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21 года  № 8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7 апреля 2020 года №11 «Об установлении размеров должностных окладов  муниципальных служащих Варгашин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 в приложение к решению Варгашинской районной Думы от 7 апреля 2020  года №11  «Об установлении размеров  должностных окладов муниципальных служащих Варгашинского района» 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л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Варгашинского района, руководитель аппарата Администрации Варгашинского района, выс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70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Варгашинского района, руководитель аппарата Администрации Варгашинского района, выс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67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после официального опубликования и распространяется на правоотношения, возникшие с 23 декабря 2021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     О.В.Петр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     В.Ф.Яковлев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3:00Z</dcterms:created>
  <dc:creator>raifo450307</dc:creator>
  <dc:description/>
  <cp:keywords/>
  <dc:language>en-US</dc:language>
  <cp:lastModifiedBy>Татьяна Зюба</cp:lastModifiedBy>
  <cp:lastPrinted>2021-12-29T09:37:00Z</cp:lastPrinted>
  <dcterms:modified xsi:type="dcterms:W3CDTF">2021-12-30T05:17:00Z</dcterms:modified>
  <cp:revision>35</cp:revision>
  <dc:subject/>
  <dc:title/>
</cp:coreProperties>
</file>