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вгуста 2021 года № 4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4 мая 2012 года №27 «Об утверждении Порядка организации и проведения публичных слушаний в Варгашинском районе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Федеральным  законом  от 1 июля 2021 года  №289-ФЗ «О внесении изменений в статью 28 Федерального закона "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 решение Варгашинской районной Думы от 24 мая 2012 года №27 «Об утверждении Порядка организации и проведения публичных слушаний в Варгашинском районе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решения и далее по тексту приложения к решению после слова «Устава» дополнить словами «муниципальн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 «4. Контроль за исполнением настоящего решения возложить на постоянную комиссию Варгашинской районной Думы по нормотворческой деятельности и делам молодеж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риложе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бзац четвертый пункта 13 дополнить словами «и размещается на официальном сайте Администрации Варгашинского района в информационно-телекоммуникационной сети «Интернет» (далее – официальный сайт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6 пункта 14 после слова «приеме» дополнить словами «замечаний 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15 слово «более» заменить словом «мене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ункте 16 после слов «со дня принятия» дополнить словами «в Информационном бюллетене «Варгашинский вестник» и  размещению на официальном сайт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абзац четвертый пункта 18 дополнить словами «и размещению на официальном сайт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2 после слова «опубликованию» дополнить словами «в Информационном бюллетене «Варгашинский вестник» и размещению на официальном сайт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 В.Ф. Яковлев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39:00Z</dcterms:created>
  <dc:creator>Елена А. Шмакова</dc:creator>
  <dc:description/>
  <cp:keywords/>
  <dc:language>en-US</dc:language>
  <cp:lastModifiedBy>Татьяна Зюба</cp:lastModifiedBy>
  <cp:lastPrinted>2021-03-01T13:53:00Z</cp:lastPrinted>
  <dcterms:modified xsi:type="dcterms:W3CDTF">2021-08-20T05:25:00Z</dcterms:modified>
  <cp:revision>13</cp:revision>
  <dc:subject/>
  <dc:title>КУРГАНСКАЯ  ОБЛАСТЬ</dc:title>
</cp:coreProperties>
</file>