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1 года № 86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й районной Думы на 2022 год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2022 год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2022 год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О.В.Петрова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29"/>
        <w:gridCol w:w="6338"/>
        <w:gridCol w:w="2830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21 года № 8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год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2022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выносимые на заседание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Варгашинской районной Думы от 29 декабря 2021 года № 77 «О бюджете Варгашинского района на 2022 год и на плановый период 2023 и 2024 годов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 результатах приватизации муниципального имущества Варгашинского района за 2021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Варгашинского района за 2021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Варгашинского района на 2024 год и на плановый период 2025 и 2026 годов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аргашинского района, начальник Финансовог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Варгашинской районной Думы на 2023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и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некоторых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решения Варгашинской районной Думы «О внесении изменений и дополнений в Устав муниципального образования Варгашинского района Курганской области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и дополнений в Уста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Варгашинского района Курганской области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Администрацией Варгашинского района от администраций сельских поселений Варгашинского района части полномочий (по направлениям деятельности)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  <w:tab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Варгашинского района о результатах своей деятельности и  деятельности Администрации Варгашинского района за 2021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 об оперативной служебной деятельности Межмуниципального отдела Министерства внутренних дел Российской Федерации «Варгашинский» за 2021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жмуниципального отдел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Министерства внутренних дел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ргашинский»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дготовке к весенне-полевым работам в 2022 го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реализация молодежной политики в 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Обеспечение общественного порядка и противодействие преступности в Варгашинском районе» по напра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вышение безопасности дорожного движения в Варгашинском районе»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19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Совета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8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й церемонии вручения почетного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6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Варгашинской районной Думы и сельских Дум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молодежного Совета при Главе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15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7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чих поездка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8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 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представительных органов местного самоуправления муниципального образования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депутатов в избирательных округах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дум поселени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збирателей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округе на заседании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«Дня депутатов» в поселениях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, как в соответствующем избирательном округе, так и в мероприятиях районного уровня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andara75pt0pt">
    <w:name w:val="Основной текст (2) + Candara;7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7:00Z</dcterms:created>
  <dc:creator>dumavarg</dc:creator>
  <dc:description/>
  <cp:keywords/>
  <dc:language>en-US</dc:language>
  <cp:lastModifiedBy>Татьяна Зюба</cp:lastModifiedBy>
  <cp:lastPrinted>2022-01-12T17:00:00Z</cp:lastPrinted>
  <dcterms:modified xsi:type="dcterms:W3CDTF">2022-01-12T12:00:00Z</dcterms:modified>
  <cp:revision>63</cp:revision>
  <dc:subject/>
  <dc:title/>
</cp:coreProperties>
</file>