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ноября 2021 года № 7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.п. Варгаш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оложение об Отделе культуры Администрации Варгаш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В соответствии  с Федеральным законом от 6 октября 201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ложение об Отделе культуры Администрации Варгашинского района согласно приложению к настоящему решению. </w:t>
      </w:r>
    </w:p>
    <w:p>
      <w:pPr>
        <w:pStyle w:val="Normal"/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  Уполномочить</w:t>
        <w:tab/>
        <w:t xml:space="preserve"> начальника Отдела культуры Администрации Варгашинского района Петрова Николая Борисовича осуществить необходимые юридические действия по регистрации изменений в Положение об Отделе культуры Администрации Варгашинского район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нтроль за выполнением настоящего решения возложить  на 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      О.В.Петрова</w:t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 xml:space="preserve">Глава Варгашинского района                    </w:t>
      </w:r>
      <w:r>
        <w:rPr/>
        <w:t xml:space="preserve">                                                                </w:t>
      </w:r>
      <w:r>
        <w:rPr>
          <w:sz w:val="28"/>
          <w:szCs w:val="28"/>
        </w:rPr>
        <w:t>В.Ф.Яковлев</w:t>
      </w:r>
    </w:p>
    <w:p>
      <w:pPr>
        <w:pStyle w:val="2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от 24 ноября 2021 года № 70 «Об утверждении изменений в Положение об Отделе культуры Администрации Варгашинского района»    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Петрова О.В.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>Варгашинской  районной  Думы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Яковлев В.Ф.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</w:t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Изменения, которые вносятся в Положение об Отделе культур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в Положение об Отделе культуры Администрации Варгашинского района следующие изменения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подпункт 13 пункта 10 исключить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 «13. Структура Отдела утверждается Варгашинской районной Думой по представлению Главы Варгашинского района.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в следующей редакции: 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Отделе осуществляется начисление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е, ведение бюджетного учета, включая составление и представление бюджетной отчетности, консолидированной отчетности учреждений, подведомственных Отделу, иной обязательной отчетности,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в соответствии с действующим законодательством.».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serpitemtextpassage1">
    <w:name w:val="b-serp-item__text_passage1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>
    <w:name w:val="fr1"/>
    <w:basedOn w:val="Normal"/>
    <w:qFormat/>
    <w:pPr>
      <w:spacing w:before="121" w:after="121"/>
      <w:ind w:left="121" w:right="121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40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Calibri" w:cs="Arial"/>
      <w:b/>
      <w:bCs/>
      <w:sz w:val="20"/>
      <w:szCs w:val="20"/>
    </w:rPr>
  </w:style>
  <w:style w:type="paragraph" w:styleId="23">
    <w:name w:val="Знак Знак2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бычный+2"/>
    <w:basedOn w:val="Default"/>
    <w:next w:val="Default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3:00Z</dcterms:created>
  <dc:creator>direktor</dc:creator>
  <dc:description/>
  <cp:keywords/>
  <dc:language>en-US</dc:language>
  <cp:lastModifiedBy>Татьяна Зюба</cp:lastModifiedBy>
  <cp:lastPrinted>2021-11-18T10:30:00Z</cp:lastPrinted>
  <dcterms:modified xsi:type="dcterms:W3CDTF">2021-11-24T09:05:00Z</dcterms:modified>
  <cp:revision>11</cp:revision>
  <dc:subject/>
  <dc:title>КУРГАНСКАЯ ОБЛАСТЬ</dc:title>
</cp:coreProperties>
</file>