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сентября 2021 года  № 4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районной Думы от 7 апреля 2020 года №11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 в приложение к решению Варгашинской районной Думы от 7 апреля 2020 года №11 «Об установлении размеров  должностных окладов муниципальных служащих Варгашинского района», изложив его в редакции согласно приложению к настоящему решению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после официального опубликования, но не ранее 1 декабря 2021 года, за исключением положения, для которого настоящим пунктом установлен иной срок вступления в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, внесенное настоящим решением в части изменения должности ведущего специалиста службы ЗАГС, старшая должность муниципальной службы с процентным отношением к расчетному значению размера оклада Главы Варгашинского района 51,17%, на должность главного специалиста службы ЗАГС, ведущая должность муниципальной службы с процентным отношением к расчетному значению размера оклада Главы Варгашинского района 58,50%, вступает в силу в силу после официального опубликования, но не ранее 4 октября 2021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Глава Варгашинского района                                                              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решению Варгашинской районной Думы от 23 сентября 2021 го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«О внесении изменения в решение Варгашинской районной Думы от 7 апреля 2020 года №11 «Об установлении   размеров должностных окладов муниципальных служащих Варгашинского района»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к решению Варгашинской районной Думы от 7 апреля 2020 года №11 «Об установлении   размеров должностных окладов муниципальных служащих Варгаши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25"/>
        <w:gridCol w:w="1676"/>
      </w:tblGrid>
      <w:tr>
        <w:trPr>
          <w:trHeight w:val="318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расчетному значению размера оклада Главы Варгашинского района, %</w:t>
            </w:r>
          </w:p>
        </w:tc>
      </w:tr>
      <w:tr>
        <w:trPr>
          <w:trHeight w:val="269" w:hRule="atLeast"/>
        </w:trPr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 Варгашинского района,  высш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8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7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начальник Финансового управления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5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аппарат Администрации Варгашинского района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рхив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 организационной и кадровой  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организационной и кадровой работы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авово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ЗАГС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ЗАГС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управление по социальной политик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 ответственный секретарь комиссии по делам несовершеннолетних и защите их прав, ведущая 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2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по физической культуре и спорту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физической культуре и спорту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. управление строительства, 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транспорта и дорожной деятельности</w:t>
            </w:r>
          </w:p>
        </w:tc>
      </w:tr>
      <w:tr>
        <w:trPr/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строительства,  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12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1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5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1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управление экономического развития и имущественных отношений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земельных и имущественных отношений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4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экономики, торговли и труд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отдел сельского хозяй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сельского хозяй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3,44 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сельского хозяй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8,95 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Отдел культур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3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 Отдел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1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образования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,91 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качества образования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Финансовое управлени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 Финансового управления, главный бухгалтер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2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Финансового управления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1-09-23T17:13:00Z</cp:lastPrinted>
  <dcterms:modified xsi:type="dcterms:W3CDTF">2021-10-11T08:53:00Z</dcterms:modified>
  <cp:revision>30</cp:revision>
  <dc:subject/>
  <dc:title/>
</cp:coreProperties>
</file>