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 решению Варгашинской районной Думы от 26 февраля 2021 года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б утверждении Порядка предоставления иных межбюджетных трансфер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 бюджета Варгашинского района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бюджетам поселений Варгаши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осуществление дорожной деятельности в отношении автомобильных доро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бщего пользования местного значения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границах населенных пунк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елений Варгашинского района, а также капитального ремонта и ремон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воровых территорий многоквартирных домов, подъездов к дворовым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территориям многоквартирных домов населенных пунктов Варгашинского район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иных межбюджетных трансфертов из бюджета Варгашинского района бюджетам поселений Варгашинск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Варгашинского района, а также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питального ремонта и ремонта дворовых территорий многоквартирных домов, подъездов к дворовым территориям многоквартирных домов населенных пунктов Варгаш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Настоящий Порядо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иных межбюджетных трансфертов из бюджета Варгашинского района бюджетам поселений Варгашинск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Варгашинского района, а также капитального ремонта и ремонта дворовых территорий многоквартирных домов, подъездов к дворовым территориям многоквартирных домов населенных пунктов Варгашинского района (далее – Порядок) определяет цели, условия предоставления и расходования иных межбюджетных трансфертов из бюджета Варгашинского района бюджетам поселений Варгашинского района (далее – поселения)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 ремонта и ремонта дворовых территорий многоквартирных домов, подъездов к дворовым территориям многоквартирных домов населенных пунктов Варгашинского района (далее – иные межбюджетные трансфер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В настоящем Порядке под дворовыми территориями многоквартирных домов и подъездами к дворовым территориям многоквартирных домов населенных пунктов понимается совокупность расположенных в границах населенных пун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стоянки автотранспортных средств, тротуарами и автомобильными дорогам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автомобильных дорог, образующих проезды к территориям, прилегающим к многоквартирным до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Иные межбюджетные трансферты предоставляются бюджетам поселений с целью софинансирования расходов, связанных с дорожной деятельностью в отношении автомобильных дорог общего пользования местного значения в границах населенных пунктов поселений, а такж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питального ремонта и ремонта дворовых территорий многоквартирных домов, подъездов к дворовым территориям многоквартирных домов населенных пунктов посе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Предоставление иных межбюджетных трансфертов осуществляется в пределах остатка средств дорожного фонда Варгашинского района на начало текущего финансового года. Средства дорожного фонда текущего финансового года могут быть направлены на предоставление иных межбюджетных трансфертов бюджетам поселений в размере не более 80% объема бюджетных ассигнований дорожного фонда, утвержденного решением Варгашинской районной Думы о бюджете Варгашинского района на текущий финансовый год и на плановый период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Решение об объеме иных межбюджетных трансфертов, предусмотренных настоящим Порядком, принимается Варгашинской районной Ду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Иные межбюджетные трансферты предоставляются при соблюдении следующих критериев отб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наличие утвержденных муниципальных программ, содержащих мероприятия по проектированию, строительству, реконструкции, капитальному ремонту, ремонту и содержанию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в границах населенных пунктов поселений, с указанием предполагаемых к софинансированию объ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наличие утвержденных правил организации и проведения работ по содержанию и ремонту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в границах посе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наличие выписки из бюджета поселения на текущий финансовый год, подтверждающей установление расходного обязательства на осуществление дорожной деятельности по мероприятиям, указанным в подпункте первом настоящего пун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наличие проектно-сметной документации, заключения государственной экспертизы о достоверности определения сметной стоимости в отношении объектов нового строительства и капитального ремонта автомобильных дорог, а также капитального ремонта дворовых территорий многоквартирных домов, проездов к дворовым территориям многоквартирных домов. Наличие дефектных ведомостей, смет при выполнении мероприятий по ремонту и содержанию автомобильных дорог, а также ремонту дворовых территорий многоквартирных домов, проездов к дворовым территориям многоквартирных домов в границах населенных пунктов посе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Для рассмотрения вопроса о предоставлении иных межбюджетных трансфертов местные администрации поселений Варгашинского района, в срок до 1 мая текущего финансового года, направляют в Администрацию Варгашинского района мотивированную заявку о выделении иных межбюджетных трансфертов, с приложением следующих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перечень автомобильных дорог, проектирование, строительство, реконструкция, капитальный ремонт, ремонт и содержание которых предполагается осуществлять с использованием средств иных межбюджетных трансфертов, а также перечень дворовых территорий многоквартирных домов, проездов к дворовым территориям многоквартирных домов в границах населенных пунктов поселений, работы по капитальному ремонту и ремонту которых планируются проводить с использованием средств иных межбюджетных трансф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копии положительного заключения государственной экспертизы проектной документации и результатов инженерных изысканий в отношении объектов строительства, реконструкции и капитального ремонта автомобильных дорог, а также капитального ремонта дворовых территорий многоквартирных домов, проездов к дворовым территориям многоквартирных домов в границах населенных пунктов посе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копии положительного заключения государственной экспертизы о достоверности определения сметной стоимости в отношении объектов строительства и реконструкции автомобильных дорог, а также капитального ремонта дворовых территорий многоквартирных домов, проездов к дворовым территориям многоквартирных домов в границах населенных пунктов посе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копии документа об утверждении муниципальным заказчиком проектной документации и результатов инженерных изысканий в отношении объектов строительства, реконструкции и капитального ремонта автомобильных дорог, а также капитального ремонта дворовых территорий многоквартирных домов, проездов к дворовым территориям многоквартирных домов в границах населенных пунктов посе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дефектные ведомости и акты обследования на автомобильные дороги, а также дворовые территории многоквартирных домов, проездов к дворовым территориям многоквартирных домов, ремонт и содержание которых предполагается осуществлять с использованием средств иных межбюджетных трансф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)выписка из муниципальной программы по проектированию, строительству, реконструкции, капитальному ремонту, ремонту и содержанию автомобильных дорог общего пользования местного значения, а также капитальному ремонту дворовых территорий многоквартирных домов, проездов к дворовым территориям многоквартирных домов в границах населенных пунктов поселений на текущий финансовый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)утвержденные в установленном порядке сметы на ремонт и содержание автомобильных дорог, а также ремонт дворовых территорий многоквартирных домов, проездов к дворовым территориям многоквартирных домов в границах населенных пунктов поселений, которые предполагается осуществлять с использованием средств иных межбюджетных трансф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)утвержденные копии задания на разработку проектной документации на строительство, реконструкцию и капитальный ремонт автомобильных дорог, а также капитальный ремонт дворовых территорий многоквартирных домов, проездов к дворовым территориям многоквартирных домов в границах населенных пунктов поселений, разработку которой предполагается осуществлять с использованием средств иных межбюджетных трансф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)утвержденные сметы на выполнение проектно-изыскательских работ по разработке проектной документации на строительство, реконструкцию и капитальный ремонт автомобильных дорог, а также капитальный ремонт дворовых территорий многоквартирных домов, проездов к дворовым территориям многоквартирных домов в границах населенных пунктов поселений, разработку которых предполагается осуществлять с использованием средств иных межбюджетных трансфер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)заверенная в установленном порядке выписка из решения о бюджете поселения Варгашинского района, подтверждающая обязательства по долевому финансированию мероприятий по осуществлению дорожной деятельност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капитальному ремонту дворовых территорий многоквартирных домов, проездов к дворовым территориям многоквартирных домов в границах населенных пунктов поселений, за счет собственных средств поселения в размере не менее 5% общей величины расходов, направляемых на эти ц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кументы могут направляться в адрес Администрации Варгашинского района почтовым отправлением с уведомлением о вручении или предоставляются представителем местной администрации поселения лич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лучае непредставления (представления не в полном объеме) документов, перечисленных в настоящем пункте, Администрация Варгашинского района возвращает представленные документы в течение трех рабочих дней со дня их получения и направляет в адрес местной администрации поселения по электронной почте извещение о возврате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тные администрации поселений, представившие неполный комплект документов, вправе представить документы, предусмотренные настоящим пунктом, в полном объеме в течение пяти рабочих дней со дня получения извещения о возвра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Основаниями для отказа в предоставлении иных межбюжетных трансфертов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непредоставление (предоставление не в полном объеме) документов, предусмотренных пунктом 7 Порядка, в установленный ср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недостоверность представленной местной администрацие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превышение объема бюджетных ассигнований дорожного фонда, установленного пунктом 4 настоящего Поряд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.В целях отбора поселений Варгашинского района для предоставления иных межбюджетных трансфертов Администрация Варгашинского района постановлением создает комиссию, утверждает её состав и порядок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Комиссия не позднее 1 июня текущего финансового года осуществляет рассмотрение поступивших заявок от местных администраций поселений Варгашинского района и прилагаемых к ним документов на соответствие критериям, установленным в пункте 6 настоящего Порядка, и по результатам рассмотрения принимает решение об итогах отбора местных администраций поселений Варгашинского района и планируемых объемах иных межбюджетных трансфертов для предоставления бюджетам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1.Копия решения комиссии по отбору поселений и планируемых объемах иных межбюджетных трансфертов для предоставления бюджетам поселений не позднее трех рабочих дней предоставляется в Финансовое управление Администрации Варгашинского района для подготовки проекта решения Варгашинской районной Думы о внесении изменений в бюджет Варгашинского района на текущий финансовый год и на плановый период (далее – решение Варгашинской районной Думы), устанавливающего объемы иных межбюджетных трансфертов из бюджета Варгашинского района бюджетам поселений на цели, указанные в пункте 2 настоящего Поряд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На основании решения Варгашинской районной Думы, решения комиссии, указанных в пункте 11 настоящего Порядка, в срок не позднее 10 календарных дней, принимается постановление Администрации Варгашинского района о выделении иных межбюджетных трансфертов из бюджета Варгашинского района бюджетам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3.Решение комиссии о предоставлении иных межбюджетных трансфертов, либо мотивированное решение об отказе в предоставлении иных межбюджетных трансфертов, направляется поселениям, участвующим в отборе, в письменном виде в течении 5 календарных дней после принятия постановления Администрации Варгашинского района, указанного в пункте 12 настоящего Порядка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4.Иные межбюджетные трансферты предоставляются в соответствии с соглашением о предоставлении иных межбюджетных трансфертов, заключаемым Администрацией Варгашинского района с местными администрациями поселений Варгашинского района (далее – соглашение) в течение 30 календарных дней со дня вступления в силу постановления Администрации Варгашинского района, указанного в пункте13 настоящего Поряд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глашении указыва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евое назначение иных межбюджетных трансф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ы иных межбюджетных трансферт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рядок и сроки перечисления иных межбюджетных трансферт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едения о размере бюджетных ассигнований, предусмотренных в бюджете поселения на софинансирование расходов, указанных в пункте 3 настоящего Поряд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существления контроля за исполнением условий согла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а, порядок и сроки предоставления отчетности об исполнении обязательств по иным межбюджетным трансфертам, являющихся предметом соглаш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сторон за нарушение условий согла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и сроки возврата неиспользованных по назначению иных межбюджетных трансфер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рядок заключения дополнительных соглаш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ссмотрения споров в процессе исполнения соглаш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ительные положения (в каком количестве экземпляров составлено соглашение и иные положения соглашен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</w:t>
        <w:tab/>
        <w:t>Иные межбюджетные трансферты носят целевой характер и не могут быть использованы на другие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</w:t>
        <w:tab/>
        <w:t>Контроль за целевым использованием иных межбюджетных трансфертов осуществляет управление строительства, жилищно-коммунального хозяйства, транспорта и дорожной деятельности Администрации Варгашинского района, Финансовое управление Администрации Варгашинского района в пределах своих полномочий,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7.</w:t>
        <w:tab/>
        <w:t>Иные межбюджетные трансферты, не использованные в установленные сроки, подлежат возврату в бюджет Варгашинского района не позднее 1 декабря текущего финансового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48:00Z</dcterms:created>
  <dc:creator>Анисимова Татьяна Александровна</dc:creator>
  <dc:description/>
  <cp:keywords/>
  <dc:language>en-US</dc:language>
  <cp:lastModifiedBy>Татьяна Зюба</cp:lastModifiedBy>
  <cp:lastPrinted>2021-02-15T11:40:00Z</cp:lastPrinted>
  <dcterms:modified xsi:type="dcterms:W3CDTF">2021-03-23T10:35:00Z</dcterms:modified>
  <cp:revision>23</cp:revision>
  <dc:subject/>
  <dc:title/>
</cp:coreProperties>
</file>