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21 года №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а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9 декабря 2020 года № 88 “О бюджете Варгашинского района на 2021 год и на плановый период 2022 и 2023 годов”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1, 2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780 277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79 765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700 51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97 914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в сумме 207 26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41 549,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157 494,8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91 602,8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785 28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5 011 тысяч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Утвердить основные характеристики бюджета Варгашинского район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95 580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2 74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412 835,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10 237,6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50 74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57 51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55 519,2 тысяч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ные межбюджетные трансферты в сумме 46 460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95 580,6 тысяч рублей,  в  том  числе  условно  утвержденных расходов в сумме 5 903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”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ункт 2 статьи 4 слова изложить в следующей редакции: “2. Утвердить общий объем бюджетных ассигнований, направляемых на исполнение публичных нормативных обязательств, на 2021 год в сумме 326 тысяч рублей, на 2022 год в сумме 341 тысячу рублей, на 2023 год в сумме 355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94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576 05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98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5323 05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6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 приложение 7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) приложение 8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) приложение 9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) приложение 10 изложить в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2) приложение 11 изложить в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2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В.Ф. Яковл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Татьяна Зюба</cp:lastModifiedBy>
  <cp:lastPrinted>2018-03-27T14:55:00Z</cp:lastPrinted>
  <dcterms:modified xsi:type="dcterms:W3CDTF">2021-04-30T11:33:00Z</dcterms:modified>
  <cp:revision>119</cp:revision>
  <dc:subject/>
  <dc:title>КУРГАНСКАЯ ОБЛАСТЬ</dc:title>
</cp:coreProperties>
</file>