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апреля 2021 года № 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Варгашинской районной Думы от 4 февраля 2015 года №2 «Об утверждении Порядка учета предложений по проекту устава Варгашинского района Курганской области, проекту решения Варгашинской районной Думы «О внесении изменений и дополнений в Устав Варгашинского района Курганской области» и участия граждан в их обсужден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44 Федерального закона от 6 октября 2003 года № 131-ФЗ «Об общих принципах организации местного  самоуправления в Российской Федерации», в целях уточнения муниципального правового акта, Уставом муниципального образования Варгашинского района Курганской области,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Варгашинской районной Думы от 4 февраля 2015 года №2 «Об утверждении Порядка учета предложений по проекту устава Варгашинского района Курганской области, проекту решения Варгашинской районной Думы «О внесении изменений и дополнений в Устав Варгашинского района Курганской области» и участия граждан в их обсуждении» следующее изменение: в названии, в пункте 1 и по тексту приложения после слов «по проекту устава» и «в Устав» дополнить словами «муниципального образования» в соответствующих падежах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постоянную комиссию Варгашинской районной Думы по нормотворческой деятельности и делам молодеж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й районной Думы                    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                В.Ф. Яковлев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3:15:00Z</dcterms:created>
  <dc:creator>raifo450307</dc:creator>
  <dc:description/>
  <cp:keywords/>
  <dc:language>en-US</dc:language>
  <cp:lastModifiedBy>Татьяна Зюба</cp:lastModifiedBy>
  <cp:lastPrinted>2021-04-29T08:13:00Z</cp:lastPrinted>
  <dcterms:modified xsi:type="dcterms:W3CDTF">2021-04-02T10:27:00Z</dcterms:modified>
  <cp:revision>3</cp:revision>
  <dc:subject/>
  <dc:title/>
</cp:coreProperties>
</file>