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февраля 2021 года № 5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.п. Варгаш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решение Варгашинской районной Думы от 15 ноября 2018 года №47 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Варгашинского район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аргашинского района Курганской области Варгашинская районная Дума 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нести в приложение к решению Варгашинской районной Думы от 15 ноября 2018 года №47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Варгашинского райо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ющего свои полномочия на постоянной основе» следующие измен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пункт 7 изложить в следующей редакци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7. Ежемесячная надбавка к должностному окладу за особые условия службы является неотъемлемой частью денежного содержания Главы и выплачивается в размере 10 252,75 рублей одновременно с выплатой должностного оклада.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пункт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. Материальная помощь является неотъемлемой частью денежного содержания Главы и выплачивается ежемесячно в размере 3641,19 рублей, одновременно с выплатой должностного оклада.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«Варгашинский вестник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официального опубликования, но не ранее 1 марта 2021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Варгашинской районной Думы                              Е.А. Емелья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ый заместитель </w:t>
      </w:r>
    </w:p>
    <w:p>
      <w:pPr>
        <w:pStyle w:val="Style17"/>
        <w:tabs>
          <w:tab w:val="clear" w:pos="708"/>
          <w:tab w:val="left" w:pos="6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ы Варгашинского района</w:t>
        <w:tab/>
        <w:t xml:space="preserve">          М.М. Ошнур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50:00Z</dcterms:created>
  <dc:creator>dumavarg</dc:creator>
  <dc:description/>
  <cp:keywords/>
  <dc:language>en-US</dc:language>
  <cp:lastModifiedBy>Татьяна Зюба</cp:lastModifiedBy>
  <cp:lastPrinted>2021-02-17T10:08:00Z</cp:lastPrinted>
  <dcterms:modified xsi:type="dcterms:W3CDTF">2021-03-02T06:19:00Z</dcterms:modified>
  <cp:revision>9</cp:revision>
  <dc:subject/>
  <dc:title/>
</cp:coreProperties>
</file>