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АЯ РАЙОННАЯ ДУМ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9 декабря 2021 года № 7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енежном содержании Главы Варгашинского района Яковлева В.Ф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 соответствии с Бюджетным кодексом Российской Федерации,  статьей 4 Закона Российской Федерации от 21 июля 1993 года №5485-1 «О государственной тайне», постановлением Правительства Российской Федерации от 18 сентября 2006 года №573 «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», Законом Курганской области от 30 мая 2007 года № 251 “О регулировании отдельных положений муниципальной службы в Курганской области”(далее-Закон Курганской области №251), Уставом муниципального образования Варгашинского района Курганской области,</w:t>
      </w:r>
      <w:r>
        <w:rPr/>
        <w:t xml:space="preserve"> </w:t>
      </w:r>
      <w:r>
        <w:rPr>
          <w:sz w:val="28"/>
          <w:szCs w:val="28"/>
        </w:rPr>
        <w:t>решением Варгашинской районной Думы от 15 ноября 2018 года №47 «Об утверждении Положения об определении размера и условий оплаты труда Главы Варгашинского района, осуществляющего свои полномочия на постоянной основе»,</w:t>
      </w:r>
      <w:r>
        <w:rPr>
          <w:bCs/>
          <w:sz w:val="28"/>
          <w:szCs w:val="28"/>
        </w:rPr>
        <w:t xml:space="preserve"> Варгашинская районная Дума </w:t>
      </w: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 денежное содержание Главе Варгашинского района Яковлеву Валерию Федоровичу в сумме 54 311,18 рублей, в том числе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должностной оклад – 21 847,15 рублей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- денежное вознаграждение в виде премии по итогам работы за месяц (ежемесячно) – 5 461,79 рублей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- ежемесячная надбавка за особые условия службы – 13 529,83 рублей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ежемесячная надбавка за выслугу лет – 6 554,15 рублей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ежемесячная надбавка за работу со сведениями, имеющими степень секретности «секретно» (15 % от должностного оклада) – 3 277,07 рублей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материальная помощь (ежемесячно) – 3 641,19 рубл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Варгашинской районной Думы от 26 февраля 2021 года № 6 “</w:t>
      </w:r>
      <w:r>
        <w:rPr>
          <w:bCs/>
          <w:sz w:val="28"/>
          <w:szCs w:val="28"/>
        </w:rPr>
        <w:t>О денежном содержании Главы Варгашинского района</w:t>
      </w:r>
      <w:r>
        <w:rPr>
          <w:sz w:val="28"/>
          <w:szCs w:val="28"/>
        </w:rPr>
        <w:t>”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опубликовать в Информационном бюллетене «Варгашинский вестни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официального опубликования и распространяется на правоотношения, возникшие с 22 декабря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гашинской районной Думы                                                                 О.В.Пет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района                                                                        В.Ф. Яковлев</w:t>
      </w:r>
    </w:p>
    <w:sectPr>
      <w:type w:val="nextPage"/>
      <w:pgSz w:w="11906" w:h="16838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3:59:00Z</dcterms:created>
  <dc:creator>larisa4503</dc:creator>
  <dc:description/>
  <cp:keywords/>
  <dc:language>en-US</dc:language>
  <cp:lastModifiedBy>Татьяна Зюба</cp:lastModifiedBy>
  <cp:lastPrinted>2021-12-28T15:00:00Z</cp:lastPrinted>
  <dcterms:modified xsi:type="dcterms:W3CDTF">2021-12-30T05:15:00Z</dcterms:modified>
  <cp:revision>18</cp:revision>
  <dc:subject/>
  <dc:title>ПРОЕКТ</dc:title>
</cp:coreProperties>
</file>