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АЯ  РАЙОННАЯ ДУ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 апреля 2021 года № 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Варгаш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шаний по проекту решения Варгашинской районной Дум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внесении изменений и дополнений в Устав муниципального образования Варгашинского района Курган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целях приведения Устава муниципального образования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Варгашинской районной Думы от 24 мая 2012 года № 27, </w:t>
      </w:r>
      <w:r>
        <w:rPr>
          <w:b/>
          <w:sz w:val="26"/>
          <w:szCs w:val="26"/>
        </w:rPr>
        <w:t>Варгашинская районна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ума 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значить на 19 мая 2021 года публичные слушания по проекту решения Варгашинской районной Думы «О внесении изменений и дополнений в Устав муниципального образования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пределить местом проведения публичных слушаний большой зал Администрации Варгашинского района, расположенный по адресу: р.п. Варгаши, ул.  Чкалова, 22, второй этаж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ить, что предложения и замечания по проекту решения Варгашинской районной Думы «О внесении изменений и дополнений в Устав муниципального образования Варгашинского района Курганской области» принимаются рабочей группой до 17 мая 2021 года по адресу: р.п. Варгаши, ул.  Чкалова, 22, кабинет № 208, режим работы: понедельник-пятница с 8.00 часов до 17.00 час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6. Признать утратившим силу решение Варгашинской районной Думы от 18 марта 2021 года № 14 «О проведении публичных слушаний по проекту решения Варгашинской районной Думы «О внесении изменений и дополнений в Устав муниципального образования Варгашинского района Курганской области».</w:t>
      </w:r>
    </w:p>
    <w:p>
      <w:pPr>
        <w:pStyle w:val="Normal"/>
        <w:jc w:val="both"/>
        <w:rPr>
          <w:spacing w:val="-8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7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опубликовать в Информационном бюллетене «Варгашинский вестник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8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Варгашинск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ной Думы                                                                                       Е.А. Емелья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Варгашинской  районной Думы  от 29 апреля 2021 года № 15</w:t>
            </w:r>
          </w:p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/>
            </w:pPr>
            <w:r>
              <w:rPr>
                <w:sz w:val="26"/>
                <w:szCs w:val="26"/>
              </w:rPr>
              <w:t>Думы «О внесении изменений и дополнений в Устав муниципального образования Варгашинского района Курганск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»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___________________________ № 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Варгаш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тав муниципального образования Варгашинского район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ой област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0 июля 2020 года №236-ФЗ «О внесении изменений в  Федеральный закон «Об общих принципах организации местного самоуправления в Российской Федерации», Федеральным законом от 9 ноября 2020 года  №363-ФЗ «О внесении изменений в статью 46 Федерального закона «Об общих принципах организации местного самоуправления в Российской Федерации», Федеральным  законом  от 22 декабря 2020 года  №445-ФЗ «О внесении изменений в отдельные законодательные акты Российской Федерации»,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едеральным законом от 22 декабря 2020 года  №454-ФЗ «О внесении изменений в отдельные законодательные акты Российской Федерации в части совершенствования в области пожарной безопасности», Федеральным законом от 30 декабря 2020 года  №518-ФЗ «О внесении изменений в отдельные законодательные акты Российской Федерации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в Устав муниципального образования Варгашинского района Курганской области   следующие изменения и допол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 статье 6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дополнить подпунктом 9.1 следующего содержания: «9.1.обеспечение первичных мер пожарной безопасности в границах Варгашинского района за границами городского и сельских населенных пунктов;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пункт 40 пункта 1 статьи 6 изложить в следующей редакции: 40) организация в соответствии с федеральным законом выполнения комплексных кадастровых работ и утверждение карты-плана территории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пункт 1 пункта 2   изложить в следующей редакции: «1) участие в соответствии с федеральным законом в выполнении комплексных кадастровых работ;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дпункт 6 пункта 2 изложить в следующей редакции: «6) создание, содержание и организация деятельности аварийно-спасательных служб и (или) аварийно-спасательных формирований;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ункт 2 дополнить подпунктом 7 следующего содержания: «7)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абзаце пятом пункта 3 статьи 7.1 «слова Финансовый отдел» заменить словами «Финансовое управление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статье 8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6 пункта 1 слова «Главы Варгашинского района,»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в пункте 7 слова «в соответствии с действующим законодательством» заменить словами «в порядке, установленном Правительством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дополнить статьей 12.1 следующего содержа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12.1. Инициативные проект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целях реализации мероприятий, имеющих приоритетное значение для жителей Варгашинского района или его части, по решению вопросов местного значения или иных вопросов, право решения которых предоставлено органам местного самоуправления Варгашинского района, в Администрацию Варгашинского района может быть внесен инициативный проек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 инициативой о внесении инициативного проекта вправе выступить инициативная группа численностью  не менее десяти граждан, достигших шестнадцатилетнего возраста и проживающих на территории Варгашинского района, органы территориального общественного самоуправления, староста сельского населенного пун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выдвижения, внесения, обсуждения, рассмотрения инициативных проектов, проведения их конкурсного отбора, финансовое обеспечение, а также иные вопросы в части реализации таких проектов устанавливаются решениями  Варгашинской районной Думы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в статьей 14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ункт 2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Варгашинского район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дпункте 2 пункта 3 слова «межрегионального значения.» заменить словами «межрегионального значения;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ункт 3 дополнить подпунктом 3 следующего содержания: «3) жителей Варгашинского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абзаце первом пункта 5 слова «с момента его принятия.» заменить словами «с момента его принятия. Для проведения опроса граждан может использоваться официальный сайт Варгашинского района в информационно-телекоммуникационной сети «Интернет»:  http://www.45варгаши.рф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5 пункта 5 слова « в опросе.» заменить словами «в опросе;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ункт 5 дополнить подпунктом 6 следующего содержания: «6) порядок идентификации участников опроса в случае проведения опроса граждан с использованием официального сайта Варгашинского района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пункт 1 пункта 7 изложить в следующей редакции: «1) за счет средств бюджета Варгашинского района - при проведении опроса по инициативе органов местного самоуправления Варгашинского района или жителей Варгашинского района;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дополнить статьями 14.1 -14.2  следующего содержа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татья 14.1. Собрание граждан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Для обсуждения вопросов местного значения Варгашинского района, информирования населения о деятельности органов местного самоуправления Варгашинского района и должностных лиц местного самоуправления Варгашинского района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обрание граждан проводится по инициативе населения, Варгашинской районной Думы, Главы Варгашинск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рядок назначения и проведения собрания граждан, а также полномочия собрания граждан определяются Федеральным законом от 6 октября 2003 года №131-ФЗ «Об общих принципах организации местного самоуправления в Российской Федерации» и решением Варгашинской районной Ду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Обращения, принятые собранием граждан, подлежат обязательному рассмотрению органами местного самоуправления Варгашинского района и должностными лицами местного самоуправления Варгашинского района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Итоги собрания граждан подлежат официальному опубликова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2. Конференция граждан (собрание делегатов)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случаях, предусмотренных решением Варгашинской районной Думы, полномочия собрания граждан могут осуществляться конференцией граждан (собранием делегатов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рядок назначения и проведения конференции граждан (собрания делегатов), избрания делегатов определяется решением  Варгашинской районной Ду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тоги конференции граждан (собрания делегатов) подлежат официальному опубликованию (обнародованию)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) подпункт 4 пункта 2 статьи 19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в пункте 2 статьи 29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пункт 8 изложить в следующей редакции: «8) утверждение порядка обеспечения питанием обучающихся в муниципальных общеобразовательных учреждениях Варгашинского района за счет средств бюджета Варгашинского района;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ополнить подпунктами 9 - 16 следующего содержания: «9) утверждение порядка поощрения муниципальных служащих Администрации Варгашинск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) утверждение порядка предоставления бесплатного двухразового питания и выплаты денежной компенсации на обеспечение двухразовым питанием воспитанникам с ограниченными возможностями здоровья, обучающимся в муниципальных образовательных учреждениях Варгашинского района, реализующих образовательные программы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) утверждение порядка взима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Варгашинского район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2) определение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 на территории Варгашинск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3) определение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на территории Варгашинск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4) утверждение правил представления лицом, поступающим на работу на должность руководителя муниципального учреждения Варгашинского района, а также руководителем муниципального учреждения Варгашин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несовершеннолетних дет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5) утверждение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Варгашинского района, и лицами, замещающими эти должно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6) осуществление иных полномочий, отнесенных к ведению Администрации Варгашинского района федеральными законами, Уставом Курганской области, законами Курганской области, Уставом, решениями Варгашинской районной Думы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статью 30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в пункте 2 статьи 31 после слов «муниципальными нормативными правовыми актами» слова «Варгашинского района» заменить «Варгашинской районной Думы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) пункт 2 статьи 33 изложить в следующей редакции: «2. Должности муниципальной службы Варгашинского района устанавливаются решением Варгашинской районной Думы в соответствии с реестром должностей муниципальной службы в Курганской области, утвержденным законом Курганской области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) в статье 35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дпункт 2 пункта 4 изложить в следующей редакции: «2) проектов нормативных правовых актов Варгашинской районной Думы, регулирующих бюджетные правоотношения;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ункт 4 дополнить подпунктом 3 следующего содержания: «3) 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) в пункте 2 статьи 39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) в пункте 5 статьи 43 слова «Финансовый отдел» заменить словами «Финансовое управлени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за исключением особенностей, установленных абзацами вторым, третьим и четвертым настоящего пун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  второй подпункта 1 пункта 1 решения вступает в силу с 1 января 2022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ы пятый  и шестой подпункта 1 пункта 1 настоящего решения вступают в силу с 29 июня 2021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ункт 13  пункта 1 настоящего решения вступает в силу с 7 июня 2021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сле государственной регистрации опубликовать настоящее решение в Информационном бюллетене «Варгашинский вестник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аргашинской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йонной Думы                                                                       Е.А. Емельян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аргашинского района                                                  В.Ф. Яковлев  </w:t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иложение 2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Варгашинской  районной Думы  от 29 апреля 2021 года № 15</w:t>
            </w:r>
          </w:p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/>
            </w:pPr>
            <w:r>
              <w:rPr>
                <w:sz w:val="26"/>
                <w:szCs w:val="26"/>
              </w:rPr>
              <w:t>Думы «О внесении изменений и дополнений в Устав муниципального образования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6"/>
                <w:szCs w:val="26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атолье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6"/>
                <w:szCs w:val="26"/>
              </w:rPr>
              <w:t>Мерзлеченцев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6"/>
                <w:szCs w:val="26"/>
              </w:rPr>
              <w:t>Мухин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Александро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/>
            </w:pPr>
            <w:r>
              <w:rPr>
                <w:sz w:val="26"/>
                <w:szCs w:val="26"/>
              </w:rPr>
              <w:t>Михале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аргашинского района, руководитель аппарата Администрации Варгашинского района (по согласованию);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акова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еевна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ппарата,                                          начальник правового отдела аппарата                                                                               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30:00Z</dcterms:created>
  <dc:creator>Елена А. Шмакова</dc:creator>
  <dc:description/>
  <cp:keywords/>
  <dc:language>en-US</dc:language>
  <cp:lastModifiedBy>Татьяна Зюба</cp:lastModifiedBy>
  <cp:lastPrinted>2021-04-29T09:04:00Z</cp:lastPrinted>
  <dcterms:modified xsi:type="dcterms:W3CDTF">2021-04-02T10:20:00Z</dcterms:modified>
  <cp:revision>27</cp:revision>
  <dc:subject/>
  <dc:title/>
</cp:coreProperties>
</file>