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апреля 2021 года № 1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 Варгашинской районной Думы от 7 апреля 2020 года №11 «Об установлении размеров должностных окладов  муниципальных служащих Варгашин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урганской области от 30 мая 2007 года № 251 “О регулировании отдельных положений муниципальной службы в Курганской области”, Порядком оплаты труда муниципальных служащих Варгашинского района, утвержденным решением Варгашинской районной Думы от 19 апреля 2012 года № 23, Уставом Варгашинского района Курганской области,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Варгашинской районной Ду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7 апреля 2020 года №11 «Об установлении размеров  должностных окладов муниципальных служащих Варгашинского района» следующее измен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исключить слова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«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134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служба бухгалтерского учета и отчетности поселений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, старшая должность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74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 вступает в силу после официального опубликования и распространяется на правоотношения, возникшие с 24 марта 2021 года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решения возложить на комиссию Варгашинской районной Думы по нормотворческой деятельности и делам молодеж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ой районной Думы                                                               Е.А.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района                                                                  В.Ф.Яковлев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4629"/>
      </w:tblGrid>
      <w:tr>
        <w:trPr/>
        <w:tc>
          <w:tcPr>
            <w:tcW w:w="568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43:00Z</dcterms:created>
  <dc:creator>raifo450307</dc:creator>
  <dc:description/>
  <cp:keywords/>
  <dc:language>en-US</dc:language>
  <cp:lastModifiedBy>Татьяна Зюба</cp:lastModifiedBy>
  <cp:lastPrinted>2021-04-28T15:32:00Z</cp:lastPrinted>
  <dcterms:modified xsi:type="dcterms:W3CDTF">2021-04-30T10:43:00Z</dcterms:modified>
  <cp:revision>25</cp:revision>
  <dc:subject/>
  <dc:title/>
</cp:coreProperties>
</file>