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3 сентября 2021 года  № 55</w:t>
      </w:r>
    </w:p>
    <w:p>
      <w:pPr>
        <w:pStyle w:val="Normal"/>
        <w:jc w:val="both"/>
        <w:rPr/>
      </w:pPr>
      <w:r>
        <w:rPr>
          <w:b/>
        </w:rPr>
        <w:t>р.п. Варгаш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нятии Администрацией Варгашинского района от Администрации Варгашинского поссовета 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,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Варгашинского района Курганской области, решением Варгашинской районной Думы от 26 августа 2014 года № 33 «Об утверждении Положения о порядке заключения Администрацией Варгашинского района, соглашений с местными администрациями поселений, входящих в состав Варгашинского района о передаче (принятии) осуществления части полномочий по решению вопросов местного значения», решением Варгашинской поселковой Думы от 30 мая 2019 года № 8 «О правопреемстве органов местного самоуправления Варгашинского поссовета»,  решением Варгашинской поселковой Думы от 14 ноября 2019 года № 67 «О передаче Администрацией Варгашинского поссовета Администрации Варгашинского района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, по созданию условий для организации досуга и обеспечения жителей поселения услугами организаций культуры», Варгашинская районная Дума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Принять Администрации Варгашинского района от Администрации Варгашинского поссовета часть полномочий по организации библиотечного обслуживания населения, комплектованию и обеспечению сохранности библиотечных фондов библиотек поселения, по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540"/>
        <w:jc w:val="both"/>
        <w:rPr/>
      </w:pPr>
      <w:r>
        <w:rPr/>
        <w:t>2. Заключить  Администрации Варгашинского района с  Администрацией Варгашинского поссовета соглашение о принятии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, по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Указанное  в  пункте  2 настоящего  решения  соглашение  заключить на  срок  с  1 января 2023 года по 31 декабря 2025 года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редусмотреть  в  бюджете  Варгашинского  района    на  2023 - 2025 годы  межбюджетные  трансферты,  предоставляемые из  бюджета Варгашинского поссовета в бюджет Варгашинского района в соответствии  с  Бюджетным  кодексом  Российской  Федерации 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на осуществление части полномочий по созданию условий для организации досуга и обеспечения жителей поселения услугами организаций культуры в размере 20058,0 тыс. рублей, в том числе:</w:t>
      </w:r>
    </w:p>
    <w:p>
      <w:pPr>
        <w:pStyle w:val="21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2023 год - 6686,0 тыс.рублей,</w:t>
      </w:r>
    </w:p>
    <w:p>
      <w:pPr>
        <w:pStyle w:val="21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2024 год - 6686,0 тыс.рублей,</w:t>
      </w:r>
    </w:p>
    <w:p>
      <w:pPr>
        <w:pStyle w:val="21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2025 год - 6686,0 тыс.рублей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на осуществление части полномочий по организации библиотечного обслуживания населения, комплектованию и обеспечению сохранности библиотечных фондов поселения в размере 21947,4 тыс.рублей, в том числе:</w:t>
      </w:r>
    </w:p>
    <w:p>
      <w:pPr>
        <w:pStyle w:val="21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2023 год - 7315,8 тыс.рублей,</w:t>
      </w:r>
    </w:p>
    <w:p>
      <w:pPr>
        <w:pStyle w:val="21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2024 год - 7315,8 тыс.рублей,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2025 год - 7315,8 тыс.рублей.</w:t>
      </w:r>
    </w:p>
    <w:p>
      <w:pPr>
        <w:pStyle w:val="21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 Опубликовать  настоящее  решение  в  Информационном бюллетене «Варгашинский вестник». </w:t>
      </w:r>
    </w:p>
    <w:p>
      <w:pPr>
        <w:pStyle w:val="21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Настоящее решение вступает в силу после   официального опубликования, но не ранее 1 января 2023 года.</w:t>
      </w:r>
    </w:p>
    <w:p>
      <w:pPr>
        <w:pStyle w:val="21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Контроль  за  исполнением  настоящего  решения  возложить  на  председателя Варгашинской районной Ду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едседатель  Варгашинской  </w:t>
      </w:r>
    </w:p>
    <w:p>
      <w:pPr>
        <w:pStyle w:val="21"/>
        <w:jc w:val="left"/>
        <w:rPr/>
      </w:pPr>
      <w:r>
        <w:rPr>
          <w:sz w:val="24"/>
          <w:szCs w:val="24"/>
        </w:rPr>
        <w:t xml:space="preserve">районной  Думы                                                                                                 Е.А. Емельянов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>Глава  Варгашинского   района                                                                        В.Ф. Яковлев</w:t>
      </w:r>
    </w:p>
    <w:p>
      <w:pPr>
        <w:pStyle w:val="Normal"/>
        <w:ind w:firstLine="708"/>
        <w:rPr/>
      </w:pPr>
      <w:r>
        <w:rPr/>
        <w:t xml:space="preserve">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01:00Z</dcterms:created>
  <dc:creator>buhgalterkultura</dc:creator>
  <dc:description/>
  <cp:keywords/>
  <dc:language>en-US</dc:language>
  <cp:lastModifiedBy>Татьяна Зюба</cp:lastModifiedBy>
  <cp:lastPrinted>2019-11-28T17:31:00Z</cp:lastPrinted>
  <dcterms:modified xsi:type="dcterms:W3CDTF">2021-09-23T12:32:00Z</dcterms:modified>
  <cp:revision>27</cp:revision>
  <dc:subject/>
  <dc:title>КУРГАНСКАЯ ОБЛАСТЬ</dc:title>
</cp:coreProperties>
</file>