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21 года №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Бюджетным кодексом Российской Федерации,  статьей 4 Закона Российской Федерации от 21 июля 1993 года №5485-1 «О государственной тайне», постановлением Правительства Российской Федерации от 18 сентября 2006 года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Законом Курганской области от 30 мая 2007 года № 251 “О регулировании отдельных положений муниципальной службы в Курганской области”(далее-Закон Курганской области №251), Уставом Варгашинского района Курганской области,</w:t>
      </w:r>
      <w:r>
        <w:rPr/>
        <w:t xml:space="preserve"> </w:t>
      </w:r>
      <w:r>
        <w:rPr>
          <w:sz w:val="28"/>
          <w:szCs w:val="28"/>
        </w:rPr>
        <w:t>решением Варгашинской районной Думы от 15 ноября 2018 года №47 «Об утверждении Положения об определении размера и условий оплаты труда Главы Варгашинского района, осуществляющего свои полномочия на постоянной основе»,</w:t>
      </w:r>
      <w:r>
        <w:rPr>
          <w:bCs/>
          <w:sz w:val="28"/>
          <w:szCs w:val="28"/>
        </w:rPr>
        <w:t xml:space="preserve"> Варгашинская районн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54 311,18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21 847,15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461,79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10 252,75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554,15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6 554,15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641,19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31 мая 2018 года № 21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, но не ранее 1 марта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Варгашинского района                                                           М.М. Ошну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0:00Z</dcterms:created>
  <dc:creator>larisa4503</dc:creator>
  <dc:description/>
  <cp:keywords/>
  <dc:language>en-US</dc:language>
  <cp:lastModifiedBy>Татьяна Зюба</cp:lastModifiedBy>
  <cp:lastPrinted>2021-02-25T15:51:00Z</cp:lastPrinted>
  <dcterms:modified xsi:type="dcterms:W3CDTF">2021-03-02T06:20:00Z</dcterms:modified>
  <cp:revision>38</cp:revision>
  <dc:subject/>
  <dc:title>                                                                                                                                                      ПРОЕКТ</dc:title>
</cp:coreProperties>
</file>