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августа 2020 года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7 апреля 2020 года №11 «Об установлении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7 апреля 2020 года №11 «Об установлении размеров 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Финансовы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жб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9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4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отдела, начальник службы по формированию  бюджета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специалист, ведущ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0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жба по формированию и учету доходов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таршая должность муниципальной служб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  <w:t xml:space="preserve">Первый заместитель 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  <w:t xml:space="preserve">Главы Варгашинского района                                 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</w:rPr>
              <w:t>М.М. Ошну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asp</cp:lastModifiedBy>
  <cp:lastPrinted>2020-08-17T09:29:00Z</cp:lastPrinted>
  <dcterms:modified xsi:type="dcterms:W3CDTF">2020-10-13T08:37:00Z</dcterms:modified>
  <cp:revision>17</cp:revision>
  <dc:subject/>
  <dc:title/>
</cp:coreProperties>
</file>