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декабря 2020 года № 6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аргашинской районной Думы от 25 декабря 2019 года №67 «О расторжении соглашений, заключенных 18 ноября 2016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отдельных местных администраций сельских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их исполнением, составлению отчетов об исполнении бюджетов посел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решением Варгашинской районной Думы от 26 августа 2014 года №33 «Об утверждении Положения о порядке заключения Администрацией Варгашинского района соглашений с местными администрациями поселений, входящих в состав Варгашинского района, о передаче (принятии) осуществления части полномочий по решению вопросов местного значения», решением Шастовской сельской Думы от 30 октября 2020 года №19 «О внесении изменения в решение Шастовской сельской Думы от 20 декабря 2019 года №16 «О расторжении соглашения заключенного Администрацией Шастовского сельсовета и Администрацией Варгашинского района от 18 ноября 2016 года и о передаче Администрацией Шастовского сельсовета Администрации Варгашинского района части полномочий по решению вопросов метс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 РЕ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Варгашинской районной Думы от 25 декабря 2019 года №67 «О расторжении соглашений, заключенных 18 ноября 2016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отдельных местных администраций сельских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их исполнением, составлению отчетов об исполнении бюджетов поселений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ложение 2 изложить в редакции согласно приложению 1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ложение 3 изложить в редакции согласно приложению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Заключить Администрации Варгашинского района с Администрацией Шастовского сельсовета дополнительное соглашение к соглашению, заключенному между Администрацией Варгашинского района и Администрацией Шастовского сельсовета о передаче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от 26 декабря 2019 года в соответствии с пунктом 1 настояще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Указанное в пункте 2 настоящего решения дополнительное соглашение заключить на срок с 1 января 2021 года по 31 декабря 2025 года.</w:t>
      </w:r>
    </w:p>
    <w:p>
      <w:pPr>
        <w:pStyle w:val="Style16"/>
        <w:spacing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«Варгашинский вестник».</w:t>
      </w:r>
    </w:p>
    <w:p>
      <w:pPr>
        <w:pStyle w:val="Style16"/>
        <w:spacing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вступает в силу после официального опубликования, но не ранее 1 января 2021 года. </w:t>
      </w:r>
    </w:p>
    <w:p>
      <w:pPr>
        <w:pStyle w:val="Style16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гашинской районной Дум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.В. Пе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вый 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ы Варгашин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М. Ошнур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left="354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решению Варгашинской районной Думы от 17 декабря 2020 года № 69 «О внесении изменений в решение Варгашинской районной Думы от </w:t>
      </w:r>
      <w:r>
        <w:rPr>
          <w:rFonts w:cs="Times New Roman" w:ascii="Times New Roman" w:hAnsi="Times New Roman"/>
          <w:sz w:val="24"/>
          <w:szCs w:val="28"/>
        </w:rPr>
        <w:t>25 декабря 2019 года № 67</w:t>
      </w:r>
      <w:r>
        <w:rPr>
          <w:rFonts w:cs="Times New Roman" w:ascii="Times New Roman" w:hAnsi="Times New Roman"/>
          <w:sz w:val="24"/>
          <w:szCs w:val="24"/>
        </w:rPr>
        <w:t xml:space="preserve"> «О расторжении соглашений, заключенных 18 ноября 2016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отдельных местных администраций сельских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их исполнением, составлению отчетов об исполнении бюджетов поселений»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left="354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left="354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Приложение 2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left="354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Варгашинской районной Думы от 25 декабря 2019 года № 67 «О расторжении соглашений, заключенных 18 ноября 2016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отдельных местных администраций сельских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их исполнением, составлению отчетов об исполнении бюджетов посел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местных администраций сельских поселений Варгашинского района, с которыми Администрация Варгашинского района заключает соглаш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нятии части полномочий по решению вопросов местного знач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авлению и исполнению бюджетов поселений, осуществлению контр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х исполнением, составлению отчетов об исполнении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208"/>
      </w:tblGrid>
      <w:tr>
        <w:trPr>
          <w:trHeight w:val="12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ых местных администраций сельских поселений Варгашин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Варгашинской районной Думы от 17 декабря 2020 года № 69 «О внесении изменений в решение Варгашинской районной Думы от </w:t>
      </w:r>
      <w:r>
        <w:rPr>
          <w:rFonts w:cs="Times New Roman" w:ascii="Times New Roman" w:hAnsi="Times New Roman"/>
          <w:sz w:val="24"/>
          <w:szCs w:val="28"/>
        </w:rPr>
        <w:t>25 декабря 2019 года № 6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расторжении соглашений, заключенных 18 ноября 2016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отдельных местных администраций сельских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их исполнением, составлению отчетов об исполнении бюджетов поселений» 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3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Варгашинской районной Думы от 25 декабря 2019 года № 67 «О расторжении соглашений, заключенных 18 ноября 2016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отдельных местных администраций сельских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их исполнением, составлению отчетов об исполнении бюджетов посел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иных межбюджетных трансфертов, предоставляемых бюдж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гашинского района из бюджетов сельских поселений Варгашинского района на 2020 - 2025 годы, которые должны быть предусмотрены в бюджете Варгаши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.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141"/>
        <w:gridCol w:w="1085"/>
        <w:gridCol w:w="1084"/>
        <w:gridCol w:w="1085"/>
        <w:gridCol w:w="1083"/>
        <w:gridCol w:w="1082"/>
        <w:gridCol w:w="1058"/>
      </w:tblGrid>
      <w:tr>
        <w:trPr>
          <w:trHeight w:val="668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иных межбюджетных трансфертов</w:t>
            </w:r>
          </w:p>
        </w:tc>
      </w:tr>
      <w:tr>
        <w:trPr>
          <w:trHeight w:val="62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товский сельсов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14:00Z</dcterms:created>
  <dc:creator>raifo450307</dc:creator>
  <dc:description/>
  <cp:keywords/>
  <dc:language>en-US</dc:language>
  <cp:lastModifiedBy>Татьяна Зюба</cp:lastModifiedBy>
  <cp:lastPrinted>2020-11-16T09:38:00Z</cp:lastPrinted>
  <dcterms:modified xsi:type="dcterms:W3CDTF">2020-12-22T05:33:00Z</dcterms:modified>
  <cp:revision>20</cp:revision>
  <dc:subject/>
  <dc:title>КУРГАНСКАЯ ОБЛАСТЬ</dc:title>
</cp:coreProperties>
</file>