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РАЙОННАЯ ДУ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7 сентября 2020 года № 55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Терпуговского сельсовета Варгашинского района Курганской области, утвержденные решением Терпуговской сельской Думы от 20 марта 2013 год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равилами землепользования и застройки Терпуговского сельсовета Варгашинского района Курганской области, утвержденными решением Терпуговской сельской Думы 20 марта 2013 года № 6, на основании заключения о результатах публичных слушаний по проекту</w:t>
      </w:r>
      <w:r>
        <w:rPr>
          <w:color w:val="000000"/>
          <w:sz w:val="28"/>
          <w:szCs w:val="28"/>
        </w:rPr>
        <w:t xml:space="preserve"> решения Варгашинской районной Думы </w:t>
      </w:r>
      <w:r>
        <w:rPr>
          <w:sz w:val="28"/>
          <w:szCs w:val="28"/>
        </w:rPr>
        <w:t xml:space="preserve">«О внесении изменений в Правила землепользования и застройки Терпуговского сельсовета Варгашинского района Курганской области, утвержденные решением Терпуговской сельской Думы от 20 марта 2013 года № 6», состоявшихся 4 сентября 2020 года, и рекомендаций комиссии по подготовке проектов правил землепользования и застройки сельских поселений, входящих в состав Варгашинского района, </w:t>
      </w:r>
      <w:r>
        <w:rPr>
          <w:color w:val="000000"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Правила землепользования и застройки </w:t>
      </w:r>
      <w:r>
        <w:rPr>
          <w:sz w:val="28"/>
          <w:szCs w:val="28"/>
        </w:rPr>
        <w:t>Терпуговского сельсовета Варгашинского района Курганской области, утвержденные решением Терпуговской сельской Думы от 20 марта 2013 года № 6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2) в статье 74 слова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араметры основных и вспомогательных видов разрешенного строительства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максимальная - 150,0 кв. м.» заменить словами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ведения личного подсобного хозяйства (приусадебный земельный участок)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основных и вспомогательных видов разрешенного строительства: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3. 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- 150,0 кв. м.»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80 изложить в следующей редакц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80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 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04"/>
        <w:gridCol w:w="822"/>
        <w:gridCol w:w="739"/>
        <w:gridCol w:w="738"/>
        <w:gridCol w:w="768"/>
        <w:gridCol w:w="847"/>
        <w:gridCol w:w="15"/>
        <w:gridCol w:w="1240"/>
        <w:gridCol w:w="921"/>
        <w:gridCol w:w="843"/>
        <w:gridCol w:w="886"/>
        <w:gridCol w:w="695"/>
      </w:tblGrid>
      <w:tr>
        <w:trPr>
          <w:trHeight w:val="25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КС</w:t>
            </w:r>
          </w:p>
        </w:tc>
      </w:tr>
      <w:tr>
        <w:trPr>
          <w:trHeight w:val="3199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ListParagraph"/>
        <w:spacing w:before="0" w:after="0"/>
        <w:ind w:left="4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У – не подлежит установлению;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* - не подлежит установлению, кроме объектов строительства, предельные площади земельных участков которых приведены в статье 81 настоящих Правил;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                                      Е.А. Емельян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376"/>
      </w:tblGrid>
      <w:tr>
        <w:trPr/>
        <w:tc>
          <w:tcPr>
            <w:tcW w:w="57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аргашинского  района        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33:00Z</dcterms:created>
  <dc:creator>arhitektor450303</dc:creator>
  <dc:description/>
  <cp:keywords/>
  <dc:language>en-US</dc:language>
  <cp:lastModifiedBy>asp</cp:lastModifiedBy>
  <cp:lastPrinted>2020-09-16T16:08:00Z</cp:lastPrinted>
  <dcterms:modified xsi:type="dcterms:W3CDTF">2020-10-13T08:42:00Z</dcterms:modified>
  <cp:revision>9</cp:revision>
  <dc:subject/>
  <dc:title>ГУБЕРНАТОР КУРГАНСКОЙ ОБЛАСТИ</dc:title>
</cp:coreProperties>
</file>