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августа 2020 года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Варгашинской районной Думы от 25 июня 2020 года №31  «О внесении изменения в решение Варгашинской районной Думы от 7 апреля 2020 года №11 «Об установлении размеров должностных окладов 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 июня 2020 года №31  «О внесении изменения в решение Варгашинской районной Думы от 7 апреля 2020 года №11 «Об установлении размеров  должностных окладов муниципальных служащих Варгашинск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Финансовое управление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Финансового управления, выс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,1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1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службы бухгалтерского учета и отчетности, главный бухгалтер, главн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заместитель главного бухгалтера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44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79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бухгалтерского учета и отчетности поселений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74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по формированию бюджет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Финансового управления, начальник службы по формированию  бюджета, главн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 специалист, ведущая должность муниципальной служб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8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4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0,04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после официального опубликования, но не ранее 21 сентября 2020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аргашинского района                                                                 М.М. Ошнур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43:00Z</dcterms:created>
  <dc:creator>raifo450307</dc:creator>
  <dc:description/>
  <cp:keywords/>
  <dc:language>en-US</dc:language>
  <cp:lastModifiedBy>Татьяна Зюба</cp:lastModifiedBy>
  <cp:lastPrinted>2020-08-17T09:28:00Z</cp:lastPrinted>
  <dcterms:modified xsi:type="dcterms:W3CDTF">2020-08-27T10:06:00Z</dcterms:modified>
  <cp:revision>19</cp:revision>
  <dc:subject/>
  <dc:title/>
</cp:coreProperties>
</file>