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7 декабря 2020 года № 74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инятии Администрацией Варгашинского района от Администраций сельского поселения Верхнесуерского сельсовета Варгашинского района Курганской области, сельского поселения Мостовского сельсовета Варгашинского района Курганской области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й и о расторжении отдельных соглашений, заключенных Администрацией Варгашинского района  с местными администрациями поселений Варгашинского райо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6 «О преобразовании муниципальных образований Верхнесует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Законом Курганской области от 4 марта 2020 года № 15 «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», решением Думы сельского поселения Верхнесуерского сельсовета Варгашинского района Курганской области от 30 ноября 2020г. № 39 «О расторжении соглашений заключенных Администрацией Верхнесуерского сельсовета с Администрацией Варгашинского  района, Администрацией Терпуговского сельсовета с Администрацией Варгашинского  района, Администрацией Ошурковского сельсовета с Администрацией Варгашинского  района, Администрацией Просековского сельсовета с  Администрацией Варгашинского  района о передаче осуществления полномочий по решению вопросов местного значения от 26 декабря 2019 года и о передаче Администрацией сельского поселения Верхнесуерского сельсовета Варгашинского района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»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», решением Думы сельского поселения Мостовского сельсовета от 30 ноября 2020г. № 44</w:t>
      </w:r>
      <w:r>
        <w:rPr>
          <w:b/>
        </w:rPr>
        <w:t xml:space="preserve"> «</w:t>
      </w:r>
      <w:r>
        <w:rPr/>
        <w:t xml:space="preserve">О расторжении соглашений заключенных Администрацией Мостовского сельсовета с Администрацией Варгашинского  района,  Администрацией Уральского сельсовета с Администрацией Варгашинского  района о передаче осуществления полномочий по решению вопросов местного значения от 26 декабря  2019 года и о передаче Администрацией сельского поселения Мостовского сельсовета Варгашинского района Курганской области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»,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Принять Администрации Варгашинского района от Администраций сельского поселения Верхнесуерского сельсовета Варгашинского района Курганской области, сельского поселения Мостовского сельсоветов Варгашинского района Курганской области часть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й.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ить  Администрации Варгашинского района с Администрациями сельского поселения Верхнесуерского сельсовета Варгашинского района Курганской области и сельского поселения Мостовского сельсоветов Варгашинского района Курганской области  соглашения о принятии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казанные  в  пункте  2 настоящего  решения  соглашения  заключить на срок с 1 января 2021 года до 31 декабря 2024 год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едусмотреть  в  бюджете  Варгашинского  района    на  2021 - 2024 годы  иные межбюджетные  трансферты,  предоставляемые из  бюджетов поселений в бюджет Варгашинского района согласно приложению к настоящему решению в соответствии  с  Бюджетным  кодексом  Российской  Федерации .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  <w:t>5. Расторгнуть соглашения, заключенные Администрацией Варгашинского района с Администрациями Верхнесуерского сельсовета, Ошурковского сельсовета, Просековского сельсовета, Мостовского сельсовета , Терпуговского сельсовета, Уральского сельсовета, о передаче осуществления полномочий по решению вопросов местного значения от 26 декабря 2019 года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6. Опубликовать  настоящее  решение 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Настоящее решение вступает в силу после   официального опубликования, но не ранее 1 января 2021 года.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>Заместитель председателя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ргашинской  районной  Думы                                                                       О.В.Петрова   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вый заместитель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ы  Варгашинского   района                                                                        М.М.Ошнурова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</w:t>
      </w:r>
      <w:r>
        <w:rPr/>
        <w:t>Приложение к решению Варгашинской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</w:t>
      </w:r>
      <w:r>
        <w:rPr/>
        <w:t xml:space="preserve">районной Думы от «17» декабря 2020 года № 74          </w:t>
      </w:r>
    </w:p>
    <w:p>
      <w:pPr>
        <w:pStyle w:val="Normal"/>
        <w:ind w:firstLine="540"/>
        <w:jc w:val="right"/>
        <w:rPr/>
      </w:pPr>
      <w:r>
        <w:rPr/>
        <w:t>«О принятии Администрацией Варгашинског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района от Администраций сельского поселения </w:t>
      </w:r>
    </w:p>
    <w:p>
      <w:pPr>
        <w:pStyle w:val="Normal"/>
        <w:ind w:firstLine="540"/>
        <w:jc w:val="right"/>
        <w:rPr/>
      </w:pPr>
      <w:r>
        <w:rPr/>
        <w:t>Верхнесуерского сельсовета Варгашинског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района Курганской области, сельского поселения </w:t>
      </w:r>
    </w:p>
    <w:p>
      <w:pPr>
        <w:pStyle w:val="Normal"/>
        <w:ind w:firstLine="540"/>
        <w:jc w:val="right"/>
        <w:rPr/>
      </w:pPr>
      <w:r>
        <w:rPr/>
        <w:t>Мостовского сельсовета Варгашинского района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Курганской области части полномочий по </w:t>
      </w:r>
    </w:p>
    <w:p>
      <w:pPr>
        <w:pStyle w:val="Normal"/>
        <w:ind w:firstLine="540"/>
        <w:jc w:val="right"/>
        <w:rPr/>
      </w:pPr>
      <w:r>
        <w:rPr/>
        <w:t>созданию условий для организации досуга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и обеспечения жителей поселений услугами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организаций культуры, организации библиотечног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обслуживания населения, комплектованию </w:t>
      </w:r>
    </w:p>
    <w:p>
      <w:pPr>
        <w:pStyle w:val="Normal"/>
        <w:ind w:firstLine="540"/>
        <w:jc w:val="right"/>
        <w:rPr/>
      </w:pPr>
      <w:r>
        <w:rPr/>
        <w:t>и обеспечению сохранности библиотечных фондов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библиотек поселений и о расторжении отдельных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соглашений, заключенных Администрацией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Варгашинского района  с местными </w:t>
      </w:r>
    </w:p>
    <w:p>
      <w:pPr>
        <w:pStyle w:val="Normal"/>
        <w:ind w:firstLine="540"/>
        <w:jc w:val="right"/>
        <w:rPr/>
      </w:pPr>
      <w:r>
        <w:rPr/>
        <w:t>администрациями поселений Варгашинского района»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мер иных межбюджетных трансфертов, предоставляемых из бюджетов поселений в бюджет Варгашинского района  на 2021-2024 гг., которые должны быть предусмотрены в бюджете Варгашинского района в соответствии с Бюджетным кодексом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260"/>
        <w:gridCol w:w="1260"/>
        <w:gridCol w:w="118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 межбюджетных трансфертов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Верхнесуерский сельсовет Варгашинского района Курга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Мостовской сельсовет Варгашинского района Курга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6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Татьяна Зюба</cp:lastModifiedBy>
  <cp:lastPrinted>2020-12-16T13:26:00Z</cp:lastPrinted>
  <dcterms:modified xsi:type="dcterms:W3CDTF">2020-12-22T06:02:00Z</dcterms:modified>
  <cp:revision>77</cp:revision>
  <dc:subject/>
  <dc:title>КУРГАНСКАЯ ОБЛАСТЬ</dc:title>
</cp:coreProperties>
</file>