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0 года № 89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Варгашинской районной Думы на 2021 год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2021 год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2021 год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Е.А. Емельянов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29"/>
        <w:gridCol w:w="6338"/>
        <w:gridCol w:w="2830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20 года № 8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 год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2021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выносимые на заседание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Варгашинской районной Думы от 29 декабря 2020 года № 88 «О бюджете Варгашинского района на 2021 год и на плановый период 2022 и 2023 годов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 результатах приватизации муниципального имущества Варгашинского района за 2020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гнозного плана (Программы) приватизации муниципального имущества Варгашинского района на 2021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Варгашинского района за 2020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Варгашинского района за первое полугодие 2021 года и задачах на второе полугодие 2021 год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Варгашинского района за девять месяцев 2021 года и задачах на 2022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Варгашинского района на 2022 год и на плановый период 2023 и 2024 годов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Варгашинской районной Думы на 2022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и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некоторых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решения Варгашинской районной Думы «О внесении изменений и дополнений в Устав Варгашинского района Курганской области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 и дополнений в Устав Варгашинского района Курганской области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Администрацией Варгашинского района от администраций сельских поселений Варгашинского района части полномочий (по направлениям деятельности)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  <w:tab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Варгашинского района о результатах своей деятельности и  деятельности Администрации Варгашинского района за 2020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 об оперативной служебной деятельности Межмуниципального отдела Министерства внутренних дел Российской Федерации «Варгашинский» за 2020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жмуниципального отдел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Министерства внутренних дел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ргашинский»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дготовке к весенне-полевым работам в 2021 го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реализация молодежной политики в 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овышение безопасности дорожного движения в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19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Совета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8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й церемонии вручения почетного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приема граждан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6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Варгашинской районной Думы и сельских Дум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молодежного Совета при Главе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15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7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чих поездка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8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 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представительных органов местного самоуправления муниципального образования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овета руководителей представительных органов муниципальных районов, муниципальных и городских округов Курганской области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депутатов в избирательных округах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дум поселени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збирателей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округе на заседании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«Дня депутатов» в поселениях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, как в соответствующем избирательном округе, так и в мероприятиях районного уровня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andara75pt0pt">
    <w:name w:val="Основной текст (2) + Candara;7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7:00Z</dcterms:created>
  <dc:creator>dumavarg</dc:creator>
  <dc:description/>
  <cp:keywords/>
  <dc:language>en-US</dc:language>
  <cp:lastModifiedBy>asp</cp:lastModifiedBy>
  <cp:lastPrinted>2020-12-29T10:02:00Z</cp:lastPrinted>
  <dcterms:modified xsi:type="dcterms:W3CDTF">2021-01-27T05:03:00Z</dcterms:modified>
  <cp:revision>51</cp:revision>
  <dc:subject/>
  <dc:title/>
</cp:coreProperties>
</file>