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сентября 2020 года № 59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Шастовского сельсовета, утвержденные решением Варгашинской районной Думы от 29 ноября 2019 года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Южного сельсовета Варгашинского района Курганской области, утвержденными решением Варгашинской районной Думы 29 ноября 2019 года № 63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Шастовского сельсовета, утвержденные решением Варгашинской районной Думы от 29 ноября 2019 года № 62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равила землепользования и застройки Шастовского сельсовета, утвержденные решением Варгашинской районной Думы от 29 ноября 2019 года № 62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це 3.1.6 статьи 9 главы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оны сельскохозяйственного использования – Сх2 основные виды разрешенного использования дополнить строками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514"/>
        <w:gridCol w:w="4223"/>
        <w:gridCol w:w="3407"/>
      </w:tblGrid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13" w:hanging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пас сельскохозяйственных животны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42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пас сельскохозяйственных жив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– не подлежи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в целях определения места допустимого размещения объекта –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здания (этажность) – не подлежи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не подлежит установлению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13" w:hanging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кла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2" w:right="137" w:hanging="262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  </w:t>
            </w:r>
            <w:r>
              <w:rPr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– не подлежи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в целях определения места допустимого размещения объекта –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здания (этажность) – не подлежи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5"/>
          <w:szCs w:val="25"/>
        </w:rPr>
        <w:t xml:space="preserve">2) в таблице 3.1.7 статьи 10 главы 1 части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в зоне </w:t>
      </w:r>
      <w:r>
        <w:rPr>
          <w:rFonts w:eastAsia="Calibri"/>
          <w:bCs/>
          <w:sz w:val="25"/>
          <w:szCs w:val="25"/>
          <w:lang w:eastAsia="en-US"/>
        </w:rPr>
        <w:t>отдыха – Р2</w:t>
      </w:r>
      <w:r>
        <w:rPr>
          <w:sz w:val="25"/>
          <w:szCs w:val="25"/>
        </w:rPr>
        <w:t xml:space="preserve"> строку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589"/>
        <w:gridCol w:w="4435"/>
        <w:gridCol w:w="3415"/>
      </w:tblGrid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42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42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детских лагерей</w:t>
            </w:r>
          </w:p>
          <w:p>
            <w:pPr>
              <w:pStyle w:val="Normal"/>
              <w:autoSpaceDE w:val="false"/>
              <w:spacing w:before="0" w:after="0"/>
              <w:ind w:right="59" w:hanging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е подлежат установлению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ых участков в целях определения допустимого размещения зданий, строений, сооружени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в целях определения места допустимого размещения объект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ое количество этажей – не более 1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зданий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цент застройки определяется на стадии проектирования в соответствии с требованиями технических регламентов, строительных норм и правил, других нормативных документов, действующих на территории Российской Федерации, но не более 4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лощадь территорий, предназначенных для организации проездов и хранения транспортных средств – не менее </w:t>
              <w:br/>
              <w:t>25 % от площади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й процент озеленения территории парка, сквера, сада – 65 %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firstLine="567"/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заменить строк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589"/>
        <w:gridCol w:w="4435"/>
        <w:gridCol w:w="3415"/>
      </w:tblGrid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42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42" w:right="59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детских лагерей</w:t>
            </w:r>
          </w:p>
          <w:p>
            <w:pPr>
              <w:pStyle w:val="Normal"/>
              <w:autoSpaceDE w:val="false"/>
              <w:spacing w:before="0" w:after="0"/>
              <w:ind w:right="59" w:hanging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38" w:right="59" w:hanging="356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инимальные размеры земельного участка – </w:t>
              <w:br/>
              <w:t>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38" w:right="59" w:hanging="356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аксимальные размеры земельного участка – </w:t>
              <w:br/>
              <w:t>10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ых участков в целях определения допустимого размещения зданий, строений, сооружени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в целях определения места допустимого размещения объект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ое количество этажей – не более 1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зданий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цент застройки определяется на стадии проектирования в соответствии с требованиями технических регламентов, строительных норм и правил, других нормативных документов, действующих на территории Российской Федерации, но не более 4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1" w:right="59" w:hanging="36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лощадь территорий, предназначенных для организации проездов и хранения транспортных средств – не менее </w:t>
              <w:br/>
              <w:t>25 % от площади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1" w:right="50" w:hanging="36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й процент озеленения территории парка, сквера, сада – 65 %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21:00Z</dcterms:created>
  <dc:creator>arhitektor450303</dc:creator>
  <dc:description/>
  <cp:keywords/>
  <dc:language>en-US</dc:language>
  <cp:lastModifiedBy>Татьяна Зюба</cp:lastModifiedBy>
  <cp:lastPrinted>2020-09-16T16:09:00Z</cp:lastPrinted>
  <dcterms:modified xsi:type="dcterms:W3CDTF">2020-09-18T04:20:00Z</dcterms:modified>
  <cp:revision>7</cp:revision>
  <dc:subject/>
  <dc:title>ГУБЕРНАТОР КУРГАНСКОЙ ОБЛАСТИ</dc:title>
</cp:coreProperties>
</file>