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Варгашинской районной Думы от 25 декабря 2019 года № 77 “О бюджете Варгашинского района на 2020 год и на плановый период 2021 и 2022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5 декабря 2019 года № 77 “О бюджете Варгашинского района на 2020 год и на плановый период 2021 и 2022 годов”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20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62 163,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5 67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686 493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84 546,1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208 64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40 691,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87 19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48 015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947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64 055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 892 тысячи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 района                             М.М. Ошн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800"/>
        <w:gridCol w:w="538"/>
        <w:gridCol w:w="656"/>
        <w:gridCol w:w="656"/>
        <w:gridCol w:w="2554"/>
      </w:tblGrid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60" w:hRule="atLeast"/>
        </w:trPr>
        <w:tc>
          <w:tcPr>
            <w:tcW w:w="690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1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7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й районной Думы от 25 декабря 2019 года № 77 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60" w:hRule="atLeast"/>
        </w:trPr>
        <w:tc>
          <w:tcPr>
            <w:tcW w:w="625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Варгашинской районной Думы</w:t>
            </w:r>
          </w:p>
        </w:tc>
      </w:tr>
      <w:tr>
        <w:trPr>
          <w:trHeight w:val="260" w:hRule="atLeast"/>
        </w:trPr>
        <w:tc>
          <w:tcPr>
            <w:tcW w:w="690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1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 декабря 2019 года № 77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11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91" w:hRule="atLeast"/>
        </w:trPr>
        <w:tc>
          <w:tcPr>
            <w:tcW w:w="1011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на 2020 год</w:t>
            </w:r>
          </w:p>
        </w:tc>
      </w:tr>
      <w:tr>
        <w:trPr>
          <w:trHeight w:val="306" w:hRule="atLeast"/>
        </w:trPr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81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892,0</w:t>
            </w:r>
          </w:p>
        </w:tc>
      </w:tr>
      <w:tr>
        <w:trPr>
          <w:trHeight w:val="26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 163,1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64 055,1</w:t>
            </w:r>
          </w:p>
        </w:tc>
      </w:tr>
      <w:tr>
        <w:trPr>
          <w:trHeight w:val="26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4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892,0</w:t>
            </w:r>
          </w:p>
        </w:tc>
      </w:tr>
      <w:tr>
        <w:trPr>
          <w:trHeight w:val="260" w:hRule="atLeast"/>
        </w:trPr>
        <w:tc>
          <w:tcPr>
            <w:tcW w:w="1011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8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174"/>
        <w:gridCol w:w="351"/>
        <w:gridCol w:w="959"/>
        <w:gridCol w:w="3394"/>
      </w:tblGrid>
      <w:tr>
        <w:trPr>
          <w:trHeight w:val="255" w:hRule="atLeast"/>
        </w:trPr>
        <w:tc>
          <w:tcPr>
            <w:tcW w:w="10213" w:type="dxa"/>
            <w:gridSpan w:val="5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5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7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7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7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25 декабря 2019 года № 77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5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 декабря 2019 года № 77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2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, подразделам </w:t>
            </w:r>
          </w:p>
        </w:tc>
      </w:tr>
      <w:tr>
        <w:trPr>
          <w:trHeight w:val="314" w:hRule="atLeast"/>
        </w:trPr>
        <w:tc>
          <w:tcPr>
            <w:tcW w:w="102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лассификации расходов бюджета Варгашинского района на 2020 год </w:t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942,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6,6</w:t>
            </w:r>
          </w:p>
        </w:tc>
      </w:tr>
      <w:tr>
        <w:trPr>
          <w:trHeight w:val="47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905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66,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79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8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8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23,6</w:t>
            </w:r>
          </w:p>
        </w:tc>
      </w:tr>
      <w:tr>
        <w:trPr>
          <w:trHeight w:val="47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6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812,6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8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493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293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0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764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1 031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204,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565,7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774,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5,6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541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 345,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 433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911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 428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133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80,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777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5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7,4</w:t>
            </w:r>
          </w:p>
        </w:tc>
      </w:tr>
      <w:tr>
        <w:trPr>
          <w:trHeight w:val="55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 520,4</w:t>
            </w:r>
          </w:p>
        </w:tc>
      </w:tr>
      <w:tr>
        <w:trPr>
          <w:trHeight w:val="47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032,6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4 055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134"/>
        <w:gridCol w:w="147"/>
        <w:gridCol w:w="522"/>
        <w:gridCol w:w="326"/>
        <w:gridCol w:w="261"/>
        <w:gridCol w:w="302"/>
        <w:gridCol w:w="143"/>
        <w:gridCol w:w="118"/>
        <w:gridCol w:w="23"/>
        <w:gridCol w:w="284"/>
        <w:gridCol w:w="261"/>
        <w:gridCol w:w="448"/>
        <w:gridCol w:w="420"/>
        <w:gridCol w:w="855"/>
        <w:gridCol w:w="142"/>
        <w:gridCol w:w="115"/>
        <w:gridCol w:w="261"/>
        <w:gridCol w:w="307"/>
        <w:gridCol w:w="261"/>
        <w:gridCol w:w="1723"/>
      </w:tblGrid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3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</w:t>
            </w: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  <w:tc>
          <w:tcPr>
            <w:tcW w:w="3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05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от 29 декабря 2020 года № 87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й районной Думы от 25 декабря 2019 года № 77 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20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7 к решению Варгашинской районной Думы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05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 декабря 2019 года № 77</w:t>
            </w:r>
          </w:p>
        </w:tc>
        <w:tc>
          <w:tcPr>
            <w:tcW w:w="26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Варгашинского района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0 год 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50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оря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1 31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 96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366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6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6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 90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водителей 20-ти часовому минимуму по ПД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хование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техосмотра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хническое обслуживание школьного транспорта,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идеонаблюдения в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лючение долгосрочных энергосервисных контрактов для обеспечения муниципальных нужд (обслуживание энергоустаново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7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7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69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8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8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 (на обеспечение деятельности центрального аппар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2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1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1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67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Администрации Варгашинского района в торжествен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5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выплат стимулирующего характера за особые условия труда и дополнительную нагрузку работников органов записи актов гражданского состояния субъектов Российской Федерации, осуществляющих конвертацию и передачу записей актов гражданского состояния в Единый государственный реестр записей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22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22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единой дежурно-диспетчерск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4 29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73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15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15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155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структурных подразделений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 (на обеспечение деятельности центрального аппар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2 49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49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выплата лицам, удостоенным звания "Почетный гражданин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2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77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0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жрайонных спортивных соревнований «Старты надежд» среди подростков с девиантным повед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водителей 20-ти часовому минимуму по ПД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лючение долгосрочных энергосервисных контрактов для обеспечения муниципальных нужд (обслуживание энергоустаново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 на 2017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0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0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9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7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7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спортивного инвентаря и оборуд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конкурсах и соревн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 на 2017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отдел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 26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6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4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и совершенствование бюджетного процесс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4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отдела Администрации Варгашинского района по осуществлению функций по выработке и проведению муниципальной политике Варгашинского района в бюджет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4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05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 (на обеспечение деятельности центрального аппар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Ф, за счет средств резервного фонда Правительств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 765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6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6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6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реконструкция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Жилье и городск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тяий в рамках федерального проекта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3 52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межбюджетных отношений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кращение величины разрыва в уровне бюджетной обеспеченност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 03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96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межбюджетных отношений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96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кращение величины разрыва в уровне бюджетной обеспеченност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96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 33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Ф в части строительства 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48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48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1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9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9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620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0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КУ ДО "Варгашинская Ш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3 34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 43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 589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8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6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3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3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и тех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36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ый проект "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Обеспечение учреждений культуры специализированным автотранспортом для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0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61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92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92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9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3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9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водителей 20-ти часовому минимуму по ПД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 77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76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изованных бухгалт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хозяйственно-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хозяйственно – 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9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6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 14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44 54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2 20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44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42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 42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дошко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443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80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80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4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дошко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9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7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7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7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4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1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1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3 56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7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67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 68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7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9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9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8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85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1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3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3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5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5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рганизацию подвоза обучающихся к месту уче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дьности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9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9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9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6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9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93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6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беспечению питанием обучающихся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востребованной муниципальной системы оценки качества общего образования и образовательных резуль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сударственной итоговой аттестации выпускников 9 классов и единого государственного экзамена выпускников 11 классов общеобразовательных учреждений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Образо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E2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хование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техосмотра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техническое обслуживание системы ГЛОН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4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 28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5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1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детско-юношеских спортивных ш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9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9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98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2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ов детского и юношеского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детско-юношеских спортивных ш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9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9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5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4 541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25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25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изованных бухгалт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хозяйственно-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789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60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информационно-методических служ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изованных бухгалт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хозяйственно - 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8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7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7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информационно-методических служ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1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7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хование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 588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30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06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05,3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2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2,0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9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4 055,1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".</w:t>
            </w:r>
          </w:p>
        </w:tc>
        <w:tc>
          <w:tcPr>
            <w:tcW w:w="28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1041"/>
        <w:gridCol w:w="731"/>
        <w:gridCol w:w="1559"/>
      </w:tblGrid>
      <w:tr>
        <w:trPr>
          <w:trHeight w:val="254" w:hRule="atLeast"/>
        </w:trPr>
        <w:tc>
          <w:tcPr>
            <w:tcW w:w="703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риложение 4 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7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25 декабря 2019 года № 77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4" w:hRule="atLeast"/>
        </w:trPr>
        <w:tc>
          <w:tcPr>
            <w:tcW w:w="70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9  к решению Варгашинской районной Думы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 декабря 2019 года № 77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0 год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363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</w:t>
            </w:r>
          </w:p>
        </w:tc>
      </w:tr>
      <w:tr>
        <w:trPr>
          <w:trHeight w:val="672" w:hRule="atLeast"/>
        </w:trPr>
        <w:tc>
          <w:tcPr>
            <w:tcW w:w="10363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0 год 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4" w:hRule="atLeast"/>
        </w:trPr>
        <w:tc>
          <w:tcPr>
            <w:tcW w:w="7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7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1 423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252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4,2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изованных бухгалтер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хозяйственно-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789,1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6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6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информационно-методических служб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изованных бухгалтер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хозяйственно - 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8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7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17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информационно-методических служб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5,4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8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7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7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,3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 108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 115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68,8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2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2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06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06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555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71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4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дошко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443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8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8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общеобразовате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11,2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3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3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5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5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7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рганизацию подвоза обучающихся к месту учеб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0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дошко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9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9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9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дьности общеобразовате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4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8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8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76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76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76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724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58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9,4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16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16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9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73,8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98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98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6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мплекс мер по обеспечению питанием обучающихся общеобразовательных учреждений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9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9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7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ние в государственных и муниципальных образовательных организац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68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7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востребованной муниципальной системы оценки качества общего образования и образовательных результа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сударственной итоговой аттестации выпускников 9 классов и единого государственного экзамена выпускников 11 классов общеобразовательных учреждений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3 80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Образовани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Современная школ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1 51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Успех каждого ребенк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2 5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Цифровая образовательная сред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E4 5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1,8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67,1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93,5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54,6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детско-юношеских спортивных шко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95,7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9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9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2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2,9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ов детского и юношеского творче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детско-юношеских спортивных шко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,8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6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3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5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5,8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жрайонных спортивных соревнований «Старты надежд» среди подростков с девиантным поведение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4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совершенствованию организации дорожного движения в Варгашинском район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водителей 20-ти часовому минимуму по ПД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хование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2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техосмотра школьного транспорта и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хническое обслуживание школьного транспорта, транспорта Администрации Варгашинского района и ее отраслевых (функцион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техническое обслуживание системы ГЛОНАСС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1 83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005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76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5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5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9</w:t>
            </w:r>
          </w:p>
        </w:tc>
      </w:tr>
      <w:tr>
        <w:trPr>
          <w:trHeight w:val="31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идеонаблюдения в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единой дежурно-диспетчерской служб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,3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1 80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,1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лючение долгосрочных энергосервисных контрактов для обеспечения муниципальных нужд (обслуживание энергоустановок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8 827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1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05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97,4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7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7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8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спортивного инвентаря и оборудова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конкурсах и соревнова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,8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31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,7</w:t>
            </w:r>
          </w:p>
        </w:tc>
      </w:tr>
      <w:tr>
        <w:trPr>
          <w:trHeight w:val="29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 550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882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633,4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3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3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0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и тех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культур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7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36,4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5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культур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S7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08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61,6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92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92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0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0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93,5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5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15,6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9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9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0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КУ ДО "Варгашинская ШИ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3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76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,4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изованных бухгалтер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9,3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хозяйственно-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1,4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7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хозяйственно – 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9</w:t>
            </w:r>
          </w:p>
        </w:tc>
      </w:tr>
      <w:tr>
        <w:trPr>
          <w:trHeight w:val="55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6,2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0,4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1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31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ый проект "Культур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в рамках федерального проекта "Культурная сред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8,4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74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Обеспечение учреждений культуры специализированным автотранспортом для обслуживания насе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1 551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4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7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2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60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структурных подразделений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0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,7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1 80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6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6,9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выплата лицам, удостоенным звания "Почетный гражданин Варгашинского рай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1 82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Администрации Варгашинского района в торжественных мероприят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2 82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 217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и совершенствование бюджетного процесса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42,9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отдела Администрации Варгашинского района по осуществлению функций по выработке и проведению муниципальной политике Варгашинского района в бюджетной сфер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42,9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4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05,9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4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1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межбюджетных отношений в Варгашинском районе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375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кращение величины разрыва в уровне бюджетной обеспеченности бюджетов посе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375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65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2 8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76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 493,4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15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502,4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3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 175,5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7,0</w:t>
            </w:r>
          </w:p>
        </w:tc>
      </w:tr>
      <w:tr>
        <w:trPr>
          <w:trHeight w:val="31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8,9</w:t>
            </w:r>
          </w:p>
        </w:tc>
      </w:tr>
      <w:tr>
        <w:trPr>
          <w:trHeight w:val="478" w:hRule="atLeast"/>
        </w:trPr>
        <w:tc>
          <w:tcPr>
            <w:tcW w:w="7032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9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</w:t>
            </w:r>
          </w:p>
        </w:tc>
      </w:tr>
      <w:tr>
        <w:trPr>
          <w:trHeight w:val="1195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выплат стимулирующего характера за особые условия труда и дополнительную нагрузку работников органов записи актов гражданского состояния субъектов Российской Федерации, осуществляющих конвертацию и передачу записей актов гражданского состояния в Единый государственный реестр записей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87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</w:t>
            </w:r>
          </w:p>
        </w:tc>
      </w:tr>
      <w:tr>
        <w:trPr>
          <w:trHeight w:val="1001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6</w:t>
            </w:r>
          </w:p>
        </w:tc>
      </w:tr>
      <w:tr>
        <w:trPr>
          <w:trHeight w:val="971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</w:tr>
      <w:tr>
        <w:trPr>
          <w:trHeight w:val="49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91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78,2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6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5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43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2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2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9</w:t>
            </w:r>
          </w:p>
        </w:tc>
      </w:tr>
      <w:tr>
        <w:trPr>
          <w:trHeight w:val="762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2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360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09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4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21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</w:tr>
      <w:tr>
        <w:trPr>
          <w:trHeight w:val="53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егионального фонда финансовой поддержки муниципальных районов (городских округов)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69,7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8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81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,3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,3</w:t>
            </w:r>
          </w:p>
        </w:tc>
      </w:tr>
      <w:tr>
        <w:trPr>
          <w:trHeight w:val="28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на обеспечение деятельности центрального аппар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3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5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9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реконструкция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27,1</w:t>
            </w:r>
          </w:p>
        </w:tc>
      </w:tr>
      <w:tr>
        <w:trPr>
          <w:trHeight w:val="50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8,4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1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15,2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,7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523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Ф в части строительства и жилищно-коммунального хозяй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00,0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дополнительных мероприятий в сфере занятости населения, направленных на снижение напряженности на рынке труда субъектов РФ, за счет средств резервного фонда Правительства Р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</w:tr>
      <w:tr>
        <w:trPr>
          <w:trHeight w:val="29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85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Жилье и городская среда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</w:tr>
      <w:tr>
        <w:trPr>
          <w:trHeight w:val="269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тяий в рамках федерального проекта "Формирование комфортной городской среды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43,8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6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5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6</w:t>
            </w:r>
          </w:p>
        </w:tc>
      </w:tr>
      <w:tr>
        <w:trPr>
          <w:trHeight w:val="717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, а также в информировании граждан Российской Федерации о такой подготовке (на обеспечение деятельности центрального аппарата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1</w:t>
            </w:r>
          </w:p>
        </w:tc>
      </w:tr>
      <w:tr>
        <w:trPr>
          <w:trHeight w:val="478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W0 160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4 055,1</w:t>
            </w:r>
          </w:p>
        </w:tc>
      </w:tr>
      <w:tr>
        <w:trPr>
          <w:trHeight w:val="254" w:hRule="atLeast"/>
        </w:trPr>
        <w:tc>
          <w:tcPr>
            <w:tcW w:w="7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bookmarkStart w:id="0" w:name="RANGE!A1%3AP30"/>
      <w:bookmarkEnd w:id="0"/>
      <w:r>
        <w:rPr/>
        <w:drawing>
          <wp:inline distT="0" distB="0" distL="0" distR="0">
            <wp:extent cx="10060940" cy="49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asp</cp:lastModifiedBy>
  <cp:lastPrinted>2018-03-27T14:55:00Z</cp:lastPrinted>
  <dcterms:modified xsi:type="dcterms:W3CDTF">2021-01-27T05:02:00Z</dcterms:modified>
  <cp:revision>188</cp:revision>
  <dc:subject/>
  <dc:title>КУРГАНСКАЯ ОБЛАСТЬ</dc:title>
</cp:coreProperties>
</file>