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АЯ РАЙОННАЯ ДУМ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17 сентября 2020 года № 54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Уральского сельсовета Варгашинского района Курганской области, утвержденные решением Уральской сельской Думы от 26 марта 2013 года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правилами землепользования и застройки Уральского сельсовета Варгашинского района Курганской области, утвержденными решением Уральской сельской Думы 26 марта 2013 года № 6, на основании заключения о результатах публичных слушаний по проекту</w:t>
      </w:r>
      <w:r>
        <w:rPr>
          <w:color w:val="000000"/>
          <w:sz w:val="28"/>
          <w:szCs w:val="28"/>
        </w:rPr>
        <w:t xml:space="preserve"> решения Варгашинской районной Думы </w:t>
      </w:r>
      <w:r>
        <w:rPr>
          <w:sz w:val="28"/>
          <w:szCs w:val="28"/>
        </w:rPr>
        <w:t xml:space="preserve">«О внесении изменений в Правила землепользования и застройки Уральского сельсовета Варгашинского района Курганской области, утвержденные решением Уральской сельской Думы от 26 марта 2013 года № 6», состоявшихся 4 сентября 2020 года, и рекомендаций комиссии по подготовке проектов правил землепользования и застройки сельских поселений, входящих в состав Варгашинского района, </w:t>
      </w:r>
      <w:r>
        <w:rPr>
          <w:color w:val="000000"/>
          <w:sz w:val="28"/>
          <w:szCs w:val="28"/>
        </w:rPr>
        <w:t>Варгашинская районная Дума РЕШИЛА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в Правила землепользования и застройки </w:t>
      </w:r>
      <w:r>
        <w:rPr>
          <w:sz w:val="28"/>
          <w:szCs w:val="28"/>
        </w:rPr>
        <w:t>Уральского сельсовета Варгашинского района Курганской области, утвержденные решением Уральской сельской Думы от 26 марта 2013 года № 6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>1) статью 71 дополнить пунктом 1.1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1.1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;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2) в статье 74 слова «</w:t>
      </w:r>
      <w:r>
        <w:rPr>
          <w:b/>
          <w:sz w:val="28"/>
          <w:szCs w:val="28"/>
          <w:u w:val="single"/>
        </w:rPr>
        <w:t>Р-2. Зона озеленения общего пользования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ки культуры и отдых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родно-познавательный туризм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уристическое обслуживание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рорт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натор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-культурная деятельность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о разрешенный вид использования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ота и рыбалк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чалы для маломерных суд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я для гольфа или конных прогулок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рана природных территорий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ле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древесин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сные плантации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лесных ресур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лес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дные объект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вотн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т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ловое управл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ы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гази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пит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тиничное обслужи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л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яз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ские площ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Параметры основных и вспомогательных видов разрешенного строительства</w:t>
      </w:r>
      <w:r>
        <w:rPr>
          <w:b/>
          <w:i/>
          <w:sz w:val="28"/>
          <w:szCs w:val="28"/>
          <w:u w:val="single"/>
        </w:rPr>
        <w:t>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8"/>
          <w:szCs w:val="28"/>
        </w:rPr>
        <w:t xml:space="preserve"> технических регламентов, в том числе, региональными нормативами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8"/>
          <w:szCs w:val="28"/>
        </w:rPr>
        <w:t>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Количество машиномест на открытых стоянках для временного хранения транспортных средств не более 25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щать общественные туалеты следует с учетом 1 прибор на 50 отдыхающих, но не менее 2 на объект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ормируемая площадь земельного участка киоск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8,0 кв. м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ая - 15,0 кв. м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ормируемая площадь земельного участка павильон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70,0 кв. м; 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- максимальная - 150,0 кв. м.» заменить словами «</w:t>
      </w:r>
      <w:r>
        <w:rPr>
          <w:b/>
          <w:sz w:val="28"/>
          <w:szCs w:val="28"/>
          <w:u w:val="single"/>
        </w:rPr>
        <w:t>Р-2. Зона озеленения общего пользования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ки культуры и отдых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родно-познавательный туризм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уристическое обслуживание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рорт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натор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-культурная деятельность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о разрешенный вид использов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ведения личного подсобного хозяйства (приусадебный земельный участок)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ота и рыбалк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чалы для маломерных суд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я для гольфа или конных прогулок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рана природных территорий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ле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древесин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сные плантации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лесных ресур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лес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дные объекты;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- животн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т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ловое управл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ы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гази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пит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тиничное обслужи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л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яз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ские площ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жебные гаражи;</w:t>
      </w:r>
    </w:p>
    <w:p>
      <w:pPr>
        <w:pStyle w:val="Style20"/>
        <w:ind w:left="567" w:hanging="0"/>
        <w:rPr>
          <w:sz w:val="28"/>
          <w:szCs w:val="28"/>
        </w:rPr>
      </w:pPr>
      <w:r>
        <w:rPr>
          <w:sz w:val="28"/>
          <w:szCs w:val="28"/>
        </w:rPr>
        <w:t>- отдых (рекреация);</w:t>
      </w:r>
    </w:p>
    <w:p>
      <w:pPr>
        <w:pStyle w:val="Style20"/>
        <w:ind w:left="567" w:hanging="0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.</w:t>
      </w:r>
    </w:p>
    <w:p>
      <w:pPr>
        <w:pStyle w:val="Style2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раметры основных и вспомогательных видов разрешенного строительства: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Cs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sz w:val="28"/>
          <w:szCs w:val="28"/>
        </w:rPr>
        <w:t xml:space="preserve"> технических регламентов, в том числе, региональными нормативами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3. Количество машиномест на открытых стоянках для временного хранения транспортных средств не более 25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мещать общественные туалеты следует с учетом 1 прибор на 50 отдыхающих, но не менее 2 на объект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ормируемая площадь земельного участка киоск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8,0 кв. м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ая - 15,0 кв. м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ормируемая площадь земельного участка павильон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70,0 кв. м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ая - 150,0 кв. м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татью 82 изложить в следующей редакци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татья 82. Предельные размеры земельных участков и предельные параметры разрешенного строительства, реконструкции объектов капитального строительства для территориальных зон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00"/>
        <w:gridCol w:w="776"/>
        <w:gridCol w:w="751"/>
        <w:gridCol w:w="751"/>
        <w:gridCol w:w="779"/>
        <w:gridCol w:w="859"/>
        <w:gridCol w:w="1274"/>
        <w:gridCol w:w="935"/>
        <w:gridCol w:w="855"/>
        <w:gridCol w:w="900"/>
        <w:gridCol w:w="699"/>
      </w:tblGrid>
      <w:tr>
        <w:trPr>
          <w:trHeight w:val="255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вое обозначение территориальных зон</w:t>
            </w:r>
          </w:p>
        </w:tc>
        <w:tc>
          <w:tcPr>
            <w:tcW w:w="4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земельных участков</w:t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строительства, реконструкции объектов капитального строительства</w:t>
            </w:r>
          </w:p>
        </w:tc>
      </w:tr>
      <w:tr>
        <w:trPr>
          <w:trHeight w:val="3129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ых участков, (г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ых участков, (га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ширина земельных участков, (м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земельных участков, (м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земельных участков, (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длина земельных участков, (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(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 зданий, строений, сооружений, (ед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зданий, строений, сооружений, (е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зданий, строений, сооружений, (м.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(процент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-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0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1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(К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-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З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Н-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-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</w:tbl>
    <w:p>
      <w:pPr>
        <w:pStyle w:val="ListParagraph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У – не подлежит установлению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* - не подлежит установлению, кроме объектов строительства, предельные площади земельных участков которых приведены в статье 81 настоящих Правил;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8"/>
          <w:szCs w:val="28"/>
        </w:rPr>
        <w:t>1 -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: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Опубликовать настоящее решение в Информационном бюллетене «Варгашинский вестник»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онтроль за исполнением настоящего решения возложить на председателя Варгашинской районной Думы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4376"/>
      </w:tblGrid>
      <w:tr>
        <w:trPr/>
        <w:tc>
          <w:tcPr>
            <w:tcW w:w="57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аргашинского  района        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Яковл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13:00Z</dcterms:created>
  <dc:creator>arhitektor450303</dc:creator>
  <dc:description/>
  <cp:keywords/>
  <dc:language>en-US</dc:language>
  <cp:lastModifiedBy>Татьяна Зюба</cp:lastModifiedBy>
  <cp:lastPrinted>2020-09-16T16:08:00Z</cp:lastPrinted>
  <dcterms:modified xsi:type="dcterms:W3CDTF">2020-09-18T03:58:00Z</dcterms:modified>
  <cp:revision>7</cp:revision>
  <dc:subject/>
  <dc:title>ГУБЕРНАТОР КУРГАНСКОЙ ОБЛАСТИ</dc:title>
</cp:coreProperties>
</file>