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АЯ  РАЙОННАЯ ДУ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 июля 2020 года № 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публичных слушаний по проекту решения Варгашинской районной Думы 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</w:t>
      </w:r>
      <w:r>
        <w:rPr>
          <w:b/>
          <w:sz w:val="24"/>
          <w:szCs w:val="24"/>
        </w:rPr>
        <w:t>Варгашинская район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начить на 18 августа 2020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ить местом проведения публичных слушаний малый зал Администрации Варгашинского района,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14 августа 2020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публиковать в Информационном бюллетене «Варгашинский вестник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Варгашинской  районной Думы  от 30 июля 2020 года № 36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___________________________ № 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став Варгаш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Федеральным законом от 24 апреля 2020 года №148-ФЗ «О внесении изменений в отдельные законодательные акты Российской Федерации», Законом Курганской области от 30 июня 2020 года № 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ункт 2 статьи 19 изложить в следующей редакции: «2. К компетенции Варгашинской районной Думы также относя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тверждение Регламента Варгашинской районной Ду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учреждение звания  «Почетный гражданин Варгашинского района» и утверждение положения о н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становление размера платы за предоставление сведений, содержащихся в информационной системе обеспечения градостроительной деятельности Варгашинск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Варгашинского района, и членов их семей на официальных сайтах органов местного самоуправления Варгашинского район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уведомления лицами, замещающими муниципальные должности в Варгашинском районе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заслушивание ежегодных отчетов Главы Варгашинского района о результатах его деятельности, деятельности Администрации Варгашинского района, в том числе о решении вопросов, поставленных Варгашинской районной Дум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утверждает положение о стратегическом планировании в Варгашинском район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утверждение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и и оценки подарка, реализации (выкупа) и зачисления средств, вырученных от его реал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утверждение порядка принятия лицами, замещающими муниципальные должности Варгашинского район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утверждение порядка предоставления поступившей в органы местного самоуправления Варгашинского района информации, являющейся основанием для принятия решения об осуществлении контроля за расходами лиц, замещающих муниципальные должности в Варгашинском районе, их супруги (супруга) и  несовершеннолетних де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) утверждение порядка проведения антикоррупционной экспертизы муниципальных нормативных правовых актов Варгашинского района, принимаемых Варгашинской районной Думой и их про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) утверждение положения о проверке соблюдения лицами, замещающими муниципальные должности Варгашинского район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утверждение порядка принятия решения о применении к депутату Варгашинской районной Думы Варгашинского района Курганской области, члену выборного органа местного самоуправления Варгашинского района Курганской области, выборному должностному лицу Варгашинского района Курганской области, представившим недостоверные или неполные сведения о доходах, расходах, об имуществе и обязательствах имущественного характера, мер ответств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утверждение иных правовых актов в соответствии с Федеральным законом от 25 декабря 2008 года № 273-ФЗ «О противодействии коррупции» в отношении лиц, замещающих муниципальные должности в органах местного самоуправления Варгашинского район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) утверждение порядка определения размера арендной платы за земельные участки, находящиеся в муниципальной собственности Варгашинского района  и предоставляемые в аренду без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осуществление иных полномочий, отнесенных к ведению Варгашинской районной Думы федеральными законами, Уставом Курганской области, законами Курганской области, Уставом.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ункт 4 статьи 20 дополнить предложением следующего содержания: «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настоящим Федеральным законом.»;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татью 25.1 дополнить пунктом 3 следующего содержания: «3. Депутату для осуществления своих полномочий гарантируется сохранение места работы (должности) на период продолжительностью в совокупности шесть рабочих дней в месяц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Варгашинско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йонной Думы                                                                       Е.А. Емельян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аргашинского района                                                  В.Ф. Яковлев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Варгашинской  районной Думы  от 30 июля 2020 года № 36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4"/>
                <w:szCs w:val="24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натолье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4"/>
                <w:szCs w:val="24"/>
              </w:rPr>
              <w:t>Мерзлеченцев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4"/>
                <w:szCs w:val="24"/>
              </w:rPr>
              <w:t>Мухин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Александ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/>
            </w:pPr>
            <w:r>
              <w:rPr>
                <w:sz w:val="24"/>
                <w:szCs w:val="24"/>
              </w:rPr>
              <w:t>Михале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Варгашинского района, руководитель аппарата Администрации Варгашинского района (по согласованию);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кова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еевна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ппарата,                                          начальник правового отдела аппарата                                                                               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30:00Z</dcterms:created>
  <dc:creator>Елена А. Шмакова</dc:creator>
  <dc:description/>
  <cp:keywords/>
  <dc:language>en-US</dc:language>
  <cp:lastModifiedBy>asp</cp:lastModifiedBy>
  <cp:lastPrinted>2020-07-29T13:50:00Z</cp:lastPrinted>
  <dcterms:modified xsi:type="dcterms:W3CDTF">2020-10-13T06:23:00Z</dcterms:modified>
  <cp:revision>19</cp:revision>
  <dc:subject/>
  <dc:title/>
</cp:coreProperties>
</file>