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ГАНСКАЯ  ОБЛАСТЬ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ГАШИНСКИЙ РАЙОН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ГАШИНСКАЯ  РАЙОННАЯ ДУМА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7 сентября 2020 года № 49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.п. Варгаши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О внесении изменений и дополнений в Устав Варгашинского района Курганской области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6 июля 2019 года №228-ФЗ «О внесении изменений в статью 40 Федерального закона «Об общих принципах организации местного самоуправления в Российской Федерации» и статью 13.1 Федерального закона «О противодействии коррупции»», Федеральным законом от 24 апреля 2020 года №148-ФЗ «О внесении изменений в отдельные законодательные акты Российской Федерации», Законом Курганской области от 30 июня 2020 года № 74 «О внесении изменений в статью 5 Закона Курганской области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урганской области», Уставом Варгашинского района Курганской области, Варгашинская районная Дума РЕШИЛ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Внести в Устав Варгашинского района Курганской области   следующие изменения и дополн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пункт 2 статьи 19 изложить в следующей редакции: «2. К компетенции Варгашинской районной Думы также относя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утверждение Регламента Варгашинской районной Дум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осуществление права законодательной инициативы в Курганской областной Дум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 учреждение звания  «Почетный гражданин Варгашинского района» и утверждение положения о не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установление размера платы за предоставление сведений, содержащихся в информационной системе обеспечения градостроительной деятельности Варгашинского рай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определение порядка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Варгашинского района, и членов их семей на официальных сайтах органов местного самоуправления Варгашинского района и предоставления этих сведений общероссийским, региональным и муниципальным средствам массовой информации для опубликова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определение порядка уведомления лицами, замещающими муниципальные должности в Варгашинском районе,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) заслушивание ежегодных отчетов Главы Варгашинского района о результатах его деятельности, деятельности Администрации Варгашинского района, в том числе о решении вопросов, поставленных Варгашинской районной Думо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) утверждает положение о стратегическом планировании в Варгашинском районе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) утверждение порядка сообщения лицами, замещающими муниципальные должности в органах местного самоуправления Варгашинского района, осуществляющими свои полномочия на постоянной основе, муниципальными служащими органов местного самоуправления  Варгашинского район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(служебных) обязанностей, сдачи и оценки подарка, реализации (выкупа) и зачисления средств, вырученных от его реализац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0) утверждение порядка принятия лицами, замещающими муниципальные должности Варгашинского района и осуществляющими свои полномочия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) утверждение порядка предоставления поступившей в органы местного самоуправления Варгашинского района информации, являющейся основанием для принятия решения об осуществлении контроля за расходами лиц, замещающих муниципальные должности в Варгашинском районе, их супруги (супруга) и  несовершеннолетних дет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) утверждение порядка проведения антикоррупционной экспертизы муниципальных нормативных правовых актов Варгашинского района, принимаемых Варгашинской районной Думой и их проек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3) утверждение положения о проверке соблюдения лицами, замещающими муниципальные должности Варгашинского района, запретов и ограничений, требований о предотвращении или урегулировании конфликта интересов, исполнения ими должностных обязанностей, установленных действующим законодательство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4) утверждение порядка принятия решения о применении к депутату Варгашинской районной Думы Варгашинского района Курганской области, члену выборного органа местного самоуправления Варгашинского района Курганской области, выборному должностному лицу Варгашинского района Курганской области, представившим недостоверные или неполные сведения о доходах, расходах, об имуществе и обязательствах имущественного характера, мер ответственно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) утверждение иных правовых актов в соответствии с Федеральным законом от 25 декабря 2008 года № 273-ФЗ «О противодействии коррупции» в отношении лиц, замещающих муниципальные должности в органах местного самоуправления Варгашинского района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6) утверждение порядка определения размера арендной платы за земельные участки, находящиеся в муниципальной собственности Варгашинского района  и предоставляемые в аренду без торг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7) осуществление иных полномочий, отнесенных к ведению Варгашинской районной Думы федеральными законами, Уставом Курганской области, законами Курганской области, Уставом.»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пункт 4 статьи 20 дополнить предложением следующего содержания: «Полномочия депутата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от 6 октября 2003 года № 131-ФЗ «Об общих принципах организации местного самоуправления в Российской Федерации».»;</w:t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татью 25.1 дополнить пунктом 3 следующего содержания: «3. Депутату для осуществления своих полномочий</w:t>
      </w:r>
      <w:r>
        <w:rPr/>
        <w:t xml:space="preserve"> </w:t>
      </w:r>
      <w:r>
        <w:rPr>
          <w:sz w:val="24"/>
          <w:szCs w:val="24"/>
        </w:rPr>
        <w:t>на непостоянной основе гарантируется сохранение места работы (должности) на период продолжительность которого в совокупности составляет шесть рабочих дней в месяц.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Направить настоящее решение на государственную регистрацию в Управление Министерства юстиции Российской Федерации по Курганской обла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осле государственной регистрации опубликовать настоящее решение в Информационном бюллетене «Варгашинский вестник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Варгашинской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йонной Думы                                                                                    Е.А. Емельян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Варгашинского района                                                                  В.Ф. Яковлев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3"/>
    <w:qFormat/>
    <w:rPr/>
  </w:style>
  <w:style w:type="character" w:styleId="Diffins">
    <w:name w:val="diff_ins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">
    <w:name w:val="f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4:15:00Z</dcterms:created>
  <dc:creator>Елена А. Шмакова</dc:creator>
  <dc:description/>
  <cp:keywords/>
  <dc:language>en-US</dc:language>
  <cp:lastModifiedBy>asp</cp:lastModifiedBy>
  <cp:lastPrinted>2020-08-25T11:41:00Z</cp:lastPrinted>
  <dcterms:modified xsi:type="dcterms:W3CDTF">2020-10-13T08:40:00Z</dcterms:modified>
  <cp:revision>16</cp:revision>
  <dc:subject/>
  <dc:title>КУРГАНСКАЯ  ОБЛАСТЬ</dc:title>
</cp:coreProperties>
</file>