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декабря 2020 года № 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предоставления и распределения иных межбюджетных трансфертов из бюджета Варгашинского района бюджетам поселений Варгашинского района на цели поощрения муниципальных управленческих команд в 2020 год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ей 16 Положения о бюджетном процессе в Варгашинском районе, утвержденного  решением Варгашинской районной Думы от 16 декабря 2010 года № 87</w:t>
      </w:r>
      <w:r>
        <w:rPr>
          <w:sz w:val="28"/>
          <w:szCs w:val="28"/>
          <w:lang w:eastAsia="ru-RU"/>
        </w:rPr>
        <w:t xml:space="preserve">, пунктом 6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0 году, утвержденных  постановлением Правительства Курганской области от  16 декабря 2020 года №401, </w:t>
      </w:r>
      <w:r>
        <w:rPr>
          <w:sz w:val="28"/>
          <w:szCs w:val="28"/>
        </w:rPr>
        <w:t xml:space="preserve">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авила предоставления и распределения иных межбюджетных трансфертов из бюджета Варгашинского района бюджетам поселений Варгашинского района на поощрение муниципальных управленческих команд в 2020 году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Варгаш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 после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     О.В. Петров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аргашинского района                                                                  М.М. Ошнуров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Варгаши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ной Думы от 24 декабря 2020 года № 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Правил предост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спределения иных межбюджетных трансфер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Варгашинского района бюджет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й, входящих в состав Варгаш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района  на цели поощр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правленческих команд в 2020 году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пределения иных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бюджета Варгашинского района бюджетам поселений, входящих в состав Варгашинского муниципального района на цели поощрения муниципальных управленческих команд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Настоящие Правила предоставления и распределения иных межбюджетных трансфертов из бюджета Варгашинского района бюджетам поселений, входящих в состав Варгашинского района  на цели поощрения муниципальных управленческих команд в 2020 году (далее – Правила) устанавливают цели, условия и порядок предоставления и распределения иных межбюджетных трансфертов из бюджета Варгашинского района бюджетам поселений, входящих в состав Варгашинского муниципального района, на цели поощрения муниципальных управленческих команд в 2020 году (далее иные межбюджетные трансфер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Иные межбюджетные трансферты предоставляются бюджетам городского и сельских поселений, входящих в состав Варгашинского  района (далее поселения), в целях софинансирования в полном объеме расходных обязательств поселений, связанных с поощрением муниципальных управленческих команд в 202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Понятия и определения, используемые в настоящих Правилах применяются в значениях, определенных</w:t>
      </w:r>
      <w:r>
        <w:rPr>
          <w:sz w:val="28"/>
          <w:szCs w:val="28"/>
          <w:lang w:eastAsia="ru-RU"/>
        </w:rPr>
        <w:t xml:space="preserve"> Правилами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0 году, утвержденными  постановлением Правительства Курганской области от  16 декабря 2020 года №40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Иные межбюджетные трансферты предоставляются в пределах бюджетных ассигнований, предусмотренных решением Варгашинской районной Думы о бюджете на соответствующий финансовый год и плановый период, и лимитов бюджетных обязательств, доведенных в установленном порядке до Финансового управления Администрации Варгашинского района как получателя средств бюджета Варгашинского района на цели поощрения муниципальных управленческих команд в 2020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Распределение иных межбюджетных трансфертов между бюджетами поселений утверждается постановлением Администрации Варгаш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Условием предоставления иных межбюджетных трансфертов является включение муниципальной управленческой команды в распоряжение Губернатора Курганской области, указанное в пункте 3 </w:t>
      </w:r>
      <w:r>
        <w:rPr>
          <w:sz w:val="28"/>
          <w:szCs w:val="28"/>
          <w:lang w:eastAsia="ru-RU"/>
        </w:rPr>
        <w:t>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0 году, утвержденных  постановлением Правительства Курганской области от 16 декабря 2020 года №401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Использование иных межбюджетных трансфертов на иные цели, чем указанные в пункте 2 </w:t>
      </w:r>
      <w:r>
        <w:rPr>
          <w:sz w:val="28"/>
          <w:szCs w:val="28"/>
          <w:lang w:eastAsia="ru-RU"/>
        </w:rPr>
        <w:t>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0 году, утвержденных  постановлением Правительства Курганской области от  16 декабря 2020 года №401</w:t>
      </w:r>
      <w:r>
        <w:rPr>
          <w:sz w:val="28"/>
          <w:szCs w:val="28"/>
        </w:rPr>
        <w:t>,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Операции по кассовым расходам бюджетов поселений, источником финансового обеспечения которых являются иные межбюджетные трансферты, учитываются на лицевых счетах получателей средств бюджетов поселений, открытых в территориальных органах Федерального казначе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Поселения, входящие в состав Варгашинского района, до 31 декабря 2020 года представляют в Финансовое  управление Администрации Варгашинского района отчет об использовании иных межбюджетных трансфертов по форме, установленной Финансовым отделом Администрации Варгаш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Не использованные по состоянию на 1 января года, следующего за отчетным, средства иных межбюджетных трансфертов подлежат возврату в бюджет Варгашинского района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если неиспользованные средства иных межбюджетных трансфертов не перечислены в бюджет Варгашинского района, указанные средства подлежат взысканию в установленном законодательством Российской Федерации 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В случае нецелевого использования иных межбюджетных трансфертов поселения, входящие в состав Варгашинского района, осуществляют возврат иных межбюджетных трансфертов, израсходованных не по целевому назначению, в бюджет Варгашинского района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Контроль за соблюдением условий предоставления и расходования иных межбюджетных трансфертов осуществляется Финансовым управлением Администрации Варгашинского райо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4:59:00Z</dcterms:created>
  <dc:creator>raifo450310</dc:creator>
  <dc:description/>
  <cp:keywords/>
  <dc:language>en-US</dc:language>
  <cp:lastModifiedBy>asp</cp:lastModifiedBy>
  <cp:lastPrinted>2020-12-23T10:40:00Z</cp:lastPrinted>
  <dcterms:modified xsi:type="dcterms:W3CDTF">2021-01-27T04:59:00Z</dcterms:modified>
  <cp:revision>4</cp:revision>
  <dc:subject/>
  <dc:title>КУРГАНСКАЯ ОБЛАСТЬ</dc:title>
</cp:coreProperties>
</file>