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0 года № 6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торжении соглашений, заключенных 26 декабря 2019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Мостовского сельсовета Варгашинского района Курганской области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Уставом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Думы сельского поселения Мостовского сельсовета Варгашинского района Курганской области от 16 сентября 2020 года №8 «О правопреемстве органов местного самоуправления сельского поселения Мостовского сельсовета Варгашинского района Курганской области», решением Думы сельского поселения Мостовского сельсовета Варгашинского района Курганской области от 12 ноября 2020 года №38«О расторжении соглашений заключенных 26 декабря 2019 года отдельными местными администрациями сельских поселений и о передаче Администрацией сельского поселения Мостовской сельсовет Варгашинского района Курганской области Администрации Варгашинского района части полномочий по составлению и исполнению бюджета поселения, осуществлению контроля за его исполнением, составлению отчета об исполнении бюджета поселения»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21"/>
        <w:ind w:firstLine="540"/>
        <w:rPr/>
      </w:pPr>
      <w:r>
        <w:rPr>
          <w:szCs w:val="28"/>
        </w:rPr>
        <w:t>1. Расторгнуть соглашения, заключенные 26 декабря 2019 года о передаче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между Администрацией Варгашинского района и Администрациями Мостовского сельсовета, Уральского сельсов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Администрации Варгашинского района от Администрации сельского поселения Мостовского сельсовета Варгашинского района Курганской области часть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Заключить Администрации Варгашинского района соглашение с Администрацией сельского поселения Мостовской сельсовета Варгашинского района Курганской области о принятии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проекта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е проекта решения представительного органа поселения о бюджете поселения на очередной финансовый год и на планов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ю и ведению бюджетной росписи главного распорядителя бюджетных средств поселения и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и ведению бюджетной сметы главного распорядителя бюджетных средств поселения,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нию в установленном порядке реестра расходных обязательств поселения</w:t>
      </w:r>
      <w:r>
        <w:rPr/>
        <w:t xml:space="preserve"> </w:t>
      </w:r>
      <w:r>
        <w:rPr>
          <w:sz w:val="28"/>
          <w:szCs w:val="28"/>
        </w:rPr>
        <w:t>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и ведению кассового плана поселения в установленном поряд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операций со средствами бюджета поселения на лицевом счете, открытом в Отделе №5 по Варгашинскому району Управления Федерального казначейства по Курган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нию лицевых счетов главных распорядителей, распорядителей и полу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получателей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санкционирования оплаты денежных обязательств поселения после проверки наличия документов, предусмотренных установленным порядк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процедуры подтверждения исполнения денежных обязательств получателей средств бюджета поселения с проверкой представленных платежных документов, подтверждающих списание денежных средств с единого счета бюджета поселения в пользу получателей средств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бюджетного учета в соответствии с планом счетов в порядке, установленно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бюджетной отчетности об исполнении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е проектов решений представительного органа поселения об исполнении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текущего контроля за исполнением бюджета поселения в порядке, установленном законодательством Российской Федерации и Курганской области, правовыми актами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ю отчетности в налоговый орган, пенсионный фонд и внебюджетные фон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тавление статистической отчетности в Управление Федеральной службы государственной статистики по Свердловской области и Курга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контроля за исполнением бюджета поселения путем проведения внутреннего муниципального финансового контроля посредством метода ревизии, а также осуществление контроля в сфере закупок в соответствии с частью 8 статьи 99 Федерального закона № 44 – ФЗ от 05.04.2013 г. «О контрактной системе в сфере товаров, работ, услуг для обеспечения государственных и муниципальных нужд» в целях установления законности составления и исполнения бюджета поселения в отношении расходов, связанных с осуществлением закупок, достоверности учета таких расходов и отчетности в соответствии с Федеральным законом № 44 – ФЗ от 05.04.2013 г. «О контрактной системе в сфере товаров, работ, услуг для обеспечения государственных и муниципальных нужд», Бюджетным кодексом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) по принятию отдельных полномочий финансового органа сельского поселения по: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бюджетной роспис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бюджетной сметы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кассового плана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реестра расходных обязательст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учета и санкционирования оплаты денежных обязательств получателей средств бюджета поселе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ые полномочия, отнесенные Бюджетным кодексом Российской Федерации к бюджетным полномочиям финансового органа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нное в пункте 3 настоящего решения соглашение заключить на срок с 1 января 2021 года по 31 декабря 2025 год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5. Предусмотреть в бюджете Варгашинского района межбюджетные трансферты, предоставляемые из бюджета сельского поселения Мостовского сельсовета Варгашинского района Курганской области в соответствии с Бюджетным кодексом Российской Федерации на 2021 год – 586,1 тысяч рублей, на 2022 год – 586,1 тысяч рублей, на 2023 год – 586,1 тысяч рублей, на 2024 год - 616,1 тысяч рублей, на 2025 год – 586,1 тысяч рублей.</w:t>
      </w:r>
    </w:p>
    <w:p>
      <w:pPr>
        <w:pStyle w:val="21"/>
        <w:ind w:firstLine="709"/>
        <w:rPr/>
      </w:pPr>
      <w:r>
        <w:rPr>
          <w:szCs w:val="28"/>
        </w:rPr>
        <w:t>6. Опубликовать настоящее решение в Информационном бюллетене «Варгашинский вестник».</w:t>
      </w:r>
    </w:p>
    <w:p>
      <w:pPr>
        <w:pStyle w:val="21"/>
        <w:ind w:firstLine="709"/>
        <w:rPr/>
      </w:pPr>
      <w:r>
        <w:rPr>
          <w:szCs w:val="28"/>
        </w:rPr>
        <w:t>7. Настоящее решение вступает в силу после официального опубликования, но не ранее 1 января 2021 года.</w:t>
      </w:r>
    </w:p>
    <w:p>
      <w:pPr>
        <w:pStyle w:val="21"/>
        <w:ind w:firstLine="709"/>
        <w:rPr/>
      </w:pPr>
      <w:r>
        <w:rPr>
          <w:szCs w:val="28"/>
        </w:rPr>
        <w:t>8. Контроль за исполнением настоящего решения возложить на председателя Варгашинской районной Думы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5:00Z</dcterms:created>
  <dc:creator>buhgalterkultura</dc:creator>
  <dc:description/>
  <cp:keywords/>
  <dc:language>en-US</dc:language>
  <cp:lastModifiedBy>Татьяна Зюба</cp:lastModifiedBy>
  <cp:lastPrinted>2020-11-17T08:22:00Z</cp:lastPrinted>
  <dcterms:modified xsi:type="dcterms:W3CDTF">2020-12-22T05:28:00Z</dcterms:modified>
  <cp:revision>25</cp:revision>
  <dc:subject/>
  <dc:title>КУРГАНСКАЯ ОБЛАСТЬ</dc:title>
</cp:coreProperties>
</file>