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5 июня 2020 года № 35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депутата Варгашинской районной Думы шес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части 10 статьи 40 Федерального закона от 6 октября 2003 года №131-ФЗ «Об общих принципах организации местного самоуправления в Российской Федерации», подпунктом 2 пункта 1 статьи 23 Устава Варгашинского района Курганской области и письменного заявления Дынниковой Н.Н., депутата Варгашинской районной Думы, Варгашинская районная Дума РЕШИЛ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тить полномочия депутата Варгашинской районной Думы шестого созыва, с 25 июня 2020 года, Дынниковой Натальи Николаевны досрочно, по собственному жела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решение в Территориальную избирательную комиссию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в Информационном бюллетене «Варгашинский вестни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129"/>
      </w:tblGrid>
      <w:tr>
        <w:trPr/>
        <w:tc>
          <w:tcPr>
            <w:tcW w:w="5442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eastAsia="ru-RU"/>
              </w:rPr>
              <w:t>Варгашинской районной Думы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16"/>
                <w:lang w:eastAsia="ru-RU"/>
              </w:rPr>
              <w:t>Е.А</w:t>
            </w:r>
            <w:r>
              <w:rPr>
                <w:sz w:val="28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16"/>
                <w:lang w:eastAsia="ru-RU"/>
              </w:rPr>
              <w:t xml:space="preserve"> Емелья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2:00Z</dcterms:created>
  <dc:creator>Татьяна Зюба</dc:creator>
  <dc:description/>
  <dc:language>en-US</dc:language>
  <cp:lastModifiedBy>asp</cp:lastModifiedBy>
  <cp:lastPrinted>2020-06-17T08:09:00Z</cp:lastPrinted>
  <dcterms:modified xsi:type="dcterms:W3CDTF">2020-07-16T03:32:00Z</dcterms:modified>
  <cp:revision>2</cp:revision>
  <dc:subject/>
  <dc:title/>
</cp:coreProperties>
</file>