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4 декабря 2020 года № 8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членов Общественного Совета Варгашинского района Курган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ссмотрев кандидатуры, представленные для утверждения общественными объединениями и некоммерческими организациями </w:t>
      </w:r>
      <w:r>
        <w:rPr>
          <w:rStyle w:val="FontStyle16"/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района и в соответствии с  решением Варгашинской районной Думы от 17 августа 2016 года № 41 «Об Общественном Совете Варгашинского района Курганской области», </w:t>
      </w:r>
      <w:r>
        <w:rPr>
          <w:sz w:val="28"/>
        </w:rPr>
        <w:t>Варгашин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членами Общественного Совета Варгашинского района Курганской области следующие кандидатуры (по согласованию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Губанову Олесю Юрьевну, менеджера по персоналу отдела кадров </w:t>
      </w:r>
      <w:r>
        <w:rPr>
          <w:sz w:val="28"/>
          <w:szCs w:val="28"/>
        </w:rPr>
        <w:t>Акционерного общества «Варгашинский завод противопожарного и специального оборудова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еванова Евгения Александровича, индивидуального предприним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нкратова Михаила Александровича, </w:t>
      </w:r>
      <w:r>
        <w:rPr>
          <w:sz w:val="28"/>
          <w:szCs w:val="28"/>
        </w:rPr>
        <w:t xml:space="preserve">директора  Муниципального казенного учреждения «Физкультурно-оздоровительный комплекс» Варгашинского район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манова Артема Юрьевича, начальника ремонтно-эксплуатационного участка  Варгашинского района АО «Газпром газораспределение Курган»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Рубцову Елену Владимировну, режиссера народного театра </w:t>
      </w:r>
      <w:r>
        <w:rPr>
          <w:sz w:val="28"/>
          <w:szCs w:val="28"/>
        </w:rPr>
        <w:t>Муниципального казенного учреждения Центр культуры «Современник»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Тарасову Римму Владимировну, начальника отдела кадров Акционерного общества «Варгашинское предприятие по строительству, ремонту и содержанию автомобильных дорог».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.В. Петр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ы Варгашинского района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.М. Ошнурова                                            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48:00Z</dcterms:created>
  <dc:creator>dumavarg</dc:creator>
  <dc:description/>
  <cp:keywords/>
  <dc:language>en-US</dc:language>
  <cp:lastModifiedBy>Татьяна Зюба</cp:lastModifiedBy>
  <cp:lastPrinted>2020-12-23T15:59:00Z</cp:lastPrinted>
  <dcterms:modified xsi:type="dcterms:W3CDTF">2020-12-25T04:27:00Z</dcterms:modified>
  <cp:revision>25</cp:revision>
  <dc:subject/>
  <dc:title/>
</cp:coreProperties>
</file>