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7 декабря 2020 года № 73</w:t>
      </w:r>
    </w:p>
    <w:p>
      <w:pPr>
        <w:pStyle w:val="Normal"/>
        <w:jc w:val="both"/>
        <w:rPr>
          <w:b/>
          <w:b/>
        </w:rPr>
      </w:pPr>
      <w:r>
        <w:rPr>
          <w:b/>
        </w:rPr>
        <w:t>р.п.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внесении изменений в решение Варгашинской районной Думы от 25 декабря 2019 года № 71 «О принятии Администрацией Варгашинского района от Администраций Верхнесуерского сельсовета, Ошурковского сельсовета, Просековского сельсовета, Шастовского сельсовета, Мостовского сельсовета, Терпуговского сельсовета, Уральского сельсовета части полномочий по созданию условий для организации досуга и обеспечения жителей поселений услугами организаций культуры, организации библиотечного обслуживания, комплектованию и обеспечению сохранности библиотечных фондов библиотек поселений и о расторжении отдельных соглашений, заключенных Администрацией Варгашинского района с местными администрациями поселений Варгашинского района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4 марта 2020 года № 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Законом Курганской области от 4 марта 2020 года № 15 «О преобразовании муниципальных образований Мостовской сельсовет и Ураль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 Уставом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Думы сельского поселения Верхнесуер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Верхнесуерского сельсовета Варгашинского района Курганской области», решением Думы сельского поселения Верхнесуерского сельсовета Варгашинского района Курганской области от 30 ноября 2020 года № 39 «О расторжении соглашений заключенных Администрацией Верхнесуерского сельсовета с Администрацией Варгашинского  района, Администрацией Терпуговского сельсовета с Администрацией Варгашинского  района, Администрацией Ошурковского сельсовета с Администрацией Варгашинского  района, Администрацией Просековского сельсовета с  Администрацией Варгашинского  района о передаче осуществления полномочий по решению вопросов местного значения от 26 декабря 2019 года и о передаче Администрацией сельского поселения Верхнесуерского сельсовета Варгашинского района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я», решением Думы сельского поселения Мостов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Мостовского сельсовета Варгашинского района Курганской области», решением Думы сельского поселения Мостовского сельсовета от 30 ноября 2020 года № 44</w:t>
      </w:r>
      <w:r>
        <w:rPr>
          <w:b/>
        </w:rPr>
        <w:t xml:space="preserve"> «</w:t>
      </w:r>
      <w:r>
        <w:rPr/>
        <w:t xml:space="preserve">О расторжении соглашений заключенных Администрацией Мостовского сельсовета с Администрацией Варгашинского  района,  Администрацией Уральского сельсовета с Администрацией Варгашинского  района о передаче осуществления полномочий по решению вопросов местного значения от 26 декабря  2019 года и о передаче Администрацией сельского поселения Мостовского сельсовета Варгашинского района Курганской области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я», Варгашинская районн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Варгашинской районной Думы от 25 декабря 2019 года № 71 «О принятии Администрацией Варгашинского района от Администраций Верхнесуерского сельсовета, Ошурковского сельсовета, Просековского сельсовета, Шастовского сельсовета, Мостовского сельсовета, Терпуговского сельсовета, Уральского сельсовета части полномочий по созданию условий для организации досуга и обеспечения жителей поселений услугами организаций культуры, организации библиотечного обслуживания, комплектованию и обеспечению сохранности библиотечных фондов библиотек поселений и о расторжении отдельных соглашений, заключенных Администрацией Варгашинского района с местными администрациями поселений Варгашинского района» следующие изменения:</w:t>
      </w:r>
    </w:p>
    <w:p>
      <w:pPr>
        <w:pStyle w:val="Normal"/>
        <w:ind w:firstLine="540"/>
        <w:jc w:val="both"/>
        <w:rPr/>
      </w:pPr>
      <w:r>
        <w:rPr/>
        <w:t>1) в названии слова «Администраций Верхнесуерского сельсовета, Ошурковского сельсовета, Просековского сельсовета, Шастовского сельсовета, Мостовского сельсовета, Терпуговского сельсовета, Уральского сельсовета» заменить словами «Администрации Шастовского сельсовета»;</w:t>
      </w:r>
    </w:p>
    <w:p>
      <w:pPr>
        <w:pStyle w:val="Normal"/>
        <w:ind w:firstLine="540"/>
        <w:jc w:val="both"/>
        <w:rPr/>
      </w:pPr>
      <w:r>
        <w:rPr/>
        <w:t>2) пункт 1 изложить в следующей редакции: «1. Принять Администрации Варгашинского района от Администрации Шастовского сельсовета часть полномочий по созданию условий для организации досуга и обеспечения жителей поселений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й.»;</w:t>
      </w:r>
    </w:p>
    <w:p>
      <w:pPr>
        <w:pStyle w:val="NoSpacing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) пункт 2 изложить в следующей редакции: «2. Заключить  Администрации Варгашинского района с Администрацией Шастовского сельсовета   соглашение о принятии части полномочий по созданию условий для организации досуга и обеспечения жителей поселений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 поселения.»;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ункт 3 изложить в следующей редакции: «3. Указанное  в  пункте  2 настоящего  решения  соглашение  заключить на срок с 1 января 2020 года до 31 декабря 2024 года.»;</w:t>
      </w:r>
    </w:p>
    <w:p>
      <w:pPr>
        <w:pStyle w:val="NoSpacing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) в пункте 4 слова «бюджетов поселений» заменить словами «бюджета поселения»;</w:t>
      </w:r>
    </w:p>
    <w:p>
      <w:pPr>
        <w:pStyle w:val="NoSpacing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) приложение к решению изложить в редакции согласно приложению к настоящему решению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«Варгашинский вестник». 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, но не ранее 1 января 2021 года.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Варгашинской районн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 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аргашинской  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районной  Думы                                                                                                 О.В.Петрова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ервый заместитель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ы  Варгашинского   района                                                                        М.М.Ошнурова</w:t>
      </w:r>
    </w:p>
    <w:p>
      <w:pPr>
        <w:pStyle w:val="Normal"/>
        <w:ind w:firstLine="708"/>
        <w:rPr/>
      </w:pPr>
      <w:r>
        <w:rPr/>
        <w:t xml:space="preserve">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     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Приложение к решению Варгашинской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районной Думы от «17» декабря 2020 года № 73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Варгашинской районной Думы от 25 декабря 2019 года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1 «О принятии Администрацией Варгашинского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от Администраций Верхнесуерского сельсовета,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шурковского сельсовета, Просековского сельсовета,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стовского сельсовета, Мостовского сельсовета,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рпуговского сельсовета, Уральского сельсовета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части полномочий по созданию условий для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и досуга и обеспечения жителей поселений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угами организаций культуры, организации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иблиотечного обслуживания, комплектованию и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еспечению сохранности библиотечных фондов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иблиотек поселений и о расторжении отдельных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глашений, заключенных Администрацией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аргашинского района с местными администрациями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оселений Варгашинского района»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к решению Варгашинской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айонной Думы от 25 декабря 2019 года № 71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принятии  Администрацией Варгашинского района </w:t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от Администрации Шастовского сельсовета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части полномочий по созданию условий для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рганизации досуга и обеспечения жителей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й услугами организаций культуры,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рганизации библиотечного обслуживания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населения, комплектованию и обеспечению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сохранности библиотечных фондов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иблиотек поселений и о расторжении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дельных соглашений, заключенных Администрацией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Варгашинского района с местными администрациями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оселений Варгашинского района»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мер иных межбюджетных трансфертов, предоставляемых из бюджета поселения в бюджет Варгашинского района  на 2020-2024 гг., которые должны быть предусмотрены в бюджете Варгашинского района в соответствии с Бюджетным кодексом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260"/>
        <w:gridCol w:w="1260"/>
        <w:gridCol w:w="1080"/>
        <w:gridCol w:w="1260"/>
        <w:gridCol w:w="9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р межбюджетных трансфертов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1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стовский сельсовет Варгашинского района Курга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1:00Z</dcterms:created>
  <dc:creator>buhgalterkultura</dc:creator>
  <dc:description/>
  <cp:keywords/>
  <dc:language>en-US</dc:language>
  <cp:lastModifiedBy>asp</cp:lastModifiedBy>
  <cp:lastPrinted>2020-12-16T13:24:00Z</cp:lastPrinted>
  <dcterms:modified xsi:type="dcterms:W3CDTF">2021-01-27T04:48:00Z</dcterms:modified>
  <cp:revision>85</cp:revision>
  <dc:subject/>
  <dc:title>КУРГАНСКАЯ ОБЛАСТЬ</dc:title>
</cp:coreProperties>
</file>