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АЯ РАЙОНН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17 сентября 2020 года № 51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промежуточного ликвидационного баланса «Управления сельского хозяйства» Администрации Варгашинского района Курга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Варгашинской районной Думы от 25 июня 2020 года № 32 «О ликвидации «Управления сельского хозяйства» Администрации Варгашинского района Курганской области», Уставом Варгашинского района Курганской области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промежуточный ликвидационный баланс «Управления сельского хозяйства» Администрации Варгашинского района Курганской области  (далее - Управление) на  17 сентября 2020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>Радковскую Любовь Николаевну, ликвидатора «Управления сельского хозяйства» Администрации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уведомить регистрирующий орган в соответствии с действующим законодательством об утверждении промежуточного ликвидационного баланса Упра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председателя Варгашинской районной Думы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9"/>
        <w:gridCol w:w="3278"/>
        <w:gridCol w:w="2055"/>
      </w:tblGrid>
      <w:tr>
        <w:trPr/>
        <w:tc>
          <w:tcPr>
            <w:tcW w:w="9922" w:type="dxa"/>
            <w:gridSpan w:val="3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гашинской районной Думы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Емелья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40:00Z</dcterms:created>
  <dc:creator>Ирина Гулько</dc:creator>
  <dc:description/>
  <cp:keywords/>
  <dc:language>en-US</dc:language>
  <cp:lastModifiedBy>asp</cp:lastModifiedBy>
  <cp:lastPrinted>2020-09-11T08:42:00Z</cp:lastPrinted>
  <dcterms:modified xsi:type="dcterms:W3CDTF">2020-10-13T08:41:00Z</dcterms:modified>
  <cp:revision>8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