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декабря 2020 года № 6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Варгашинской районной Думы от 25 декабря 2019 года №66 «О расторжении соглашений, заключенных 18 ноября 2016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Администрации Южного сельсовета Варгашинского района части полномочий по решению вопроса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, Уставом Варгашинского района Курганской области, решением Варгашинской районной Думы от 26 августа 2014 года № 33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решением Южной сельской Думы от 16 ноября 2020 года №28 « О внесении изменения в решение Южной сельской Думы от 18 ноября 2019 года № 113 «О расторжении соглашений заключенных 18 ноября 2016 года отдельными местными администрациями сельских поселений и о передаче Администрацией Южного сельсовета Администрации Варгашинского района части полномочий по составлению и исполнению бюджета поселения, осуществлению контроля за его исполнением, составлению отчета об исполнении бюджета поселения»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21"/>
        <w:ind w:firstLine="540"/>
        <w:rPr>
          <w:szCs w:val="28"/>
        </w:rPr>
      </w:pPr>
      <w:r>
        <w:rPr>
          <w:szCs w:val="28"/>
        </w:rPr>
        <w:t>1. Внести в решение Варгашинской районной Думы от 25 декабря 2019 года №66 «О расторжении соглашений, заключенных 18 ноября 2016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Администрации Южного сельсовета Варгашинского района части полномочий по решению вопроса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 следующее изменение:</w:t>
      </w:r>
    </w:p>
    <w:p>
      <w:pPr>
        <w:pStyle w:val="21"/>
        <w:ind w:firstLine="540"/>
        <w:rPr>
          <w:szCs w:val="28"/>
        </w:rPr>
      </w:pPr>
      <w:r>
        <w:rPr>
          <w:szCs w:val="28"/>
        </w:rPr>
        <w:t>пункт 5 изложить в следующей редакции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«5. Предусмотреть в бюджете Варгашинского района иные межбюджетные трансферты, предоставляемые из бюджета Южного сельсовета в соответствии с Бюджетным кодексом Российской Федерации на 2020 год – 126,9 тысяч рублей, на 2021 год – 586,1 тысяч рублей, на 2022 год – 586,1 тысяч рублей, на 2023 год – 616,1 тысяч рублей, на 2024 год 586,1 тысяч рублей, на 2025 год – 586,1 тысяч рублей»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2.Заключить Администрации Варгашинского района с Администрацией Южного сельсовета дополнительное соглашение к соглашению, заключенному между Администрацией Варгашинского района и Администрацией Южного сельсовета о передаче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 от 26 декабря 2019 года в соответствии с пунктом 1 настоящего решения.</w:t>
      </w:r>
    </w:p>
    <w:p>
      <w:pPr>
        <w:pStyle w:val="21"/>
        <w:ind w:firstLine="709"/>
        <w:rPr/>
      </w:pPr>
      <w:r>
        <w:rPr>
          <w:szCs w:val="28"/>
        </w:rPr>
        <w:t>3.Указанное в пункте 2 настоящего решения дополнительное соглашение заключить на срок с 1 января 2021 года по 31 декабря 2025 года.</w:t>
      </w:r>
    </w:p>
    <w:p>
      <w:pPr>
        <w:pStyle w:val="21"/>
        <w:ind w:firstLine="709"/>
        <w:rPr/>
      </w:pPr>
      <w:r>
        <w:rPr>
          <w:szCs w:val="28"/>
        </w:rPr>
        <w:t>4.Опубликовать настоящее решение в Информационном бюллетене «Варгашинский вестник».</w:t>
      </w:r>
    </w:p>
    <w:p>
      <w:pPr>
        <w:pStyle w:val="21"/>
        <w:ind w:firstLine="709"/>
        <w:rPr/>
      </w:pPr>
      <w:r>
        <w:rPr>
          <w:szCs w:val="28"/>
        </w:rPr>
        <w:t>5.Настоящее решение вступает в силу после официального опубликования, но не ранее 1 января 2021 года.</w:t>
      </w:r>
    </w:p>
    <w:p>
      <w:pPr>
        <w:pStyle w:val="21"/>
        <w:ind w:firstLine="709"/>
        <w:rPr/>
      </w:pPr>
      <w:r>
        <w:rPr>
          <w:szCs w:val="28"/>
        </w:rPr>
        <w:t>6.Контроль за исполнением настоящего решения возложить на председателя Варгашинской районной Думы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Заместитель Председателя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аргашинской районной Думы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.В. Петрова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лавы Варгашинского райо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М.М. Ошнурова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22:00Z</dcterms:created>
  <dc:creator>buhgalterkultura</dc:creator>
  <dc:description/>
  <cp:keywords/>
  <dc:language>en-US</dc:language>
  <cp:lastModifiedBy>Татьяна Зюба</cp:lastModifiedBy>
  <cp:lastPrinted>2020-11-17T08:23:00Z</cp:lastPrinted>
  <dcterms:modified xsi:type="dcterms:W3CDTF">2020-12-22T05:30:00Z</dcterms:modified>
  <cp:revision>18</cp:revision>
  <dc:subject/>
  <dc:title>КУРГАНСКАЯ ОБЛАСТЬ</dc:title>
</cp:coreProperties>
</file>