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0 года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делегировании представителя в состав Общественной молодежной палаты при Курганской областной Дум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В соответствии с письмом Председателя Курганской областной Думы Фролова Д.В. от 3 ноября 2020 года № 2232  и Постановлением Курганской областной Думы от 27 октября 2020 года № 74 «О формировании Общественной молодежной палаты при Курганской областной Думе седьмого созыва»,  Варгашинская районная Дума</w:t>
      </w:r>
      <w:r>
        <w:rPr>
          <w:b/>
          <w:sz w:val="28"/>
        </w:rPr>
        <w:t xml:space="preserve"> </w:t>
      </w:r>
      <w:r>
        <w:rPr>
          <w:sz w:val="28"/>
        </w:rPr>
        <w:t>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легировать Белоглазову Ольгу Сергеевну, члена общественного молодежного Совета при Главе Варгашинского района (по согласованию) в состав Общественной молодежной палаты при Курганской областной Ду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гашинской районной Думы                                                      О.В. Пет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12:00Z</dcterms:created>
  <dc:creator>duma</dc:creator>
  <dc:description/>
  <cp:keywords/>
  <dc:language>en-US</dc:language>
  <cp:lastModifiedBy>asp</cp:lastModifiedBy>
  <cp:lastPrinted>2020-12-17T10:51:00Z</cp:lastPrinted>
  <dcterms:modified xsi:type="dcterms:W3CDTF">2021-01-27T04:56:00Z</dcterms:modified>
  <cp:revision>24</cp:revision>
  <dc:subject/>
  <dc:title/>
</cp:coreProperties>
</file>