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декабря 2018 года № 6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бюджете Варгашинского района на 2019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0 и 2021 годов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Уставом Варгашинского района Курганской области, решением Варгашинской районной Думы от 16 декабря 2010 года № 87 “О бюджетном процессе в Варгашинском районе”, 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сновные характеристики бюджета Варгашинского района на 2019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484 868,4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74 82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410 048,4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401 507,4 тысяч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муниципальных образований в сумме 178 694 тысячи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сидии бюджетам муниципальных образований (межбюджетные субсидии) в сумме 27 396,4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169 406,2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26 010,8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8 541 тысяча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484 868,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Варгашинского района на 2020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384 558,6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77 427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307 131,6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305 261,6 тысяч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муниципальных образований в сумме 113 034 тысячи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сидии бюджетам муниципальных образований (межбюджетные субсидии) в сумме 2 742 тысячи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167 725,2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21 760,4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1 87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384 558,6 тысяч рублей, в том числе условно утвержденных расходов в сумме 4 809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Утвердить основные характеристики бюджета Варгашинского района на 2021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365 817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81 035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284 782 тысячи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282 912 тысяч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муниципальных образований в сумме 113 034 тысячи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сидии бюджетам муниципальных образований (межбюджетные субсидии) в сумме 2 742 тысячи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166 864,2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иные межбюджетные трансферты в сумме 271,8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1 87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365 817 тысяч рублей, в том числе условно утвержденных расходов в сумме 9 797 тысяч рублей.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0 рублей.</w:t>
      </w:r>
    </w:p>
    <w:p>
      <w:pPr>
        <w:pStyle w:val="21"/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Утвердить источники внутреннего финансирования дефицита бюджета Варгашинского района на 2019 год согласно приложению 1 к настоящему решению, на плановый период 2019 и 2020 годов согласно приложению 2 к настоящему решению.</w:t>
      </w:r>
    </w:p>
    <w:p>
      <w:pPr>
        <w:pStyle w:val="21"/>
        <w:tabs>
          <w:tab w:val="clear" w:pos="708"/>
          <w:tab w:val="left" w:pos="0" w:leader="none"/>
          <w:tab w:val="left" w:pos="126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5.Установить объем расходов на обслуживание муниципального долга Варгашинского района в 2019 году в сумме 0 рублей, в 2020 году в сумме 0 рублей и в 2021 году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6. Утвердить верхний предел муниципального долга Варгашинского района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1) на 1 января 2020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2) на 1 января 2021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3) на 1 января 2022 года в сумме 0 рублей, в том числе верхний предел долга по муниципальным гарантиям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7. Предельный объем муниципального долга Варгашинского района на 2019 год составляет 0 рублей, на 2020 год – 0 рублей, на 2021 год – 0 рублей.</w:t>
      </w:r>
    </w:p>
    <w:p>
      <w:pPr>
        <w:pStyle w:val="Heading8"/>
        <w:numPr>
          <w:ilvl w:val="0"/>
          <w:numId w:val="0"/>
        </w:numPr>
        <w:ind w:left="0" w:right="3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твердить Перечень главных администраторов доходов бюджета Варгашинского района и Перечень главных администраторов источников финансирования дефицита бюджета Варгашинского района согласно приложению 3 к настоящему решению.</w:t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бъем межбюджетных трансфертов, передаваемых бюджету Варгашинского района из бюджетов поселений на осуществление части полномочий по решению вопросов местного значения в соответствии с заключенными соглашениями на 2019 год в сумме 26 010,8 тысяч рублей, на 2020 год в сумме 21 760,4 тысяч рублей, на 2021 год в сумме 271,8 тысяч рублей согласно приложению 4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4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в пределах общего объема расходов, установленного статьей 1 настоящего реш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, подразделам классификации расходов бюджета Варгашинского района на 2019 год согласно приложению 5 к настоящему решению, на плановый период 2020 и 2021 годов согласно приложению 6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бюджета Варгашинского района на 2019 год согласно приложению 7 к настоящему решению, на плановый период 2020 и 2021 годов согласно приложению 8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Варгашинского района на 2019 год согласно приложению 9 к настоящему решению, на плановый период 2020 и 2021 годов согласно приложению 10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щий объем бюджетных ассигнований, направляемых на исполнение публичных нормативных обязательств, на 2019 год в сумме 6 752 тысячи рублей, на 2020 год в сумме 6 762 тысячи рублей, на 2021 год в сумме 6 772 тысячи рублей.</w:t>
      </w:r>
    </w:p>
    <w:p>
      <w:pPr>
        <w:pStyle w:val="Normal"/>
        <w:widowControl w:val="false"/>
        <w:shd w:fill="FFFFFF" w:val="clear"/>
        <w:autoSpaceDE w:val="false"/>
        <w:ind w:right="33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3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3" w:firstLine="720"/>
        <w:jc w:val="both"/>
        <w:rPr/>
      </w:pPr>
      <w:r>
        <w:rPr>
          <w:b/>
          <w:bCs/>
          <w:sz w:val="28"/>
          <w:szCs w:val="28"/>
        </w:rPr>
        <w:t>Статья 5.</w:t>
      </w:r>
    </w:p>
    <w:p>
      <w:pPr>
        <w:pStyle w:val="Cons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межбюджетных трансфертов из бюджета Варгашинского района бюджетам поселений:</w:t>
      </w:r>
    </w:p>
    <w:p>
      <w:pPr>
        <w:pStyle w:val="Cons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9 год согласно приложению 11 к настоящему решению;</w:t>
      </w:r>
    </w:p>
    <w:p>
      <w:pPr>
        <w:pStyle w:val="Cons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0 год согласно приложению 12 к настоящему решению;</w:t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1 год согласно приложению 13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Статья 6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 1 января 2019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Статья 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Информационном бюллетене «Варгашинский вестник» не позднее 10 дней после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Варгашинской районной Думы                                         Е.А. Емел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                      В.Ф. Яковл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4:10:00Z</dcterms:created>
  <dc:creator>raifo450310</dc:creator>
  <dc:description/>
  <cp:keywords/>
  <dc:language>en-US</dc:language>
  <cp:lastModifiedBy>dumavarg</cp:lastModifiedBy>
  <cp:lastPrinted>2016-11-18T11:15:00Z</cp:lastPrinted>
  <dcterms:modified xsi:type="dcterms:W3CDTF">2018-12-20T10:31:00Z</dcterms:modified>
  <cp:revision>28</cp:revision>
  <dc:subject/>
  <dc:title>ПРОЕКТ</dc:title>
</cp:coreProperties>
</file>