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31» мая 2018 гола № 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.п. Варгаш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Положение об Отделе культуры Администрации Варгаш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В соответствии  с Федеральным законом от 6 октября 201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Положение об Отделе культуры Администрации Варгашинского района согласно приложению к настоящему решению. </w:t>
      </w:r>
    </w:p>
    <w:p>
      <w:pPr>
        <w:pStyle w:val="Normal"/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   Настоящее решение опубликовать в Информационном бюллетене </w:t>
      </w:r>
      <w:r>
        <w:rPr>
          <w:bCs/>
          <w:sz w:val="28"/>
          <w:szCs w:val="28"/>
        </w:rPr>
        <w:t>«Варгашинский вестник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Контроль за выполнением настоящего решения возложить  на   мандатную комиссию Варгашинской районной Думы.</w:t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Standard"/>
        <w:ind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 xml:space="preserve">Глава Варгашинского района                    </w:t>
      </w:r>
      <w:r>
        <w:rPr/>
        <w:t xml:space="preserve">                                              </w:t>
      </w:r>
      <w:r>
        <w:rPr>
          <w:sz w:val="28"/>
          <w:szCs w:val="28"/>
        </w:rPr>
        <w:t>В.Ф.Яковлев</w:t>
      </w:r>
    </w:p>
    <w:p>
      <w:pPr>
        <w:pStyle w:val="2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от «31» мая 2018 года № 22 «Об утверждении изменений в Положение об Отделе культуры Администрации Варгашинского района»    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Емельянов Е.А.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6096" w:right="-1" w:hanging="0"/>
        <w:jc w:val="both"/>
        <w:rPr/>
      </w:pPr>
      <w:r>
        <w:rPr>
          <w:sz w:val="28"/>
          <w:szCs w:val="28"/>
        </w:rPr>
        <w:t>районной  Думы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Яковлев В.Ф.</w:t>
      </w:r>
    </w:p>
    <w:p>
      <w:pPr>
        <w:pStyle w:val="Normal"/>
        <w:ind w:left="6096" w:right="-1" w:hanging="0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</w:t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both"/>
        <w:rPr/>
      </w:pPr>
      <w:r>
        <w:rPr/>
      </w:r>
    </w:p>
    <w:p>
      <w:pPr>
        <w:pStyle w:val="Normal"/>
        <w:ind w:left="5103" w:right="-1" w:hanging="0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sz w:val="28"/>
          <w:szCs w:val="28"/>
        </w:rPr>
        <w:t>Изменения, которые вносятся в Положение об Отделе культур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б Отделе культуры Администрации Варгашинского района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ункт 8 дополнить подпунктом 6 следующего содержания: «6) организация предоставления дополнительного образования детей в подведомственной муниципальной образовательной организации Варгашинского район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 10  дополнить  подпунктами  18 - 19  следующего   содержания:  «18) обеспечивает размещение информации в Единой государственной информационной системе социального обеспечения (далее - ЕГИССО) в соответствии с Федеральным законом от 17 июля 1999 года № 178 ФЗ «О государственной социальной помощи» о работниках культуры проживающих и работающих в сельских населённых пунктах, рабочих поселках (поселках городского типа) подведомственных муниципальных организаций культуры Варгашинского района, получающих компенсации расходов на оплату жилого помещения и отдельных видов коммунальных услуг в соответствии с Законом Курганской области от 29 июня 1999 года № 229 «О культурной деятельности на территории Курган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) обеспечивает размещение информации в Единой государственной информационной системе социального обеспечения (далее - ЕГИССО) в соответствии с Федеральным законом от 17 июля 1999 года № 178 ФЗ «О государственной социальной помощи» о педагогических работниках, руководителях, заместителях руководителей, руководителях структурных подразделений и их заместителях проживающих и работающих в сельских населённых пунктах, рабочих поселках (поселках городского типа) подведомственной муниципальной организации Варгашинского района, получающих компенсации на оплату  жилого помещения, отопления и освещения  в соответствии с Законом Курганской области от 30 августа 2013 года № 50 «О правовом регулировании отношений в сфере образования на территории Курганской област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ункт 11 дополнить подпунктом 6 следующего содерж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6) заключать муниципальные контракты, договора и соглашения с физическими и юридическими лицами по вопросам, отнесенным к задачам и функциям Отдела культуры в соответствии с действующим законодательством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A5A5A5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Bserpitemtextpassage1">
    <w:name w:val="b-serp-item__text_passage1"/>
    <w:qFormat/>
    <w:rPr>
      <w:b/>
      <w:bCs/>
      <w:color w:val="000000"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</w:rPr>
  </w:style>
  <w:style w:type="paragraph" w:styleId="Fr1">
    <w:name w:val="fr1"/>
    <w:basedOn w:val="Normal"/>
    <w:qFormat/>
    <w:pPr>
      <w:spacing w:before="121" w:after="121"/>
      <w:ind w:left="121" w:right="121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firstLine="400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Calibri" w:cs="Arial"/>
      <w:b/>
      <w:bCs/>
      <w:sz w:val="20"/>
      <w:szCs w:val="20"/>
    </w:rPr>
  </w:style>
  <w:style w:type="paragraph" w:styleId="23">
    <w:name w:val="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бычный+2"/>
    <w:basedOn w:val="Default"/>
    <w:next w:val="Default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7:00Z</dcterms:created>
  <dc:creator>direktor</dc:creator>
  <dc:description/>
  <cp:keywords/>
  <dc:language>en-US</dc:language>
  <cp:lastModifiedBy>dumavarg</cp:lastModifiedBy>
  <cp:lastPrinted>2018-05-24T14:12:00Z</cp:lastPrinted>
  <dcterms:modified xsi:type="dcterms:W3CDTF">2018-05-31T11:29:00Z</dcterms:modified>
  <cp:revision>7</cp:revision>
  <dc:subject/>
  <dc:title>КУРГАНСКАЯ ОБЛАСТЬ</dc:title>
</cp:coreProperties>
</file>