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t>от 15 ноября 2018 года № 5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Варгашинской районной Думы  от 2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ября 2013 года № 53 «Об утверждении Положения 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казенных учреждений культуры Варгаш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Варгашинской районной Думы от 21 ноября 2013 года № 53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е об оплате труда работников муниципальных казенных учреждений культуры Варгашинского района» следующее изменен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 пункта 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4693"/>
        <w:gridCol w:w="2092"/>
      </w:tblGrid>
      <w:tr>
        <w:trPr>
          <w:trHeight w:val="356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ь)</w:t>
            </w:r>
          </w:p>
        </w:tc>
      </w:tr>
      <w:tr>
        <w:trPr>
          <w:trHeight w:val="33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к ПКГ «Должности работников культуры, искусства и кинематографии среднего зв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компаниатор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; руководитель музыкальной части дискотеки; заведующий билетными касс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</w:tr>
      <w:tr>
        <w:trPr>
          <w:trHeight w:val="36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к ПКГ «Должности работников культуры, искусства и кинематографии ведущего зв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граф; библиотекарь; методист библиотеки, клубного учреждения и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огичных учреждений; художник-постановщи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по репертуа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</w:t>
            </w:r>
          </w:p>
        </w:tc>
      </w:tr>
      <w:tr>
        <w:trPr>
          <w:trHeight w:val="34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к ПКГ «Должности работников культуры, искусства и кинематографии руководящего состава учреждений культуры, искусства и кинемат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узык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ю; заведующий отделом (сектором) библиоте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сектором) дома (дворца) культуры и других аналогичных учреждений; звукорежиссер; режиссер (хормейстер, балетмейстер); заведующий художественно-постановочной частью; руководитель клубного форм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, но не ранее с 1 декаб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В.Ф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0:00Z</dcterms:created>
  <dc:creator>buhgalterkultura</dc:creator>
  <dc:description/>
  <cp:keywords/>
  <dc:language>en-US</dc:language>
  <cp:lastModifiedBy>dumavarg</cp:lastModifiedBy>
  <cp:lastPrinted>2018-11-14T16:34:00Z</cp:lastPrinted>
  <dcterms:modified xsi:type="dcterms:W3CDTF">2018-11-16T05:37:00Z</dcterms:modified>
  <cp:revision>13</cp:revision>
  <dc:subject/>
  <dc:title>КУРГАНСКАЯ ОБЛАСТЬ</dc:title>
</cp:coreProperties>
</file>