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 декабря 2018 года № 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Варгашинской районн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декабря 2017 года № 6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О бюджете Варгашинского района на 2018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19 и 2020 годов”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53, 154 Бюджетного кодекса Российской Федерации, статьей 15 Федерального закона от 6 октября 2003 года № 131-ФЗ “Об общих принципах организации местного самоуправления в Российской Федерации”, Уставом Варгашинского района Курганской области, 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Варгашинской районной Думы от 21 декабря 2017 года № 64 “О бюджете Варгашинского района на 2018 год и на плановый период 2019 и 2020 годов”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1.Утвердить основные характеристики бюджета Варгашинского района на 2018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511 010,7 тысяч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объем налоговых и неналоговых доходов в сумме 70 053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объем безвозмездных поступлений в сумме 440 957,7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434 002,7 тысяч рублей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тации бюджетам муниципальных образований в сумме 184 747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сидии бюджетам муниципальных образований (межбюджетные субсидии) в сумме 40 744,3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181 937,3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26 574,1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6 955 тысяч рублей;</w:t>
      </w:r>
    </w:p>
    <w:p>
      <w:pPr>
        <w:pStyle w:val="2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512 221,7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;</w:t>
      </w:r>
    </w:p>
    <w:p>
      <w:pPr>
        <w:pStyle w:val="2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1 211 тысяч рублей.”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иложение 5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6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7 изложить в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6) приложение 8 изложить в редакции согласно приложению 5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9 изложить в редакции согласно приложению 6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8) приложение 10 изложить в редакции согласно приложению 7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9) приложение 11 изложить в редакции согласно приложению 8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Информационном бюллетене «Варгашинский вестник» не позднее 10 дней после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районной Думы                                         Е.А. Емельян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Варгашинского района                                                                        В.Ф. Яковл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5:51:00Z</dcterms:created>
  <dc:creator>Lenovo</dc:creator>
  <dc:description/>
  <cp:keywords/>
  <dc:language>en-US</dc:language>
  <cp:lastModifiedBy>dumavarg</cp:lastModifiedBy>
  <cp:lastPrinted>2018-11-30T16:38:00Z</cp:lastPrinted>
  <dcterms:modified xsi:type="dcterms:W3CDTF">2018-12-04T09:05:00Z</dcterms:modified>
  <cp:revision>155</cp:revision>
  <dc:subject/>
  <dc:title>КУРГАНСКАЯ ОБЛАСТЬ</dc:title>
</cp:coreProperties>
</file>