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декабря 2018 года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1 декабря 2017 года № 64 “О бюджете Варгашинского района на 2018 год и на плановый период 2019 и 2020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514 636,7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9 963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444 673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36 896,7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84 74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40 744,3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84 837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568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7 777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515 847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1 211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9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 приложение 11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dumavarg</cp:lastModifiedBy>
  <cp:lastPrinted>2018-12-27T13:33:00Z</cp:lastPrinted>
  <dcterms:modified xsi:type="dcterms:W3CDTF">2018-12-27T08:33:00Z</dcterms:modified>
  <cp:revision>159</cp:revision>
  <dc:subject/>
  <dc:title>КУРГАНСКАЯ ОБЛАСТЬ</dc:title>
</cp:coreProperties>
</file>