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от 15 ноября 2018 года № 4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р.п.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 w:eastAsiaTheme="minorHAnsi"/>
          <w:b/>
          <w:b/>
          <w:bCs/>
          <w:color w:val="000000" w:themeColor="text1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 w:themeColor="text1"/>
          <w:sz w:val="28"/>
          <w:szCs w:val="28"/>
        </w:rPr>
        <w:t xml:space="preserve">О внесении изменения в решение Варгашинской районной Думы от 31 мая 2018 года №26 «Об утверждении </w:t>
      </w:r>
      <w:r>
        <w:rPr>
          <w:rFonts w:eastAsia="Calibri" w:cs="Times New Roman" w:ascii="Times New Roman" w:hAnsi="Times New Roman" w:eastAsiaTheme="minorHAnsi"/>
          <w:b/>
          <w:bCs/>
          <w:color w:val="000000" w:themeColor="text1"/>
          <w:sz w:val="28"/>
          <w:szCs w:val="28"/>
          <w:lang w:eastAsia="en-US"/>
        </w:rPr>
        <w:t>Порядка ведения перечня видов муниципального контроля на территории Варгашинского района и органов местного самоуправления Варгашинского района, уполномоченных на их осуществление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названия постоянной комиссии Варгашинской районной Думы, Варгашинская района Дума РЕШ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Варгашинской районной Думы от 31 мая 2018 года №26 «Об утверждении Порядка ведения перечня видов муниципального контроля на территории Варгашинского района и органов местного самоуправления Варгашинского района, уполномоченных на их осуществление» следующее измене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слово «мандутную» заменить словом «мандатную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Опубликовать настоящее решение в Информационном бюллетене «Варгашинский вестн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Варгашинской районной Думы                                                     Е.А. Емелья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Глава Варгашинского района                                                        В.Ф. Яковл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5296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ff3cba"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186</Words>
  <Characters>1066</Characters>
  <CharactersWithSpaces>1250</CharactersWithSpaces>
  <Paragraphs>2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4:11:00Z</dcterms:created>
  <dc:creator>Nachyur</dc:creator>
  <dc:description/>
  <dc:language>en-US</dc:language>
  <cp:lastModifiedBy>dumavarg</cp:lastModifiedBy>
  <cp:lastPrinted>2018-09-24T05:07:00Z</cp:lastPrinted>
  <dcterms:modified xsi:type="dcterms:W3CDTF">2018-11-16T05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