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31» мая 2018 года № 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9 марта 2018 года №16 «Об установлении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Варгашинской районной Думы  от 29 марта 2018 года  №16 </w:t>
      </w:r>
      <w:r>
        <w:rPr>
          <w:rFonts w:cs="Times New Roman" w:ascii="Times New Roman" w:hAnsi="Times New Roman"/>
          <w:sz w:val="28"/>
        </w:rPr>
        <w:t xml:space="preserve">«Об установлении размеров должностных окладов муниципальных служащих Варгашинского района», изложив его в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 и распространяется на правоотношения, возникшие с 26 апреля  2018 года, за исключение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решению, который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к решению Варгашинской районной Думы от 31 мая 2018 года № 25 «О внесении изменения в решение Варгашинской районной Думы от 29 марта 2018 года №16 «Об установлении размеров должностных окладов муниципальных служащих Варгашинского района»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иложение к решению Варгашинской районной Думы от  29 марта 2018 года №16 «Об установлении   размеров должностных окладов муниципальных служащих Варгашинского райо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>
          <w:trHeight w:val="2264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ое отношение к расчетному значению размера оклада Главы Варгашинского района, %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 Варгашинского района, начальник  управления экономического развития и имущественных отношений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</w:t>
            </w:r>
          </w:p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ппарат Администрации Варгашинского района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рхив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 организационной и кадровой  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организационной и кадровой работы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учета и отчет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вово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u w:val="single"/>
              </w:rPr>
              <w:t>. Управление по социальной политик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 ответственный секретарь комиссии по делам несовершеннолетних и защите их прав, ведущая 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по физической культуре и спорту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лужба ЗАГС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ЗАГС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, млад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. Управление строительства, 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ранспорта и дорожной деятельности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ведущая должность муниципальной службы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u w:val="single"/>
              </w:rPr>
              <w:t>.  управление экономического развития и имущественных отношений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экономики, торговли и труд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u w:val="single"/>
              </w:rPr>
              <w:t>.  Управление сельского хозяй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ельского хозяй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u w:val="single"/>
              </w:rPr>
              <w:t>. Отдел культур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тдел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по экономике и финансам, главный бухгалтер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качества образования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по работе с детьми и молодежью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u w:val="single"/>
              </w:rPr>
              <w:t>. Финансовы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о-ревизион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Финансового отдела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8-06-04T09:01:00Z</cp:lastPrinted>
  <dcterms:modified xsi:type="dcterms:W3CDTF">2018-06-04T05:48:00Z</dcterms:modified>
  <cp:revision>71</cp:revision>
  <dc:subject/>
  <dc:title/>
</cp:coreProperties>
</file>