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8 года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елегировании представи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остав Общественной молодеж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латы при Курганской областной Дум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В соответствии с письмом Председателя Общественной молодежной палаты при Курганской областной Думе Лоськова С.Е. от 24 сентября 2018 года, Постановлением Курганской областной Думы от 27 апреля 2010 года №63 «Об Общественной молодежной палате при Курганской областной Думе»,  Варгашинская районная Дума</w:t>
      </w:r>
      <w:r>
        <w:rPr>
          <w:b/>
          <w:sz w:val="28"/>
        </w:rPr>
        <w:t xml:space="preserve"> </w:t>
      </w:r>
      <w:r>
        <w:rPr>
          <w:sz w:val="28"/>
        </w:rPr>
        <w:t>РЕ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легировать Федотову Викторию Игоревну, члена общественного молодежного Совета при Главе Варгашинского района в состав Общественной молодежной палаты при Курганской областной Ду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гашинской районной Думы                                                     Е.А. Емель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12:00Z</dcterms:created>
  <dc:creator>duma</dc:creator>
  <dc:description/>
  <cp:keywords/>
  <dc:language>en-US</dc:language>
  <cp:lastModifiedBy>dumavarg</cp:lastModifiedBy>
  <cp:lastPrinted>2018-11-15T14:09:00Z</cp:lastPrinted>
  <dcterms:modified xsi:type="dcterms:W3CDTF">2018-11-15T09:36:00Z</dcterms:modified>
  <cp:revision>20</cp:revision>
  <dc:subject/>
  <dc:title/>
</cp:coreProperties>
</file>