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февраля 2018 года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районной Думы от 30 августа 2012 года №42 «Об утверждении Положения о присвоении звания «Почетный гражданин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Положения о присвоении звания «Почетный гражданин Варгашинского района»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30 августа 2012 года №42 «Об утверждении Положения о присвоении звания «Почетный гражданин Варгашинск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7 дополнить новым десятым абзацем следующего содержания: «- согласие на обработку персональных данных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десятый считать абзацем одиннадца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5 слова «Варгашинской районной газете «Маяк» (в основном номере и (или) в приложении к нему)» заменить словами «Информационном бюллетене «Варгашинский вестник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a5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22430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198</Words>
  <Characters>1129</Characters>
  <CharactersWithSpaces>1325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Nachyur</dc:creator>
  <dc:description/>
  <dc:language>en-US</dc:language>
  <cp:lastModifiedBy>dumavarg</cp:lastModifiedBy>
  <cp:lastPrinted>2018-01-30T05:26:00Z</cp:lastPrinted>
  <dcterms:modified xsi:type="dcterms:W3CDTF">2018-02-02T03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