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АРГАШИНСКАЯ РАЙОННАЯ ДУМ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31 мая 2018 года № 21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статьей 4 закона Российской Федерации от 21 июля 1993 года № 5485-1 «О государственной тайне»,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  <w:sz w:val="27"/>
          <w:szCs w:val="27"/>
        </w:rPr>
        <w:t xml:space="preserve"> (далее – Закон Курганской области № 251)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становить денежное содержание Главе Варгашинского района в сумме 54 316,44 рублей, в том числе: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- должностной оклад – 22 090,01 рублей (расчетное значение размера оклада Главы Варгашинского района, определенное в соответствии с пунктом 3 статьи 1 </w:t>
      </w:r>
      <w:r>
        <w:rPr>
          <w:bCs/>
          <w:sz w:val="27"/>
          <w:szCs w:val="27"/>
        </w:rPr>
        <w:t>Закона Курганской области № 251)</w:t>
      </w:r>
      <w:r>
        <w:rPr>
          <w:sz w:val="27"/>
          <w:szCs w:val="27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- денежное вознаграждение в виде премии по итогам работы за месяц (ежемесячно) – 5 522,50 рублей;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- ежемесячная надбавка за особые условия службы – 9 768,26 рублей;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ежемесячная надбавка за выслугу лет – 6 627 рублей;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ежемесячная надбавка за работу со сведениями, имеющими степень секретности – 6 627 рублей;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материальная помощь (ежемесячно) – 3 681,67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решение Варгашинской районной Думы от 21 декабря 2017 года № 65 “</w:t>
      </w:r>
      <w:r>
        <w:rPr>
          <w:bCs/>
          <w:sz w:val="27"/>
          <w:szCs w:val="27"/>
        </w:rPr>
        <w:t>О денежном содержании Главы Варгашинского района</w:t>
      </w:r>
      <w:r>
        <w:rPr>
          <w:sz w:val="27"/>
          <w:szCs w:val="27"/>
        </w:rPr>
        <w:t>”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астоящее решение вступает в силу после официального опубликования </w:t>
      </w:r>
      <w:r>
        <w:rPr>
          <w:sz w:val="28"/>
          <w:szCs w:val="28"/>
        </w:rPr>
        <w:t>и применяется к правоотношениям, возникшим с 1 апреля 2018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Варгашинской районной Думы                                              Е.А. Емелья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Варгашинского района                                                                              В.Ф. Яковл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4:00Z</dcterms:created>
  <dc:creator>larisa4503</dc:creator>
  <dc:description/>
  <cp:keywords/>
  <dc:language>en-US</dc:language>
  <cp:lastModifiedBy>dumavarg</cp:lastModifiedBy>
  <cp:lastPrinted>2018-05-30T14:52:00Z</cp:lastPrinted>
  <dcterms:modified xsi:type="dcterms:W3CDTF">2018-05-31T11:27:00Z</dcterms:modified>
  <cp:revision>26</cp:revision>
  <dc:subject/>
  <dc:title>                                                                                                                                                      ПРОЕКТ</dc:title>
</cp:coreProperties>
</file>