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т 31 мая 2018 года № 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б утверждении Положения о проведении аттестации муниципальных служащих в Варгашинском рай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 соответствии со статьей 18 Федерального закона от 2 марта 2007 года №25-ФЗ «О муниципальной службе в Российской Федерации», Законом Курганской области от 6 июня 2007 года №259 «Об утверждении Типового положения о проведении аттестации муниципальных служащих в Курганской области», Варгашинская районная Дум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Утвердить Положение о проведении аттестации муниципальных служащих в Варгашинском районе согласно приложению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Признать утратившими сил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решение Варгашинской районной Думы от 27 декабря 2007 года №106 «Об утверждении Положения о проведении аттестации муниципальных служащих в Варгашинском район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) решение Варгашинской районной Думы от 16 июня 2011 года №36 «О внесении дополнения в решение Варгашинской районной Думы от 27 декабря 2007 года №106 «Об утверждении Положения о проведении аттестации муниципальных служащих в Варгашинском районе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Опубликовать настоящее решение в Информационном бюллетене «Варгашинский вестн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едсед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аргашинской районной Думы                       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 Варгашинского района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 к решению Варгашинской районной Думы от 31 мая 2018 года № 24 «Об утверждении Положения о проведении аттестации муниципальных служащих в Варгашинском районе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о проведении аттестации муниципаль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лужащих в Варгашинском рай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Настоящим Положением о проведении аттестации муниципальных служащих в Варгашинском районе (далее – Положение) в соответствии со статьей 18 Федерального закона от 2 марта 2007 года №25-ФЗ «О муниципальной службе в Российской Федерации», Законом Курганской области от 6 июня 2007 года №259 «Об утверждении Типового положения о проведении аттестации муниципальных служащих в Курганской области» определяется порядок проведения аттестации муниципальных служащих, замещающих должности муниципальной службы в Варгашинском район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Аттестация муниципальных служащих проводится в соответствии с законодательством Российской Федерации, законодательством Курганской области о муниципальной служб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Аттестация муниципального служащего (далее - аттестация)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Основными задачами аттестации являю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формирование кадрового состава муниципальной службы в органах местного самоуправления Варгашинского района (далее - муниципальная служб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повышение профессионального уровня муниципальных служа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5. Аттестации подлежат муниципальные служащие, замещающие должности муниципальной службы, относящиеся к младшей, старшей, ведущей, главной и высшей группе должностей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. Аттестации не подлежат следующие муниципальные служащ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достигшие возраста 60 л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беременные женщи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 Организация проведения аттестац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 Аттестация муниципальных служащих проводится один раз в три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 Для проведения аттестации муниципальных служащих по решению представителя нанимателя (работодателя) издается правовой акт Администрации Варгашинского района, содержащий поло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о формировании аттестационной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об утверждении графика проведения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о составлении списков муниципальных служащих, подлежащих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о подготовке документов, необходимых для работы аттестационной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наименование органа местного самоуправления, структурного подразделения (далее – подразделение), в которых проводится аттестац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список муниципальных служащих, подлежащих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дата, время и место проведения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0. График проведения аттестации доводится до сведения каждого аттестуемого муниципального служащего под роспись руководителем соответствующего подразделения не менее чем за месяц до начала аттес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 Аттестационная комисс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1. Для проведения аттестации муниципальных служащих распоряжением Администрации Варгашинского района формируется аттестационная комис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2. Состав аттестационной комиссии, сроки и порядок ее работы определяются распоряжением Администрации Варгашинского района с учетом положений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3. В состав аттестационной комиссии включаются представитель нанимателя (работодатель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 состав аттестационной комиссии могут быть включены независимые эксперты - специалисты по вопросам, связанным с муниципальной службой. Оценка независимыми экспертами профессиональной служебной деятельности аттестуемого муниципального служащего учитывается при вынесении решения по результатам проведенной аттес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4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5. Аттестационная комиссия состоит из председателя, заместителя председателя, секретаря и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. Отзыв об исполнении подлежащим аттестации муниципальным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лужащим должностных обязанностей за аттестационный пери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6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7. Отзыв должен содержать следующие сведения о муниципальном служащ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фамилия, имя, отче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Форма отзыва приведена в приложении 1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8. К отзыву прилагаются сведения о выполненных муниципальным служащим поручениях и подготовленных им проектах документов за аттестационны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9. При каждой последующей аттестации в аттестационную комиссию вместе с отзывом и сведениями, указанными в пункте 18 настоящего Положения, представляется аттестационный лист муниципального служащего с данными предыдущей аттес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0. Кадровая служба не менее чем за неделю до начала аттестации должна ознакомить каждого аттестуемого муниципального служащего с представленным отзы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. Порядок проведения аттестации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Оценка профессиональной служебно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деятельности муниципального служащег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1. 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2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3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4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аттестационной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6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7. 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запретов, выполнение требований к служебному поведению и обязательств, установленных федеральным законодательством, законодательством Курганской области, нормативными правовыми актами органа местного самоуправления, а при аттестации муниципального служащего, наделенного организационно-распорядительными полномочиями по отношению к другим муниципальным служащим, также организаторские способ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9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0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 Решения по результатам аттестац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1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не соответствует замещаемой должности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2. Аттестационная комиссия может давать рекоменда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об улучшении (в случае необходимости) деятельности аттестуемых муниципальных служащи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3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4. Материалы аттестации муниципальных служащих передаются представителю нанимателя (работодателю) не позднее чем через семь дней после ее прове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5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6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7. Результаты аттестации заносятся в аттестационный </w:t>
      </w:r>
      <w:hyperlink r:id="rId2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муниципального служащего, составленный по форме согласно приложению 2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8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9. Муниципальный служащий знакомится с аттестационным листом под роспи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0. 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1. Секретарь аттестационной комиссии ведет протокол заседания аттестационной комиссии, в котором фиксирует ее решения и результаты голос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2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 1 к Положению о проведении аттестации муниципальных служащих в Варгашинском районе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 xml:space="preserve">Утверждаю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 xml:space="preserve">(наименование должности вышестоящего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>руководителя муниципального служащего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___________     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(подпись)                       (расшифров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«____» ___________________ 20___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Отзыв об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муниципальным служащим должностных обяза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 аттестационный пери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Фамилия, имя, отчество муниципального служащего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еречень  основных  вопросов  (документов),  в решении (разработке)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муниципальный служащий принимал участие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Мотивированная  оценка  профессиональных,  личностных качеств и результатов профессиональной служебной деятельности муниципального служа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             _________________ 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(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наименование должности                      (подпись)                                  (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непосредственного руководителя                                                                      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муниципального служащ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«__» 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 отзывом ознакомлен ____________________      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подпись)                                   (расшифровка подписи)</w:t>
      </w:r>
    </w:p>
    <w:p>
      <w:pPr>
        <w:pStyle w:val="Normal"/>
        <w:spacing w:before="0" w:after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«___»_________ 20 __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дата ознакомления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 2 к Положению о проведении аттестации муниципальных служащих в Варгашинском райо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АТТЕСТАЦИОН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МУНИЦИПАЛЬНОГО СЛУЖА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. Фамилия, имя, отчество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2. Дата рождения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3. Сведения  о  профессиональном  образовании, наличии  уче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тепени, ученого звания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с   указанием    организации,    осуществляющей   образовательную деятельность,   года   ее   окончания,   уровня  профессионального образования и квалификации, ученой степени, ученого з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3-1. Сведения о дополнительном профессиональном образовании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4.   Замещаемая   должность  муниципальной  службы  на  момент аттестации и дата назначения на эту должность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5. Стаж муниципальной службы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6. Общий трудовой стаж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7.  Вопросы  к  муниципальному  служащему  и  краткие   ответы на них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8.   Замечания   и   предложения,  высказанные  аттестационной комиссией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9.    Краткая   оценка   выполнения   муниципальным   служащим рекомендаций предыдущей аттестаци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выполнены, выполнены частично, не выполн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0. Решение аттестационной комиссии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соответствует   замещаемой  должности  муниципальной  службы;  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соответствует замещаемой должности муниципальной служб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1. Количественный состав аттестационной комиссии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На заседании присутствовало ___________ членов аттестацио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Количество голосов за _______________, против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2. Примечания аттестационной комисси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аттестационной комиссии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аттестационной комиссии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екретарь аттестационной комиссии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Члены аттестационной комиссии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Дата проведения аттестации  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 аттестационным ли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ознакомился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(подпись муниципального служащего,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место для печати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местного самоуправления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17f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863645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0629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E6B0D0E083A9059AF747E16850EE9E37AB9E406C7048BC33AC407B2E09EF201CF6CF5093F74B8A52503Cy9K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852CF4-9877-4D44-B797-7F9BD92B1D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1</Pages>
  <Words>2915</Words>
  <Characters>16618</Characters>
  <CharactersWithSpaces>19495</CharactersWithSpaces>
  <Paragraphs>38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37:00Z</dcterms:created>
  <dc:creator>Nachyur</dc:creator>
  <dc:description/>
  <dc:language>en-US</dc:language>
  <cp:lastModifiedBy>dumavarg</cp:lastModifiedBy>
  <cp:lastPrinted>2018-05-08T09:49:00Z</cp:lastPrinted>
  <dcterms:modified xsi:type="dcterms:W3CDTF">2018-05-31T11:3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