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«29» августа 2018 года  № 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реализации мероприятий по привлечению потенциальных резидентов на территорию опережающего социально-экономического развития «Варгаш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Заслушав и обсудив информацию</w:t>
      </w:r>
      <w:r>
        <w:rPr>
          <w:rFonts w:cs="Times New Roman" w:ascii="Times New Roman" w:hAnsi="Times New Roman"/>
          <w:b/>
          <w:sz w:val="28"/>
        </w:rPr>
        <w:t xml:space="preserve">  «</w:t>
      </w:r>
      <w:r>
        <w:rPr>
          <w:rFonts w:cs="Times New Roman" w:ascii="Times New Roman" w:hAnsi="Times New Roman"/>
          <w:sz w:val="28"/>
        </w:rPr>
        <w:t>О реализации мероприятий по привлечению потенциальных резидентов на территорию опережающего социально-экономического развития «Варгаши» первого заместителя Главы Варгашинского района Ошнуровой М.М., 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нформацию «О реализации мероприятий по привлечению потенциальных резидентов на территорию опережающего социально-экономического развития «Варгаши» первого заместителя Главы Варгашинского района Ошнуровой М.М. принять к свед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Nachorgrab</cp:lastModifiedBy>
  <cp:lastPrinted>2018-08-30T08:53:00Z</cp:lastPrinted>
  <dcterms:modified xsi:type="dcterms:W3CDTF">2018-08-30T03:53:00Z</dcterms:modified>
  <cp:revision>65</cp:revision>
  <dc:subject/>
  <dc:title/>
</cp:coreProperties>
</file>