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ВАРГАШИНСКАЯ РАЙОНН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от 31 мая 2018 года № 2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р.п.Варгаш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 w:eastAsiaTheme="minorHAnsi"/>
          <w:b/>
          <w:b/>
          <w:bCs/>
          <w:color w:val="000000" w:themeColor="text1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 w:themeColor="text1"/>
          <w:sz w:val="28"/>
          <w:szCs w:val="28"/>
        </w:rPr>
        <w:t xml:space="preserve">Об утверждении </w:t>
      </w:r>
      <w:r>
        <w:rPr>
          <w:rFonts w:eastAsia="Calibri" w:cs="Times New Roman" w:ascii="Times New Roman" w:hAnsi="Times New Roman" w:eastAsiaTheme="minorHAnsi"/>
          <w:b/>
          <w:bCs/>
          <w:color w:val="000000" w:themeColor="text1"/>
          <w:sz w:val="28"/>
          <w:szCs w:val="28"/>
          <w:lang w:eastAsia="en-US"/>
        </w:rPr>
        <w:t>Порядка ведения перечня видов муниципального контроля на территории Варгашинского района и органов местного самоуправления Варгашинского района, уполномоченных на их осуществление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 w:eastAsiaTheme="minorHAnsi"/>
          <w:b/>
          <w:b/>
          <w:bCs/>
          <w:color w:val="000000" w:themeColor="text1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b/>
          <w:bCs/>
          <w:color w:val="000000" w:themeColor="text1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eastAsia="Calibri" w:cs="Times New Roman" w:ascii="Times New Roman" w:hAnsi="Times New Roman" w:eastAsiaTheme="minorHAnsi"/>
          <w:color w:val="000000" w:themeColor="text1"/>
          <w:sz w:val="28"/>
          <w:szCs w:val="28"/>
          <w:lang w:eastAsia="en-US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Уставом Варгашинского района Курганской области, Варгашинская районная Дума 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решила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. Утвердить Порядок ведения перечня видов муниципального контроля на территории Варгашинского района и органов местного самоуправления Варгашинского района, уполномоченных на их осуществление, согласно приложению к настоящему реш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. Опубликовать настоящее решение в Информационном бюллетене «Варгашинский вестник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. Контроль за исполнением настоящего решения возложить на мандутную комиссию Варгашинской районной Ду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Варгашинской районной Думы                                                     Е.А. Емелья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Глава Варгашинского района                                                        В.Ф. Яковл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spacing w:beforeAutospacing="0" w:before="0" w:afterAutospacing="0" w:after="0"/>
              <w:ind w:left="-107" w:hanging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lang w:val="ru-RU" w:eastAsia="ru-RU" w:bidi="ar-SA"/>
              </w:rPr>
              <w:t>Приложение к решению                                                                           Варгашинской районной Думы</w:t>
            </w:r>
          </w:p>
          <w:p>
            <w:pPr>
              <w:pStyle w:val="Normal"/>
              <w:widowControl/>
              <w:spacing w:lineRule="auto" w:line="240" w:before="0" w:after="0"/>
              <w:ind w:left="-107" w:hanging="0"/>
              <w:jc w:val="left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 xml:space="preserve">от 31 мая 2018 года № 26 «Об утверждении </w:t>
            </w:r>
            <w:r>
              <w:rPr>
                <w:rFonts w:eastAsia="Calibri" w:cs="Times New Roman" w:ascii="Times New Roman" w:hAnsi="Times New Roman" w:eastAsiaTheme="minorHAnsi"/>
                <w:bCs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 xml:space="preserve">Порядка ведения перечня видов муниципального контроля на территории Варгашинского района и органов местного самоуправления Варгашинского района, уполномоченных на их осуществление»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Порядок ведения перечня видов муниципального контроля на территории Варгашинского района и органов местного самоуправления Варгашинского района, уполномоченных на их осуществление</w:t>
      </w:r>
    </w:p>
    <w:p>
      <w:pPr>
        <w:pStyle w:val="ConsPlusNormal"/>
        <w:spacing w:lineRule="auto" w:line="276"/>
        <w:ind w:firstLine="709"/>
        <w:jc w:val="center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1. Настоящий </w:t>
      </w: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>Порядок ведения перечня видов муниципального контроля на территории Варгашинского района и органов местного самоуправления Варгашинского района, уполномоченных на их осуществление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(далее - Порядок), разработан в целях обеспечения открытости и доступности информации об осуществлении муниципального контроля на территории </w:t>
      </w: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>Варгашинского район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 w:eastAsiaTheme="minorHAnsi"/>
          <w:bCs/>
          <w:color w:val="000000" w:themeColor="text1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>2. Формирование и ведение перечня видов муниципального контроля Варгашинского района и органов местного самоуправления Варгашинского района, уполномоченных на их осуществление (далее - Перечень), осуществляется Администрацией Варгашинского района на основании сведений, представляемых отраслевыми (функциональными) органами Варгашинского района, структурными подразделениями органа местного самоуправления, уполномоченного на осуществление соответствующего вида муниципального контрол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. В Перечень включаются следующие сведения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1) наименование вида муниципального контроля, осуществляемого на территории </w:t>
      </w: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>Варгашинского района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2) наименование органа местного самоуправления </w:t>
      </w: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>Варгашинского района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, уполномоченного на осуществление соответствующего вида муниципального контроля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) наименование и реквизиты нормативного правового акта Российской Федерации, Курганской области, муниципального нормативного правового акта</w:t>
      </w: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 xml:space="preserve"> Варгашинского района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, устанавливающего полномочия органа местного самоуправления</w:t>
      </w: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 xml:space="preserve"> Варгашинского района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по осуществлению муниципального контроля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4) наименование и реквизиты муниципального нормативного правового акта </w:t>
      </w: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 xml:space="preserve">Варгашинского района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об утверждении административного регламента осуществления соответствующего вида муниципального контро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 w:eastAsiaTheme="minorHAnsi"/>
          <w:bCs/>
          <w:color w:val="000000" w:themeColor="text1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>4. Перечень утверждается постановлением Администрации Варгашинского района, которым назначается должностное лицо, ответственное за формирование и ведение Перечн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5. </w:t>
      </w:r>
      <w:hyperlink w:anchor="Par78" w:tgtFrame="Форма перечня">
        <w:r>
          <w:rPr>
            <w:rFonts w:cs="Times New Roman" w:ascii="Times New Roman" w:hAnsi="Times New Roman"/>
            <w:color w:val="000000" w:themeColor="text1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ведется по форме согласно приложению к настоящему Поряд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 w:eastAsiaTheme="minorHAnsi"/>
          <w:bCs/>
          <w:color w:val="000000" w:themeColor="text1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>6. Ведение Перечня включает в себя следующие процедур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 w:eastAsiaTheme="minorHAnsi"/>
          <w:bCs/>
          <w:color w:val="000000" w:themeColor="text1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>1) включение в Перечень сведений о виде муниципального контроля и органах муниципального контроля, уполномоченных на их осуществле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 w:eastAsiaTheme="minorHAnsi"/>
          <w:bCs/>
          <w:color w:val="000000" w:themeColor="text1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>2) внесение изменений в сведения, содержащиеся в Перечн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 w:eastAsiaTheme="minorHAnsi"/>
          <w:bCs/>
          <w:color w:val="000000" w:themeColor="text1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>3) исключение сведений из Переч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 w:eastAsiaTheme="minorHAnsi"/>
          <w:bCs/>
          <w:color w:val="000000" w:themeColor="text1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>7. Ведение Перечня осуществляется на бумажном носителе и в электронном вид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eastAsia="Calibri" w:cs="Times New Roman" w:eastAsiaTheme="minorHAnsi"/>
          <w:bCs/>
          <w:color w:val="000000" w:themeColor="text1"/>
          <w:sz w:val="28"/>
          <w:szCs w:val="28"/>
          <w:lang w:eastAsia="en-US"/>
        </w:rPr>
      </w:pPr>
      <w:bookmarkStart w:id="0" w:name="Par7"/>
      <w:bookmarkEnd w:id="0"/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>8. Основанием для включения в Перечень сведений</w:t>
      </w:r>
      <w:bookmarkStart w:id="1" w:name="Par8"/>
      <w:bookmarkEnd w:id="1"/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>, внесения изменений в сведения, содержащиеся в Перечне, либо исключения сведений из Перечня является:</w:t>
      </w:r>
      <w:bookmarkStart w:id="2" w:name="Par9"/>
      <w:bookmarkEnd w:id="2"/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- вступление в силу нормативного правового акта, устанавливающего и (или) изменяющего сведения о виде муниципального контроля, осуществляемого на территории  </w:t>
      </w: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>Варгашинского района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- вступление в силу нормативного правового акта, устанавливающего и (или) изменяющего сведения об органе, уполномоченном на осуществление муниципального контроля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- вступление в силу нормативного правового акта, содержащего новую и (или) измененную информацию о реквизитах нормативного правового акта (актов), в соответствии с которым (которыми) осуществляется муниципальный контрол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 w:eastAsiaTheme="minorHAnsi"/>
          <w:bCs/>
          <w:color w:val="000000" w:themeColor="text1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 xml:space="preserve">9. Для включения в Перечень сведений, внесения изменений в сведения, содержащиеся в Перечне, исключения сведений из Перечня отраслевые (функциональные) органы, структурные подразделения Администрации Варгашинского района, уполномоченной на осуществление соответствующего вида муниципального контроля, в течение 15 рабочих дней со дня вступления в силу нормативных правовых актов, указанных в </w:t>
      </w:r>
      <w:hyperlink w:anchor="Par7">
        <w:r>
          <w:rPr>
            <w:rFonts w:eastAsia="Calibri" w:cs="Times New Roman" w:ascii="Times New Roman" w:hAnsi="Times New Roman" w:eastAsiaTheme="minorHAnsi"/>
            <w:bCs/>
            <w:color w:val="000000" w:themeColor="text1"/>
            <w:sz w:val="28"/>
            <w:szCs w:val="28"/>
            <w:lang w:eastAsia="en-US"/>
          </w:rPr>
          <w:t>пункте</w:t>
        </w:r>
      </w:hyperlink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</w:t>
      </w: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>8 настоящего Порядка, направляют в Администрацию Варгашинского района предложения о необходимости внесения изменений в Перечень с обоснованием и ссылками на положения нормативных правовых ак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 w:eastAsiaTheme="minorHAnsi"/>
          <w:bCs/>
          <w:color w:val="000000" w:themeColor="text1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>10. Администрация Варгашинского района в течение 15 рабочих дней со дня получения предложения, указанного в пункте 9 настоящего Порядка, вносит соответствующие изменения в Перечен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 w:eastAsiaTheme="minorHAnsi"/>
          <w:bCs/>
          <w:color w:val="000000" w:themeColor="text1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>11. Ответственность за своевременность, полноту и достоверность направления в Администрацию Варгашинского района предложений о необходимости внесения изменений в Перечень несут отраслевые (функциональные) органы, структурные подразделения Администрации Варгашинского района, уполномоченной на осуществление соответствующего вида муниципального контрол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12. Администрация </w:t>
      </w: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>Варгашинского района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несет ответственность за ненадлежащее ведение и несвоевременное внесение изменений в Перечен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 w:eastAsiaTheme="minorHAnsi"/>
          <w:bCs/>
          <w:color w:val="000000" w:themeColor="text1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>13. Информация, включенная в Перечень, является общедоступно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14. Актуальная версия Перечня размещается Администрацией </w:t>
      </w: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 xml:space="preserve">Варгашинского района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на официальном сайте Администрации</w:t>
      </w: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 xml:space="preserve"> Варгашинского района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в информационно-телекоммуникационной сети «Интернет» в течение 5 рабочих дней со дня утверждения Перечня или внесения в него изменени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15. Отсутствие в Перечне сведений о виде муниципального контроля, осуществляемого на территории </w:t>
      </w: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>Варгашинского района, не препятствует реализации полномочий органа местного самоуправления, уполномоченного на осуществление соответствующего вида муниципального контроля, по осуществлению соответствующего вида муниципального контро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177" w:hanging="0"/>
              <w:jc w:val="left"/>
              <w:outlineLvl w:val="1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Приложение</w:t>
            </w:r>
          </w:p>
          <w:p>
            <w:pPr>
              <w:pStyle w:val="ConsPlusNormal"/>
              <w:widowControl w:val="false"/>
              <w:spacing w:before="0" w:after="0"/>
              <w:ind w:left="177" w:hanging="0"/>
              <w:jc w:val="left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к Порядку ведения перечня видов</w:t>
            </w:r>
          </w:p>
          <w:p>
            <w:pPr>
              <w:pStyle w:val="ConsPlusNormal"/>
              <w:widowControl w:val="false"/>
              <w:spacing w:before="0" w:after="0"/>
              <w:ind w:left="177" w:hanging="0"/>
              <w:jc w:val="left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муниципального контроля на территории Варгашинского района</w:t>
            </w:r>
          </w:p>
          <w:p>
            <w:pPr>
              <w:pStyle w:val="ConsPlusNormal"/>
              <w:widowControl w:val="false"/>
              <w:spacing w:before="0" w:after="0"/>
              <w:ind w:left="177" w:hanging="0"/>
              <w:jc w:val="left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и органов местного самоуправления Варгашинского района,</w:t>
            </w:r>
          </w:p>
          <w:p>
            <w:pPr>
              <w:pStyle w:val="Normal"/>
              <w:widowControl/>
              <w:spacing w:lineRule="auto" w:line="240" w:before="0" w:after="0"/>
              <w:ind w:left="177" w:hanging="0"/>
              <w:jc w:val="left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уполномоченных на их осуществление</w:t>
            </w:r>
          </w:p>
        </w:tc>
      </w:tr>
    </w:tbl>
    <w:p>
      <w:pPr>
        <w:pStyle w:val="ConsPlusNormal"/>
        <w:jc w:val="center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ConsPlusNormal"/>
        <w:jc w:val="center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Форма перечня</w:t>
      </w:r>
    </w:p>
    <w:p>
      <w:pPr>
        <w:pStyle w:val="ConsPlusNormal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видов муниципального контроля на территории </w:t>
      </w: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 xml:space="preserve">Варгашинского района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и органов местного самоуправления </w:t>
      </w: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>Варгашинского района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, уполномоченных на их осуществление</w:t>
      </w:r>
    </w:p>
    <w:p>
      <w:pPr>
        <w:pStyle w:val="ConsPlusNormal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видов муниципального контроля на территории </w:t>
      </w: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 xml:space="preserve">Варгашинского района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и органов местного самоуправления </w:t>
      </w:r>
      <w:r>
        <w:rPr>
          <w:rFonts w:eastAsia="Calibri" w:cs="Times New Roman" w:ascii="Times New Roman" w:hAnsi="Times New Roman" w:eastAsiaTheme="minorHAnsi"/>
          <w:bCs/>
          <w:color w:val="000000" w:themeColor="text1"/>
          <w:sz w:val="28"/>
          <w:szCs w:val="28"/>
          <w:lang w:eastAsia="en-US"/>
        </w:rPr>
        <w:t>Варгашинского района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, уполномоченных на их осуществление</w:t>
      </w:r>
    </w:p>
    <w:p>
      <w:pPr>
        <w:pStyle w:val="ConsPlusNormal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tbl>
      <w:tblPr>
        <w:tblW w:w="9923" w:type="dxa"/>
        <w:jc w:val="left"/>
        <w:tblInd w:w="-36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566"/>
        <w:gridCol w:w="1986"/>
        <w:gridCol w:w="2267"/>
        <w:gridCol w:w="2835"/>
        <w:gridCol w:w="226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Наименование вида муниципального контро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Наименование органа местного самоуправления</w:t>
            </w:r>
            <w:r>
              <w:rPr>
                <w:rFonts w:eastAsia="Calibri" w:cs="Times New Roman" w:ascii="Times New Roman" w:hAnsi="Times New Roman" w:eastAsiaTheme="minorHAnsi"/>
                <w:bCs/>
                <w:color w:val="000000" w:themeColor="text1"/>
                <w:sz w:val="22"/>
                <w:szCs w:val="22"/>
                <w:lang w:eastAsia="en-US"/>
              </w:rPr>
              <w:t xml:space="preserve"> Варгашинского района</w:t>
            </w: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 xml:space="preserve">, уполномоченного на осуществление соответствующего вида муниципального контро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 xml:space="preserve">Наименование и реквизиты нормативного правового акта Российской Федерации, Курганской области, муниципального нормативного правового акта </w:t>
            </w:r>
            <w:r>
              <w:rPr>
                <w:rFonts w:eastAsia="Calibri" w:cs="Times New Roman" w:ascii="Times New Roman" w:hAnsi="Times New Roman" w:eastAsiaTheme="minorHAnsi"/>
                <w:bCs/>
                <w:color w:val="000000" w:themeColor="text1"/>
                <w:sz w:val="22"/>
                <w:szCs w:val="22"/>
                <w:lang w:eastAsia="en-US"/>
              </w:rPr>
              <w:t>Варгашинского района</w:t>
            </w: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 xml:space="preserve">, устанавливающего полномочия органа местного самоуправления </w:t>
            </w:r>
            <w:r>
              <w:rPr>
                <w:rFonts w:eastAsia="Calibri" w:cs="Times New Roman" w:ascii="Times New Roman" w:hAnsi="Times New Roman" w:eastAsiaTheme="minorHAnsi"/>
                <w:bCs/>
                <w:color w:val="000000" w:themeColor="text1"/>
                <w:sz w:val="22"/>
                <w:szCs w:val="22"/>
                <w:lang w:eastAsia="en-US"/>
              </w:rPr>
              <w:t>Варгашинского района</w:t>
            </w: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 xml:space="preserve">  по осуществлению муниципального контро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 xml:space="preserve">Наименование и реквизиты муниципального нормативного правового </w:t>
            </w:r>
            <w:r>
              <w:rPr>
                <w:rFonts w:eastAsia="Calibri" w:cs="Times New Roman" w:ascii="Times New Roman" w:hAnsi="Times New Roman" w:eastAsiaTheme="minorHAnsi"/>
                <w:bCs/>
                <w:color w:val="000000" w:themeColor="text1"/>
                <w:sz w:val="22"/>
                <w:szCs w:val="22"/>
                <w:lang w:eastAsia="en-US"/>
              </w:rPr>
              <w:t xml:space="preserve">акта Варгашинского района </w:t>
            </w: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об утверждении административного регламента осуществления соответствующего вида муниципального контроля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e672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554f4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 w:customStyle="1">
    <w:name w:val="ConsPlusNormal"/>
    <w:uiPriority w:val="99"/>
    <w:qFormat/>
    <w:rsid w:val="008b3146"/>
    <w:pPr>
      <w:widowControl w:val="false"/>
      <w:bidi w:val="0"/>
      <w:spacing w:lineRule="auto" w:line="240" w:before="0" w:after="0"/>
      <w:jc w:val="left"/>
    </w:pPr>
    <w:rPr>
      <w:rFonts w:ascii="Arial" w:hAnsi="Arial" w:cs="Arial" w:eastAsia="" w:eastAsiaTheme="minorEastAsia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554f4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  <Pages>1</Pages>
  <Words>1206</Words>
  <Characters>6877</Characters>
  <CharactersWithSpaces>8067</CharactersWithSpaces>
  <Paragraphs>16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3:42:00Z</dcterms:created>
  <dc:creator>Nachyur</dc:creator>
  <dc:description/>
  <dc:language>en-US</dc:language>
  <cp:lastModifiedBy>dumavarg</cp:lastModifiedBy>
  <cp:lastPrinted>2018-05-30T10:00:00Z</cp:lastPrinted>
  <dcterms:modified xsi:type="dcterms:W3CDTF">2018-05-31T11:4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