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3"/>
        <w:ind w:hanging="0"/>
        <w:rPr>
          <w:rFonts w:ascii="Times New Roman" w:hAnsi="Times New Roman" w:cs="Times New Roman"/>
          <w:b/>
          <w:b/>
          <w:sz w:val="28"/>
          <w:szCs w:val="28"/>
        </w:rPr>
      </w:pPr>
      <w:r>
        <w:rPr>
          <w:rFonts w:cs="Times New Roman" w:ascii="Times New Roman" w:hAnsi="Times New Roman"/>
          <w:b/>
          <w:sz w:val="28"/>
          <w:szCs w:val="28"/>
        </w:rPr>
        <w:t>от 31 мая 2018 года № 27</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 xml:space="preserve">р.п. Варгаши </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О принятии  Администрацией Варгашинского района от администраций поселений Варгашинского района части полномочий по организации ритуальных услуг и содержанию мест захоронения</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708"/>
        <w:rPr/>
      </w:pP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решениями Варгашинской сельской Думы от 30 мая 2018 года № 16 «О передаче Администрацией Варгашинского сельсовета Администрации Варгашинского района части полномочий по организации ритуальных услуг и содержанию мест захоронения», Барашковой сельской Думы от 29 мая 2018 года № 9 «О передаче Администрацией Барашковского сельсовета Администрации Варгашинского района части полномочий по организации ритуальных услуг и содержанию мест захоронения», Верхнесуерской сельской Думы от 28 мая 2018 года № 8 «О передаче Администрацией Верхнесуерского сельсовета Администрации Варгашинского района части полномочий по организации ритуальных услуг и содержанию мест захоронения», Дубровинской сельской Думы от 30 мая 2018 года № 22 «О передаче Администрацией Дубровинского сельсовета Администрации Варгашинского района части полномочий по организации ритуальных услуг и содержанию мест захоронения», Дундинской сельской Думы от 29 мая 2018 года № 7 «О передаче Администрацией Дундинского сельсовета Администрации Варгашинского района части полномочий по организации ритуальных услуг и содержанию мест захоронения»,  Лихачевской сельской Думы от 25 мая 2018 года № 4 «О передаче Администрацией Лихачевского сельсовета Администрации Варгашинского района части полномочий по организации ритуальных услуг и содержанию мест захоронения», Медвежьевской сельской Думы от 28 мая 2018 года № 10 «О передаче Администрацией Медвежьевского сельсовета Администрации Варгашинского района части полномочий по организации ритуальных услуг и содержанию мест захоронения», Пичугинской сельской Думы от 25 мая 2018 года № 11 «О передаче Администрацией Пичугинского сельсовета Администрации Варгашинского района части полномочий по организации ритуальных услуг и содержанию мест захоронения», Поповской сельской Думы от 25 мая 2018 года № 10 «О передаче Администрацией Поповского сельсовета Администрации Варгашинского района части полномочий по организации ритуальных услуг и содержанию мест захоронения», Строевской сельской Думы от 28 мая 2018 года № 15 «О передаче Администрацией Строевского сельсовета Администрации Варгашинского района части полномочий по организации ритуальных услуг и содержанию мест захоронения», Спорновской сельской Думы от 30 мая 2018 года № 11 «О передаче Администрацией Спорновского сельсовета Администрации Варгашинского района части полномочий по   организации ритуальных услуг и содержанию мест захоронения»,  Сычевской  сельской Думы от 25 мая 2018 года № 13 «О передаче Администрацией Сычевского сельсовета Администрации Варгашинского района части полномочий по организации ритуальных услуг и содержанию мест захоронения», Мостовской  сельской Думы от 29 мая 2018 года № 11 «О передаче Администрацией Мостовского сельсовета Администрации Варгашинского района части полномочий по организации ритуальных услуг и содержанию мест захоронения», Ошурковской  сельской Думы от 25 мая 2018 года № 9 «О передаче Администрацией Ошурковского сельсовета Администрации Варгашинского района части полномочий по  организации ритуальных услуг и содержанию мест захоронения», Просековской  сельской Думы от 28 мая 2018 года № 9 «О передаче Администрацией Просековского сельсовета Администрации Варгашинского района части полномочий по организации ритуальных услуг и содержанию мест захоронения», Терпуговской сельской Думы от 25 мая 2018 года № 8 «О передаче Администрацией Терпуговского сельсовета Администрации Варгашинского района части полномочий по организации ритуальных услуг и содержанию мест захоронения», Уральской сельской Думы от 18 мая 2018 года № 8 «О передаче Администрацией Уральского сельсовета Администрации Варгашинского района части полномочий по организации ритуальных услуг и содержанию мест захоронения», Шастовской сельской Думы от 29 мая 2018 года № 9 «О передаче Администрацией Шастовского сельсовета Администрации Варгашинского района части полномочий по организации ритуальных услуг и содержанию мест захоронения», Варгашинская районная Дума </w:t>
      </w:r>
    </w:p>
    <w:p>
      <w:pPr>
        <w:pStyle w:val="Style13"/>
        <w:spacing w:lineRule="auto" w:line="276"/>
        <w:ind w:firstLine="708"/>
        <w:rPr>
          <w:rFonts w:ascii="Times New Roman" w:hAnsi="Times New Roman" w:cs="Times New Roman"/>
          <w:b/>
          <w:b/>
          <w:sz w:val="28"/>
          <w:szCs w:val="28"/>
        </w:rPr>
      </w:pPr>
      <w:r>
        <w:rPr>
          <w:rFonts w:cs="Times New Roman" w:ascii="Times New Roman" w:hAnsi="Times New Roman"/>
          <w:b/>
          <w:sz w:val="28"/>
          <w:szCs w:val="28"/>
        </w:rPr>
        <w:t>РЕШИЛА:</w:t>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550"/>
        <w:rPr/>
      </w:pPr>
      <w:r>
        <w:rPr>
          <w:rFonts w:cs="Times New Roman" w:ascii="Times New Roman" w:hAnsi="Times New Roman"/>
          <w:sz w:val="28"/>
          <w:szCs w:val="28"/>
        </w:rPr>
        <w:t>1. Заключить Администрации Варгашинского района соглашения с  администрациями поселений Варгашинского района, указанными  в  приложении  1  к  настоящему  решению о передаче части полномочий по организации ритуальных услуг и содержанию мест захоронения,  от администраций поселений Варгашинского района Администрации Варгашинского района:</w:t>
      </w:r>
    </w:p>
    <w:p>
      <w:pPr>
        <w:pStyle w:val="Style14"/>
        <w:spacing w:before="0" w:after="0"/>
        <w:ind w:right="0" w:firstLine="360"/>
        <w:jc w:val="both"/>
        <w:rPr>
          <w:color w:val="000000"/>
          <w:sz w:val="28"/>
          <w:szCs w:val="28"/>
        </w:rPr>
      </w:pPr>
      <w:r>
        <w:rPr>
          <w:color w:val="000000"/>
          <w:sz w:val="28"/>
          <w:szCs w:val="28"/>
        </w:rPr>
        <w:t>- по созданию специализированной службы по вопросам похоронного дела.</w:t>
      </w:r>
    </w:p>
    <w:p>
      <w:pPr>
        <w:pStyle w:val="Style13"/>
        <w:spacing w:lineRule="auto" w:line="276"/>
        <w:ind w:firstLine="550"/>
        <w:rPr/>
      </w:pPr>
      <w:r>
        <w:rPr>
          <w:rFonts w:cs="Times New Roman" w:ascii="Times New Roman" w:hAnsi="Times New Roman"/>
          <w:sz w:val="28"/>
          <w:szCs w:val="28"/>
        </w:rPr>
        <w:t>2.Указанные в пункте 1 настоящего решения соглашения заключить на срок с 01 июля 2018 года по 31 декабря 2018 года включительно.</w:t>
      </w:r>
    </w:p>
    <w:p>
      <w:pPr>
        <w:pStyle w:val="23"/>
        <w:ind w:firstLine="550"/>
        <w:rPr/>
      </w:pPr>
      <w:r>
        <w:rPr>
          <w:szCs w:val="28"/>
        </w:rPr>
        <w:t>3.</w:t>
      </w:r>
      <w:r>
        <w:rPr/>
        <w:t xml:space="preserve"> Предусмотреть в бюджете Варгашинского района на 2018 год  и плановый период 2019 и 2020 годов межбюджетные трансферты, предоставляемые из бюджетов поселений в  бюджет  Варгашинского  района  согласно  приложению 2  к  настоящему  решению в  соответствии  с  Бюджетным  кодексом  Российской  Федерации.</w:t>
      </w:r>
    </w:p>
    <w:p>
      <w:pPr>
        <w:pStyle w:val="23"/>
        <w:ind w:firstLine="550"/>
        <w:rPr/>
      </w:pPr>
      <w:r>
        <w:rPr/>
        <w:t xml:space="preserve">4. </w:t>
      </w:r>
      <w:r>
        <w:rPr>
          <w:szCs w:val="28"/>
        </w:rPr>
        <w:t>Опубликовать  настоящее  решение в Информационном бюллетене «Варгашинский вестник».</w:t>
      </w:r>
    </w:p>
    <w:p>
      <w:pPr>
        <w:pStyle w:val="23"/>
        <w:ind w:firstLine="550"/>
        <w:rPr/>
      </w:pPr>
      <w:r>
        <w:rPr/>
        <w:t>5. Контроль за исполнением настоящего решения возложить на  Председателя Варгашинской районной Думы Е.А. Емельянова.</w:t>
      </w:r>
    </w:p>
    <w:p>
      <w:pPr>
        <w:pStyle w:val="Style13"/>
        <w:spacing w:lineRule="auto" w:line="276"/>
        <w:ind w:left="567" w:firstLine="55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567" w:firstLine="55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7905"/>
        <w:gridCol w:w="2232"/>
      </w:tblGrid>
      <w:tr>
        <w:trPr/>
        <w:tc>
          <w:tcPr>
            <w:tcW w:w="7905" w:type="dxa"/>
            <w:tcBorders/>
          </w:tcPr>
          <w:p>
            <w:pPr>
              <w:pStyle w:val="23"/>
              <w:numPr>
                <w:ilvl w:val="0"/>
                <w:numId w:val="0"/>
              </w:numPr>
              <w:ind w:hanging="0"/>
              <w:jc w:val="left"/>
              <w:outlineLvl w:val="0"/>
              <w:rPr>
                <w:szCs w:val="28"/>
              </w:rPr>
            </w:pPr>
            <w:r>
              <w:rPr>
                <w:szCs w:val="28"/>
              </w:rPr>
              <w:t>Председатель  Варгашинской  районной  Думы</w:t>
            </w:r>
            <w:r>
              <w:rPr/>
              <w:t xml:space="preserve">                                                           </w:t>
            </w:r>
          </w:p>
        </w:tc>
        <w:tc>
          <w:tcPr>
            <w:tcW w:w="2232" w:type="dxa"/>
            <w:tcBorders/>
          </w:tcPr>
          <w:p>
            <w:pPr>
              <w:pStyle w:val="23"/>
              <w:numPr>
                <w:ilvl w:val="0"/>
                <w:numId w:val="0"/>
              </w:numPr>
              <w:ind w:hanging="0"/>
              <w:jc w:val="left"/>
              <w:outlineLvl w:val="0"/>
              <w:rPr/>
            </w:pPr>
            <w:r>
              <w:rPr/>
              <w:t xml:space="preserve">Е.А. Емельянов   </w:t>
            </w:r>
          </w:p>
        </w:tc>
      </w:tr>
      <w:tr>
        <w:trPr/>
        <w:tc>
          <w:tcPr>
            <w:tcW w:w="7905" w:type="dxa"/>
            <w:tcBorders/>
          </w:tcPr>
          <w:p>
            <w:pPr>
              <w:pStyle w:val="Style13"/>
              <w:snapToGrid w:val="false"/>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 xml:space="preserve">Глава  Варгашинского   района                                                       </w:t>
            </w:r>
          </w:p>
        </w:tc>
        <w:tc>
          <w:tcPr>
            <w:tcW w:w="2232" w:type="dxa"/>
            <w:tcBorders/>
          </w:tcPr>
          <w:p>
            <w:pPr>
              <w:pStyle w:val="23"/>
              <w:snapToGrid w:val="false"/>
              <w:rPr>
                <w:rFonts w:ascii="Times New Roman" w:hAnsi="Times New Roman" w:cs="Times New Roman"/>
                <w:sz w:val="28"/>
                <w:szCs w:val="28"/>
              </w:rPr>
            </w:pPr>
            <w:r>
              <w:rPr>
                <w:rFonts w:cs="Times New Roman"/>
                <w:sz w:val="28"/>
                <w:szCs w:val="28"/>
              </w:rPr>
            </w:r>
          </w:p>
          <w:p>
            <w:pPr>
              <w:pStyle w:val="23"/>
              <w:rPr/>
            </w:pPr>
            <w:r>
              <w:rPr/>
            </w:r>
          </w:p>
          <w:p>
            <w:pPr>
              <w:pStyle w:val="23"/>
              <w:rPr/>
            </w:pPr>
            <w:r>
              <w:rPr/>
              <w:t>В.Ф. Яковлев</w:t>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tc>
      </w:tr>
    </w:tbl>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pPr>
      <w:r>
        <w:rPr>
          <w:rFonts w:cs="Times New Roman" w:ascii="Times New Roman" w:hAnsi="Times New Roman"/>
          <w:sz w:val="24"/>
          <w:szCs w:val="24"/>
        </w:rPr>
        <w:t>Приложение 1  к решению Варгашинской районной Думы от 31 мая 2018 года № 27   «О принятии Администрацией Варгашинского района от  администраций поселений          Варгашинского района части полномочий по организации ритуальных услуг и содержанию мест захоронения»</w:t>
      </w:r>
    </w:p>
    <w:p>
      <w:pPr>
        <w:pStyle w:val="Style13"/>
        <w:spacing w:lineRule="auto" w:line="276"/>
        <w:ind w:left="3300"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rPr>
      </w:pPr>
      <w:r>
        <w:rPr>
          <w:rFonts w:cs="Times New Roman" w:ascii="Times New Roman" w:hAnsi="Times New Roman"/>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Перечень администраций поселений Варгашинского района, с которыми Администрация района заключает соглашения о принятии части полномочий по организации ритуальных услуг и содержанию мест захоронения</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101"/>
        <w:gridCol w:w="8221"/>
      </w:tblGrid>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pPr>
            <w:r>
              <w:rPr>
                <w:rFonts w:cs="Times New Roman" w:ascii="Times New Roman" w:hAnsi="Times New Roman"/>
                <w:sz w:val="24"/>
                <w:szCs w:val="24"/>
              </w:rPr>
              <w:t>Наименование администраций  поселений Варгаши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аргашин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Барашк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ерхнесуер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Дубровин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Дундин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Лихаче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Медвежье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ичугин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оп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трое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порн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Сыче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Ошурк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Просек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Терпуг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Ураль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Шастовского сельсовета</w:t>
            </w:r>
          </w:p>
        </w:tc>
      </w:tr>
    </w:tbl>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pPr>
      <w:r>
        <w:rPr>
          <w:rFonts w:cs="Times New Roman" w:ascii="Times New Roman" w:hAnsi="Times New Roman"/>
          <w:sz w:val="24"/>
          <w:szCs w:val="24"/>
        </w:rPr>
        <w:t>Приложение 2  к решению Варгашинской районной Думы от 31 мая 2018 года № 27«О принятии Администрацией Варгашинского района от  администраций поселений          Варгашинского района части полномочий по  организации ритуальных услуг и содержанию мест захоронения»</w:t>
      </w:r>
    </w:p>
    <w:p>
      <w:pPr>
        <w:pStyle w:val="Style13"/>
        <w:spacing w:lineRule="auto" w:line="276"/>
        <w:ind w:left="4261" w:firstLine="29"/>
        <w:jc w:val="right"/>
        <w:rPr>
          <w:rFonts w:ascii="Times New Roman" w:hAnsi="Times New Roman" w:cs="Times New Roman"/>
          <w:b/>
          <w:b/>
          <w:sz w:val="20"/>
          <w:szCs w:val="20"/>
        </w:rPr>
      </w:pPr>
      <w:r>
        <w:rPr>
          <w:rFonts w:cs="Times New Roman" w:ascii="Times New Roman" w:hAnsi="Times New Roman"/>
          <w:b/>
          <w:sz w:val="20"/>
          <w:szCs w:val="20"/>
        </w:rPr>
      </w:r>
    </w:p>
    <w:p>
      <w:pPr>
        <w:pStyle w:val="Style13"/>
        <w:spacing w:lineRule="auto" w:line="276"/>
        <w:ind w:hanging="0"/>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Размеры  межбюджетных  трансфертов,  предоставляемых из  бюджетов  поселений в  бюджет  Варгашинского  района  на 2018 год и плановый период 2019 и 2020 годов,  которые  должны  быть  предусмотрены  в  бюджете  Варгашинского  района  в  соответствии  с  Бюджетным  кодексом    Российской  Федерации</w:t>
      </w:r>
    </w:p>
    <w:tbl>
      <w:tblPr>
        <w:tblW w:w="9993" w:type="dxa"/>
        <w:jc w:val="left"/>
        <w:tblInd w:w="-113" w:type="dxa"/>
        <w:tblLayout w:type="fixed"/>
        <w:tblCellMar>
          <w:top w:w="0" w:type="dxa"/>
          <w:left w:w="108" w:type="dxa"/>
          <w:bottom w:w="0" w:type="dxa"/>
          <w:right w:w="108" w:type="dxa"/>
        </w:tblCellMar>
      </w:tblPr>
      <w:tblGrid>
        <w:gridCol w:w="1239"/>
        <w:gridCol w:w="6240"/>
        <w:gridCol w:w="2514"/>
      </w:tblGrid>
      <w:tr>
        <w:trPr>
          <w:trHeight w:val="1056"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 xml:space="preserve">№ </w:t>
            </w:r>
            <w:r>
              <w:rPr>
                <w:rFonts w:eastAsia="Times New Roman"/>
              </w:rPr>
              <w:t>п/п</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Наименование муниципальных  образовани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pPr>
            <w:r>
              <w:rPr>
                <w:rFonts w:eastAsia="Times New Roman"/>
              </w:rPr>
              <w:t>Размер межбюджетных  трансфертов  на 2018 год (тыс.руб.)</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аргашин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2</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Барашков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3</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ерхнесуер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4</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Дубровин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5</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Дундин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6</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Лихачев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7</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Медвежьев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8</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ичугин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9</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опов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0</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троев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1</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порнов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2</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Сычев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3</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4</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Ошурков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5</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Просеков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6</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Терпугов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7</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Ураль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8</w:t>
            </w:r>
          </w:p>
        </w:tc>
        <w:tc>
          <w:tcPr>
            <w:tcW w:w="624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Шастовского сельсов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pPr>
            <w:r>
              <w:rPr/>
              <w:t>2,8</w:t>
            </w:r>
          </w:p>
        </w:tc>
      </w:tr>
    </w:tbl>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basedOn w:val="Style12"/>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4">
    <w:name w:val="Обычный (веб)"/>
    <w:basedOn w:val="Normal"/>
    <w:qFormat/>
    <w:pPr>
      <w:spacing w:before="280" w:after="280"/>
      <w:ind w:right="45"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5:03:00Z</dcterms:created>
  <dc:creator>dumavarg</dc:creator>
  <dc:description/>
  <cp:keywords/>
  <dc:language>en-US</dc:language>
  <cp:lastModifiedBy>dumavarg</cp:lastModifiedBy>
  <cp:lastPrinted>2018-05-30T08:25:00Z</cp:lastPrinted>
  <dcterms:modified xsi:type="dcterms:W3CDTF">2018-05-31T11:42:00Z</dcterms:modified>
  <cp:revision>8</cp:revision>
  <dc:subject/>
  <dc:title>ПРОЕКТ</dc:title>
</cp:coreProperties>
</file>