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«26» июля 2018 года  № 3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решение Варгашинской районной Думы от 29 марта 2018 года №16 «Об установлении размеров должностных окладов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,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 от 29 марта 2018 года №16 «Об установлении размеров должностных окладов муниципальных служащих Варгашинского района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сло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Главы  Варгашинского района, начальник  управления экономического развития и имущественных отношений, высшая должность муниципальной служб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Варгашинского района, начальник управления по социальной политике, выс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Варгашинского района, начальник управления</w:t>
            </w:r>
          </w:p>
          <w:p>
            <w:pPr>
              <w:pStyle w:val="Normal"/>
              <w:spacing w:lineRule="auto" w:line="240" w:before="0" w:after="0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а, жилищно-коммунального хозяйства, транспорта и дорожной деятельности, выс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Варгашинского района, начальник Управления сельского хозяйства, выс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Варгашинского района,  руководитель аппарата Администрации Варгашинского района, выс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rPr/>
      </w:pPr>
      <w:r>
        <w:rPr/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Главы  Варгашинского района, высшая должность муниципальной служб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 Варгашинского района, начальник  управления экономического развития и имущественных отношений, высшая должность муниципальной служб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Варгашинского района, начальник управления по социальной политике, выс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Варгашинского района, начальник управления</w:t>
            </w:r>
          </w:p>
          <w:p>
            <w:pPr>
              <w:pStyle w:val="Normal"/>
              <w:spacing w:lineRule="auto" w:line="240" w:before="0" w:after="0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а, жилищно-коммунального хозяйства, транспорта и дорожной деятельности, выс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Варгашинского района, начальник Управления сельского хозяйства, выс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Варгашинского района,  руководитель аппарата Администрации Варгашинского района, выс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Х  слов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ужба бухгалтерского учета и отчетности поселений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 бухгалтерского учета и отчетности, главный бухгалтер поселений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заместитель главного бухгалтера поселений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ужба бухгалтерского учета и отчетности поселений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)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исключить слова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/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бразования по экономике и финансам, главный бухгалтер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вступает в силу  после официального опубликования, но не ранее 1 августа 2018 год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.Ф.Яковлев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9:00Z</dcterms:created>
  <dc:creator>raifo450307</dc:creator>
  <dc:description/>
  <cp:keywords/>
  <dc:language>en-US</dc:language>
  <cp:lastModifiedBy>dumavarg</cp:lastModifiedBy>
  <cp:lastPrinted>2018-07-16T13:28:00Z</cp:lastPrinted>
  <dcterms:modified xsi:type="dcterms:W3CDTF">2018-07-26T11:11:00Z</dcterms:modified>
  <cp:revision>59</cp:revision>
  <dc:subject/>
  <dc:title/>
</cp:coreProperties>
</file>