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февраля 2018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6 декабря 2016 года № 71 “О бюджете Варгашинского района на 2017 год и на плановый период 2018 и 2019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69 163,7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5 819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03 344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01 194,7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47 212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9 02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6 863 тысячи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8 092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150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72 239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3 076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) приложение 11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7-08-10T15:02:00Z</cp:lastPrinted>
  <dcterms:modified xsi:type="dcterms:W3CDTF">2018-02-02T03:22:00Z</dcterms:modified>
  <cp:revision>43</cp:revision>
  <dc:subject/>
  <dc:title>КУРГАНСКАЯ ОБЛАСТЬ</dc:title>
</cp:coreProperties>
</file>