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  <w:br/>
        <w:t>ВАРГАШИНСКИЙ РАЙОН</w:t>
        <w:br/>
        <w:t>ВАРГАШИНСКАЯ РАЙОНН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 февраля 2018 года №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Варгашинской районной Думы от 24 мая 2012 года №27 «Об утверждении Порядка организации и проведения публичных слушаний в Варгашинском район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й нормативной правовой базы Варгашинской районной Думы в соответствии с действующим законодательством, Варгашинская районная Дума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 от 24 мая 2012 года №27 «Об утверждении Порядка организации и проведения публичных слушаний в Варгашинском районе» следующие изменения: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 пункт 1 дополнить предложением следующего содержания: « Настоящий Порядок регулирует процедуры, связанные с проведением публичных слушаний по вопросам, указанным в пункте 8 настоящего Порядка.»;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пункт 8 изложить в следующей редакции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На публичные слушания должны выносить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1) проект Устава Варгашинского района, а также проект муниципального нормативного правового акта о внесении изменений и дополнений в данный устав, кроме случаев, когда в Устав Варгашинского района вносятся изменения в форме точного воспроизведения положений </w:t>
      </w:r>
      <w:hyperlink r:id="rId2">
        <w:r>
          <w:rPr>
            <w:rFonts w:cs="Times New Roman" w:ascii="Times New Roman" w:hAnsi="Times New Roman"/>
            <w:color w:val="000000" w:themeColor="text1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Российской Федерации, федеральных законов, конституции (устава) или законов Курган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проект бюджета Варгашинского района и отчет о его исполнен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роект стратегии социально-экономического развития Варгашинского райо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) вопросы о преобразовании Варгашинского района, за исключением случаев, если в соответствии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со </w:t>
      </w:r>
      <w:hyperlink r:id="rId3">
        <w:r>
          <w:rPr>
            <w:rFonts w:cs="Times New Roman" w:ascii="Times New Roman" w:hAnsi="Times New Roman"/>
            <w:color w:val="000000" w:themeColor="text1"/>
            <w:sz w:val="28"/>
            <w:szCs w:val="28"/>
          </w:rPr>
          <w:t>статьей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публикования в Информационном бюллетене «Варгашинский вестник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Е.А. Емелья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 В.Ф. Яковл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19b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0c05d7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fc0e6b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1566014D3813EBC812C38F68CE2F05A8F3FA33E73024569BEBAEKB7BF" TargetMode="External"/><Relationship Id="rId3" Type="http://schemas.openxmlformats.org/officeDocument/2006/relationships/hyperlink" Target="consultantplus://offline/ref=E94A2D2351B38FD7B7B46AD308083B58A8BD9F0332472D9C0B8B587B6E4EA468A66CCD406E1605ADTDCF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  <Pages>1</Pages>
  <Words>392</Words>
  <Characters>2235</Characters>
  <CharactersWithSpaces>2622</CharactersWithSpaces>
  <Paragraphs>5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5:13:00Z</dcterms:created>
  <dc:creator>Nachyur</dc:creator>
  <dc:description/>
  <dc:language>en-US</dc:language>
  <cp:lastModifiedBy>dumavarg</cp:lastModifiedBy>
  <cp:lastPrinted>2018-01-25T10:31:00Z</cp:lastPrinted>
  <dcterms:modified xsi:type="dcterms:W3CDTF">2018-02-02T03:3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