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18 года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ы 1, 2, 3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16 876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6 96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49 90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48 132 тысячи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3 90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4 473,9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53 439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318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77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17 79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923 тысячи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Утвердить основные характеристики бюджета Варгашинск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5 463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9 02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6 441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64 662,1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30 253,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5 73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 779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5 463,1 тысяч рублей, в том числе условно утвержденных расходов в сумме 4 396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основные характеристики бюджета Варгашинского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2 273,9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ъем налоговых и неналоговых доходов в сумме 70 931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1 342,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59 561,9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29 453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1 438,5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81 тысяча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2 273,9 тысяч рублей, в том числе условно утвержденных расходов в сумме 8 887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ункте 2 статьи 4 слова “на 2018 год в сумме 10 518,5 тысяч рублей,” заменить словами “на 2018 год в сумме 8 074,1 тысяч рублей,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137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 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) приложение 7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) приложение 8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) приложение 9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) приложение 10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) приложение 11 изложить в редакции согласно приложению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) приложение 12 изложить в редакции согласно приложению 1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13 изложить в редакции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8-03-28T14:19:00Z</cp:lastPrinted>
  <dcterms:modified xsi:type="dcterms:W3CDTF">2018-04-04T08:08:00Z</dcterms:modified>
  <cp:revision>92</cp:revision>
  <dc:subject/>
  <dc:title>КУРГАНСКАЯ ОБЛАСТЬ</dc:title>
</cp:coreProperties>
</file>