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1» февраля 2018 года  №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в пункте 5 исключить 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 и распространяется на правоотношения, возникшие с 17 января 2018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>
          <w:trHeight w:val="1763" w:hRule="atLeast"/>
        </w:trPr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8-01-26T14:33:00Z</cp:lastPrinted>
  <dcterms:modified xsi:type="dcterms:W3CDTF">2018-02-02T03:37:00Z</dcterms:modified>
  <cp:revision>55</cp:revision>
  <dc:subject/>
  <dc:title/>
</cp:coreProperties>
</file>