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ГАНСКАЯ ОБЛАСТЬ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ИЙ РАЙОН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АЯ РАЙОННАЯ ДУМА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июня 2017 года № 29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Варгаши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24"/>
          <w:szCs w:val="24"/>
        </w:rPr>
        <w:t>О внесении изменения в приложение к решению Варгашинской районной Думы от 23 июля 2015 года № 41 «Об утверждении Положения об оплате труда работников муниципальных дошкольных образовательных учреждений Варгашинского района»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приложение к решению  Варгашинской районной Думы от 23 июля 2015 года № 41 «Об утверждении Положения об оплате труда работников муниципальных дошкольных образовательных учреждений Варгашинского района» следующее изменение: дополнить пунктом 33.1. следующего содержания:                                                                                                                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3.1.Установить размер предельного уровня соотношения среднемесячной заработной платы руководителей, заместителей руководителей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таких учреждений (без учета заработной платы руководителя, заместителя руководителя) в кратности от 1 до 3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дельного уровня соотношения определяется по каждому учреждению отдельно Отделом образования Администрации Варгашинского района и утверждается постановлением Администрации Варгашинского района, в пределах, установленных абзацем первым настоящего пункта.».</w:t>
      </w:r>
    </w:p>
    <w:p>
      <w:pPr>
        <w:pStyle w:val="Style16"/>
        <w:ind w:hanging="436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Настоящее  решение  опубликовать  в  Информационном бюллетене «Варгашинский вестник».</w:t>
      </w:r>
    </w:p>
    <w:p>
      <w:pPr>
        <w:pStyle w:val="Style16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 за    исполнением    настоящего   решения    возложить на постоянную комиссию Варгашинской районной Думы по социальной политике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Председатель Варгашинской районной Думы                                                   Е.А.Емельянов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Варгашинского района  </w:t>
        <w:tab/>
        <w:t xml:space="preserve">                                                                              В.Ф.Яковл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27:00Z</dcterms:created>
  <dc:creator>1</dc:creator>
  <dc:description/>
  <cp:keywords/>
  <dc:language>en-US</dc:language>
  <cp:lastModifiedBy>dumavarg</cp:lastModifiedBy>
  <cp:lastPrinted>2017-06-28T17:21:00Z</cp:lastPrinted>
  <dcterms:modified xsi:type="dcterms:W3CDTF">2017-06-30T06:43:00Z</dcterms:modified>
  <cp:revision>27</cp:revision>
  <dc:subject/>
  <dc:title/>
</cp:coreProperties>
</file>