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«21» декабря 2017 года № 7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2 января 2010 года №20 «Об установлении должностей муниципальной службы в Администрации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оответствии  с пунктом 2 статьи 6 Федерального закона от 2 марта 2007 года №25-ФЗ «О муниципальной службе в Российской Федерации», Законом Курганской области от 30 мая 2007 года № 251 “О регулировании отдельных положений муниципальной службы в Курганской области”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решению Варгашинской районной Думы от </w:t>
      </w:r>
      <w:r>
        <w:rPr>
          <w:rFonts w:cs="Times New Roman" w:ascii="Times New Roman" w:hAnsi="Times New Roman"/>
          <w:sz w:val="28"/>
        </w:rPr>
        <w:t xml:space="preserve">22 января 2010 года №20 «Об установлении должностей муниципальной службы в Администрации Варгашинского района» </w:t>
      </w:r>
      <w:r>
        <w:rPr>
          <w:rFonts w:cs="Times New Roman" w:ascii="Times New Roman" w:hAnsi="Times New Roman"/>
          <w:sz w:val="28"/>
          <w:szCs w:val="28"/>
        </w:rPr>
        <w:t>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3 слова «главный специалист аппарата» исключ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4 дополнить словами «ведущий специалист аппарата;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дополнить пунктом 5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«5) младшие должности муниципальной служб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 1 категории структурного подразделения внутри структурного подразделения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 после официального опубликования и распространяется на правоотношения, возникши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подпунктов 1, 2 пункта 1 настоящего решения с 1 января 2016 го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подпункта 3 пункта 1  настоящего решения с 20 марта 2017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полномоч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я Варгашинской районной Думы                                         О.В.Петр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.Ф.Яковлев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dumavarg</cp:lastModifiedBy>
  <cp:lastPrinted>2017-12-15T11:06:00Z</cp:lastPrinted>
  <dcterms:modified xsi:type="dcterms:W3CDTF">2017-12-22T09:10:00Z</dcterms:modified>
  <cp:revision>56</cp:revision>
  <dc:subject/>
  <dc:title/>
</cp:coreProperties>
</file>