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июня 2017 года № 34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Варгашинской районной Думы от 8 ноября 2016 года № 68 «Об утверждении Регламента Варгашинской районной Думы»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6 октября 2003 года №131-</w:t>
      </w:r>
      <w:r>
        <w:rPr>
          <w:rFonts w:cs="Times New Roman" w:ascii="Times New Roman" w:hAnsi="Times New Roman"/>
          <w:sz w:val="28"/>
          <w:szCs w:val="28"/>
        </w:rPr>
        <w:t>ФЗ «Об общих принципах организации местного самоуправления в Российской Федерации», статьей 18 Устава Варгашинского района Курганской области,  Варгашинская   районная  Дум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8 ноября 2016 года №68 «Об утверждении Регламента Варгашинской районной Думы», следующие изменения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8 слова «, временных» исключить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7 исключить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3 исключить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ы 64-69 изложить в следующей редакции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4. Перечень направлений деятельности, полномочия, порядок их осуществления, организация работы, состав и председатель определяются районной Думой при создании временной комиссии районной Думы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о результатам своей деятельности временная комиссия районной Думы представляет районной Думе доклад по существу вопроса, для решения которого она была создана. Доклад оглашается на заседании районной Думы.</w:t>
      </w:r>
    </w:p>
    <w:p>
      <w:pPr>
        <w:pStyle w:val="Style15"/>
        <w:spacing w:lineRule="auto" w:line="276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66. Временная комиссия районной Думы прекращает свою деятельность после выполнения возложенных на нее задач или досрочно по решению районной Думы.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Временная комиссия может быть создана по инициативе Председателя районной Думы, заместителя Председателя районной Думы, постоянных комиссий районной Думы и депутатов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К работе временной комиссии районной Думы могут привлекаться специалисты и эксперты (по согласованию).</w:t>
      </w:r>
    </w:p>
    <w:p>
      <w:pPr>
        <w:pStyle w:val="Style15"/>
        <w:spacing w:lineRule="auto" w:line="276"/>
        <w:ind w:firstLine="708"/>
        <w:jc w:val="both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69. Заседания временной комиссии районной Думы проводятся в порядке, предусмотренном настоящим Регламентом для проведения заседаний постоянных комиссий районной Думы.».</w:t>
      </w:r>
    </w:p>
    <w:p>
      <w:pPr>
        <w:pStyle w:val="ConsNormal"/>
        <w:widowControl/>
        <w:spacing w:lineRule="auto" w:line="276"/>
        <w:ind w:right="0" w:firstLine="426"/>
        <w:jc w:val="both"/>
        <w:rPr>
          <w:rStyle w:val="21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5) абзац 3 пункта 211 «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аргашинская районная газета «Маяк» (кроме решений, не подлежащих опубликованию);</w:t>
      </w:r>
      <w:r>
        <w:rPr>
          <w:rFonts w:cs="Times New Roman" w:ascii="Times New Roman" w:hAnsi="Times New Roman"/>
          <w:sz w:val="28"/>
        </w:rPr>
        <w:t>», исключить.</w:t>
      </w:r>
    </w:p>
    <w:p>
      <w:pPr>
        <w:pStyle w:val="Style15"/>
        <w:spacing w:lineRule="auto" w:line="276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Опубликовать  настоящее  решение в  </w:t>
      </w:r>
      <w:r>
        <w:rPr>
          <w:rFonts w:cs="Times New Roman" w:ascii="Times New Roman" w:hAnsi="Times New Roman"/>
          <w:sz w:val="28"/>
        </w:rPr>
        <w:t>Информационном бюллетен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Варгашинский вестник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Варгашинской районной Думы Емельянова Е.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й районной Думы                                                     Е.А. Емельянов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</w:rPr>
  </w:style>
  <w:style w:type="character" w:styleId="21">
    <w:name w:val="Основной текст (2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274" w:before="360" w:after="0"/>
      <w:jc w:val="both"/>
    </w:pPr>
    <w:rPr>
      <w:rFonts w:ascii="Arial" w:hAnsi="Arial" w:eastAsia="Calibri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8:00Z</dcterms:created>
  <dc:creator>dumavarg</dc:creator>
  <dc:description/>
  <cp:keywords/>
  <dc:language>en-US</dc:language>
  <cp:lastModifiedBy>dumavarg</cp:lastModifiedBy>
  <cp:lastPrinted>2017-06-28T17:26:00Z</cp:lastPrinted>
  <dcterms:modified xsi:type="dcterms:W3CDTF">2017-06-30T06:37:00Z</dcterms:modified>
  <cp:revision>12</cp:revision>
  <dc:subject/>
  <dc:title/>
</cp:coreProperties>
</file>