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сентября 2017 года № 57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еализации муниципальной программы Варгашинского района «Противодействие коррупции в Варгашинском районе в 2014-2018 годах» за 9 месяцев 2017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информацию об итогах реализации муниципальной программы Варгашинского района «Противодействие коррупции в Варгашинском районе в 2014-2018 годах» за 9 месяцев 2017 года в Варгашинском районе, заместителя Главы Варгашинского района,  руководителя аппарата Администрации Варгашинского района Михалевой Т.Н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формацию об итогах реализации муниципальной программы Варгашинского района «Противодействие коррупции в Варгашинском районе в 2014-2018 годах» за 9 месяцев 2017 года</w:t>
      </w:r>
      <w:r>
        <w:rPr>
          <w:sz w:val="28"/>
        </w:rPr>
        <w:t xml:space="preserve">, заместителя Главы Варгашинского района, руководителя аппарата Администрации Варгашинского района Михалевой Т.Н.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47:00Z</dcterms:created>
  <dc:creator>dumavarg</dc:creator>
  <dc:description/>
  <cp:keywords/>
  <dc:language>en-US</dc:language>
  <cp:lastModifiedBy>dumavarg</cp:lastModifiedBy>
  <cp:lastPrinted>2017-09-28T14:11:00Z</cp:lastPrinted>
  <dcterms:modified xsi:type="dcterms:W3CDTF">2017-09-29T11:39:00Z</dcterms:modified>
  <cp:revision>7</cp:revision>
  <dc:subject/>
  <dc:title/>
</cp:coreProperties>
</file>