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17 года № 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декабря 2016 года 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16 декабря 2016 года № 71 “О бюджете Варгашинского района на 2017 год и на плановый период 2018 и 2019 годов”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58 188,6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66 336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391 852,6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89 852,6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42 928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49 458,4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9 357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8 109,2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000 тысячи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61 818,5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3 629,9 тысяч рублей.”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)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7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9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) приложение 11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dumavarg</cp:lastModifiedBy>
  <cp:lastPrinted>2017-08-10T15:02:00Z</cp:lastPrinted>
  <dcterms:modified xsi:type="dcterms:W3CDTF">2017-10-26T10:46:00Z</dcterms:modified>
  <cp:revision>30</cp:revision>
  <dc:subject/>
  <dc:title>КУРГАНСКАЯ ОБЛАСТЬ</dc:title>
</cp:coreProperties>
</file>