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17 года № 6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Варгашинской районной Думы от 28 февраля 2017 года № 15 «Об утверждении Положения об Администрации Варгашинского района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3 «Об общих принципах организации местного самоуправления в Российской Федерации», от 26 июля 2017 года № 179-ФЗ «Об основах приграничного сотрудничества», Законом Курганской области от 2 мая 2017 года №25 «О внесении изменений в статью 1 Закона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 Варгашинская районная Дума 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 Думы от 28 февраля 2017 года № 15 «Об утверждении Положения об Администрации Варгаш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7  пункта 9 изложить в следующей редакции: «17) осуществляет подготовку документов территориального планирования Варгашинского района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9 дополнить подпунктами 18-30 следующего содержания: «18) выдает разрешения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сельских поселений Варгаши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существляет в случаях, предусмотренных Градостроительным кодексом Российской Федерации, осмотры зданий, сооружений и выдачу рекомендаций об устранении выявленных в ходе таких осмотров наруш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яет подготовку проектов генеральных планов сельских поселений Варгашинского района, правил землепользования и застройки территорий сельских поселений Варгашинского района, документации по планировке территории сельских поселений Варгашинского района, местных нормативов градостроительного проектирования сельских поселений Варгашинского райо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утверждает документацию по планировке территории применительно к  территории сельских поселений Варгашинского райо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организует и проводит аукцион на право заключить договор о развитии застроенной территории применительно к территории сельских поселений Варгашинского района в пределах полномочий, установленных действующим законодательство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заключает договоры о развитии застроенной территории, применительно к территории сельских поселений Варгашинского райо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предоставляет разрешения на отклонение от предельных параметров разрешенного строительства применительно к территории сельских поселений Варгашинского райо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предоставляет разрешение на условно разрешенный вид использования земельного участка, в том числе в отношении территорий сельских поселен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предоставляет градостроительные планы земельных участков по обращениям правообладателей земельных участков применительно к территории сельских поселений Варгаши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утверждает требования к составу и порядку деятельности комиссии по подготовке проектов правил землепользования и застройки поселений, входящий в состав Варгаши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утверждает порядок подготовки и утверждения документации по планировке территории, разрабатываемой применительно к территории поселений, входящих в состав Варгаши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утверждает порядок установления Администрацией Варгашинского района причин нарушения законодательства о градостроительной деятельности на территории сельских поселений, входящих в состав Варгаши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утверждает положение о составе, порядке подготовки генеральных планов поселений, входящих в состав Варгашинского района, о порядке подготовки  и внесения изменений в такие планы, а также о составе и порядке подготовки планов их реализации.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4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7 изложить в следующей редакции: «7) участвует в профилактике терроризма и экстремизма, а также в минимизации и (или) ликвидации последствий проявлений терроризма и экстремизма на территории Варгашинского района;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 «8)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Варгашинского района.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лаву 10 дополнить пунктом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 «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Администрация Варгашинского района вправе заключать соглашения о приграничном сотрудничестве с приграничными муниципальными образованиями сопредельных государств в соответствии с Федеральным законом от 26 июля 2017 года № 179-ФЗ «Об основах приграничного сотрудничества».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в пункте 27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пункт 14 изложить в следующей редакции: «14) Глава Варгашинского района в пределах полномочий, установленных законодательством и Уставом Варгашинского района, издает правовые акты: постановления и распоряжения Администрации района;»;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15 следующего содержания: «15) Глава Варгашинского района вправе заключать соглашения о приграничном сотрудничестве с приграничными муниципальными образованиями сопредельных государств в соответствии с Федеральным законом от 26 июля 2017 года № 179-ФЗ «Об основах приграничного сотрудничества».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, за исключением подпункта второго пункта 1 и абзаца третьего подпункта 3 пункта 1 настоящего решения, которые вступают в силу с 1 января 2018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2" w:before="0" w:after="0"/>
      <w:ind w:hanging="3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2098819DBDE343324ED774A51C291EA1BC663749F40CEF8F832A0260571173FEF2042D40R9N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00:00Z</dcterms:created>
  <dc:creator>Buhadm1</dc:creator>
  <dc:description/>
  <cp:keywords/>
  <dc:language>en-US</dc:language>
  <cp:lastModifiedBy>Иван</cp:lastModifiedBy>
  <cp:lastPrinted>2017-10-20T11:43:00Z</cp:lastPrinted>
  <dcterms:modified xsi:type="dcterms:W3CDTF">2017-10-30T09:05:00Z</dcterms:modified>
  <cp:revision>15</cp:revision>
  <dc:subject/>
  <dc:title/>
</cp:coreProperties>
</file>