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b/>
          <w:b/>
          <w:szCs w:val="28"/>
        </w:rPr>
      </w:pPr>
      <w:r>
        <w:rPr>
          <w:b/>
          <w:szCs w:val="28"/>
        </w:rPr>
        <w:t>КУРГАНСКАЯ   ОБЛАСТЬ</w:t>
      </w:r>
    </w:p>
    <w:p>
      <w:pPr>
        <w:pStyle w:val="Title"/>
        <w:rPr>
          <w:b/>
          <w:b/>
          <w:szCs w:val="28"/>
        </w:rPr>
      </w:pPr>
      <w:r>
        <w:rPr>
          <w:b/>
          <w:szCs w:val="28"/>
        </w:rPr>
        <w:t>ВАРГАШИНСКИЙ  РАЙОН</w:t>
      </w:r>
    </w:p>
    <w:p>
      <w:pPr>
        <w:pStyle w:val="Title"/>
        <w:rPr>
          <w:b/>
          <w:b/>
          <w:szCs w:val="28"/>
        </w:rPr>
      </w:pPr>
      <w:r>
        <w:rPr>
          <w:b/>
          <w:szCs w:val="28"/>
        </w:rPr>
        <w:t>ВАРГАШИНСКАЯ   РАЙОННАЯ   ДУМА</w:t>
      </w:r>
    </w:p>
    <w:p>
      <w:pPr>
        <w:pStyle w:val="Titl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itle"/>
        <w:rPr>
          <w:szCs w:val="28"/>
        </w:rPr>
      </w:pPr>
      <w:r>
        <w:rPr>
          <w:szCs w:val="28"/>
        </w:rPr>
      </w:r>
    </w:p>
    <w:p>
      <w:pPr>
        <w:pStyle w:val="Title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Titl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itle"/>
        <w:rPr>
          <w:szCs w:val="28"/>
        </w:rPr>
      </w:pPr>
      <w:r>
        <w:rPr>
          <w:szCs w:val="28"/>
        </w:rPr>
      </w:r>
    </w:p>
    <w:p>
      <w:pPr>
        <w:pStyle w:val="Title"/>
        <w:jc w:val="left"/>
        <w:rPr>
          <w:szCs w:val="28"/>
        </w:rPr>
      </w:pPr>
      <w:r>
        <w:rPr>
          <w:szCs w:val="28"/>
        </w:rPr>
        <w:t>от 28 сентября 2017 года № 47</w:t>
      </w:r>
    </w:p>
    <w:p>
      <w:pPr>
        <w:pStyle w:val="Title"/>
        <w:jc w:val="left"/>
        <w:rPr>
          <w:szCs w:val="28"/>
        </w:rPr>
      </w:pPr>
      <w:r>
        <w:rPr>
          <w:szCs w:val="28"/>
        </w:rPr>
        <w:t>р.п. Варгаши</w:t>
      </w:r>
    </w:p>
    <w:p>
      <w:pPr>
        <w:pStyle w:val="Title"/>
        <w:jc w:val="left"/>
        <w:rPr>
          <w:szCs w:val="28"/>
        </w:rPr>
      </w:pPr>
      <w:r>
        <w:rPr>
          <w:szCs w:val="28"/>
        </w:rPr>
      </w:r>
    </w:p>
    <w:p>
      <w:pPr>
        <w:pStyle w:val="Title"/>
        <w:rPr>
          <w:szCs w:val="28"/>
        </w:rPr>
      </w:pPr>
      <w:r>
        <w:rPr>
          <w:szCs w:val="28"/>
        </w:rPr>
      </w:r>
    </w:p>
    <w:p>
      <w:pPr>
        <w:pStyle w:val="Title"/>
        <w:rPr>
          <w:b/>
          <w:b/>
          <w:szCs w:val="28"/>
        </w:rPr>
      </w:pPr>
      <w:r>
        <w:rPr>
          <w:b/>
          <w:szCs w:val="28"/>
        </w:rPr>
        <w:t>О  принятии Администрацией  Варгашинского района</w:t>
      </w:r>
    </w:p>
    <w:p>
      <w:pPr>
        <w:pStyle w:val="Title"/>
        <w:rPr>
          <w:b/>
          <w:b/>
          <w:szCs w:val="28"/>
        </w:rPr>
      </w:pPr>
      <w:r>
        <w:rPr>
          <w:b/>
          <w:szCs w:val="28"/>
        </w:rPr>
        <w:t>от администраций  поселений Варгашинского района части полномочий в сфере культуры</w:t>
      </w:r>
    </w:p>
    <w:p>
      <w:pPr>
        <w:pStyle w:val="Normal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BodyText2"/>
        <w:rPr/>
      </w:pPr>
      <w:r>
        <w:rPr/>
        <w:t xml:space="preserve">           </w:t>
      </w:r>
      <w:r>
        <w:rPr/>
        <w:t xml:space="preserve">В  соответствии  с  Федеральным  законом  от  6 октября  2003 года  №131-ФЗ  «Об  общих  принципах  организации  местного  самоуправления  в  Российской  Федерации,  Уставом  Варгашинского  района  Курганской  области, решением  Варгашинской  сельской  Думы  от  14 сентября  2017 года  № </w:t>
      </w:r>
      <w:r>
        <w:rPr>
          <w:color w:val="000000" w:themeColor="text1"/>
        </w:rPr>
        <w:t xml:space="preserve">23 </w:t>
      </w:r>
      <w:r>
        <w:rPr/>
        <w:t xml:space="preserve">«О  передаче  Администрацией Варгашинского  сельсовета  Администрации  Варгашинского  района  части  полномочий в сфере культуры»,  решением  Барашковской  сельской  Думы  от 15 сентября  2017 года   № 23 «О  передаче  Администрацией Барашковского  сельсовета  Администрации  Варгашинского  района  части  полномочий в сфере культуры », решением  Верхнесуерской  сельской  Думы  от 19 сентября  2017 года  №24  «О  передаче  Администрацией Верхнесуерского   сельсовета  Администрации  Варгашинского  района  части  полномочий в сфере культуры»,   решением  Дундинской  сельской  Думы  от  26 сентября 2017 года № 20 «О передаче  Администрацией Дундинского  сельсовета  Администрации  Варгашинского  района  части  полномочий в сфере культуры»,   решением Лихачевской  сельской  Думы  от 15 сентября 2017 года № 22 «О  передаче  Администрацией  Лихачевского  сельсовета  Администрации  Варгашинского  района  части  полномочий в сфере культуры»,   решением  Медвежьевской  сельской  Думы  от   8  сентября 2017 года  № 34  «О  передаче  Администрацией  Медвежьевского  сельсовета  Администрации  Варгашинского  района  части  полномочий   в сфере культуры»,   решением Мостовской  сельской  Думы  от 19 сентября  2017 года  №  21 «О  передаче  Администрацией  Мостовского  сельсовета  Администрации  Варгашинского  района  части  полномочий в сфере культуры», решением  Ошурковской  сельской  Думы  от 18 сентября 2017 года  № 20  «О  передаче  Администрацией Ошурковского   сельсовета  Администрации  Варгашинского  района  части  полномочий  в сфере культуры»,  решением  Пичугинской  сельской  Думы  </w:t>
      </w:r>
      <w:r>
        <w:rPr>
          <w:color w:val="000000"/>
        </w:rPr>
        <w:t>от 14 сентября</w:t>
      </w:r>
      <w:r>
        <w:rPr>
          <w:color w:val="FF0000"/>
        </w:rPr>
        <w:t xml:space="preserve">  </w:t>
      </w:r>
      <w:r>
        <w:rPr/>
        <w:t xml:space="preserve">2017  года  № 32 «О  передаче  Администрацией Пичугинского  сельсовета  Администрации  Варгашинского  района  части  полномочий  в сфере культуры »,  решением  Поповской  сельской  Думы  </w:t>
      </w:r>
      <w:r>
        <w:rPr>
          <w:color w:val="000000"/>
        </w:rPr>
        <w:t>от  15 сентября   2017</w:t>
      </w:r>
      <w:r>
        <w:rPr/>
        <w:t xml:space="preserve"> года  № 21  «О  передаче  Администрацией  Поповского  сельсовета  Администрации  Варгашинского  района  части  полномочий  в сфере культуры »,   решением  Просековской  сельской  Думы  от  19 сентября  2017 года  №23  «О  передаче  Администрацией  Просековского сельсовета  Администрации  Варгашинского  района  части  полномочий  в сфере культуры»,  решением  Спорновской  сельской  Думы  от 15 сентября 2017 года  № 21 «О  передаче  Администрацией  Спорновского  сельсовета  Администрации  Варгашинского  района  части  полномочий в сфере культуры»,  решением  Строевской  сельской  Думы  от 14 сентября   2017 года  № 21 «О  передаче  Администрацией  Строевского  сельсовета  Администрации  Варгашинского  района  части  полномочий  в сфере культуры »,   решением  Сычевской  сельской  Думы  от  13 сентября 2017 года  №24  «О  передаче  Администрацией Сычевского  сельсовета  Администрации  Варгашинского  района  части  полномочий  в сфере культуры », решением  Терпуговской  сельской  Думы  от  15 сентября 2017 года  № 20  «О  передаче  Администрацией Терпуговского  сельсовета  Администрации  Варгашинского  района  части  полномочий  в сфере культуры»,  решением  Уральской  сельской  Думы    от  18 сентября 2017 года  №22 «О  передаче  Администрацией Уральского  сельсовета  Администрации  Варгашинского  района  части  полномочий  в сфере культуры »,   решением  Шастовской  сельской  Думы   от  20 сентября 2017 года  № 24 «О  передаче  Администрацией  Шастовского сельсовета  Администрации  Варгашинского  района  части  полномочий  в сфере культуры»,  Варгашинская  районная  Дума </w:t>
      </w:r>
    </w:p>
    <w:p>
      <w:pPr>
        <w:pStyle w:val="BodyText2"/>
        <w:rPr/>
      </w:pPr>
      <w:r>
        <w:rPr/>
        <w:t xml:space="preserve">            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РЕШИЛА:</w:t>
      </w:r>
    </w:p>
    <w:p>
      <w:pPr>
        <w:pStyle w:val="Title"/>
        <w:jc w:val="both"/>
        <w:rPr/>
      </w:pPr>
      <w:r>
        <w:rPr/>
        <w:t xml:space="preserve">      </w:t>
      </w:r>
      <w:r>
        <w:rPr/>
        <w:tab/>
        <w:t>1. Заключить  Администрации Варгашинского района с  администрациями  поселений  Варгашинского  района, указанных в приложении 1 к настоящему решению, соглашения о принятии части полномочий по созданию условий для организации досуга и обеспечения жителей услугами организаций культуры, созданию условий для развития местного традиционного народного художественного творчества, участию в сохранении, возрождении и   развитии  народных художественных промыслов, организации  библиотечного обслуживания населения, комплектования и обеспечения сохранности библиотечных фондов библиотек  в части:</w:t>
      </w:r>
    </w:p>
    <w:p>
      <w:pPr>
        <w:pStyle w:val="NoSpacing"/>
        <w:ind w:firstLine="708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)реализации политики в области культуры на территории поселения, а также  решения творческих проблем и вопросов;</w:t>
      </w:r>
    </w:p>
    <w:p>
      <w:pPr>
        <w:pStyle w:val="NoSpacing"/>
        <w:ind w:firstLine="708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)организации сбора статистических показателей, характеризующих         состояние сферы культуры поселения;</w:t>
      </w:r>
    </w:p>
    <w:p>
      <w:pPr>
        <w:pStyle w:val="NoSpacing"/>
        <w:ind w:firstLine="708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)разработки и внедрения в практику работы учреждений культуры новых форм и методов работы;</w:t>
      </w:r>
    </w:p>
    <w:p>
      <w:pPr>
        <w:pStyle w:val="NoSpacing"/>
        <w:ind w:firstLine="708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)организации конкурсов, фестивалей с привлечением коллективов и участников художественной самодеятельности поселения;</w:t>
      </w:r>
    </w:p>
    <w:p>
      <w:pPr>
        <w:pStyle w:val="NoSpacing"/>
        <w:ind w:firstLine="708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)разработки  программ развития и сохранения культуры поселения;</w:t>
      </w:r>
    </w:p>
    <w:p>
      <w:pPr>
        <w:pStyle w:val="NoSpacing"/>
        <w:ind w:firstLine="708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)обеспечения информационно-методической и практической помощи работникам учреждений культуры, организации работы по подбору, подготовке, повышению квалификации и аттестации специалистов в области культуры;</w:t>
      </w:r>
    </w:p>
    <w:p>
      <w:pPr>
        <w:pStyle w:val="NoSpacing"/>
        <w:ind w:firstLine="708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7)организации материально-технического обслуживания (транспортные, световые и звукоусилительные устройства, кинооборудование, видеооборудование);</w:t>
      </w:r>
    </w:p>
    <w:p>
      <w:pPr>
        <w:pStyle w:val="NoSpacing"/>
        <w:ind w:firstLine="708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8)организации работы по охране труда,  электро – пожарной  безопасности; </w:t>
      </w:r>
    </w:p>
    <w:p>
      <w:pPr>
        <w:pStyle w:val="NoSpacing"/>
        <w:ind w:firstLine="708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9)организации учета финансово-хозяйственной деятельности учреждений культуры, основных материальных фондов;</w:t>
      </w:r>
    </w:p>
    <w:p>
      <w:pPr>
        <w:pStyle w:val="NoSpacing"/>
        <w:ind w:firstLine="708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0) правового регулирования: подготовка и принятие  правовых  актов,</w:t>
      </w:r>
    </w:p>
    <w:p>
      <w:pPr>
        <w:pStyle w:val="NoSpacing"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гулирующих деятельность учреждений культуры, заключение договоров и  соглашений, подготовка и принятие правовых актов по иным вопросам, связанным с решением переданных вопросов местного значения;</w:t>
      </w:r>
    </w:p>
    <w:p>
      <w:pPr>
        <w:pStyle w:val="NoSpacing"/>
        <w:ind w:firstLine="708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1)формирования штатного расписания учреждений культуры; осуществления административно-управленческих функций, в том числе кадровая, финансово-экономическая деятельн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Указанные  в  пункте  1 настоящего  решения  соглашения  заключить  на  срок  с  1 января 2018 года  до 31 декабря 2020 года.</w:t>
      </w:r>
    </w:p>
    <w:p>
      <w:pPr>
        <w:pStyle w:val="BodyText2"/>
        <w:rPr/>
      </w:pPr>
      <w:r>
        <w:rPr/>
        <w:t xml:space="preserve">       </w:t>
      </w:r>
      <w:r>
        <w:rPr/>
        <w:t>3. Предусмотреть  в  бюджете  Варгашинского  района    на  2018-2020 гг. межбюджетные  трансферты,  предоставляемые из  бюджетов  поселений в  бюджет  Варгашинского  района  согласно  приложению 2  к  настоящему  решению  в  соответствии  с  Бюджетным  кодексом  Российской  Федерации.</w:t>
      </w:r>
    </w:p>
    <w:p>
      <w:pPr>
        <w:pStyle w:val="BodyText2"/>
        <w:jc w:val="left"/>
        <w:rPr/>
      </w:pPr>
      <w:r>
        <w:rPr/>
        <w:t xml:space="preserve">        </w:t>
      </w:r>
      <w:r>
        <w:rPr/>
        <w:t xml:space="preserve">4. Опубликовать  настоящее  решение  в  Информационном бюллетене </w:t>
      </w:r>
    </w:p>
    <w:p>
      <w:pPr>
        <w:pStyle w:val="BodyText2"/>
        <w:jc w:val="left"/>
        <w:rPr/>
      </w:pPr>
      <w:r>
        <w:rPr/>
        <w:t xml:space="preserve">« Варгашинский вестник». </w:t>
      </w:r>
    </w:p>
    <w:p>
      <w:pPr>
        <w:pStyle w:val="BodyText2"/>
        <w:rPr/>
      </w:pPr>
      <w:r>
        <w:rPr/>
        <w:t xml:space="preserve">        </w:t>
      </w:r>
      <w:r>
        <w:rPr/>
        <w:t>5. Контроль  за  исполнением  настоящего  решения  возложить  на  председателя Варгашинской районной Думы Емельянова Е.А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0"/>
        </w:numPr>
        <w:jc w:val="left"/>
        <w:outlineLvl w:val="0"/>
        <w:rPr/>
      </w:pPr>
      <w:r>
        <w:rPr/>
        <w:t xml:space="preserve">Председатель  Варгашинской  </w:t>
      </w:r>
    </w:p>
    <w:p>
      <w:pPr>
        <w:pStyle w:val="BodyText2"/>
        <w:jc w:val="left"/>
        <w:rPr/>
      </w:pPr>
      <w:r>
        <w:rPr/>
        <w:t xml:space="preserve">районной  Думы                                                                             Е.А. Емельянов  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Глава  Варгашинского   района                                                    В.Ф. Яковле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риложение   1 к решению  Варгашинской</w:t>
      </w:r>
    </w:p>
    <w:p>
      <w:pPr>
        <w:pStyle w:val="Title"/>
        <w:jc w:val="right"/>
        <w:rPr>
          <w:sz w:val="24"/>
          <w:szCs w:val="24"/>
        </w:rPr>
      </w:pPr>
      <w:r>
        <w:rPr>
          <w:sz w:val="24"/>
          <w:szCs w:val="24"/>
        </w:rPr>
        <w:t>районной   Думы  от 28 сентября 2017 года  № 47                                                                           «О  принятии     Администрацией  Варгашинского</w:t>
      </w:r>
    </w:p>
    <w:p>
      <w:pPr>
        <w:pStyle w:val="Title"/>
        <w:jc w:val="right"/>
        <w:rPr>
          <w:sz w:val="24"/>
          <w:szCs w:val="24"/>
        </w:rPr>
      </w:pPr>
      <w:r>
        <w:rPr>
          <w:sz w:val="24"/>
          <w:szCs w:val="24"/>
        </w:rPr>
        <w:t>района   от  администраций  поселений</w:t>
      </w:r>
    </w:p>
    <w:p>
      <w:pPr>
        <w:pStyle w:val="Title"/>
        <w:jc w:val="right"/>
        <w:rPr>
          <w:sz w:val="24"/>
          <w:szCs w:val="24"/>
        </w:rPr>
      </w:pPr>
      <w:r>
        <w:rPr>
          <w:sz w:val="24"/>
          <w:szCs w:val="24"/>
        </w:rPr>
        <w:t>Варгашинского  района части  полномочий</w:t>
      </w:r>
    </w:p>
    <w:p>
      <w:pPr>
        <w:pStyle w:val="Title"/>
        <w:jc w:val="right"/>
        <w:rPr>
          <w:sz w:val="24"/>
          <w:szCs w:val="24"/>
        </w:rPr>
      </w:pPr>
      <w:r>
        <w:rPr>
          <w:sz w:val="24"/>
          <w:szCs w:val="24"/>
        </w:rPr>
        <w:t>в сфере культуры»</w:t>
      </w:r>
    </w:p>
    <w:p>
      <w:pPr>
        <w:pStyle w:val="Titl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й  поселений Варгашинского  района, с  которыми  Администрация  Варгашинского  района  заключает  соглашения  в сфере культуры</w:t>
      </w:r>
    </w:p>
    <w:tbl>
      <w:tblPr>
        <w:tblW w:w="7088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51"/>
        <w:gridCol w:w="6236"/>
      </w:tblGrid>
      <w:tr>
        <w:trPr>
          <w:trHeight w:val="6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 администраций поселений  Варгашинского 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 Барашковского 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 Варгашинского 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 Дундин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 Лихаче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 Медвежье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 Пичугинского 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 Поповского 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 Строе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 Спорно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 Сыче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 Мосто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 Ураль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 Верхнесуерского 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 Ошурко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 Просеко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 Шасто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 Терпуговского сельсовета</w:t>
            </w:r>
          </w:p>
        </w:tc>
      </w:tr>
    </w:tbl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ложение   2 к решению  Варгашинской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йонной   Думы  от 28 сентября 2017 года  № 47                                                                            «О  принятии     Администрацией  Варгашинского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йона   от  администраций  поселений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аргашинского  района части  полномочий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сфере культуры»</w:t>
      </w:r>
    </w:p>
    <w:p>
      <w:pPr>
        <w:pStyle w:val="NoSpacing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 межбюджетных  трансфертов,  предоставляемых из  бюджетов  поселений в  бюджет  Варгашинского  района  на  2018-2020гг.,  которые  должны  быть  предусмотрены  в  бюджете  Варгашинского  района  в  соответствии  с  Бюджетным  кодексом    Российской  Федерации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17"/>
        <w:gridCol w:w="4820"/>
        <w:gridCol w:w="1310"/>
        <w:gridCol w:w="1311"/>
        <w:gridCol w:w="1313"/>
      </w:tblGrid>
      <w:tr>
        <w:trPr>
          <w:trHeight w:val="6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ых  образований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межбюджетных  трансфертов  (тыс. руб.)</w:t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ашковский  сельсовет </w:t>
            </w:r>
          </w:p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2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аргашинский  сельсовет  </w:t>
            </w:r>
          </w:p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,8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,8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,8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ндинский сельсовет  </w:t>
            </w:r>
          </w:p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,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,6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,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хачевский сельсовет </w:t>
            </w:r>
          </w:p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9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9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9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жьевский сельсовет  </w:t>
            </w:r>
          </w:p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,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,5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,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чугинский  сельсовет  </w:t>
            </w:r>
          </w:p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4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4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повский  сельсовет  </w:t>
            </w:r>
          </w:p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евский сельсовет  </w:t>
            </w:r>
          </w:p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,8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,8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,8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новский сельсовет  </w:t>
            </w:r>
          </w:p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9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9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9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чевский сельсовет  </w:t>
            </w:r>
          </w:p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6,3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6,3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6,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овской  сельсовет  </w:t>
            </w:r>
          </w:p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7,9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7,9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7,9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альский сельсовет  </w:t>
            </w:r>
          </w:p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,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,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,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есуерский  сельсовет  </w:t>
            </w:r>
          </w:p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,3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,3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,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шурковский  сельсовет  </w:t>
            </w:r>
          </w:p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9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9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9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сековской  сельсовет  </w:t>
            </w:r>
          </w:p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,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,5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,500</w:t>
            </w:r>
          </w:p>
        </w:tc>
      </w:tr>
      <w:tr>
        <w:trPr>
          <w:trHeight w:val="5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стовский   сельсовет  </w:t>
            </w:r>
          </w:p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,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,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,000</w:t>
            </w:r>
          </w:p>
        </w:tc>
      </w:tr>
      <w:tr>
        <w:trPr>
          <w:trHeight w:val="5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пуговский   сельсовет  </w:t>
            </w:r>
          </w:p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,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,6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,6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5096b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basedOn w:val="DefaultParagraphFont"/>
    <w:link w:val="Title"/>
    <w:qFormat/>
    <w:rsid w:val="0045181f"/>
    <w:rPr>
      <w:rFonts w:ascii="Times New Roman" w:hAnsi="Times New Roman" w:eastAsia="Times New Roman" w:cs="Times New Roman"/>
      <w:sz w:val="28"/>
      <w:szCs w:val="20"/>
    </w:rPr>
  </w:style>
  <w:style w:type="character" w:styleId="2" w:customStyle="1">
    <w:name w:val="Основной текст 2 Знак"/>
    <w:basedOn w:val="DefaultParagraphFont"/>
    <w:link w:val="BodyText2"/>
    <w:semiHidden/>
    <w:qFormat/>
    <w:rsid w:val="0045181f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4"/>
    <w:qFormat/>
    <w:rsid w:val="0045181f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BodyText2">
    <w:name w:val="Body Text 2"/>
    <w:basedOn w:val="Normal"/>
    <w:link w:val="2"/>
    <w:semiHidden/>
    <w:unhideWhenUsed/>
    <w:qFormat/>
    <w:rsid w:val="0045181f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Spacing">
    <w:name w:val="No Spacing"/>
    <w:qFormat/>
    <w:rsid w:val="0045181f"/>
    <w:pPr>
      <w:widowControl/>
      <w:bidi w:val="0"/>
      <w:spacing w:lineRule="auto" w:line="240" w:before="0" w:after="0"/>
      <w:ind w:firstLine="743"/>
      <w:jc w:val="both"/>
    </w:pPr>
    <w:rPr>
      <w:rFonts w:ascii="Calibri" w:hAnsi="Calibri" w:eastAsia="Calibri" w:cs="Times New Roman" w:asciiTheme="minorHAnsi" w:hAnsiTheme="minorHAnsi"/>
      <w:color w:val="auto"/>
      <w:kern w:val="0"/>
      <w:sz w:val="22"/>
      <w:szCs w:val="22"/>
      <w:lang w:eastAsia="en-US" w:val="ru-RU" w:bidi="ar-SA"/>
    </w:rPr>
  </w:style>
  <w:style w:type="paragraph" w:styleId="1" w:customStyle="1">
    <w:name w:val="Без интервала1"/>
    <w:qFormat/>
    <w:rsid w:val="0045181f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532CDE2-06FB-4A59-90E3-3B9A6D474AB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  <Pages>6</Pages>
  <Words>1496</Words>
  <Characters>8530</Characters>
  <CharactersWithSpaces>10006</CharactersWithSpaces>
  <Paragraphs>20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1:01:00Z</dcterms:created>
  <dc:creator>Администратор</dc:creator>
  <dc:description/>
  <dc:language>en-US</dc:language>
  <cp:lastModifiedBy>dumavarg</cp:lastModifiedBy>
  <cp:lastPrinted>2017-09-27T10:38:00Z</cp:lastPrinted>
  <dcterms:modified xsi:type="dcterms:W3CDTF">2017-10-02T04:33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