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АЯ РАЙОНН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3 августа 2017 года № 4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 внесении  изменения   в решение Варгашинской районной Думы от 21 ноября 2013 года  № 52 « О создании дорожного фонда  Варгашинского района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  </w:t>
      </w:r>
      <w:r>
        <w:rPr>
          <w:rFonts w:cs="Times New Roman" w:ascii="Times New Roman" w:hAnsi="Times New Roman"/>
          <w:b/>
          <w:sz w:val="27"/>
          <w:szCs w:val="27"/>
        </w:rPr>
        <w:t>Варгашинская  районн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1. Внести в приложение к решению Варгашинской районной Думы от 21 ноября 2013 года № 52 «О создании дорожного  фонда Варгашинского района» следующее изменение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абзац седьмой  пункта  9 изложить в следующей  редакции: «- предоставление  иных межбюджетных трансфертов бюджетам муниципальных образований городского и сельских поселений, расположенных на территории Варгашинского района на финансовое обеспечение дорожной деятельности  в отношении автомобильных дорог общего пользования местного значения городского и сельских поселений Варгашинского района, а также на капитальный ремонт и ремонт дворовых территорий многоквартирных домов, проездов к дворовым территориям многоквартирных домов в населенных пунктах Варгашинского района  в соответствии с порядком предоставления  иных межбюджетных трансфертов, предусмотренных на эти цели, утвержденным решением Варгашинской  районной Думы.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2. Настоящее решение вступает в силу после официального опубликования и распространяется на правоотношения, возникшие с 1 апреля 2017 года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3. Настоящее решение опубликовать в  Информационном бюллетене « Варгашин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4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Варгашинской районной Думы                       Е. А. Емельянов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Варгашинского района                                                  В.Ф. Яковле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1c0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1</Pages>
  <Words>301</Words>
  <Characters>1720</Characters>
  <CharactersWithSpaces>2017</CharactersWithSpaces>
  <Paragraphs>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21:00Z</dcterms:created>
  <dc:creator>Arhitektor3</dc:creator>
  <dc:description/>
  <dc:language>en-US</dc:language>
  <cp:lastModifiedBy>dumavarg</cp:lastModifiedBy>
  <cp:lastPrinted>2017-07-31T08:06:00Z</cp:lastPrinted>
  <dcterms:modified xsi:type="dcterms:W3CDTF">2017-08-03T03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