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7 года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Варгашинского района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решением Варгашинской районной Думы от 16 декабря 2010 года № 87 “О бюджетном процессе в Варгашинском районе”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Варгашинского район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92 366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66 96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25 399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23 622,5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31 284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19 175,9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48 109,3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5 053,3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777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92 366,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Варгашинского район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34 257,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69 02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65 235,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63 456,7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05 02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3 643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30 253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4 533,6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779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34 257,7 тысяч рублей, в том числе условно утвержденных расходов в сумме 4 396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Варгашинского район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31 068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70 931 тысяча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60 137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58 356,5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05 02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3 643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29 453,4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в сумме 20 233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781 тысяча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31 068,5 тысяч рублей, в том числе условно утвержденных расходов в сумме 8 887 тысяч рублей.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Варгашинского района на 2018 год согласно приложению 1 к настоящему решению, на плановый период 2018 и 2019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Установить объем расходов на обслуживание муниципального долга Варгашинского района в 2018 году в сумме 0 рублей, в 2019 году в сумме 0 рублей и в 2020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Варгашинского район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1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долга Варгашинского района на 2018 год составляет 0 рублей, на 2019 год – 0 рублей, на 2020 год – 0 рублей.</w:t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Варгашинского района и Перечень главных администраторов источников финансирования дефицита бюджета Варгаши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ередаваемых бюджету Варгашинск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18 год в сумме 25 053,3 тысяч рублей, на 2019 год в сумме 24 533,6 тысяч рублей, на 2020 год в сумме 20 233,1 тысяч рублей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а Варгашинского района на 2018 год согласно приложению 5 к настоящему решению, на плановый период 2019 и 2020 годов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Варгашинского района на 2018 год согласно приложению 7 к настоящему решению, на плановый период 2019 и 2020 годов согласно приложению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района на 2018 год согласно приложению 9 к настоящему решению, на плановый период 2019 и 2020 годов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, на 2018 год в сумме 10 518,5 тысяч рублей, на 2019 год в сумме 687,5 тысяч рублей, на 2020 год в сумме 687,5 тысяч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/>
      </w:pPr>
      <w:r>
        <w:rPr>
          <w:b/>
          <w:bCs/>
          <w:sz w:val="28"/>
          <w:szCs w:val="28"/>
        </w:rPr>
        <w:t>Статья 5.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х трансфертов из бюджета Варгашинского района бюджетам поселений: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8 год согласно приложению 11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9 год согласно приложению 12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согласно приложению 1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я Варгашинской районной Думы                                              О.В.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района                                                                         В.Ф.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10:00Z</dcterms:created>
  <dc:creator>raifo450310</dc:creator>
  <dc:description/>
  <cp:keywords/>
  <dc:language>en-US</dc:language>
  <cp:lastModifiedBy>dumavarg</cp:lastModifiedBy>
  <cp:lastPrinted>2017-12-20T08:27:00Z</cp:lastPrinted>
  <dcterms:modified xsi:type="dcterms:W3CDTF">2017-12-22T09:22:00Z</dcterms:modified>
  <cp:revision>5</cp:revision>
  <dc:subject/>
  <dc:title>ПРОЕКТ</dc:title>
</cp:coreProperties>
</file>