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 августа 2017 года № 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 изменения   в решение Варгашинской районной Думы от 28 апреля  2016 года  № 26 «Об утверждении Порядка пред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х межбюджетных трансфертов из дорожного фонда Варгашинского района бюджетам поселений Варгашинск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Варгашин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 Бюджетного кодекса Российской Федерации,  пунктом 1 части 1 статьи 15 Федерального закона  от 6 октября  2003 года №131-ФЗ «Об общих принципах организации местного самоуправления в Российской Федерации», на основании пункта 9 Положения о создании дорожного фонда Варгашинского района, утвержденного  решением Варгашинской районной Думы от 21 ноября 2013 года №52, Варгашинская районн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8 апреля 2016 года № 26 «Об утверждении Порядка предоставления иных межбюджетных трансфертов из дорожного фонда Варгашинского района бюджетам поселений Варгашинск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Варгашинского района», следующее изменени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пункт 1 изложить в следующей редакции:  «1. Настоящий Порядок определяет цели, условия предоставления и расходования  иных межбюджетных трансфертов из дорожного фонда Варгашинского района бюджетам муниципальных образований городского и сельских поселений, расположенных на территории Варгашинского района (далее - поселения), на финансовое обеспечение дорожной деятельности  в отношении автомобильных дорог общего пользования местного значения  и капитального ремонта, ремонта  дворовых территорий многоквартирных домов, проездов к дворовым территориям многоквартирных домов в границах населенных пунктов  поселений Варгашинского района  (далее – межбюджетные трансферты).»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2. Настоящее решение вступает в силу после официального опубликования и распространяется, на правоотношения с 1 апреля 2017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 Информационном бюллетене « Варгаши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 А. Емелья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1c0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141be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</Pages>
  <Words>401</Words>
  <Characters>2291</Characters>
  <CharactersWithSpaces>2687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19:00Z</dcterms:created>
  <dc:creator>Arhitektor3</dc:creator>
  <dc:description/>
  <dc:language>en-US</dc:language>
  <cp:lastModifiedBy>dumavarg</cp:lastModifiedBy>
  <cp:lastPrinted>2017-07-31T07:01:00Z</cp:lastPrinted>
  <dcterms:modified xsi:type="dcterms:W3CDTF">2017-08-03T03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