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августа 2017 года № 3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numPr>
          <w:ilvl w:val="0"/>
          <w:numId w:val="0"/>
        </w:numPr>
        <w:ind w:left="720" w:firstLine="696"/>
        <w:jc w:val="center"/>
        <w:outlineLvl w:val="0"/>
        <w:rPr/>
      </w:pPr>
      <w:r>
        <w:rPr/>
        <w:t>Отчет об оперативной служебной деятельности Межмуниципального отдела МВД России «Варгашинский» за 1 полугодие 2017 года на территории Варгашинск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 w:val="false"/>
        </w:rPr>
        <w:tab/>
        <w:t xml:space="preserve">Заслушав и обсудив отчет об оперативной служебной деятельности Межмуниципального отдела МВД России «Варгашинский» за 1 полугодие 2017 года на территории Варгашинского района, начальника Межмуниципального отдела МВД России «Варгашинский» Игошина Д.А., Варгашинская районная Дума </w:t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Отчет </w:t>
      </w:r>
      <w:r>
        <w:rPr>
          <w:sz w:val="28"/>
        </w:rPr>
        <w:t>об оперативной служебной деятельности Межмуниципального отдела МВД России «Варгашинский» за 1 полугодие 2017 года на территории Варгашинского района, начальника Межмуниципального отдела МВД России «Варгашинский» Игошина Д.А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dumavarg</dc:creator>
  <dc:description/>
  <cp:keywords/>
  <dc:language>en-US</dc:language>
  <cp:lastModifiedBy>dumavarg</cp:lastModifiedBy>
  <cp:lastPrinted>2017-08-01T17:11:00Z</cp:lastPrinted>
  <dcterms:modified xsi:type="dcterms:W3CDTF">2017-08-03T11:04:00Z</dcterms:modified>
  <cp:revision>5</cp:revision>
  <dc:subject/>
  <dc:title/>
</cp:coreProperties>
</file>