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АРГАШИНСКАЯ РАЙОННАЯ ДУМ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1 декабря 2017 года № 65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денежном содержании Главы Варгашинского район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статьей 4 закона Российской Федерации от 21 июля 1993 года № 5485-1 «О государственной тайне»,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  <w:sz w:val="27"/>
          <w:szCs w:val="27"/>
        </w:rPr>
        <w:t xml:space="preserve"> (далее – Закон Курганской области № 251)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становить денежное содержание Главе Варгашинского района в сумме 51 927,03 рублей, в том числе: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- должностной оклад – 21 084,57 рублей (расчетное значение размера оклада Главы Варгашинского района, определенное в соответствии с пунктом 3 статьи 4 </w:t>
      </w:r>
      <w:r>
        <w:rPr>
          <w:bCs/>
          <w:sz w:val="27"/>
          <w:szCs w:val="27"/>
        </w:rPr>
        <w:t>Закона Курганской области № 251)</w:t>
      </w:r>
      <w:r>
        <w:rPr>
          <w:sz w:val="27"/>
          <w:szCs w:val="27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- денежное вознаграждение в виде премии по итогам работы за месяц (ежемесячно) – 5 271,14 рублей;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- ежемесячная надбавка за особые условия службы – 9 406,49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ежемесячная надбавка за выслугу лет – 6 325,37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ежемесячная надбавка за работу со сведениями, имеющими степень секретности – 6 325,37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материальная помощь (ежемесячно) – 3 514,09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решение Варгашинской районной Думы от 3 августа 2017 года № 38 “</w:t>
      </w:r>
      <w:r>
        <w:rPr>
          <w:bCs/>
          <w:sz w:val="27"/>
          <w:szCs w:val="27"/>
        </w:rPr>
        <w:t>О денежном содержании Главы Варгашинского района</w:t>
      </w:r>
      <w:r>
        <w:rPr>
          <w:sz w:val="27"/>
          <w:szCs w:val="27"/>
        </w:rPr>
        <w:t>”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после официального опубликования, но не ранее 1 января 2018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Председател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аргашинской районной Думы                                                                       О.В.Пет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4:00Z</dcterms:created>
  <dc:creator>larisa4503</dc:creator>
  <dc:description/>
  <cp:keywords/>
  <dc:language>en-US</dc:language>
  <cp:lastModifiedBy>dumavarg</cp:lastModifiedBy>
  <cp:lastPrinted>2016-08-16T16:20:00Z</cp:lastPrinted>
  <dcterms:modified xsi:type="dcterms:W3CDTF">2017-12-22T09:11:00Z</dcterms:modified>
  <cp:revision>16</cp:revision>
  <dc:subject/>
  <dc:title>                                                                                                                                                      ПРОЕКТ</dc:title>
</cp:coreProperties>
</file>