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августа 2017 года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декабря 2016 года № 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16 декабря 2016 года № 71 “О бюджете Варгашинского района на 2017 год и на плановый период 2018 и 2019 годов”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40 070,1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63 294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376 776,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74 776,1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36 266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48 51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62 091 тысяча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7 909,1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000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43 7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3 629,9 тысяч рублей.”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244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299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4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330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299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81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137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027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169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86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9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168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40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8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ключить ст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5103"/>
      </w:tblGrid>
      <w:tr>
        <w:trPr>
          <w:trHeight w:val="17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6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) приложение 5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7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9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) приложение 11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EFC1463FB9E44AAF75EAB67BEAF2A2C07ED990937786715E113AEE5967CDC5E40BC26851BB7B86O1k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dumavarg</cp:lastModifiedBy>
  <cp:lastPrinted>2016-02-20T10:00:00Z</cp:lastPrinted>
  <dcterms:modified xsi:type="dcterms:W3CDTF">2017-08-03T03:54:00Z</dcterms:modified>
  <cp:revision>17</cp:revision>
  <dc:subject/>
  <dc:title>КУРГАНСКАЯ ОБЛАСТЬ</dc:title>
</cp:coreProperties>
</file>