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января 2017 года № 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некоторых решений Варгашин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5 статьи 20 Федерального закона от 6 октября 2003 года №131-ФЗ «Об общих принципах организации местного самоуправления в Российской Федерации», Уставом Варгашинского района Курганской области, Варгашинская районная Дума</w:t>
      </w:r>
    </w:p>
    <w:p>
      <w:pPr>
        <w:pStyle w:val="Normal"/>
        <w:jc w:val="both"/>
        <w:rPr/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следующие решения Варгашинской районной Думы: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>- от 18 октября 2012 года №59 «Об утверждении Положения о порядке выплаты денежной компенсации врачам Государственного бюджетного учреждения «Варгашинская центральная районная больница» за наем жилых помещений»;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- от 22 ноября 2012 года №57 «О внесении изменений в решение Варгашинской районной Думы от 18 октября 2012 года №50 «Об утверждении Положения о порядке выплаты денежной компенсации врачам Государственного бюджетного учреждения «Варгашинская центральная районная больница» за наем жилых помещен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официального опубликования, и распространяется на правоотношения, возникшие с 1 января 2017 года.</w:t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9"/>
        <w:gridCol w:w="2375"/>
      </w:tblGrid>
      <w:tr>
        <w:trPr/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ой районной Думы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Е.А. Емелья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аргашинского района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В.Ф. Яковлев</w:t>
            </w:r>
          </w:p>
        </w:tc>
      </w:tr>
    </w:tbl>
    <w:p>
      <w:pPr>
        <w:pStyle w:val="Normal"/>
        <w:ind w:left="240" w:hanging="0"/>
        <w:jc w:val="both"/>
        <w:rPr/>
      </w:pPr>
      <w:r>
        <w:rPr>
          <w:sz w:val="28"/>
          <w:szCs w:val="28"/>
        </w:rPr>
        <w:t xml:space="preserve">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25:00Z</dcterms:created>
  <dc:creator>Надежда Геннадьевна</dc:creator>
  <dc:description/>
  <cp:keywords/>
  <dc:language>en-US</dc:language>
  <cp:lastModifiedBy>dumavarg</cp:lastModifiedBy>
  <cp:lastPrinted>2017-01-25T11:41:00Z</cp:lastPrinted>
  <dcterms:modified xsi:type="dcterms:W3CDTF">2017-01-27T12:05:00Z</dcterms:modified>
  <cp:revision>22</cp:revision>
  <dc:subject/>
  <dc:title>КУРГАНСКАЯ ОБЛАСТЬ</dc:title>
</cp:coreProperties>
</file>