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7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в 2017 году на территории Варгашинского района проектов, инициированных партией «ЕДИНАЯ РОССИЯ» и перспективе участия в 2018 год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 w:val="false"/>
        </w:rPr>
        <w:tab/>
        <w:t xml:space="preserve">Заслушав и обсудив информацию о реализации в 2017 году на территории Варгашинского района проектов, инициированных партией «ЕДИНАЯ РОССИЯ» и перспективе участия в 2018 году, секретаря Варгашинского местного отделения Всероссийской политической партии «ЕДИНАЯ РОССИЯ», Главы Варгашинского поссовета Иванова В.В., Варгашинская районная Дума </w:t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нформацию о реализации в 2017 году на территории Варгашинского района проектов, инициированных партией «ЕДИНАЯ РОССИЯ» и перспективе участия в 2018 году</w:t>
      </w:r>
      <w:r>
        <w:rPr>
          <w:sz w:val="28"/>
        </w:rPr>
        <w:t xml:space="preserve">, </w:t>
      </w:r>
      <w:r>
        <w:rPr>
          <w:sz w:val="28"/>
          <w:szCs w:val="28"/>
        </w:rPr>
        <w:t>секретаря Варгашинского местного отделения Всероссийской политической партии «ЕДИНАЯ РОССИЯ», Главы Варгашинского поссовета</w:t>
      </w:r>
      <w:r>
        <w:rPr>
          <w:sz w:val="28"/>
        </w:rPr>
        <w:t xml:space="preserve"> Иванова В.В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Председателя Варгашинской </w:t>
      </w:r>
      <w:r>
        <w:rPr>
          <w:szCs w:val="28"/>
          <w:lang w:eastAsia="en-US"/>
        </w:rPr>
        <w:t>районной Думы                            О.В.Петр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8:00Z</dcterms:created>
  <dc:creator>dumavarg</dc:creator>
  <dc:description/>
  <cp:keywords/>
  <dc:language>en-US</dc:language>
  <cp:lastModifiedBy>dumavarg</cp:lastModifiedBy>
  <cp:lastPrinted>2017-12-20T14:47:00Z</cp:lastPrinted>
  <dcterms:modified xsi:type="dcterms:W3CDTF">2017-12-22T09:11:00Z</dcterms:modified>
  <cp:revision>10</cp:revision>
  <dc:subject/>
  <dc:title/>
</cp:coreProperties>
</file>