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сентября 2017 года № 5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аботы правоохранительных органов по выявлению, пресечению и раскрытию преступлений коррупционной направленности на территории Варгашинского района за 9 месяцев 2017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 w:val="false"/>
        </w:rPr>
        <w:tab/>
        <w:t xml:space="preserve">Заслушав и обсудив информацию о результатах работы правоохранительных органов по выявлению, пресечению и раскрытию преступлений коррупционной направленности на территории Варгашинского района за 9 месяцев 2017 года, заместителя начальника Межмуниципального отдела МВД России «Варгашинский» Прокопьева А.В., Варгашинская районная Дума </w:t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нформацию о результатах работы правоохранительных органов по выявлению, пресечению и раскрытию преступлений коррупционной направленности на территории Варгашинского района за 9 месяцев 2017 года,</w:t>
      </w:r>
      <w:r>
        <w:rPr>
          <w:sz w:val="28"/>
        </w:rPr>
        <w:t xml:space="preserve"> заместителя начальника Межмуниципального отдела МВД России «Варгашинский» Прокопьева А.В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38:00Z</dcterms:created>
  <dc:creator>dumavarg</dc:creator>
  <dc:description/>
  <dc:language>en-US</dc:language>
  <cp:lastModifiedBy>dumavarg</cp:lastModifiedBy>
  <dcterms:modified xsi:type="dcterms:W3CDTF">2017-09-29T11:38:00Z</dcterms:modified>
  <cp:revision>1</cp:revision>
  <dc:subject/>
  <dc:title/>
</cp:coreProperties>
</file>