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января 2017 года № 12</w:t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Варгашинской районной Думы 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плана работы Варгашинской районной Думы на 2017 год,</w:t>
      </w:r>
      <w:r>
        <w:rPr>
          <w:rFonts w:cs="Times New Roman" w:ascii="Times New Roman" w:hAnsi="Times New Roman"/>
          <w:b/>
          <w:sz w:val="28"/>
          <w:szCs w:val="28"/>
        </w:rPr>
        <w:t xml:space="preserve">  Варгашинская районная Дума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Варгашинской районной Думы на 2017 год.</w:t>
      </w:r>
    </w:p>
    <w:p>
      <w:pPr>
        <w:pStyle w:val="Style15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Председателю Варгашинской районной Думы Емельянову Е.А. обеспечить проведение мероприятий и оказать содействие депутатам Варгашинской районной Думы в выполнении плана работы Варгашинской районной Думы на 2017 год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Е.А. Емельянов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30"/>
        <w:gridCol w:w="6340"/>
        <w:gridCol w:w="2830"/>
      </w:tblGrid>
      <w:tr>
        <w:trPr/>
        <w:tc>
          <w:tcPr>
            <w:tcW w:w="15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 января 2017 года № 12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лана работ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7 год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аботы Варгашинской районной Думы на 2017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, выносимые на заседание Варгашинской районной Думы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екта муниципального правового акт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звания «Почетный гражданин Варгашинского района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ормативе стоимости 1 квадратного метра общей площади жилья по Варгашинскому району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по социальной политике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Варгашинского района за 2016 год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социально-экономического развития Варгашинского района за первое полугодие 2017 года и задачах на второе полугодие 2017 год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ормативе стоимости 1 квадратного метра общей площади жилья по Варгашинскому району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по социальной политике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социально-экономического развития Варгашинского района за девять месяцев 2017 года и задачах на 2017 год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енежном содержании Главы Варгашинского район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работы Варгашинской районной Думы на 2018 год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и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 и дополнений в Устав Варгашинского района Курганской области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решения Варгашинской районной Ду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деятельность Варгашинской районной Думы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Заслушивание информации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ы ГО, ЧС и мобилизационной работы управления строительства, жилищно-коммунального хозяйства, транспорта и дорожной деятельности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Главы Варгашинского района о результатах своей деятельности и о деятельности Администрации Варгашинского района за 2016 год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147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ходе выполнения муниципальной программы Варгашинского района </w:t>
            </w:r>
            <w:r>
              <w:rPr>
                <w:rStyle w:val="2105pt"/>
                <w:rFonts w:eastAsia="Candara"/>
                <w:sz w:val="28"/>
                <w:szCs w:val="28"/>
              </w:rPr>
              <w:t>«Профилактика правонарушений в Варгашинском районе на 2014-2018 годы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еститель Главы Варгашинского района, начальник управления по социальной политике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14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одготовке к весенне-полевым работам в 2017 год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сельского хозяйств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8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подготовке и праздновании Дня Победы в Великой Отечественной войне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Повышение безопасности дорожного движения в Варгашинском районе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сельского хозяйств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Развитие культуры Варгашинского района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чет о результатах служебной деятельности  Межмуниципального отдела МВД РФ «Варгашинский» з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е полугодие 2017 год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жмуниципального отдела МВД РФ «Варгашинский» (по согласованию)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Улучшение условий и охраны труда в Варгашинском районе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сельского хозяйств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тогах проведения диспансеризации определенных групп населения Варгашинского района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е полугодие  2017 год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врача ГБУ «Варгашинская ЦРБ»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ходе выполнения муниципальной программы Варгашинского района </w:t>
            </w:r>
            <w:r>
              <w:rPr>
                <w:rStyle w:val="2105pt"/>
                <w:rFonts w:eastAsia="Candara"/>
                <w:sz w:val="28"/>
                <w:szCs w:val="28"/>
              </w:rPr>
              <w:t>«Энергосбережение и повышение энергетической эффективности в бюджетной сфере и жилищно-коммунальном комплексе Варгашинского района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строительства, жилищно-коммунального хозяйства транспорта и дорожной деятельности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Противодействие незаконному обороту наркотиков на 2015-2019 годы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Варгашинского района, начальник управления по социальной политике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Развитие жилищного строительства Варгашинского района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строительства, жилищно-коммунального хозяйства транспорта и дорожной деятельности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>
          <w:trHeight w:val="17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Развитие образования и реализация молодежной политики в Варгашинском районе на 2014-2017 годы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>
          <w:trHeight w:val="51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еятельности сектора опеки и попечительства Отдела образования Администрации Варгашинского район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>
          <w:trHeight w:val="199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деятельность Варгашинской районной Думы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е заседание  Варгашинской районной Думы и Общественного Совета Варгашинского района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18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оржественной церемонии вручения почетного звания «Почетный гражданин Варгашинского района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датная комиссия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16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заседание Варгашинской районной Думы и Просековской сельской Ду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заседание  Варгашинской районной Думы и общественного молодежного Совета при Главе Варгашинского района (с приглашением обучающихся 11-х классов общеобразовательных учреждений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день приема граждан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15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заседаний Варгашинской районной Думы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два месяца</w:t>
            </w:r>
          </w:p>
        </w:tc>
      </w:tr>
      <w:tr>
        <w:trPr>
          <w:trHeight w:val="113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заседаний постоянных комиссий Варгашинской районной Думы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два месяца</w:t>
            </w:r>
          </w:p>
        </w:tc>
      </w:tr>
      <w:tr>
        <w:trPr>
          <w:trHeight w:val="113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абочих поездках Главы Варгашинского район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 В.Ф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6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убличных слушаниях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>
          <w:trHeight w:val="8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сширенных аппаратных совещаниях Главы Варгашинского район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семинаров Курганской областной Ду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аботе представительных органов местного самоуправления муниципального образования района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решений Варгашинской районной Думы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депутатов в избирательных округах: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дум поселени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збирателей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боте в округе на заседании Варгашинской районной Ду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«Дня депутатов» в поселениях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аздничных мероприятиях, посвященных государственным, профессиональным, народным праздникам как в соответствующем избирательном округе, так и в мероприятиях районного уровня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наполнение официального сайта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 в сети Интернет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есс-конференций для представителей СМИ, с целью информирования населения об основных направлениях деятельности Варгашинской районной Ду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105pt">
    <w:name w:val="Основной текст (2) + 10;5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Candara75pt0pt">
    <w:name w:val="Основной текст (2) + Candara;7;5 pt;Интервал 0 pt"/>
    <w:basedOn w:val="Style14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4:00Z</dcterms:created>
  <dc:creator>dumavarg</dc:creator>
  <dc:description/>
  <cp:keywords/>
  <dc:language>en-US</dc:language>
  <cp:lastModifiedBy>dumavarg</cp:lastModifiedBy>
  <cp:lastPrinted>2017-01-25T09:06:00Z</cp:lastPrinted>
  <dcterms:modified xsi:type="dcterms:W3CDTF">2017-01-27T12:07:00Z</dcterms:modified>
  <cp:revision>57</cp:revision>
  <dc:subject/>
  <dc:title/>
</cp:coreProperties>
</file>