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от «3» августа 2017 года  № 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зделе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2371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вый заместитель Главы Варгашинского района, начальник управления экономического развития и имущественных отношений, высшая должность муниципальной служб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828" w:firstLine="82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2371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вый заместитель Главы Варгашинского района, начальник управления экономического развития и имущественных отношений, высшая должность муниципальной служб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828" w:firstLine="82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3. Настоящее решение  вступает в силу после официального опубликов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85"/>
        <w:gridCol w:w="4628"/>
      </w:tblGrid>
      <w:tr>
        <w:trPr/>
        <w:tc>
          <w:tcPr>
            <w:tcW w:w="5685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6a6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648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71</Words>
  <Characters>1548</Characters>
  <CharactersWithSpaces>1816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09:00Z</dcterms:created>
  <dc:creator>dumavarg</dc:creator>
  <dc:description/>
  <dc:language>en-US</dc:language>
  <cp:lastModifiedBy>dumavarg</cp:lastModifiedBy>
  <cp:lastPrinted>2017-08-01T12:15:00Z</cp:lastPrinted>
  <dcterms:modified xsi:type="dcterms:W3CDTF">2017-08-03T04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