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января 2017 года №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статьей 4 Закона Российской Федерации от 21 июля 1993 года №5485-1 «О государственной тайне», постановлением Правительства Российской Федерации от 18 сентября 2006 года №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Законом Курганской области от 30 мая 2007 года № 251 «О регулировании отдельных положений муниципальной службы в Курганской области”</w:t>
      </w:r>
      <w:r>
        <w:rPr>
          <w:bCs/>
          <w:sz w:val="28"/>
          <w:szCs w:val="28"/>
        </w:rPr>
        <w:t xml:space="preserve"> Варгашинская районная Дум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енежное содержание Главе Варгашинского района в сумме 51 877,49 рублей, в том числ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должностной оклад – 21 060,00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5 265,00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службы – 9 406,49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6 318,00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работу со сведениями, имеющими степень секретности – 6 318,00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3 510,00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Варгашинской районной Думы от 17 августа 2016 года № 46 “</w:t>
      </w:r>
      <w:r>
        <w:rPr>
          <w:bCs/>
          <w:sz w:val="28"/>
          <w:szCs w:val="28"/>
        </w:rPr>
        <w:t>О денежном содержании Главы Варгашинского района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аргашинской районной газете “Маяк”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применяется к правоотношениям, возникшим с 1 янва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14b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uiPriority w:val="99"/>
    <w:semiHidden/>
    <w:qFormat/>
    <w:locked/>
    <w:rsid w:val="009b6b28"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rsid w:val="003d3662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b9076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682C6D-0760-48FB-A1CD-321DBA4775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79</Words>
  <Characters>1595</Characters>
  <CharactersWithSpaces>1871</CharactersWithSpaces>
  <Paragraphs>3</Paragraph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53:00Z</dcterms:created>
  <dc:creator>larisa4503</dc:creator>
  <dc:description/>
  <dc:language>en-US</dc:language>
  <cp:lastModifiedBy>dumavarg</cp:lastModifiedBy>
  <cp:lastPrinted>2017-01-27T05:53:00Z</cp:lastPrinted>
  <dcterms:modified xsi:type="dcterms:W3CDTF">2017-01-27T06:00:00Z</dcterms:modified>
  <cp:revision>7</cp:revision>
  <dc:subject/>
  <dc:title>                                   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