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«26» января 2017 года  №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я в решение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</w:t>
      </w:r>
      <w:r>
        <w:rPr>
          <w:rFonts w:cs="Times New Roman" w:ascii="Times New Roman" w:hAnsi="Times New Roman"/>
          <w:sz w:val="28"/>
          <w:szCs w:val="28"/>
        </w:rPr>
        <w:t>Уставом Варгашинского района Курганской области,</w:t>
      </w:r>
      <w:r>
        <w:rPr>
          <w:rFonts w:cs="Times New Roman" w:ascii="Times New Roman" w:hAnsi="Times New Roman"/>
          <w:sz w:val="28"/>
        </w:rPr>
        <w:t xml:space="preserve">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 следующее измен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в пункте 4 слов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3"/>
        <w:gridCol w:w="2372"/>
      </w:tblGrid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ужба ЗАГС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 ЗАГС, главная должность муниципальной служб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3"/>
        <w:gridCol w:w="2372"/>
      </w:tblGrid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ужба ЗАГС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 ЗАГС, главная должность муниципальной служб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Варгашинской районной газете “Маяк” (в основном номере и (или) в приложении к нему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Настоящее решение  вступает в силу после официального опубликования и распространяется на правоотношения, возникшие с 1 января 2017 год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629"/>
      </w:tblGrid>
      <w:tr>
        <w:trPr/>
        <w:tc>
          <w:tcPr>
            <w:tcW w:w="56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лава Варгашинского района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В.Ф.Яковлев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19:00Z</dcterms:created>
  <dc:creator>raifo450307</dc:creator>
  <dc:description/>
  <cp:keywords/>
  <dc:language>en-US</dc:language>
  <cp:lastModifiedBy>dumavarg</cp:lastModifiedBy>
  <cp:lastPrinted>2017-01-25T09:12:00Z</cp:lastPrinted>
  <dcterms:modified xsi:type="dcterms:W3CDTF">2017-01-27T12:01:00Z</dcterms:modified>
  <cp:revision>52</cp:revision>
  <dc:subject/>
  <dc:title/>
</cp:coreProperties>
</file>