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июня 2017 года № 31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ргашинской  районной Думы от 21 ноября 2013 года №53 "Об утверждении Положения об оплате труда работников муниципальных казенных учреждений культуры Варгашинского района"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 , Федеральным законом от 6 октября 2003 года №131-ФЗ  "Об общих принципах организации местного самоуправления в Российской Федерации ", постановлением Правительства Курганской области от 14 августа 2012 года №366 "О введении отраслевой системы оплаты труда работников государственных автономных, бюджетных, казенных учреждений культуры, искусства, кинематографии и науки Курганской области, подведомственных управлению культуры Курганской области",Уставом Варгашинского района Курганской области , 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firstLine="8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решению Варгашинской районной Думы от 21 ноября 2013 года № 53 "Об утверждении Положения об оплате труда работников муниципальных казенных учреждений культуры Варгашинского района" следующие изменения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таблицу 1  пункта 8  изложить в следующей  редакции :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" таблица1</w:t>
      </w:r>
    </w:p>
    <w:tbl>
      <w:tblPr>
        <w:tblW w:w="1233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3260"/>
        <w:gridCol w:w="1843"/>
        <w:gridCol w:w="1985"/>
      </w:tblGrid>
      <w:tr>
        <w:trPr>
          <w:trHeight w:val="40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фессиональная квалификационная группа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ь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олжности   техн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ей и артистов вспомогательного состава"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432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 отнесенные  к  ПКГ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Должности   работ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, искусства и кинематографии среднего звена"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; культорганизатор;  руководитель музыкальной части дискотек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368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Должности   работ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, искусства и кинематографии ведущего звена"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; библиотекарь; методист библиотеки, клубного учреждения и других аналогических учреждений; художник-постано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6084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Должности  руководящ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а учреждений культуры, искусства и кинематографии"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зыкальной частью; заведующий отделом (сектором) библиотеки; заведующий отделом (сектором) дома (дворца культуры и других аналогических учреждений; звукорежиссер; режиссер (хормейстер, балетмейстер); заведующий художественно-постановочной частью; руководитель клубного формир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176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.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450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полнить пунктом 38 следующего содержания: "38.Установить размер предельного уровня соотношения среднемесячной заработной платы руководителей , их заместителей учреждений культуры Варгашинского района, формируемой за счет всех источников финансового обеспечения и расчитываемой за календарный год, и среднемесячной заработной платы работников учреждений культуры Варгашинского района ( без учета заработной платы руководителя, его заместителя руководителя) в кратности от 1 до 3.</w:t>
      </w:r>
    </w:p>
    <w:p>
      <w:pPr>
        <w:pStyle w:val="Normal"/>
        <w:widowControl w:val="false"/>
        <w:tabs>
          <w:tab w:val="clear" w:pos="708"/>
          <w:tab w:val="left" w:pos="9450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редельного уровня соотношения определяется по каждому учреждению отдельно Отделом  культуры Администрации Варгашинского района и  утверждаются постановлением Администрации Варгашинского района , в пределах , установленных абзацем первым настоящего пункта.  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публикованию в Информационном бюллетене  "Варгашинский вестник"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Варгашинской районной Думы по социальной политик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 xml:space="preserve">                                                                       Е.А.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218" w:hanging="0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В.Ф.Яковлев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51:00Z</dcterms:created>
  <dc:creator>Надежда Пахарукова</dc:creator>
  <dc:description/>
  <cp:keywords/>
  <dc:language>en-US</dc:language>
  <cp:lastModifiedBy>dumavarg</cp:lastModifiedBy>
  <cp:lastPrinted>2017-06-28T17:24:00Z</cp:lastPrinted>
  <dcterms:modified xsi:type="dcterms:W3CDTF">2017-06-30T06:41:00Z</dcterms:modified>
  <cp:revision>5</cp:revision>
  <dc:subject/>
  <dc:title/>
</cp:coreProperties>
</file>