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декабря 2013 года  № 7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лана работы Варгашинской районной Думы</w:t>
      </w:r>
    </w:p>
    <w:p>
      <w:pPr>
        <w:pStyle w:val="Normal"/>
        <w:jc w:val="center"/>
        <w:rPr/>
      </w:pPr>
      <w:r>
        <w:rPr>
          <w:b/>
          <w:sz w:val="28"/>
        </w:rPr>
        <w:t>на 2014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Рассмотрев проект плана работы Варгашинской районной Думы на 2014 год, </w:t>
      </w:r>
      <w:r>
        <w:rPr>
          <w:b/>
          <w:sz w:val="28"/>
        </w:rPr>
        <w:t>Варгашинская районная Дум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решила: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Утвердить прилагаемый план работы Варгашинской районной Думы на  2014 год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Председателю Варгашинской районной Думы Емельянову Е.А. обеспечить проведение мероприятий и оказать содействие депутатам Варгашинской районной Думы в выполнении плана работы  Варгашинской районной Думы на  2014 год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Варгашинской </w:t>
      </w:r>
    </w:p>
    <w:p>
      <w:pPr>
        <w:pStyle w:val="Normal"/>
        <w:rPr>
          <w:sz w:val="28"/>
        </w:rPr>
      </w:pPr>
      <w:r>
        <w:rPr>
          <w:sz w:val="28"/>
        </w:rPr>
        <w:t>районной Думы                                                                            Е.А. Емелья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 xml:space="preserve">к решению Варгашинско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районной Ду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от 24 декабря 2013 года № 7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«Об утверждении плана работ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Варгашинской районной Думы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>на 2014 год»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 РАБОТ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АРГАШИНСКОЙ РАЙОННОЙ ДУМЫ </w:t>
      </w:r>
    </w:p>
    <w:p>
      <w:pPr>
        <w:pStyle w:val="Normal"/>
        <w:jc w:val="center"/>
        <w:rPr/>
      </w:pPr>
      <w:r>
        <w:rPr>
          <w:b/>
          <w:sz w:val="28"/>
        </w:rPr>
        <w:t>НА 201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1980"/>
        <w:gridCol w:w="198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 или проекта правового 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ъект правотворческой инициатив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оянная комиссия, ответственная за мероприятие или прохождение проекта правового 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проведения мероприятия или рассмотрения проекта правового а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 утверждении отчета о результатах приватизации   муниципального   имущества Варгашинского района за 2013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Варгашинского района (по согласовани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бюджету,  экономической   и  налоговой  политике,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 собственности  и  инвести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Об утверждении Прогнозного плана (Программы) приватизации   муниципального   имущества Варгашинского района на 2014 год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Варгашинского района (по согласовани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бюджету,  экономической   и  налоговой  политике,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 собственности  и  инвести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 отчете Главы Варгашинского района о результатах своей деятельности и деятельности Администрации Варгашинского района за 2013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Варгашинского района (по согласовани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циальной  полит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ходе выполнения муниципальной программы Варгашинского района «Улучшение условий и охраны труда в Варгашинском районе на 2014 -2016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Варгашинской районной Ду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циальной  полит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и дополнений в Устав Варгашинского района Курганской обла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Варгашинского района (по согласованию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датная коми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ормативе стоимости 1 квадратного метра общей площади жилья по Варгашинскому район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Варгашинского района (по согласовани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бюджету,  экономической   и  налоговой  политике,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 собственности  и  инвести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 ходе выполнения муниципальной программы Варгашинского района «Обеспечение жильем молодых семей в Варгашинском районе»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Варгашинской районной Ду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циальной  полит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готовности сельхозпредприятий к весенне-полевым работа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Варгашинской районной Ду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аграрной   политике    и  содействию   развития  малого  и           среднего   предприним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отчета об исполнении бюджета Варгашинского района за 2013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Варгашинского района (по согласовани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бюджету,  экономической   и  налоговой  политике,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 собственности  и  инвести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ходе выполнения муниципальной программы Варгашинского района «Профилактика правонарушений в Варгашинском районе на 2014 - 2018 годы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Варгашинской районной Ду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датная коми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несении изменений и дополнений в решение Варгашинской районной Думы от 24 декабря 2013 года № 58 «О бюджете Варгашинского района на 2014 год  и  на   плановый   период   2015  и  2016  годов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Варгашинского района (по согласовани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бюджету,  экономической   и  налоговой  политике,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 собственности  и  инвести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 организации летнего труда и отдыха детей и подростков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Варгашинской районной Ду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циальной  полит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 ходе выполнения программы комплексного развития систем коммунальной инфраструктуры Варгашинского района на 2011-2020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Варгашинской районной Ду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циальной  полит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стоянии пожарной безопасности на территории Варгашин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Варгашинской районной Ду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аграрной   политике    и  содействию   развития  малого  и           среднего   предприним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 ходе выполнения муниципальной программы Варгашинского района «Совершенствование системы гражданской обороны, защиты населения и территории Варгашинского района от чрезвычайных ситуаций природного и техногенного характера на 2014-2016 годы»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Варгашинской районной Ду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циальной  полит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тогах социально-экономического развития Варгашинского района за первое полугодие 2014 года и первоочередных задачах на второе полугодие 2014 год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Варгашинского района (по согласовани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циальной  полит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ходе выполнения муниципальной программы Варгашинского района «Развитие библиотечного дела в Варгашинском районе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Варгашинской районной Ду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циальной  полит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несении изменений и дополнений в решение Варгашинской районной Думы от 24 декабря 2013 года № 58 «О бюджете Варгашинского района на 2014 год  и  на   плановый   период   2015  и  2016  годов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Варгашинского района (по согласовани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бюджету,  экономической   и  налоговой  политике,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 собственности  и  инвести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готовности ресурсоснабжающих организаций к отопительному периоду 2014 – 2015 годов в Варгашинском районе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Варгашинской районной Ду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циальной  полит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результатах голосования по  выборам депутатов Варгашинской районной Думы пятого созыва 14 сентября 2014 год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избирательной комиссии муниципального образования Варгашинского района (по согласованию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датн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 избрании Председателя Варгашинской районной Дум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ы Варгашинской районной Ду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датн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 избрании заместителя   Председателя Варгашинской районной Дум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Варгашинской районной Ду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датн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sz w:val="26"/>
                <w:szCs w:val="26"/>
              </w:rPr>
              <w:t>О постоянных комиссиях Варгашинской районной Думы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Варгашинской районной Ду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датн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грамме комплексного социально-экономического развития Варгашинского района Курганской области на 2015 год и плановый период до 2017 год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Варгашинского района (по согласовани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циальной  политике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бюджету,  экономической   и  налоговой  политике,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 собственности  и  инвести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50" w:before="0" w:after="11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 ходе выполнения муниципальной программы Варгашинского района «Развитие образования и реализация молодежной политики в Варгашинском районе на 2014 – 2016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Варгашинской районной Ду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циальной  политик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частии в Конкурсе представительных органов                                      муниципальных образований Курганской обла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Варгашинской районной Ду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циальной  политике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бюджету,  экономической   и  налоговой  политике,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 собственности  и  инвести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бюджете Варгашинского района на 2015 год и на плановый период 2016 и 2017 год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Варгашинского района (по согласовани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бюджету,  экономической   и  налоговой  политике,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 собственности  и  инвести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несении изменений и дополнений в решение Варгашинской районной Думы от 24 декабря 2013 года № 58 «О бюджете Варгашинского района на 2014 год  и  на   плановый   период   2015  и  2016  годов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а Варгашинского района (по согласованию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бюджету,  экономической   и  налоговой  политике,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 собственности  и  инвести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 ходе выполнения муниципальной программы Варгашинского района «Развитие жилищного строительства в Варгашинском районе»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Варгашинской районной Ду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датная</w:t>
            </w:r>
          </w:p>
          <w:p>
            <w:pPr>
              <w:pStyle w:val="Normal"/>
              <w:ind w:left="708" w:hanging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работы Варгашинской районной Думы на 2015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Варгашинской районной Ду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датная</w:t>
            </w:r>
          </w:p>
          <w:p>
            <w:pPr>
              <w:pStyle w:val="Normal"/>
              <w:ind w:left="708" w:hanging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рганизация и проведение депутатами Варгашинской районной Думы мероприятий к 90-летию Варгашин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1980"/>
        <w:gridCol w:w="198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ъект правотворческой инициатив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стоянная комиссия, ответственная за мероприят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ок проведения мероприят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ки для детей старших классов общеобразовательных учреждений Варгашинского района по истории представительного органа Варгашинского района, в том числе по направлениям производственной и служебной деятельности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ы Варгашинской районной Ду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датна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ссия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бюджету,  экономической   и  налоговой  политике,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 собственности  и  инвестициям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циальной  политике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аграрной   политике    и  содействию   развития  малого  и           среднего   предприниматель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 – мар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 здравоохранения Варгашин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ехова Т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Варгашинской районной Ду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 создания элеватора Варгашин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офеев Э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Варгашинской районной Ду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 создания открытого акционерного общества «Варгашинский завод противопожарного и специального оборудова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ельянов Е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Варгашинской районной Ду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 создания клуба «Красная гвозди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огузова Г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Варгашинской районной Ду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аргашинцы в боях за Родин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 В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Варгашинской районной Ду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ихи на военную тем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ынникова Н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Варгашинской районной Ду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овая программа «Путешествие в историю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а Т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Варгашинской районной Ду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а вчера, сегодня, завт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акова Т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Варгашинской районной Ду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0:30:00Z</dcterms:created>
  <dc:creator>Егорова</dc:creator>
  <dc:description/>
  <cp:keywords/>
  <dc:language>en-US</dc:language>
  <cp:lastModifiedBy>Егорова</cp:lastModifiedBy>
  <cp:lastPrinted>2013-12-17T15:22:00Z</cp:lastPrinted>
  <dcterms:modified xsi:type="dcterms:W3CDTF">2013-12-24T10:21:00Z</dcterms:modified>
  <cp:revision>19</cp:revision>
  <dc:subject/>
  <dc:title/>
</cp:coreProperties>
</file>