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ноября 2013 года  № 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3  года и задачах  на 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9 месяцев 2013 года и задачах на 2013 год, Варгашинская районная Дума отмечает, что демографическая ситуация в Варгашинском районе характеризуется снижением естественной убыли населения, число родившихся превышает показатель 9 месяцев 2012 года на 11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лучшилась динамика основных показателей  экономического роста: на 120,1 % возросли объемы промышленного производства, что выше среднеобластного индекса промышленного производства (106,5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рот организаций по чистому виду деятельности «строительство» составил 100,8 % к аналогичному периоду прошлого года. Введены в эксплуатацию жилые дома общей площадью 2464 кв. метров, что на 63,1 % больше соответствующего периода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росли платные услуги населению и оборот общественного питания, при этом оборот розничной торговли  ниже объемов соответствующего периода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тенденция роста заработной платы. </w:t>
      </w:r>
    </w:p>
    <w:p>
      <w:pPr>
        <w:pStyle w:val="Normal"/>
        <w:jc w:val="both"/>
        <w:rPr/>
      </w:pPr>
      <w:r>
        <w:rPr>
          <w:sz w:val="28"/>
          <w:szCs w:val="28"/>
        </w:rPr>
        <w:t>Численность зарегистрированных безработных по состоянию на 1 октября 2013 года составляет 140 человек, уменьшение по сравнению с началом текущего года на 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ы консолидированного бюджета Варгашинского района за 9 месяцев  2013 года составили 281,0 млн. рублей; доля собственных доходов – 19,4 %. Темп роста собственных доходов к уровню   9 месяцев  2012 года – 111,2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щущается недостаток финансового обеспечения бюджета района на социаль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оступательного развития экономики Варгашинского района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9 месяцев 2013  года и задачах  на 2013 год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овать Администрации Варгашинского района принять действенные ме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повышению эффективности использования муниципального имущества, земельных участк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выполнению Указа Президента Российской Федерации от 07.05.2012 года № 597 «О мероприятиях по реализации государственной социальной политики»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роведению необходимой организационной работы по регламентации контрольных 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просроченной кредиторской задолженности по принятым обязательствам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наладить работу по осуществлению на своих территориях контрольны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4:00Z</dcterms:created>
  <dc:creator>Надежда Геннадьевна</dc:creator>
  <dc:description/>
  <cp:keywords/>
  <dc:language>en-US</dc:language>
  <cp:lastModifiedBy>Егорова</cp:lastModifiedBy>
  <cp:lastPrinted>2013-11-19T14:45:00Z</cp:lastPrinted>
  <dcterms:modified xsi:type="dcterms:W3CDTF">2013-11-22T05:15:00Z</dcterms:modified>
  <cp:revision>6</cp:revision>
  <dc:subject/>
  <dc:title>КУРГАНСКАЯ ОБЛАСТЬ</dc:title>
</cp:coreProperties>
</file>