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августа  2013 года  № 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рядка учета предложений граждан по проект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я Варгашинской районной Думы «О внесении изменений и дополнений в Устав Варгашинского района Курганской области» и участия граждан в его обсужд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уководствуясь статьей 44 Федерального закона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b/>
          <w:sz w:val="28"/>
        </w:rPr>
        <w:t>Варгашинская районная Дум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твердить прилагаемый Порядок учета предложений граждан по проекту решения Варгашинской районной Думы «О внесении изменений и дополнений в Устав Варгашинского района Курганской области» и участия граждан в его обсужд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после его опубликования в Варгашинской районной газете «Маяк» (в основном номере и (или) в приложении к нему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Председатель Варгашинской</w:t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sz w:val="28"/>
          <w:szCs w:val="28"/>
          <w:lang w:eastAsia="en-US"/>
        </w:rPr>
        <w:t>районной Думы                                                                               Е.А. Емельянов</w:t>
      </w:r>
    </w:p>
    <w:p>
      <w:pPr>
        <w:pStyle w:val="Heading2"/>
        <w:jc w:val="left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Heading2"/>
        <w:jc w:val="left"/>
        <w:rPr/>
      </w:pPr>
      <w:r>
        <w:rPr/>
        <w:t>Глава Варгашинского района                                                         В.Ф. Яковлев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к решению Варгашинской районной Ду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от 20 августа 2013 года № 3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«Об утверждении Порядка уч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предложений граждан по проекту реш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Варгашинской районной Думы 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«О внесении изменений и дополнений 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Устав Варгашинского района Курганск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области» и участия граждан в е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обсуждении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учета предложений граждан по проекту решения Варгашинской районной Думы «О внесении изменений и дополнений в Устав Варгашинского района Курганской области» и участ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ждан в его обсужден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астоящий Порядок</w:t>
      </w:r>
      <w:r>
        <w:rPr>
          <w:b/>
          <w:sz w:val="28"/>
        </w:rPr>
        <w:t xml:space="preserve"> </w:t>
      </w:r>
      <w:r>
        <w:rPr>
          <w:sz w:val="28"/>
        </w:rPr>
        <w:t>учета предложений граждан по проекту решения Варгашинской районной Думы «О внесении изменений и дополнений в Устав Варгашинского района Курганской области» и участия граждан в его обсуждении (далее – Порядок)</w:t>
      </w:r>
      <w:r>
        <w:rPr>
          <w:sz w:val="28"/>
          <w:szCs w:val="28"/>
        </w:rPr>
        <w:t xml:space="preserve">, разработанный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навливает основные принципы и правила </w:t>
      </w:r>
      <w:r>
        <w:rPr>
          <w:sz w:val="28"/>
        </w:rPr>
        <w:t>учета предложений граждан по проекту решения Варгашинской районной Думы «О внесении изменений и дополнений в Устав Варгашинского района Курганской области» и участия граждан в его обсужде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 обсуждении проекта решения Варгашинской районной Думы «О внесении </w:t>
      </w:r>
      <w:r>
        <w:rPr>
          <w:sz w:val="28"/>
        </w:rPr>
        <w:t>изменений и дополнений</w:t>
      </w:r>
      <w:r>
        <w:rPr>
          <w:sz w:val="28"/>
          <w:szCs w:val="28"/>
        </w:rPr>
        <w:t xml:space="preserve"> в Устав Варгашинского района Курганской области» вправе участвовать граждане, обладающие активным избирательным правом, проживающие на территории Варгашинского района Курган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ления (предложения) граждан принимаются в письменном виде по адресу: Курганская область, Варгашинский район, р.п. Варгаши, улица Чкалова, 22, кабинет № 202. В заявлении (предложении) указываются фамилия, имя, отчество, адрес, паспортные данные заявителя, номер пункта проекта решения, в который предлагается внести изменения и дополнения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Срок подачи указанных в пункте 3 настоящего Порядка заявлений (предложений) граждан не должен превышать 20 дней со дня опубликования </w:t>
      </w:r>
      <w:r>
        <w:rPr>
          <w:sz w:val="28"/>
          <w:szCs w:val="28"/>
        </w:rPr>
        <w:t>проекта решения Варгашинской районной Думы «О внесении</w:t>
      </w:r>
      <w:r>
        <w:rPr>
          <w:sz w:val="28"/>
        </w:rPr>
        <w:t xml:space="preserve"> изменений и дополнений в Устав   Варгашинского района Курганской области»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Организация учета заявлений (предложений) граждан в </w:t>
      </w:r>
      <w:r>
        <w:rPr>
          <w:sz w:val="28"/>
          <w:szCs w:val="28"/>
        </w:rPr>
        <w:t>проект решения Варгашинской районной Думы «О внесении</w:t>
      </w:r>
      <w:r>
        <w:rPr>
          <w:sz w:val="28"/>
        </w:rPr>
        <w:t xml:space="preserve"> изменений и дополнений в Устав Варгашинского района Курганской области» возлагается на рабочую группу, утвержденную решением Варгашинской районной Думы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Заседание рабочей группы по </w:t>
      </w:r>
      <w:r>
        <w:rPr>
          <w:sz w:val="28"/>
          <w:szCs w:val="28"/>
        </w:rPr>
        <w:t>проекту решения</w:t>
      </w:r>
      <w:r>
        <w:rPr>
          <w:sz w:val="28"/>
        </w:rPr>
        <w:t xml:space="preserve"> Варгашинской районной Думы</w:t>
      </w:r>
      <w:r>
        <w:rPr>
          <w:sz w:val="28"/>
          <w:szCs w:val="28"/>
        </w:rPr>
        <w:t xml:space="preserve"> «О внесении</w:t>
      </w:r>
      <w:r>
        <w:rPr>
          <w:sz w:val="28"/>
        </w:rPr>
        <w:t xml:space="preserve"> изменений и дополнений в Устав Варгашинского района Курганской области» (далее – рабочая группа) проводится не позднее, чем за три дня до его рассмотрения на заседании Варгашинской районной Думы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каждому поступившему заявлению (предложению) граждан рабочей группой готовится заключение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Заявления (предложения) граждан рассматриваются на заседании Варгашинской районной Думы, заслушиваются заключения рабочей группы по каждому предложению в отдельности. Все предложения граждан (группы граждан) по внесению изменений и дополнений в </w:t>
      </w:r>
      <w:r>
        <w:rPr>
          <w:sz w:val="28"/>
          <w:szCs w:val="28"/>
        </w:rPr>
        <w:t>проект решения Варгашинской районной Думы «О внесении</w:t>
      </w:r>
      <w:r>
        <w:rPr>
          <w:sz w:val="28"/>
        </w:rPr>
        <w:t xml:space="preserve"> изменений и дополнений в Устав Варгашинского района Курганской области», а также заключения рабочей группы носят рекомендательный характер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едложение считается принятым, если за него проголосовало более 2/3 депутатов, от установленной численности депутатов Варгашинской районной Думы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В случае непринятия Варгашинской районной Думой заявления (предложения), заявителю в течение 15 рабочих дней со дня принятия    Варгашинской районной Думой решения «О внесении изменений и дополнений в Устав Варгашинского района Курганской области» Председателем Варгашинской районной Думы направляется письменный отказ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47:00Z</dcterms:created>
  <dc:creator>Егорова</dc:creator>
  <dc:description/>
  <cp:keywords/>
  <dc:language>en-US</dc:language>
  <cp:lastModifiedBy>Егорова</cp:lastModifiedBy>
  <dcterms:modified xsi:type="dcterms:W3CDTF">2013-08-20T09:13:00Z</dcterms:modified>
  <cp:revision>4</cp:revision>
  <dc:subject/>
  <dc:title/>
</cp:coreProperties>
</file>