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1 ноября  2013 года № 5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глаш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 администрациями сельских поселений Варгаш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Администрацией Варгашинского района о передаче осуществ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и полномочий по решению вопросов местного значения 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ю и исполнению бюджетов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аключенные соглашения между администрациями сельских поселений Варгашинского района и Администрацией Варгашинского района о передаче осуществления части полномочий по решению вопросов местного значения по формированию и исполнению бюджетов поселений, согласно приложению к настоящему решению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Варгашинской районной газете «Маяк» (в основном номере и (или) в приложении к нем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Варгашинской районной Думы                             Е.А. Емелья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Варгашинской</w:t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от 21 ноября 2013 года № 50</w:t>
      </w:r>
    </w:p>
    <w:p>
      <w:pPr>
        <w:pStyle w:val="Normal"/>
        <w:spacing w:before="0" w:after="0"/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соглашений между администрациями сельских поселений Варгашинского района и Администрацией Варгашинского района о передаче осуществления части полномочий по решению вопросов местного значения по формированию и исполнению бюджетов поселен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ных соглашений меж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ми сельских поселений Варгашинского района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Варгашинского района о передаче осущест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полномочий по решению вопросов местного значения 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и исполнению бюджетов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03"/>
        <w:gridCol w:w="340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ов местного самоуправления, заключивших соглашения о передаче осуществления части полномочий по решению вопросов местного значения по формированию и исполнению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ключения соглаш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раш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нд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иха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двежь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шур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чуг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п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се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порн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о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ы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ерпуг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аль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3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29:00Z</dcterms:created>
  <dc:creator>raifo450307</dc:creator>
  <dc:description/>
  <cp:keywords/>
  <dc:language>en-US</dc:language>
  <cp:lastModifiedBy>Егорова</cp:lastModifiedBy>
  <cp:lastPrinted>2013-11-14T16:15:00Z</cp:lastPrinted>
  <dcterms:modified xsi:type="dcterms:W3CDTF">2013-11-22T05:24:00Z</dcterms:modified>
  <cp:revision>8</cp:revision>
  <dc:subject/>
  <dc:title/>
</cp:coreProperties>
</file>