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31 января 2013 года  № 5</w:t>
      </w:r>
    </w:p>
    <w:p>
      <w:pPr>
        <w:pStyle w:val="TextBody"/>
        <w:jc w:val="left"/>
        <w:rPr/>
      </w:pPr>
      <w:r>
        <w:rPr/>
        <w:t>р.п. Варг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нозного плана (Программ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  муниципального   имущест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гашинского района на 201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и законами от 21 декабря 2001 года № 178-ФЗ  «О приватизации государственного и муниципального имущества»,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решениями Варгашинской районной Думы 26 февраля 2009 года № 8 «Об утверждении положения о порядке управления и распоряжения имуществом, находящимся в муниципальной собственности Варгашинского района», от 14 апреля 2011 года № 13 «</w:t>
      </w:r>
      <w:r>
        <w:rPr>
          <w:kern w:val="2"/>
          <w:sz w:val="28"/>
          <w:szCs w:val="28"/>
        </w:rPr>
        <w:t>Об утверждении положения о приватизации муниципального имущества, находящегося в собственности муниципального образования Варгашинского района»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ind w:right="1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720" w:right="175" w:hanging="360"/>
        <w:jc w:val="both"/>
        <w:rPr/>
      </w:pPr>
      <w:r>
        <w:rPr>
          <w:sz w:val="28"/>
          <w:szCs w:val="28"/>
        </w:rPr>
        <w:t>Утвердить прилагаемый Прогнозный план (Программу) приватизации муниципального имущества Варгашинского района на 2013 год.</w:t>
      </w:r>
    </w:p>
    <w:p>
      <w:pPr>
        <w:pStyle w:val="Normal"/>
        <w:numPr>
          <w:ilvl w:val="0"/>
          <w:numId w:val="2"/>
        </w:numPr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Настоящее решение опубликовать </w:t>
      </w:r>
      <w:r>
        <w:rPr>
          <w:sz w:val="28"/>
          <w:szCs w:val="28"/>
        </w:rPr>
        <w:t>в Варгашинской районной газете «Маяк» (в основном номере и (или) в приложении к нему).</w:t>
      </w:r>
    </w:p>
    <w:p>
      <w:pPr>
        <w:pStyle w:val="Normal"/>
        <w:numPr>
          <w:ilvl w:val="0"/>
          <w:numId w:val="2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Варгашинской районной Думы                           Е.А.Емельян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аргашинского района                                                           В.Ф.Яковле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аргашинской районной Дум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31 января 2013 года №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огнозного плана (Программы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ватизации   муниципального   имуществ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аргашинского района на 2013 год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муниципального имущества Варгашин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Введени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ный план (Программа) приватизации муниципального имущества Варгашинского района на 2013 год (далее - Программа приватизации) разработан в соответствии  с Федеральным законом от 21 декабря 2001 года № 178-ФЗ  «О приватизации государственного и муниципального имущества», Уставом Варгашинского района Курганской области, решениями Варгашинской районной Думы от 26 февраля 2009 года № 8 «Об утверждении положения о порядке управления и распоряжения имуществом, находящимся в муниципальной собственности Варгашинского района», от 14 апреля 2011 года № 13 «</w:t>
      </w:r>
      <w:r>
        <w:rPr>
          <w:kern w:val="2"/>
          <w:sz w:val="28"/>
          <w:szCs w:val="28"/>
        </w:rPr>
        <w:t>Об утверждении положения о приватизации муниципального имущества, находящегося в собственности муниципального образования Варгашинского района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приватизации определяет цели и задачи приватизации муниципального имущества Варгашинского района, содержит  прогнозный перечень объектов муниципальной собственности, подлежащих приватизации в 2013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 и задачи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ной целью реализации Программы приватизации является повышение эффективности управления муниципальной собственностью Варгашин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поставленной цели Программа приватизации предусматривает решение следующей задач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ходов бюджета Варгашинского района за счет средств, полученных от приватизации муниципального имущества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рогнозный перечень объектов муниципальной собственности Варгашинского района, подлежащих приватизации в 2013 году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Объекты муниципальной собственности, подлежащие приватизации в 2013 году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58"/>
        <w:gridCol w:w="2895"/>
        <w:gridCol w:w="2520"/>
        <w:gridCol w:w="14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ватиз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ередкино, ул.Центральная, 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 года ввода в эксплуатацию, общей площадью 140,1кв.м., остаточной стоимости не име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толярного цех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52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 года ввода в эксплуатацию, общей площадью 579,6кв.м., остаточной стоимостью 228 503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3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фуговальны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 52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од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3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циркулярны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 52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од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3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СФ 6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 52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 год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3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комбинированны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 52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 год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3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токарный по дереву ВЛ 104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тросова, 52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 н/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3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для заточки инструментов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тросова, 52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од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У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тросова,52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 год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териального скла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Варга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тросова, 52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 года ввода в эксплуатацию, общей площадью 332,3кв.м., остаточной стоимостью 80031,00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3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ГАЗ-32213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 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а выпуска, регистрационный знак Е 057 КА 45, свидетельство о регистрации ТС 45 УР 782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3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ГАЗ-32213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 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ода выпуска, регистрационный знак Е 058 КА 45, свидетельство о регистрации ТС 45 УР 782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3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Расходы, связанные с реализацией Программы приватизации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720"/>
        <w:jc w:val="both"/>
        <w:rPr/>
      </w:pPr>
      <w:r>
        <w:rPr>
          <w:sz w:val="28"/>
          <w:szCs w:val="28"/>
        </w:rPr>
        <w:t>Предполагаемые расходы, связанные с реализацией Программы приватизации, составят 14 (Четырнадцать) тысяч рублей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Ожидаемые результаты реализации Программы приватизации 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ab/>
        <w:t>В результате реализации Программы приватизации ожидается поступление в доход бюджета Варгашинского района средств в сумме 380000 (Триста восемьдесят) тысяч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Основной исполнитель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708"/>
        <w:jc w:val="both"/>
        <w:rPr/>
      </w:pPr>
      <w:r>
        <w:rPr>
          <w:sz w:val="28"/>
          <w:szCs w:val="28"/>
        </w:rPr>
        <w:t>Основным исполнителем Программы приватизации является отдел земельных и имущественных отношений управления экономического развития и имущественных отношений</w:t>
      </w:r>
      <w:r>
        <w:rPr/>
        <w:t xml:space="preserve"> </w:t>
      </w:r>
      <w:r>
        <w:rPr>
          <w:sz w:val="28"/>
          <w:szCs w:val="28"/>
        </w:rPr>
        <w:t>Администрации Варгашинского района (по согласованию)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Контроль за выполнением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онтроль за выполнением Программы приватизации осуществляет начальник отдела земельных и имущественных отношений управления экономического развития и имущественных отношений Администрации Варгашинского района Федотова С.А. (по согласованию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">
    <w:name w:val="Title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43:00Z</dcterms:created>
  <dc:creator>Секретарь</dc:creator>
  <dc:description/>
  <cp:keywords/>
  <dc:language>en-US</dc:language>
  <cp:lastModifiedBy>Егорова</cp:lastModifiedBy>
  <cp:lastPrinted>2013-01-24T08:28:00Z</cp:lastPrinted>
  <dcterms:modified xsi:type="dcterms:W3CDTF">2013-02-05T03:18:00Z</dcterms:modified>
  <cp:revision>3</cp:revision>
  <dc:subject/>
  <dc:title>РОССИЙСКАЯ ФЕДЕРАЦИЯ</dc:title>
</cp:coreProperties>
</file>