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1 ноября 2013 года  № 53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плате труда работников муниципальных казенных учреждений культуры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</w:t>
      </w:r>
      <w:r>
        <w:rPr>
          <w:b/>
          <w:bCs/>
          <w:sz w:val="28"/>
          <w:szCs w:val="28"/>
        </w:rPr>
        <w:t>, Варгашинская районная Дума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твердить Положение об  оплате труда работников муниципальных казенных  учреждений культуры Варгашинского района согласно приложению 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Варгашинской районной Думы от 30 августа 2012 года № 45 "Об утверждении Положения  об отраслевой системе оплаты труда работников муниципальных казенных учреждений культуры Варгашинского района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 , возникшие с 1 дека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/>
      </w:pPr>
      <w:r>
        <w:rPr>
          <w:sz w:val="28"/>
          <w:szCs w:val="28"/>
        </w:rPr>
        <w:t>районной Думы</w:t>
        <w:tab/>
        <w:tab/>
        <w:tab/>
        <w:t xml:space="preserve">            </w:t>
        <w:tab/>
        <w:tab/>
        <w:tab/>
        <w:t xml:space="preserve">  </w:t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>В.Ф. Яковле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ноября 2013 года № 53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 утверждении Положения об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е труда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учрежден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Варгашинского района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ОПЛАТЕ ТРУДА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НИКОВ МУНИЦИПАЛЬНЫХ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ЗЕННЫХ УЧРЕЖДЕНИЙ КУЛЬТУРЫ ВАРГАШИНСКОГО РАЙОНА</w:t>
      </w:r>
    </w:p>
    <w:p>
      <w:pPr>
        <w:pStyle w:val="ConsPlusNormal"/>
        <w:tabs>
          <w:tab w:val="clear" w:pos="720"/>
          <w:tab w:val="left" w:pos="637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37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 оплате труда работников муниципальных  казенных учреждений культуры Варгашинского района, (далее - Положение)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 целью определения единых  подходов к оплате труда работников муниципальных казенных учреждений культуры Варгашинского района, (далее - работники Учреждения), обеспечения заинтересованности  работников  учреждения в конечных результатах труда.</w:t>
      </w:r>
    </w:p>
    <w:p>
      <w:pPr>
        <w:pStyle w:val="11"/>
        <w:ind w:firstLine="720"/>
        <w:jc w:val="both"/>
        <w:rPr/>
      </w:pPr>
      <w:bookmarkStart w:id="1" w:name="sub_1002"/>
      <w:bookmarkEnd w:id="1"/>
      <w:r>
        <w:rPr>
          <w:rStyle w:val="2"/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Условия оплаты труда работников Учреждения включают размеры окладов (должностных окладов) по профессионально-квалификационным группам, повышающих коэффициентов к  (окладам) должностным окладам, условия и размеры выплат компенсационного и стимулирующего характера.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13"/>
      <w:r>
        <w:rPr>
          <w:rFonts w:cs="Times New Roman" w:ascii="Times New Roman" w:hAnsi="Times New Roman"/>
          <w:sz w:val="28"/>
          <w:szCs w:val="28"/>
        </w:rPr>
        <w:t>Система оплаты труда работников Учреждения, предусмотренная Положением, применяется для работников, должности которых включаются в штатные расписания  Учреждения.</w:t>
      </w:r>
    </w:p>
    <w:p>
      <w:pPr>
        <w:pStyle w:val="11"/>
        <w:ind w:firstLine="72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4.  </w:t>
      </w:r>
      <w:bookmarkStart w:id="3" w:name="sub_14"/>
      <w:bookmarkStart w:id="4" w:name="sub_348961012"/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 работников Учреждения устанавливаются на основе отнесения должностей к соответствующим профессиональным квалификационным группам, утвержденным Министерством здравоохранения и социального развития Российской Федерации, и размеров  окладов (должностных окладов) работников по соответствующим профессиональным квалификационным группам.</w:t>
      </w:r>
    </w:p>
    <w:p>
      <w:pPr>
        <w:pStyle w:val="11"/>
        <w:ind w:firstLine="720"/>
        <w:jc w:val="both"/>
        <w:rPr/>
      </w:pPr>
      <w:bookmarkStart w:id="5" w:name="sub_15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5. Работникам Учреждения устанавливаются повышающие коэффициенты к  окладам (должностным окладам).</w:t>
      </w:r>
    </w:p>
    <w:p>
      <w:pPr>
        <w:pStyle w:val="ConsPlusNormal"/>
        <w:widowControl/>
        <w:ind w:firstLine="709"/>
        <w:jc w:val="both"/>
        <w:rPr/>
      </w:pPr>
      <w:bookmarkStart w:id="6" w:name="sub_15"/>
      <w:bookmarkEnd w:id="6"/>
      <w:r>
        <w:rPr>
          <w:rFonts w:cs="Times New Roman" w:ascii="Times New Roman" w:hAnsi="Times New Roman"/>
          <w:sz w:val="28"/>
          <w:szCs w:val="28"/>
        </w:rPr>
        <w:t>Решения о введении соответствующих повышающих коэффициентов принимаются руководителем Учреждения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 оклада (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Style14"/>
        <w:spacing w:before="100" w:after="0"/>
        <w:ind w:firstLine="709"/>
        <w:jc w:val="both"/>
        <w:rPr/>
      </w:pPr>
      <w:r>
        <w:rPr>
          <w:sz w:val="28"/>
          <w:szCs w:val="28"/>
        </w:rPr>
        <w:t>Применение повышающих коэффициентов не образует новый оклад (должностной оклад) и не учитывается при начислении компенсационных и стимулирующих выплат, устанавливаемых в процентах к  окладу (должностному окладу), за исключением повышающего коэффициента за работу в сельской местности и рабочем поселке Варгаши.</w:t>
      </w:r>
    </w:p>
    <w:p>
      <w:pPr>
        <w:pStyle w:val="ConsPlusNormal"/>
        <w:widowControl/>
        <w:ind w:firstLine="709"/>
        <w:jc w:val="both"/>
        <w:rPr/>
      </w:pPr>
      <w:bookmarkStart w:id="7" w:name="sub_16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7"/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производится исходя из оклада (должностного оклада), выплат компенсационного и стимулирующего  характера, предусмотренных действующим законодательством, а также Положением, пропорционально отработанному времени в зависимости от выработки либо на других условиях, определенных трудовым договором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8"/>
      <w:bookmarkEnd w:id="8"/>
      <w:r>
        <w:rPr>
          <w:rFonts w:cs="Times New Roman" w:ascii="Times New Roman" w:hAnsi="Times New Roman"/>
          <w:sz w:val="28"/>
          <w:szCs w:val="28"/>
        </w:rPr>
        <w:t>7. Оплата труда работников Учреждения, занятых на условиях неполного рабочего времени, производится пропорционально отработанному ими времени или в зависимости от выполненного ими объема работ.</w:t>
      </w:r>
    </w:p>
    <w:p>
      <w:pPr>
        <w:pStyle w:val="Heading1"/>
        <w:tabs>
          <w:tab w:val="clear" w:pos="720"/>
          <w:tab w:val="left" w:pos="-360" w:leader="none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02"/>
      <w:bookmarkStart w:id="10" w:name="sub_18"/>
      <w:bookmarkStart w:id="11" w:name="sub_1002"/>
      <w:bookmarkStart w:id="12" w:name="sub_18"/>
      <w:bookmarkEnd w:id="11"/>
      <w:bookmarkEnd w:id="12"/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379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РЯДОК ОПРЕДЕЛЕНИЯ РАЗМЕРА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РАБОТНИКОВ УЧРЕЖДЕНИЙ</w:t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20" w:leader="none"/>
          <w:tab w:val="left" w:pos="63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здравоохранения и социального развития Российской Федерации от 31 августа 2007 года №570 "Об утверждении  профессиональных квалификационных групп должностей работников культуры, искусства и кинематографии" в Учреждениях выделяются  профессиональные квалификационные группы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ы должностных окладов работников Учреждения устанавливаются на основе отнесения занимаемых ими должностей к профессиональным квалификационным группам (далее - ПКГ)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1</w:t>
      </w:r>
    </w:p>
    <w:tbl>
      <w:tblPr>
        <w:tblW w:w="1233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3260"/>
        <w:gridCol w:w="1843"/>
        <w:gridCol w:w="1985"/>
      </w:tblGrid>
      <w:tr>
        <w:trPr>
          <w:trHeight w:val="40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фессиональная квалификационная группа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ь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олжности   техн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ей и артистов вспомогательного состава"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640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 отнесенные  к  ПКГ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, искусства и кинематографии среднего звена"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; культорганизатор;  руководитель музыкальной части дискотек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360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, искусства и кинематографии ведущего звена"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; библиотекарь; методист библиотеки, клубного учреждения и других аналогических учреждений; художник-постано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680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Должности  руководящ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учреждений культуры, искусства и кинематографии"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 (сектором);заведующий отделом (сектором)библиотеки; заведующий отделом (сектором)дома (центра культуры и других аналогических учреждений; звукорежиссер; режиссер(хормейстер, балетмейстер); заведующий художественно-постановочной частью; руководитель клубного формир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520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20"/>
          <w:tab w:val="left" w:pos="63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ожением об оплате труда и стимулировании работников Учреждений предусматривается установление работникам Учреждений следующих повышающих коэффициентов: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ающий коэффициент, учитывающий работу в сельской местности и рабочем поселке Варгаши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вышающий коэффициент , учитывающий уровень образования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 наличие почетного звания, государственных наград по основному профилю профессиональной деятельности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введении соответствующих повышающих коэффициентов  принимаются руководителями Учреждений в пределах утвержденного фонда оплаты труда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должностного оклада на повышающий коэффициент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ающий на 25 процентов размер должностного оклада за работу в сельской местности и рабочем поселке Варгаши устанавливается следующим работникам учреждений: 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уководители: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ректор(заведующий) учреждения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уководитель структурного подразделения Учреждения культуры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ститель директора ( заведующего)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ведующий художественно-постановочной частью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ы: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ст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рмейстер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алетмейстер; 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жиссер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компаниатор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удожник-постановщик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иблиотекарь;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иблиограф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, учитывающий уровень образования работника Учреждения, устанавливается с целью стимулирования работников Учреждения к повышению уровня профессионального образования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овышающих коэффициентов, учитывающих уровень образования приведены в таблице 2 настоящего Положения.</w:t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разования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профессиональное  образование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3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6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наличие  почетного звания Российской Федерации или СССР, государственных наград применяются к должностному окладу работников Учреждений, имеющих  государственную награду,  почетные звания Российской Федерации или СССР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/>
      </w:pPr>
      <w:bookmarkStart w:id="13" w:name="Par116"/>
      <w:bookmarkEnd w:id="13"/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наличие  государственных наград, почетных званий, приведены в таблице 3 настоящего Положения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4702"/>
        <w:gridCol w:w="296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наличие государственных наград, почетных званий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почетного звания, государственных наград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четные звания СССР, РФ, государственные награды при соответствии почетного звания профилю культурной деятель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зменение размеров коэффициентов, учитывающих наличие  государственных наград, почетных званий, производи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своении почетного звания - с даты присвоения почетного звания 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граждении государственных наград - с даты  вручения государственных наград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Работникам культуры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С учётом условий труда  работникам культуры Учреждений 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/>
        <w:t>I</w:t>
      </w:r>
      <w:r>
        <w:rPr>
          <w:lang w:val="en-US"/>
        </w:rPr>
        <w:t>II</w:t>
      </w:r>
      <w:r>
        <w:rPr/>
        <w:t>. 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СТИМУЛИРУЮЩИХ ВЫПЛ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целях поощрения работников Учреждения за выполненную работу устанавливаются следующие виды стимулирующих выпл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за сложность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альные выплаты по итогам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тимулирующие выплаты применяются к должностному окладу по соответствующим ПК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тимулирующей выплаты к должностному окладу не образует новый должностной оклад и не учитывается при начислении иных стимулирующих и компенсационных выплат. Стимулирующие выплаты при применении складываются между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мер стимулирующей выплаты к должностному окладу определяется путем умножения должностного оклада на коэффициент стимулирующей вы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ление стимулирующих выплат осуществляется по решению руководителя Учреждения с учетом мнения представительного органа работников в пределах бюджетных ассигнований на оплату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уководителям Учреждений размеры выплат стимулирующего характера устанавливаются Отделом по вопросам культуры и спорта Администрации Варгаш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ботникам Учреждения устанавливается стимулирующая выплата за выслугу лет в учреждениях культуры,  в процентах от должностного оклада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луге от 2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луге 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луге свыше 10 лет - 3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целях поощрения работников за выполненную работу в Учреждении премиальные выплаты по итогам работы осуществляются за определенный период (за месяц, квартал, полугодие, год), за выполнение особо важных заданий, за интенсивность и высокие результаты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 осуществляются по решению руководителя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 осуществляются на основе Положения о премировании, утверждаемого локальным нормативным актом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миальные выплаты по итогам работы (за месяц, квартал, полугодие, год) выплачиваются с целью поощрения работников за общие результаты труда по итога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премиальной выплаты по итогам работы учит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ое и добросовестное исполнение работником своих обязанностей в соответствующе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течение отчетного периода в выполнении особо важных работ и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ая подготовка и своевременное представление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 (месяц, квартал, полугодие, год) выплачиваются в пределах экономии фонда оплаты труда за соответствующий период. Конкретный размер премиальной выплаты может определяться как в процентах к должностному окладу, так и в абсолютном размере. Максимальным размером премиальная выплата по итогам работы не огранич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а премиальная выплата начисляется за фактически отработанное время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миальная выплата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миальной выплаты может устанавливаться как в абсолютном значении, так и в процентном отношении к должностному окладу. Максимальным размером премия за выполнение особо важных работ и проведение мероприятий не огранич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 КОМПЕНСАЦИО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ыплаты компенсационного характера, размеры и условия их установления работникам Учреждений устанавливаются коллективными договора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эффициент за работу в местностях с особыми климатическими условиями (районный коэффициент) в Курганской области применяется в размере 0,15 к общей сумме начисленной заработ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Оплата труда за пределами нормальной продолжительности рабочего времени (сверхурочной работы) оплачивается за первые два часа работы не менее полуторного размера, за последующие часы - не менее двойного размера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оплаты за сверхурочную работу определя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Доплата за работу в выходные и нерабочие праздничные дни производится работникам, привлекавшимся к работе в выходные и нерабочие праздничные дни. Размер доплаты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одинарной дневной или часовой ставки сверх должностного оклада за каждый день или час работы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менее двойной дневной или часовой ставки сверх должностного оклада за каждый день или час работы, если работа производилась сверх месячной нормы рабочего времен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доплаты за работу в выходной или нерабочий праздничный день определя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Доплата за работу в ночное время производится работникам за каждый час работы в ночное время. Ночным считается время с 22 часов до 6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составляет не менее 35 процентов части должностного оклада за каждый час работы в ноч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и должностного оклада за час работы определяется путем деления должностного оклада работника на среднемесячное количество рабочих часов в соответствующем календар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доплат определя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ыплаты компенсационного характера, установленные в процентном отношении к должностному окладу, рассчитываются от должностного оклада без учета повышающих коэффициентов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V. ПОРЯДОК И УСЛОВИЯ ОПЛ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УКОВОДИТЕЛЯ УЧРЕЖДЕНИЯ, ЗАМЕСТИТЕЛЕЙ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работная плата руководителя Учреждения, заместителей руководителя состоит из должностного оклада, выплат стимулирующего и компенсацио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орядок и условия установления стимулирующих выплат руководителю, заместителям руководителя осуществляется в соответствии с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разделом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/>
          </w:rPr>
          <w:t>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ыплаты компенсационного характера руководителю Учреждения, заместителям руководителя устанавливаются в соответствии с </w:t>
      </w: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работная плата руководителя Учреждения устанавливается трудовым договором в соответствии с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азмер должностного оклада руководителя Учреждения определяется путем умножения минимального размера оплаты труда, установленного федеральным законом, на коэффициент масштаба и уровня упра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290" w:leader="none"/>
          <w:tab w:val="right" w:pos="102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4</w:t>
        <w:tab/>
        <w:t xml:space="preserve">                                                                                   </w:t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1743"/>
        <w:gridCol w:w="1134"/>
        <w:gridCol w:w="1418"/>
        <w:gridCol w:w="1843"/>
      </w:tblGrid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   работни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               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в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40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0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60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  масштаба   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я управления         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а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,5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ar266"/>
      <w:bookmarkStart w:id="16" w:name="Par266"/>
      <w:bookmarkEnd w:id="16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Должностные оклады заместителей руководителя  Учреждения устанавливаются на 10 - 40 процентов ниже должностного оклада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шения об установлении размеров должностных окладов заместителей руководителя Учреждения принимаются руководител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4">
    <w:name w:val="Обычный (веб)"/>
    <w:basedOn w:val="Normal"/>
    <w:qFormat/>
    <w:pPr>
      <w:spacing w:before="100" w:after="119"/>
    </w:pPr>
    <w:rPr/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CD27C870B472DA45DE8068F1282DDC69F6A5331A734A89C0AD0655B9I7BDJ" TargetMode="External"/><Relationship Id="rId3" Type="http://schemas.openxmlformats.org/officeDocument/2006/relationships/hyperlink" Target="consultantplus://offline/ref=31CD27C870B472DA45DE8068F1282DDC69F6A5331A734A89C0AD0655B97D400E754BF3066CI5B9J" TargetMode="External"/><Relationship Id="rId4" Type="http://schemas.openxmlformats.org/officeDocument/2006/relationships/hyperlink" Target="consultantplus://offline/ref=31CD27C870B472DA45DE8068F1282DDC69F6A5331A734A89C0AD0655B97D400E754BF3066CI5B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32:00Z</dcterms:created>
  <dc:creator>ConsultantPlus</dc:creator>
  <dc:description/>
  <cp:keywords/>
  <dc:language>en-US</dc:language>
  <cp:lastModifiedBy>Admin</cp:lastModifiedBy>
  <cp:lastPrinted>2013-11-19T11:35:00Z</cp:lastPrinted>
  <dcterms:modified xsi:type="dcterms:W3CDTF">2013-11-28T07:32:00Z</dcterms:modified>
  <cp:revision>2</cp:revision>
  <dc:subject/>
  <dc:title>Постановление Правительства Курганской области от 14.08.2012 N 366(ред. от 30.09.2013)"О введении отраслевой системы оплаты труда работников государственных автономных, бюджетных, казенных учреждений культуры, искусства, кинематографии и науки Курганской </dc:title>
</cp:coreProperties>
</file>