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82" w:right="8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3 года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1830" w:leader="none"/>
          <w:tab w:val="left" w:pos="23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доступа к информации 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й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330" w:before="0" w:after="75"/>
        <w:ind w:firstLine="698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6 октября 2003 года N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Варгашинского района Курганской области Варгашинская районная Дума РЕ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98"/>
        <w:jc w:val="both"/>
        <w:rPr/>
      </w:pPr>
      <w:r>
        <w:rPr>
          <w:sz w:val="27"/>
          <w:szCs w:val="27"/>
        </w:rPr>
        <w:t>Утвердить Порядок организации доступа к информации о деятельности Варгашинской районной Думы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9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рядок осуществления контроля за обеспечением доступа к информации о деятельности Варгашинской районной Дум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9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информации о деятельности Варгашинской районной Думы, обязательной для размещения в информационно-телекомутационной сети Интернет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98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ю доступа к информации о деятельности Варгашинской районной Думы осуществляет Председатель Варгашинской районной Ду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98"/>
        <w:jc w:val="both"/>
        <w:rPr>
          <w:sz w:val="27"/>
          <w:szCs w:val="27"/>
        </w:rPr>
      </w:pPr>
      <w:r>
        <w:rPr>
          <w:bCs/>
          <w:sz w:val="27"/>
          <w:szCs w:val="27"/>
        </w:rPr>
        <w:t>Признать утратившим силу решение Варгашинской районной Думы от 22 января 2010 года № 22 «</w:t>
      </w:r>
      <w:r>
        <w:rPr>
          <w:sz w:val="27"/>
          <w:szCs w:val="27"/>
        </w:rPr>
        <w:t>Об обеспечении доступа к информации о деятельности Варгашинской районной Думы</w:t>
      </w:r>
      <w:r>
        <w:rPr>
          <w:bCs/>
          <w:sz w:val="27"/>
          <w:szCs w:val="27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98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опубликовать в Варгашинской районной газете «Мая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98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Председател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аргашинской районной Думы                                                       Т.А. Русакова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Главы Варгашин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вития и имущественных отношений</w:t>
      </w:r>
    </w:p>
    <w:p>
      <w:pPr>
        <w:pStyle w:val="Normal"/>
        <w:jc w:val="both"/>
        <w:rPr/>
      </w:pPr>
      <w:r>
        <w:rPr>
          <w:sz w:val="27"/>
          <w:szCs w:val="27"/>
        </w:rPr>
        <w:t>Администрации Варгашинского района                                          Е.П. Со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8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решению Варгашинской районной Думы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 19 апреля 2013 года № 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«</w:t>
            </w:r>
            <w:r>
              <w:rPr/>
              <w:t xml:space="preserve">Об обеспечении доступа 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и о деятель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гашинской районной Думы»</w:t>
            </w:r>
          </w:p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организации доступа к информации о деятельности</w:t>
      </w:r>
      <w:r>
        <w:rPr>
          <w:sz w:val="28"/>
          <w:szCs w:val="28"/>
        </w:rPr>
        <w:t xml:space="preserve">  </w:t>
        <w:br/>
      </w:r>
      <w:r>
        <w:rPr>
          <w:b/>
          <w:bCs/>
          <w:sz w:val="28"/>
          <w:szCs w:val="28"/>
        </w:rPr>
        <w:t>Варгашинской районн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, связанных с обеспечением доступа к информации о деятельности Варгашинской районной Думы, осуществляется в соответствии с Конституцией Российской Федерации, федеральными конституционными законами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другими федеральными законами, иными нормативными правовыми актами Российской Федерации, законами, нормативными правовыми актами Курганской области, муниципальными правовыми актами Варгаш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настоящем Порядке используются понятия в соответствии с Федеральным законом от 9 февраля 2009 года № 8 - ФЗ «Об обеспечении доступа к информации о деятельности государственных органов и органов местного самоуправления». 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ступ к информации о деятельности Варгашинской районной Думы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еречень сведений, относящихся к информации ограниченного доступа, а также порядок отнесения указанных сведений к информации ограниченного доступа, устанавливается федеральным закон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ступ к информации о деятельности Варгашинской районной Думы может обеспечивать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народование (опубликование) Варгашинской районной Думой информации о своей деятельности в средствах массовой информации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щение Варгашинской районной Думой информации о своей деятельности в сети Интернет на официальном сайте Администрации Варгашинского район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размещение Варгашинской районной Думой информации о своей деятельности в помещениях, занимаемых Варгашинской районной Думой, и в иных, отведенных для этих целей, мес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знакомление пользователей информацией с информацией о деятельности Варгашинской районной Думы в помещении, занимаемом Варгашинской районной Думой, а также через муниципальные библиотечные и архивные фонды Варгаш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Варгашинской районной Ду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пользователям информацией по их запросу информации о деятельности Варгашинской районной Ду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деятельности Варгашинской районной Думы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Форма предоставления информации о деятельности Варгашинской районной Думы определяет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Варгашинской районной Ду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 деятельности Варгашинской районной Думы может быть передана по сетям связи общего польз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9. Информация о деятельности Варгашинской районной Думы в устной форме предоставляется пользователям информации во время приема. Указанная информация предоставляется также по телефонам должностных лиц, уполномоченных Варгашинской районной Думой  на ее представление.</w:t>
        <w:br/>
      </w:r>
      <w:r>
        <w:rPr>
          <w:b/>
          <w:sz w:val="28"/>
          <w:szCs w:val="28"/>
        </w:rPr>
        <w:t xml:space="preserve">         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народование (опубликование) информации о деятельности Варгашинской районной Думы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пунктами 11 и 12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Если для отдельных видов информации о деятельности Варгашинской районной Думы законодательством Российской Федерации, законодательством Курганской области предусматриваются требования к опубликованию такой информации, то ее опубликование осуществляется с учетом этих треб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Официальное опубликование муниципальных правовых актов Варгашинской районной Думы осуществляется в соответствии с Уставом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еречень информации о деятельности Варгашинской районной Думы, обязательной для размещения в информационно-телекомуникационной сети Интернет утверждается решением Варгашинской районной Думой. Информация о деятельности Варгашинской районной Думы размещается на официальном сайте Администрации Варгашинского района в сети Интернет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Коллегиальные органы Варгашинской районной Думы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своих заседаниях. Присутствие указанных лиц на этих заседаниях осуществляется в соответствии с регламентом Варгашинской районной Думы или иными муниципальными правовыми актами Варгашинской район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аргашинская районная Дума в помещении занимаемом ею, и иных отведенных для этих целей местах размещае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е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нформация, указанная в пункте 15 настоящего Порядк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Варгашинской районной Думы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словия и порядок получения информации от Варгашин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аргашинская районная Дума вправе размещать в помещениях, занимаемых ею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знакомление пользователей информацией с информацией о деятельности Варгашинской районной Думы, находящейся в библиотечных и архивных фондах, осуществляется в порядке, установленном законодательством Российской Федерации, законодательством Курганской области, муниципальными правовыми актами Варгаш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ользователь информацией имеет право обращаться в Варгашинскую районную Думу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Варгашинской районной Думы. Анонимные запросы не рассматриваются. В запросе, составленном в письменной форме, указывается также наименование Варгашинской районной Думы, либо фамилия и инициалы или должность соответствующего должностного лица Варгашин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Запрос, составленный в письменной форме, подлежит регистрации в течение трех дней со дня его поступления в Варгашинскую районную Думу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Если запрос не относится к деятельности Варгашинской районной Думы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Варгашинская районная Дума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аргашинская районная Дума вправе уточнять содержание запроса в целях предоставления пользователю информацией необходимой информации о деятельности Варгашин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Требования к ответу на запрос поступивший в Варгашинскую районную Думу в письменной форме, применяется к ответу на запрос, поступивший в Варгашинскую районную Думу по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Информация о деятельности Варгашинской районной Думы по запросу предоставляется в виде ответа на запрос, в котором содержится или к которому прилагается запрашиваемая информация, либо в котором, в соответствии с пунктами 30 и 31 настоящего Порядка, содержится мотивированный отказ в предоставлении указанной информации. В ответе на запрос указываются наименование, почтовый адрес Варгашинской районной Думы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и запросе информации о деятельности Варгашинской районной Думы, опубликованной в средствах массовой информации, либо размещенной в сети Интернет на официальном сайте Администрации Варгашинского района (по согласованию), в ответе на запрос Варгашинская районная Дума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Варгашинская районная Дума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Ответ на запрос подлежит обязательной регистрации Варгашинской районной Ду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Информация о деятельности Варгашинской районной Думы не предоставляется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Варгашинской районной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Варгашинской районной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Варгашинской районной Думой, проведении анализа деятельности Варгашинской районной Думы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Варгашинская районная Дума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Пользователю информацией предоставляется на бесплатной основе информация о деятельности Варгашинской районной Ду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аемая Варгашинской районной Думой в сети Интернет, а также в отведенных для размещения информации о деятельности Варгашинской районной Думы мес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ая установленная законом информация о деятельности Варгашинской районной Думы, а также иная установленная муниципальными правовыми актами Варгашинской районной Думы информация о деятельности Варгашин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лата за предоставление информации о деятельности Варгашинской районной Думы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В случае, предусмотренном пунктом 33 настоящего Порядка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Средства, полученные в качестве платы за предоставление информации о деятельности Варгашинской районной Думы, подлежат зачислению в бюджет Варгаш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Варгашинская районная Дума, предоставившая информацию, содержащую неточные сведения, обязана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2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решению Варгашин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йонной Думы о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 апреля 2013 года № 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«</w:t>
            </w:r>
            <w:r>
              <w:rPr/>
              <w:t xml:space="preserve">Об обеспечении доступа 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и о деятель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гашинской районной Думы»</w:t>
            </w:r>
          </w:p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существления контроля за обеспеч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а к информации о деятельности Варгашинской районн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троль за обеспечением доступа к информации о деятельности Варгашинской районной Думы осуществляет Председатель Варгашинской районн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Технический контроль за обеспечением доступа к информации о деятельности Варгашинской районной Думы, размещаемой в сети Интернет, состоит из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я, в пределах компетенции, работоспособности каналов связи к официальному сайту Администрации Варгаш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я,  в пределах компетенции, целостности ссылок и полноты предоставляемой информации на официальном сайте Администрации Варгаш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я,  в пределах компетенции, своевременности предоставления информации для размещения на официальном сайте Администрации Варгаш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Технический контроль за обеспечением доступа к информации о деятельности Варгашинской районной Думы, установленный пунктом 2 настоящего Порядка осуществляю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контроля работоспособности каналов связи к официальному сайту Администрации Варгашинского района – начальник отдела информационных технологий Администрации Варгашинского район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контроля целостности ссылок и полноты предоставляемой информации на официальном сайте Администрации Варгашинского района, контроля своевременности предоставления информации для размещения на официальном сайте Администрации Варгашинского района (по согласованию) – Председатель Варгашинской районн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2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ind w:left="212" w:hanging="212"/>
              <w:jc w:val="both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ind w:left="212" w:hanging="212"/>
              <w:rPr/>
            </w:pPr>
            <w:r>
              <w:rPr/>
              <w:t xml:space="preserve">к решению Варгашинской </w:t>
            </w:r>
          </w:p>
          <w:p>
            <w:pPr>
              <w:pStyle w:val="Normal"/>
              <w:widowControl w:val="false"/>
              <w:autoSpaceDE w:val="false"/>
              <w:ind w:left="212" w:hanging="212"/>
              <w:rPr/>
            </w:pPr>
            <w:r>
              <w:rPr/>
              <w:t xml:space="preserve">районной Думы от </w:t>
            </w:r>
          </w:p>
          <w:p>
            <w:pPr>
              <w:pStyle w:val="Normal"/>
              <w:widowControl w:val="false"/>
              <w:autoSpaceDE w:val="false"/>
              <w:ind w:left="212" w:hanging="212"/>
              <w:jc w:val="both"/>
              <w:rPr/>
            </w:pPr>
            <w:r>
              <w:rPr/>
              <w:t>19 апреля 2013 года № 20</w:t>
            </w:r>
          </w:p>
          <w:p>
            <w:pPr>
              <w:pStyle w:val="Normal"/>
              <w:widowControl w:val="false"/>
              <w:autoSpaceDE w:val="false"/>
              <w:ind w:left="212" w:hanging="212"/>
              <w:rPr/>
            </w:pPr>
            <w:r>
              <w:rPr>
                <w:b/>
              </w:rPr>
              <w:t>«</w:t>
            </w:r>
            <w:r>
              <w:rPr/>
              <w:t xml:space="preserve">Об обеспечении доступа к </w:t>
            </w:r>
          </w:p>
          <w:p>
            <w:pPr>
              <w:pStyle w:val="Normal"/>
              <w:widowControl w:val="false"/>
              <w:autoSpaceDE w:val="false"/>
              <w:ind w:left="212" w:hanging="212"/>
              <w:rPr/>
            </w:pPr>
            <w:r>
              <w:rPr/>
              <w:t xml:space="preserve">информации о деятельности </w:t>
            </w:r>
          </w:p>
          <w:p>
            <w:pPr>
              <w:pStyle w:val="Normal"/>
              <w:widowControl w:val="false"/>
              <w:autoSpaceDE w:val="false"/>
              <w:ind w:left="212" w:hanging="212"/>
              <w:rPr/>
            </w:pPr>
            <w:r>
              <w:rPr/>
              <w:t>Варгашинской районной Думы»</w:t>
            </w:r>
          </w:p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информации о деятельности Варгашинской районной Думы, </w:t>
        <w:br/>
        <w:t>обязательной для размещения в информационно-телекоммуникационной сети Интерне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430"/>
        <w:gridCol w:w="310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 информ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ичность  </w:t>
              <w:br/>
              <w:t>размещения, сроки</w:t>
              <w:br/>
              <w:t xml:space="preserve">обновления    </w:t>
              <w:br/>
              <w:t>информ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а, ответственные за</w:t>
              <w:br/>
              <w:t xml:space="preserve">обеспечение доступа к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БЩАЯ ИНФОРМАЦИЯ О ВАРГАШИНСКОЙ РАЙОННОЙ ДУМЕ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аргашинской районой Думы (далее - Дума),    почтовый адрес,  адрес   электронной почты    для    направления запросов     пользователями информации   и    получения запрашиваемой   информации, номера телефонов справочной</w:t>
              <w:br/>
              <w:t>служб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>состоян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полномочиях</w:t>
              <w:br/>
              <w:t>Думы,  задачах   и</w:t>
              <w:br/>
              <w:t>функциях,   а    также перечень, муниципальных нормативных правовых актов Варгашинского района определяющих  эти</w:t>
              <w:br/>
              <w:t>полномочия,    задачи     и</w:t>
              <w:br/>
              <w:t xml:space="preserve">функции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соответствующих            </w:t>
              <w:br/>
              <w:t xml:space="preserve">муниципальных </w:t>
              <w:br/>
              <w:t xml:space="preserve">нормативных      </w:t>
              <w:br/>
              <w:t>правовы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,  нормативных правовых актов поддерживается в актуальном состоян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 Думы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утверждения</w:t>
              <w:br/>
              <w:t>либо    изменения</w:t>
              <w:br/>
              <w:t>структур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  о    Председателе Думы,  сведения о заместителе Председателя Думы, Председателях комиссий Думы, депутатах Думы (фамилии, имена,  отчества, а   также   при    согласии указанного лица иные сведения о них)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 xml:space="preserve">дня вступления в должность (назначения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и      информационных</w:t>
              <w:br/>
              <w:t>систем,   банков    данных,</w:t>
              <w:br/>
              <w:t>реестров,        регистров,</w:t>
              <w:br/>
              <w:t>находящихся    в    ведении</w:t>
              <w:br/>
              <w:t xml:space="preserve">Думы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их муниципальных </w:t>
              <w:br/>
              <w:t xml:space="preserve">нормативных      </w:t>
              <w:br/>
              <w:t xml:space="preserve">правовых ак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   принимаемых</w:t>
              <w:br/>
              <w:t>мерах  по   противодействию</w:t>
              <w:br/>
              <w:t>коррупции в Дум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ИНФОРМАЦИЯ О НОРМОТВОРЧЕСКОЙ ДЕЯТЕЛЬНОСТИ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правовые  акты Думы,     включая сведения о внесении  в  них изменений,   признании   их утратившими силу, признании их судом недействующим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7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ы   проектов   решений Думы, внесенных Главой Варгашинского района   в    Думу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    дней</w:t>
              <w:br/>
              <w:t>после    внесения</w:t>
              <w:br/>
              <w:t xml:space="preserve">проектов    решений Думы       </w:t>
              <w:br/>
              <w:t xml:space="preserve">Главой Варгашинского района в Думу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        формы</w:t>
              <w:br/>
              <w:t>обращений,   заявлений    и</w:t>
              <w:br/>
              <w:t>документов,     принимаемых</w:t>
              <w:br/>
              <w:t xml:space="preserve">Думы           к рассмотрению  в соответствии  с законами и иными нормативными правовыми актами, муниципальными правовыми актами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       обжалования</w:t>
              <w:br/>
              <w:t>муниципальных правовых  актов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ИНФОРМАЦИЯ О ТЕКУЩЕЙ ДЕЯТЕЛЬНОСТИ ДУМЫ (В ПРЕДЕЛАХ КОМПЕТЕНЦИИ)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         деятельности</w:t>
              <w:br/>
              <w:t xml:space="preserve">Думы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планов деятельности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подписа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Думы в международном сотрудничестве, включая официальные тексты международных договоров Российской Феде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 об  официальных визитах   и    о    рабочих поездках        Председателя Думы, заместителя Председателя Думы и официальных делегаций Думы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одного</w:t>
              <w:br/>
              <w:t>рабочего      дня</w:t>
              <w:br/>
              <w:t>после   окончания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 об  официальных мероприятиях,  организуемых Думой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чем  за</w:t>
              <w:br/>
              <w:t>один рабочий день</w:t>
              <w:br/>
              <w:t>до         начала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         официальных</w:t>
              <w:br/>
              <w:t>выступлений   и   заявлений</w:t>
              <w:br/>
              <w:t>Председателя Думы, заместителя Председателя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 трех</w:t>
              <w:br/>
              <w:t>рабочих  дней  со</w:t>
              <w:br/>
              <w:t xml:space="preserve">дня выступл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о   размещении</w:t>
              <w:br/>
              <w:t>заказов     на     поставки</w:t>
              <w:br/>
              <w:t>товаров, выполнение работ и</w:t>
              <w:br/>
              <w:t>оказание     услуг      для</w:t>
              <w:br/>
              <w:t>муниципальных       нужд,</w:t>
              <w:br/>
              <w:t xml:space="preserve">проводимых Думо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СТАТИСТИЧЕСКАЯ ИНФОРМАЦИЯ О ДЕЯТЕЛЬНОСТИ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  данные   и</w:t>
              <w:br/>
              <w:t>показатели, характеризующие</w:t>
              <w:br/>
              <w:t>состояние    и     динамику</w:t>
              <w:br/>
              <w:t xml:space="preserve">социально-экономического   </w:t>
              <w:br/>
              <w:t>развития     экономической,</w:t>
              <w:br/>
              <w:t>социальной  и   иных   сфер</w:t>
              <w:br/>
              <w:t xml:space="preserve">жизнедеятельности,         </w:t>
              <w:br/>
              <w:t>регулирование       которых</w:t>
              <w:br/>
              <w:t>отнесено   к    полномочиям</w:t>
              <w:br/>
              <w:t xml:space="preserve">Думы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об  использовании</w:t>
              <w:br/>
              <w:t xml:space="preserve">Думой выделяемых бюджетных средств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ИНФОРМАЦИЯ О КАДРОВОМ ОБЕСПЕЧЕНИИ ДУ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 о     вакантных</w:t>
              <w:br/>
              <w:t>должностях  , имеющихся в Дум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ъявления</w:t>
              <w:br/>
              <w:t>конкурса       на</w:t>
              <w:br/>
              <w:t xml:space="preserve">замещение        </w:t>
              <w:br/>
              <w:t xml:space="preserve">вакантной        </w:t>
              <w:br/>
              <w:t xml:space="preserve">долж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  <w:br/>
              <w:t>к                кандидатам на замещение вакантных должностей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  и     результаты</w:t>
              <w:br/>
              <w:t>конкурсов   на    замещение</w:t>
              <w:br/>
              <w:t xml:space="preserve">вакантных        должностей Думы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конкурса</w:t>
              <w:br/>
              <w:t>размещаются    не</w:t>
              <w:br/>
              <w:t>позднее        20  дней до     проведения</w:t>
              <w:br/>
              <w:t xml:space="preserve">конкурса,        </w:t>
              <w:br/>
              <w:t>результаты  -   в</w:t>
              <w:br/>
              <w:t>течение месяца со</w:t>
              <w:br/>
              <w:t>дня    завершения</w:t>
              <w:br/>
              <w:t xml:space="preserve">конкурс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 телефонов,   адреса</w:t>
              <w:br/>
              <w:t>электронной    почты,    по</w:t>
              <w:br/>
              <w:t>которым   можно    получить</w:t>
              <w:br/>
              <w:t>информацию    по    вопросу</w:t>
              <w:br/>
              <w:t>замещения         вакантных</w:t>
              <w:br/>
              <w:t>должностей в Дум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48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 ИНФОРМАЦИЯ О РАБОТЕ ДУМЫ С ОБРАЩЕНИЯМИ ГРАЖДАН (ФИЗИЧЕСКИХ ЛИЦ), ОРГАНИЗАЦИЙ (ЮРИДИЧЕСКИХ ЛИЦ), ОБЩЕСТВЕННЫХ ОБЪЕДИНЕНИЙ,  ГОСУДАРСТВЕННЫХ ОРГАНОВ И ОРГАНОВ МЕСТНОГО САМОУПРАВЛЕНИЯ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и   время   приема</w:t>
              <w:br/>
              <w:t>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  порядок</w:t>
              <w:br/>
              <w:t>рассмотрения их обращений с</w:t>
              <w:br/>
              <w:t>указанием            актов,</w:t>
              <w:br/>
              <w:t>регулирующих            эту</w:t>
              <w:br/>
              <w:t xml:space="preserve">деятельность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его </w:t>
              <w:br/>
              <w:t xml:space="preserve">правового ак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  и   отчество</w:t>
              <w:br/>
              <w:t>Председателя Думы, заместителя Председателя Думы, к полномочиям которых отнесены организация приема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 xml:space="preserve">самоуправления, обеспечение рассмотрения их обращений,    а   также номер телефона, по которому можно  получить  информацию справочного характер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вступления в должность (назначения)</w:t>
              <w:br/>
              <w:t xml:space="preserve">соответствующего </w:t>
              <w:br/>
              <w:t>должностного лиц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ы  обращений  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а   также</w:t>
              <w:br/>
              <w:t>обобщенная   информация   о</w:t>
              <w:br/>
              <w:t>результатах    рассмотрения</w:t>
              <w:br/>
              <w:t>этих обращений  и  принятых</w:t>
              <w:br/>
              <w:t xml:space="preserve">мерах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I. ИНАЯ ИНФОРМАЦИ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     информация      о</w:t>
              <w:br/>
              <w:t>деятельности Думы,</w:t>
              <w:br/>
              <w:t>подлежащая   размещению   в</w:t>
              <w:br/>
              <w:t>сети       Интернет       в</w:t>
              <w:br/>
              <w:t>соответствии с  действующим</w:t>
              <w:br/>
              <w:t xml:space="preserve">законодательством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  сроки,</w:t>
              <w:br/>
              <w:t xml:space="preserve">установленные    </w:t>
              <w:br/>
              <w:t xml:space="preserve">действующим      </w:t>
              <w:br/>
              <w:t>законодательств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%2.%3%."/>
      <w:lvlJc w:val="left"/>
      <w:pPr>
        <w:tabs>
          <w:tab w:val="num" w:pos="1125"/>
        </w:tabs>
        <w:ind w:left="112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1:00Z</dcterms:created>
  <dc:creator>duma</dc:creator>
  <dc:description/>
  <cp:keywords/>
  <dc:language>en-US</dc:language>
  <cp:lastModifiedBy>Егорова</cp:lastModifiedBy>
  <cp:lastPrinted>2013-04-18T16:32:00Z</cp:lastPrinted>
  <dcterms:modified xsi:type="dcterms:W3CDTF">2013-04-22T07:09:00Z</dcterms:modified>
  <cp:revision>24</cp:revision>
  <dc:subject/>
  <dc:title/>
</cp:coreProperties>
</file>