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1 ноября 2013 года № 5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здании дорожного фонда  Варгашинского райо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 от 06.10.2003г. № 131-ФЗ «Об общих принципах организации местного самоуправления в Российской Федерации»  </w:t>
      </w:r>
      <w:r>
        <w:rPr>
          <w:rFonts w:cs="Times New Roman" w:ascii="Times New Roman" w:hAnsi="Times New Roman"/>
          <w:b/>
          <w:sz w:val="28"/>
          <w:szCs w:val="28"/>
        </w:rPr>
        <w:t>Варгашинская  районная Дума решил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Утвердить Положение о создании дорожного фонда  Варгашинского района, согласно приложению к настоящему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Варгашинской районной газете «Маяк» (в основном номере и (или) в приложении к нему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решения возложить на постоянную комиссию Варгашинской районной Думы по бюджету, экономической и налоговой политике, муниципальной собственности и инвестициям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1 января 2014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Варгашинской районной Думы                       Е. А. Емельян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Варгашинского района                                                  В.Ф. Яковл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решению Варгашинской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ной Думы от 21 ноября 2013 года № 5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О создании дорожного фонда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гашинского района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здании дорожного фонда  Варгашинского райо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Положение о создании дорожного фонда Варгашинского района (далее -  Положение) в соответствии с Конституцией Российской Федерации, Бюджетным кодексом Российской Федерации, Федеральным законом от 6 октября 2003 года № 131-Ф3 «Об общих принципах организации местного самоуправления в Российской Федерации», Уставом  Варгашинского района, определяет порядок формирования и использования дорожного фонда  Варгашин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Дорожный фонд  Варгашинского района (далее - дорожный фонд) представляет собой часть средств бюджета Варгашинского района, подлежащих использованию в целях финансового обеспечения дорожной деятельности в отношении автомобильных дорог общего пользования местного значения  в границах  Варгашинского района  (далее - автомобильные дорог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разование и использование средств дорожного фон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Объем бюджетных ассигнований дорожного фонда утверждается</w:t>
        <w:br/>
        <w:t>решением  Варгашинской районной  Думой   о     бюджете Варгашинского района       на   очередной    финансовый    год и плановый пери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Бюджетные ассигнования дорожного фонда, не использованные в текущем финансовом году, направляются на увеличение размера дорожного фонда в очередном финансовом год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Дорожный фонд образуется за счет следующих средств, поступающих в доход бюджета  Варгашинского район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, подлежащих зачислению в бюджет  Варгашинского район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использования имущества, входящего в состав автомобильных дорог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и в аренду земельных участков, расположенных в полосе отвода автомобильных дорог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латы в счет возмещения вреда, причиняемого автомобильным дорогам транспортными средствами, осуществляющими перевозки тяжеловесных груз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государственной пошлины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енной в доход бюджета  Варгашинского район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платы за оказание услуг по присоединению объектов дорожного сервиса к автомобильным дорога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штрафов за нарушение правил перевозки крупногабаритных и тяжеловесных грузов по автомобильным дорога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оступлений в виде субсидий из бюджетов бюджетной системы Российской Федерации на финансовое обеспечение дорожной деятельности в отношении автомобильных дорог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денежных взысканий (штрафов) за неисполнение или ненадлежащее исполнение муниципальных контрактов (договоров) на выполнение работ за счет дорожного фонд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</w:t>
        <w:tab/>
        <w:t>безвозмездных поступлений от физических и юридических лиц на</w:t>
        <w:br/>
        <w:t>финансовое обеспечение дорожной деятельности, в том числе добровольных</w:t>
        <w:br/>
        <w:t>пожертвований, в отношении автомобильных доро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  Безвозмездные поступления от физических и юридических лиц на</w:t>
        <w:br/>
        <w:t>финансовое обеспечение дорожной деятельности  Варгашинского района, в том числе добровольные пожертвования, установленные в качестве источников формирования дорожного фонда пунктом 5 настоящего Положения, подлежат перечислению в доходы  бюджета Варгашинского района после заключения договора пожертвования между физическими или юридическими лицами с одной стороны и главным распорядителем бюджетных средств дорожного фонда с другой стороны в соответствии с действующим гражданским законодательств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езвозмездные поступления от физических и юридических лиц направляются на увеличение бюджетных ассигнований дорожного фонда путем внесения изменений в бюджетную роспись главного распорядителя средств дорожного фон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 Объем бюджетных ассигнований дорожного фонда подлежит корректировке с учетом разницы между фактически поступившим в очередном финансовом году и прогнозировавшимся при его формировании объемом доход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7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спользование дорожного фонда</w:t>
      </w:r>
    </w:p>
    <w:p>
      <w:pPr>
        <w:pStyle w:val="Normal"/>
        <w:shd w:fill="FFFFFF" w:val="clear"/>
        <w:spacing w:before="5" w:after="0"/>
        <w:ind w:left="7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.</w:t>
        <w:tab/>
        <w:t>Главным    распорядителем   бюджетных   средств   дорожного   фонда является       Администрация   Варгашинского рай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9.</w:t>
        <w:tab/>
        <w:t>Использование средств дорожного фонда осуществляется по следующим направлениям расходо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выполнение работ по содержанию автомобильных дорог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выполнение работ по капитальному ремонту и ремонту автомобильных дорог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выполнение обязательств  Варгашинского района по соглашениям о предоставлении субсидий из бюджетов бюджетной системы Российской Федерации на финансовое обеспечение дорожной деятельности   Варгашинского района в отношении автомобильных дорог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выполнение работ по проектированию, строительству и реконструкции автомобильных дорог с твердым покрытие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осуществление иных мероприятий в отношении автомобильных дорог (оформление правоустанавливающих документов на автомобильные дороги, расходы на уплату налога на имущество (автомобильные дороги) 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</w:t>
        <w:tab/>
        <w:t>Бюджетные ассигнования дорожного фонда не могут быть использованы на цели, не соответствующие их назначению.</w:t>
      </w:r>
    </w:p>
    <w:p>
      <w:pPr>
        <w:pStyle w:val="Normal"/>
        <w:shd w:fill="FFFFFF" w:val="clear"/>
        <w:spacing w:before="269" w:after="0"/>
        <w:ind w:left="6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чет об исполнении бюджета дорожного фон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1.</w:t>
        <w:tab/>
        <w:t>Отчет    об    исполнении    бюджета    дорожного    фонда    составляется Администрацией   Варгашинского района ежегодно, не позднее 1 марта текущего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2.</w:t>
        <w:tab/>
        <w:t>Отчет об исполнении бюджета дорожного фонда за отчетный финансовый год   представляется   не   позднее   1   мая   текущего   года   в  Варгашинскую районную Думу одновременно с проектом  решения  об  исполнении  бюджета Варгашинского сельсовета за отчетный финансовый г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. Контроль за исполнением бюджета дорожного фон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Контроль за  исполнением  бюджета дорожного фонда  осуществляется  в порядке, установленном действующим законодательством</w:t>
      </w:r>
      <w:r>
        <w:rPr/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32:00Z</dcterms:created>
  <dc:creator>Могильников</dc:creator>
  <dc:description/>
  <cp:keywords/>
  <dc:language>en-US</dc:language>
  <cp:lastModifiedBy>Егорова</cp:lastModifiedBy>
  <cp:lastPrinted>2013-11-18T15:09:00Z</cp:lastPrinted>
  <dcterms:modified xsi:type="dcterms:W3CDTF">2013-11-22T05:28:00Z</dcterms:modified>
  <cp:revision>9</cp:revision>
  <dc:subject/>
  <dc:title>КУРГАНСКАЯ ОБЛАСТЬ</dc:title>
</cp:coreProperties>
</file>