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  <w:tab w:val="left" w:pos="828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апреля 2013 года № 15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район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начальника Финансового отдела Администрации Варгашинского района Медведевой О.Г. по отчету об исполнении бюджета Варгашинского района за 2012 год, Варгашинская районная Ду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Варгашинского района за 2012 год по доходам в сумме 331954,1 тысяч рублей согласно приложений 1,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Утвердить отчет об исполнении бюджета Варгашинского района за 2012 год по расходам  в сумме 333694,1 тысяч рублей согласно приложений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дефицит бюджета Варгашинского района в сумме 174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Варгашинского района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решение  вступает в силу после его опубликования в Варгашинской  районной газете «Маяк» (в основном номере и (или) в приложении к нем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Варгашинской районной Думы                                                              Т.А. Русаков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       Е.П. Сошникова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Варгашинской  районной Дум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9 апреля 2013 года № 15</w:t>
      </w:r>
      <w:r>
        <w:rPr>
          <w:color w:val="FFFFFF"/>
          <w:sz w:val="18"/>
          <w:szCs w:val="18"/>
        </w:rPr>
        <w:t>___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«Об утверждении отчета об исполнении бюджета</w:t>
      </w:r>
    </w:p>
    <w:p>
      <w:pPr>
        <w:pStyle w:val="Normal"/>
        <w:jc w:val="right"/>
        <w:rPr/>
      </w:pPr>
      <w:r>
        <w:rPr>
          <w:sz w:val="18"/>
          <w:szCs w:val="18"/>
        </w:rPr>
        <w:t>Варгашинского района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оходы бюджета Варгашинского района по кодам классификации доходов за 2012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18"/>
          <w:szCs w:val="18"/>
        </w:rPr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3828"/>
        <w:gridCol w:w="2137"/>
        <w:gridCol w:w="1926"/>
      </w:tblGrid>
      <w:tr>
        <w:trPr>
          <w:trHeight w:val="25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ы бюджетной классификации РФ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ов доходов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19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1,9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510,4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0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НЕННЫМ НАЛОГАМ, СБОРАМ И ИНЫМ ОБЯЗАТЕЛЬНЫМ ПЛАТЕЖ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3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2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,7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8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7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33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2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5,3</w:t>
            </w:r>
          </w:p>
        </w:tc>
      </w:tr>
      <w:tr>
        <w:trPr>
          <w:trHeight w:val="27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607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954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решению Варгашинской районной Думы</w:t>
      </w:r>
    </w:p>
    <w:p>
      <w:pPr>
        <w:pStyle w:val="Normal"/>
        <w:tabs>
          <w:tab w:val="clear" w:pos="708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19 апреля 2013 года № 15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«Об утверждении отчета об исполнении бюджет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18"/>
          <w:szCs w:val="18"/>
        </w:rPr>
        <w:t>Варгашинского района за 2012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оходы бюджета Варгашинского района за 2012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(тысяч рублей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008"/>
        <w:gridCol w:w="1448"/>
        <w:gridCol w:w="1440"/>
      </w:tblGrid>
      <w:tr>
        <w:trPr>
          <w:trHeight w:val="28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ификации РФ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64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77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2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1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на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22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340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о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1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20 02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1030 05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6010 02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с прод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53 05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7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2</w:t>
            </w:r>
          </w:p>
        </w:tc>
      </w:tr>
      <w:tr>
        <w:trPr>
          <w:trHeight w:val="69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6</w:t>
            </w:r>
          </w:p>
        </w:tc>
      </w:tr>
      <w:tr>
        <w:trPr>
          <w:trHeight w:val="45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2 01010 01 0000 1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20 01 0000 1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30 01 0000 1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40 01 0000 1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,7</w:t>
            </w:r>
          </w:p>
        </w:tc>
      </w:tr>
      <w:tr>
        <w:trPr>
          <w:trHeight w:val="59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4,9</w:t>
            </w:r>
          </w:p>
        </w:tc>
      </w:tr>
      <w:tr>
        <w:trPr>
          <w:trHeight w:val="59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7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9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1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 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3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800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05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х в бюджеты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3</w:t>
            </w:r>
          </w:p>
        </w:tc>
      </w:tr>
      <w:tr>
        <w:trPr>
          <w:trHeight w:val="1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46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46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800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3003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5030 05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300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9</w:t>
            </w:r>
          </w:p>
        </w:tc>
      </w:tr>
      <w:tr>
        <w:trPr>
          <w:trHeight w:val="3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7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НАЛОГОВЫЕ ДОХОДЫ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1050 05 0000 180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– 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77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21,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22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5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государственную поддержку малого и среднего предпринимательства,включая крестьянские (фермерские) хозяй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02051 05 0000 151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и. Федеральных целевых програм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078 05 0000 151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2 02085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45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2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03 05 0000 151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4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6,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78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8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0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69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6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41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05 0000 18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8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6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954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9"/>
        <w:gridCol w:w="5362"/>
        <w:gridCol w:w="1781"/>
        <w:gridCol w:w="897"/>
        <w:gridCol w:w="859"/>
      </w:tblGrid>
      <w:tr>
        <w:trPr>
          <w:trHeight w:val="197" w:hRule="atLeast"/>
        </w:trPr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 3</w:t>
            </w:r>
          </w:p>
        </w:tc>
      </w:tr>
      <w:tr>
        <w:trPr>
          <w:trHeight w:val="197" w:hRule="atLeast"/>
        </w:trPr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37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Варгашинской  районной Думы</w:t>
            </w:r>
          </w:p>
        </w:tc>
      </w:tr>
      <w:tr>
        <w:trPr>
          <w:trHeight w:val="197" w:hRule="atLeast"/>
        </w:trPr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от  19 апреля  2013 года  №  15 </w:t>
            </w:r>
          </w:p>
        </w:tc>
      </w:tr>
      <w:tr>
        <w:trPr>
          <w:trHeight w:val="197" w:hRule="atLeast"/>
        </w:trPr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"Об утверждении отчета об исполнении бюджета</w:t>
            </w:r>
          </w:p>
        </w:tc>
      </w:tr>
      <w:tr>
        <w:trPr>
          <w:trHeight w:val="197" w:hRule="atLeast"/>
        </w:trPr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37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гашинского района за 2012 год"</w:t>
            </w:r>
          </w:p>
        </w:tc>
      </w:tr>
      <w:tr>
        <w:trPr>
          <w:trHeight w:val="197" w:hRule="atLeast"/>
        </w:trPr>
        <w:tc>
          <w:tcPr>
            <w:tcW w:w="10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3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999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245" w:hRule="atLeast"/>
        </w:trPr>
        <w:tc>
          <w:tcPr>
            <w:tcW w:w="999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ификации расходов бюджета Варгашинского района за 2012 год </w:t>
            </w:r>
          </w:p>
        </w:tc>
      </w:tr>
      <w:tr>
        <w:trPr>
          <w:trHeight w:val="197" w:hRule="atLeast"/>
        </w:trPr>
        <w:tc>
          <w:tcPr>
            <w:tcW w:w="9998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тысяч рублей)</w:t>
            </w:r>
          </w:p>
        </w:tc>
      </w:tr>
      <w:tr>
        <w:trPr>
          <w:trHeight w:val="662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ы разделов, подразделов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413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121,5</w:t>
            </w:r>
          </w:p>
        </w:tc>
      </w:tr>
      <w:tr>
        <w:trPr>
          <w:trHeight w:val="418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2</w:t>
            </w:r>
          </w:p>
        </w:tc>
      </w:tr>
      <w:tr>
        <w:trPr>
          <w:trHeight w:val="396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</w:tr>
      <w:tr>
        <w:trPr>
          <w:trHeight w:val="372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6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6,3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5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396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0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97,7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8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6,1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6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6,0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,0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2,6</w:t>
            </w:r>
          </w:p>
        </w:tc>
      </w:tr>
      <w:tr>
        <w:trPr>
          <w:trHeight w:val="372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,6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189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188,8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5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5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5,0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26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26,0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зь и информати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9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9,7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- КОММУНАЛЬНОЕ ХОЗЯ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05,0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5,0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 299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 681,0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21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90,5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6 239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123,7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8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6,8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6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75,8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УЛЬТУРА. КИНЕМАТОГРАФИЯ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175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646,3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8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09,3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3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7,0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714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98,4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46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46,2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68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52,2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55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55,0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55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55,0</w:t>
            </w:r>
          </w:p>
        </w:tc>
      </w:tr>
      <w:tr>
        <w:trPr>
          <w:trHeight w:val="38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279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279,5</w:t>
            </w:r>
          </w:p>
        </w:tc>
      </w:tr>
      <w:tr>
        <w:trPr>
          <w:trHeight w:val="396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0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дотаци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9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92,5</w:t>
            </w:r>
          </w:p>
        </w:tc>
      </w:tr>
      <w:tr>
        <w:trPr>
          <w:trHeight w:val="197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7 249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3 694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tbl>
      <w:tblPr>
        <w:tblW w:w="1106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65"/>
        <w:gridCol w:w="1127"/>
        <w:gridCol w:w="1026"/>
        <w:gridCol w:w="727"/>
        <w:gridCol w:w="1095"/>
        <w:gridCol w:w="1167"/>
      </w:tblGrid>
      <w:tr>
        <w:trPr>
          <w:trHeight w:val="255" w:hRule="atLeast"/>
        </w:trPr>
        <w:tc>
          <w:tcPr>
            <w:tcW w:w="11067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11067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19 апреля  2013 года    № 15</w:t>
            </w:r>
          </w:p>
        </w:tc>
      </w:tr>
      <w:tr>
        <w:trPr>
          <w:trHeight w:val="255" w:hRule="atLeast"/>
        </w:trPr>
        <w:tc>
          <w:tcPr>
            <w:tcW w:w="11067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утверждении отчета об исполнении бюджета</w:t>
            </w:r>
          </w:p>
        </w:tc>
      </w:tr>
      <w:tr>
        <w:trPr>
          <w:trHeight w:val="255" w:hRule="atLeast"/>
        </w:trPr>
        <w:tc>
          <w:tcPr>
            <w:tcW w:w="11067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района за 2012 год"</w:t>
            </w:r>
          </w:p>
        </w:tc>
      </w:tr>
      <w:tr>
        <w:trPr>
          <w:trHeight w:val="255" w:hRule="atLeast"/>
        </w:trPr>
        <w:tc>
          <w:tcPr>
            <w:tcW w:w="110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Варгашинского района</w:t>
            </w:r>
          </w:p>
        </w:tc>
      </w:tr>
      <w:tr>
        <w:trPr>
          <w:trHeight w:val="315" w:hRule="atLeast"/>
        </w:trPr>
        <w:tc>
          <w:tcPr>
            <w:tcW w:w="110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2012 год </w:t>
            </w:r>
          </w:p>
        </w:tc>
      </w:tr>
      <w:tr>
        <w:trPr>
          <w:trHeight w:val="255" w:hRule="atLeast"/>
        </w:trPr>
        <w:tc>
          <w:tcPr>
            <w:tcW w:w="110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аргашинского район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3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883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2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877,1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,2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2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9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95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726,3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2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2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2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1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07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31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олитики в области приватизации и управления муниципальной собственностью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8,9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,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в муниципальных образованиях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6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64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25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0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информационно-коммуникационных технологий и связ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1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 среднее предприниматель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О развитии и поддержке малого и среднего предпринимательства в Варгашинском районе на 2012-2014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Приоритетный национальный проект "Доступное и комфортное жилье - гражданам России" в Курганской области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ъекта "Внутрипоселковый водовод в р.п. Варгаши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8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8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5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5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5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5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софинансирование мероприятий по улучшению жилищных условий граждан, проживающих в сельской местно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Жилище" на 2011-2015 год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5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Приоритетный национальный проект "Доступное и комфортное жилье - гражданам России" в Курганской области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5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3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3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 в Курганской области на 2007-2012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Привлечение врачебных кадров в учреждения здравоохранения, расположенные на территории Варгашинского района на 2012-2015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 Администрации Варгашинского район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64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09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4,4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97,7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7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7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7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72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724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62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62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6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Совершенствование и развитие автомобильных дорог Курганской области на период  до 2020 года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6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ектирование, строительство, капитальный ремонт, ремонт и содержание автомобильных дорог общего пользования местного значения Курганской обла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6,0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, городских округов Курганской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9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98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Приоритетный национальный проект "Доступное и комфортное жилье - гражданам России" в Курганской области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работку документов территориального планирования и градостроительного зонирования муниципальных образований Курганской обла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9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9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Чистая вода на 2009 - 2013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бурение разведочных и эксплуатационных скважин на подземные вод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279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279,5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98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987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7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7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7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7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дотац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29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292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2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2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2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вопросам культуры и спорта Администрации Варгашинского район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5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61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2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56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2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56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175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646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08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 709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 - Петербург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5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5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5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,2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библиотечного дела в Варгашинском районе на 2011-2013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культуры и сохранение культурного наследия Варгашинского района на 2011-2013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9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37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</w:t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6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6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 публичным нормативным обязательств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 публичным обязательств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физической культуры и спорта в Варгашинском районе на 2011-2013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Варгашинского район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 40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 939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 54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 092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72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290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развития образования на 2011-2015 год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одернизацию регионально-муниципальных систем дошкольного образ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9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38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41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38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41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38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41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комплексной программы поддержки развития дошкольных образовательных учрежден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 полномочий на выплату педагогическим работникам муниципальных образовательных учреждений ежемесячной надбавки за высшую квалификационную категорию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5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Приоритетный национальный проект "Образование" в Варгашинском районе в 2011-2012 годах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образования и реализация молодежной политики в Варгашинском районе на 2011-2015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Безопасность муниципальных образовательных учреждений Варгашинского района на 2011-2013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 51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 567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13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13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13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9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9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9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88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88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стандарта общего образования на обеспечение учебного процесса в рамках модернизации систем общего образ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8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8,0</w:t>
            </w:r>
          </w:p>
        </w:tc>
      </w:tr>
      <w:tr>
        <w:trPr>
          <w:trHeight w:val="10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апитального ремонта и реконструкции муниципальных общеобразовательных учреждений в рамках модернизации региональных систем общего образования (капитальный ремонт МКОУ "Варгашинская средняя общеобразовательная школа № 1" Варгашинского района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ание за классное руковод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6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38,3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6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38,3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 полномочий на выплату педагогическим работникам муниципальных образовательных учреждений ежемесячной надбавки за высшую квалификационную категорию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азация государственного стандарта общего образования на оплату труда работников общеобразовательных учрежд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1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19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1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19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азация государственного стандарта общего образования на обеспечение учебного процесса и подвоза обучающихс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азация государственного стандарта общего образования на повышение заработной платы учителей общеобразовательных учреждений до средней в экономик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2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2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2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2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8,1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«Здоровое питание школьников в общеобразовательных учреждениях Курганской области на 2010-2014 годы»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9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итание обучающихся из малоимущих семе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9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9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«Приоритетный национальный проект «Образование» в Курганской области в 2009-2012 годах»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Чистая вода на 2009 - 2013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устройство автономных источников водоснабжения для обеспечения водой населенных пунктов Курганской области"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8,3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2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Приоритетный национальный проект "Образование" в Варгашинском районе в 2011-2012 годах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образования и реализация молодежной политики в Варгашинском районе на 2011-2015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Безопасность муниципальных образовательных образовательных учреждений Варгашинского района на 2011-2013 го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Молодежь Варгашинского района на 2011-2013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Варгашинского района "Здоровое питание обучающихся муниципальных общеобразовательных учреждений Варгашинского района на 2010-2014 годы"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Повышение безопасности дорожного движения в Варгашинском районе на 2011-2012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педагогических работников муниципальных образовательных учрежд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2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26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8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Организация и обеспечение отдыха и оздоровления детей на 2011-2013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8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лагерях дневного пребывания в каникулярное врем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7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загородных оздоровительных лагерях в каникулярное врем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34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275,8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4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9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4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9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4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9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9</w:t>
            </w:r>
          </w:p>
        </w:tc>
      </w:tr>
      <w:tr>
        <w:trPr>
          <w:trHeight w:val="10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9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 полномочий на выплату педагогическим работникам муниципальных образовательных учреждений ежемесячной надбавки за высшую квалификационную категорию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 по содержанию органов опеки и попечительств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260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244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99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992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2,3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2,3</w:t>
            </w:r>
          </w:p>
        </w:tc>
      </w:tr>
      <w:tr>
        <w:trPr>
          <w:trHeight w:val="7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2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 публичным нормативным обязательств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4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4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 публичным обязательств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7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26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252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 публичным нормативным обязательств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6,9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66,9</w:t>
            </w:r>
          </w:p>
        </w:tc>
      </w:tr>
      <w:tr>
        <w:trPr>
          <w:trHeight w:val="10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 публичным нормативным обязательств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 в приемных семьях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6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 публичным нормативным обязательств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6,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 публичным нормативным обязательств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 в семьях опекунов (попечителей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9,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 публичным нормативным обязательств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9,7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диновременного денежного пособия при усыновлении (удочерении) ребенка - сироты и ребенка, оставшегося без попечения родителе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 публичным нормативным обязательств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0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Курганской области в сфере физической культуры, спорта и туризма на 2011 - 2013 год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0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Развитие физической культуры и спорта в Курганской области на 2011 - 2015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муниципальной системы физической культуры и спорт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0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физической культуры и спорта в Варгашинском районе на 2011-2013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 24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 694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5</w:t>
      </w:r>
    </w:p>
    <w:tbl>
      <w:tblPr>
        <w:tblW w:w="1106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7"/>
      </w:tblGrid>
      <w:tr>
        <w:trPr>
          <w:trHeight w:val="255" w:hRule="atLeast"/>
        </w:trPr>
        <w:tc>
          <w:tcPr>
            <w:tcW w:w="110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110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19 апреля  2013 года  № 15</w:t>
            </w:r>
          </w:p>
        </w:tc>
      </w:tr>
      <w:tr>
        <w:trPr>
          <w:trHeight w:val="255" w:hRule="atLeast"/>
        </w:trPr>
        <w:tc>
          <w:tcPr>
            <w:tcW w:w="110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утверждении отчета об исполнении бюджета</w:t>
            </w:r>
          </w:p>
        </w:tc>
      </w:tr>
      <w:tr>
        <w:trPr>
          <w:trHeight w:val="255" w:hRule="atLeast"/>
        </w:trPr>
        <w:tc>
          <w:tcPr>
            <w:tcW w:w="1106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района за 2012 год"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внутреннего финансирования дефицита бюдже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аргашинского района за 2012 год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9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3125"/>
        <w:gridCol w:w="2995"/>
        <w:gridCol w:w="1080"/>
        <w:gridCol w:w="1159"/>
      </w:tblGrid>
      <w:tr>
        <w:trPr>
          <w:trHeight w:val="194" w:hRule="atLeast"/>
        </w:trPr>
        <w:tc>
          <w:tcPr>
            <w:tcW w:w="10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(тысяч рублей)</w:t>
            </w:r>
          </w:p>
        </w:tc>
      </w:tr>
      <w:tr>
        <w:trPr>
          <w:trHeight w:val="19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 источника финансирования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94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н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17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 641,50  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0,0</w:t>
            </w:r>
          </w:p>
        </w:tc>
      </w:tr>
      <w:tr>
        <w:trPr>
          <w:trHeight w:val="20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510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332 607,60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336 280,00 </w:t>
            </w:r>
          </w:p>
        </w:tc>
      </w:tr>
      <w:tr>
        <w:trPr>
          <w:trHeight w:val="20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337 249,10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338 020,00 </w:t>
            </w:r>
          </w:p>
        </w:tc>
      </w:tr>
      <w:tr>
        <w:trPr>
          <w:trHeight w:val="20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41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6:00Z</dcterms:created>
  <dc:creator>raifo450315</dc:creator>
  <dc:description/>
  <cp:keywords/>
  <dc:language>en-US</dc:language>
  <cp:lastModifiedBy>Егорова</cp:lastModifiedBy>
  <cp:lastPrinted>2013-04-18T16:33:00Z</cp:lastPrinted>
  <dcterms:modified xsi:type="dcterms:W3CDTF">2013-04-22T06:04:00Z</dcterms:modified>
  <cp:revision>57</cp:revision>
  <dc:subject/>
  <dc:title>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