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0 августа 2013 года  № 28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социально-экономического развития Варгаш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вое полугодие 2013  года и задачах  на второе полугодие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первого заместителя Главы Варгашинского района, начальника управления экономического развития и имущественных отношений Администрации Варгашинского района Сошниковой Е.П. об итогах социально-экономического развития Варгашинского района за первое полугодие 2013 года и задачах на второе полугодие 2013 года, Варгашинская районная Дума отмечает, что демографическая ситуация в Варгашинском районе характеризуется снижением рождаемости и повышением уровня смертности населения; сохраняется тенденция роста заработной платы, оборота розничной торговли, платных услуг населению. Возросли объем промышленного производства и ввод жилья. Численность зарегистрированных безработных по состоянию на 1 июля 2013 года составляет 163 человека (92,6 % к соответствующему периоду прошлого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ы консолидированного бюджета Варгашинского района за первое полугодие 2013 года составили 174,3 млн. рублей; доля собственных доходов – 19,2 %. Темп роста собственных доходов к уровню   первого полугодия  2012 года – 103,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 тем уменьшилось производство кондитерских изделий и мясных полуфабрикатов, снизилась реализация молока сельскохозяйственными организациями района; ощущается недостаток финансового обеспечения бюджета района на социальные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оступательного развития экономики Варгашинского района,  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 w:val="28"/>
          <w:szCs w:val="28"/>
        </w:rPr>
        <w:t>Информацию об итогах социально-экономического развития Варгашинского района за первое полугодие 2013  года и задачах  на второе полугодие 2013 года принять к сведению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комендовать Администрации Варгашинского района принять действенные мер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 по оптимизации расходной части бюджета Варгашинского района, сокращению неэффективных расход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о повышению эффективности использования муниципального имущества, земельных участков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по переводу муниципальных услуг в электронный вид и организации межведомственного электронного взаимодействия, организации поэтапного предоставления муниципальных услуг по принципу «одного ок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органам местного самоуправления муниципальных образований, расположенным на территории Варгашинского района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) принять исчерпывающие меры по обеспечению поступления запланированных доходов и оптимизации расходной части местных бюджетов, сокращению неэффективных расходов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при </w:t>
      </w:r>
      <w:r>
        <w:rPr>
          <w:spacing w:val="-2"/>
          <w:sz w:val="28"/>
          <w:szCs w:val="28"/>
        </w:rPr>
        <w:t>финансировании расходов местных бюджетов выполнять Указы Президента РФ, затрагивающие сферы жилищно-коммунального комплекса, социальной политик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не допускать просроченной кредиторской задолженности по принятым обязательств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     Е.А.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03:00Z</dcterms:created>
  <dc:creator>Егорова</dc:creator>
  <dc:description/>
  <cp:keywords/>
  <dc:language>en-US</dc:language>
  <cp:lastModifiedBy>Егорова</cp:lastModifiedBy>
  <dcterms:modified xsi:type="dcterms:W3CDTF">2013-08-20T10:00:00Z</dcterms:modified>
  <cp:revision>4</cp:revision>
  <dc:subject/>
  <dc:title/>
</cp:coreProperties>
</file>