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ГАНСКАЯ ОБЛАСТ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РАЙО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АЯ РАЙОННАЯ ДУМ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8 февраля 2013 года № 13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.п. Варгаши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дополнительных соглашений к соглашениям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жду администрациями сельских поселений Варгашинск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Администрацией Варгашинского района о передаче осуществлени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части полномочий по решению вопросов местного значения по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ированию и исполнению бюджетов поселени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Бюджетным кодексом Российской Федерации, частью 4 статьи 15 Федерального закона от 6 октября 2003 года №131-ФЗ «Об общих принципах организации местного самоуправления в Российской Федерации», Уставом Варгашинского района Курганской области, </w:t>
      </w:r>
      <w:r>
        <w:rPr>
          <w:rFonts w:cs="Times New Roman" w:ascii="Times New Roman" w:hAnsi="Times New Roman"/>
          <w:b/>
          <w:sz w:val="28"/>
          <w:szCs w:val="28"/>
        </w:rPr>
        <w:t>Варгашинская районная Дума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заключенные дополнительные соглашения к соглашениям между администрациями сельских поселений Варгашинского района и Администрацией Варгашинского района о передаче осуществления части полномочий по решению вопросов местного значения по формированию и исполнению бюджетов поселений, согласно приложению к настоящему решению.</w:t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решение в Варгашинской районной газете «Маяк» (в основном номере и (или) в приложении к нему).</w:t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после официального опубликования и распространяется на правоотношения, возникшие с 9 января 2013 год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4"/>
        </w:rPr>
        <w:t>Председатель Варгашинской районной Думы                                  Е.А. Емельяно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Варгашинского района                                                                  В.Ф. Яковлев</w:t>
      </w:r>
      <w:r>
        <w:br w:type="page"/>
      </w:r>
    </w:p>
    <w:p>
      <w:pPr>
        <w:pStyle w:val="Normal"/>
        <w:spacing w:before="0" w:after="0"/>
        <w:ind w:left="368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к решению Варгашинской</w:t>
      </w:r>
    </w:p>
    <w:p>
      <w:pPr>
        <w:pStyle w:val="Normal"/>
        <w:spacing w:before="0" w:after="0"/>
        <w:ind w:left="368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ой Думы от 28 февраля 2013 года № 13</w:t>
      </w:r>
    </w:p>
    <w:p>
      <w:pPr>
        <w:pStyle w:val="Normal"/>
        <w:spacing w:before="0" w:after="0"/>
        <w:ind w:left="340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дополнительных соглашений к соглашениям между администрациями сельских поселений Варгашинского района и Администрацией Варгашинского района о передаче осуществления части полномочий по решению вопросов местного значения по формированию и исполнению бюджетов поселений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ных дополнительных соглашений к соглашениям межд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ми сельских поселений Варгашинского района 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ей Варгашинского района о передаче осуществ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и полномочий по решению вопросов местного значения по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ю и исполнению бюджетов поселени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6003"/>
        <w:gridCol w:w="3402"/>
      </w:tblGrid>
      <w:tr>
        <w:trPr>
          <w:tblHeader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рганов местного самоуправления, заключивших дополнительные соглашения о передаче осуществления части полномочий по решению вопросов местного значения по формированию и исполнению бюджетов посел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заключения дополнительного соглашения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арашковского сельсовета – Администрация Варгашинского райо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01.2013 года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аргашинского сельсовета – Администрация Варгашинского райо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01.2013 года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ерхнесуерского сельсовета – Администрация Варгашинского райо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01.2013 года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Дубровинского сельсовета – Администрация Варгашинского райо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01.2013 года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Дундинского сельсовета – Администрация Варгашинского райо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01.2013 года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Лихачевского сельсовета – Администрация Варгашинского райо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01.2013 года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едвежьевского сельсовета – Администрация Варгашинского райо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01.2013 года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остовского сельсовета – Администрация Варгашинского райо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01.2013 года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Ошурковского сельсовета – Администрация Варгашинского райо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01.2013 года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Пичугинского сельсовета – Администрация Варгашинского райо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01.2013 года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Поповского сельсовета – Администрация Варгашинского райо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01.2013 года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Просековского сельсовета – Администрация Варгашинского райо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01.2013 года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порновского сельсовета – Администрация Варгашинского райо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01.2013 года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роевского сельсовета – Администрация Варгашинского райо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01.2013 года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ычевского сельсовета – Администрация Варгашинского райо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01.2013 года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Терпуговского сельсовета – Администрация Варгашинского райо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01.2013 года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Уральского сельсовета – Администрация Варгашинского райо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01.2013 года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Шастовского сельсовета – Администрация Варгашинского райо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01.2013 года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0:42:00Z</dcterms:created>
  <dc:creator>raifo450307</dc:creator>
  <dc:description/>
  <cp:keywords/>
  <dc:language>en-US</dc:language>
  <cp:lastModifiedBy>Егорова</cp:lastModifiedBy>
  <cp:lastPrinted>2013-02-20T14:08:00Z</cp:lastPrinted>
  <dcterms:modified xsi:type="dcterms:W3CDTF">2013-02-28T04:18:00Z</dcterms:modified>
  <cp:revision>3</cp:revision>
  <dc:subject/>
  <dc:title>КУРГАНСКАЯ ОБЛАСТЬ</dc:title>
</cp:coreProperties>
</file>