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февраля  2013 года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/>
      </w:pPr>
      <w:r>
        <w:rPr>
          <w:b/>
          <w:sz w:val="28"/>
        </w:rPr>
        <w:t>решения Варгашинской районной Думы «О внесении изменения в Устав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твердить прилагаемый Порядок учета предложений граждан по проекту решения Варгашинской районной Думы «О внесении изменения в Устав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Председатель Варгашинской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sz w:val="28"/>
          <w:szCs w:val="28"/>
          <w:lang w:eastAsia="en-US"/>
        </w:rPr>
        <w:t>районной Думы                                                                               Е.А. Емельянов</w:t>
      </w:r>
    </w:p>
    <w:p>
      <w:pPr>
        <w:pStyle w:val="Heading2"/>
        <w:jc w:val="left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jc w:val="left"/>
        <w:rPr/>
      </w:pPr>
      <w:r>
        <w:rPr/>
        <w:t>Глава Варгашинского района                                                         В.Ф. Яковлев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 решению Варгашинской районн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т 28 февраля 2013 года №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редложений граждан по проекту решения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Варгашинской районной Думы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«О внесении изменения в Уста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Варгашинского района Курганской области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и участия граждан в его 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>учета предложений граждан по проекту решения Варгашинской районной Думы «О внесении изменения в Устав Варгашинского района Курган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>учета предложений граждан по проекту решения Варгашинской районной Думы «О внесении изменения в Устав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>учета предложений граждан по проекту решения Варгашинской районной Думы «О внесении изменения в Устав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обсуждении проекта решения Варгашинской районной Думы «О внесении изменения в Устав Варгашинского района Курганской области» вправе участвовать граждане, обладающие активным избирательным правом, проживающие на территории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р.п. Варгаши, улица Чкалова, 22, кабинет № 202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публикования </w:t>
      </w:r>
      <w:r>
        <w:rPr>
          <w:sz w:val="28"/>
          <w:szCs w:val="28"/>
        </w:rPr>
        <w:t>проекта решения Варгашинской районной Думы «О внесении</w:t>
      </w:r>
      <w:r>
        <w:rPr>
          <w:sz w:val="28"/>
        </w:rPr>
        <w:t xml:space="preserve"> изменения в Устав  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>проект решения Варгашинской районной Думы «О внесении</w:t>
      </w:r>
      <w:r>
        <w:rPr>
          <w:sz w:val="28"/>
        </w:rPr>
        <w:t xml:space="preserve"> изменения в Устав Варгашинского района Курганской области» возлагается на рабочую группу, утвержденную решением Варгашинской районн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по </w:t>
      </w:r>
      <w:r>
        <w:rPr>
          <w:sz w:val="28"/>
          <w:szCs w:val="28"/>
        </w:rPr>
        <w:t>проекту решения</w:t>
      </w:r>
      <w:r>
        <w:rPr>
          <w:sz w:val="28"/>
        </w:rPr>
        <w:t xml:space="preserve"> Варгашинской районной Думы</w:t>
      </w:r>
      <w:r>
        <w:rPr>
          <w:sz w:val="28"/>
          <w:szCs w:val="28"/>
        </w:rPr>
        <w:t xml:space="preserve"> «О внесении</w:t>
      </w:r>
      <w:r>
        <w:rPr>
          <w:sz w:val="28"/>
        </w:rPr>
        <w:t xml:space="preserve"> изменения в Устав Варгашинского района Курганской области» (далее – рабочая группа) проводится не позднее, чем за три дня до его рассмотрения на заседании Варгашинской районн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Варгашинской районн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>проект решения Варгашинской районной Думы «О внесении</w:t>
      </w:r>
      <w:r>
        <w:rPr>
          <w:sz w:val="28"/>
        </w:rPr>
        <w:t xml:space="preserve"> изменения в Устав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ложение считается принятым, если за него проголосовало более 2/3 депутатов, от установленной численности депутатов Варгашинской районн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Варгашинской районной Думой заявления (предложения), заявителю в течение 15 рабочих дней со дня принятия    Варгашинской районной Думой решения «О внесении изменения в Устав Варгашинского района Курганской области» Председателем Варгашинской районн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45:00Z</dcterms:created>
  <dc:creator>Егорова</dc:creator>
  <dc:description/>
  <cp:keywords/>
  <dc:language>en-US</dc:language>
  <cp:lastModifiedBy>Егорова</cp:lastModifiedBy>
  <dcterms:modified xsi:type="dcterms:W3CDTF">2013-02-28T04:14:00Z</dcterms:modified>
  <cp:revision>5</cp:revision>
  <dc:subject/>
  <dc:title/>
</cp:coreProperties>
</file>