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ноября  2013 года № 5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глаш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ей Варгашинского пос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Администрацией Варгашинского района о передаче части полномочий по решению вопросов местного значения по осуществлению последующего контроля за исполнением бюджета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аключенное соглашение между Администрацией Варгашинского поссовета и Администрацией Варгашинского района о передаче части полномочий по решению вопросов местного значения по осуществлению последующего контроля за исполнением бюджета поселения от 15 октября 2013 год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35:00Z</dcterms:created>
  <dc:creator>raifo450307</dc:creator>
  <dc:description/>
  <cp:keywords/>
  <dc:language>en-US</dc:language>
  <cp:lastModifiedBy>Егорова</cp:lastModifiedBy>
  <cp:lastPrinted>2011-11-18T11:43:00Z</cp:lastPrinted>
  <dcterms:modified xsi:type="dcterms:W3CDTF">2013-11-22T05:25:00Z</dcterms:modified>
  <cp:revision>7</cp:revision>
  <dc:subject/>
  <dc:title/>
</cp:coreProperties>
</file>