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3402" w:leader="none"/>
          <w:tab w:val="left" w:pos="3969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 28  февраля 2013 года № 10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335" w:leader="none"/>
          <w:tab w:val="center" w:pos="4584" w:leader="none"/>
        </w:tabs>
        <w:ind w:left="-426" w:hanging="1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. п. Варгаши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335" w:leader="none"/>
          <w:tab w:val="center" w:pos="4584" w:leader="none"/>
        </w:tabs>
        <w:ind w:left="-426" w:hanging="1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335" w:leader="none"/>
          <w:tab w:val="center" w:pos="4584" w:leader="none"/>
        </w:tabs>
        <w:ind w:left="-426" w:hanging="1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335" w:leader="none"/>
          <w:tab w:val="center" w:pos="4584" w:leader="none"/>
        </w:tabs>
        <w:ind w:left="-426" w:hanging="14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74" w:leader="none"/>
          <w:tab w:val="left" w:pos="0" w:leader="none"/>
          <w:tab w:val="left" w:pos="335" w:leader="none"/>
          <w:tab w:val="center" w:pos="45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Варгашинской районной Думы от 27 декабря 2007 года № 102 «Об утверждении Положения об организации работы по опеке и попечительству на территории Варгашинского района»</w:t>
      </w:r>
    </w:p>
    <w:p>
      <w:pPr>
        <w:pStyle w:val="Normal"/>
        <w:tabs>
          <w:tab w:val="clear" w:pos="708"/>
          <w:tab w:val="left" w:pos="-374" w:leader="none"/>
          <w:tab w:val="left" w:pos="0" w:leader="none"/>
          <w:tab w:val="left" w:pos="335" w:leader="none"/>
          <w:tab w:val="center" w:pos="45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74" w:leader="none"/>
          <w:tab w:val="left" w:pos="0" w:leader="none"/>
          <w:tab w:val="left" w:pos="335" w:leader="none"/>
          <w:tab w:val="center" w:pos="45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74" w:leader="none"/>
          <w:tab w:val="left" w:pos="0" w:leader="none"/>
          <w:tab w:val="left" w:pos="335" w:leader="none"/>
          <w:tab w:val="center" w:pos="45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567" w:righ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8 Федерального закона от 21 декабря 1996 года        № 159-ФЗ «О дополнительных гарантиях по социальной поддержке детей-сирот и детей, оставшихся без попечения родителей», Законом Курганской области от 31 декабря 2004 года № 6 «О дополнительных видах социальной поддержки детей-сирот и детей, оставшихся без попечения родителей, о порядке и размере выплаты денежных средств на содержание ребенка, находящегося под опекой (попечительством), в приемной семье», Законом Курганской области от 5 октября 2007 года № 288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», постановлением Правительства Курганской области от 24 декабря 2012 года № 659   «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, </w:t>
      </w:r>
      <w:r>
        <w:rPr>
          <w:b/>
          <w:bCs/>
          <w:sz w:val="28"/>
          <w:szCs w:val="28"/>
        </w:rPr>
        <w:t xml:space="preserve">Варгашинская районная Дума </w:t>
      </w:r>
    </w:p>
    <w:p>
      <w:pPr>
        <w:pStyle w:val="Normal"/>
        <w:tabs>
          <w:tab w:val="clear" w:pos="708"/>
          <w:tab w:val="left" w:pos="142" w:leader="none"/>
        </w:tabs>
        <w:ind w:left="-567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567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42" w:leader="none"/>
        </w:tabs>
        <w:ind w:left="-567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к решению Варгашинской районной Думы от 27 декабря 2007 года    № 102 «Об утверждении Положения об организации работы по опеке и попечительству на территории Варгашинского района» следующие изменения и дополнения: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подпункт 46 пункта 5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46) однократно предоставляет детям-сиротам и детям, оставшимся без попечения родителей, лицам из 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в порядке установленном законодательством Курганской области, благоустроенных жилых помещений специализированного жилищного фонда по договорам найма специализированных жилых помещений, а также принятие решения о заключении на новый пятилетний срок договора найма специализированного жилого помещения;»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одпункте 49 пункта 5 слова «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 заменить словами «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ункт 5 дополнить подпунктами 50-56 следующего содержания:</w:t>
      </w:r>
    </w:p>
    <w:p>
      <w:pPr>
        <w:pStyle w:val="Normal"/>
        <w:tabs>
          <w:tab w:val="clear" w:pos="708"/>
          <w:tab w:val="left" w:pos="-567" w:leader="none"/>
          <w:tab w:val="left" w:pos="-28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0) 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1) формирует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по договору найма специализированного жилого помещения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2) ведет прием заявлений и документов о включении 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по договору найма специализированного жилого помещения в соответствии с действующим законодательством Курганской области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3) осуществляет контроль за использованием жилых помещений и (или) 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обеспечением надлежащего санитарного и технического состояния этих жилых помещений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4) устанавливает факт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5) принимает решения об исключении жилого помещения из специализированного жилищного фонда и заключении договора социального найма с лицами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6)  выявляет обстоятельства, свидетельствующие о необходимости оказания лицам из числа детей-сирот и детей, оставшихся без попечения родителей, содействия в преодолении трудной жизненной ситуации, при наличии которых договор найма специализированного жилого помещения с указанными лицами может быть заключен на новый срок.»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дпункт 4 пункта 7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4) Предоставлять в органы опеки и попечительства Курганской</w:t>
        <w:tab/>
        <w:t xml:space="preserve"> области ежеквартальные, полугодовые и годовые отчеты об осуществлении полномочий по опеке и попечительству, использование финансовых средств предоставляемых бюджету Варгашинского района из бюджета Курганской области для осуществления полномочий по опеке и попечительству, в порядке и по форме, устанавливаемыми органом опеки попечительства Курганской области;»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ункт 10 исключить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подпункт 6 пункта 13 исключить;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одпункт 7 пункта 13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7) готовит проекты договоров найма специализированного жилого помещения, заключаемых в соответствии с Жилищным кодексом Российской Федерации между Администрацией Варгашинского района, осуществляющей управление жилищным фондом, выступающей от имени наймодателя, и ребенком сиротой либо лицом из числа детей-сирот, которому предоставлено жилое помещение, являющимся нанимателем.».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335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720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официального опублик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720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720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720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720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374" w:leader="none"/>
          <w:tab w:val="left" w:pos="142" w:leader="none"/>
          <w:tab w:val="left" w:pos="720" w:leader="none"/>
          <w:tab w:val="center" w:pos="4584" w:leader="none"/>
        </w:tabs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Е.А.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Глава Варгашинского района                                                                     В.Ф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0"/>
      <w:outlineLvl w:val="2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8:00Z</dcterms:created>
  <dc:creator>1</dc:creator>
  <dc:description/>
  <cp:keywords/>
  <dc:language>en-US</dc:language>
  <cp:lastModifiedBy>Admin</cp:lastModifiedBy>
  <cp:lastPrinted>2013-02-26T10:53:00Z</cp:lastPrinted>
  <dcterms:modified xsi:type="dcterms:W3CDTF">2013-04-30T07:48:00Z</dcterms:modified>
  <cp:revision>2</cp:revision>
  <dc:subject/>
  <dc:title/>
</cp:coreProperties>
</file>