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ноября 2013 года 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Варгаш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аргашинском районе, утвержденного решением  Варгашинской  районной Думы от 24 мая 2012 года № 27,   </w:t>
      </w:r>
      <w:r>
        <w:rPr>
          <w:b/>
          <w:sz w:val="28"/>
          <w:szCs w:val="28"/>
        </w:rPr>
        <w:t>Варгашинская 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5 декабря 2013 года публичные слушания по проекту решения Варгашинской районной Думы «О внесении изменений и дополнений в Устав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малый зал Администрации     Варгашинского района,  расположенный по адресу: р.п. Варгаши, ул.  Чкалова, 22, кабинет № 30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Варгашинской районной Думы «О внесении изменений и дополнений в Устав Варгашинского района Курганской области» принимаются рабочей группой до 17 декабря 2013 года в помещении Варгашинской районной Думы, расположенном по адресу: р.п. Варгаши, ул.  Чкалова, 22, кабинет № 202, режим работы: понедельник-пятница с 8.00 часов до 17.00 часов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Варгашинской районной Думы Емельян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В.Ф. Яковле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21 ноября 2013 года  № 47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/>
            </w:pPr>
            <w:r>
              <w:rPr>
                <w:szCs w:val="28"/>
              </w:rPr>
              <w:t>Думы «О внесении изменений и дополнений в Устав Варгашинского района Курганск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/>
              <w:t xml:space="preserve">области»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2013 года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,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от 2 ноября 2013 года № 303-ФЗ «О внесении изменений в отдельные законодательные акты Российской Федерации», статьей 5² Закона Курганской области от 31 марта 2003 года № 288 «О выборах выборных лиц местного самоуправления Курганской област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6 Устава дополнить пунктом 7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1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Варгашинск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бзац 2 пункта 1 статьи 10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избрания депутатов Варгашинской районной Думы применяется мажоритарная избирательная система с образованием многомандатных избирательных округо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34 Устава дополнить пунктом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35 Устава дополнить пункто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.</w:t>
      </w:r>
    </w:p>
    <w:p>
      <w:pPr>
        <w:pStyle w:val="TextBodyIndent"/>
        <w:ind w:right="34" w:firstLine="708"/>
        <w:rPr/>
      </w:pPr>
      <w:r>
        <w:rPr/>
        <w:t>2. Настоящее решение вступает в силу в соответствии с действующим законодательством после его официального опубликования, за исключением подпунктов 3 и 4 пункта 1 настоящего решения.</w:t>
      </w:r>
    </w:p>
    <w:p>
      <w:pPr>
        <w:pStyle w:val="TextBodyIndent"/>
        <w:ind w:right="34" w:firstLine="708"/>
        <w:rPr/>
      </w:pPr>
      <w:r>
        <w:rPr/>
        <w:t xml:space="preserve">Положения подпунктов 3 и 4 пункта 1 настоящего решения вступают в силу и применяются в отношении Варгашинского района в соответствии с Федеральным законом от </w:t>
      </w:r>
      <w:r>
        <w:rPr>
          <w:szCs w:val="28"/>
        </w:rPr>
        <w:t>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.</w:t>
      </w:r>
    </w:p>
    <w:p>
      <w:pPr>
        <w:pStyle w:val="TextBodyIndent"/>
        <w:ind w:right="34" w:firstLine="709"/>
        <w:rPr/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Варгашинской районной газете «Маяк». </w:t>
      </w:r>
    </w:p>
    <w:p>
      <w:pPr>
        <w:pStyle w:val="TextBodyIndent"/>
        <w:ind w:right="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В.Ф. Яков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21 ноября 2013 года  № 47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/>
              <w:t>Думы «О внесении изменений и дополнений в Устав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одготовке и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      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а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никова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ёва                                       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Николаевна          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50:00Z</dcterms:created>
  <dc:creator>Егорова</dc:creator>
  <dc:description/>
  <cp:keywords/>
  <dc:language>en-US</dc:language>
  <cp:lastModifiedBy>Егорова</cp:lastModifiedBy>
  <dcterms:modified xsi:type="dcterms:W3CDTF">2013-11-19T08:30:00Z</dcterms:modified>
  <cp:revision>20</cp:revision>
  <dc:subject/>
  <dc:title/>
</cp:coreProperties>
</file>