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 января 2013  года № 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 дополнительных соглашений  к соглашениям   между администрациями  поселений  Варгашинского района  и Администрацией Варгашинского района о передаче осуществления части полномочий от 12 апрел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и законами от 27 июля 2010 года №210-ФЗ «Об организации предоставления государственных и муниципальных услуг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  <w:r>
        <w:rPr>
          <w:rFonts w:cs="Times New Roman" w:ascii="Times New Roman" w:hAnsi="Times New Roman"/>
          <w:b/>
          <w:sz w:val="28"/>
          <w:szCs w:val="28"/>
        </w:rPr>
        <w:t>Варгашинская 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80" w:leader="none"/>
          <w:tab w:val="right" w:pos="102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заключенные дополнительные соглашения к соглашениям между  администрациями  поселений Варгашинского района и Администрацией Варгашинского района о передаче осуществления части полномочий от 12 апреля 2011 года  согласно приложению к настоящему решению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Варгашинской районной газете  «Маяк» (в основном номере и (или) в приложении к нему)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 вступает  в  силу  после  официального  опублик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 распространяется  на  правоотношения,  возникшие  с 27 ноября 2012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 за  выполнением  настоящего  решения  возложить  на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  комиссию  Варгашинской  районной  Думы  по  бюдже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ческой  и  налоговой  политике,  муниципальной  собственности  и   инвестиц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Варгашин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 Думы                                                                              Е. А. Емельянов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Варгашинско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й Думы от  31 января  2013 года № 3 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дополнительных соглашений к соглашениям между администрациями поселений Варгашинского района и Администрацией Варгашинского района о передаче осуществления части полномочий от 12 апреля 2011 года 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х дополнительных соглашений к соглашениям меж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ми  поселений Варгашинского райо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полномочий от 12 апреля 2011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ов местного самоуправления, заключивших дополнительные соглашения к соглашениям меж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ми  поселений Варгашинского района и  Администрацией Варгашинского района о передаче осуществления части полномочий от 12 апреля 201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дополнительного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12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16:00Z</dcterms:created>
  <dc:creator>raifo450307</dc:creator>
  <dc:description/>
  <cp:keywords/>
  <dc:language>en-US</dc:language>
  <cp:lastModifiedBy>Егорова</cp:lastModifiedBy>
  <cp:lastPrinted>2013-01-22T09:33:00Z</cp:lastPrinted>
  <dcterms:modified xsi:type="dcterms:W3CDTF">2013-02-05T03:17:00Z</dcterms:modified>
  <cp:revision>13</cp:revision>
  <dc:subject/>
  <dc:title>КУРГАНСКАЯ ОБЛАСТЬ</dc:title>
</cp:coreProperties>
</file>