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апреля 2013 года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 по Варгашинскому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асчета размера социальных выплат, предоставляемых молодым семьям на приобретение жилого помещения или создание объектов индивидуального жилищного строительства в соответствии с приказом Министерства регионального развития Российской федерации, Федерального агентства по строительству и жилищно-коммунальному хозяйству  от 27 декабря 2012 года № 117/ ГС « О нормативе стоимости 1 квадратного метра площади жилья по Российской Федерации на первое полугодие 2013 года и показателях средней рыночной стоимости 1 квадратного метра общей площади жилья по субъектам Российской Федераци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года» 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становить норматив стоимости 1 квадратного метра общей площ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жилья по Варгашинскому району на первое полугодие 2013 года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мере  26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подлежит опубликованию в Варгашинской район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азете «Маяк» (в основном номере и (или) в приложении к не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стоящее решение вступает в силу после официального опублик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распространяется на правоотношения, возникшие с 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Варгаш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Т.А. Рус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 заместитель Главы Варгаш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ческого развития </w:t>
      </w:r>
    </w:p>
    <w:p>
      <w:pPr>
        <w:pStyle w:val="Normal"/>
        <w:rPr/>
      </w:pPr>
      <w:r>
        <w:rPr>
          <w:sz w:val="28"/>
          <w:szCs w:val="28"/>
        </w:rPr>
        <w:t>и имущественных отношений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гашинского района                                                                  Е.П. Со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41:00Z</dcterms:created>
  <dc:creator>VARNAVSKYI</dc:creator>
  <dc:description/>
  <cp:keywords/>
  <dc:language>en-US</dc:language>
  <cp:lastModifiedBy>Егорова</cp:lastModifiedBy>
  <cp:lastPrinted>2013-04-18T09:32:00Z</cp:lastPrinted>
  <dcterms:modified xsi:type="dcterms:W3CDTF">2013-04-22T07:10:00Z</dcterms:modified>
  <cp:revision>13</cp:revision>
  <dc:subject/>
  <dc:title>КУРГАНСКАЯ ОБЛАСТЬ</dc:title>
</cp:coreProperties>
</file>