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 августа 2013 года № 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решение  Варгашинской районной Думы от 22 ноября 2012 года № 56 «Об установлении минимальных размеров должностных окладов муниципальных служащих Варгашин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«О регулировании отдельных положений муниципальной службы в Курганской области»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нести в приложение к решению Варгашинской районной Думы от 22 ноября 2012 года № 56 «Об установлении минимальных размеров должностных окладов муниципальных служащих Варгашинского района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е изменение: сл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128"/>
        <w:gridCol w:w="215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опеки и попечительств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опеки и попечительства, главная должность муниципальной служб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, младшая должность муниципальной службы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заменить слова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128"/>
        <w:gridCol w:w="215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опеки и попечительств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опеки и попечительства, главная должность муниципальной служб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 с 1 сентября 2013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аргашинского района</w:t>
        <w:tab/>
        <w:tab/>
        <w:tab/>
        <w:tab/>
        <w:tab/>
        <w:tab/>
        <w:tab/>
        <w:t xml:space="preserve">       В.Ф. Яковле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41:00Z</dcterms:created>
  <dc:creator>Егорова</dc:creator>
  <dc:description/>
  <cp:keywords/>
  <dc:language>en-US</dc:language>
  <cp:lastModifiedBy>Егорова</cp:lastModifiedBy>
  <dcterms:modified xsi:type="dcterms:W3CDTF">2013-08-20T10:27:00Z</dcterms:modified>
  <cp:revision>3</cp:revision>
  <dc:subject/>
  <dc:title/>
</cp:coreProperties>
</file>