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4 декабря 2013 года № 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Варгашинской районной Думы от 22 ноября 2012 года № 56 «Об установлении минимальных размеров должностных окладов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«О регулировании отдельных положений муниципальной службы в Курганской области»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Варгашинской районной Думы от 22 ноября 2012 года № 56 «Об установлении минимальных размеров должностных окладов муниципальных служащих Варгашинского района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л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16"/>
        <w:gridCol w:w="2004"/>
      </w:tblGrid>
      <w:tr>
        <w:trPr>
          <w:trHeight w:val="1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по вопросам культуры и спорта Администрации Варгашинского район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вопросам культуры и спорта, высшая должность муниципальной службы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менить словами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</w:rPr>
        <w:tab/>
      </w: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16"/>
        <w:gridCol w:w="2004"/>
      </w:tblGrid>
      <w:tr>
        <w:trPr>
          <w:trHeight w:val="1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культуры Администрации Варгашинского район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, высшая должность муниципальной службы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по физической культуре и спорту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физической культуре и спорту, главная должность муниципальной службы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;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) слова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16"/>
        <w:gridCol w:w="2004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отдел учета и отчетности Администрации Варгашинского район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, главный бухгалтер, главная должность муниципальной служб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менить словами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16"/>
        <w:gridCol w:w="2004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отдел учета и отчетности Администрации Варгашинского район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, главный бухгалтер, главная должность муниципальной служб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Настоящее решение вступает в силу с 1 января 2014 года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едседатель Варгашин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Глава Варгашинского района                                                        В.Ф. Яковл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3:00Z</dcterms:created>
  <dc:creator>Егорова</dc:creator>
  <dc:description/>
  <cp:keywords/>
  <dc:language>en-US</dc:language>
  <cp:lastModifiedBy>Егорова</cp:lastModifiedBy>
  <dcterms:modified xsi:type="dcterms:W3CDTF">2013-12-24T10:20:00Z</dcterms:modified>
  <cp:revision>4</cp:revision>
  <dc:subject/>
  <dc:title/>
</cp:coreProperties>
</file>