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 февраля 2013 год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Варгашинской районной Думы от 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апреля  2010 года  № 38 «Об утверждении Положения о порядке предоставления жилых помещений специализированного жилищного фонда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ами Курганской области от 5 октября 2007 года №288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», от 31 декабря 2004 года №6 «О дополнительных видах социальной поддержки детей-сирот и детей, оставшихся без попечения родителей, о порядке и размере выплаты денежных средств на содержание ребенка, находящегося под опекой (попечительством), в приемной семье», постановлением Правительства Курганской области от 24 декабря 2012 года №659 «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175" w:firstLine="72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8 апреля  2010 года  № 38 «Об утверждении Положения о порядке предоставления жилых помещений специализированного жилищного фонда Варгашинского района» следующие допол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 после слов «жилые помещения маневренного фонда» дополнить словами «, жилые помещения для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Жилые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ind w:left="36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 осуществляется в соответствии с законодательством Российской Федерации, Курганской области и постановлением Правительства Курганской области от 24 декабря 2012 года №659 «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Варгашинской районной Думы</w:t>
        <w:tab/>
        <w:t xml:space="preserve">           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гашинского района                                                                В.Ф.Яков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00"/>
      <w:ind w:firstLine="62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5:00Z</dcterms:created>
  <dc:creator>Секретарь</dc:creator>
  <dc:description/>
  <cp:keywords/>
  <dc:language>en-US</dc:language>
  <cp:lastModifiedBy>Егорова</cp:lastModifiedBy>
  <cp:lastPrinted>2013-02-26T08:17:00Z</cp:lastPrinted>
  <dcterms:modified xsi:type="dcterms:W3CDTF">2013-02-28T04:18:00Z</dcterms:modified>
  <cp:revision>44</cp:revision>
  <dc:subject/>
  <dc:title>РОССИЙСКАЯ ФЕДЕРАЦИЯ</dc:title>
</cp:coreProperties>
</file>