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АЯ РАЙОННАЯ ДУМ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3 июля 2012 года № 39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решение Варгашинской районн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умы от 16 декабря 2010 года № 87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“</w:t>
      </w:r>
      <w:r>
        <w:rPr>
          <w:b/>
          <w:sz w:val="27"/>
          <w:szCs w:val="27"/>
        </w:rPr>
        <w:t>О бюджетном процессе в Варгашинском районе”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целях приведения нормативной правовой базы Варгашинской районной Думы в соответствие с действующим законодательством и руководствуясь Бюджетным Посланием Президента Российской Федерации о бюджетной политике в 2013-2015 годах, Варгашинская районная Дум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приложение к решению Варгашинской районной Думы от 16 декабря 2010 года № 87 “О бюджетном процессе в Варгашинском районе” следующие изменения и дополнение:</w:t>
      </w:r>
    </w:p>
    <w:p>
      <w:pPr>
        <w:pStyle w:val="Normal"/>
        <w:jc w:val="both"/>
        <w:rPr/>
      </w:pPr>
      <w:r>
        <w:rPr>
          <w:sz w:val="27"/>
          <w:szCs w:val="27"/>
        </w:rPr>
        <w:t>1) в статье 11 слова “субсидий бюджетам поселений;” исключит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статью 14 исключить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ункт 4 статьи 22 исключить;</w:t>
      </w:r>
    </w:p>
    <w:p>
      <w:pPr>
        <w:pStyle w:val="Normal"/>
        <w:jc w:val="both"/>
        <w:rPr/>
      </w:pPr>
      <w:r>
        <w:rPr>
          <w:sz w:val="27"/>
          <w:szCs w:val="27"/>
        </w:rPr>
        <w:t>4) дополнить статьей 23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 xml:space="preserve"> следующего содержания:</w:t>
      </w:r>
    </w:p>
    <w:p>
      <w:pPr>
        <w:pStyle w:val="Normal"/>
        <w:jc w:val="both"/>
        <w:rPr/>
      </w:pPr>
      <w:r>
        <w:rPr>
          <w:sz w:val="27"/>
          <w:szCs w:val="27"/>
        </w:rPr>
        <w:t>“</w:t>
      </w:r>
      <w:r>
        <w:rPr>
          <w:sz w:val="27"/>
          <w:szCs w:val="27"/>
        </w:rPr>
        <w:t>Статья 23</w:t>
      </w:r>
      <w:r>
        <w:rPr>
          <w:sz w:val="27"/>
          <w:szCs w:val="27"/>
          <w:vertAlign w:val="superscript"/>
        </w:rPr>
        <w:t>1</w:t>
      </w:r>
      <w:r>
        <w:rPr>
          <w:sz w:val="27"/>
          <w:szCs w:val="27"/>
        </w:rPr>
        <w:t>. Комплексные программы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В бюджете Варгашинского района могут предусматриваться бюджетные ассигнования на реализацию комплексных программ Варгашинск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мплексная программа Варгашинского района – система мероприятий, предусмотренных целевыми программами Варгашинского района, ведомственными целевыми программами Варгашинского района, и отдельных мероприятий органов местного самоуправления Варгашинского района, увязанных по задачам, срокам осуществления и ресурсам, обеспечивающая достижение целей и задач в приоритетных сферах социально-экономического развития Варгашин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2. Комплексные программы Варгашинского района разрабатываются, утверждаются и реализуются в порядке, установленном Администрацией Варгашинского района.”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Настоящее решение вступает в силу после его опубликования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Председатель Варгашинской районной Думы     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Варгашинского района                                                                              В.Ф.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3:05:00Z</dcterms:created>
  <dc:creator>raifo450310</dc:creator>
  <dc:description/>
  <cp:keywords/>
  <dc:language>en-US</dc:language>
  <cp:lastModifiedBy>Егорова</cp:lastModifiedBy>
  <cp:lastPrinted>2012-07-26T08:32:00Z</cp:lastPrinted>
  <dcterms:modified xsi:type="dcterms:W3CDTF">2005-01-01T03:53:00Z</dcterms:modified>
  <cp:revision>7</cp:revision>
  <dc:subject/>
  <dc:title>КУРГАНСКАЯ ОБЛАСТЬ</dc:title>
</cp:coreProperties>
</file>