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т  23   июля 2012 года № 34</w:t>
      </w:r>
    </w:p>
    <w:p>
      <w:pPr>
        <w:pStyle w:val="Normal"/>
        <w:ind w:left="-142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.п.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раслевой системе оплаты труда работников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казенных дошкольных образовательных учреждений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131- ФЗ «Об общих принципах организации местного самоуправления в Российской Федерации», Уставом Варгашинского района Курганской области,   Варгашинская районная Дум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траслевой системе оплаты труда работников муниципальных казенных дошкольных образовательных учреждений Варгашинского района согласно приложению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сентября 2012 года.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</w:t>
        <w:tab/>
        <w:tab/>
        <w:tab/>
        <w:tab/>
        <w:tab/>
        <w:t xml:space="preserve">          В.Ф.Яковле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3 июля 2012 года № 34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раслевой системе оплаты труда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работников муниципальных казенных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ых образовательных 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чреждений Варгашинского района»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раслевой системе оплаты труда работников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казенных дошкольных образовательных учреждений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left="-142" w:firstLine="568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отраслевой системе оплаты труда работников муниципальных казенных дошкольных образовательных учреждений (далее - Положение) разработано на основании Трудового кодекса Российской Федерации с целью определения единых подходов к оплате труда работников муниципальных  казенных дошкольных образовательных учреждений Варгашинского района (далее - Учреждения), обеспечения заинтересованности работников Учреждений в конечных результатах труда, совершенствования управления финансовыми, материальными и кадровыми ресурсами Учрежд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предусматривает отраслевые принципы оплаты труда работников Учреждений, финансируемых за счет средств бюджета Варгашинского района  на основе базового оклада (базового должностного оклада) в зависимости от должности, а также выплат с применением повышающих коэффициентов,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13"/>
      <w:bookmarkEnd w:id="4"/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bookmarkStart w:id="5" w:name="sub_1013"/>
      <w:bookmarkEnd w:id="5"/>
      <w:r>
        <w:rPr>
          <w:sz w:val="28"/>
          <w:szCs w:val="28"/>
        </w:rPr>
        <w:t xml:space="preserve">1) условия </w:t>
      </w:r>
      <w:r>
        <w:rPr>
          <w:rStyle w:val="Style13"/>
          <w:b w:val="false"/>
          <w:color w:val="000000"/>
          <w:sz w:val="28"/>
          <w:szCs w:val="28"/>
        </w:rPr>
        <w:t>оплаты труда</w:t>
      </w:r>
      <w:r>
        <w:rPr>
          <w:sz w:val="28"/>
          <w:szCs w:val="28"/>
        </w:rPr>
        <w:t xml:space="preserve"> - включают в себя размеры базовых окладов (базовых должностных окладов), выплат с применением повышающих коэффициентов, выплат компенсационного характера, выплат стимулирующего характера, установленных за выполнение трудовых обязанностей и норм труда, порядок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3"/>
          <w:b w:val="false"/>
          <w:color w:val="000000"/>
          <w:sz w:val="28"/>
          <w:szCs w:val="28"/>
        </w:rPr>
        <w:t>базовая единица</w:t>
      </w:r>
      <w:r>
        <w:rPr>
          <w:sz w:val="28"/>
          <w:szCs w:val="28"/>
        </w:rPr>
        <w:t xml:space="preserve"> - величина, применяемая для исчисления базовых окладов  (базовых должностных окладов) служащих и тарифных ставок рабочих Учреждения. Базовая единица оплаты труда работников Учреждения составляет 2130 рублей. Увеличение размера базовой единицы осуществляется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13"/>
          <w:b w:val="false"/>
          <w:color w:val="000000"/>
          <w:sz w:val="28"/>
          <w:szCs w:val="28"/>
        </w:rPr>
        <w:t>базовый оклад (базовый должностной оклад)</w:t>
      </w:r>
      <w:r>
        <w:rPr>
          <w:sz w:val="28"/>
          <w:szCs w:val="28"/>
        </w:rPr>
        <w:t xml:space="preserve"> - минимальный базовый оклад (базовый должностной оклад) работника Учреждения, осуществляющего профессиональную деятельность  по профессии рабочего или должности служащего, входящих в соответствующую профессиональную квалификационную группу, без учета компенсационных, стимулирующих и социаль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ые квалификационные группы - группы должностей, сформированные с учётом сферы деятельности на основе требований к квалификации (уровню профессионального образования, профессиональной подготовки), необходимой для осуществления соответствующей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Style w:val="Style13"/>
          <w:b w:val="false"/>
          <w:color w:val="000000"/>
          <w:sz w:val="28"/>
          <w:szCs w:val="28"/>
        </w:rPr>
        <w:t>повышающий коэффициент</w:t>
      </w:r>
      <w:r>
        <w:rPr>
          <w:sz w:val="28"/>
          <w:szCs w:val="28"/>
        </w:rPr>
        <w:t xml:space="preserve"> - относительная величина, определяющая размер повышения базового оклада (базового должностного оклада) по квалификационным уровням профессиональных квалификационных групп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сональный повышающий коэффициент – относительная величина, определяющая размер повышения базового оклада (базового должностного оклада) с учетом уровня профессиональной подготовки работников Учреждения, сложности, важности выполняемой работы, степени самостоятельности и ответственности при выполнении поставленных задач, опыта, стажа работы и других факт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ыплаты с применением повышающих коэффициентов - выплаты, учитывающие квалификацию, ученую степень, почетное звание, образование работников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ыплаты компенсационного характера - выплаты, учитывающие специфику и режим работы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ыплаты стимулирующего характера - выплаты, учитывающие сложность, напряженность, премии по итогам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оложении предусмотрены единые принципы системы оплаты тру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зависимости величины заработной платы от квалификации специалистов, сложности выполняемых работ, количества и качества затраченного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е единого порядка аттестации и квалификационного категорирования работников, установленного для соответствующих профессиональных квалификацион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истематизация выплат за выполнение работы в особых условиях труда и условиях труда, отклоняющихся от нормальных, обеспечение единых подходов к их применению в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различных видов выплат стимулирующего характера за высокие результаты и качество выполнения работы, а также за конечные результаты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и и иных стимулирующих выплат), выплачиваемой до введения новой системы оплаты труда, при условии сохранения объема обязанностей работника  при выполнении им работ той же квалиф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лата труда работников, занятых по совместительству, производится пропорционально отработанному времени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8"/>
          <w:szCs w:val="28"/>
        </w:rPr>
      </w:pPr>
      <w:bookmarkStart w:id="6" w:name="sub_18"/>
      <w:bookmarkEnd w:id="6"/>
      <w:r>
        <w:rPr>
          <w:sz w:val="28"/>
          <w:szCs w:val="28"/>
        </w:rPr>
        <w:t>Оплата труда по совместительству производится исходя из базового оклада (базового должностного оклада), выплат компенсационного и стимулирующего  характера, предусмотренных действующим законодательством, а  также настоящим Положением, пропорционально отработанному времени в зависимости от выработки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и объема работ.</w:t>
      </w:r>
    </w:p>
    <w:p>
      <w:pPr>
        <w:pStyle w:val="Normal"/>
        <w:ind w:firstLine="709"/>
        <w:jc w:val="both"/>
        <w:rPr/>
      </w:pPr>
      <w:bookmarkStart w:id="7" w:name="sub_18"/>
      <w:bookmarkEnd w:id="7"/>
      <w:r>
        <w:rPr>
          <w:sz w:val="28"/>
          <w:szCs w:val="28"/>
        </w:rPr>
        <w:t xml:space="preserve">7. Заработная плата работников Учреждений устанавливается локальными актами соответствующего Учреждения по согласованию с профсоюзным органом (иными представителями работников) в пределах утвержденного на соответствующий финансовый год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 Учреждения предельными размерами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и условия оплаты труда педагогических  работник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чебно - вспомогательного персонала Учреждени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соответствии с приказом Министерства здравоохранения и социального развития Российской Федерации от 5 мая 2008 года N 216н «Об утверждении профессиональных квалификационных групп должностей работников образования» в Учреждениях выделяются профессиональные квалификационные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Базовый оклад (базовый должностной оклад) педагогических работников и учебно-вспомогательного персонала устанавливается путем умножения базовой единицы на коэффициент увеличения по профессиональным квалификационным уровням согласно таблице 1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3895"/>
        <w:gridCol w:w="340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оспит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 Профессиональная квалификационная группа «Педагогические работники»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педагог-псих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ь-логопед,  логопед, старший воспитатель, руководитель физического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ложениями об оплате труда и стимулировании работников Учреждений предусматривается установление педагогическим работникам, учебно-вспомогательному персонал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следующих повышающих коэффици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ышающий коэффициент, учитывающий работу в сельской местности и рабочем поселке Варгаш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ающий коэффициент, учитывающий уровень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ающий коэффициент, учитывающий уровень квалифик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ающий коэффициент за наличие ученой степени, государственных наград, почетного звания Российской Федерации или СССР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сональный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введении соответствующих повышающих коэффициентов принимаются руководителями Учреждений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, в том числе и персональный повышающий коэффициент устанавливаются на определенный период времени в течение соответствующего календарного года на основании приказа руководителя (заведующего)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установлении персонального повышающего коэффициента принимается руководителем (заведующим) Учреждения по согласованию с профсоюзным комитетом Учреждения персонально в отношении каждого педагогического работника в пределах утвержденного на текущий финансовый год фонда оплаты тру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, за исключением коэффициента, учитывающего работу в сельской местности и рабочем поселке Варгаш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вышающий коэффициент, учитывающий работу в сельской местности и рабочем поселке Варгаши, устанавливается в размере 0,25 к базовым окладам (базовым должностным окладам) работников Учреждений, работающих и проживающих в сельской местности и в рабочем поселке Варгаш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ый на 0,25 размер базовых окладов, (базовых должностных окладов) за работу в сельской местности и рабочем поселке Варгаши устанавливается следующим работникам  Учреждений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ведующий) Учреждения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(заведующего) Учреждения;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– психолог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(включая старшего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, логопед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зического воспитания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естра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ая медицинская сест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вышающий коэффициент, учитывающий уровень образования педагогического работника, устанавливается с целью стимулирования педагогических работников Учреждений к повышению уровн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их коэффициентов, учитывающих уровень образования, приведены в таблице 2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разования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вышающий коэффициент, учитывающий уровень квалификации педагогического работника, устанавливается с целью стимулирования педагогических работников Учреждений к качественному результату труда путем повышения профессиональной квалификации и компетентности. Коэффициент, учитывающий уровень квалификации, отражает уровень квалификации педагогического работника, применяется к базовому окладу (базовому должностному окладу) педагогических работников, которым присваивается квалификационная категория по итогам аттестации педагогических работников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коэффициентов, учитывающих уровень квалификации, приведены в таблице  3 настоящего Положения.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7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квалификации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квалификации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ая категор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ая категор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вышающий коэффициент за наличие ученой степени, государственных наград, почетного звания Российской Федерации или СССР, применяется к базовому окладу   (базовому   должностному   окладу)   педагогических   работников Учреждений, имеющих ученую степень, государственную награду, которым присвоены почетные звания Российской Федерации или СССР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наличие ученых степеней, государственных наград, почетных званий, приведены в таблице 4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745"/>
        <w:gridCol w:w="297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оэффициент, учитывающий наличие ученых степеней, государственных наград, почетных зван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ученой степен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ндидат наук по профилю образовательного учреждения или педагогической деятельности (преподаваемых дисципл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почетного зва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четные звания СССР, РФ, государственные награды при соответствии почетного звания профилю педагогическ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мер и порядок установления персонального повышающего коэффициента к базовому окладу (базовому должностному окладу) по занимаемым должностям для педагогических работников определяется локальным актом Учреждения. Рекомендуемый размер персонального повышающего коэффициента – до 3.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зменение размеров коэффициентов, учитывающих наличие квалификационной категории, ученых степеней, государственных наград, почетных званий, производится в следующие сро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исвоении квалификационной категории - с даты присвоения квалификационной категории в соответствии с решением аттестационн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исуждении ученой степени, награждении государственной наградой - с даты присуждения ученой степени, награждения государственной наградой в соответствии с приказом Министерства образования и науки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 присвоении почетного звания - с даты присвоения почетного звания в соответствии с Указом Президента Российской Федерации. 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8. С учётом условий труда педагогическим работникам и учебно -вспомогательному персоналу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9. Педагогическим работникам и учебно - вспомогательному персоналу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условия оплаты труда служащих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едицинских  работников Учреждений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. Базовые оклады (базовые должностные оклады) административно - управленческого персонала, а также базовые ставки заработной платы служащих устанавливаются путем умножения базовой единицы оплаты труда на коэффициент увеличения по профессиональным квалификационным уровням согласно таблице 5 настоящего По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608"/>
        <w:gridCol w:w="3119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, кладовщик, кастелянш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</w:tr>
    </w:tbl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1. Базовые оклады (базовые должностные оклады) медицинских работников Учреждений  устанавливаются путем умножения базовой единицы оплаты труда на коэффициент увеличения по профессиональным квалификационным уровням согласно  таблице 6 настоящего Положения.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482"/>
        <w:gridCol w:w="27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рофессиональная квалификационная группа «Средний медицинский  персонал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ест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медицинская сестр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6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ложением об оплате труда и стимулировании работников Учреждения предусматривается установление медицинским работникам следующих повышающих коэффициентов к базовым окладам (базовым должностным окладам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ающий коэффициент, учитывающий работу в сельской местности и рабочем поселке Варгаш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ающий коэффициент,  учитывающий уровень квалификации (категории) работ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вышающий коэффициент, учитывающий уровень образов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сональный повышающи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об установлении соответствующего повышающего коэффициента принимаются руководителями (заведующими) Учреждений по согласованию с профсоюзным комитетом Учреждения в пределах утвержденного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ыплат по повышающему коэффициенту, учитывающий уровень квалификации (категории) работника, определяется путем умножения базового оклада на повышающий коэффициент и не образует новый оклад (базовый должностной оклад) и не учитывается при начислении стимулирующих и компенсационных выплат, устанавливаемых в процентах к базовому окладу (базовому должностному оклад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й коэффициент к базов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Повышающий коэффициент, учитывающий уровень квалификации медицинского работника, применяется к базовому окладу (базовому должностному окладу) медицинских работников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оторым присваивается квалификационная категория по итогам аттестации медицинских работников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вышающих коэффициентов, учитывающих уровень квалификации по должностям медицинских работников, устанавливается в размерах согласно таблице 3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вышающий коэффициент, учитывающий уровень образования медицинского работника, устанавливается с целью стимулирования медицинских работников Учреждений к повышению уровня профессион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ы повышающих коэффициентов, учитывающих уровень образования, приведены в таблице 7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7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разования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>
          <w:trHeight w:val="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профессиональное образование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Размер и порядок установления персональных повышающих коэффициентов к базовым окладам (базовым должностным окладам) по занимаемым должностям для медицинских работников определяется локальным актом Учреждения. Рекомендуемый размер персонального повышающего коэффициента – до 3.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С учётом условий труда служащим и медицинским работникам устанавливаются выплаты компенсационного характера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7. Медицинским работникам и служащим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о профессиям рабочих базовые оклады устанавливаются по разрядам на основе тарифно - квалификационных требований по общеотраслевым профессиям рабочих, утвержденных Министерством труда России, с учетом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, профессии которых не предусмотрены «Тарифно - квалификационными характеристиками по общеотраслевым профессиям рабочих», тарифицируются в соответствии с Единым тарифно-квалификационным справочником работ и профессий рабочих (ЕТКС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должностные оклады работников Учреждений, осуществляющих профессиональную деятельность по профессиям рабочих, устанавливаются путем умножения базовой единицы оплаты труда на коэффициент увеличения по профессиональным квалификационным уровням согласно таблице 8 настоящего Положения.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 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5"/>
        <w:gridCol w:w="2595"/>
      </w:tblGrid>
      <w:tr>
        <w:trPr>
          <w:trHeight w:val="419" w:hRule="atLeast"/>
        </w:trPr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 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5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5  </w:t>
            </w:r>
          </w:p>
        </w:tc>
      </w:tr>
      <w:tr>
        <w:trPr/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9. Положением об оплате труда и стимулировании работников Учреждений может быть предусмотрено установление рабочим повышающих коэффициентов к базовому окладу за выполнение важных (особо важных) и ответственных (особо ответственных) работ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 выполнение важных (особо важных) и ответственных (особо ответственных) работ устанавливается к базовым окладам рабочих, тарифицированных не ниже 6 разряда ЕТКС, при выполнении важных (особо важных) и ответственных (особо ответственных) раб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оплате труда и стимулировании работников Учреждений может быть предусмотрено установление рабочим персонального повышающего коэффициента. Размер и порядок установления персональных повышающих коэффициентов к базовым окладам (базовым должностным окладам) по занимаемым должностям для рабочих определяется локальным актом Учреждения. Персональный повышающий коэффициент устанавливается в размере до 3.0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0.  Водителям автомобилей, прошедшим подготовку или переподготовку в учебном заведении по утвержденным единым программам и имеющим водительское удостоверение с отметками «В», «С» и «Е», либо «Д» и «Е» или только «Д», устанавливается повышающий коэффициент за классность в размере 0,1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ителям автомобилей, имеющим отметки в водительском удостоверении «В», «С», «Д» и «Е», устанавливается повышающий коэффициент за классность в размере 0,2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1. Водители автомобилей при работе на двух и более видах автомобилей (легковом, грузовом, автобусе и т.д.), а также при выполнении всего комплекса работ по ремонту и техническому обслуживанию автомобиля при отсутствии в Учреждении специализированной службы технического обслуживания тарифицируются на один разряд выше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2. Работникам Учреждения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настоящего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33. Рабочим устанавливаются выплаты стимулирующего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и условия оплаты труда руководителя (заведующего) Учреждения, его заместителей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4.  Заработная плата  руководителя (заведующего) Учреждения, его заместителей   состоит из базового оклада (базового должностного оклада), выплат компенсационного и стимулирующего характера. Базовый оклад (базовый должностной оклад) руководителя (заведующего) Учреждения определяется трудовым договором.</w:t>
      </w:r>
    </w:p>
    <w:p>
      <w:pPr>
        <w:pStyle w:val="Normal"/>
        <w:shd w:fill="FFFFFF" w:val="clear"/>
        <w:ind w:firstLine="709"/>
        <w:jc w:val="both"/>
        <w:rPr/>
      </w:pPr>
      <w:bookmarkStart w:id="8" w:name="sub_52"/>
      <w:r>
        <w:rPr>
          <w:sz w:val="28"/>
          <w:szCs w:val="28"/>
        </w:rPr>
        <w:t xml:space="preserve">35. </w:t>
      </w:r>
      <w:bookmarkEnd w:id="8"/>
      <w:r>
        <w:rPr>
          <w:sz w:val="28"/>
          <w:szCs w:val="28"/>
        </w:rPr>
        <w:t>Размер базового оклада (базового должностного оклада) руководителя (заведующего) устанавливается по следующей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р = Срз х Купр, гд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 - должностной оклад руководителя (заведующего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з - средний базовый оклад воспитате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р - коэффициент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6. Средний базовый оклад воспитателей определяется путем деления суммы сложившихся базовых окладов по тарификационным спискам с учетом повышающего коэффициента, учитывающего работу в сельской местности и рабочем поселке Варгаши на предстоящий период на штатную численность  воспита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Коэффициент управления устанавливается руководителям (заведующим) Учреждений Отделом образования Администрации Варгашинского района и дифференцируется в размере от 1,75 до 2,5 в зависимости от группы по оплате труда руководителей (заведующих)  в соответствии с таблицей 10 настоящего Положения. Отнесение руководителей (заведующих)  Учреждений к группе по оплате труда руководителей  осуществляется в соответствии разделом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оказатели и порядок отнесения У</w:t>
      </w:r>
      <w:r>
        <w:rPr>
          <w:spacing w:val="-1"/>
          <w:sz w:val="28"/>
          <w:szCs w:val="28"/>
        </w:rPr>
        <w:t>чреждений к группам по оплате труда руководителей» настоящего Положения.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10  </w:t>
      </w:r>
    </w:p>
    <w:p>
      <w:pPr>
        <w:pStyle w:val="Normal"/>
        <w:shd w:fill="FFFFFF" w:val="clear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511"/>
      </w:tblGrid>
      <w:tr>
        <w:trPr>
          <w:trHeight w:val="42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правления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базовым окладам (базовым должностным окладам) руководителей (заведующих) Учреждений, их заместителей применяются повышающие коэффициенты, предусмотренные пунктами 14, 15 настоящего Положения и персональный повышающий коэффициент. Размер и порядок установления повышающих коэффициентов и персонального повышающего коэффициента к базовому окладу (базовому должностному окладу) для руководителя (заведующего) Учреждения определяется Отделом образования Администрации Варгашинского района. Размер и порядок установления персонального повышающего коэффициента к базовому окладу (базовому должностному окладу) по занимаемым должностям для заместителей руководителя (заведующего) Учреждения определяется локальным актом Учреждения. Рекомендуемый размер персонального повышающего коэффициента – до 3.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9. Размеры базовых окладов (базовых должностных окладов) заместителей руководителя (заведующего) Учреждения, устанавливаются на 10-30 процентов ниже оклада руководителя (заведующего) Учреждения. Конкретные размеры должностных окладов заместителей руководителей (заведующих)  Учреждения устанавливаются в положении об оплате труда работников Учреждения, коллективном договоре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0. С учетом условий труда руководителю (заведующему)  Учреждения, его заместителя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1. Заместителям руководителя (заведующего) Учреждения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2. Размеры выплат стимулирующего характера руководителя (заведующего) Учреждения, порядок и критерии выплат устанавливаются Отделом образования Администрации Варгашинского района в пределах утвержденного на соответствующий финансовый год фонда оплаты тру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С учетом условий труда работникам Учреждений устанавливаются выплаты компенсационного характера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Работникам Учреждений могут быть установлены следующие виды выплат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выплаты работникам, занятым на тяжелых работах, работах с вредными, опасными и иными особыми условиями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латы за работу в условиях, отклоняющихся от нормальных: при выполнении работ различной квалификации, совмещении профессий (должностей), сверхурочной работе, работе в ночное время, за работу в выходные и нерабочие (праздничные)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5. Выплаты работникам, занятым на тяжелых работах, работах с вредными, опасными и иными особыми условиями труда устанавливаются в порядке, определенном статьей 147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лжностей работников и размер выплат работникам, занятым на тяжелых работах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ботах с вредными, опасными и иными особыми условиями труда, устанавливаются коллективн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Доплата за работу в ночное время устанавливается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 повышения оплаты труда за работу в ночное время составляет 35% часовой тарифной ставки (( базового должностного оклада), рассчитанного за каждый час работы в ночное время)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м считается время с 22 часов до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Доплата за работу в выходные и нерабочие праздничные дни устанавливается в соответствии со статьей 153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9. Выплаты компенсационного характера включают коэффициент специфики, который устанавливается для Учреждений, работа в которых дает право работникам на повышение базовых окладов (базовых должностных окладов) в связи с опасными для здоровья, особо тяжелыми условиями труда и повышенными требованиями к профессиона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специфики устанавливается в размерах согласно таблице 11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8"/>
        <w:gridCol w:w="1872"/>
      </w:tblGrid>
      <w:tr>
        <w:trPr>
          <w:trHeight w:val="491" w:hRule="atLeas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пецифики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аботу в группах компенсирующей направленности  для воспитанников, детей с отклонениями в развитии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- 0,20</w:t>
            </w:r>
          </w:p>
        </w:tc>
      </w:tr>
      <w:tr>
        <w:trPr/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 логопедическом пункт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0. Доплата за совмещение профессий, расширение зоны обслуживания, увеличение объёма работы или исполнение обязанностей временно отсутствующего работника без освобождения от работы, определяется в соответствии со статьей 15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орядок и условия установления выплат стимулирующе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поощрения работников за выполненную работу в Учреждении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латы за качество и сложность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мия по итогам работы (за месяц, квартал,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Выплаты стимулирующего характера устанавливаются по решению руководителя (заведующего) Учреждения по согласованию с профсоюзным органом (иными представителями работников) в пределах утверждё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 выплат стимулирующего характер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При определении размеров выплат стимулирующего характера рекомендуется учит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 (заведующего)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иву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рученной работы, связанной с обеспечением рабоче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участие в особо важных мероприятия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Показатели и порядок отнесения Учреждений</w:t>
      </w:r>
      <w:r>
        <w:rPr>
          <w:b/>
          <w:bCs/>
          <w:spacing w:val="-1"/>
          <w:sz w:val="28"/>
          <w:szCs w:val="28"/>
        </w:rPr>
        <w:t xml:space="preserve"> к группам по оплате труда руководителей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 w:before="317" w:after="0"/>
        <w:ind w:right="149" w:hanging="0"/>
        <w:jc w:val="both"/>
        <w:rPr/>
      </w:pPr>
      <w:r>
        <w:rPr>
          <w:spacing w:val="-1"/>
          <w:sz w:val="28"/>
          <w:szCs w:val="28"/>
        </w:rPr>
        <w:t xml:space="preserve">55. </w:t>
      </w:r>
      <w:r>
        <w:rPr>
          <w:sz w:val="28"/>
          <w:szCs w:val="28"/>
        </w:rPr>
        <w:t>К показателям деятельности Учреждений относятся</w:t>
        <w:br/>
        <w:t>показатели, характеризующие масштаб руководства Учреждени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23"/>
          <w:sz w:val="28"/>
          <w:szCs w:val="28"/>
        </w:rPr>
      </w:pPr>
      <w:r>
        <w:rPr>
          <w:sz w:val="28"/>
          <w:szCs w:val="28"/>
        </w:rPr>
        <w:t>численность рабо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личество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менность рабо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522" w:right="154" w:hanging="35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казатели, значительно осложняющие работу по руководству</w:t>
      </w:r>
      <w:r>
        <w:rPr>
          <w:i/>
          <w:iCs/>
          <w:sz w:val="28"/>
          <w:szCs w:val="28"/>
        </w:rPr>
        <w:t xml:space="preserve"> У</w:t>
      </w:r>
      <w:r>
        <w:rPr>
          <w:sz w:val="28"/>
          <w:szCs w:val="28"/>
        </w:rPr>
        <w:t>чреждение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right="163" w:hanging="0"/>
        <w:jc w:val="both"/>
        <w:rPr/>
      </w:pPr>
      <w:r>
        <w:rPr>
          <w:spacing w:val="-11"/>
          <w:sz w:val="28"/>
          <w:szCs w:val="28"/>
        </w:rPr>
        <w:t xml:space="preserve">56. </w:t>
      </w:r>
      <w:r>
        <w:rPr>
          <w:sz w:val="28"/>
          <w:szCs w:val="28"/>
        </w:rPr>
        <w:t>Объем деятельности каждого Учреждения при</w:t>
        <w:br/>
        <w:t>определении группы по оплате труда руководителей оценивается по</w:t>
        <w:br/>
        <w:t>следующим показателям согласно таблице 12 настоящего Положения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1027" w:right="163" w:hanging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1027" w:right="163" w:hanging="566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left="1027" w:right="163" w:hanging="56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363"/>
        <w:gridCol w:w="3471"/>
        <w:gridCol w:w="178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в Учрежден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за каждую групп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работника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полнительно за каждого работника имеющего: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ю квалификационную категорию;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ую квалификационную категори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спитанников с из числа детей сирот и детей, оставшихся без попечения родителей, воспитывающихся в государственных учреждениях и приемных семьях, находящихся под опекой (попечительством), посещающих настоящее  Учрежде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го дополнительн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и используемых в образовательном процессе: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/>
            </w:pPr>
            <w:r>
              <w:rPr>
                <w:sz w:val="28"/>
                <w:szCs w:val="28"/>
              </w:rPr>
              <w:t xml:space="preserve">спортивной площадки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/>
            </w:pPr>
            <w:r>
              <w:rPr>
                <w:sz w:val="28"/>
                <w:szCs w:val="28"/>
              </w:rPr>
              <w:t>Наличие автотранспортного средства на балансе Учрежде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 единиц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, но не более 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обственного  медицинского кабинета, кухн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/>
            </w:pPr>
            <w:r>
              <w:rPr>
                <w:sz w:val="28"/>
                <w:szCs w:val="28"/>
              </w:rPr>
              <w:t>Наличие собственных канализационных сооружен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ви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оспитанников в Учреждении, посещающих бесплатные секции, кружки организованные этими Учреждениями или на их баз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ого воспитанника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exact" w:line="322"/>
              <w:ind w:right="1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</w:tbl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Учреждения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м по оплате труда руководителей по сумме баллов, определяемых на основе указанных выше показателей деятельности, в соответствии с таблицей 13 настоящего Положения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21"/>
        <w:gridCol w:w="1452"/>
        <w:gridCol w:w="1452"/>
        <w:gridCol w:w="1453"/>
        <w:gridCol w:w="145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чреждения</w:t>
            </w:r>
          </w:p>
        </w:tc>
        <w:tc>
          <w:tcPr>
            <w:tcW w:w="5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льные казенные дошкольные образовательные учреждения Варгашинск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58.</w:t>
      </w:r>
      <w:r>
        <w:rPr>
          <w:rFonts w:cs="Times New Roman" w:ascii="Times New Roman" w:hAnsi="Times New Roman"/>
          <w:sz w:val="28"/>
          <w:szCs w:val="28"/>
        </w:rPr>
        <w:tab/>
        <w:t>Отнесение Учреждений к группам по оплате труда</w:t>
        <w:br/>
        <w:t>руководящих работников осуществляется в следующем порядк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  <w:t>группа  по   оплате  труда  для   вновь   открываемых                         Учреждений    устанавливается    исходя    из    плановых    (проектных) показателей, но не более чем на 2 года;</w:t>
      </w:r>
    </w:p>
    <w:p>
      <w:pPr>
        <w:pStyle w:val="NoSpacing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, предоставленных руководителем (заведующим) Учреждения подтверждающих наличие указанных объемов работы Учреждения;</w:t>
      </w:r>
    </w:p>
    <w:p>
      <w:pPr>
        <w:pStyle w:val="NoSpacing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) при наличии других показателей, не предусмотренных в настоящем </w:t>
      </w:r>
      <w:r>
        <w:rPr>
          <w:rFonts w:cs="Times New Roman" w:ascii="Times New Roman" w:hAnsi="Times New Roman"/>
          <w:sz w:val="28"/>
          <w:szCs w:val="28"/>
        </w:rPr>
        <w:t>Положении, но значительно увеличивающих объем и сложность работы в Учреждении суммарное количество баллов может быть увеличено Отделом образования Администрации Варгашинского района за каждый дополнительный показатель до 20 баллов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Конкретное количество баллов, предусмотренных по показателям с приставкой «до» устанавливается приказом Отдела образования Администрации Варгашинского райо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ри установлении группы по оплате труда руководящих работников контингент воспитанников Учреждений определяется по списочному составу воспитанников Учреждения на начало учебного год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Для определения суммы баллов за количество групп в Учреждениях  принимается во внимание их расчетное количество, определяемое путем деления списочного состава воспитанников по состоянию на 1 сентябр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За руководителями (заведующими) Учреждений, находящихся на капитальном ремонте, сохраняется группа по оплате труда руководителей (заведующих) Учреждений, определенная до начала ремонта, но не более чем на 1 г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/>
          <w:spacing w:val="-1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Другие вопросы оплаты тру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 Работникам Учреждения может оказываться материальная помощь в порядке, установленном соответствующим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Выплата материальной помощи производится на основании Положения о выплате материальной помощи, утвержденного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5. Выплата материальной помощи работникам Учреждений осуществляется по решению руководителя Учреждения на основании письменного заявления работ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Материальная помощь работникам Учреждения выплачивается в пределах утвержденного на соответствующий год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ubtitleChar">
    <w:name w:val="Subtitle Char"/>
    <w:basedOn w:val="Style11"/>
    <w:qFormat/>
    <w:rPr>
      <w:rFonts w:ascii="Times New Roman CYR" w:hAnsi="Times New Roman CYR" w:cs="Times New Roman CYR"/>
      <w:b/>
      <w:bCs/>
      <w:sz w:val="32"/>
      <w:szCs w:val="32"/>
      <w:lang w:val="en-US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sz w:val="32"/>
      <w:szCs w:val="32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2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Style11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FootnoteTextChar">
    <w:name w:val="Footnote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240" w:after="360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8"/>
      </w:numPr>
      <w:tabs>
        <w:tab w:val="clear" w:pos="708"/>
        <w:tab w:val="left" w:pos="709" w:leader="none"/>
      </w:tabs>
      <w:autoSpaceDE w:val="tru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09:00Z</dcterms:created>
  <dc:creator>1</dc:creator>
  <dc:description/>
  <cp:keywords/>
  <dc:language>en-US</dc:language>
  <cp:lastModifiedBy>Егорова</cp:lastModifiedBy>
  <cp:lastPrinted>2012-07-26T15:33:00Z</cp:lastPrinted>
  <dcterms:modified xsi:type="dcterms:W3CDTF">2005-01-01T03:30:00Z</dcterms:modified>
  <cp:revision>3</cp:revision>
  <dc:subject/>
  <dc:title>КУРГАНСКАЯ ОБЛАСТЬ</dc:title>
</cp:coreProperties>
</file>