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 2012 года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трехсторонней комиссии по регулированию социально-трудовых отношений в Варгашинском рай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 июля 2002 года № 199 «О регулировании системы социального партнерства в Курганской област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трехсторонней комиссии по регулированию социально-трудовых отношений в Варгашинском районе согласно приложению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представителей Варгашинского района от 31 августа 2004 года № 22 «Об утверждении Положения о территориальной трехсторонней комиссии по регулированию социально-трудовых отношени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В.Ф. Яковл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>Приложение 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>Варгашинской районн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9 апреля 2012 года № 15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>«Об утверждении Полож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трехсторонней комисс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егулированию социально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х отношений 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аргашин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о трехсторонней комиссии по регулированию социально-трудовых отношений в Варгашинском рай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. Настоящее Положение определяет правовую основу формирования и деятельности трехсторонней комиссии по регулированию социально-трудовых отношений в Варгашинском районе (далее - комисс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2. Комиссия является постоянно действующим органом, обеспечивающим социальное партнерство в Варгашинском районе, образованным в соответствии с Трудовым </w:t>
      </w:r>
      <w:hyperlink r:id="rId2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Курганской области от 2 июля 2002 года  № 199 «О регулировании системы социального партнерства в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3. Комиссия в своей деятельности руководствуется </w:t>
      </w:r>
      <w:hyperlink r:id="rId4">
        <w:r>
          <w:rPr>
            <w:rStyle w:val="InternetLink"/>
            <w:bCs/>
            <w:sz w:val="28"/>
            <w:szCs w:val="28"/>
          </w:rPr>
          <w:t>Конституцией</w:t>
        </w:r>
      </w:hyperlink>
      <w:r>
        <w:rPr>
          <w:bCs/>
          <w:sz w:val="28"/>
          <w:szCs w:val="28"/>
        </w:rPr>
        <w:t xml:space="preserve"> Российской Федерации, Трудовым </w:t>
      </w:r>
      <w:hyperlink r:id="rId5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и иными нормативными правовыми актами Российской Федерации, </w:t>
      </w:r>
      <w:hyperlink r:id="rId6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Курганской области от 2 июля 2002 года № 199 «О регулировании системы социального партнерства в Курганской области» и иными нормативными правовыми актами Курганской области, </w:t>
      </w:r>
      <w:hyperlink r:id="rId7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Варгашинского района Курганской области, муниципальными правовыми актами Варгашинского района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остав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4. Комиссия формируется из равного числа наделенных необходимыми полномочиями представителей профсоюзов (объединений профсоюзов), работодателей (объединений работодателей), органов местного самоуправления Варгашинского района (далее именуются Стороны) и действует на основе принципов законности, добровольности, паритетности, полномочности, равноправия и взаимной ответственности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 Представительство сторон комиссии определяется каждой Стороной самостоятельно и не может превышать 6 человек от каждой Стор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 При необходимости Стороны вправе заменять своих представителей, о чем письменно информируют комиссию. Замена представителей Сторон производится в соответствии с решениями Сторон, в том числе утверждение и замена представителей органов местного самоуправления Варгашинского района - в соответствии с постановлением Администрации Варгаши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сновные цели и задач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7. Основными целя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) развитие системы социального партнерства на районном уров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) согласование социально-экономических интересов Стор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8. Основными задачам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) обеспечение равноправного сотрудничества Сторон при выработке общих принципов договорного регулирования социально-трудовых отношений на районном уров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) ведение коллективных переговоров, подготовка проекта и заключение трехстороннего соглашения между органами местного самоуправления Варгашинского района, представителями профсоюзов и работодателей Варгашинского района (далее - Соглашение), организация контроля за его выполн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) оказание содействия участникам территориально-отраслевых соглашений по регулированию социально-трудовых отношений, заключаемых на районном уровне, в урегулировании возникающих между ними разногласий при разработке и выполнении указанных соглаш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 Права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9. Комиссия при реализации поставленных задач пользуется основными правами, предусмотренными Трудовым </w:t>
      </w:r>
      <w:hyperlink r:id="rId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Курганской области от 2 июля 2002 года № 199 «О регулировании системы социального партнерства в Курганской области», а также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) принимать решения по вопросам, входящим в компетенцию комиссии, поступившим в комиссию проектам муниципальных нормативных правовых актов и иных актов органов местного самоуправления Варгашинского района в области социально-трудов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) вносить в органы местного самоуправления Варгашинского района предложения о принятии в установленном порядке муниципальных нормативных правовых актов, регулирующих социально-трудовые отно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) направлять в порядке, не противоречащем действующему законодательству, членов комиссии в организации, расположенные на территории Варгашинского района, независимо от форм собственности и подчиненности, для ознакомления с положением дел и необходимыми материалами, касающимися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4) вносить предложения о привлечении к ответственности лиц, не обеспечивающих выполнение обязательств Согла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) распространять опыт социального партнерства, осуществлять взаимодействие с комиссиями по регулированию социально-трудовых отношений, образованными на иных уровн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0. Комиссия осуществляет свою деятельность в соответствии с настоящим Положением, регламентом комиссии,  планом работы комиссии, а также с учетом необходимости решения возникших неотложных вопросов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щее руководство работой комиссии осуществляет координатор комиссии. Координатор комиссии назначается постановлением Администрации Варгашинского района и не является членом комиссии. Координатор комиссии не принимает участия в голосовании и не вмешивается в оперативную деятельность сторон. Права и обязанности координатора комиссии определяются регламентом комиссии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Координатор Комиссии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ует работу комиссии совместно с представителями Сторон социального партнерства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улярно информирует Главу Варгашинского района о деятельности комиссии и выполнении Соглашения, а комиссию - о деятельности Администрации Варгашинского района по решению социально-экономических вопросов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тверждает план работы комиссии, состав и руководителей рабочих групп комиссии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едательствует на заседаниях комиссии, оглашает решения комиссии с учетом результатов голосования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оводит в пределах своей компетенции в период между заседаниями комиссии консультации с представителями Сторон по вопросам, требующим оперативных решений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дписывает протоколы, решения и иные документы, принимаемые комиссией; приглашает, в случае необходимости, для участия в работе комиссии представителей Администрации Варгашинского района, координационного совета профсоюзов, объединения работодателей, не входящих в состав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3. Каждая из Сторон комиссии для обеспечения оперативного взаимодействия с другими Сторонами самостоятельно избирает координатора Стороны. Координатор Стороны является члено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ординатор Стороны, представляющей органы местного самоуправления Варгашинского района в комиссии, назначается постановлением Администрации Варгаш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Стороны организует деятельность каждой из Сторон комиссии. Права и обязанности координатора Стороны и иных членов комиссии определяются регламенто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4. Заседания комиссии проводятся по мере необходимости, но не реже 1 раза в квартал. Решение о созыве комиссии принимает координатор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ординатор каждой из Сторон по ее поручению вправе вносить координатору комиссии предложения о проведении внеочередного заседания комиссии. В этом случае координатор комиссии обязан в двухнедельный срок со дня поступления указанного предложения созвать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5. Заседание Комиссии проводит координатор комиссии либо по его поручению один из координаторов Сторон. Заседания Комиссии правомочны при присутствии не менее двух третей от состава каждой из Сторон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Для подготовки необходимых материалов по вопросам, выносимым на рассмотрение комиссии, и выработки согласованных решений комиссия создает постоянные и временные рабочие группы из представителей Сторон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7. Комиссия принимает свои решения открытым голосованием. Решение комиссии считается принятым, если за него проголосовали все три Стороны большинством гол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Члены комиссии, не согласные с принятым решением, вправе требовать занесения их особого мнения в протокол заседания комиссии. Если при обсуждении вопросов не достигается согласие, то сторонами проводятся консультации с органами, уполномочившими их представительствовать 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8. Решения комиссии оформляются протоколом, который утверждается координаторо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19. Решения Комиссии, принятые ею в пределах своей компетенции, не противоречащие действующему законодательству Российской Федерации, являются обязательными для всех участников Согла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Обеспечение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0. Материально-техническое, организационное и документационное обеспечение деятельности комиссии осуществляется отделом экономики, торговли и труда управления экономического развития и имущественных отношений Администрации Варгашинского район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D680007C8589C9E9CC3363AD65EFB80165FE13356DBD228FC7C53CDx246K" TargetMode="External"/><Relationship Id="rId3" Type="http://schemas.openxmlformats.org/officeDocument/2006/relationships/hyperlink" Target="consultantplus://offline/ref=573D680007C8589C9E9CDD3B2CBA02F1821F03EE375BD28470A3270E9A2FC36FxA4CK" TargetMode="External"/><Relationship Id="rId4" Type="http://schemas.openxmlformats.org/officeDocument/2006/relationships/hyperlink" Target="consultantplus://offline/ref=573D680007C8589C9E9CC3363AD65EFB831C5AE63D058CD079A972x546K" TargetMode="External"/><Relationship Id="rId5" Type="http://schemas.openxmlformats.org/officeDocument/2006/relationships/hyperlink" Target="consultantplus://offline/ref=573D680007C8589C9E9CC3363AD65EFB80165FE13356DBD228FC7C53CDx246K" TargetMode="External"/><Relationship Id="rId6" Type="http://schemas.openxmlformats.org/officeDocument/2006/relationships/hyperlink" Target="consultantplus://offline/ref=573D680007C8589C9E9CDD3B2CBA02F1821F03EE375BD28470A3270E9A2FC36FxA4CK" TargetMode="External"/><Relationship Id="rId7" Type="http://schemas.openxmlformats.org/officeDocument/2006/relationships/hyperlink" Target="consultantplus://offline/ref=573D680007C8589C9E9CDD3B2CBA02F1821F03EE3451D58176A3270E9A2FC36FAC8BE11B9E03624EFC2BCAxF4AK" TargetMode="External"/><Relationship Id="rId8" Type="http://schemas.openxmlformats.org/officeDocument/2006/relationships/hyperlink" Target="consultantplus://offline/ref=573D680007C8589C9E9CC3363AD65EFB80165FE13356DBD228FC7C53CDx246K" TargetMode="External"/><Relationship Id="rId9" Type="http://schemas.openxmlformats.org/officeDocument/2006/relationships/hyperlink" Target="consultantplus://offline/ref=573D680007C8589C9E9CDD3B2CBA02F1821F03EE375BD28470A3270E9A2FC36FxA4C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05:00Z</dcterms:created>
  <dc:creator>duma</dc:creator>
  <dc:description/>
  <cp:keywords/>
  <dc:language>en-US</dc:language>
  <cp:lastModifiedBy>Егорова</cp:lastModifiedBy>
  <cp:lastPrinted>2012-04-12T15:33:00Z</cp:lastPrinted>
  <dcterms:modified xsi:type="dcterms:W3CDTF">2012-04-20T02:38:00Z</dcterms:modified>
  <cp:revision>21</cp:revision>
  <dc:subject/>
  <dc:title/>
</cp:coreProperties>
</file>