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2 ноября 2012 года  № 5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2 года и задачах до конца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9 месяцев 2012 года и задачах до конца 2012 года, Варгашинская районная Дума отмечает, что с начала 2012 года социально-экономическое положение Варгашинского района характеризуется снижением уровня безработицы. Увеличилось производство хлеба и хлебобулочных изделий, мясных полуфабрикатов; оборот розничной торговли и общественного питания. Рост  производства молока в сельхозпредприятиях составил 102,5 %, мяса – в 1,5 раза. Увеличился грузооборот автомобильного транспорта в 1,3 раза. Начисленная заработная плата по крупным и средним предприятиям составила 15593 рубля в месяц, рост к уровню 2011 года – 7,7 %, рост реальной заработной платы с учетом индекса цен  - 102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 консолидированного бюджета Варгашинского района за 9 месяцев 2012 года составили 252,8 млн. рублей, рост на 13 %, доля собственных доходов – 19,4 %. Темп роста  доходов консолидированного бюджета к уровню    2012 года – 109,6 % , в том числе собственных – 110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уменьшилось промышленное производство. Остается неблагоприятной демографическая ситуация в районе: наблюдается естественная убыл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оступательного развития экономики Варгашинского района,  Варгашинская районн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м развитии Варгашинского района за 9 месяцев 2012 года и задачах до конца 2012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овать Администрации Варгашинского рай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нять действенные меры по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окращению темпов снижения объемов промышленного производства в Варгашинском рай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птимизации расходной части бюджета Варгашинского района, сокращению неэффективных расход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влечению инвестиций, созданию новых производств и рабочих мес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рганизованному проведению зимовки ско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ю эффективности использования муниципального имущества, земельных участк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ю результативности работы муниципальных учреждений социальной сферы Варгашинского района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родолжить работу с субъектами малого и среднего предпринимательства по росту заработной платы, ее легализации, социальной ответственности бизнеса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обеспечить выполнение Соглашения о размере минимальной заработной платы во внебюджетном секторе экономики Варгашинского района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продолжить работу по легализации деятельности перевозчиков пассажиров легковым так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районная Дума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омендует</w:t>
      </w:r>
      <w:r>
        <w:rPr>
          <w:sz w:val="28"/>
          <w:szCs w:val="28"/>
        </w:rPr>
        <w:t>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1) органам местного самоуправления муниципальных образований, расположенных на территории Варгашинского района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 не допускать просроченной кредиторской задолженности по принятым обязательствам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 активизировать работу по инвентаризации земель сельскохозяйственного назначения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обеспечить заключение соглашений с владельцами такси на организацию транспортного сообщения с населенными пунктами, где нерентабельно использовать пассажирские автобу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1:00Z</dcterms:created>
  <dc:creator>Надежда Геннадьевна</dc:creator>
  <dc:description/>
  <cp:keywords/>
  <dc:language>en-US</dc:language>
  <cp:lastModifiedBy>Егорова</cp:lastModifiedBy>
  <cp:lastPrinted>2012-11-20T13:37:00Z</cp:lastPrinted>
  <dcterms:modified xsi:type="dcterms:W3CDTF">2012-11-27T02:08:00Z</dcterms:modified>
  <cp:revision>6</cp:revision>
  <dc:subject/>
  <dc:title>КУРГАНСКАЯ ОБЛАСТЬ</dc:title>
</cp:coreProperties>
</file>