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>ВАРГАШИНСКАЯ РАЙОННАЯ ДУМ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от «19» апреля 2012 года № 24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 Варгаш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конкурсе на замещение вакантной должности муниципально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лужбы в  Администрации Варгашин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 Федеральным законом от 6 октября 2003 года №131-ФЗ «Об  общих принципах организации местного самоуправления в Российской Федерации», Федеральным законом от 2 марта 2007 года №25-ФЗ «О муниципальной службе в Российской Федерации», Уставом Варгашинского района Курганской области, Варгашинская районная Дум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ind w:firstLine="180"/>
        <w:jc w:val="both"/>
        <w:rPr/>
      </w:pPr>
      <w:r>
        <w:rPr>
          <w:b w:val="false"/>
          <w:sz w:val="28"/>
          <w:szCs w:val="28"/>
        </w:rPr>
        <w:t>1. Утвердить Положение о порядке проведения конкурса на замещение вакантной должности муниципальной службы в Администрации Варгашинского района согласно приложению 1 к настоящему решению.</w:t>
      </w:r>
    </w:p>
    <w:p>
      <w:pPr>
        <w:pStyle w:val="ConsPlusTitle"/>
        <w:widowControl/>
        <w:ind w:firstLine="1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 Утвердить положение о порядке формирования конкурсной комиссии для проведения конкурса на замещение вакантной должности муниципальной службы в Администрации Варгашинского района  согласно приложению 2 к настоящему решению.</w:t>
      </w:r>
    </w:p>
    <w:p>
      <w:pPr>
        <w:pStyle w:val="ConsPlusTitle"/>
        <w:widowControl/>
        <w:ind w:firstLine="1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 Признать утратившим силу решение Варгашинской районной Думы от 28 февраля 2008 года № 23 «Об утверждении Положения о конкурсе на замещение вакантных должностей муниципальной службы Администрации Варгашинского района»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900" w:leader="none"/>
        </w:tabs>
        <w:jc w:val="both"/>
        <w:rPr/>
      </w:pPr>
      <w:r>
        <w:rPr>
          <w:sz w:val="28"/>
          <w:szCs w:val="28"/>
        </w:rPr>
        <w:tab/>
        <w:t>4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стоящее решение опубликовать в Варгашинской районной газете «Маяк» (в основном номере и (или) в приложении к нему)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5. Контроль за исполнением настоящего решения возложить на мандатную комиссию Варгашинской районной Думы (Терентьева Л.Д.).</w:t>
      </w:r>
    </w:p>
    <w:p>
      <w:pPr>
        <w:pStyle w:val="ConsPlusTitle"/>
        <w:widowControl/>
        <w:ind w:firstLine="1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firstLine="1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firstLine="1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едседатель Варгашинской районной Думы                         Е.А.Емельянов</w:t>
      </w:r>
    </w:p>
    <w:p>
      <w:pPr>
        <w:pStyle w:val="Normal"/>
        <w:ind w:left="180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Варгашинского района                                                         В.Ф.Яковл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503"/>
      </w:tblGrid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иложение 1 к решению Варгашинской районной Думы от 19 апреля  2012 год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«</w:t>
            </w:r>
            <w:r>
              <w:rPr>
                <w:sz w:val="28"/>
                <w:szCs w:val="28"/>
              </w:rPr>
              <w:t>О конкурсе на замещение вакантной должности муниципальной службы в  Администрации Варгашинского района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орядке проведения конкурса на замещение вакантной должности муниципальной службы в Администрации Варгаш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. Настоящим Положением  о порядке проведения конкурса на замещение вакантной должности муниципальной службы в Администрации Варгашинского района (далее – Положение) в соответствии со статьей 17 Федерального закона от 2 марта 2007 года № 25-ФЗ «О муниципальной службе в Российской Федерации» (далее - Федеральный закон «О муниципальной службе в Российской Федерации») определяется порядок   проведения конкурса на замещение вакантной должности муниципальной службы в Администрации Варгашинского района (далее - вакантная должность муниципальной службы)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2. Конкурс на замещение вакантной должности муниципальной службы (далее - конкурс) в Администрации Варгашинского района объявляется по решению представителя нанимателя (работодателя) при наличии вакантной (не замещенной муниципальным служащим) должности муниципальной службы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курс не проводится при назначении на должность муниципальной службы в  (далее - должность муниципальной службы) муниципального служащего (гражданина), состоящего в кадровом резерве, сформированном на конкурсной основе, а также в иных случаях, предусмотренных Федеральным законом «О муниципальной службе в Российской Федерации»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4. Право на участие в конкурсе имеют граждане Российской Федерации, граждане иностранных государств - участников международных договоров Российской Федерации, в соответствии с которыми иностранные граждане имеют право находиться на муниципальной службе (далее - граждане), достигшие возраста 18 лет, владеющие государственным языком Российской Федерации и соответствующие квалификационным требованиям, установленным в соответствии с Федеральным законом «О муниципальной службе в Российской Федерации» для замещения должностей муниципальной службы, при отсутствии обстоятельств, указанных в статье 13 Федерального закона  «О муниципальной службе в Российской Федерации» в качестве ограничений, связанных с муниципальной службой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й служащий вправе на общих основаниях участвовать в конкурсе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езависимо от того, какую должность он замещает на период проведения конкурса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Конкурс проводится в два этапа. На первом этапе Администрация Варгашинского района не позднее,  чем за 20 дней публикует объявление о приеме документов для участия в конкурсе в Варгашинской районной газете «Маяк», а также размещает информацию о проведении конкурса на сайте Администрации Варгашинского района в сети «Интернет»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В публикуемом объявлении о приеме документов для участия в конкурсе указываются наименование вакантной должности муниципальной службы, требования, предъявляемые к претенденту на замещение этой должности, место и время приема документов, подлежащих представлению в соответствии с пунктом 6 настоящего Положения, срок, до истечения которого принимаются указанные документы, предполагаемые дата и время проведения конкурса, место и условия его проведения, проект трудового договора, а также сведения об источнике подробной информации о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конкурсе (телефон, факс, электронная почта, электронный адрес, официальный  сайта в сети «Интернет»)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6. Гражданин, изъявивший желание участвовать в конкурсе, представляет в орган местного самоуправлени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а) личное заявление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б) собственноручно заполненную и подписанную анкету, форма которой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утверждается Правительством Российской Федерации, с приложением фотографии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в) копию паспорта или заменяющего его документа (соответствующий документ предъявляется лично по прибытии на конкурс)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г) документы, подтверждающие необходимое профессиональное образование, стаж работы и квалификацию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копию трудовой книжки (за исключением случаев, когда служебная (трудовая) деятельность осуществляется впервые) или иные документы, подтверждающие трудовую (служебную) деятельность гражданина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опии документов о профессиональном образовании, а также по желанию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гражданина - о дополнительном профессиональном образовании, о присвоении ученой степени, ученого звания, заверенные нотариально или кадровыми службами по месту работы (службы)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д) документ об отсутствии у гражданина заболевания, препятствующего поступлению на муниципальную службу или ее прохождению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е) иные документы, предусмотренные федеральным и областным законодательством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7. Муниципальный служащий, изъявивший желание участвовать в конкурсе, направляет заявление на имя представителя нанимателя (работодателя). Кадровая служба   обеспечивает ему получение документов, необходимых для участия в конкурсе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8. С согласия гражданина (муниципального служащего) проводится процедура оформления его допуска к сведениям, составляющим государственную и иную охраняемую законом тайну, если исполнение должностных обязанностей по должности муниципальной службы, на замещение которой претендует гражданин (муниципальный служащий), связано с использованием таких сведений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стоверность сведений, представленных гражданином на имя представителя нанимателя (работодателя), подлежит проверке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верка достоверности сведений, представленных муниципальным служащим осуществляется только в случае его участия в конкурсе на замещение вакантной должности муниципальной службы, относящейся к высшей группе должностей муниципальной службы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9. Гражданин (муниципальный служащий) по решению конкурсной комиссии не допускается к участию в конкурсе в связи с его несоответствием квалификационным требованиям к вакантной должности муниципальной службы, а также в связи с ограничениями, установленными законодательством Российской Федерации о муниципальной службе для поступления на муниципальную службу и ее прохождения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0. Документы, указанные в пункте 6 настоящего Положения, представляются в Администрацию Варгашинского района в течение 20 дней со дня объявления об их приеме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несвоевременном представлении документов, представление их не в полном объеме или с нарушением правил оформления являются основанием для отказа гражданину (муниципальному служащему) в их приеме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1. Решение о дате, месте и времени проведения второго этапа конкурса принимается представителем нанимателя (работодателем) после проверки достоверности сведений, представленных претендентами на замещение вакантной должности муниципальной службы, а также после оформления в случае необходимости допуска к сведениям, составляющим государственную и иную охраняемую законом тайну на основании заседания конкурсной комиссии о допуске муниципальных служащих (граждан) к участию во втором этапе конкурса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лучае установления в ходе проверки обстоятельств, препятствующих в соответствии с федеральными законами и другими нормативными правовыми актами Российской Федерации поступлению гражданина на муниципальную службу, гражданин информируется в письменной форме представителем нанимателя (работодателем) о причинах отказа в участии во втором этапе конкурса в течении 7 дней с момента проведения заседания конкурсной комиссии, указанного в абзаце первом настоящего пункта Положения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2. Претендент на замещение вакантной должности муниципальной службы, не допущенный к участию в конкурсе, вправе обжаловать это решение в соответствии с законодательством Российской Федерации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3. Представитель нанимателя (работодатель) не позднее, чем за 10 дней до начала второго этапа конкурса направляет сообщения о дате, месте и времени его проведения гражданам (муниципальным служащим), допущенным к участию во втором этапе конкурса (далее - кандидаты)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При проведении конкурса кандидатам гарантируется равенство прав в соответствии с Конституцией Российской Федерации и федеральными законами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4. Если в результате проведения конкурса не были выявлены кандидаты, отвечающие квалификационным требованиям к вакантной должности муниципальной службы, на замещение которой он был объявлен, представитель нанимателя (работодатель) может принять решение о проведении повторного конкурса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5. Для проведения конкурса образуется конкурсная комиссия в порядке, установленном Варгашинской районной Думой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6. Конкурс заключается в оценке профессионального уровня кандидатов на замещение вакантной должности муниципальной службы, их соответствия квалификационным требованиям к этой должности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При проведении конкурса конкурсная комиссия оценивает кандидатов на основании представленных ими документов об образовании, прохождении муниципальной или государственной службы, осуществлении другой трудовой деятельности, а также на основе конкурсных процедур с использованием не противоречащих федеральным законам и другим нормативным правовым актам Российской Федерации, областными законами методов оценки профессиональных и личностных качеств кандидатов (индивидуальное собеседование, анкетирование, проведение групповых дискуссий, написание реферата или тестирование по вопросам, связанным с выполнением должностных обязанностей по вакантной должности муниципальной службы, на замещение которой претендуют кандидаты)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оценке профессиональных и личностных качеств кандидатов конкурсная комиссия исходит из соответствующих квалификационных требований к вакантной должности муниципальной службы и  положений должностной инструкции по этой должности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7. Заседание конкурсной комиссии проводится при наличии не менее двух кандидатов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8. Заседание конкурсной комиссии считается правомочным, если на нем присутствует не менее двух третей от общего числа ее членов.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Решения конкурсной комиссии по результатам проведения конкурса принимаются открытым голосованием простым большинством голосов ее членов, присутствующих на заседании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При равенстве голосов решающим является голос председателя конкурсной комиссии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Решение конкурсной комиссии принимается в отсутствие кандидата и является основанием для назначения его на вакантную должность муниципальной службы либо отказа в таком назначении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9. Результаты голосования конкурсной комиссии оформляются решением, которое подписывается председателем, заместителем председателя, секретарем и членами комиссии, принявшими участие в заседании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20. По результатам конкурса издается акт представителя нанимател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(работодателя) о назначении победителя конкурса на вакантную должность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й службы и заключается трудовой договор с победителем конкурса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21. Кандидатам, участвовавшим в конкурсе, сообщается о результатах конкурса в письменной форме в течение месяца со дня его завершения.          Информация о результатах конкурса размещается на официальном сайте Администрации Варгашинского района в сети «Интернет»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22. Документы кандидатов, не допущенных к участию в конкурсе, и кандидатов, участвовавших в конкурсе, могут быть им  возвращены по письменному заявлению в течение трех лет со дня завершения конкурса. До истечения этого срока документы хранятся в  соответствии с утвержденной номенклатурой, после чего подлежат уничтожению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23. Расходы, связанные с участием в конкурсе (проезд к месту проведения конкурса и обратно, наем жилого помещения, проживание, пользование услугами средств связи и другие), осуществляются кандидатами за счет собственных средств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4. Кандидат вправе обжаловать решение конкурсной комиссии в соответствии с законодательством Российской Федер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0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22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2 к решению Варгашинской районной Думы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9 апреля 2012 года № 2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«</w:t>
            </w:r>
            <w:r>
              <w:rPr>
                <w:sz w:val="28"/>
                <w:szCs w:val="28"/>
              </w:rPr>
              <w:t>О конкурсе на замещение вакантной должности муниципальной службы в  Администрации Варгашинского района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24"/>
          <w:szCs w:val="24"/>
        </w:rPr>
      </w:pPr>
      <w:r>
        <w:rPr>
          <w:rFonts w:cs="Arial-BoldMT" w:ascii="Arial-BoldMT" w:hAnsi="Arial-BoldMT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ОЖЕНИЕ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орядке формирования конкурсной комиссии для проведения конкурса на замещение вакантной должности муниципальной службы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 Администрации Варгашинского района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 Настоящим Положением </w:t>
      </w:r>
      <w:r>
        <w:rPr>
          <w:bCs/>
          <w:sz w:val="28"/>
          <w:szCs w:val="28"/>
        </w:rPr>
        <w:t>о порядке формирования конкурсной комиссии для проведения конкурса на замещение вакантной должности муниципальной службы в Администрации Варгашинского района (далее – положение)</w:t>
      </w:r>
      <w:r>
        <w:rPr>
          <w:sz w:val="28"/>
          <w:szCs w:val="28"/>
        </w:rPr>
        <w:t xml:space="preserve"> в соответствии со статьей 17 Федерального закона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от 2 марта 2007 года № 25-ФЗ «О муниципальной службе в Российской Федерации»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определяется порядок формирования конкурсной комиссии для проведения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конкурса на замещение вакантной должности муниципальной службы в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Варгашинского района (далее – конкурс)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Для проведения конкурса в Администрации Варгашинского района правовым актом Администрации Варгашинского района образуется конкурсная комиссия  для проведения конкурса на замещение вакантной должности муниципальной службы в Администрации Варгашинского района (далее – конкурсная комиссия)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3. В состав конкурсной комиссии входят представитель нанимателя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(работодатель) и (или) уполномоченные им муниципальные служащие (в том числе   по вопросам муниципальной службы и кадров, юридическим, а также представитель структурного подразделения, в котором проводится конкурс на замещение вакантной должности муниципальной службы)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став конкурсной комиссии могут входить независимые эксперты -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пециалисты по вопросам, связанным с муниципальной службой, без указания персональных данных экспертов, число которых в случае их участия должно составлять не менее одной четверти от общего числа членов конкурсной комиссии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4. Состав конкурсной комиссии для проведения конкурса на замещение вакантной должности муниципальной службы, исполнение должностных обязанностей по которой связано с использованием сведений, составляющих государственную тайну, формируется с учетом положений законодательства Российской Федерации о государственной тайне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5. Состав конкурсной комиссии формируется таким образом, чтобы была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исключена возможность возникновения конфликтов интересов, которые могли бы повлиять на принимаемые конкурсной комиссией решения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6. Конкурсная комиссия состоит из председателя, заместителя председателя, секретаря и членов комисси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-BoldMT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08:14:00Z</dcterms:created>
  <dc:creator>Upravlenie</dc:creator>
  <dc:description/>
  <cp:keywords/>
  <dc:language>en-US</dc:language>
  <cp:lastModifiedBy>Егорова</cp:lastModifiedBy>
  <cp:lastPrinted>2012-05-10T10:50:00Z</cp:lastPrinted>
  <dcterms:modified xsi:type="dcterms:W3CDTF">2012-05-11T05:24:00Z</dcterms:modified>
  <cp:revision>32</cp:revision>
  <dc:subject/>
  <dc:title/>
</cp:coreProperties>
</file>