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 РАЙОНН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7 февраля  2012 года  №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чёте начальника межмуниципального отдела Министерства внутренних дел России «Варгашинский» об итогах деятельности межмуниципального отдела Министерства внутренних дел России «Варгашинский» за 2011 год по Варгашинскому район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Заслушав и обсудив представленный начальником межмуниципального отдела Министерства внутренних дел России «Варгашинский» Кургановым А.В. отчёт об итогах деятельности межмуниципального отдела Министерства внутренних дел России «Варгашинский» за 2011 год по Варгашинскому району, в соответствии с Федеральным законом от 7 февраля 2011 года № 3-ФЗ «О полиции», </w:t>
      </w:r>
      <w:r>
        <w:rPr>
          <w:b/>
          <w:sz w:val="28"/>
          <w:szCs w:val="28"/>
        </w:rPr>
        <w:t>Варгашинская районная Дум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Утвердить прилагаемый отчёт начальника межмуниципального отдела Министерства внутренних дел России «Варгашинский» Курганова А.В. об итогах деятельности межмуниципального отдела Министерства внутренних дел России «Варгашинский» за 2011 год по Варгашинскому району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разместить на официальном сайте Администрации Варгаш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Варгашин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ной Думы                                                                       Е.А. Емелья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2:32:00Z</dcterms:created>
  <dc:creator>Егорова</dc:creator>
  <dc:description/>
  <cp:keywords/>
  <dc:language>en-US</dc:language>
  <cp:lastModifiedBy>Егорова</cp:lastModifiedBy>
  <dcterms:modified xsi:type="dcterms:W3CDTF">2012-03-01T02:28:00Z</dcterms:modified>
  <cp:revision>5</cp:revision>
  <dc:subject/>
  <dc:title/>
</cp:coreProperties>
</file>