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2012 года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Варгашинской районной Думы от 4 марта 2010 года №30 «О муниципальных нормативных  правовых актах муниципального образования Варгашинского района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Варгашинской районной Думы от 4 марта 2010 года №30 «О муниципальных нормативных  правовых актах  муниципального образования Варгашинского района Курганской област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 слова «муниципальных правовых» заменить словами «муниципальных нормативных правовы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ервом пункта 5 статьи 16 слова «пункт статьи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звание главы 6 изложить в следующей редакции: «</w:t>
      </w:r>
      <w:r>
        <w:rPr>
          <w:b/>
          <w:sz w:val="28"/>
          <w:szCs w:val="28"/>
        </w:rPr>
        <w:t>Глава 6. Рассмотрение  проектов решений Варгашинской районной Думы</w:t>
      </w: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абзац второй пункта 1 статьи  27 изложить в следующей редакции: «Подготовленный проект решения до его рассмотрения депутатами Варгашинской районной Думы, но не позднее, чем за 5 дней до заседания Варгашинской районной Думы направляется в Прокуратуру Варгашинского района (по согласованию) для проведения правовой и антикоррупционной экспертизы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Контроль за выполнением настоящего решения возложить на Председателя Варгашинской районной Думы, Администрацию Варгашинского района (по согласов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й районной Думы                                               Т.А. Руса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района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22:00Z</dcterms:created>
  <dc:creator>Егорова</dc:creator>
  <dc:description/>
  <cp:keywords/>
  <dc:language>en-US</dc:language>
  <cp:lastModifiedBy>Егорова</cp:lastModifiedBy>
  <dcterms:modified xsi:type="dcterms:W3CDTF">2012-05-28T03:01:00Z</dcterms:modified>
  <cp:revision>4</cp:revision>
  <dc:subject/>
  <dc:title/>
</cp:coreProperties>
</file>