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2 года 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товности сельхозпредприятий к весенне-полевым раб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Главы Варгашинского района, начальника Управления сельского хозяйства Казакова Е.В. о готовности сельхозпредприятий к весенне-полевым работам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заместителя Главы Варгашинского района, начальника Управления сельского хозяйства Казакова Е.В. о готовности сельхозпредприятий к весенне-полевым работам принять к сведению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26:00Z</dcterms:created>
  <dc:creator>Егорова</dc:creator>
  <dc:description/>
  <cp:keywords/>
  <dc:language>en-US</dc:language>
  <cp:lastModifiedBy>Егорова</cp:lastModifiedBy>
  <dcterms:modified xsi:type="dcterms:W3CDTF">2012-04-20T03:15:00Z</dcterms:modified>
  <cp:revision>5</cp:revision>
  <dc:subject/>
  <dc:title/>
</cp:coreProperties>
</file>