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42" w:right="0" w:hanging="0"/>
        <w:jc w:val="center"/>
        <w:rPr/>
      </w:pPr>
      <w:r>
        <w:rPr>
          <w:b/>
          <w:sz w:val="28"/>
        </w:rPr>
        <w:t>КУРГАНСКАЯ ОБЛАСТЬ</w:t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  <w:sz w:val="28"/>
        </w:rPr>
        <w:t>ВАРГАШИНСКИЙ РАЙОН</w:t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  <w:sz w:val="28"/>
        </w:rPr>
        <w:t>ВАРГАШИНСКАЯ РАЙОННАЯ ДУМА</w:t>
      </w:r>
    </w:p>
    <w:p>
      <w:pPr>
        <w:pStyle w:val="Normal"/>
        <w:bidi w:val="0"/>
        <w:ind w:left="-142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  <w:sz w:val="28"/>
        </w:rPr>
        <w:t>РЕШЕНИЕ</w:t>
      </w:r>
    </w:p>
    <w:p>
      <w:pPr>
        <w:pStyle w:val="Normal"/>
        <w:bidi w:val="0"/>
        <w:ind w:left="-142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-142" w:right="0" w:hanging="0"/>
        <w:jc w:val="left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от  20    декабря  2012 года № 67</w:t>
      </w:r>
    </w:p>
    <w:p>
      <w:pPr>
        <w:pStyle w:val="Normal"/>
        <w:bidi w:val="0"/>
        <w:ind w:left="-142" w:right="0" w:hanging="0"/>
        <w:jc w:val="left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р.п. Варгаши</w:t>
      </w:r>
    </w:p>
    <w:p>
      <w:pPr>
        <w:pStyle w:val="Normal"/>
        <w:bidi w:val="0"/>
        <w:ind w:left="-142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  <w:sz w:val="28"/>
        </w:rPr>
        <w:t>О внесении изменений в решение Варгашинской районной Думы  от 30 августа 2012 года № 45  « Об утверждении Положения</w:t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  <w:sz w:val="28"/>
        </w:rPr>
        <w:t>об отраслевой системе оплаты труда работников</w:t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  <w:sz w:val="28"/>
        </w:rPr>
        <w:t>муниципальных казенных  учреждений культуры Варгашинского района»</w:t>
      </w:r>
    </w:p>
    <w:p>
      <w:pPr>
        <w:pStyle w:val="Normal"/>
        <w:bidi w:val="0"/>
        <w:ind w:left="-142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-142" w:righ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целях уточнения  Положения об отраслевой системе оплаты труда работников муниципальных  казенных учреждений культуры Варгашинского района, Варгашинская районная Дума</w:t>
      </w:r>
    </w:p>
    <w:p>
      <w:pPr>
        <w:pStyle w:val="Normal"/>
        <w:bidi w:val="0"/>
        <w:ind w:left="-142" w:right="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-142" w:right="0" w:hanging="0"/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sz w:val="28"/>
        </w:rPr>
        <w:t>решила:</w:t>
      </w:r>
    </w:p>
    <w:p>
      <w:pPr>
        <w:pStyle w:val="Normal"/>
        <w:bidi w:val="0"/>
        <w:ind w:left="-142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-142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Внести в приложение к решению Варгашинской районной Думы  от 30 августа 2012 года № 45  « Об утверждении Положения об отраслевой системе оплаты труда работников муниципальных казенных учреждений культуры Варгашинского района» следующие изменения:</w:t>
      </w:r>
    </w:p>
    <w:p>
      <w:pPr>
        <w:pStyle w:val="Normal"/>
        <w:bidi w:val="0"/>
        <w:ind w:left="-142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) подпункт 8 пункта 3 дополнить словами «, продолжительность работы работников Учреждений»;</w:t>
      </w:r>
    </w:p>
    <w:p>
      <w:pPr>
        <w:pStyle w:val="Normal"/>
        <w:bidi w:val="0"/>
        <w:ind w:left="-142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) пункт 45 дополнить подпунктом 3 следующего содержания  « 3) выплаты за выслугу  лет.»;</w:t>
      </w:r>
    </w:p>
    <w:p>
      <w:pPr>
        <w:pStyle w:val="Normal"/>
        <w:bidi w:val="0"/>
        <w:ind w:left="-142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)дополнить пунктом 47¹ следующего содержания: «47¹.Ежемесячные выплаты за выслугу лет  в учреждениях культуры устанавливаются   работникам  культуры  в процентах к  базовому окладу ( базовому  должностному окладу) в следующих размерах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т 2 до 5 лет – 10 процент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т 5 до 10 лет – 20 процент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выше 10 лет – 30 процен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Библиотечным работникам устанавливаются ежемесячные выплаты за выслугу лет  в процентах к базовому  окладу ( базовому должностному окладу) по основной и совмещаемой должности за общий стаж работы в библиотеках в следующих размерах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т 2 до 5 лет -10 процент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т 5 до 10 лет -20 процент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выше  10 лет – 30 процен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иных категорий работников (художник, художник-оформитель, водитель автомобиля, инженер по охране труда, рабочий по комплексному ремонту зданий и  обслуживанию) устанавливаются ежемесячные выплаты за выслугу лет в процентах к базовому окладу (базовому должностному окладу) за  общую продолжительность работы в  учреждениях культуры по соответствующей специальности в следующих размерах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т 2 до 5 лет -10 процент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т 5 до 10 лет -20 процентов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выше 10 лет -30 процентов. 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</w:rPr>
        <w:t xml:space="preserve">Общий фонд всех выплат стимулирующего характера  Учреждения  не должен превышать : 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     МКУ ЦК «Современник» Варгашинского района -70 процентов;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     МКУ ЦБ Варгашинского района- 75 процентов;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     МКУ « Мостовской СДК»-  60 процентов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</w:rPr>
        <w:t>общего фонда базовых окладов (базовых должностных окладов) Учреждения , увеличенного на сельский коэффициент.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Настоящее решение опубликовать в Варгашинской районной газете «Маяк»  в основном номере и (или) в приложении к нему.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Контроль за исполнением настоящего решения возложить на постоянную комиссию  Варгашинской  районной Думы по социальной политике.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4.Настоящее решение  вступает в силу после официального опубликования 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</w:rPr>
        <w:t>и распространяется на правоотношения , возникшие с 1 сентября 2012 года.</w:t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</w:rPr>
        <w:t xml:space="preserve">Председатель Варгашинской 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</w:rPr>
        <w:t>районной Думы</w:t>
        <w:tab/>
        <w:tab/>
        <w:tab/>
        <w:tab/>
        <w:tab/>
        <w:tab/>
        <w:tab/>
        <w:t>Е.А. Емельянов</w:t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</w:rPr>
        <w:t>Глава Варгашинского района                                                В.Ф.Яковлев</w:t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2</Characters>
  <CharactersWithSpaces>2713</CharactersWithSpaces>
  <Company>Отдел культуры и спорт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1:14:00Z</dcterms:created>
  <dc:creator>Леонтьева</dc:creator>
  <dc:description/>
  <dc:language>en-US</dc:language>
  <cp:lastModifiedBy/>
  <cp:lastPrinted>2012-12-19T10:41:00Z</cp:lastPrinted>
  <dcterms:modified xsi:type="dcterms:W3CDTF">2012-12-21T10:27:00Z</dcterms:modified>
  <cp:revision>6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горова</vt:lpwstr>
  </property>
</Properties>
</file>