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 2012 года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ёте Главы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своей деятельности и о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Варгашинского района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 обсудив представленный Главой Варгашинского района Яковлевым Валерием Фёдоровичем отчёт о результатах своей деятельности и о деятельности Администрации Варгашинского района за 2011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ый отчёт Главы Варгашинского района о результатах своей деятельности и о деятельности Администрации Варгашинского района за 2011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ёдоровича и деятельность Администрации Варгашинского района за 2011 год удовлетворитель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Е.А. Емелья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Главы Варгашинского района о результатах сво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и о деятельност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увший год стал первым годом восстановления после экономического спада, вызванного мировым финансовым кризисом. В 2011 году мы постепенно возвращались к реализации докризисных проектов и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мплексной оценке эффективности деятельности органов местного самоуправления по 607- му Указу Президента Российской Федерации, по итогам работы в 2010 году «по общему уровню эффективности деятельности органов местного самоуправления» наш район занял 20 место в области (внутри этого 20-го места по сферам: эффективность расходования бюджетных средств на ЖКХ – 9 место, здравоохранение – 15 место; образование – 22 место, муниципальное управление – 6 место). Сейчас ведется анализ нашей работы в 2011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б экономическом состоянии района в 2011 году, надо отметить, что год мы завершили с положительной динамикой по всем показателям, а по некоторым позициям добились существенного прогресса. По сравнению с 2010 годом значительно вырос оборот предприятий района, увеличилось производство промышленной и сельскохозяйственной продукции, грузооборот автомобильного транспорта, объемы работ по виду деятельности «строительство». Значительно выросла сальдированная прибыль, инвестиции в основной капитал. Положительную динамику имеют показатели по обороту розничной торговли, растет реальная заработная плата работающих. Уменьшилась численность безработных и уровень зарегистрированной безработицы. Снизилась смертность и уровень преступ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стабилизации в сфере эконом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района отгружено товаров и выполнено услуг собственного производства на сумму 1179,6 млн. рублей (темп роста 144,0 % к уровню 2010 года). За последние 5 лет объем промышленного производства вырос в районе более чем в 2,5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нсолидированный бюджет района по доходам составил 310 млн. 675 тыс. рублей или 98,4 % к годовым назначениям. Недополучена финансовая помощь в размере 7 млн. рублей. Собственные налоговые и неналоговые поступления в бюджет составили 64,4 млн. рублей, или 20,7 % от общих доходов. На первом месте стоят расходы на образование –  51 %, социальная политика - 13 %, местное самоуправление – 13 %, культура, физкультура и спорт по 7 %, расходы ЖКХ – 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жесткой экономии, при формировании расходов бюджета в первоочередном порядке обеспечивались выплаты заработной платы, социальные выплаты, приобретение продуктов питания для школ и детских садов, оплата коммунальных услуг и приобретение топлива, оплата налогов. В минувшем году проводилась работа по увеличению доходов  бюджета. Прежде всего, это – повышение эффективности использования муниципального имущества и земельных ресурсов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ходную часть консолидированного бюджета от сдачи в аренду имущества и арендной платы за землю поступило 417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лась работа по заключению договоров аренды имущества и земли. Во всех муниципальных образованиях района проведены мероприятия с собственниками невостребованных земельных долей по выделению земельных участков из земель сельхозназначения. Оказывается помощь гражданам в оформлении прав на земельные участки и объекты недвижимости. Оформлено в упрощенном порядке прав граждан на отдельные объекты недвижимого имущества согласно Федеральному закону № 93-ФЗ за прошедшие 5 лет на 2151 объект. Начата работа по муниципальному земельному контро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в области финансовой политики являлась задача повышения эффективности использования муниципальных финансов, контроль за соблюдением налогового законодательства, мобилизации поступления доходов в бюджеты всех уровней. На эти вопросы была нацелена работа районной межведомственной комиссии по мобилизации собственных доходов и работа штаба по оценке текущей социально-экономическ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фактором, отражающим состояние экономики, является заработная плата работников. В 2011 году средняя заработная плата по крупным и средним предприятиям составила 14273 рубля, прирост 19,3 % - это говорит, что экономика смогла выстоять и нашла средства, прежде всего, на оплату труда сво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экономической базы района в 2011 году проводилась работа по привлечению инвестиций. Общий объем инвестиций за прошедший год составил 378 млн. рублей, а за прошедшие 5 лет – более 1 млрд. рублей. Инвестиции привлечены на строительство элеватора, торгового и торгово-развлекательного центров, приобретение нового оборудования для производства мясных полуфабрикатов,  строительство и газификацию жилых домов, строительство водовода, приобретение сельскохозяйственной техники, на ремонтно-восстановительные работы и реконструкцию Ф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 целом по району было создано 170 новых рабочих мест, в том числе 55 по программе дополнительных мероприятий по снижению напряженности на рынке труда. Всего через центр занятости за 2011 год трудоустроено 792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8 новых предприятий и организаций различных форм собственности, а также 91 индивидуальный предпринима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по району составил 2,0 %, что на 0,4 % меньше против уровня 2010 года. На 1 января 2012 года на учете в центре занятости стояло 204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бизнес. Потребительский рынок товаров и услу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й вклад в экономику района вносят предприятия малого бизнеса. Это  155 предприятий и 335 предпринимателей. На этих предприятиях трудятся 2228 человек, что составляет 25,3 % от общего числа занятых в экономике. В 2011 году малый бизнес занимался привлечением инвестиций, пытался не только сохранить старые, но и создать дополнительные рабочие места. Рост численности, занятых в малом бизнесе, составил 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 районную Программу развития и поддержки малого и среднего предпринимательства удалось войти в областную Программу поддержки: помощь в виде грантов в размере 900 тыс. рублей получили 5 предпринимателей; 3 предпринимателя и 2 предприятия получили микрозаймы и поручительство через областной фонд поддержки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лабым местом» в сфере малого бизнеса остаются слишком малые зарплаты или просто «серые» схемы оплаты труда (средняя зарплата в этом сегменте экономики района – 7440 рублей), в то время как среднемесячная зарплата по крупным и средним предприятиям составила за 2011 год более 1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развиваться потребительский рынок. Отличительной его чертой является стабильность и неплохая степень товарного насыщения. В сфере торговли, общественного питания и бытовых услуг занято более              600 человек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озничного товарооборота увеличился на 10,2 % и составил 907,5 млн. рублей. Платных услуг населению оказано на сумму 65,5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убъектов малого и среднего предпринимательства размещено 12 % муниципальных заказов на поставку товаров, выполнение работ и оказание услуг, что составило 3,4 млн. рублей. Для поддержки и развития предпринимательства в районе принята целевая Программа развития и поддержки малого и среднего предпринимательства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едший год сложился благоприятным по погодным условиям для сельхозтоваропроизводителей. Собрано 94,4 тыс. тонн зерна, урожайность составила 20,2 центнера с гектара. Значительно вырос сбор картофеля и овощ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продуктов животноводства составил 111 %, произведено на душу населения 29,8 кг. мяса. Средний удой от 1 коровы – 3089 кг., что ниже уровня 2010 года на 46 кг. В расчете на 1 условную голову заготовлено по 41 центнеру кормовых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по сельхозпредприятиям составила 801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финансовой устойчивости личных подсобных хозяйств и крестьянских (фермерских) хозяйств, в рамках целевой программы «Развитие сельского хозяйства на 2008-2012 годы», получены 31 кредит через банки России на сумму 15,2 млн. рублей, 19,4 млн. рублей -субсидии из федерального и областного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зяйства организованно вступили в зимовку. Под урожай 2012 года подготовлено 10800 гектар зяби и 18760 гектар п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ный год грузооборот по крупным и средним предприятиям района вырос в 1,5 раза. Оборот пассажирского транспорта составил 95 %. Предусмотренные по расписанию рейсы выполнены на 98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, выполненных по виду деятельности «строительство», составил за прошедший год 216,6 млн. рублей, темп роста в 2,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ведено 1816 кв.м. жилья, в том числе 84 % - индивидуальными застройщиками. Введен в эксплуатацию 8-ми квартирный жилой дом по Программе переселения жителей из ветхого и аварийного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дии завершения строительства наход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ргово-развлекательный комплекс (застройщик – строительная компания ООО «Аруна»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торговый центр (застройщик Кафеева М.А.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элеватор (застройщик Колташов О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ы ремонтно-восстановительные работы и реконструкция физкультурно-оздоровительного комплекса, на объекте освоено 18,7 млн. рублей. Завершено строительство и сдан в эксплуатацию объект «Водовод с. Пичугино – с. Варгаши», стоимость объекта составила 72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раммы «Социальное развитие села», в  2011 году начаты работы по строительству подводящего газопровода и разводящих сетей в с. Строево. 80 жилых домов готовы принять газ, задача поставлена «Газпромом» подключить все 102 жилых дома. Задача сложная, но без ее выполнения население села не получит г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а продолжена работа по газификации жилых домов в р.п. Варгаши за счет привлечения частных инвестиций. Проложено 4,6 км. разводящих сетей газопровода, подключено 120 жилых домов и квартир к природному г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родолжалась децентрализация теплоснабжения. В сферу жилищно-коммунального хозяйства привлечен частный бизнес. 18 котельных района предоставляют услуги теплоснабжения населению. В сфере водоснабжения работают только частные операто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района обслуживают управляющие компании: общества с ограниченной ответственностью «Наш дом», «Колор» и «Уют». На их обслуживании находится 59 многоквартирных жилых домов. В 26 домах созданы товарищества собственников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ервые за последние  10 лет теплоснабжающие организации вошли в отопительный сезон 2011-2012 годов без задолженности перед энергоснабжающими организа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ожения частных инвестиций за прошедший год в коммунальную инфраструктуру района составили 16,9 млн. рублей. За счет проведения инвестиционных мероприятий были выполнены реконструкции угольных и газовых котельных с установкой современного высокоэффективного оборудования; проведена замена 4 км. разводящих теплосетей, 5,5 км. водопроводных сетей. Экономический эффект от внедрения Программы по энергосбережению только по котельным на природном газе составил 2,3 млн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учреждение «Варгашинская центральная районная больница» в 2011 году работала над задачей улучшения материально-технической базы по Программе «Модернизация здравоохранения». На капитальный ремонт хирургического отделения и приемного покоя отделения скорой помощи предусмотрено 6.7 млн. рублей, фактически освоено в прошедшем году – 1,9 млн. рублей. Приобретено оборудования на сумму 5,7 млн. рублей, практически освоены все денежные средства, выделенные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дравоохранении района трудится 21 врач и 140 средних медицинских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выполнено задание по организации профилактических осмотров как среди детей, так и среди взрослого населения. Невыполнение составило 3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в Варгашинском районе получают более 7200 человек. На эти цели из средств вышестоящих бюджетов направлено в 2011 году 67,3 млн. рублей или на 4,3 млн. рублей больше чем в 2010 году. Много сделано для людей старшего поколения. За 2011 год приобретено 42 квартиры, всего же с момента действия Указа Президента РФ приобретено 165 квартир. За прошедший год 52 человека получили звание «Ветеран тру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образовательных учреждениях района внедряются современные финансово – хозяйственные механизмы: все школы переведены на отраслевую систему оплаты труда. Возросла среднемесячная зарплата учителя с 8700 рублей 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.)  до 11090 рублей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   2011 г.), т. е. на 2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сады посещают 578 детей.  На учете для определения в детские образовательные учреждения находится 349 детей (для сравнения в 2010 году было 420). Создана муниципальная служба поддержки семьи, родительские клу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школы имеют лицензию на право ведения образовательной деятельности. Доля образовательных учреждений, использующих в учебно-образовательном процессе электронные образовательные ресурсы, составляет 94,4 %, в 5 школах введены электронные дневники и журналы. Реализуется комплекс мер по информатизации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йоне складывается система по выявлению и поддержке способных и талантливых детей: очные и заочные олимпиады, творческие конкурсы, конференции, профильные оздоровительные смены, стипендия Главы района. 11 человек внесены в областной банк данных по одаренным детям; в районном банке данных – 127 детей, это – победители районных конкурсов и олимпи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положительная динамика по охвату детей дополнительным образ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се учреждения культуры переведены на районный уровень со статусом юридического лица, что соответствует действующему законодательству и обеспечивает работникам культуры социальные гарантии, предусмотренные региональными зако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центральная библиотека района приняла участие в областном конкурсе «Библиотека года», где была награждена дипломом и денежной премией в размере 80 тыс. рублей за первое место среди районных библиотек. Юные пианистки Детской музыкальной школы (Яна Шабурова и Соня Кондратьева) участвовали  в Международном фестивале-конкурсе детского и юношеского творчества «Музыкальная радуга – 2011» в г. Сочи, где заняли 1 и 2 места. На международном фестивале-конкурсе «Сияние звезд» в г. Санкт-Петербурге Таня Яковлева из Детской музыкальной школы стала Лауреатом 2 степени. В 2011 году Мостовской сельский дом культуры стал Лауреатом премии  Курганской областной Ду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ий район активно принимал участие во всех областных мероприятиях и смотрах –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Администрации Варгашинского района является создание условий для массовых занятий физкультурой и спортом. В результате проделанной работы ФОК был включен в областной план проведения ремонтно-восстановительных работ и реконструкции. Работы полностью завершены, после официального ввода объекта в эксплуатацию двери распахнет прекрасно отремонтированное здание, где смогут заниматься не только дети, но и взрослые любимыми видами спорта. К этой цели мы шли долгие 5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ие спортсмены активно участвуют в областных соревнованиях и добиваются неплохих результатов. За прошедший год было завоевано 11 первых мест, 11 вторых и 8 третьих мест в таких видах спорта, как зимний полиатлон, лыжные гонки, дартс, бокс, гиревой спорт, настольный теннис среди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2011 года трое Варгашинских спортсменов принимали участие в чемпионате России по настольному теннису среди лиц с ограниченными возможностями. Ефремов Александр занял 1 место, Чудинова Мария – 2 место, Потапов Сергей – 3 место, все они включены в состав сборной России для участия в Паралимпийских играх в 2012 году, которые пройдут в Лонд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е 2011 года были подведены итоги областного смотра-конкурса на лучшую организацию физкультурно-спортивной работы за 2010 год, наш район занял 5 место и был награжден спортивным инвентарем на сумму               7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ка и попечи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частью социальной работы является вопрос защиты прав и законных интересов несовершеннолетних детей, нуждающихся в помощи государства, в том числе детей-сирот и детей, оставшихся без попечения р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выявлено 26 детей без попечения родителей (в 2010 году – 23 ребенка), из них устроены в семью 10 детей, возвращены родителям - трое, 13 устроены в организации для детей – сиро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1 года на предоставление жилого помещения стояло 38 детей-сирот и детей, оставшихся без попечения родителей. За прошедший год для них приобретена 21 квартира (в 2010 году – 2). На очереди находится еще 23 человека. В планах 2012 года построить 21-но квартирный жилой дом для детей – си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11 году в органы местного самоуправления поступило 194 письменных обращений граждан. В Администрацию района поступило 85 письменных обращений, что на 15 обращений меньше, чем в 2010 году. Принято граждан на личном приеме 76 человек. По итогам рассмотрения обращений решено положительно - 15, дано разъяснение по интересующим вопросам – 60, отказано – одному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обращений, поступивших из Правительства Курганской области, повторных обращений, а также коллектив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связано с водоснабжением и теплоснабжением жилых домов. Из Администрации Президента РФ поступило 11 письменных обращений (7 – удовлетворено, разъяснено – 4). Были подняты вопросы об оказании помощи молодой семье, нуждающейся в улучшении жилищных условий, о водоснабжении в пос. Юрахлы, о ремонте дорог в р.п. Варгаши, об отсутствии теплоснабжения в доме по улице Энергетиков, 1. Все вопросы были тщательно изучены и по каждому принято конкретн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задачах на 2012 год, хочу выделить следующ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ь высокие темпы экономического развития: бюджет района принят в сумме 289,3 млн. рублей, бюджет напряженный,  направлен на обеспечение режима жесткой экономии. Он разработан с таким расчетом, чтобы рост промышленного производства составил в 2012 году не менее 7 %, оборот розничной торговли – 9%, инвестиции – как минимум 10%, производство сельхозпродукции – 2-3 %, рост реальных денежных доходов населения на 4 %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по-прежнему акцентирую внимание всех заместителей и начальников отделов по более активному вхождению во все программы финансирования – областные и федеральные. Я сам этим занимаюсь постоянно  и требую того же от в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у поблагодарить за активную работу в минувшем году руководителей федеральных и областных органов власти, работающих в районе, депутатский корпус, ветеранов, общественные организации, руководителей предприятий и их коллективы, всех жителе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ас з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4:05:00Z</dcterms:created>
  <dc:creator>duma</dc:creator>
  <dc:description/>
  <cp:keywords/>
  <dc:language>en-US</dc:language>
  <cp:lastModifiedBy>Егорова</cp:lastModifiedBy>
  <cp:lastPrinted>2012-02-03T08:08:00Z</cp:lastPrinted>
  <dcterms:modified xsi:type="dcterms:W3CDTF">2012-02-17T08:17:00Z</dcterms:modified>
  <cp:revision>22</cp:revision>
  <dc:subject/>
  <dc:title/>
</cp:coreProperties>
</file>