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ГАНСКАЯ ОБЛАСТ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РАЙО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АЯ РАЙОННАЯ ДУМ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 20 декабря  2012  года № 68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.п. Варгаши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Об утверждении  дополнительных соглашений  к соглашениям   между администрациями  поселений  Варгашинского района  и Администрацией Варгашинского района о передаче части полномочий,  предусмотренных  Градостроительным   кодексом  Российской  Федераци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 Федеральным законом от 6 октября 2003 года №131-ФЗ «Об общих принципах организации местного самоуправления в Российской Федерации», Уставом Варгашинского района Курганской области,  </w:t>
      </w:r>
      <w:r>
        <w:rPr>
          <w:rFonts w:cs="Times New Roman" w:ascii="Times New Roman" w:hAnsi="Times New Roman"/>
          <w:b/>
          <w:sz w:val="28"/>
          <w:szCs w:val="28"/>
        </w:rPr>
        <w:t>Варгашинская  районная Дума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480" w:leader="none"/>
          <w:tab w:val="right" w:pos="1020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Style16"/>
        <w:spacing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Утвердить заключенные дополнительные соглашения к соглашениям между  администрациями  поселений Варгашинского района и Администрацией Варгашинского района о передаче осуществления части полномочий, предусмотренных  Градостроительным  кодексом  Российской  Федерации  согласно приложению к настоящему решению.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Настоящее решение опубликовать в Варгашинской районной газете  «Маяк» (в основном номере и (или) в приложении к нему).</w:t>
      </w:r>
    </w:p>
    <w:p>
      <w:pPr>
        <w:pStyle w:val="Style16"/>
        <w:spacing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 решение  вступает  в  силу  после  официального  опубликовани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  распространяется  на  правоотношения,  возникшие  с  9 ноября    2012 год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онтроль  за  выполнением  настоящего  решения  возложить  на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оянную  комиссию  Варгашинской  районной  Думы  по  бюджету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экономической  и  налоговой  политике,  муниципальной  собственности  и   инвестиция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 Варгашинско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ной  Думы                                                                              Е. А. Емельянов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Варгашинского района                                                         В.Ф. Яковле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before="0" w:after="0"/>
        <w:ind w:left="368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к решению Варгашинской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йонной Думы от  20  декабря  2012 года № 68</w:t>
      </w:r>
    </w:p>
    <w:p>
      <w:pPr>
        <w:pStyle w:val="Normal"/>
        <w:spacing w:before="0" w:after="0"/>
        <w:ind w:left="340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дополнительных соглашений к соглашениям между администрациями поселений Варгашинского района и Администрацией Варгашинского района о передаче осуществления части полномочий,  предусмотренных  Градостроительным  кодексом  Российской  Федерации»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ных дополнительных соглашений к соглашениям между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циями  поселений Варгашинского района 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ей Варгашинского района о передаче осуществлени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и полномочий,  предусмотренных  Градостроительным  кодексом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ой  Федераци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6003"/>
        <w:gridCol w:w="3402"/>
      </w:tblGrid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рганов местного самоуправления, заключивших дополнительные соглашения к соглашениям между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ми  поселений Варгашинского района и  Администрацией Варгашинского района о передаче осуществления части полномочий,  предусмотренных  Градостроительным  кодексом  Российской  Феде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заключения дополнительного соглашения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арашковского сельсовета – Администрация Варгашинского райо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11.2012 года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2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аргашинского сельсовета – Администрация Варгашинского райо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11.2012 года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ерхнесуерского сельсовета – Администрация Варгашинского райо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11.2012 года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Дубровинского сельсовета – Администрация Варгашинского райо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11.2012 года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Дундинского сельсовета – Администрация Варгашинского райо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11.2012 года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Лихачевского сельсовета – Администрация Варгашинского райо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11.2012 года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едвежьевского сельсовета – Администрация Варгашинского райо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11.2012 года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остовского сельсовета – Администрация Варгашинского райо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11.2012 года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Ошурковского сельсовета – Администрация Варгашинского райо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11.2012 года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Пичугинского сельсовета – Администрация Варгашинского райо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11.2012 года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Поповского сельсовета – Администрация Варгашинского райо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11.2012 года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Просековского сельсовета – Администрация Варгашинского райо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11.2012 года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порновского сельсовета – Администрация Варгашинского райо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11.2012 года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роевского сельсовета – Администрация Варгашинского райо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11.2012 года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ычевского сельсовета – Администрация Варгашинского райо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11.2012 года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Терпуговского сельсовета – Администрация Варгашинского райо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11.2012 года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Уральского сельсовета – Администрация Варгашинского райо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11.2012 года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Шастовского сельсовета – Администрация Варгашинского райо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11.2012 года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 Варгашинского  поссовета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 Варгашинского  райо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9.11.2012 года       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09:59:00Z</dcterms:created>
  <dc:creator>raifo450307</dc:creator>
  <dc:description/>
  <cp:keywords/>
  <dc:language>en-US</dc:language>
  <cp:lastModifiedBy>Егорова</cp:lastModifiedBy>
  <cp:lastPrinted>2012-12-17T10:53:00Z</cp:lastPrinted>
  <dcterms:modified xsi:type="dcterms:W3CDTF">2012-12-21T05:28:00Z</dcterms:modified>
  <cp:revision>38</cp:revision>
  <dc:subject/>
  <dc:title/>
</cp:coreProperties>
</file>