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 апреля 2012 года № 18</w:t>
      </w:r>
    </w:p>
    <w:p>
      <w:pPr>
        <w:pStyle w:val="Normal"/>
        <w:rPr/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ормативе стоимости 1 квадратного метра об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щади жилья по Варгашинскому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both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Для расчета размера социальных выплат, предоставляемых молодым семьям на приобретение жилого помещения или создание объектов индивидуального жилищного строительства, в соответствии с приказом Министерства регионального развития Российской Федерации от 9 декабря 2011года № 562 «О нормативе стоимости 1 квадратного метра общей площади жилья на первое полугодие 2012 года и средней рыночной стоимости 1 квадратного метра общей площади жилья по субъектам Российской Федерации на первый квартал 2012 года» 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а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1. Установить норматив стоимости 1 квадратного метра общей площади жилья по Варгашинскому району на первое полугодие 2012 года в размере 26000 рублей. 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публикованию в Варгашинской районной газете «Маяк» (в основном номере и (или) в приложении к нему). 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3.  Настоящее решение вступает в силу после официального опубликования и распространяется на правоотношения, возникшие с 1января 2012 года.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>Председатель Варгашинской районной Думы                    Е.А. Емельянов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</w:rPr>
        <w:t>Глава Варгашинского района                                               В.Ф.Яков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05:36:00Z</dcterms:created>
  <dc:creator>Admin</dc:creator>
  <dc:description/>
  <cp:keywords/>
  <dc:language>en-US</dc:language>
  <cp:lastModifiedBy>Егорова</cp:lastModifiedBy>
  <cp:lastPrinted>2012-04-09T10:02:00Z</cp:lastPrinted>
  <dcterms:modified xsi:type="dcterms:W3CDTF">2012-04-20T02:40:00Z</dcterms:modified>
  <cp:revision>24</cp:revision>
  <dc:subject/>
  <dc:title>КУРГАНСКАЯ ОБЛАСТЬ</dc:title>
</cp:coreProperties>
</file>