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АЯ 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4 мая 2012 года  № 25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 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2012 года и перспективах на 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</w:t>
      </w:r>
      <w:r>
        <w:rPr>
          <w:lang w:val="en-US"/>
        </w:rPr>
        <w:t>I</w:t>
      </w:r>
      <w:r>
        <w:rPr/>
        <w:t xml:space="preserve"> квартал 2012 года и перспективах на 2012 год, Варгашинская районная Дума отмечает, что демографическая ситуация в Варгашинском районе характеризуется снижением рождаемости и повышением уровня смертности населения; сохраняется тенденция роста заработной платы, оборота розничной торговли, платных услуг населению. Численность зарегистрированных безработных по состоянию на 1 апреля 2012 года составляет 197 человек (77,9 % к соответствующему периоду прошлого год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оходы консолидированного бюджета Варгашинского района за </w:t>
      </w:r>
      <w:r>
        <w:rPr>
          <w:lang w:val="en-US"/>
        </w:rPr>
        <w:t>I</w:t>
      </w:r>
      <w:r>
        <w:rPr/>
        <w:t xml:space="preserve"> квартал 2012 года составили 71,8 млн. рублей; доля собственных доходов – 20,2 %. Темп роста собственных доходов к уровню    </w:t>
      </w:r>
      <w:r>
        <w:rPr>
          <w:lang w:val="en-US"/>
        </w:rPr>
        <w:t>I</w:t>
      </w:r>
      <w:r>
        <w:rPr/>
        <w:t xml:space="preserve"> квартала  2012 года – 105,7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месте с тем уменьшилось промышленное производство, объем инвестиций в основной капитал, в том числе –   жилищное строитель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беспечения поступательного развития экономики Варгашинского района,  Варгашинская районная Дума</w:t>
      </w:r>
      <w:r>
        <w:rPr>
          <w:b/>
        </w:rPr>
        <w:t xml:space="preserve"> решил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/>
        <w:t xml:space="preserve">Информацию об итогах социально-экономическом развитии Варгашинского района за </w:t>
      </w:r>
      <w:r>
        <w:rPr>
          <w:lang w:val="en-US"/>
        </w:rPr>
        <w:t>I</w:t>
      </w:r>
      <w:r>
        <w:rPr/>
        <w:t xml:space="preserve"> квартал 2012 года и перспективах на 2012 год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екомендовать Администрации Варгашинского района принять действенные мер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1) по сокращению темпов снижения объемов промышленного производства в Варгашинском рай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</w:t>
      </w:r>
      <w:r>
        <w:rPr/>
        <w:t>2)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3) по повышению эффективности использования муниципального имущества, земельных участк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4) по повышению результативности работы муниципальных учреждений социальной сферы Варгаш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/>
        <w:t>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)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2) при составлении проектов местных бюджетов на 2013 год и плановый период до 2015 года исходить из политики увеличения собственных доходов и соблюдения режима жесткой экономии бюджетных средств;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3) не допускать просроченной кредиторской задолженности по принятым обязательст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/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40" w:hanging="0"/>
        <w:jc w:val="both"/>
        <w:rPr/>
      </w:pPr>
      <w:r>
        <w:rPr/>
        <w:t>Заместитель Председателя Варгашинской районной Думы                            Т.А. Русакова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8:00Z</dcterms:created>
  <dc:creator>Надежда Геннадьевна</dc:creator>
  <dc:description/>
  <cp:keywords/>
  <dc:language>en-US</dc:language>
  <cp:lastModifiedBy>Егорова</cp:lastModifiedBy>
  <cp:lastPrinted>2012-05-21T16:18:00Z</cp:lastPrinted>
  <dcterms:modified xsi:type="dcterms:W3CDTF">2012-05-28T02:38:00Z</dcterms:modified>
  <cp:revision>11</cp:revision>
  <dc:subject/>
  <dc:title/>
</cp:coreProperties>
</file>