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ноября 2012 года 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членов Общественного Совета Варгаш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кандидатуры, представленные для утверждения членами Общественного Совета Варгашинского района Курганской области, в соответствии с решением Варгашинской районной Думы от 23 сентября 2010 года № 65 «Об Общественном Совете Варгашинского района Курганской области»,   </w:t>
      </w:r>
      <w:r>
        <w:rPr>
          <w:b/>
          <w:sz w:val="28"/>
          <w:szCs w:val="28"/>
        </w:rPr>
        <w:t>Варгашинская 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твердить членами Общественного Совета Варгашинского района Курганской области следующие кандидатуры по согласовани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дина Татьяна Александровна, заведующая магазином индивидуального предпринимателя Межуткова А.П.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гозина Светлана Юрьевна, провизор аптеки «Здоровье» индивидуального предпринимателя Ивановой И.Ю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Рубцова Елена Владимировна, режиссер народного театра Муниципального казенного учреждения Центр культуры «Современник» Варгашинского райо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Епанчинцева Любовь Александровна, начальник отдела технического контроля Открытого акционерного общества «Варгашинский завод противопожарного и специального оборудования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Мяготина Вероника Владимировна, педагог дополнительного образования Муниципального казенного образовательного учреждения дополнительного образования детей «Варгашинский Детско-юношеский центр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Петрова Татьяна Васильевна, начальник отдела сбыта Открытого акционерного общества «Варгашинский завод противопожарного и специального оборудования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Е.А. Емел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3:00Z</dcterms:created>
  <dc:creator>Егорова</dc:creator>
  <dc:description/>
  <cp:keywords/>
  <dc:language>en-US</dc:language>
  <cp:lastModifiedBy>Егорова</cp:lastModifiedBy>
  <dcterms:modified xsi:type="dcterms:W3CDTF">2012-11-27T02:24:00Z</dcterms:modified>
  <cp:revision>14</cp:revision>
  <dc:subject/>
  <dc:title/>
</cp:coreProperties>
</file>