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  <w:tab w:val="left" w:pos="8280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АЯ РАЙОНН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апреля 2012 года  № 13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район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начальника Финансового отдела Администрации Варгашинского района Анисимовой Т.А. по отчету об исполнении бюджета Варгашинского района за 2011 год, Варгашинская район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аргашинского района за 2011 год по доходам в сумме 300313,2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Варгашинского района за 2011 год по расходам  в сумме 300714,2 тысяч рублей согласно приложению 3,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ефицит бюджета Варгашинского района в сумме 401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Варгашинского района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 вступает в силу после его опубликования в Варгашинской  районной газете «Маяк» (в основном номере и (или) в приложении к не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й Думы                                                                                     Е.А. Емельяно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</w:t>
        <w:tab/>
        <w:tab/>
        <w:tab/>
        <w:tab/>
        <w:t xml:space="preserve">                        В.Ф. Яковлев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Варгашинской 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9 апреля  2012 года № 13</w:t>
      </w:r>
      <w:r>
        <w:rPr>
          <w:color w:val="FFFFFF"/>
          <w:sz w:val="20"/>
          <w:szCs w:val="20"/>
        </w:rPr>
        <w:t>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/>
      </w:pPr>
      <w:r>
        <w:rPr>
          <w:sz w:val="20"/>
          <w:szCs w:val="20"/>
        </w:rPr>
        <w:t>Варгашинского района за 2011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оходы бюджета Варгашинского района по кодам классификации доходов за 2011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828"/>
        <w:gridCol w:w="2137"/>
        <w:gridCol w:w="1926"/>
      </w:tblGrid>
      <w:tr>
        <w:trPr>
          <w:trHeight w:val="25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 РФ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19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9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0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87,4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9,0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2,8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0,0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3,5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7,2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</w:tr>
      <w:tr>
        <w:trPr>
          <w:trHeight w:val="27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237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13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Варгашинской районн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19  апреля 2012 года № 13 </w:t>
      </w:r>
      <w:r>
        <w:rPr>
          <w:color w:val="FFFFFF"/>
          <w:sz w:val="20"/>
          <w:szCs w:val="20"/>
        </w:rPr>
        <w:t>---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аргашинского района за 2011 год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бюджета Варгашинского района з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008"/>
        <w:gridCol w:w="1448"/>
        <w:gridCol w:w="1440"/>
      </w:tblGrid>
      <w:tr>
        <w:trPr>
          <w:trHeight w:val="285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 РФ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39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 7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19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87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9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944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7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ою деятельность по найму у физических лиц на основании патен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9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4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1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2,8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3,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0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0,0</w:t>
            </w:r>
          </w:p>
        </w:tc>
      </w:tr>
      <w:tr>
        <w:trPr>
          <w:trHeight w:val="69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</w:t>
            </w:r>
          </w:p>
        </w:tc>
      </w:tr>
      <w:tr>
        <w:trPr>
          <w:trHeight w:val="45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3,5</w:t>
            </w:r>
          </w:p>
        </w:tc>
      </w:tr>
      <w:tr>
        <w:trPr>
          <w:trHeight w:val="59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000 1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3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4 10 0000 43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97,2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, а так 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х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бюджетов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1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700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</w:t>
            </w:r>
          </w:p>
        </w:tc>
      </w:tr>
      <w:tr>
        <w:trPr>
          <w:trHeight w:val="3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50 05 0000 180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4</w:t>
            </w:r>
          </w:p>
        </w:tc>
      </w:tr>
      <w:tr>
        <w:trPr>
          <w:trHeight w:val="3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– 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9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85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8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включая крестьянские (фермерские) хозяй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51 05 0000 15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и. Федеральных целевых програм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77 05 0000 15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78 05 0000 15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1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3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статистических перепис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03 05 0000 151 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0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9,5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6,7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0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 0000 151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0000 00 0000 00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2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313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353"/>
        <w:gridCol w:w="1921"/>
        <w:gridCol w:w="1235"/>
      </w:tblGrid>
      <w:tr>
        <w:trPr>
          <w:trHeight w:val="300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D54"/>
            <w:r>
              <w:rPr>
                <w:sz w:val="20"/>
                <w:szCs w:val="20"/>
              </w:rPr>
              <w:t>Приложение 3</w:t>
            </w:r>
            <w:bookmarkEnd w:id="0"/>
          </w:p>
        </w:tc>
      </w:tr>
      <w:tr>
        <w:trPr>
          <w:trHeight w:val="300" w:hRule="atLeast"/>
        </w:trPr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Варгашинской районной Думы</w:t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 апреля  2012 года № 13</w:t>
            </w:r>
            <w:r>
              <w:rPr>
                <w:color w:val="FFFFFF"/>
                <w:sz w:val="20"/>
                <w:szCs w:val="20"/>
              </w:rPr>
              <w:t xml:space="preserve">___ </w:t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 за 2011 год"</w:t>
            </w:r>
          </w:p>
        </w:tc>
      </w:tr>
      <w:tr>
        <w:trPr>
          <w:trHeight w:val="300" w:hRule="atLeast"/>
        </w:trPr>
        <w:tc>
          <w:tcPr>
            <w:tcW w:w="1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бюджета Варгашинского района</w:t>
            </w:r>
          </w:p>
        </w:tc>
      </w:tr>
      <w:tr>
        <w:trPr>
          <w:trHeight w:val="285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1 год по разделам и подразделам классификации расходов бюджета</w:t>
            </w:r>
          </w:p>
        </w:tc>
      </w:tr>
      <w:tr>
        <w:trPr>
          <w:trHeight w:val="300" w:hRule="atLeast"/>
        </w:trPr>
        <w:tc>
          <w:tcPr>
            <w:tcW w:w="99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5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35" w:hRule="atLeast"/>
        </w:trPr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42,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21,2</w:t>
            </w:r>
          </w:p>
        </w:tc>
      </w:tr>
      <w:tr>
        <w:trPr>
          <w:trHeight w:val="47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</w:tr>
      <w:tr>
        <w:trPr>
          <w:trHeight w:val="6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778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9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94,3</w:t>
            </w:r>
          </w:p>
        </w:tc>
      </w:tr>
      <w:tr>
        <w:trPr>
          <w:trHeight w:val="6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,7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3</w:t>
            </w:r>
          </w:p>
        </w:tc>
      </w:tr>
      <w:tr>
        <w:trPr>
          <w:trHeight w:val="28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,5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57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8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461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28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81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21,7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1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</w:tr>
      <w:tr>
        <w:trPr>
          <w:trHeight w:val="28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5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15,7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3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3,0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991,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973,2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4,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88,1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52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956,2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80,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93,8</w:t>
            </w:r>
          </w:p>
        </w:tc>
      </w:tr>
      <w:tr>
        <w:trPr>
          <w:trHeight w:val="28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67,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79,2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8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1,2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0</w:t>
            </w:r>
          </w:p>
        </w:tc>
      </w:tr>
      <w:tr>
        <w:trPr>
          <w:trHeight w:val="28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324,3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68,4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4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2,4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, материнства и детств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49,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6,0</w:t>
            </w:r>
          </w:p>
        </w:tc>
      </w:tr>
      <w:tr>
        <w:trPr>
          <w:trHeight w:val="27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0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01,4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1,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1,4</w:t>
            </w:r>
          </w:p>
        </w:tc>
      </w:tr>
      <w:tr>
        <w:trPr>
          <w:trHeight w:val="85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45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42,1</w:t>
            </w:r>
          </w:p>
        </w:tc>
      </w:tr>
      <w:tr>
        <w:trPr>
          <w:trHeight w:val="6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,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4,1</w:t>
            </w:r>
          </w:p>
        </w:tc>
      </w:tr>
      <w:tr>
        <w:trPr>
          <w:trHeight w:val="30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161,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714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78"/>
        <w:gridCol w:w="706"/>
        <w:gridCol w:w="1058"/>
        <w:gridCol w:w="689"/>
        <w:gridCol w:w="1073"/>
        <w:gridCol w:w="1235"/>
      </w:tblGrid>
      <w:tr>
        <w:trPr>
          <w:trHeight w:val="255" w:hRule="atLeast"/>
        </w:trPr>
        <w:tc>
          <w:tcPr>
            <w:tcW w:w="1031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RANGE!A1%3AG480"/>
            <w:r>
              <w:rPr>
                <w:sz w:val="20"/>
                <w:szCs w:val="20"/>
              </w:rPr>
              <w:t>Приложение 4</w:t>
            </w:r>
            <w:bookmarkEnd w:id="1"/>
          </w:p>
        </w:tc>
      </w:tr>
      <w:tr>
        <w:trPr>
          <w:trHeight w:val="285" w:hRule="atLeast"/>
        </w:trPr>
        <w:tc>
          <w:tcPr>
            <w:tcW w:w="1031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Варгашинской районной Думы</w:t>
            </w:r>
          </w:p>
        </w:tc>
      </w:tr>
      <w:tr>
        <w:trPr>
          <w:trHeight w:val="285" w:hRule="atLeast"/>
        </w:trPr>
        <w:tc>
          <w:tcPr>
            <w:tcW w:w="1031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19  апреля   2012 года № 13</w:t>
            </w:r>
            <w:r>
              <w:rPr>
                <w:color w:val="FFFFFF"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31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</w:tc>
      </w:tr>
      <w:tr>
        <w:trPr>
          <w:trHeight w:val="300" w:hRule="atLeast"/>
        </w:trPr>
        <w:tc>
          <w:tcPr>
            <w:tcW w:w="1031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 за 2011 год"</w:t>
            </w:r>
          </w:p>
        </w:tc>
      </w:tr>
      <w:tr>
        <w:trPr>
          <w:trHeight w:val="300" w:hRule="atLeast"/>
        </w:trPr>
        <w:tc>
          <w:tcPr>
            <w:tcW w:w="103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Варгашинского района</w:t>
            </w:r>
          </w:p>
        </w:tc>
      </w:tr>
      <w:tr>
        <w:trPr>
          <w:trHeight w:val="300" w:hRule="atLeast"/>
        </w:trPr>
        <w:tc>
          <w:tcPr>
            <w:tcW w:w="103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11 год</w:t>
            </w:r>
          </w:p>
        </w:tc>
      </w:tr>
      <w:tr>
        <w:trPr>
          <w:trHeight w:val="300" w:hRule="atLeast"/>
        </w:trPr>
        <w:tc>
          <w:tcPr>
            <w:tcW w:w="1031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о-ряди-тель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-дел, под-раз-дел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рас-хо-дов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аргашинского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9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1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68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68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2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89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894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37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71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4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4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вание прав и регулирование отношений по государственной и муниципальной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созданию и обеспечению деятельности  административных комисс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4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 64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О дополнительных мероприятиях, направленных на снижение напряженности на рынке труда Курганской области в 2011 году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0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08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8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8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 среднее предприниматель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Приоритетный национальный проект "Доступное комфортное жилье - гражданам России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документов территорального планирования и градостроительного зонирования муниципальных образований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и поддержка малого и среднего предпринимательства в Варгашинском районе на 2009-2011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мероприятий по развитию газификации в сельской мест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Курганской области "Социальное развитие села до 2012 года"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развитию газификации в сельской мест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5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5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6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Молодежь Варгашинского района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4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4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3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3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библиотечного дела в Варгашинском районе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культуры и сохранение культурного наследия Варгашинского района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00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72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5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77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мероприятий по улучшению жилищных условий граждан, проживающих в сельской мест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Жилище" на 2011-2015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из регионального и местных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Курганской области "Социальное развитие села до 2012 года"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 в Курганской области на 2007-2012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Обеспечение жильем молодых семей в Варгашинском районе на 2010-2012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94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94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физической культуры и спорта в Варгашинском районе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внутренних дел по Варгашинскому район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ы внутренних де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рофилактика правонарушений в Варгашинском районе в 2011-2013 годах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 Администрации Варгашинского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37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39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62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2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3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79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О дополнительных мероприятиях, направленных на снижение напряженности на рынке труда Курганской области в 2011 году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системообразующих и градообразующих предприятий, находящихся под угрозой увольнения, а также признанных в установленном порядке беработных граждан и граждан, ищущих работу, проживающих в монопрофильных населенных пунктах с напряженной ситуацией на рынке тру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Совершенствование и развитие автомобильных дорог Курганской области на период  до 2020 года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монт и содержание автомобильных дорог общего пользования местного значения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Приоритетный национальный проект "Доступное комфортное жилье - гражданам России" в Курганской области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работку документов территорального планирования и градостроительного зонирования муниципальных образований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31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15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6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62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 поступивших от государственной корпорации - Фонд содействия реформированию жилищно-коммуноального хозяй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Приоритетный национальный проект "Доступное и комфортное жилье - гражданам России" в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формирование и модернизация жилищно-коммунального комплекса Курганской области на 2006-2012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8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ъекта "Внутрипоселковый водовод в р.п.Варгаши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Чистая вода на 2009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автономных источников водоснабжения для обеспечения водой населенных пунктов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ждение победителей областного конкурса на звание "Самое благоустроенное поселение Курганской области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муниципального района, связанных с отоплением общеобразователь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в области библиотечного де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в области культу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44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442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до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1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4,1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вопросам культуры и спорта Администрации Варгашинского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3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0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41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3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5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6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библиотечного дела в Варгашинском районе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6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культуры и сохранение культурного наследия Варгашинского района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из регионального и местных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физической культуры и спорта в Варгашинском районе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Варгашинского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96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92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О дополнительных мероприятиях, направленных на снижение напряженности на рынке труда Курганской области в 2011 году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 07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 11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30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788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45,7</w:t>
            </w:r>
          </w:p>
        </w:tc>
      </w:tr>
      <w:tr>
        <w:trPr>
          <w:trHeight w:val="8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7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 полномочий на выплату педагогическим работникам муниципальных образовательных учреждений ежемесячной надбавки за высшую квалификационную категор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Развитие образования и реализация государственной молодежной политики в Курганской области на 2011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ступности дошкольного образования и создание безопасных условий деятельности образователь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8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риоритетный национальный проект "Образование" в Варгашинском районе в 2011-2012 годах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образования и реализация молодежной политики в Варгашинском районе на 2011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Безопасность муниципальных образовательных образовательных учреждений Варгашинского района на 2011-2013 го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 62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 29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"Доступная среда на 2011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формированию в Курган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6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6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47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2,1</w:t>
            </w:r>
          </w:p>
        </w:tc>
      </w:tr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2</w:t>
            </w:r>
          </w:p>
        </w:tc>
      </w:tr>
      <w:tr>
        <w:trPr>
          <w:trHeight w:val="5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оказания платных услуг и иной приносящей доход деятель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емонтов и оснащение школ и детских садов (развитие школьной инфраструктуры, приобретение оборудования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1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88,3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88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 полномочий на выплату педагогическим работникам муниципальных образовательных учреждений ежемесячной надбавки за высшую квалификационную категор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азация государственного стандарта общего образования (выплата заработной платы с начислениями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7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7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7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7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азация государственного стандарта общего образования (оплата материальных затрат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азация государственного стандарта общего образования (введение отраслевой системы оплаты труда в муниципальных образовательных учреждениях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0,0</w:t>
            </w:r>
          </w:p>
        </w:tc>
      </w:tr>
      <w:tr>
        <w:trPr>
          <w:trHeight w:val="7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 на повышение заработной платы учителям общеобразователь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«Здоровое питание школьников в общеобразовательных учреждениях Курганской области на 2010-2014 годы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7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5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«Приоритетный национальный проект «Образование» в Курганской области в 2009-2012 годах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Развитие образования и реализация государственной молодежной политики в Курганской области на 2011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ремонтов и оснащение школ и детских са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Доступная среда для инвалидов на 2011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формированию в Курганской области сети базовых образовательных учрежден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Чистая вода на 2009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автономных источников водоснабжения для обеспечения водой населенных пунктов Курган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9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6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2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Энергоснаб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риоритетный национальный проект "Образование" в Варгашинском районе в 2011-2012 годах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образования и реализация молодежной политики в Варгашинском районе на 2011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Безопасность муниципальных образовательных образовательных учреждений Варгашинского района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программа Варгашинского района "Здоровое питание обучающихся муниципальных общеобразовательных учреждений Варгашинского района на 2010-2014 годы"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Повышение безопасности дорожного движения в Варгашинском районе на 2011-2012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одействия занятости населения Варгашинского района на 2009-2011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8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Организация и обеспечение отдыха и оздоровления детей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лагерях дневного пребывания в каникулярное врем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загородных оздоровительных лагерях в каникулярное врем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68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593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84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4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 полномочий на выплату педагогическим работникам муниципальных образовательных учреждений ежемесячной надбавки за высшую квалификационную категори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 по содержанию органов опеки и попечитель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08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010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из регионального и местных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67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40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33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9,5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9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из регионального и местных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из регионального и местных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1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вознаграждение опекунов (попечителей) приемных роди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из регионального и местных бюдже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70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70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70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70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мероприятий по развитию сети учреждений первичной медико-санитарной помощи, физической культуры и спорта в сельской мест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Приоритетный национальный проект "Доступное и комфортное жилье - гражданам России" в Курганской области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</w:tr>
      <w:tr>
        <w:trPr>
          <w:trHeight w:val="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Социальное развитие села Курганской области до 2012 года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финансирование объекта "Реконструкция физкультурно-оздоровительного комплекса в п. Варгаши Варгашинского района Курганской области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бъектов капитального строительства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33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Курганской области в сфере физической культуры, спорта и туризма на 2011-2013 г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Курганской области "Развитие физической культуры и спорта в Курганской области на 2011-2015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объекта "Физкультурно-оздоровительный комплекс в рабочем поселке Варгаши (ремонтно-восстановительные работы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Варгашинского района "Развитие физической культуры и спорта в Варгашинском районе на 2011-2013 годы"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16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714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54"/>
        <w:gridCol w:w="5341"/>
        <w:gridCol w:w="1111"/>
        <w:gridCol w:w="412"/>
        <w:gridCol w:w="300"/>
        <w:gridCol w:w="935"/>
      </w:tblGrid>
      <w:tr>
        <w:trPr>
          <w:trHeight w:val="300" w:hRule="atLeast"/>
        </w:trPr>
        <w:tc>
          <w:tcPr>
            <w:tcW w:w="1031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" w:name="RANGE!A1%3AD22"/>
            <w:r>
              <w:rPr>
                <w:sz w:val="20"/>
                <w:szCs w:val="20"/>
              </w:rPr>
              <w:t>Приложение 5</w:t>
            </w:r>
            <w:bookmarkEnd w:id="2"/>
          </w:p>
        </w:tc>
      </w:tr>
      <w:tr>
        <w:trPr>
          <w:trHeight w:val="300" w:hRule="atLeast"/>
        </w:trPr>
        <w:tc>
          <w:tcPr>
            <w:tcW w:w="17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3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Варгашинской районной Думы</w:t>
            </w:r>
          </w:p>
        </w:tc>
      </w:tr>
      <w:tr>
        <w:trPr>
          <w:trHeight w:val="300" w:hRule="atLeast"/>
        </w:trPr>
        <w:tc>
          <w:tcPr>
            <w:tcW w:w="17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3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 апреля 2012 года № 13 </w:t>
            </w:r>
            <w:r>
              <w:rPr>
                <w:color w:val="FFFFFF"/>
                <w:sz w:val="20"/>
                <w:szCs w:val="20"/>
              </w:rPr>
              <w:t xml:space="preserve">___ </w:t>
            </w:r>
          </w:p>
        </w:tc>
      </w:tr>
      <w:tr>
        <w:trPr>
          <w:trHeight w:val="300" w:hRule="atLeast"/>
        </w:trPr>
        <w:tc>
          <w:tcPr>
            <w:tcW w:w="17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3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Об утверждении отчета об исполнении бюджета</w:t>
            </w:r>
          </w:p>
        </w:tc>
      </w:tr>
      <w:tr>
        <w:trPr>
          <w:trHeight w:val="300" w:hRule="atLeast"/>
        </w:trPr>
        <w:tc>
          <w:tcPr>
            <w:tcW w:w="10317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 за 2011 год"</w:t>
            </w:r>
          </w:p>
        </w:tc>
      </w:tr>
      <w:tr>
        <w:trPr>
          <w:trHeight w:val="300" w:hRule="atLeast"/>
        </w:trPr>
        <w:tc>
          <w:tcPr>
            <w:tcW w:w="17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1031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гашинского района за 2011 год</w:t>
            </w:r>
          </w:p>
        </w:tc>
      </w:tr>
      <w:tr>
        <w:trPr>
          <w:trHeight w:val="300" w:hRule="atLeast"/>
        </w:trPr>
        <w:tc>
          <w:tcPr>
            <w:tcW w:w="2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4,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0</w:t>
            </w:r>
          </w:p>
        </w:tc>
      </w:tr>
      <w:tr>
        <w:trPr>
          <w:trHeight w:val="255" w:hRule="atLeast"/>
        </w:trPr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37,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85,8</w:t>
            </w:r>
          </w:p>
        </w:tc>
      </w:tr>
      <w:tr>
        <w:trPr>
          <w:trHeight w:val="300" w:hRule="atLeast"/>
        </w:trPr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1,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986,8</w:t>
            </w:r>
          </w:p>
        </w:tc>
      </w:tr>
      <w:tr>
        <w:trPr>
          <w:trHeight w:val="255" w:hRule="atLeast"/>
        </w:trPr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4,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21:00Z</dcterms:created>
  <dc:creator>*</dc:creator>
  <dc:description/>
  <cp:keywords/>
  <dc:language>en-US</dc:language>
  <cp:lastModifiedBy>Егорова</cp:lastModifiedBy>
  <cp:lastPrinted>2012-03-26T13:34:00Z</cp:lastPrinted>
  <dcterms:modified xsi:type="dcterms:W3CDTF">2012-04-20T02:23:00Z</dcterms:modified>
  <cp:revision>321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