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  <w:br/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0 декабря 2012 года № 6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3 год</w:t>
      </w:r>
    </w:p>
    <w:p>
      <w:pPr>
        <w:pStyle w:val="Normal"/>
        <w:ind w:right="557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7 Градостроитель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363 «Об информационном обеспечении градостроительной деятельности», приказом Министерства экономического развития и торговли Российской Федерации от 26 февраля 2007 года №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Уставом Варгашинского района Курганской области, а также в связи с невозможностью определить расчетным путем размер платы за предоставление сведений содержащихся в информационной системе обеспечения градостроительной деятельности Варгашинского района на 2013 год, Варгашинская районная Дума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предоставление сведений, содержащихся в информационной системе обеспечения градостроительной деятельности Варгашинского района на 2013 год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ционной системы обеспечения градостроительной деятельности Варгашинского района – в размере 1000 рублей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 предоставление копии одного документа, содержащегося в информационной системе обеспечения градостроительной деятельности Варгашинского района –  в размере 100 рублей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Варгашинской районной Думы </w:t>
      </w:r>
      <w:r>
        <w:rPr>
          <w:color w:val="000000"/>
          <w:sz w:val="28"/>
          <w:szCs w:val="28"/>
        </w:rPr>
        <w:t>от 24 ноября 2011 года №69 «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2 год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возникшие с 1 января 2013 год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 муниципальной собственности и инвестициям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редседатель Варгашинской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айонной Думы                                                                        Е.А. Емельянов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В.Ф. Яковлев</w:t>
      </w:r>
    </w:p>
    <w:sectPr>
      <w:type w:val="nextPage"/>
      <w:pgSz w:w="11906" w:h="16838"/>
      <w:pgMar w:left="1260" w:right="926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32:00Z</dcterms:created>
  <dc:creator>Arhitektor2</dc:creator>
  <dc:description/>
  <cp:keywords/>
  <dc:language>en-US</dc:language>
  <cp:lastModifiedBy>Егорова</cp:lastModifiedBy>
  <cp:lastPrinted>2012-12-12T12:39:00Z</cp:lastPrinted>
  <dcterms:modified xsi:type="dcterms:W3CDTF">2012-12-21T05:29:00Z</dcterms:modified>
  <cp:revision>8</cp:revision>
  <dc:subject/>
  <dc:title>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2 год</dc:title>
</cp:coreProperties>
</file>