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first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0   декабря  2012 года  №  66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аргашинской районной Думы от 6 сентября 2011 года № 49 «Об утверждении  программы комплексного развития систем коммунальной инфраструктуры Варгашинского района  на 2011-2020 годы»</w:t>
      </w:r>
    </w:p>
    <w:p>
      <w:pPr>
        <w:pStyle w:val="Normal"/>
        <w:ind w:left="133" w:right="1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 целью обеспечения финансирования мероприятий программы комплексного развития систем коммунальной инфраструктуры Варгашинского района на 2011-2020 годы, 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hd w:fill="FFFFFF" w:val="clear"/>
        <w:ind w:right="-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-1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Внести в приложение к решению Варгашинской районной Думы от 6 сентября 2011 года № 49 «Об утверждении  программы комплексного развития систем коммунальной инфраструктуры Варгашинского района  на 2011-2020 годы» следующие изменения:</w:t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в паспорте программы комплексного развития систем коммунальной инфраструктуры Варгашинского района  на 2011-2020 годы  слова </w:t>
      </w:r>
    </w:p>
    <w:p>
      <w:pPr>
        <w:pStyle w:val="Normal"/>
        <w:ind w:left="133" w:right="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504"/>
      </w:tblGrid>
      <w:tr>
        <w:trPr>
          <w:trHeight w:val="98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финансир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ы составляет 1300890, 0 тыс. рублей &lt;*&gt;: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 (2011-2012 годы) 172210, 0 тыс. рублей &lt;*&gt;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(2013-2015 годы) 527280, 0 тыс. рублей &lt;*&gt;;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(2016-2020 годы) 601410, 0 тыс. рублей &lt;*&gt;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       затраты      по                источникам финансирования   в  том   числе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а счет средств бюджета Варгашинского района   финансирование мероприятий, осуществляется  в рамках реализации целев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  счет   бюджетов поселений, расположенных на территории Варгашинского района (по согласованию) финансирование мероприятий, осуществляется  в рамках реализации целевой программы           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, а также – 135,0 тыс. рублей  &lt;*&gt; 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-                                              30,0 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-                                              35,0 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                                            45,0 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-                                             25,0  тыс. рублей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по согласованию) финансирование мероприятий, осуществляется  в рамках реализации целевой программы Варгашинского района  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 130089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&lt;*&gt;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-                                        75640,0 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-                                        96570,0 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-                                       18114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                                     141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-                                      20459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0 гг.                           60141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33" w:right="1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133" w:right="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ind w:left="133" w:right="131" w:hanging="0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504"/>
      </w:tblGrid>
      <w:tr>
        <w:trPr>
          <w:trHeight w:val="98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финансир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на 2011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ы составляет 1235070,0 тыс. рублей &lt;*&gt;: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 (2011-2012 годы) 112360,0 тыс. рублей &lt;*&gt;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 (2013-2015 годы)410210,0 тыс. рублей &lt;*&gt;;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(2016-2020 годы) 712500,0 тыс. рублей &lt;*&gt;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       затраты      по                источникам финансирования   в  том   числе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за счет средств бюджета Варгашинского района   финансирование мероприятий, осуществляется  в рамках реализации целев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; а также-50,0 тыс. руб. из них по годам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-                                             50,0 тыс.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  счет   бюджетов поселений, расположенных на территории Варгашинского района (по согласованию) финансирование мероприятий, осуществляется  в рамках реализации целевой программы           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, а также – 135,0 тыс. рублей  &lt;*&gt; 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                                            75,0  тыс. рубл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-                                             60,0 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по согласованию) финансирование мероприятий, осуществляется  в рамках реализации целевой программы Варгашинского района  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; а также -61700,0 тыс.руб. &lt;*&gt; 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-                                         5900,0 тыс. рублей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                                      18500,0 тыс. 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                                        6300,0 тыс.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-                                         6300,0 тыс.рублей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-                                       12100,0 тыс.рублей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                                         6300,0 тыс.рублей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                                        6300,0 тыс.руб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–1173180,0тыс. рублей &lt;*&gt;(по согласованию), из них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-                                        58620,0 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-                                        47810,0 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-                                       9949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                                     10154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-                                      1842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0 гг.                          68150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33" w:right="1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right="13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в абзаце девятом подраздела 4.1.«Инвестиционные мероприятия в сфере теплоснабжения»  цифры «263,64» заменить цифрами «119,44»;</w:t>
      </w:r>
    </w:p>
    <w:p>
      <w:pPr>
        <w:pStyle w:val="Normal"/>
        <w:numPr>
          <w:ilvl w:val="0"/>
          <w:numId w:val="0"/>
        </w:numPr>
        <w:ind w:left="360" w:right="13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блицу 5   «Инвестиционные     мероприятия    в   сфере      теплоснабжения»</w:t>
      </w:r>
    </w:p>
    <w:p>
      <w:pPr>
        <w:pStyle w:val="Normal"/>
        <w:ind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 в    редакции   согласно   приложению   1   к    настоящему      решению;</w:t>
      </w:r>
    </w:p>
    <w:p>
      <w:pPr>
        <w:pStyle w:val="Normal"/>
        <w:numPr>
          <w:ilvl w:val="0"/>
          <w:numId w:val="0"/>
        </w:numPr>
        <w:ind w:right="13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абзаце десятом подраздела 4.2.  «Инвестиционные мероприятия в сфере  водоснабжения» цифры «287,55» заменить цифрами «275,69»;</w:t>
      </w:r>
    </w:p>
    <w:p>
      <w:pPr>
        <w:pStyle w:val="Normal"/>
        <w:numPr>
          <w:ilvl w:val="0"/>
          <w:numId w:val="0"/>
        </w:numPr>
        <w:ind w:left="133" w:right="13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таблицу 6   «Инвестиционные мероприятия в сфере водоснабжения»</w:t>
      </w:r>
    </w:p>
    <w:p>
      <w:pPr>
        <w:pStyle w:val="Normal"/>
        <w:ind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ложить  в  редакции согласно приложению 2 к настоящему решению;     </w:t>
      </w:r>
    </w:p>
    <w:p>
      <w:pPr>
        <w:pStyle w:val="Normal"/>
        <w:ind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аблицу 7 подраздела 4.3.    «Инвестиционные мероприятия в сфере водоотведения»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right="13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 абзаце одиннадцатом подраздела 4.4. «Инвестиционные мероприятия в сфере</w:t>
      </w:r>
    </w:p>
    <w:p>
      <w:pPr>
        <w:pStyle w:val="Normal"/>
        <w:numPr>
          <w:ilvl w:val="0"/>
          <w:numId w:val="0"/>
        </w:numPr>
        <w:ind w:right="13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я»  цифры  «381,6»  заменить  цифрами  «472,52»;</w:t>
      </w:r>
    </w:p>
    <w:p>
      <w:pPr>
        <w:pStyle w:val="Normal"/>
        <w:numPr>
          <w:ilvl w:val="0"/>
          <w:numId w:val="0"/>
        </w:numPr>
        <w:ind w:right="131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аблицу 8   «Инвестиционные мероприятия в сфере газоснабжения» изложить  в  редакции согласно приложению 4 к настоящему решению;</w:t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133" w:right="13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абзаце втором  цифры «1300,89» заменить цифрами «1235,07»;</w:t>
      </w:r>
    </w:p>
    <w:p>
      <w:pPr>
        <w:pStyle w:val="Normal"/>
        <w:ind w:right="1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таблицу 14 «Финансовые потребности для реализации мероприятий Программы» изложить  в  редакции согласно приложению 5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Варгашинской районной газете 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аграрной политике и содействию развития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Е.А. Емелья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 В.Ф. Яковлев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709" w:right="567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295"/>
      </w:tblGrid>
      <w:tr>
        <w:trPr>
          <w:trHeight w:val="1622" w:hRule="atLeast"/>
        </w:trPr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  <w:tab w:val="left" w:pos="8940" w:leader="none"/>
              </w:tabs>
              <w:snapToGrid w:val="false"/>
              <w:spacing w:before="54" w:after="0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ind w:left="133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е 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 Варгашинской районной Думы от 20    декабря 2012 года  № 66 «О внесении изменений в решение Варгашинской районной Думы от 6 сентября 2011 года № 49 «Об утверждении  программы  комплексного развития систем коммунальной инфраструктуры Варгашинского района  на 2011-2020  годы»</w:t>
            </w:r>
          </w:p>
          <w:p>
            <w:pPr>
              <w:pStyle w:val="Normal"/>
              <w:ind w:left="133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715"/>
        <w:gridCol w:w="2194"/>
        <w:gridCol w:w="1619"/>
        <w:gridCol w:w="756"/>
        <w:gridCol w:w="689"/>
        <w:gridCol w:w="691"/>
        <w:gridCol w:w="689"/>
        <w:gridCol w:w="689"/>
        <w:gridCol w:w="692"/>
        <w:gridCol w:w="690"/>
        <w:gridCol w:w="690"/>
        <w:gridCol w:w="692"/>
        <w:gridCol w:w="693"/>
        <w:gridCol w:w="686"/>
      </w:tblGrid>
      <w:tr>
        <w:trPr>
          <w:trHeight w:val="37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5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566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 Инвестиционные мероприятия в сфере теплоснабжения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таблица 5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6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13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модернизации системы теплоснабжения рабочего поселка</w:t>
              <w:br/>
              <w:t xml:space="preserve">Варгаши, с.Варгаши, с.Пичугино, с.Попово, с.Дубровное          </w:t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оектные проработки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ой КБО</w:t>
              <w:br/>
              <w:t>рабочего поселка Варгаши с заменой тепловых сетей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ой ЦРБ</w:t>
              <w:br/>
              <w:t>рабочего поселка Варгаши с заменой тепловых сетей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ой ЖБИ</w:t>
              <w:br/>
              <w:t>рабочего поселка Варгаши с заменой тепловых сетей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котельной ТУСМ</w:t>
              <w:br/>
              <w:t>рабочего поселка Варгаши с заменой тепловых сетей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школы N 2</w:t>
              <w:br/>
              <w:t xml:space="preserve">и  замена  тепловых сетей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ДРСП и</w:t>
              <w:br/>
              <w:t>замена тепловых сетей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, п. Маяк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СХТ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замена</w:t>
              <w:br/>
              <w:t>тепловых сетей,  с.Пичугин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замена</w:t>
              <w:br/>
              <w:t>тепловых сетей, с.Попо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замена тепловых сетей, с.Дубровное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блочной котельной для детского сада на 240 мест в р.п.Варгаши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3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нвестиционные мероприятия модернизации системы теплоснабжения, с.Мостовское, с.Шастово, с.Дундино,  с.Спорное,  с.Строево, с. Сычево, с.Барашково,  с.Большое Просеково, с.Верхнесуерское</w:t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5,0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оектные проработки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Реконструкция котельной N 1 и</w:t>
              <w:br/>
              <w:t xml:space="preserve">замена тепловых сетей, с. Мостовское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Реконструкция котельной  N 2 и замена тепловых сетей, с. Мостовское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Реконструкция котельной  N 3 и замена тепловых сетей, с.Мостовское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,6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с заменой</w:t>
              <w:br/>
              <w:t xml:space="preserve">тепловых сетей, с.Шастово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 замена</w:t>
              <w:br/>
              <w:t xml:space="preserve">тепловых сетей, с.Дундино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, с.Спорное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газовой котельной и</w:t>
              <w:br/>
              <w:t>замена тепловых сетей, с.Строе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и</w:t>
              <w:br/>
              <w:t>замена тепловых сетей, с.Сыче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вой котельной и замена тепловых сетей, с.Барашко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Реконструкция котельной и  замена</w:t>
              <w:br/>
              <w:t>тепловых сетей, с.Большое Просеко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замена</w:t>
              <w:br/>
              <w:t xml:space="preserve">тепловых сетей, с.Верхнесуерское    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угольной котельной и тепловых сетей ДК с.Медвежье</w:t>
            </w:r>
          </w:p>
        </w:tc>
        <w:tc>
          <w:tcPr>
            <w:tcW w:w="2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, расположенные на территории Варгашинского района (по согласованию),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тдельностоящей угольной котельной начальной школы с.Медвежье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тепловых сетей школы с.Ошурко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и тепловых сетей школы с.Терпуго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одульной котельной и тепловых сетей школы с.Лихачи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Администрации Уральского сельсовета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Реконструкция котельной ДК д.Белово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отельной ДК с.Верхнесуерское</w:t>
            </w:r>
          </w:p>
        </w:tc>
        <w:tc>
          <w:tcPr>
            <w:tcW w:w="2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2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,3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2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,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295"/>
      </w:tblGrid>
      <w:tr>
        <w:trPr>
          <w:trHeight w:val="1622" w:hRule="atLeast"/>
        </w:trPr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  <w:tab w:val="left" w:pos="8940" w:leader="none"/>
              </w:tabs>
              <w:snapToGrid w:val="false"/>
              <w:spacing w:before="54" w:after="0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ind w:left="133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е 2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 Варгашинской районной Думы от 20      декабря 2012 года  № 66 «О внесении изменений в решение Варгашинской районной Думы от 6 сентября 2011 года № 49 «Об утверждении  программы  комплексного развития систем коммунальной инфраструктуры Варгашинского района  на 2011-2020  годы»</w:t>
            </w:r>
          </w:p>
          <w:p>
            <w:pPr>
              <w:pStyle w:val="Normal"/>
              <w:ind w:left="133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17"/>
        <w:gridCol w:w="1789"/>
        <w:gridCol w:w="1902"/>
        <w:gridCol w:w="864"/>
        <w:gridCol w:w="792"/>
        <w:gridCol w:w="808"/>
        <w:gridCol w:w="808"/>
        <w:gridCol w:w="808"/>
        <w:gridCol w:w="865"/>
        <w:gridCol w:w="864"/>
        <w:gridCol w:w="808"/>
        <w:gridCol w:w="808"/>
        <w:gridCol w:w="808"/>
        <w:gridCol w:w="790"/>
      </w:tblGrid>
      <w:tr>
        <w:trPr>
          <w:trHeight w:val="37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5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566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 Инвестиционные мероприятия в сфере водоснабжения                                </w:t>
            </w:r>
            <w:r>
              <w:rPr>
                <w:rFonts w:cs="Times New Roman" w:ascii="Times New Roman" w:hAnsi="Times New Roman"/>
                <w:bCs/>
              </w:rPr>
              <w:t>таблица 6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0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4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74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водонасосной станции р.п.Варгаши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водозаборных сооружений в с.Медвежье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водопровода с.Медвежье-д.Гагарье-с.Строево-с.Спорное-с.Дундино 41,2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 водовода в р.п. Варгаши, в том числе: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Космонавтов, ул.Жукова, ул.Олимпийской, ул.Кузнецова  диам.80мм, протяженность  1 км; диам.50 мм, прот. 0,6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Пичугина, ул. Родионова, ул.Первомайская диам. 50мм, протяжен. 1,5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Степная, ул.Серова, ул.Осипенко, ул.Ленина</w:t>
              <w:br/>
              <w:t>диам.100 мм, прот.1,0 км.</w:t>
              <w:br/>
              <w:t>диам.80 мм, прот. 0,5 км.</w:t>
              <w:br/>
              <w:t>диам. 50 мм, про.1,5 км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43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Кирова диам. 159 мм, протяжен. 1,5 км.диам. 100 мм, протяжен. 0,5 км.диам. 50 мм, протяжен. 0,82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,1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водонасосная-ул.Героев-ул.Железнодорожная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09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ул.Садовая, ул.Дорожная</w:t>
              <w:br/>
              <w:t>диам. 50 мм, прот.1,0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разводящих сетей водоснабжения в р.п.Варгаши, в том числе: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Советской диам.100мм, прот.1,4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34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Красина, ул.Матросова</w:t>
              <w:br/>
              <w:t>диам. 100мм, протяжен. 0,6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Социалистической</w:t>
              <w:br/>
              <w:t>диам. 50 мм, прот.0,4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ул.Социалистической</w:t>
              <w:br/>
              <w:t>диам. 80 мм, протяжен. 1,0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Нестерова</w:t>
              <w:br/>
              <w:t xml:space="preserve"> диам. 100мм, протяжен. 0,5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 ул.Колхозная, ул.Андреева диам. 100 мм, прот.0,8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Кирова</w:t>
              <w:br/>
              <w:t>диам. 50 мм, прот. 0,5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Механизаторов</w:t>
              <w:br/>
              <w:t>диам. 80 мм, протяжен. 0,6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ул. Физкультурная, ул.Рабочая</w:t>
              <w:br/>
              <w:t xml:space="preserve"> диам.  80мм, протяжен. 0,75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ул.Безрукова  </w:t>
              <w:br/>
              <w:t>диам.80 мм, прот.0,75 км.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зготовить ПСД на строительство водопровода в с.Сычево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в с.Сычево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</w:t>
            </w:r>
          </w:p>
        </w:tc>
      </w:tr>
      <w:tr>
        <w:trPr>
          <w:trHeight w:val="7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зготовить ПСД на строительство водопровода в с.Попово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в с.Попово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водопровода для детского сада на 240 мест в р.п. Варгаши*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для детского сада на 240 мест в р.п. Варгаши*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5,6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,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,8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0</w:t>
            </w:r>
          </w:p>
        </w:tc>
      </w:tr>
      <w:tr>
        <w:trPr>
          <w:trHeight w:val="94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6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</w:t>
            </w:r>
          </w:p>
        </w:tc>
      </w:tr>
      <w:tr>
        <w:trPr>
          <w:trHeight w:val="945" w:hRule="atLeast"/>
        </w:trPr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295"/>
      </w:tblGrid>
      <w:tr>
        <w:trPr>
          <w:trHeight w:val="1622" w:hRule="atLeast"/>
        </w:trPr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  <w:tab w:val="left" w:pos="8940" w:leader="none"/>
              </w:tabs>
              <w:snapToGrid w:val="false"/>
              <w:spacing w:before="54" w:after="0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ind w:left="133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е 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 Варгашинской районной Думы от 20       декабря 2012 года  № 66 «О внесении изменений в решение Варгашинской районной Думы от 6 сентября 2011 года № 49 «Об утверждении  программы  комплексного развития систем коммунальной инфраструктуры Варгашинского района  на 2011-2020  годы»</w:t>
            </w:r>
          </w:p>
          <w:p>
            <w:pPr>
              <w:pStyle w:val="Normal"/>
              <w:ind w:left="133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72"/>
        <w:gridCol w:w="1801"/>
        <w:gridCol w:w="1676"/>
        <w:gridCol w:w="1516"/>
        <w:gridCol w:w="779"/>
        <w:gridCol w:w="784"/>
        <w:gridCol w:w="780"/>
        <w:gridCol w:w="779"/>
        <w:gridCol w:w="790"/>
        <w:gridCol w:w="783"/>
        <w:gridCol w:w="784"/>
        <w:gridCol w:w="783"/>
        <w:gridCol w:w="784"/>
        <w:gridCol w:w="774"/>
      </w:tblGrid>
      <w:tr>
        <w:trPr>
          <w:trHeight w:val="37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19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566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 Инвестиционные мероприятия в сфере водоотведения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таблица 7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93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96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канализационной системы в р.п.Варгаши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6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очистных сооружений</w:t>
              <w:br/>
              <w:t xml:space="preserve"> в р.п.Варгаши (северная часть)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очистных сооружений южной части в р.п.Варгаши</w:t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анализационной сети от детского сада на 240 мест в р.п. Варгаши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,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,5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>
          <w:trHeight w:val="1014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295"/>
      </w:tblGrid>
      <w:tr>
        <w:trPr>
          <w:trHeight w:val="1622" w:hRule="atLeast"/>
        </w:trPr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  <w:tab w:val="left" w:pos="8940" w:leader="none"/>
              </w:tabs>
              <w:snapToGrid w:val="false"/>
              <w:spacing w:before="54" w:after="0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ind w:left="133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е 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аргашинской районной Думы от 20       декабря 2012 года  № 66 «О внесении изменений в решение Варгашинской районной Думы от 6 сентября 2011 года № 49 «Об утверждении  программы  комплексного развития систем коммунальной инфраструктуры Варгашинского района  на 2011-2020  годы»</w:t>
            </w:r>
          </w:p>
          <w:p>
            <w:pPr>
              <w:pStyle w:val="Normal"/>
              <w:ind w:left="133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906"/>
        <w:gridCol w:w="2536"/>
        <w:gridCol w:w="1609"/>
        <w:gridCol w:w="752"/>
        <w:gridCol w:w="654"/>
        <w:gridCol w:w="604"/>
        <w:gridCol w:w="655"/>
        <w:gridCol w:w="654"/>
        <w:gridCol w:w="654"/>
        <w:gridCol w:w="654"/>
        <w:gridCol w:w="605"/>
        <w:gridCol w:w="753"/>
        <w:gridCol w:w="654"/>
        <w:gridCol w:w="654"/>
        <w:gridCol w:w="1772"/>
        <w:gridCol w:w="975"/>
        <w:gridCol w:w="1216"/>
        <w:gridCol w:w="302"/>
        <w:gridCol w:w="327"/>
        <w:gridCol w:w="543"/>
        <w:gridCol w:w="870"/>
        <w:gridCol w:w="642"/>
        <w:gridCol w:w="229"/>
        <w:gridCol w:w="643"/>
        <w:gridCol w:w="228"/>
        <w:gridCol w:w="643"/>
        <w:gridCol w:w="228"/>
        <w:gridCol w:w="643"/>
        <w:gridCol w:w="228"/>
        <w:gridCol w:w="643"/>
        <w:gridCol w:w="229"/>
        <w:gridCol w:w="642"/>
        <w:gridCol w:w="229"/>
        <w:gridCol w:w="642"/>
        <w:gridCol w:w="229"/>
        <w:gridCol w:w="642"/>
        <w:gridCol w:w="173"/>
        <w:gridCol w:w="697"/>
        <w:gridCol w:w="197"/>
        <w:gridCol w:w="673"/>
        <w:gridCol w:w="222"/>
        <w:gridCol w:w="630"/>
        <w:gridCol w:w="870"/>
        <w:gridCol w:w="833"/>
      </w:tblGrid>
      <w:tr>
        <w:trPr>
          <w:trHeight w:val="37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RANGE!A1%3AP59"/>
            <w:bookmarkStart w:id="1" w:name="RANGE!A1%3AP59"/>
            <w:bookmarkEnd w:id="1"/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3818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 Инвестиционные мероприятия в сфере газоснабжения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таблица 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2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3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жилых домов в р.п.Варгаши природным газом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управление по развитию территорий Администрации Варгашинского района, органы местного самоуправления, расположенные на территории Варгашинского района (по согласованию),  строительные кооперативы (по согласованию), товарищества собственников жилья (по согласованию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Газификация жилых домов природным газом в селах:</w:t>
              <w:br/>
              <w:t>Пичугино, Попово, Моревское, Варгаши, Дубровное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с.Дубровное - с.Строево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Газификация жилых домов в с.Строево, в том числе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управление по развитию территорий Администрации Варгашинского района, органы местного самоуправления, расположенные на территории Варгашинского района (по согласованию),  строительные кооперативы (по согласованию), товарищества собственников жилья (по согласованию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3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Строе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межпоселкового газопровода  с.Строево - с.Спорное 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жилых домов в с.Спорное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Спорно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р.п.Варгаши - с.Сыче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Газификация жилых домов в с.Сычево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Сыче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с.Пичугино - с.Барашко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жилых домов в с.Барашково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Барашко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р.п.Варгаши - с.Лихач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жилых домов в с.Лихачи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Лихач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с.Строево - с.Дундин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жилых домов в с.Дундино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Дундин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р.п.Варгаши- с.Мостовско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Газификация жилых домов в с.Мостовское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Мостовско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  с.Мостовское- с.Шасто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Газификация жилых домов в с.Шастово, 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Шастово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межпоселкового газопровода    с.Мостовское- с.Верхнесуерско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жилых домов в с.Верхнесуерское,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строительство разводящего газопровода низкого давления к жилым домам в с.Верхнесуерское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распределительного газопровода к котельной детского сада на 240 мест в р.п. Варгаш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1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к котельной детского сада на 240 мест в р.п. Варгаш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1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у: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2,52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1" w:right="-17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,40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0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3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9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02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40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,1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30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3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, осуществляется  в рамках реализации целевой программы "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" 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7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0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15590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15268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p>
      <w:pPr>
        <w:pStyle w:val="Normal"/>
        <w:ind w:right="-8" w:hanging="0"/>
        <w:jc w:val="right"/>
        <w:rPr/>
      </w:pPr>
      <w:r>
        <w:rPr/>
      </w:r>
    </w:p>
    <w:tbl>
      <w:tblPr>
        <w:tblW w:w="15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295"/>
      </w:tblGrid>
      <w:tr>
        <w:trPr>
          <w:trHeight w:val="1797" w:hRule="atLeast"/>
        </w:trPr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  <w:tab w:val="left" w:pos="8940" w:leader="none"/>
              </w:tabs>
              <w:snapToGrid w:val="false"/>
              <w:spacing w:before="54" w:after="0"/>
              <w:ind w:right="-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95" w:type="dxa"/>
            <w:tcBorders/>
          </w:tcPr>
          <w:p>
            <w:pPr>
              <w:pStyle w:val="Normal"/>
              <w:ind w:left="133"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е 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 Варгашинской районной Думы от 20       декабря 2012 года  № 66 «О внесении изменений в решение Варгашинской районной Думы от 6 сентября 2011 года № 49 «Об утверждении  программы  комплексного развития систем коммунальной инфраструктуры Варгашинского района  на 2011-2020  годы»</w:t>
            </w:r>
          </w:p>
          <w:p>
            <w:pPr>
              <w:pStyle w:val="Normal"/>
              <w:ind w:left="133"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900"/>
        <w:gridCol w:w="2545"/>
        <w:gridCol w:w="1719"/>
        <w:gridCol w:w="854"/>
        <w:gridCol w:w="658"/>
        <w:gridCol w:w="657"/>
        <w:gridCol w:w="657"/>
        <w:gridCol w:w="756"/>
        <w:gridCol w:w="757"/>
        <w:gridCol w:w="756"/>
        <w:gridCol w:w="658"/>
        <w:gridCol w:w="756"/>
        <w:gridCol w:w="756"/>
        <w:gridCol w:w="756"/>
      </w:tblGrid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5664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Финансовые потребности для реализации мероприятий Программ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таблица 14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0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вестиций в основной капитал по годам, млн.руб.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2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3</w:t>
            </w:r>
          </w:p>
        </w:tc>
      </w:tr>
      <w:tr>
        <w:trPr>
          <w:trHeight w:val="31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нвестиционные мероприятия в сфере теплоснабжен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нвестиционные мероприятия в сфере водоснабжения</w:t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0</w:t>
            </w:r>
          </w:p>
        </w:tc>
      </w:tr>
      <w:tr>
        <w:trPr>
          <w:trHeight w:val="63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нвестиционные мероприятия в сфере водоотведения</w:t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нвестиционные мероприятия в сфере газоснабжения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управление по развитию территорий Администрации Варгашинского района, органы местного самоуправления, расположенные на территории Варгашинского района (по согласованию),  строительные кооперативы (по согласованию), товарищества собственников жилья (по согласованию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0</w:t>
            </w:r>
          </w:p>
        </w:tc>
      </w:tr>
      <w:tr>
        <w:trPr>
          <w:trHeight w:val="2264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42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</w:tr>
      <w:tr>
        <w:trPr>
          <w:trHeight w:val="1062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7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  <w:tr>
        <w:trPr>
          <w:trHeight w:val="125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Инвестиционные мероприятия в сфере электроснабжения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7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55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ые мероприятия в сфере утилизации (захоронения) твердых бытовых отходов (ТБО)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, расположенные на территории Варгашинского района (по согласованию),частные операторы, оказывающие услуги в сфере утилизации (захоронения)твердых бытовых отходов (ТБО) (по согласованию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1531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, расположенных  на территории Варгашинского района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32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мероприятий по ресурсосбережению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, расположенные на территории Варгашинского района (по согласованию),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</w:t>
            </w:r>
          </w:p>
        </w:tc>
      </w:tr>
      <w:tr>
        <w:trPr>
          <w:trHeight w:val="2141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органов местного самоуправления, расположенных  на территории Варгашинского района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63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</w:t>
            </w:r>
          </w:p>
        </w:tc>
      </w:tr>
      <w:tr>
        <w:trPr>
          <w:trHeight w:val="2865" w:hRule="atLeas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мероприятий по установке узлов учета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местного самоуправления, расположенные на территории Варгашинского района (по согласованию), товарищества собственников жилья (по согласованию), частные операторы, оказывающие услуги в сфере энергетических ресурсов (по согласованию)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разделам: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35,07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8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5,5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4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,82</w:t>
            </w:r>
          </w:p>
        </w:tc>
      </w:tr>
      <w:tr>
        <w:trPr>
          <w:trHeight w:val="58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аргашинского рай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0</w:t>
            </w:r>
          </w:p>
        </w:tc>
      </w:tr>
      <w:tr>
        <w:trPr>
          <w:trHeight w:val="159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, расположенных  на территории Варгашинского района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,1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2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sectPr>
      <w:type w:val="nextPage"/>
      <w:pgSz w:orient="landscape" w:w="16838" w:h="11906"/>
      <w:pgMar w:left="540" w:right="6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21:00Z</dcterms:created>
  <dc:creator>Могильников</dc:creator>
  <dc:description/>
  <cp:keywords/>
  <dc:language>en-US</dc:language>
  <cp:lastModifiedBy>Егорова</cp:lastModifiedBy>
  <cp:lastPrinted>2012-12-14T15:55:00Z</cp:lastPrinted>
  <dcterms:modified xsi:type="dcterms:W3CDTF">2012-12-21T05:26:00Z</dcterms:modified>
  <cp:revision>57</cp:revision>
  <dc:subject/>
  <dc:title>КУРГАНСКАЯ ОБЛАСТЬ</dc:title>
</cp:coreProperties>
</file>