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 февраля 2012 года  №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ний по проекту решения «О внес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й и дополнений в Устав Варгаш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приведения Устава Варгашинского района Курганской области в соответствие с действующим законодательством и реализации права граждан на осуществление местного самоуправления, на основании пункта 1 статьи 2 Положения о порядке организации и проведения публичных слушаний в Варгашинском  районе, утвержденного решением  Варгашинской  районной Думы от 8 ноября 2005 года № 52,   </w:t>
      </w:r>
      <w:r>
        <w:rPr>
          <w:b/>
          <w:sz w:val="28"/>
          <w:szCs w:val="28"/>
        </w:rPr>
        <w:t>Варгашинская  район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проекту решения «О внесении изменений и дополнений в Устав Варгашинского района Курганской области» 2 марта 2012 года в 14.00 часов в малом зале Администрации     Варгашинского района,  расположенном по адресу: р.п. Варгаши, ул.  Чкалова, 2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состав рабочей группы по проведению публичных слушаний по проекту решения «О внесении изменений и дополнений в Устав Варгашинского района Курганской области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     Председателя Варгашинской районной Думы Емельянова Е.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вступает в силу после его опубликования в Варгашинской районной газете «Маяк» (в основном номере и (или) в приложении к нем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аргашинского района                                                   В.Ф. Яков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Приложение</w:t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к решению Варгашинской  районной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Думы  от 17 февраля 2012 года  № 5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 xml:space="preserve">«О  назначении   публичных слушаний    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о проекту решения «О внесении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 xml:space="preserve">изменений и дополнений в Устав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 xml:space="preserve">Варгашинского района Курганской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области»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й группы по проведению публичных слушаний по проекту решения «О внесении изменений и дополнений в Устав Варгашинского района Курганской области»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мельянов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Анатолье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Варгашинской районн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акова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 Варгашинской  районн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нникова Наталья Николаевна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Варгашинской  районн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ёва</w:t>
            </w:r>
          </w:p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Николаевна                           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рганизационной и правовой работы Администрации Варгашинского района (по согласованию).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В.Ф. Яковл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0:31:00Z</dcterms:created>
  <dc:creator>Егорова</dc:creator>
  <dc:description/>
  <cp:keywords/>
  <dc:language>en-US</dc:language>
  <cp:lastModifiedBy>Егорова</cp:lastModifiedBy>
  <dcterms:modified xsi:type="dcterms:W3CDTF">2012-02-27T04:04:00Z</dcterms:modified>
  <cp:revision>3</cp:revision>
  <dc:subject/>
  <dc:title/>
</cp:coreProperties>
</file>