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февраля  2012 года №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соглашения  между  Администрацией  Варгашинского  поссовета  и Администрацией Варгашинского района  и  дополнительных соглашений к соглашениям    между администрациями  поселений  Варгашинского района  и Администрацией Варгашинского района о передаче части полномочий,  предусмотренных  Градостроительным   кодексом  Российской 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 </w:t>
      </w:r>
      <w:r>
        <w:rPr>
          <w:rFonts w:cs="Times New Roman" w:ascii="Times New Roman" w:hAnsi="Times New Roman"/>
          <w:b/>
          <w:sz w:val="28"/>
          <w:szCs w:val="28"/>
        </w:rPr>
        <w:t>Варгашинская  районная Дум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Утвердить   соглашение  между Администрацией  Варгашинского  пос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и Администрацией  Варгашинского  района  о  передаче  осуществления </w:t>
      </w:r>
    </w:p>
    <w:p>
      <w:pPr>
        <w:pStyle w:val="Normal"/>
        <w:tabs>
          <w:tab w:val="clear" w:pos="708"/>
          <w:tab w:val="left" w:pos="480" w:leader="none"/>
          <w:tab w:val="right" w:pos="102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части  полномочий,  предусмотренных  Градостроительным  кодексом        </w:t>
      </w:r>
    </w:p>
    <w:p>
      <w:pPr>
        <w:pStyle w:val="Normal"/>
        <w:tabs>
          <w:tab w:val="clear" w:pos="708"/>
          <w:tab w:val="left" w:pos="480" w:leader="none"/>
          <w:tab w:val="right" w:pos="102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оссийской  Федерации,   от  11  ноября  2011 год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ные дополнительные соглашения к соглашениям между администрациями  поселений Варгашинского района и Администрацией Варгашинского района о передаче осуществления части полномочий, предусмотренных  Градостроительным  кодексом  Российской  Федерации  согласно приложению к настоящему решению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Варгашинской районной газете «Маяк» (в основном номере и (или) в приложении к нем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Варгашинского района                                                         В.Ф. Яковл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Варгашин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й Думы от 17 февраля 2012 года № 7</w:t>
      </w:r>
    </w:p>
    <w:p>
      <w:pPr>
        <w:pStyle w:val="Normal"/>
        <w:spacing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соглашения  между  Администрацией  Варгашинского  поссовета  и  Администрацией  Варгашинского  района и  дополнительных соглашений к соглашениям между администрациями поселений Варгашинского района и Администрацией Варгашинского района о передаче осуществления части полномочий,  предусмотренных  Градостроительным  кодексом  Российской  Федераци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ых дополнительных соглашений к соглашениям межд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ми  поселений Варгашинского района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Варгашинского района о передаче осуществ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 полномочий,  предусмотренных  Градостроительным  кодексом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03"/>
        <w:gridCol w:w="34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ов местного самоуправления, заключивших дополнительные соглашения к соглашениям меж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ми  поселений Варгашинского района и  Администрацией Варгашинского района о передаче осуществления части полномочий,  предусмотренных  Градостроительным  кодексом  Российской 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ключения дополнительного соглаш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раш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нд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иха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двежь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шур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г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п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се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порн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о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ы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ерпуг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аль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1 г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59:00Z</dcterms:created>
  <dc:creator>raifo450307</dc:creator>
  <dc:description/>
  <cp:keywords/>
  <dc:language>en-US</dc:language>
  <cp:lastModifiedBy>Егорова</cp:lastModifiedBy>
  <cp:lastPrinted>2012-02-16T08:46:00Z</cp:lastPrinted>
  <dcterms:modified xsi:type="dcterms:W3CDTF">2012-02-27T04:06:00Z</dcterms:modified>
  <cp:revision>25</cp:revision>
  <dc:subject/>
  <dc:title/>
</cp:coreProperties>
</file>