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24  мая 2012 года  № 32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дачах по подготовке объектов жилищно-коммунального хозяйства, расположенных на территории Варгашинского района к работе в осенне-зимний период 2012-201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местителя Главы Варгашинского района, начальника управления по развитию территорий Администрации Варгашинского района Кокорина М.В. о задачах по подготовке объектов жилищно-коммунального хозяйства, расположенных на территории Варгашинского района к работе в осенне-зимний период 2012-2013 годов,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нформацию заместителя Главы Варгашинского района, начальника управления по развитию территорий Администрации Варгашинского района Кокорина М.В. о задачах по подготовке объектов жилищно-коммунального хозяйства, расположенных на территории Варгашинского района к работе в осенне-зимний период 2012-2013 годов принять к свед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Т.А. Рус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30:00Z</dcterms:created>
  <dc:creator>Могильников</dc:creator>
  <dc:description/>
  <cp:keywords/>
  <dc:language>en-US</dc:language>
  <cp:lastModifiedBy>Егорова</cp:lastModifiedBy>
  <cp:lastPrinted>2012-05-22T12:03:00Z</cp:lastPrinted>
  <dcterms:modified xsi:type="dcterms:W3CDTF">2012-05-28T03:05:00Z</dcterms:modified>
  <cp:revision>5</cp:revision>
  <dc:subject/>
  <dc:title>КУРГАНСКАЯ ОБЛАСТЬ</dc:title>
</cp:coreProperties>
</file>