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2 ноября 2012 года № 5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становлении минимальных размеров должностных окладов муниципальных служащих Варгаш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Установить минимальные размеры должностных окладов муниципальных служащих Варгашинского района согласно приложению к настоящему решению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ть утратившими силу следующие решения Варгашинской районной Думы: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1) от 26 октября 2006 года № 57 “Об установлении коэффициента для определения должностного оклада Главы Варгашинского района, Председателя Варгашинской районной Думы и о процентном соотношении должностных окладов муниципальных служащих Варгашинского района”;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) от 30 августа 2007 года № 59 “О внесении изменений в решение Варгашинской районной Думы от 26 октября 2006 года № 57 “Об установлении коэффициента для определения должностного оклада Главы Варгашинского района, Председателя Варгашинской районной Думы и о процентном соотношении должностных окладов муниципальных служащих Варгашинского района”;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 6 декабря 2007 года № 85 “О внесении изменений в решение Варгашинской районной Думы от 26 октября 2006 года № 57 “Об установлении коэффициента для определения должностного оклада Главы Варгашинского района, Председателя Варгашинской районной Думы и о процентном соотношении должностных окладов муниципальных служащих Варгашинского района”;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4) от 27 декабря 2007 года № 104 “О внесении изменений в решение Варгашинской районной Думы от 26 октября 2006 года № 57 “Об установлении коэффициента для определения должностного оклада Главы Варгашинского района, Председателя Варгашинской районной Думы и о процентном соотношении должностных окладов муниципальных служащих Варгашинского района”;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5) от 19 июня 2008 года № 43 “О внесении изменений в решение Варгашинской районной Думы от 26 октября 2006 года № 57 “Об установлении коэффициента для определения должностного оклада Главы Варгашинского района, Председателя Варгашинской районной Думы и о процентном соотношении должностных окладов муниципальных служащих Варгашинского района”;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от 26 февраля 2009 года № 3 “О внесении изменений в решение Варгашинской районной Думы от 26 октября 2006 года № 57 “Об установлении коэффициента для определения должностного оклада Главы Варгашинского района, Председателя Варгашинской районной Думы и о процентном соотношении должностных окладов муниципальных служащих Варгашинского района”;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от 10 июня 2010 года № 47 “О внесении изменений в решение Варгашинской районной Думы от 26 октября 2006 года № 57 “Об установлении коэффициента для определения должностного оклада Главы Варгашинского района, Председателя Варгашинской районной Думы и о процентном соотношении должностных окладов муниципальных служащих Варгашинского района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публикованию в Варгашинской районной газете “Маяк” (в основном номере и (или) в приложении к нем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 и распространяется на правоотношения, возникшие с 1 октября 2012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заместитель Главы Варгашинского района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управления экономического развит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и имущественных отношений Администраци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гашинского района                                                                              Е.П. Сошникова</w:t>
      </w:r>
      <w:r>
        <w:br w:type="page"/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к решению Варгашинской районной Думы от 22 ноября 2012 года № ___ “Об установлении минимальных размеров должностных окладов муниципальных служащих Варгашинского района”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инимальные размеры должностных окладов муниципальных служащих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ого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17"/>
        <w:gridCol w:w="2186"/>
      </w:tblGrid>
      <w:tr>
        <w:trPr>
          <w:tblHeader w:val="true"/>
          <w:trHeight w:val="97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муниципальной служб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гашинского райо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ное отношение к должностному окладу Главы Варгашинского района, %</w:t>
            </w:r>
          </w:p>
        </w:tc>
      </w:tr>
      <w:tr>
        <w:trPr>
          <w:trHeight w:val="289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экономического развития и имущественных отношений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Варгашинского района, начальник управления экономического развития и имущественных отношений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экономики, торговли и труда</w:t>
            </w:r>
          </w:p>
        </w:tc>
      </w:tr>
      <w:tr>
        <w:trPr>
          <w:trHeight w:val="3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торговли и труд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земельных и имущественных отнош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ых и имущественных отношений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Финансовый отдел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инансового отдела, выс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по формированию бюдже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Финансового отдела, начальник службы по формированию бюджета, главн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, ведущая должность муниципальной службы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бухгалтерского учета и отчетно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лужбы бухгалтерского учета и отчетности, главный бухгалтер, главн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68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заместитель главного бухгалтера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о-ревизионная служб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по формированию и учету доход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бухгалтерского учета и отчетности посел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бухгалтерского учета и отчетности, главный бухгалтер поселений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заместитель главного бухгалтера поселений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по социальной политике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управления по социальной политике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 ответственный секретарь комиссии по делам несовершеннолетних и защите их прав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10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по вопросам культуры и спорта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вопросам культуры и спорта, высшая должность муниципальной службы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образования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бразования, выс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формационно-методическая служб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разования, начальник информационно-методической службы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качества образован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качества образования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по работе с детьми и молодежь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опеки и попечительств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опеки и попечительств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, млад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ЗАГС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ЗАГС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359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по развитию территорий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управления по развитию территорий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жилищно-коммунального хозяйства и транспор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го хозяйства и транспорт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ГО, ЧС и мобилизационной работ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ГО, ЧС и мобилизационной работы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62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сельского хозяйства Администрации Варгашинского района</w:t>
            </w:r>
          </w:p>
        </w:tc>
      </w:tr>
      <w:tr>
        <w:trPr>
          <w:trHeight w:val="62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Управления сельского хозяйства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сельского хозяйств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01" w:hRule="atLeast"/>
        </w:trPr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правляющий делами Администрации Варгашинского района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0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организационной и правовой работы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й и правовой работы, главн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информационных технологий Администрации Варгашинского райо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формационных технологий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рхивная служба Администрации Варгашинского райо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отдел учета и отчетности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, главный бухгалтер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Егорова</cp:lastModifiedBy>
  <cp:lastPrinted>2012-11-16T13:32:00Z</cp:lastPrinted>
  <dcterms:modified xsi:type="dcterms:W3CDTF">2012-11-20T02:18:00Z</dcterms:modified>
  <cp:revision>14</cp:revision>
  <dc:subject/>
  <dc:title/>
</cp:coreProperties>
</file>