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>КУРГАНСКАЯ  ОБЛАСТЬ</w:t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АЯ РАЙОННАЯ ДУМ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« 17 » февраля 2012 года № 3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 Варгаш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и дополнений в решение Варгашинской районной Ду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6 июня 2011 года №27 «Об утверждении Положения об Отделе образования Администрации Варгашинского район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Руководствуясь Законом Российской Федерации от 10 июля 1992 года №3266-1 «Об образовании», Федеральным законом от 6 октября 2003 года №131-ФЗ «Об общих  принципах организации местного самоуправления  в Российской Федерации», Уставом Варгашинского района Курганской области, </w:t>
      </w:r>
      <w:r>
        <w:rPr>
          <w:b/>
          <w:sz w:val="28"/>
          <w:szCs w:val="28"/>
        </w:rPr>
        <w:t>Варгашинская районная Дума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Внести в приложение к решению Варгашинской районной Думы от 16 июня 2011 года № 27 «Об утверждении Положения об Отделе образования Администрации Варгашинского района» следующие изменения и дополн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1) пункт 1 изложить в следующей редакции: «1. Отдел образования Администрации Варгашинского района (далее - Учреждение) является отраслевым  (функциональным) органом Администрации Варгашинского района, осуществляющим управление в сфере образования, реализующим вопросы местного значения в сфере образования на территории Варгашинского района и организацию мероприятий межпоселенческого характера по работе с детьми и молодежью.»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) пункт 7 изложить в следующей редакции: «7. Форма Учреждения: </w:t>
      </w:r>
      <w:r>
        <w:rPr>
          <w:rFonts w:cs="Calibri" w:ascii="Calibri" w:hAnsi="Calibri"/>
        </w:rPr>
        <w:t xml:space="preserve"> </w:t>
      </w:r>
      <w:r>
        <w:rPr>
          <w:sz w:val="28"/>
          <w:szCs w:val="28"/>
        </w:rPr>
        <w:t>муниципальное казенное  учреждение.»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) дополнить пунктом 10 следующего содержания: «10. Учреждение подчиняется в своей деятельности заместителю Главы Варгашинского района, начальнику управления по социальной политики Администрации Варгашинского района.»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) в пункте 11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подпункт 2 изложить в следующей редакции: «2) ведет учет детей, подлежащих обучению в образовательных учреждениях, реализующих основные общеобразовательные программы;»;</w:t>
      </w:r>
    </w:p>
    <w:p>
      <w:pPr>
        <w:pStyle w:val="Normal"/>
        <w:spacing w:lineRule="atLeast" w:line="27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дпункт 15 изложить  в следующей редакции: «15) по соглашению с муниципальными образовательными учреждениями Варгашинского района осуществляет  бухгалтерский учет исполнения бюджетных смет образовательных учреждений, а также налоговые, статистические и иные отчеты;»;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дополнить подпунктами 25 и 26 следующего содержа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25)</w:t>
      </w:r>
      <w:r>
        <w:rPr/>
        <w:t xml:space="preserve"> </w:t>
      </w:r>
      <w:r>
        <w:rPr>
          <w:sz w:val="28"/>
          <w:szCs w:val="28"/>
        </w:rPr>
        <w:t>организует и участвует в разработке и реализации программ и мероприятий в области повышения энергетической эффективности в пределах установленной сферы деятельности  Учреждения, в том числе районных целевых и ведомственных программ, а также иных мероприятий, направленных на обеспечение реализации законодательства Российской Федерации в области энергосбережения и повышения энергетической эффектив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6) организует и осуществляет мероприятия межпоселенческого характера по работе с детьми и молодежью.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пункт 14 изложить в следующей редакции: «14. Структура Учреждения утверждается нормативным правовым актом Варгашинской районной Думы.»;</w:t>
      </w:r>
    </w:p>
    <w:p>
      <w:pPr>
        <w:pStyle w:val="Normal"/>
        <w:spacing w:lineRule="atLeast" w:line="27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6) в пункте 19: </w:t>
      </w:r>
    </w:p>
    <w:p>
      <w:pPr>
        <w:pStyle w:val="Normal"/>
        <w:spacing w:lineRule="atLeast" w:line="27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дпункт 2  изложить в следующей редакции: «2) утверждает  по согласованию с Главой Варгашинского района штатное расписание Учреждения в пределах фонда оплаты труда;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дополнить подпунктом 12 следующего содержания: «12)</w:t>
      </w:r>
      <w:r>
        <w:rPr/>
        <w:t xml:space="preserve"> </w:t>
      </w:r>
      <w:r>
        <w:rPr>
          <w:sz w:val="28"/>
          <w:szCs w:val="28"/>
        </w:rPr>
        <w:t>согласовывает  годовые календарные учебные графики муниципальных общеобразовательных учреждений Варгашинского района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подлежит опубликованию в Варгашинской районной газете «Маяк» (в основном номере и (или) в приложении к нему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решения возложить на постоянную комиссию Варгашинской районной Думы по социальной политике.</w:t>
      </w:r>
    </w:p>
    <w:p>
      <w:pPr>
        <w:pStyle w:val="Normal"/>
        <w:ind w:left="79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Глава Варгашинского района                                     В.Ф. Яковлев</w:t>
      </w:r>
    </w:p>
    <w:p>
      <w:pPr>
        <w:pStyle w:val="Unip"/>
        <w:rPr/>
      </w:pPr>
      <w:r>
        <w:rPr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80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basedOn w:val="Style14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nip">
    <w:name w:val="unip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04:35:00Z</dcterms:created>
  <dc:creator>Егорова</dc:creator>
  <dc:description/>
  <cp:keywords/>
  <dc:language>en-US</dc:language>
  <cp:lastModifiedBy>Егорова</cp:lastModifiedBy>
  <dcterms:modified xsi:type="dcterms:W3CDTF">2012-02-27T04:44:00Z</dcterms:modified>
  <cp:revision>2</cp:revision>
  <dc:subject/>
  <dc:title/>
</cp:coreProperties>
</file>