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9 марта 2012 года  № 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от 30 ноября 2011 года № 361-ФЗ 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7 декабря 2011 года № 417-ФЗ «О внесении изменений в отдельные законодательные акты Российской Федерации в связи с принятием Федерального закона «О водоснабжении и водоотведен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1) статью 6 Устава 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5) осуществление мер по противодействию коррупции в границах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подпункт 4 пункта 1 статьи 8 Устава после слов «предприятиями и учреждениями,» дополнить словами «и работы, выполняемые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униципальными предприятиями и учреждениями,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ункт 1 статьи 8 Устава дополнить подпунктом 4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2) полномочиями в сфере водоснабжения и водоотведения, предусмотренными Федеральным законом «О водоснабжении и водоотведении»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статью 13 Устава изложить в следующей редакции: 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3. Публичные слушания</w:t>
      </w:r>
    </w:p>
    <w:p>
      <w:pPr>
        <w:pStyle w:val="Normal"/>
        <w:shd w:fill="FFFFFF" w:val="clear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1. Для обсуждения проектов муниципальных правовых актов Варгаш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 местного значения с участием жителей Варгашинского района Варгашинской районной Думой, Главой Варгашин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проводиться публичные слуша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2. Публичные слушания проводятся по инициативе населения Варгашинского района</w:t>
      </w:r>
      <w:r>
        <w:rPr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аргашинской районной Думы или Главы Варгаш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убличные слушания, проводимые по инициативе населения или </w:t>
      </w:r>
      <w:r>
        <w:rPr>
          <w:sz w:val="28"/>
          <w:szCs w:val="28"/>
        </w:rPr>
        <w:t>Варгашинской районной Думой</w:t>
      </w:r>
      <w:r>
        <w:rPr>
          <w:bCs/>
          <w:sz w:val="28"/>
          <w:szCs w:val="28"/>
        </w:rPr>
        <w:t xml:space="preserve">, назначаются </w:t>
      </w:r>
      <w:r>
        <w:rPr>
          <w:sz w:val="28"/>
          <w:szCs w:val="28"/>
        </w:rPr>
        <w:t>Варгашинской районной Думой</w:t>
      </w:r>
      <w:r>
        <w:rPr>
          <w:bCs/>
          <w:sz w:val="28"/>
          <w:szCs w:val="28"/>
        </w:rPr>
        <w:t>, а по инициативе</w:t>
      </w:r>
      <w:r>
        <w:rPr>
          <w:sz w:val="28"/>
          <w:szCs w:val="28"/>
        </w:rPr>
        <w:t xml:space="preserve"> Главы Варгашинского район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Главой Варгашин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публичные слушания должны выносить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, а также проект решения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585" w:leader="underscore"/>
          <w:tab w:val="left" w:pos="3466" w:leader="none"/>
          <w:tab w:val="left" w:pos="5230" w:leader="none"/>
          <w:tab w:val="left" w:pos="7966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бюджета Варгашинского района и отчет о его исполнении;</w:t>
      </w:r>
    </w:p>
    <w:p>
      <w:pPr>
        <w:pStyle w:val="Normal"/>
        <w:shd w:fill="FFFFFF" w:val="clear"/>
        <w:tabs>
          <w:tab w:val="clear" w:pos="708"/>
          <w:tab w:val="left" w:pos="1279" w:leader="none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оекты планов и программ развития Варгашинского района, проекты правил землепользования и застройки, проекты планировки территорий и проекты межевания территорий,</w:t>
      </w:r>
      <w:r>
        <w:rPr>
          <w:sz w:val="28"/>
          <w:szCs w:val="28"/>
        </w:rPr>
        <w:t xml:space="preserve"> проекты правил благоустройства территорий</w:t>
      </w:r>
      <w:r>
        <w:rPr>
          <w:color w:val="000000"/>
          <w:sz w:val="28"/>
          <w:szCs w:val="28"/>
        </w:rPr>
        <w:t>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Варгашинского района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4. Порядок организации и проведения публичных слушаний определяется решением Варгашинской районной Думы и должен предусматривать заблаговременное оповещение жителей Варгашинского район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аргашинского района, опубликование результатов публичных слушаний, включая мотивированное обоснование принятых решени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абзац 5 статьи 17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Ревизионная комиссия Варгашинского района – контрольно-счетный орган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одпункт 6 пункта 1 статьи 19 Устава дополнить словами «, выполнение работ, за исключением случаев, предусмотренных федеральными законами»;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 xml:space="preserve">7) пункт 1 статьи 20 Устава после слов «всеобщего равного» дополнить словами «и прямого»;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8) статью 20 Устава дополнить пунктами 4,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4. Депутат Варгашинской районной Думы должен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Депутаты Варгашинской районной Думы осуществляют свои полномочия на непостоянной основе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в подпункте 9 пункта 2 статьи 21 Устава слова «, не имеющие нормативного характе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) абзац 11 пункта 2 статьи 21 Устава считать подпунктом 10; 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11) статью 24 Устава 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5. Глава Варгашинского района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статью 31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1. Ревизионная комиссия Варгашинского района - контрольно-счетный орган Варгаш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Ревизионная комиссия Варгашинского района – контрольно-счетный орган Варгашинского района образуется Варгашинской районной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Порядок организации и деятельности ревизионной комиссии Варгашинского района – контрольно-счетного органа Варгашинского района определяется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дательством</w:t>
        </w:r>
      </w:hyperlink>
      <w:r>
        <w:rPr>
          <w:sz w:val="28"/>
          <w:szCs w:val="28"/>
        </w:rPr>
        <w:t xml:space="preserve"> и муниципальными нормативными правовыми актами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абзац 2 статьи 3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) статью 37 Устава дополнить абзаце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) постановления и распоряжения по иным вопросам, отнесенным к его компетенции Уставом в соответствии с Федеральным законом от 6 октября 2003 года № 131-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) пункт 4 статьи 38 Устава после слов «государственной регистрации» дополнить словами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) пункт 2 статьи 39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2. Устав, решение о внесении изменений и дополнений в Устав подлежат официальному </w:t>
      </w:r>
      <w:r>
        <w:rPr>
          <w:iCs/>
          <w:sz w:val="28"/>
          <w:szCs w:val="28"/>
        </w:rPr>
        <w:t>опубликованию в Варгашинской районной газете «Маяк»</w:t>
      </w:r>
      <w:r>
        <w:rPr>
          <w:sz w:val="28"/>
          <w:szCs w:val="28"/>
        </w:rPr>
        <w:t xml:space="preserve"> после их государственной регистрации и вступают в силу после их официального опубликования. Глава Варгашинского района обязан опубликовать зарегистрированные Устав, решение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TextBodyIndent"/>
        <w:ind w:right="34" w:firstLine="708"/>
        <w:rPr/>
      </w:pPr>
      <w:r>
        <w:rPr/>
        <w:t>2. Подпункт 3 пункта 1 настоящего решения вступает в силу с 1 января 2013 года.</w:t>
      </w:r>
    </w:p>
    <w:p>
      <w:pPr>
        <w:pStyle w:val="TextBodyIndent"/>
        <w:ind w:right="34" w:firstLine="709"/>
        <w:rPr>
          <w:szCs w:val="28"/>
        </w:rPr>
      </w:pPr>
      <w:r>
        <w:rPr/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p>
      <w:pPr>
        <w:pStyle w:val="Heading6"/>
        <w:spacing w:lineRule="auto" w:line="24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C5B4F6B9B017B6F9543D3213DA13590020A8EA529529026EEAB3BC59r4a0K" TargetMode="External"/><Relationship Id="rId3" Type="http://schemas.openxmlformats.org/officeDocument/2006/relationships/hyperlink" Target="consultantplus://offline/ref=40C5B4F6B9B017B6F9543D3213DA13590020A8EA529529026EEAB3BC59r4a0K" TargetMode="External"/><Relationship Id="rId4" Type="http://schemas.openxmlformats.org/officeDocument/2006/relationships/hyperlink" Target="consultantplus://offline/ref=275A3FC5C7BD14224305023AA0001E731EABE7C9F6987AA207F76E19DEa6E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52:00Z</dcterms:created>
  <dc:creator>Егорова</dc:creator>
  <dc:description/>
  <cp:keywords/>
  <dc:language>en-US</dc:language>
  <cp:lastModifiedBy>Егорова</cp:lastModifiedBy>
  <dcterms:modified xsi:type="dcterms:W3CDTF">2012-04-02T09:34:00Z</dcterms:modified>
  <cp:revision>4</cp:revision>
  <dc:subject/>
  <dc:title/>
</cp:coreProperties>
</file>