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2 года 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онном письме транспортного прокурора Курганской области Лунёва Д.А. от 31 марта 2012 года № 02-12-2012 о состоянии законности на территории, поднадзорной Курганской транспортной прокуратуре по итогам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див информационное письмо транспортного прокурора Курганской области Лунёва Д.А. от 31 марта 2012 года № 02-12-2012 о состоянии законности на территории, поднадзорной Курганской транспортной прокуратуре по итогам 2011 года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онное письмо транспортного прокурора Курганской области Лунёва Д.А. от 31 марта 2012 года № 02-12-2012 о состоянии законности на территории, поднадзорной Курганской транспортной прокуратуре по итогам 2011 года принять к сведению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02:00Z</dcterms:created>
  <dc:creator>Егорова</dc:creator>
  <dc:description/>
  <cp:keywords/>
  <dc:language>en-US</dc:language>
  <cp:lastModifiedBy>Егорова</cp:lastModifiedBy>
  <cp:lastPrinted>2012-04-12T15:08:00Z</cp:lastPrinted>
  <dcterms:modified xsi:type="dcterms:W3CDTF">2012-04-20T03:22:00Z</dcterms:modified>
  <cp:revision>8</cp:revision>
  <dc:subject/>
  <dc:title/>
</cp:coreProperties>
</file>