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АЯ РАЙОНН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 22 ноября 2012 года </w:t>
      </w:r>
      <w:r>
        <w:rPr>
          <w:b/>
          <w:sz w:val="28"/>
          <w:szCs w:val="28"/>
        </w:rPr>
        <w:t xml:space="preserve">№ 57 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Варгашинской районной Думы от 18 октября 2012 года №50 «Об утверждении Положения о порядке выплаты денежной компенсации врач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го бюджетного учреждения «Варгашинская центральная районная больница» за наем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точ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 порядке выплаты денежной компенсации врачам Государственного бюджетного учреждения «Варгашинская центральная районная больниц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наем жилых помещ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риложение к решению Варгашинской районной Думы от 18 октября 2012 года №50 «Об утверждении  Положения о порядке выплаты денежной компенсации врачам Государственного бюджетного учреждения «Варгашинская центральная районная больниц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3 слово «приглашение» заменить словами «копия приглаш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подпункте 4 слова «возмездный договор» заменить словами «копия возмездного догово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 пункте 11 после слова «путем» дополнить словами «получения специалистом денежной компенсации в кассе Администрации Варгашинского района ил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 пункте 19 после слова «счет» заменить словами «в кассу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к Положению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 изложить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     Е.А. Емель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Главы Варгашинского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йона, начальник управления экономическ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и имущественных отношений</w:t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Варгашинского района</w:t>
        <w:tab/>
        <w:tab/>
        <w:tab/>
        <w:t xml:space="preserve">                 Е.П. Сошник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к решению Варгашинской  районной  Думы  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2 ноября  2012 года №  «О </w:t>
            </w:r>
            <w:r>
              <w:rPr>
                <w:sz w:val="28"/>
                <w:szCs w:val="28"/>
              </w:rPr>
              <w:t>внесении изменений в решение Варгашинской районной Думы от 18 октября 2012 года №50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 утверждении Положения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иложение  к Положению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заявления о назначении денежной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ации за наем жилого помещения</w:t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Варгашин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 заяв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рес регистрации (фактического места   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418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жительства)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4185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_____________________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418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 Положением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, утвержденным решением Варгашинской районной Думы от 22 ноября 2012 года №50 прошу назначить мне денежную компенсацию за наем жилого помещ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становленную денежную компенсацию  перечислять   на ______________________ счет  в _____________________________________ или выплачивать наличными в кассе Администрации Варгашинского района </w:t>
      </w:r>
      <w:r>
        <w:rPr>
          <w:rFonts w:cs="Times New Roman" w:ascii="Times New Roman" w:hAnsi="Times New Roman"/>
          <w:i/>
          <w:sz w:val="28"/>
          <w:szCs w:val="28"/>
        </w:rPr>
        <w:t>(необходимое указа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го помещения в собственности или пользовании (по договору социального найма или по договору найма специализированного жилого помещения)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 не имею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обретении в собственность или пользование (по договору социального найма или по договору найма специализированного жилого помещения) жилого помещения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 обязуюсь  в  течение пяти рабочих дней сообщить об этом в комиссию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: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копия  паспорта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трудовой книжки, заверенная по месту работы (или копия трудового договора)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ведения из Управления федеральной службы государственной регистрации, кадастра и картографии по Курганской области об отсутствии у специалиста в праве собственности или пользовании </w:t>
      </w:r>
      <w:r>
        <w:rPr>
          <w:rFonts w:cs="Times New Roman" w:ascii="Times New Roman" w:hAnsi="Times New Roman"/>
          <w:sz w:val="28"/>
          <w:szCs w:val="28"/>
        </w:rPr>
        <w:t>по договору социального найма или по договору найма специализированного жилого помещения) жилого помещения, 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 «*»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-  копия приглашения на работу (по форме разработанной медицинским учреждением) – при наличии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я возмездного договора коммерческого найма на жилое помещение в населенных пунктах, находящихся на территории Варгашин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организации (органа), осуществляющей технических учет жилищного фонда, об отсутствии жилых помещений на праве собственности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</w:t>
      </w:r>
    </w:p>
    <w:p>
      <w:pPr>
        <w:pStyle w:val="ConsPlusNonformat"/>
        <w:widowControl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Администрации Варгашинского района на обработку (сбор, систематизацию, 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бработки моих персональных данных истекает одновременно с окончанием правоустанавливающих документов, являющихся основанием для получения денежной компенсации за наем жилых помещений. 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может быть мною отозвано в   любой момент по соглашению сторон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ознакомлен(а) с положением Федерального закона от 27 июля 2006 года № 152-ФЗ «О персональных данных», права и обязанности в области защиты персональных данных мне разъяснены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_»________20____г.                                     _________________________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                (подпись заявителя)</w:t>
      </w:r>
    </w:p>
    <w:p>
      <w:pPr>
        <w:pStyle w:val="ConsPlusNonformat"/>
        <w:widowControl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*» Администрация Варгашинского района запрашивает указанные сведения в </w:t>
      </w:r>
      <w:r>
        <w:rPr>
          <w:color w:val="000000"/>
          <w:spacing w:val="-4"/>
          <w:sz w:val="18"/>
          <w:szCs w:val="18"/>
        </w:rPr>
        <w:t>Управлении федеральной службы государственной регистрации, кадастра и картографии по Курганской области, при этом специалист, вправе самостоятельно запросить такие сведения и представить их в Администрацию Варгашинского района.»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0:00Z</dcterms:created>
  <dc:creator>Upravlenie2</dc:creator>
  <dc:description/>
  <cp:keywords/>
  <dc:language>en-US</dc:language>
  <cp:lastModifiedBy>Егорова</cp:lastModifiedBy>
  <cp:lastPrinted>2012-11-15T14:26:00Z</cp:lastPrinted>
  <dcterms:modified xsi:type="dcterms:W3CDTF">2012-11-27T02:23:00Z</dcterms:modified>
  <cp:revision>19</cp:revision>
  <dc:subject/>
  <dc:title/>
</cp:coreProperties>
</file>