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 23   июля 2012 года № 35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.п.Варгаши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раслевой системе оплаты труда работник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казенных  образовательных учреждений дополнительного образования детей Варгашинского района, подведомственных Отделу образования Администрации Варгашинского район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862"/>
        <w:jc w:val="both"/>
        <w:rPr/>
      </w:pPr>
      <w:r>
        <w:rPr>
          <w:sz w:val="28"/>
          <w:szCs w:val="28"/>
        </w:rPr>
        <w:t>В соответствии со статьей 144 Труд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оложение об отраслевой системе оплаты труда работников муниципальных казенных образовательных учреждений дополнительного образования детей Варгашинского района, подведомственных Отделу образования Администрации Варгашинского района согласно приложению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сентября 2012 года.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>Е.А. Емельяно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/>
      </w:pPr>
      <w:r>
        <w:rPr>
          <w:sz w:val="28"/>
          <w:szCs w:val="28"/>
        </w:rPr>
        <w:t>Глава Варгашинского района</w:t>
        <w:tab/>
        <w:tab/>
        <w:tab/>
        <w:tab/>
        <w:tab/>
        <w:t>В.Ф.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3 июля 2012 года № 35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слевой системе оплаты труда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</w:t>
      </w:r>
    </w:p>
    <w:p>
      <w:pPr>
        <w:pStyle w:val="Normal"/>
        <w:ind w:left="-142" w:firstLine="567"/>
        <w:jc w:val="right"/>
        <w:rPr/>
      </w:pPr>
      <w:r>
        <w:rPr>
          <w:sz w:val="28"/>
          <w:szCs w:val="28"/>
        </w:rPr>
        <w:t xml:space="preserve">казенных образовательных 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реждений дополнительного </w:t>
      </w:r>
    </w:p>
    <w:p>
      <w:pPr>
        <w:pStyle w:val="Normal"/>
        <w:ind w:left="-142" w:firstLine="567"/>
        <w:jc w:val="right"/>
        <w:rPr/>
      </w:pPr>
      <w:r>
        <w:rPr>
          <w:sz w:val="28"/>
          <w:szCs w:val="28"/>
        </w:rPr>
        <w:t xml:space="preserve">образования детей Варгашинского района, 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х Отделу образования 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»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0" w:name="sub_1001"/>
      <w:bookmarkEnd w:id="0"/>
      <w:r>
        <w:rPr/>
        <w:t xml:space="preserve">Положение </w:t>
      </w:r>
    </w:p>
    <w:p>
      <w:pPr>
        <w:pStyle w:val="Heading1"/>
        <w:rPr/>
      </w:pPr>
      <w:r>
        <w:rPr/>
        <w:t xml:space="preserve">об отраслевой системе оплаты труда работников муниципальных казенных образовательных учреждений дополнительного образования детей Варгашинского района, подведомственных Отделу образования </w:t>
      </w:r>
    </w:p>
    <w:p>
      <w:pPr>
        <w:pStyle w:val="Heading1"/>
        <w:rPr/>
      </w:pPr>
      <w:r>
        <w:rPr/>
        <w:t>Администрации Варгаши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-142" w:firstLine="568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б отраслевой системе оплаты труда работников муниципальных казенных образовательных учреждений дополнительного образования детей Варгашинского района, подведомственных Отделу образования Администрации Варгаши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Положение), разработано на основании Трудового кодекса Российской Федерации с целью определения единых подходов к оплате труда работников муниципальных казенных образовательных учреждений дополнительного образования детей Варгашинского района, подведомственных Отделу образования Администрации Варгашинского района (далее - Учреждения), обеспечения заинтересованности работников Учреждений в конечных результатах труда, совершенствования управления финансовыми, материальными и кадровыми ресурсами Учрежде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предусматривает отраслевые принципы оплаты труда работников Учреждений, финансируемых за счет средств бюджета Варгашинского района на основе базового оклада (базового должностного оклада) в зависимости от должности, а также выплат с применением повышающих коэффициентов, выплат компенсационного и стимулирующе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13"/>
      <w:bookmarkEnd w:id="3"/>
      <w:r>
        <w:rPr>
          <w:sz w:val="28"/>
          <w:szCs w:val="28"/>
        </w:rPr>
        <w:t>3. 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13"/>
      <w:bookmarkEnd w:id="4"/>
      <w:r>
        <w:rPr>
          <w:sz w:val="28"/>
          <w:szCs w:val="28"/>
        </w:rPr>
        <w:t xml:space="preserve">1) условия </w:t>
      </w:r>
      <w:r>
        <w:rPr>
          <w:rStyle w:val="Style22"/>
          <w:b w:val="false"/>
          <w:color w:val="000000"/>
          <w:sz w:val="28"/>
          <w:szCs w:val="28"/>
        </w:rPr>
        <w:t>оплаты труда</w:t>
      </w:r>
      <w:r>
        <w:rPr>
          <w:sz w:val="28"/>
          <w:szCs w:val="28"/>
        </w:rPr>
        <w:t xml:space="preserve"> - включают в себя размеры базовых окладов (базовых должностных окладов), выплат с применением повышающих коэффициентов, выплат компенсационного характера, выплат стимулирующего характера, установленных за выполнение трудовых обязанностей и норм труда, порядок их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22"/>
          <w:b w:val="false"/>
          <w:color w:val="000000"/>
          <w:sz w:val="28"/>
          <w:szCs w:val="28"/>
        </w:rPr>
        <w:t>базовая единица</w:t>
      </w:r>
      <w:r>
        <w:rPr>
          <w:sz w:val="28"/>
          <w:szCs w:val="28"/>
        </w:rPr>
        <w:t xml:space="preserve"> - величина, применяемая для исчисления базовых окладов  (базовых должностных окладов) служащих и тарифных ставок рабочих Учреждения. Базовая единица оплаты труда работников Учреждения составляет 2130 рублей. Увеличение размера базовой единицы осуществляется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Style22"/>
          <w:b w:val="false"/>
          <w:color w:val="000000"/>
          <w:sz w:val="28"/>
          <w:szCs w:val="28"/>
        </w:rPr>
        <w:t>базовый оклад (базовый должностной оклад)</w:t>
      </w:r>
      <w:r>
        <w:rPr>
          <w:sz w:val="28"/>
          <w:szCs w:val="28"/>
        </w:rPr>
        <w:t xml:space="preserve"> - минимальный базовый оклад (базовый должностной оклад) работника Учреждения, осуществляющего профессиональную деятельность  по профессии рабочего или должности служащего, входящих в соответствующую профессиональную квалификационную группу, без учета компенсационных, стимулирующих и социаль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фессиональные квалификационные группы - группы должностей, сформированные с учётом сферы деятельности на основе требований к квалификации (уровню профессионального образования, профессиональной подготовки), необходимой для осуществления соответствующей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Style22"/>
          <w:b w:val="false"/>
          <w:color w:val="000000"/>
          <w:sz w:val="28"/>
          <w:szCs w:val="28"/>
        </w:rPr>
        <w:t>повышающий коэффициент</w:t>
      </w:r>
      <w:r>
        <w:rPr>
          <w:sz w:val="28"/>
          <w:szCs w:val="28"/>
        </w:rPr>
        <w:t xml:space="preserve"> - относительная величина, определяющая размер повышения базового оклада (базового должностного оклада) по квалификационным уровням профессиональных квалификационных групп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латы с применением повышающих коэффициентов - выплаты, учитывающие квалификацию, ученую степень, почетное звание, образование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платы компенсационного характера - выплаты, учитывающие специфику и режим работы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платы стимулирующего характера - выплаты, учитывающие сложность, напряженность, премии по итогам работы,  стаж работы в Учрежд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ерсональный повышающий коэффициент – относительная величина, определяющая размер повышения базового оклада (базового должностного оклада) с учетом профессиональной подготовки работников Учреждения, сложности, важности выполняемой работы, степени самостоятельности и ответственности при выполнении поставленных задач, опыта, стажа работы и других факто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оложении предусмотрены единые принципы системы оплаты тру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зависимости величины заработной платы от квалификации специалистов, сложности выполняемых работ, количества и качества затраченного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хранение единого порядка аттестации и квалификационного категорирования работников, установленного для соответствующих профессиональных квалификационны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стематизация выплат за выполнение работы в особых условиях труда и условиях труда, отклоняющихся от нормальных, обеспечение единых подходов к их применению в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различных видов выплат стимулирующего характера за высокие результаты и качество выполнения работы, а также за конечные результаты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работная плата работников Учреждения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и и иных стимулирующих выплат), выплачиваемой до введения новой системы оплаты труда, при условии сохранения объема обязанностей работника  при выполнении им работ той же квалиф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лата труда работников, занятых по совместительству, производится пропорционально отработанному времени, в зависимости от выработки либо на других условиях, определенных трудовым договором.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8"/>
          <w:szCs w:val="28"/>
        </w:rPr>
      </w:pPr>
      <w:bookmarkStart w:id="5" w:name="sub_18"/>
      <w:bookmarkEnd w:id="5"/>
      <w:r>
        <w:rPr>
          <w:sz w:val="28"/>
          <w:szCs w:val="28"/>
        </w:rPr>
        <w:t>Оплата труда по совместительству производится исходя из базового оклада (базового должностного оклада), выплат компенсационного и стимулирующего  характера, предусмотренных действующим законодательством, а  также настоящим Положением, пропорционально отработанному времени в зависимости от выработки либо на других условиях, определенных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, занятых на условиях неполного рабочего времени, производится пропорционально отработанному времени или в зависимости от выполненного ими объема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18"/>
      <w:bookmarkEnd w:id="6"/>
      <w:r>
        <w:rPr>
          <w:sz w:val="28"/>
          <w:szCs w:val="28"/>
        </w:rPr>
        <w:t xml:space="preserve">7. Заработная плата работников Учреждений устанавливается локальными нормативными актами соответствующего Учреждения по согласованию с профсоюзным органом (иными представителями работников) в пределах утвержденного на соответствующий финансовый год фонда оплаты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а Учреждения предельными размерами не огран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орядок и условия оплаты труда педагогических 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ников Учреждений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оответствии с приказом Министерства здравоохранения и социального развития Российской Федерации от 5 мая 2008 года N 216н «Об утверждении профессиональных квалификационных групп должностей работников образования» в Учреждениях выделяются профессиональные квалификационные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Базовый оклад (базовый должностной оклад) педагогических работников и устанавливается путем умножения базовой единицы на коэффициент увеличения по профессиональным квалификационным уровням согласно таблице 1 настоящего По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595"/>
        <w:gridCol w:w="2644"/>
      </w:tblGrid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рофессиональная квалификационная группа должностей педагогических работников учреждений дополнительного образования детей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-предподаватель, педагог дополнительного образования, педагог-организатор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ложениями об оплате труда и стимулировании работников Учреждений предусматривается установление педагогическим работникам Учреждений следующих повышающих коэффициен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вышающий коэффициент, учитывающий работу в сельской местности и рабочем поселке Варгаш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ающий коэффициент, учитывающий уровень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ающий коэффициент, учитывающий уровень квалифик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ающий коэффициент за наличие ученой степени, государственных педагогических  и тренерских наград, почетного звания Российской Федерации или ССС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введении соответствующих повышающих коэффициентов принимаются руководителями Учреждений в пределах утвержденного фонда оплат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базового оклада (базового должностного оклада)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не образует новый оклад и не учитывается при начислении компенсационных и стимулирующих выплат, устанавливаемых в процентах к базовому окладу (базовому должностному окладу), за исключением коэффициента, учитывающего работу в сельской местности и рабочего поселка Варгаш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вышающий коэффициент, учитывающий работу в сельской местности и рабочем поселке Варгаши, устанавливается в размере 0,25 к базовым окладам (базовым должностным окладам) работников Учреждений, работающих и проживающих в сельской местности и в рабочем поселке Варгаш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на 25 процентов размер базовых окладов, (базовых должностных окладов) за работу в сельской местности и рабочем поселке Варгаши устанавливается следующим работникам  Учреждений: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: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;</w:t>
      </w:r>
    </w:p>
    <w:p>
      <w:pPr>
        <w:pStyle w:val="ConsPlu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нер-преподаватель (включая старшего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организатор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вышающий коэффициент, учитывающий уровень образования педагогического работника, устанавливается с целью стимулирования педагогических работников Учреждений к повышению уровн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овышающих коэффициентов, учитывающих уровень образования, приведены в таблице 2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разования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уровень образования</w:t>
            </w:r>
          </w:p>
        </w:tc>
      </w:tr>
      <w:tr>
        <w:trPr>
          <w:trHeight w:val="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вышающий коэффициент, учитывающий уровень квалификации педагогического работника, устанавливается с целью стимулирования педагогических работников Учреждений к качественному результату труда путем повышения профессиональной квалификации и компетентности. Коэффициент, учитывающий уровень квалификации, отражает уровень квалификации педагогического работника, применяется к базовому окладу (базовому должностному окладу) педагогических работников, которым присваивается квалификационная категория по итогам аттестации педагогических работников, при условии их соответствия занимаемой должности в зависимости от объема учебной нагрузки, но не выше учебной нагрузки, установленной на став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коэффициентов, учитывающих уровень квалификации, приведены в таблице  3 настоящего Положения.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3852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квалификации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уровень квалификации</w:t>
            </w:r>
          </w:p>
        </w:tc>
      </w:tr>
      <w:tr>
        <w:trPr>
          <w:trHeight w:val="285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6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ая категор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ая категор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вышающий коэффициент за наличие ученой степени, государственных педагогических и тренерских наград, почетного звания Российской Федерации или СССР, применяется к базовому окладу   (базовому   должностному   окладу)   педагогических работников Учреждений, имеющих ученую степень, государственную награду, которым присвоены почетные звания Российской Федерации или СССР, при условии их соответствия занимаемой долж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коэффициентов, учитывающих наличие ученых степеней, государственных наград, почетных званий, приведены в таблице 4 настоящего Положения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4745"/>
        <w:gridCol w:w="297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азатели квалификаци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нование для установления повышающего коэффици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оэффициент, учитывающий наличие ученых степеней, государственных наград, почетных зван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ие ученой степен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ндидат наук по профилю образовательного учреждения или педагогической деятельности (преподаваемых дисципл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ие почетного зван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четные звания СССР, РФ, государственные награды при соответствии почетного звания профилю педагогиче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зменение размеров коэффициентов, учитывающих наличие квалификационной категории, ученых степеней, государственных наград, почетных званий, производится в следующие сро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исвоении квалификационной категории - с даты присвоения квалификационной категории в соответствии с решением аттестационной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исуждении ученой степени, награждении государственной наградой - с даты присуждения ученой степени, награждения государственной наградой в соответствии с приказом Министерства образования и науки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 присвоении почетного звания - с даты присвоения почетного звания в соответствии с Указом Президента Российской Федерации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Размер и порядок установления персональных повышающих коэффициентов к базовым окладам (базовым должностным окладам) по занимаемым должностям для педагогических работников определяется локальным нормативным актом Учреждения в размере до 3.0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8. С учётом условий труда педагогическим работникам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едагогическим работникам устанавливаются выплаты стимулирующего  характера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о профессиям рабочих базовые оклады устанавливаются на основе тарифно - квалификационных требований по общеотраслевым профессиям рабочих, утвержденных Министерством труда России, с учетом выплат компенсационного и стимулирующ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е, профессии которых не предусмотрены «Тарифно - квалификационными характеристиками по общеотраслевым профессиям рабочих», тарифицируются в соответствии с Единым тарифно-квалификационным справочником работ и профессий рабочих (ЕТКС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е должностные оклады работников Учреждений, осуществляющих профессиональную деятельность по профессиям рабочих, устанавливаются путем умножения базовой единицы оплаты труда на коэффициент увеличения по профессиональным квалификационным уровням согласно таблице 5 настоящего Положения.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 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2595"/>
      </w:tblGrid>
      <w:tr>
        <w:trPr>
          <w:trHeight w:val="419" w:hRule="atLeast"/>
        </w:trPr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 рабо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   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5  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5  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  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5  </w:t>
            </w:r>
          </w:p>
        </w:tc>
      </w:tr>
      <w:tr>
        <w:trPr/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6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1. Положением об оплате труда и стимулировании работников Учреждений может быть предусмотрено установление рабочим повышающих коэффициентов к базовому окладу за выполнение важных (особо важных) и ответственных (особо ответственных) работ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 выполнение важных (особо важных) и ответственных (особо ответственных) работ устанавливается к базовым окладам рабочих, тарифицированных не ниже 6 разряда ЕТКС, при выполнении важных (особо важных) и ответственных (особо ответственных) рабо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Коэффициент за выполнение важных (особо важных) и ответственных (особо ответственных) работ, устанавливается на срок выполнения работ, но не более 1 года, в размерах согласно таблице 6 настоящего Полож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его коэффициента не образует новый оклад и не учитывается при начислении компенсационных и стимулирующих выплат, устанавливаемых в процентах к базовому окладу (базовому должностному окладу).</w:t>
      </w:r>
    </w:p>
    <w:p>
      <w:pPr>
        <w:pStyle w:val="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 выполнение важных (особо важных) и ответственных (особо ответственных) рабо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Размер и порядок установления персональных повышающих коэффициентов к базовым окладам (базовым должностным окладам) по занимаемым должностям для работников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существляющих профессиональную деятельность по профессиям рабочих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локальным нормативным актом Учреждения. Повышающий персональный коэффициент устанавливается в размере до 3.0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4. Рабочим устанавливаются выплаты компенсационного, стимулирующего характера, предусмотренные разделам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и условия оплаты труда руководителя (директора) Учреждения, его заместителей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5.  Заработная плата  руководителя (директора) Учреждения, его заместителей   состоит из базового оклада (базового должностного оклада), выплат компенсационного и стимулирующего характера. Базовый оклад (базовый должностной оклад) руководителя (директора) Учреждения определяется трудовым договором.</w:t>
      </w:r>
    </w:p>
    <w:p>
      <w:pPr>
        <w:pStyle w:val="Normal"/>
        <w:shd w:fill="FFFFFF" w:val="clear"/>
        <w:ind w:firstLine="709"/>
        <w:jc w:val="both"/>
        <w:rPr/>
      </w:pPr>
      <w:bookmarkStart w:id="7" w:name="sub_52"/>
      <w:r>
        <w:rPr>
          <w:sz w:val="28"/>
          <w:szCs w:val="28"/>
        </w:rPr>
        <w:t xml:space="preserve">26. </w:t>
      </w:r>
      <w:bookmarkEnd w:id="7"/>
      <w:r>
        <w:rPr>
          <w:sz w:val="28"/>
          <w:szCs w:val="28"/>
        </w:rPr>
        <w:t>Размер базового оклада (базового должностного оклада) руководителя (директора) устанавливается по следующей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</w:rPr>
        <w:t>Др = Срз х Купр, гд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р - должностной оклад руководителя (директор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з - средний базовый оклад педагогических работников Учреждения (без учета компенсационных и иных обязательных выплат) определяется путем деления суммы сложившихся базовых окладов (базовых должностных окладов) по тарификационным спискам на предстоящий период на штатную численность этих работник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р – коэффициент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7. Коэффициент управления устанавливается руководителям (директорам) Учреждений Отделом образования Администрации Варгашинского района и дифференцируется в размере от 1,75 до 2,5 в зависимости от группы по оплате труда руководителей (директоров)  в соответствии с таблицей 7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тнесение руководителей (директоров)  Учреждений к группе по оплате труда руководителей  осуществляется в соответствии с раздело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оказатели и порядок отнесения Учреждений к группам по оплате труда руководителей».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7 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                                                              </w:t>
      </w:r>
    </w:p>
    <w:tbl>
      <w:tblPr>
        <w:tblW w:w="92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3354"/>
      </w:tblGrid>
      <w:tr>
        <w:trPr>
          <w:trHeight w:val="427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 руководителе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правления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8. К базовым окладам (базовым должностным окладам) руководителей (директоров)   Учреждений, их заместителей применяются повышающие коэффициенты, предусмотренные пунктами 11, 13, 14, 15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базового оклада (базового должностного оклада)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не образует новый оклад и не учитывается при начислении компенсационных и стимулирующих выплат, устанавливаемых в процентах к базовому окладу (базовому должностному окладу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9. Размеры базовых окладов (базовых должностных окладов) заместителей руководителя Учреждения, устанавливаются на 10-30 процентов ниже оклада руководителя Учреждения. Конкретные размеры должностных окладов заместителей руководителей Учреждения устанавливаются в положении об оплате труда работников Учреждения, коллективном договоре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0. С учетом условий труда руководителю (директору)  Учреждения, его заместителям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1. Руководителю (директору) Учреждения, его заместителям устанавливаются выплаты компенсационного, стимулирующего  характера, предусмотренные разделами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 Положе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2. Размеры выплат стимулирующего характера руководителя (директора) Учреждения, порядок и критерии выплаты премии ежегодно устанавливаются Отделом образования Администрации Варгашинского района в дополнительном соглашении к трудовому договору руководителя (директора) Учреждения в пределах утвержденного на соответствующий финансовый год фонда оплаты тру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и условия установления выпл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енсацио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С учетом условий труда работникам Учреждений устанавливаются выплаты компенсационного характера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Работникам Учреждений могут быть установлены следующие виды выплат компенсацио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латы работникам, занятых на тяжелых работах, работах с вредными, опасными и иными особыми условиями тру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латы за работу в условиях, отклоняющихся от нормальных: при выполнении работ различной квалификации, совмещении профессий (должностей), сверхурочной работе, работе в ночное время, за работу в выходные и нерабочие (праздничные) д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за работу в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5. Выплаты работникам, занятым на тяжелых работах, работах с вредными, опасными и иными особыми условиями труда устанавливаются в порядке, определенном статьей 147 Труд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лжностей работников и размер выплат работникам, занятым на тяжелых работа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ботах с вредными, опасными и иными особыми условиями труда, устанавливаются коллективн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Доплата за работу в ночное время устанавливается в соответствии со статьей 154 Трудов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вышения оплаты труда за работу в ночное время составляет 35% часовой тарифной ставки ((базового должностного оклада), рассчитанного за каждый час работы в ночное время) за каждый час работы в ноч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ым считается время с 22 часов до 6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Доплата за работу в выходные и нерабочие праздничные дни устанавливается в соответствии со статьей 153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Сверхурочная работа оплачивается в соответствии со статьей 152 Трудов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9. Доплата за совмещение профессий, расширение зоны обслуживания, увеличение объёма работы или исполнение обязанностей временно отсутствующего работника без освобождения от работы, определяется в соответствии со статьей 151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Коэффициент за работу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Порядок и условия установления выплат стимулирующе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поощрения работников за выполненную работу в Учреждении устанавливаются следующие виды выплат стимулирующе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латы за качество и сложность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мия по итогам работы (за месяц, квартал, го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ж работы в Учреж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Выплаты стимулирующего характера устанавливаются по решению руководителя Учреждения по согласованию с профсоюзным органом (иными представителями работников) в пределах утверждённого фонда оплаты труд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выплат стимулирующего характера предельными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При определении размеров выплат стимулирующего характера рекомендуется учит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иву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ение порученной работы, связанной с обеспечением рабоче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частие в выполнении особо важных работ и мероприятий.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 Показатели и порядок отнесения Учреждений к группам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плате труда руководителей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4. К показателям деятельности Учреждений относятся показатели, характеризующие масштаб руководства Учреждением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 численность работников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 количество воспитанник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) сменность работ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5. Объем деятельности каждого Учреждения при определении группы по оплате труда руководителей оценивается по следующим показателям согласно таблице 8 настоящего Положения.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8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8"/>
        <w:gridCol w:w="3426"/>
        <w:gridCol w:w="2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казатели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ловия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ъединений, секций, кружков в Учреждени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расчета за каждые объединение, секцию, кружо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работников в Учреждени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каждого работни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полнительно за каждого работника имеющег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ую квалификационную категорию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шую квалификационную категорию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 оборудованных и используемых в образовательном процессе спортивной площадки, стадиона и иных спортивных сооружений (в зависимости от их состояния и степени использования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каждый ви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ичие актового зала в Учреждени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ее 50 ме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но не более 2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6. Учреждения относятся к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группам по оплате труда руководителей по сумме баллов, определяемых на основе указанных выше показателей деятельности, в соответствии с таблицей 9 настоящего Положения: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595"/>
        <w:gridCol w:w="1596"/>
        <w:gridCol w:w="1596"/>
        <w:gridCol w:w="15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учреждени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, к которой Учреждение относится по оплате труда руководителей по сумме бал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казенные учреждения дополнительного образования детей Варгашинского района, подведомственные Отделу образования Администрации Варгашинского райо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ыше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3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0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7. Отнесение Учреждений к группам по оплате труда руководящих работников осуществляется в следующем порядк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группа по оплате труда для вновь открываемых Учреждений устанавливается исходя из плановых (проектных) показателей, но не более чем на 2 год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, предоставленных руководителем (директором) Учреждения, подтверждающих наличие указанных объемов работы Учрежд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 наличии других показателей, не предусмотренных настоящим Положением, но значительно увеличивающих объем и сложность работы Учреждения, суммарное количество баллов может быть увеличено Отделом образования Администрации Варгашинского района за каждый дополнительный показатель до 20 балл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8. Конкретное количество баллов, предусмотренных по показателям с приставкой «до», устанавливается приказом Отдела образования Администрации Варгашинского района на основании решения тарификационной комисс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9. При установлении группы по оплате труда руководящих работников контингент обучающихся Учреждения определяется по списочному составу обучающихся Учреждения на начало учебного год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50. Для определения суммы баллов за количество объединений, секций, кружков в Учреждении принимается во внимание их расчетное количество, определяемое путем деления списочного состава обучающихся по состоянию на 1 сентябр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51. За руководителем (директором) Учреждения, находящегося на капитальном ремонте, сохраняется группа по оплате труда руководителя (директора) Учреждения, определенная до начала ремонта, но не более чем на 1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Другие вопросы оплаты тру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Работникам Учреждения может оказываться материальная помощь в порядке, установленном соответствующим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 Выплата материальной помощи производится на основании Положения о выплате материальной помощи, утвержденного нормативным актом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4. Выплата материальной помощи работникам Учреждений осуществляется по решению руководителя Учреждения на основании письменного заявления работ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Материальная помощь работникам Учреждения выплачивается в пределах утвержденного на соответствующий год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Работникам Учреждений при наличии финансовых средств могут выплачиваться иные выплаты социального характера (в связи с выходом на пенсию и юбилейными дат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ind w:firstLine="3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Подзаголовок Знак"/>
    <w:basedOn w:val="Style11"/>
    <w:qFormat/>
    <w:rPr>
      <w:rFonts w:ascii="Times New Roman CYR" w:hAnsi="Times New Roman CYR" w:cs="Times New Roman CYR"/>
      <w:b/>
      <w:bCs/>
      <w:sz w:val="32"/>
      <w:szCs w:val="32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Название Знак"/>
    <w:basedOn w:val="Style11"/>
    <w:qFormat/>
    <w:rPr>
      <w:sz w:val="32"/>
      <w:szCs w:val="32"/>
      <w:lang w:val="ru-RU" w:bidi="ar-SA"/>
    </w:rPr>
  </w:style>
  <w:style w:type="character" w:styleId="Style16">
    <w:name w:val="Нижний колонтитул Знак"/>
    <w:basedOn w:val="Style11"/>
    <w:qFormat/>
    <w:rPr>
      <w:lang w:val="ru-RU" w:bidi="ar-SA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примечания Знак"/>
    <w:basedOn w:val="Style11"/>
    <w:qFormat/>
    <w:rPr>
      <w:lang w:val="ru-RU" w:bidi="ar-S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Схема документа Знак"/>
    <w:basedOn w:val="Style11"/>
    <w:qFormat/>
    <w:rPr>
      <w:rFonts w:ascii="Tahoma" w:hAnsi="Tahoma" w:cs="Tahoma"/>
      <w:lang w:val="ru-RU" w:bidi="ar-SA"/>
    </w:rPr>
  </w:style>
  <w:style w:type="character" w:styleId="Style21">
    <w:name w:val="Текст сноски Знак"/>
    <w:basedOn w:val="Style11"/>
    <w:qFormat/>
    <w:rPr>
      <w:lang w:val="ru-RU" w:bidi="ar-SA"/>
    </w:rPr>
  </w:style>
  <w:style w:type="character" w:styleId="Style22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240" w:after="360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2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widowControl/>
      <w:numPr>
        <w:ilvl w:val="0"/>
        <w:numId w:val="4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41:00Z</dcterms:created>
  <dc:creator>Специалист</dc:creator>
  <dc:description/>
  <cp:keywords/>
  <dc:language>en-US</dc:language>
  <cp:lastModifiedBy>Егорова</cp:lastModifiedBy>
  <cp:lastPrinted>2012-07-26T12:08:00Z</cp:lastPrinted>
  <dcterms:modified xsi:type="dcterms:W3CDTF">2005-01-01T03:33:00Z</dcterms:modified>
  <cp:revision>78</cp:revision>
  <dc:subject/>
  <dc:title/>
</cp:coreProperties>
</file>