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2 года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и дополнения в решение Варгашинской районной Думы от 22 декабря  2011 года  № 76 “Об утверждении Прогнозного плана (Программы) приватизации   муниципального   имущества Варгашинского района на 2012 год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 “О приватизации государственного и муниципального имущества”, Уставом Варгашинского района Курганской области, решениями Варгашинской районной Думы от 26 февраля 2009 года № 8 “Об утверждении положения о порядке управления и распоряжения имуществом, находящимся в муниципальной собственности Варгашинского района”, от 14 апреля 2011 года № 13 “Об утверждении положения о приватизации муниципального имущества, находящегося в собственности муниципального образования Варгашинского района”, 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Варгашинской районной Думы от 22 декабря 2011 года №76 “Об утверждении Прогнозного плана (Программы) приватизации   муниципального имущества Варгашинского района на 2012 год” следующее  изменение и дополне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ункт 26 изложить в следующей редакци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02"/>
        <w:gridCol w:w="2415"/>
        <w:gridCol w:w="3186"/>
        <w:gridCol w:w="186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-452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 года выпуска, регистрационный знак А 158 ВК 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 квартал 2012 года</w:t>
            </w:r>
          </w:p>
        </w:tc>
      </w:tr>
    </w:tbl>
    <w:p>
      <w:pPr>
        <w:pStyle w:val="Normal"/>
        <w:ind w:left="360"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унктом 27 следующего содержа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90"/>
        <w:gridCol w:w="2450"/>
        <w:gridCol w:w="3172"/>
        <w:gridCol w:w="18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редкино, ул.Центральная,1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 года ввода в эксплуатацию, общей площадью 132 кв.м., остаточной стоимости не имеет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квартал 2012 года</w:t>
            </w:r>
          </w:p>
        </w:tc>
      </w:tr>
    </w:tbl>
    <w:p>
      <w:pPr>
        <w:pStyle w:val="Normal"/>
        <w:ind w:left="360" w:right="175" w:hanging="0"/>
        <w:jc w:val="right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720" w:right="1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Варгашинской районной газете </w:t>
      </w:r>
      <w:r>
        <w:rPr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як</w:t>
      </w:r>
      <w:r>
        <w:rPr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(в основном номере и (или) в приложении к нему).</w:t>
      </w:r>
    </w:p>
    <w:p>
      <w:pPr>
        <w:pStyle w:val="ConsPlusNormal"/>
        <w:numPr>
          <w:ilvl w:val="0"/>
          <w:numId w:val="2"/>
        </w:numPr>
        <w:ind w:left="720" w:right="1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Варгашинской районной Думы</w:t>
        <w:tab/>
        <w:t xml:space="preserve">           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гашинского района                                                                В.Ф.Яковле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00"/>
      <w:ind w:firstLine="6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9:00Z</dcterms:created>
  <dc:creator>Секретарь</dc:creator>
  <dc:description/>
  <cp:keywords/>
  <dc:language>en-US</dc:language>
  <cp:lastModifiedBy>Егорова</cp:lastModifiedBy>
  <cp:lastPrinted>2012-04-04T08:23:00Z</cp:lastPrinted>
  <dcterms:modified xsi:type="dcterms:W3CDTF">2012-04-20T02:40:00Z</dcterms:modified>
  <cp:revision>4</cp:revision>
  <dc:subject/>
  <dc:title>РОССИЙСКАЯ ФЕДЕРАЦИЯ</dc:title>
</cp:coreProperties>
</file>