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 2012 года  № 38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решений Варгашинской районн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нормативной правовой базы Варгашинской районной Думы в соответствие с действующим законодательством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гашинской районной Думы: </w:t>
      </w:r>
    </w:p>
    <w:p>
      <w:pPr>
        <w:pStyle w:val="Normal"/>
        <w:ind w:left="1080" w:right="175" w:firstLine="180"/>
        <w:jc w:val="both"/>
        <w:rPr>
          <w:sz w:val="28"/>
          <w:szCs w:val="28"/>
        </w:rPr>
      </w:pPr>
      <w:r>
        <w:rPr>
          <w:sz w:val="28"/>
          <w:szCs w:val="28"/>
        </w:rPr>
        <w:t>1) от 28 февраля 2007 года №10 «Об утверждении Положения «О порядке формирования и ведения реестра объектов муниципальной собственности Варгашинского района»;</w:t>
      </w:r>
    </w:p>
    <w:p>
      <w:pPr>
        <w:pStyle w:val="Normal"/>
        <w:ind w:left="1080" w:right="175" w:firstLine="18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) от 17 апреля 2008 года №26  «О внесении изменений и дополнений в приложение к решению Варгашинской районной Думы от 28 февраля 2007 года №10 «Об утверждении Положения «О порядке формирования и ведения реестра объектов муниципальной собственности Варгашинского района».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й Думы                           </w:t>
        <w:tab/>
        <w:t xml:space="preserve">         Е.А.Емельянов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15:00Z</dcterms:created>
  <dc:creator>Секретарь</dc:creator>
  <dc:description/>
  <cp:keywords/>
  <dc:language>en-US</dc:language>
  <cp:lastModifiedBy>Егорова</cp:lastModifiedBy>
  <cp:lastPrinted>2012-07-10T14:02:00Z</cp:lastPrinted>
  <dcterms:modified xsi:type="dcterms:W3CDTF">2005-01-01T03:43:00Z</dcterms:modified>
  <cp:revision>3</cp:revision>
  <dc:subject/>
  <dc:title>РОССИЙСКАЯ ФЕДЕРАЦИЯ</dc:title>
</cp:coreProperties>
</file>