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МУНИЦИПАЛЬНЫЙ ОКРУГ КУРГ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УМА ВАРГАШИНСКОГО МУНИЦИПАЛЬНОГО ОКРУГ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5 октября 2023 года № 106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.п. Варгаш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9 декабря 2022 года № 57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“</w:t>
      </w:r>
      <w:r>
        <w:rPr>
          <w:b/>
          <w:sz w:val="27"/>
          <w:szCs w:val="27"/>
        </w:rPr>
        <w:t>О бюджете Варгашинского района на 2023 год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и на плановый период 2024 и 2025 годов”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Дума Варгашинского муниципального округа Курганской области </w:t>
      </w:r>
      <w:r>
        <w:rPr>
          <w:b/>
          <w:sz w:val="27"/>
          <w:szCs w:val="27"/>
        </w:rPr>
        <w:t>решила: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1. Внести в решение Варгашинской районной Думы от 29 декабря 2022 года № 57 “О бюджете Варгашинского района на 2023 год и на плановый период 2024 и 2025 годов”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статью 1 изложить в следующей редакции: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“</w:t>
      </w:r>
      <w:r>
        <w:rPr>
          <w:b/>
          <w:sz w:val="27"/>
          <w:szCs w:val="27"/>
        </w:rPr>
        <w:t>Статья 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Утвердить основные характеристики бюджета Варгашинского района на 2023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1) общий объем доходов бюджета Варгашинского района в сумме 823 057,8 тысячи рублей, в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а) объем налоговых и неналоговых доходов в сумме 111 556 тысяч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б) объем безвозмездных поступлений в сумме 711 501,8 тысячи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711 261,8 тысяч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261 185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133 829,6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183 129,8 тысяч рублей;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иные межбюджетные трансферты в сумме 133 187,4 тысяч рублей;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бъем прочих безвозмездных поступлений в сумме 240 тысяч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Варгашинского района в сумме 830 769,9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евышение расходов над доходами (дефицит) бюджета Варгашинского района в сумме 7 712,1 тысяч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7"/>
          <w:szCs w:val="27"/>
        </w:rPr>
        <w:t>2. Утвердить основные характеристики бюджета Варгашинского района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1) общий объем доходов бюджета Варгашинского района в сумме 573 211,6 тысяч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а) объем налоговых и неналоговых доходов в сумме 88 912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б) объем безвозмездных поступлений в сумме 484 299,6 тысяч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484 299,6 тысяч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162 352 тысячи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138 376,9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172 503,6 тысяч рублей;</w:t>
      </w:r>
    </w:p>
    <w:p>
      <w:pPr>
        <w:pStyle w:val="Normal"/>
        <w:spacing w:lineRule="auto" w:line="276"/>
        <w:ind w:firstLine="709"/>
        <w:rPr/>
      </w:pPr>
      <w:r>
        <w:rPr>
          <w:sz w:val="27"/>
          <w:szCs w:val="27"/>
        </w:rPr>
        <w:t>- иные межбюджетные трансферты в сумме 11 067,1 тысяч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Варгашинского района в сумме 573 211,6 тысяч рублей,  в  том  числе  условно  утвержденных расходов в сумме 6 282 тысячи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rPr/>
      </w:pPr>
      <w:r>
        <w:rPr>
          <w:rFonts w:cs="Times New Roman" w:ascii="Times New Roman" w:hAnsi="Times New Roman"/>
          <w:sz w:val="27"/>
          <w:szCs w:val="27"/>
        </w:rPr>
        <w:t>3) превышение расходов над доходами (дефицит) бюджета Варгашинского района в сумме 0 рублей.</w:t>
      </w:r>
      <w:r>
        <w:rPr>
          <w:rFonts w:cs="Times New Roman" w:ascii="Times New Roman" w:hAnsi="Times New Roman"/>
          <w:color w:val="000000"/>
          <w:sz w:val="27"/>
          <w:szCs w:val="27"/>
        </w:rPr>
        <w:t>”;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статью 3 изложить в следующей редакции: 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Статья 3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объем межбюджетных трансфертов, передаваемых бюджету Варгашинск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2023 год в сумме 20 165 тысяч рублей согласно приложению 3 к настоящему решению.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7"/>
          <w:szCs w:val="27"/>
        </w:rPr>
        <w:t>4) приложение 2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7"/>
          <w:szCs w:val="27"/>
        </w:rPr>
        <w:t>5) приложение 3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7"/>
          <w:szCs w:val="27"/>
        </w:rPr>
        <w:t>6) приложение 4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) приложение 5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7"/>
          <w:szCs w:val="27"/>
        </w:rPr>
        <w:t>8) приложение 6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) приложение 7 изложить в редакции согласно приложению 7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2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после официального опубликования.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Думы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Варгашинского муниципального округа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рганской области                                                                                 Э.В. Тимофеев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Normal"/>
        <w:autoSpaceDE w:val="false"/>
        <w:rPr/>
      </w:pPr>
      <w:r>
        <w:rPr>
          <w:sz w:val="27"/>
          <w:szCs w:val="27"/>
        </w:rPr>
        <w:t>Глава Варгашинского муниципального округа</w:t>
      </w:r>
    </w:p>
    <w:p>
      <w:pPr>
        <w:pStyle w:val="Normal"/>
        <w:autoSpaceDE w:val="false"/>
        <w:rPr/>
      </w:pPr>
      <w:r>
        <w:rPr>
          <w:sz w:val="27"/>
          <w:szCs w:val="27"/>
        </w:rPr>
        <w:t>Курганской области                                                                                 В.Ф. Яковл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9:47:00Z</dcterms:created>
  <dc:creator>Lenovo</dc:creator>
  <dc:description/>
  <cp:keywords/>
  <dc:language>en-US</dc:language>
  <cp:lastModifiedBy>Admin</cp:lastModifiedBy>
  <cp:lastPrinted>2021-08-16T14:47:00Z</cp:lastPrinted>
  <dcterms:modified xsi:type="dcterms:W3CDTF">2024-03-04T11:40:00Z</dcterms:modified>
  <cp:revision>42</cp:revision>
  <dc:subject/>
  <dc:title>КУРГАНСКАЯ ОБЛАСТЬ</dc:title>
</cp:coreProperties>
</file>