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февраля 2023 года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декабря 2022 года № 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23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4 и 2025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муниципального образования Варгашинского района Курганской области, Варгашинская районная Дум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29 декабря 2022 года № 57 “О бюджете Варгашинского района на 2023 год и на плановый период 2024 и 2025 годов”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ы 1, 2 статьи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 Утвердить основные характеристики бюджета Варгашинского района на 2023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740 655,3 тысяч рублей, в том числе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83 071 тысяча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657 584,3 тысяч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655 484,3 тысяч рублей,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отации бюджетам бюджетной системы Российской Федерации в сумме 224 159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107 380,8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180 918,8 тысяч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143 025,7 тысяч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100 тысяч рублей;</w:t>
      </w:r>
    </w:p>
    <w:p>
      <w:pPr>
        <w:pStyle w:val="21"/>
        <w:tabs>
          <w:tab w:val="clear" w:pos="708"/>
          <w:tab w:val="left" w:pos="1080" w:leader="none"/>
        </w:tabs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741 237,5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вышение расходов над доходами (дефицит) бюджета Варгашинского района в сумме 582,2 тысяч рублей.”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Варгашинского района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504 754,9 тысяч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86 812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417 942,9 тысяч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415 842,9 тысяч рублей,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отации бюджетам бюджетной системы Российской Федерации в сумме 162 352 тысячи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35 749,5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172 503,6 тысяч рублей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иные межбюджетные трансферты в сумме 45 237,8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 прочих безвозмездных поступлений в сумме 2 100 тысяч рублей;</w:t>
      </w:r>
    </w:p>
    <w:p>
      <w:pPr>
        <w:pStyle w:val="21"/>
        <w:tabs>
          <w:tab w:val="clear" w:pos="708"/>
          <w:tab w:val="left" w:pos="1080" w:leader="none"/>
        </w:tabs>
        <w:spacing w:lineRule="auto" w:line="276"/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504 754,9 тысяч рублей,  в  том  числе  условно  утвержденных расходов в сумме 6 282 тысячи рублей;</w:t>
      </w:r>
    </w:p>
    <w:p>
      <w:pPr>
        <w:pStyle w:val="21"/>
        <w:tabs>
          <w:tab w:val="clear" w:pos="708"/>
          <w:tab w:val="left" w:pos="1080" w:leader="none"/>
        </w:tabs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”;</w:t>
      </w:r>
    </w:p>
    <w:p>
      <w:pPr>
        <w:pStyle w:val="21"/>
        <w:tabs>
          <w:tab w:val="clear" w:pos="708"/>
          <w:tab w:val="left" w:pos="1080" w:leader="none"/>
        </w:tabs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статье 3 слова “34 468” заменить словами “34 676,4”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) приложение 2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5) приложение 3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6) приложение 4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5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8) приложение 6 изложить в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7 изложить в редакции согласно приложению 7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Варгашинского района                                                                 В.Ф. Яковле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1:00Z</dcterms:created>
  <dc:creator>Lenovo</dc:creator>
  <dc:description/>
  <cp:keywords/>
  <dc:language>en-US</dc:language>
  <cp:lastModifiedBy>Admin</cp:lastModifiedBy>
  <cp:lastPrinted>2021-08-16T14:47:00Z</cp:lastPrinted>
  <dcterms:modified xsi:type="dcterms:W3CDTF">2024-02-29T11:14:00Z</dcterms:modified>
  <cp:revision>266</cp:revision>
  <dc:subject/>
  <dc:title>КУРГАНСКАЯ ОБЛАСТЬ</dc:title>
</cp:coreProperties>
</file>