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от _______________№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 декабря 2016 года  № 502 </w:t>
      </w:r>
    </w:p>
    <w:p>
      <w:pPr>
        <w:pStyle w:val="Normal"/>
        <w:jc w:val="center"/>
        <w:rPr/>
      </w:pPr>
      <w:r>
        <w:rPr>
          <w:sz w:val="28"/>
        </w:rPr>
        <w:t xml:space="preserve">«Об утверждении муниципальной программы Варгашинского района «Развитие физической культуры и спорта в Варгашинском районе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содержания муниципальной программы Варгашинского района «Развитие физической культуры и спорта в Варгашинском районе на 2017-2019 годы», а так же руководствуясь Бюджетным кодексом Российской Федерации, Уставом Варгашинского района Курганской области, постановлением  Администрации Варгашинского района от 29 июля 2016 года №309 «О муниципальных программах Варгашинского района», решением Варгашинской районной Думы от 21 декабря 2017 года № 64 «О бюджете Варгашинского района на 2018 год и на плановый период 2019 и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», решением Варгашинской районной Думы от 20 декабря 2018 года № 62 «О бюджете Варгашинского района на 2019 год и на плановый период 2020 и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»»  Администрация Варгаши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Варгашинского района от 1 декабря 2016 года № 502 «Об утверждении муниципальной программы Варгашинского района «Развитие физической культуры и спорта в Варгашинском районе на 2017-2019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4 слова «Кудреватых В.А.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изложить его в редакции согласно приложению 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Варгаш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В.Ф. Яко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 xml:space="preserve">проекта  постановления Администрации Варгашинского района «О внесении изменений в постановление Администрации Варгашинского района от 1 декабря 2016 года  № 502 </w:t>
      </w:r>
      <w:r>
        <w:rPr>
          <w:sz w:val="28"/>
          <w:u w:val="single"/>
        </w:rPr>
        <w:t xml:space="preserve">«Об утверждении муниципальной программы Варгашинского района «Развитие физической культуры и спорта в Варгашинском районе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на 2017-2019 годы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8720" w:leader="none"/>
        </w:tabs>
        <w:rPr>
          <w:sz w:val="24"/>
          <w:szCs w:val="24"/>
        </w:rPr>
      </w:pPr>
      <w:r>
        <w:rPr>
          <w:sz w:val="24"/>
          <w:szCs w:val="24"/>
        </w:rPr>
        <w:t>Проект готовил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8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молова Ю.Ю., специалист отдела по физической культуре и спорту Администрации  Варгашинского района</w:t>
            </w:r>
          </w:p>
        </w:tc>
      </w:tr>
    </w:tbl>
    <w:p>
      <w:pPr>
        <w:pStyle w:val="Normal"/>
        <w:tabs>
          <w:tab w:val="clear" w:pos="708"/>
          <w:tab w:val="left" w:pos="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согласован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40"/>
        <w:gridCol w:w="234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без замеч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с разногласиями (заключение прилагается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а Т.Н., заместитель Главы Варгашинского района, руководитель аппарата  Администрации 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/>
            </w:pPr>
            <w:r>
              <w:rPr>
                <w:sz w:val="24"/>
                <w:szCs w:val="24"/>
              </w:rPr>
              <w:t>Кудреватых В.А.,  заместитель Главы Варгашинского района, начальник управления по социальной политике 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/>
            </w:pPr>
            <w:r>
              <w:rPr>
                <w:sz w:val="24"/>
                <w:szCs w:val="24"/>
              </w:rPr>
              <w:t>Овчинникова О.П., начальник отдела по физической культуре и спорту Администрации 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/>
            </w:pPr>
            <w:r>
              <w:rPr>
                <w:sz w:val="24"/>
                <w:szCs w:val="24"/>
              </w:rPr>
              <w:t>Коростелев А.В., начальник Отдела образования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цева В.А., начальник Финансового отдела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касова Н.Г., начальник отдела экономики, торговли и труда Администрации 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кова Е.А., заместитель руководителя аппарата, начальник  правового отдела аппарата 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И.Д., главный специалист правового отдела аппарата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rPr/>
            </w:pPr>
            <w:r>
              <w:rPr>
                <w:sz w:val="24"/>
                <w:szCs w:val="24"/>
              </w:rPr>
              <w:t>Носкова Е.В., начальник отдела учета и отчетности аппарата  Администрации Варгашинского района, 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коррупционная экспертиза проекта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зультат экспертизы: отсутствие/наличие коррупциогенных факторов, краткое опис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260" w:right="74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итул средний по центру"/>
    <w:basedOn w:val="Normal"/>
    <w:qFormat/>
    <w:pPr>
      <w:jc w:val="center"/>
    </w:pPr>
    <w:rPr>
      <w:sz w:val="3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45:00Z</dcterms:created>
  <dc:creator>upravlenie4305</dc:creator>
  <dc:description/>
  <cp:keywords/>
  <dc:language>en-US</dc:language>
  <cp:lastModifiedBy>Наталья</cp:lastModifiedBy>
  <cp:lastPrinted>2019-09-23T10:32:00Z</cp:lastPrinted>
  <dcterms:modified xsi:type="dcterms:W3CDTF">2019-09-24T06:39:00Z</dcterms:modified>
  <cp:revision>16</cp:revision>
  <dc:subject/>
  <dc:title>РОССИЙСКАЯ ФЕДЕРАЦИЯ</dc:title>
</cp:coreProperties>
</file>