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53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3"/>
        <w:gridCol w:w="3262"/>
        <w:gridCol w:w="3207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муниципальной программе Варгашинского района «Развитие физической культуры и спорта в Варгашинском районе на 2017-2019 годы»</w:t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9" w:type="dxa"/>
            <w:gridSpan w:val="2"/>
            <w:tcBorders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урсному обеспечению муниципальной программы Варгаш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Варгаш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7-2019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1"/>
        <w:gridCol w:w="3299"/>
        <w:gridCol w:w="2018"/>
        <w:gridCol w:w="1311"/>
        <w:gridCol w:w="1065"/>
        <w:gridCol w:w="991"/>
        <w:gridCol w:w="992"/>
        <w:gridCol w:w="850"/>
      </w:tblGrid>
      <w:tr>
        <w:trPr>
          <w:trHeight w:val="60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распорядитель средств районного бюджет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я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тыс. рублей)</w:t>
            </w:r>
          </w:p>
        </w:tc>
      </w:tr>
      <w:tr>
        <w:trPr>
          <w:trHeight w:val="3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28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внедрение новых механизмов управления и совершенствование нормативного правового регулирования системы физической культуры и спорта в Варгашинском районе</w:t>
            </w:r>
          </w:p>
        </w:tc>
      </w:tr>
      <w:tr>
        <w:trPr>
          <w:trHeight w:val="321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ind w:left="426" w:hanging="28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ормативно-правовое и организационное обеспечение развития физической культуры и спорта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сследований и социологических опросов в целях выявления общественного мнения различных групп населения по вопросам развития физической культуры и спорта в Варгашинском район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различных категорий населения Варгашинского района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нформационное обеспечение в сфере физической культуры и спорта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чатной продукции и организация изготовления  информационно-пропагандистской продукции (баннеры, афиши, буклеты, календари) физкультурно-спортивной направлен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внедрение эффективных форм и технологий физического воспитания в общеобразовательных и профессиональных организациях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Кадровое и учебно-методическое обеспечение физической культуры и спорта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о-практических конференциях по актуальным проблемам развития физической культуры и спорта в Курган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формирование у различных категорий населения Варгашинского района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Развитие массовой физической культуры и спорта, формирование здорового образа жизни</w:t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фестиваля спорта «Папа + Мама + Я = спортивная семья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Всероссийского физкультурно-спортивного комплекса «Готов к труду и обороне» (ГТО) среди всех категорий населения в соответствии с региональным плано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социально значимых акций, направленных на привлечения населения Варгашинского района к  систематически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м  физическо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ой и спортом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На зарядку становись!"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Я выбираю спорт"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, спорт - ты мир!"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а-конкурса на лучшую постановку физкультурно-оздоровительной работы с детьми, подростками и молодежью среди органов местного самоуправления, расположенных на территории Варгашинского рай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4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а-конкурса «Лучший общественный инструктор спортивно-оздоровительной работы по месту жительства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униципального казенного  учреждения «Физкультурно-оздоровительный комплекс» Варгашинского район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,1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,1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внедрение эффективных форм и технологий физического воспитания в общеобразовательных и профессиональных организациях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Детско-юношеский и студенческий спорт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соревнований среди детей, подростков и учащейся молодежи согласно единого календарного плана физкультурно-оздоровительных  и спортивных меропри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Физическая культура и спорт среди инвалидов и лиц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йонных соревнований среди людей с ограниченными возможностями в здоровь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совершенствование системы подготовки спортсменов высокого класса и спортивного резерв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технологий в области спорта высших достижений и массового спорт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ассового спорта и спорта высших достижений, в том числе для подготовки спортивного резерва.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9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Спорт высших достижений и подготовка спортивного резерва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, спортивной формы для подготовки и участия в областных и Всероссийских соревнования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аргашинского район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соревнований среди юниоров, молодежи и взрослых согласно единого календарного плана физкультурно-оздоровительных  и спортивных меропри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 сборных команд Варгашинского района в областных соревнованиях («Золотой колос», «Зауральская метелица» и в других областных соревнованиях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отдела по физической культуре и спорту управления по социальной политике Администрации Варгашинского рай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6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развитие материально-технической базы массового спорта и спорта высших достижений, в том числе для подготовки спортивного резерв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.</w:t>
            </w:r>
          </w:p>
        </w:tc>
      </w:tr>
      <w:tr>
        <w:trPr>
          <w:trHeight w:val="282" w:hRule="atLeast"/>
        </w:trPr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Строительство, ремонт и реконструкция спортивных объектов</w:t>
            </w:r>
          </w:p>
        </w:tc>
      </w:tr>
      <w:tr>
        <w:trPr>
          <w:trHeight w:val="18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6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оборудования и инвентаря для лыжной базы Муниципального казенного учреждения «Физкультурно-оздоровительный комплекс» Варгашинского рай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негохода для обслуживания лыжной трасс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82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портивных объектов для проведения зимних спортивных игр «Зауральская метелица» в р.п.Варгаш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7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 (по согласованию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82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Варгашинского района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7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й инфраструктуры в муниципальных образованиях Варгашинского района в том числе в социально значимом проекте «500 шагов до спортплощадки», устройство спортивных площадок по месту житель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,9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аргашинского рай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,9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 (по согласованию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       </w:t>
      </w:r>
      <w:r>
        <w:rPr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426" w:right="284" w:gutter="0" w:header="0" w:top="458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02b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02b3b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semiHidden/>
    <w:qFormat/>
    <w:rsid w:val="00ed57f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02b3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67A512-56C5-4CF6-8033-9B423726DC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  <Pages>1</Pages>
  <Words>1244</Words>
  <Characters>7094</Characters>
  <CharactersWithSpaces>832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3:00Z</dcterms:created>
  <dc:creator>kultura1</dc:creator>
  <dc:description/>
  <dc:language>en-US</dc:language>
  <cp:lastModifiedBy>Фок Овчинникова</cp:lastModifiedBy>
  <cp:lastPrinted>2019-09-23T05:51:00Z</cp:lastPrinted>
  <dcterms:modified xsi:type="dcterms:W3CDTF">2019-09-23T05:54:00Z</dcterms:modified>
  <cp:revision>58</cp:revision>
  <dc:subject/>
  <dc:title>Приложение к целевой программ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