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0" w:type="dxa"/>
        <w:jc w:val="left"/>
        <w:tblInd w:w="8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3"/>
        <w:gridCol w:w="5512"/>
        <w:gridCol w:w="674"/>
      </w:tblGrid>
      <w:tr>
        <w:trPr/>
        <w:tc>
          <w:tcPr>
            <w:tcW w:w="7495" w:type="dxa"/>
            <w:gridSpan w:val="2"/>
            <w:tcBorders/>
          </w:tcPr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</w:t>
            </w:r>
          </w:p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гашинского района «Развитие</w:t>
            </w:r>
          </w:p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ой культуры и спорта </w:t>
            </w:r>
          </w:p>
          <w:p>
            <w:pPr>
              <w:pStyle w:val="Default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аргашинском районе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6" w:type="dxa"/>
            <w:gridSpan w:val="2"/>
            <w:tcBorders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урсному обеспечению муниципальной программы Варгаш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Варгашинском район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9"/>
        <w:gridCol w:w="87"/>
        <w:gridCol w:w="2828"/>
        <w:gridCol w:w="52"/>
        <w:gridCol w:w="1901"/>
        <w:gridCol w:w="22"/>
        <w:gridCol w:w="11"/>
        <w:gridCol w:w="79"/>
        <w:gridCol w:w="1061"/>
        <w:gridCol w:w="108"/>
        <w:gridCol w:w="19"/>
        <w:gridCol w:w="8"/>
        <w:gridCol w:w="112"/>
        <w:gridCol w:w="818"/>
        <w:gridCol w:w="35"/>
        <w:gridCol w:w="22"/>
        <w:gridCol w:w="10"/>
        <w:gridCol w:w="1068"/>
        <w:gridCol w:w="35"/>
        <w:gridCol w:w="30"/>
        <w:gridCol w:w="38"/>
        <w:gridCol w:w="958"/>
        <w:gridCol w:w="36"/>
        <w:gridCol w:w="932"/>
        <w:gridCol w:w="24"/>
        <w:gridCol w:w="824"/>
        <w:gridCol w:w="8"/>
        <w:gridCol w:w="20"/>
        <w:gridCol w:w="140"/>
        <w:gridCol w:w="689"/>
        <w:gridCol w:w="26"/>
        <w:gridCol w:w="277"/>
        <w:gridCol w:w="3117"/>
      </w:tblGrid>
      <w:tr>
        <w:trPr>
          <w:trHeight w:val="52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2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 средств районного бюджета</w:t>
            </w:r>
          </w:p>
        </w:tc>
        <w:tc>
          <w:tcPr>
            <w:tcW w:w="1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я</w:t>
            </w:r>
          </w:p>
        </w:tc>
        <w:tc>
          <w:tcPr>
            <w:tcW w:w="5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тыс. рублей)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</w:tr>
      <w:tr>
        <w:trPr>
          <w:trHeight w:val="36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овышение эффективности управления развитием отрасли физической культуры и спорта в Варгашинском районе</w:t>
            </w:r>
          </w:p>
        </w:tc>
      </w:tr>
      <w:tr>
        <w:trPr>
          <w:trHeight w:val="451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Нормативно-правовое и организационное обеспечение развития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сследований 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ческих опросов в целях выявления общественного мнения различных групп населения по вопросам развития физической культуры и спорта в Варгашинском районе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Варгашинского район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1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овышение мотивации населения Варгашинского района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нформационное обеспечение в сфере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формации по физической культуре и спорту на сайте Администрации Варгашинского район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Варгашинской районной газете «Варгашинский Маяк» материалов, пропагандирующих занятия физической культурой и спортом, здоровый образ жизн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размещение наружной социальной рекламы, пропагандирующей занятия физической культурой и спортом, здоровый образ жизн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Кадровое и учебно-методическое обеспечение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 специалистов,  работающих в сфере физической культуры и спорта Варгашинс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59" w:firstLine="8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 и специалистов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в сфере физической культуры и спор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9" w:firstLine="8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повышение мотивации населения Варгашинского района к регулярным занятиям физической культурой и спортом и ведению здорового образа жизни; 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Развитие массовой физической культуры и спорта, формирование здорового образа жизни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мотра-конкурса на лучшую организацию физкультурно-спортивной работы в муниципальных образовательных учреждениях Варгашинского района,  организациях и предприятиях Варгашинского района (по согласованию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и оборудования для занятий массовой физической культурой и спортом на базе учреждений спортивной направленности Варгашинс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Физкультурно– оздоровительный комплекс»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и оборудования для тренировочных занятий физической культурой и спортом на базе специализированных спортивных учреждений Варгашинс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молодежи Варгашинского района в возрасте 3 - 29 лет, систематически занимающихся физической культурой и спортом, в общей численности детей и молодежи Варгашинского района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социально значимых акциях, направленных на привлечение населения Варгашинского района к  систематически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м  физическо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й и спортом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среди детей, подростков и учащейся молодежи согласно единого календарного плана физкультурно-оздоровительных  и спортивных мероприятий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молодежи Варгашинского района в возрасте 3 - 29 лет, систематически занимающихся физической культурой и спортом, в общей численности детей и молодежи Варгашинского района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«Оснащение спортивными площадками муниципальных образований Курганской области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ых и спортивных мероприятий, участие в физкультурных и спортивных мероприятиях, включая приобретение необходимой спортивной экипировки, спортивного инвентаря и оборудова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КУ «ФОК» Варгашинского район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1,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ого центра тестирования по выполнению нормативов испытаний (тестов) Всероссийского физкультурно-спортивного комплекса «Готов к труду и обороне» (ГТО)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отдела по физической культуры и спорту управления по социальной политике Администрации Варгашинс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63,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8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3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3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9,6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9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Физическая культура и спорт среди инвалидов и лиц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йонных соревнований среди людей с ограниченными возможностями в здоровь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аргашинского района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участие в областных соревнованиях людей с ограниченными возможностями здоров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аргашинского района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вершенствование системы отбора и подготовки спортивного резерва для спортивных сборных команд Варгашинского района и Курганской области</w:t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 Спорт высших достижений и подготовка спортивного резерва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 сборных команд Варгашинского района в областных соревнованиях («Золотой колос», «Зауральская метелица» и в других областных соревнованиях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ание спортсменов Варгашинского района на областные и Всероссийские соревнова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, доля лиц, имеющих  спортивные разряды и звания, занимающих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атериального стимулирования спортсменов и тренеров-преподавателей Варгашинского района за высокие достижения в области физической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от 3 до 79 лет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5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0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развитие материально-технической базы массового спорта и спорта высших достижений, в том числе для подготовки спортивного резерва; 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158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. Строительство, ремонт и реконструкция спортивных объектов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благоустройство стадиона МКУ «ФОК» Варгашинского райо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Варгашинского района спортивными сооружениями исходя из единовременной пропускной способности объектов спорта</w:t>
            </w:r>
          </w:p>
        </w:tc>
      </w:tr>
      <w:tr>
        <w:trPr>
          <w:trHeight w:val="19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реконструкция тира МКУ «ФОК» Варгашинского райо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Варгашинского района спортивными сооружениями исходя из единовременной пропускной способности объектов спорта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утбольного поля с искусственным покрытием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роектно – сметной документации по подготовке основания для укладки искусственного покрытия на футбольное пол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экспертизы основания для укладки искусственного покрытия на футбольное пол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аргашинского район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Варгашинского района спортивными сооружениями исходя из единовременной пропускной способности объектов спорта, доля лиц, имеющих  спортивные разряды и звания, занимающих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</w:t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47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8,4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2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8,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47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8,4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2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8,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425" w:right="459" w:gutter="0" w:header="0" w:top="425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02b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02b3b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ed57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02b3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4D8775-B475-4DBE-93EC-F1D84CA78C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  <Pages>8</Pages>
  <Words>2081</Words>
  <Characters>11867</Characters>
  <CharactersWithSpaces>1392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3:00Z</dcterms:created>
  <dc:creator>kultura1</dc:creator>
  <dc:description/>
  <dc:language>en-US</dc:language>
  <cp:lastModifiedBy>User</cp:lastModifiedBy>
  <cp:lastPrinted>2016-11-21T05:57:00Z</cp:lastPrinted>
  <dcterms:modified xsi:type="dcterms:W3CDTF">2020-07-10T06:23:00Z</dcterms:modified>
  <cp:revision>56</cp:revision>
  <dc:subject/>
  <dc:title>Приложение к целевой программ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