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180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Варгашинского район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_____________года 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Администрации Варгашинского района от 24 декабря 2019 года № 824 «Об утверждении муниципальной программы Варгашинского района «Развитие физической культуры и спорта в Варгашинском район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 Варгашинского района «Развитие физической культуры и спорта в Варгашинском район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280"/>
      </w:tblGrid>
      <w:tr>
        <w:trPr>
          <w:trHeight w:val="103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Варгашинского района «Развитие физической культуры и спорта в Варгашинском районе» (далее – Программа)</w:t>
            </w:r>
          </w:p>
        </w:tc>
      </w:tr>
      <w:tr>
        <w:trPr>
          <w:trHeight w:val="6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управления по социальной политике Администрации Варгашинского района</w:t>
            </w:r>
          </w:p>
        </w:tc>
      </w:tr>
      <w:tr>
        <w:trPr>
          <w:trHeight w:val="6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аргашин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расположенные на территории Варгашинского района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Варгашин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Физкультурно-оздоровительный комплекс» Варгашинского района (далее МКУ «ФОК» Варгашинского района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учреждения Варгашинского района, Государственное бюджетное учреждение «Варгашинская центральная районная больница» (по согласованию)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редакция Варгашинской районной газеты «Варгашинский маяк» (по согласованию)</w:t>
            </w:r>
          </w:p>
        </w:tc>
      </w:tr>
      <w:tr>
        <w:trPr>
          <w:trHeight w:val="103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, обеспечивающих возможность населению Варгашинского района систематически заниматься физической культурой и спортом;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подготовки спортсменов в спорте высших достижений и конкурентоспособности спортсменов Варгашинского района</w:t>
            </w:r>
          </w:p>
        </w:tc>
      </w:tr>
      <w:tr>
        <w:trPr>
          <w:trHeight w:val="2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управления развития отрасли физической культуры и спорта в Варгашинском районе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мотивации населения Варгашинского района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физкультурно-спортивных услуг, предоставляемых всем категориям населения Варгашинского района, в том числе инвалидам и лицам с ограниченными возможностями здоровья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отбора и подготовки спортивного резерва для спортивных сборных команд Варгашинского района и Курганской области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физической культуры и спорта, в том числе для лиц с ограниченными возможностями здоровья и инвалидов.</w:t>
            </w:r>
          </w:p>
        </w:tc>
      </w:tr>
      <w:tr>
        <w:trPr>
          <w:trHeight w:val="172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- доля населения Варгашинского района, систематически занимающегося физической культурой и спортом, в общей численности населения Варгашинского района в возрасте 3 - 79 лет;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- доля детей и молодежи Варгашинского района в возрасте 3 - 29 лет, систематически занимающихся физической культурой и спортом, в общей численности детей и молодежи Варгашинского района;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- доля населения Варгашинского района среднего возраста (женщины: 30-54 года; мужчины: 30-59 лет), систематически занимающихся физической культурой и спортом, в общей численности населения Варгашинского района среднего возраста;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- доля населения Варгашинского района старшего возраста (женщины: 55-79 лет; мужчины: 60-79 лет), систематически занимающихся физической культурой и спортом в общей численности населения Варгашинского района старшего возраста;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- уровень обеспеченности граждан Варгашинского района спортивными сооружениями исходя из единовременной пропускной способности объектов спорта;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доля населения Варгашин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Варгашинского района, не имеющего противопоказаний для занятий физической культурой и спортом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, имеющих  спортивные разряды и звания, занимающих футболом в организациях, осуществляющих спортивную подготовку, в общей численности лиц, занимающихся в организациях, осуществляющих спортивную подготовку по виду спорта «футбол»</w:t>
            </w:r>
          </w:p>
        </w:tc>
      </w:tr>
      <w:tr>
        <w:trPr>
          <w:trHeight w:val="66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</w:tr>
      <w:tr>
        <w:trPr>
          <w:trHeight w:val="84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spacing w:lineRule="atLeas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jc w:val="both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Планируемый объем из бюджета Варгашинского района на реализацию Программы составляет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9647,2 </w:t>
            </w:r>
            <w:r>
              <w:rPr>
                <w:sz w:val="28"/>
              </w:rPr>
              <w:t>тысячи рублей, в том числе по годам: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20 год – </w:t>
            </w:r>
            <w:r>
              <w:rPr>
                <w:b/>
                <w:sz w:val="28"/>
              </w:rPr>
              <w:t xml:space="preserve">7848,4 </w:t>
            </w:r>
            <w:r>
              <w:rPr>
                <w:sz w:val="28"/>
              </w:rPr>
              <w:t>тысячи рублей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/>
            </w:pPr>
            <w:r>
              <w:rPr>
                <w:sz w:val="28"/>
              </w:rPr>
              <w:t xml:space="preserve">2021 год – </w:t>
            </w:r>
            <w:r>
              <w:rPr>
                <w:b/>
                <w:sz w:val="28"/>
              </w:rPr>
              <w:t xml:space="preserve">6012,2 </w:t>
            </w:r>
            <w:r>
              <w:rPr>
                <w:sz w:val="28"/>
              </w:rPr>
              <w:t>тысячи рублей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22 год – </w:t>
            </w:r>
            <w:r>
              <w:rPr>
                <w:b/>
                <w:sz w:val="28"/>
              </w:rPr>
              <w:t xml:space="preserve">5364,0 </w:t>
            </w:r>
            <w:r>
              <w:rPr>
                <w:sz w:val="28"/>
              </w:rPr>
              <w:t>тысячи рублей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23 год – </w:t>
            </w:r>
            <w:r>
              <w:rPr>
                <w:b/>
                <w:sz w:val="28"/>
              </w:rPr>
              <w:t xml:space="preserve">5184,1 </w:t>
            </w:r>
            <w:r>
              <w:rPr>
                <w:sz w:val="28"/>
              </w:rPr>
              <w:t>тысячи рублей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2024 год – </w:t>
            </w:r>
            <w:r>
              <w:rPr>
                <w:b/>
                <w:sz w:val="28"/>
              </w:rPr>
              <w:t xml:space="preserve">5238,5 </w:t>
            </w:r>
            <w:r>
              <w:rPr>
                <w:sz w:val="28"/>
              </w:rPr>
              <w:t>тысячи рублей.</w:t>
            </w:r>
          </w:p>
        </w:tc>
      </w:tr>
      <w:tr>
        <w:trPr>
          <w:trHeight w:val="3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селения Варгашинского района, систематически занимающихся физической культурой и спортом, до 55 процентов от общего числа жителей Варгашинского района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/>
            </w:pPr>
            <w:r>
              <w:rPr>
                <w:sz w:val="28"/>
                <w:szCs w:val="28"/>
              </w:rPr>
              <w:t>- увеличение уровня обеспеченности населения спортивными сооружениями, исходя из единовременной пропускной способности объектов спорта до 100 процентов от норматива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щение к здоровому образу жизни различных категорий населения Варгашинского района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одготовки специалистов в сфере физической культуры и спорта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риально – технической базы физической культуры и спорта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портивного мастерства спортсменов Варгашинского района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увеличение количества квалифицированных тренеров и тренеров – преподавателей физкультурно – спортивных организаций;</w:t>
            </w:r>
          </w:p>
          <w:p>
            <w:pPr>
              <w:pStyle w:val="Normal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портсменов Варгашинского района, зачисленных в спортивные сборные команды Курганской обла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Характеристика текущего состояния развития сферы физической культуры и спорта в Варгашинском районе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09 года в Варгашинском районе действовали целевые программы, непосредственно определяющие направления развития системы физической культуры и спорта: </w:t>
      </w:r>
      <w:r>
        <w:rPr>
          <w:sz w:val="28"/>
        </w:rPr>
        <w:t>целевая программа Варгашинского района «Развитие физической культуры и спорта в Варгашинском районе на 2009-2010 годы»</w:t>
      </w:r>
      <w:r>
        <w:rPr>
          <w:sz w:val="28"/>
          <w:szCs w:val="28"/>
        </w:rPr>
        <w:t xml:space="preserve">, утвержденная постановлением Администрации Варгашинского района </w:t>
      </w:r>
      <w:r>
        <w:rPr>
          <w:sz w:val="28"/>
        </w:rPr>
        <w:t xml:space="preserve">от  21  августа 2009 года № 118, целевая программа Варгашинского района «Развитие физической культуры и спорта в Варгашинском районе на 2011-2013 годы», </w:t>
      </w:r>
      <w:r>
        <w:rPr>
          <w:sz w:val="28"/>
          <w:szCs w:val="28"/>
        </w:rPr>
        <w:t xml:space="preserve">утвержденная постановлением Администрации Варгашинского района </w:t>
      </w:r>
      <w:r>
        <w:rPr>
          <w:sz w:val="28"/>
        </w:rPr>
        <w:t xml:space="preserve">от  14  октября 2010 года № 133, муниципальная программа Варгашинского района «Развитие физической культуры и спорта в Варгашинском районе на 2014-2016 годы», </w:t>
      </w:r>
      <w:r>
        <w:rPr>
          <w:sz w:val="28"/>
          <w:szCs w:val="28"/>
        </w:rPr>
        <w:t xml:space="preserve">утвержденная постановлением Администрации Варгашинского района </w:t>
      </w:r>
      <w:r>
        <w:rPr>
          <w:sz w:val="28"/>
        </w:rPr>
        <w:t xml:space="preserve">от  15  октября 2013 года № 318, муниципальная программа Варгашинского района «Развитие физической культуры и спорта в Варгашинском районе на 2017-2019 годы», </w:t>
      </w:r>
      <w:r>
        <w:rPr>
          <w:sz w:val="28"/>
          <w:szCs w:val="28"/>
        </w:rPr>
        <w:t xml:space="preserve">утвержденная постановлением Администрации Варгашинского района </w:t>
      </w:r>
      <w:r>
        <w:rPr>
          <w:sz w:val="28"/>
        </w:rPr>
        <w:t>от  1 декабря 2016 года № 5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периода действия указанных программ Варгашинского района целенаправленно осуществлялось совершенствование механизмов управления сферой физической культуры и спорт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этих лет была создана необходимая нормативная правовая база для реализации в Варгашинском районе полномочий по управлению в сфере физической культуры и спорта. Были утверждены порядок  финансирования физкультурных мероприятий и спортивных мероприятий за счет бюджета Варгашинского района, порядок формирования спортивных </w:t>
      </w:r>
      <w:r>
        <w:rPr>
          <w:bCs/>
          <w:sz w:val="28"/>
          <w:szCs w:val="28"/>
        </w:rPr>
        <w:t>сборных команд  Варгашинского района, а</w:t>
      </w:r>
      <w:r>
        <w:rPr>
          <w:sz w:val="28"/>
          <w:szCs w:val="28"/>
        </w:rPr>
        <w:t xml:space="preserve">дминистративный </w:t>
      </w:r>
      <w:hyperlink w:anchor="P32">
        <w:r>
          <w:rPr>
            <w:rStyle w:val="InternetLink"/>
            <w:sz w:val="28"/>
            <w:szCs w:val="28"/>
          </w:rPr>
          <w:t>регламент</w:t>
        </w:r>
      </w:hyperlink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предоставлению Администрацией Варгашинского района муниципальной услуги по присвоению спортивных разрядов «второй спортивный разряд» и «третий спортивный разряд»</w:t>
      </w:r>
      <w:r>
        <w:rPr>
          <w:rFonts w:eastAsia="Calibri"/>
          <w:sz w:val="28"/>
          <w:szCs w:val="28"/>
        </w:rPr>
        <w:t xml:space="preserve"> (за исключением военно – прикладных и служебно – прикладных видов спорта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ым годовой статистической отчетности по форме 1-ФК «Сведения о физической культуре и спорте» по состоянию на 31 декабря 2018 года 7335 жителей Варгашинского района на систематической основе занимаются физической культурой и спортом, из них 329 человек - лица с ограниченными возможностями здоровья и инвалиды. </w:t>
      </w:r>
    </w:p>
    <w:p>
      <w:pPr>
        <w:pStyle w:val="Style18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проектом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национального проекта «Демография», 14 декабря 2018 года на заседании проектного комитета Курганской области утвержден региональный проект Курганской области «Спорт – норма жизни». Целью проекта является доведение в Курганской области к 2024 году до 55% доли граждан, систематически занимающихся физической культурой и спортом. </w:t>
      </w:r>
      <w:r>
        <w:rPr>
          <w:sz w:val="28"/>
        </w:rPr>
        <w:t>В рамках реализации регионального проекта «Спорт – норма жизни» была осуществлена поставка спортивной площадки в МКОУ «Варгашинская средняя школа № 1» общей площадью  310 кв.м. и по реализации социального проекта «Оснащение спортивными площадками муниципальных образований Курганской области» в 2019 году поставили и установили малые спортивные площади в МКОУ «Пичугинская ООШ», МКОУ «Дубровинская ООШ» и в МКОУ «Варгашинская СОШ № 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ами в сфере физической культуры и спорта Варгашинский район укомплектован на 100%. Помимо работников отдела по физической культуре и спорту в районе имеется </w:t>
      </w:r>
      <w:r>
        <w:rPr>
          <w:color w:val="000000"/>
          <w:sz w:val="28"/>
          <w:szCs w:val="28"/>
        </w:rPr>
        <w:t>33</w:t>
      </w:r>
      <w:r>
        <w:rPr>
          <w:sz w:val="28"/>
          <w:szCs w:val="28"/>
        </w:rPr>
        <w:t xml:space="preserve"> штатных физкультурных работников, из них 8 молодых специалистов, 6 впервые приступили к работе в 2018 году. В сельской местности – 9 человек. Помимо штатных работников в сфере физической культуры и спорта в Варгашинском районе задействованы 5 тренеров-преподавателей работающих в МКУ ДО «Варгашинская ДЮСШ» по совместительству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создания условий по формированию здорового образа жизни и привлечению к занятиям физической культурой и спортом детей и подростков на территории Варгашинского района работает 2 учреждения физкультурно-спортивной направленности, в том числе: МКУ «ФОК» Варгашинского района и МКУ ДО «Варгашинская ДЮСШ». По итогам 2018 года 40,7% детей в возрасте 6-15 лет от общей численности детей данного возраста систематически посещали физкультурно-спортивные учреждения. На базе общеобразовательных учреждений Варгашинского района функционируют 10 школьных спортивных клуб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ко для обеспечения потребности населения в занятиях физической культурой и спортом, а также полноценного решения задач по подготовке спортивного резерва этого недостаточ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на базе ГКОУ «Варгашинская специальная (коррекционная) школа-интернат для детей-сирот и детей, оставшихся без попечения родителей, с ограниченными возможностями здоровья» был открыт филиал Государственного казенного учреждения дополнительного образования «Областная детско-юношеская спортивно-адаптивная школа» с отделением лыжных гонок, а на базе Государственного бюджетного профессионального образовательного учреждения «Варгашинский профессиональный техникум» был открыт Центр развития адаптивного спорта с отделениями настольного тенниса и легкой атлетик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1 декабря 2017 года Министерством спорта Российской Федерации совместно с субъектами Российской Федерации завершен процесс внедрения Всероссийского физкультурно-спортивного комплекса «Готов к труду и обороне» (далее комплекс ГТО). По итогам внедрения комплекса ГТО в период 2015-2017гг. Варгашинский район занял 5 место в рейтинге среди районов Курганской области. Работу по подготовке и сдаче нормативов комплекса ГТО осуществляет  муниципальный центр тестирования ГТО в Варгашинском район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целях развития массовой физической культуры и спорта, подготовки спортивного резерва и комплектования сборных команд Варгашинского района по видам спорта для участия в официальных областных, всероссийских и международных соревнованиях, в соответствии с календарным планом физкультурных и спортивных мероприятий в Варгашинском районе проведено более 70 спортивно-массовых мероприятий различного уровня по разным видам спорта, в которых приняло участие более 3000 варгашинцев разного возраста, более 1000 варгашинских спортсменов приняли участие в 120 межрайонных, областных и всероссийских соревнованиях по различным видам спорт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17 по 2019 годы спортсмены Варгашинского района в межрайонных, областных, всероссийских и международных соревнованиях завоевали 404 медали (153 – золотых, 142 – серебряных, 109 – бронзовых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2017 по 2019 годы в Варгашинского района подготовлены 1 мастер спорта России, 6 кандидатов в мастера спорта, 4 спортсмена 1 разряд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ом Министерства спорта РФ от 25 апреля 2018 года № 399 утвержден перечень базовых видов спорта на 2018-2022 годы. Для Курганской области в качестве базовых видов спорта определены: - олимпийские виды спорта: бокс, легкая атлетика, спортивная борьба, стендовая стрельба, тхэквондо, тяжелая атлетика, футбол; - паралимпийские виды спорта: спорт лиц с интеллектуальными нарушениями (легкая атлетика, настольный теннис); - сурдлимпийские виды спорта: спорт глухих (легкая атлетика, спортивная борьба, настольный теннис, лыжный спорт); – неолимпийские виды спорта: самб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населения Варгашинского района к занятиям физической культурой и спортом поддерживается посредством организации пропаганды физической культуры и спорта. Информационная политика в сфере физической культуры и спорта строится на основе взаимодействия с районными средствами массовой информации, в форме проведения информационно-пропагандистских акций, информационного сопровождения спортивных и физкультурных мероприятий, а также социальной рекла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место в информировании населения Варгашинского района о состоянии и развитии физической культуры и спорта в Варгашинском районе и Курганской области занял официальный сайт Администрации Варгашинского района и группы в социальных сетях (официальная группа «Вконтакте», «Одноклассники» и  Информационный портал (</w:t>
      </w:r>
      <w:r>
        <w:rPr>
          <w:sz w:val="28"/>
          <w:szCs w:val="28"/>
          <w:lang w:val="en-US"/>
        </w:rPr>
        <w:t>vargas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состоянию на 31 декабря 2018 года Сеть физкультурно-оздоровительных и спортивных сооружений Варгашинского района состоит из 93 объектов различного типа, в том числе: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6 объектов городской и рекреационной инфраструктуры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1 стадион с трибунами на 1500 мест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43 плоскостных спортивных сооружений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19 спортивных залов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5 лыжных баз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3 сооружения для стрелковых видов спорта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22 других спортивных сооружений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ность населения Варгашинского района спортивными объектами, исходя из их единовременной пропускной способности, составляет 98,31 % от норматива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ным итогом работы отдела по физической культуре и спорту Администрации Варгашинского района по реализации </w:t>
      </w:r>
      <w:r>
        <w:rPr>
          <w:sz w:val="28"/>
        </w:rPr>
        <w:t xml:space="preserve">муниципальной программы Варгашинского района «Развитие физической культуры и спорта в Варгашинском районе на 2017-2019 годы» </w:t>
      </w:r>
      <w:r>
        <w:rPr>
          <w:sz w:val="28"/>
          <w:szCs w:val="28"/>
        </w:rPr>
        <w:t xml:space="preserve">стало увеличение доли населения Варгашинского района, систематически занимающегося физической культурой и спортом с 4558 человек в 2013 году до 7006 человек в 2018 году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обучающихся и студентов Варгашинского района, систематически занимающихся физической культурой и спортом, в общей численности обучающихся и студентов Варгашинского района увеличилась с 62,8% в 2015 году до 86,3% в 2018 году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аргашинского района с 13,4% в 2015 году до 18,7% в 2018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ожительная динамика индикаторов развития системы физической культуры и спорта Варгашинского района подтверждает эффективность мер, реализованных в рамках муниципальной программы Варгашинского района «Развитие физической культуры и спорта в Варгашинского района на 2014 - 2016 годы» и муниципальной программы Варгашинского района «Развитие физической культуры и спорта в Варгашинском районе на 2017 - 2019 годы». Однако закрепление достигнутых результатов и обеспечение дальнейшего динамичного развития системы физической культуры и спорта в Варгашинском районе потребует максимальной мобилизации и рационального распределения ресурсов. В ходе анализа были определены проблемы, которые обобщенно можно представить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координация в решении отдельных задач, связанных с физической культурой и спортом, между органами исполнительной власти Варгаш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повышения квалификации работников физической культуры учреждений спортивной направленности в рамках организации методическ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рганизации спортивно-массовой работы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уровень организации студенческого спорта в Варгашин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спользование потенциала общеобразовательных учреждений в качестве центров физкультурно-спортивной жизни населения Варгаш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развития спорта высших достижений и подготовки спортивного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современных спортивных объектов для удовлетворения населения Варгашинского района в занятиях физической культурой и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приоритетными направлениями реализации государственной политики в сфере физической культуры и спорта Варгашинского района на среднесрочную перспективу опреде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совершенствование информационной политики в сфере физической культуры и спорта, внедрение новых технологий пропаганды здорового образа жизни и социальной рекла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 системы физической культуры и спорта Варгаш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учебно-методического и медицинского обеспечения физической культуры и спорта в Варгашин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физкультурно-оздоровительной и спортивно-массовой работы в учреждениях общего и профессионального образования, создание подсистемы студенческого спорта в Варгашин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-технической базы и повышение качества учебно-тренировочного процесса в специализированных учреждениях дополнительного образования детей физкультурно-спортивной напра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чреждений Варгашинского района, предоставляющих физкультурно-спортивные услуги, и системы физкультурных и спортивных мероприятий, в том числе для инвалидов и лиц с ограниченными возможностями здоровья. Расширение и повышение качества да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рганизации, развитие инфраструктуры и ресурсного обеспечения спорта высших достижений в Варгашин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териально-технической базы физической культуры и спорта, в том числе строительство, ремонт и реконструкция объектов физкультурно-спортив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и цели государственной политики в сфер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разработана с учетом приоритетных направлений социально-экономического развития Российской Федерации, Курганской области и Варгаш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еализации Программы соответствуют приоритетам и целям государственной политики в сфере физической культуры и спорта, в том числе обозначенными в государственной программе Российской Федерации «Развитие физической культуры и спорта в Российской Федерации», разработанной во исполнение постановления Правительства Российской Федерации от 15 апреля 2014 года № 30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пешного выступления российских спортсменов на крупнейших международных спортивных соревнованиях и совершенствование системы подготовки спортивного резер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Указе Президента Российской Федерации от 7 мая 2018 г. № 204 «О национальных целях и стратегических задачах развития Российской Федерации на период до 2024 года» и предусматривают 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у спортивного резерва и повышение конкурентоспособности российского спорта на международной спортивной арене.  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просы физической культуры и спорта включены в Основные направления деятельности Правительства Российской Федерации на период до 2024 года, утвержденные Председателем Правительства Российской Федерации 29 сентября 2018 года. В частности, предусматривается увеличение к 2024 году до 55 процентов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 и в корпоративной среде, включая вовлечение в подготовку и выполнение нормативов комплекса ГТО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елями Программы являются создание условий, обеспечивающих возможность населению Варгашинского района систематически заниматься физической культурой и спортом, повышение эффективности подготовки спортивного резерва и конкурентоспособности спортсменов Варгашинского района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чами Программы являются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шение эффективности управления развитием отрасли физической культуры и спорта в Варгашинском районе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шение мотивации населения Варгашинского района к регулярным занятиям физической культурой и спортом и ведению здорового образа жизн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шение доступности и качества физкультурно-спортивных услуг, предоставляемых всем категориям населения Варгашинского района, в том числе инвалидам и лицам с ограниченными возможностями здоровья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вершенствование системы отбора и подготовки спортивного резерва для спортивных сборных команд Варгашинского района и Курганской области;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звитие инфраструктуры физической культуры и спорта, в том числе для лиц с ограниченными возможностями здоровья и инвалидов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достижения целей и решения задач используются следующие пути и способы: создание условий для занятий физической культурой и спортом посредством реконструкции и строительства спортивных объектов, совершенствование форм организации и проведения физкультурных и спортивных мероприятий среди различных категорий населения, пропаганда здорового образа жизн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рассчитана на 2020 -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срочного прекращения реализации Программы является снижение ее эффективности. Оценка эффективности реализации Программы осуществляется в соответствии с постановлением Администрации Варгашинского района от 29 июля 2016 года №309 «О муниципальных программах Варгашинского райо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огноз ожидаемых конечных результатов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жидаемыми конечными результатами реализации Программы являются:</w:t>
      </w:r>
    </w:p>
    <w:p>
      <w:pPr>
        <w:pStyle w:val="Normal"/>
        <w:ind w:left="142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доли населения Варгашинского района, систематически занимающихся физической культурой и спортом, до 55 процентов от общего числа жителей Варгашинского района;</w:t>
      </w:r>
    </w:p>
    <w:p>
      <w:pPr>
        <w:pStyle w:val="Normal"/>
        <w:spacing w:lineRule="atLeast" w:line="240"/>
        <w:ind w:left="142" w:hanging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уровня обеспеченности населения спортивными сооружениями, исходя из единовременной пропускной способности объектов спорта до 100 процентов от норматива;</w:t>
      </w:r>
    </w:p>
    <w:p>
      <w:pPr>
        <w:pStyle w:val="Normal"/>
        <w:spacing w:lineRule="atLeast" w:line="240"/>
        <w:ind w:left="142" w:hanging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щение к здоровому образу жизни различных категорий населения Варгашинского района;</w:t>
      </w:r>
    </w:p>
    <w:p>
      <w:pPr>
        <w:pStyle w:val="Normal"/>
        <w:spacing w:lineRule="atLeast" w:line="240"/>
        <w:ind w:left="142" w:hanging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уровня подготовки специалистов в сфере физической культуры и спорта;</w:t>
      </w:r>
    </w:p>
    <w:p>
      <w:pPr>
        <w:pStyle w:val="Normal"/>
        <w:spacing w:lineRule="atLeast" w:line="240"/>
        <w:ind w:left="142" w:hanging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витие материально – технической базы физической культуры и спорта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спортивного мастерства спортсменов Варгашинского района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 xml:space="preserve">- </w:t>
      </w:r>
      <w:r>
        <w:rPr>
          <w:sz w:val="28"/>
          <w:szCs w:val="28"/>
        </w:rPr>
        <w:t>увеличение количества квалифицированных тренеров и тренеров – преподавателей физкультурно – спортивных организаций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еличение количества спортсменов Варгашинского района, зачисленных в спортивные сборные команды Курганской области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еречень мероприятий  Программы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ечень мероприятий Программы включены мероприятия, которые осуществляютс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рмативно-правовое и организационное обеспечение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в сфере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ровое и методическое обеспечение в сфере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массовой физической культуры и спорта, формирование здорового образа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зическая культура и спорт среди инвалидов и лиц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 высших достижений и подготовка спортивного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монт и реконструкция спортив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иведен в приложении 1 к настоящей Программе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Целевые индикаторы Программы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истема целевых индикаторов приведена в приложении 2 к настоящей Програм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нформация по ресурсному обеспечению Программы</w:t>
      </w:r>
    </w:p>
    <w:p>
      <w:pPr>
        <w:pStyle w:val="Normal"/>
        <w:spacing w:lineRule="atLeast" w:line="240"/>
        <w:ind w:left="142" w:hanging="1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бюджетных средств Варгашинского района на реализацию Программы составляет </w:t>
      </w:r>
      <w:r>
        <w:rPr>
          <w:b/>
          <w:sz w:val="28"/>
          <w:szCs w:val="28"/>
        </w:rPr>
        <w:t xml:space="preserve">29647,2 </w:t>
      </w:r>
      <w:r>
        <w:rPr>
          <w:sz w:val="28"/>
        </w:rPr>
        <w:t>тысячи рублей, в том числе по годам:</w:t>
      </w:r>
    </w:p>
    <w:p>
      <w:pPr>
        <w:pStyle w:val="Normal"/>
        <w:spacing w:lineRule="atLeast" w:line="240"/>
        <w:ind w:left="142" w:hanging="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020 год – </w:t>
      </w:r>
      <w:r>
        <w:rPr>
          <w:b/>
          <w:sz w:val="28"/>
        </w:rPr>
        <w:t xml:space="preserve">7848,4 </w:t>
      </w:r>
      <w:r>
        <w:rPr>
          <w:sz w:val="28"/>
        </w:rPr>
        <w:t>тысячи рублей;</w:t>
      </w:r>
    </w:p>
    <w:p>
      <w:pPr>
        <w:pStyle w:val="Normal"/>
        <w:spacing w:lineRule="atLeast" w:line="240"/>
        <w:ind w:left="142" w:hanging="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021 год – </w:t>
      </w:r>
      <w:r>
        <w:rPr>
          <w:b/>
          <w:sz w:val="28"/>
        </w:rPr>
        <w:t xml:space="preserve">6012,2 </w:t>
      </w:r>
      <w:r>
        <w:rPr>
          <w:sz w:val="28"/>
        </w:rPr>
        <w:t>тысячи рублей;</w:t>
      </w:r>
    </w:p>
    <w:p>
      <w:pPr>
        <w:pStyle w:val="Normal"/>
        <w:spacing w:lineRule="atLeast" w:line="240"/>
        <w:ind w:left="142" w:hanging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022 год – </w:t>
      </w:r>
      <w:r>
        <w:rPr>
          <w:b/>
          <w:sz w:val="28"/>
        </w:rPr>
        <w:t xml:space="preserve">5364,0 </w:t>
      </w:r>
      <w:r>
        <w:rPr>
          <w:sz w:val="28"/>
        </w:rPr>
        <w:t>тысячи рублей;</w:t>
      </w:r>
    </w:p>
    <w:p>
      <w:pPr>
        <w:pStyle w:val="Normal"/>
        <w:spacing w:lineRule="atLeast" w:line="240"/>
        <w:ind w:left="142" w:hanging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023 год – </w:t>
      </w:r>
      <w:r>
        <w:rPr>
          <w:b/>
          <w:sz w:val="28"/>
        </w:rPr>
        <w:t xml:space="preserve">5184,1 </w:t>
      </w:r>
      <w:r>
        <w:rPr>
          <w:sz w:val="28"/>
        </w:rPr>
        <w:t>тысячи рублей;</w:t>
      </w:r>
    </w:p>
    <w:p>
      <w:pPr>
        <w:pStyle w:val="Normal"/>
        <w:spacing w:lineRule="atLeast" w:line="240"/>
        <w:ind w:left="142" w:hanging="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024 год – </w:t>
      </w:r>
      <w:r>
        <w:rPr>
          <w:b/>
          <w:sz w:val="28"/>
        </w:rPr>
        <w:t xml:space="preserve">5238,5 </w:t>
      </w:r>
      <w:r>
        <w:rPr>
          <w:sz w:val="28"/>
        </w:rPr>
        <w:t>тысячи рублей.</w:t>
      </w:r>
    </w:p>
    <w:p>
      <w:pPr>
        <w:pStyle w:val="Normal"/>
        <w:spacing w:lineRule="atLeast" w:line="240"/>
        <w:ind w:left="142" w:hanging="1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Ресурсное обеспечение мероприятий Программы осуществляется за счет средств бюджета Варгашинского района, согласно приложению 3 к настоящей Программ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9 году в Варгашинский район, в рамках федер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Спорт-норма жизни)» национального проекта «Демография», привлечены федеральные средства на оснащение трех малых спортивных площадок и одной большой площадки ГТО. Планируется и в последующие годы участие Варгашинского района в мероприятиях федерального проекта «Спорт-норма жизн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итул средний по центру"/>
    <w:basedOn w:val="Normal"/>
    <w:qFormat/>
    <w:pPr>
      <w:jc w:val="center"/>
    </w:pPr>
    <w:rPr>
      <w:sz w:val="32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07:00Z</dcterms:created>
  <dc:creator>upravlenie4305</dc:creator>
  <dc:description/>
  <cp:keywords/>
  <dc:language>en-US</dc:language>
  <cp:lastModifiedBy>User</cp:lastModifiedBy>
  <cp:lastPrinted>2019-11-26T17:12:00Z</cp:lastPrinted>
  <dcterms:modified xsi:type="dcterms:W3CDTF">2020-07-10T06:35:00Z</dcterms:modified>
  <cp:revision>33</cp:revision>
  <dc:subject/>
  <dc:title>РОССИЙСКАЯ ФЕДЕРАЦИЯ</dc:title>
</cp:coreProperties>
</file>