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  № 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комплексного социально-экономического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Варгашинского района Курганской области н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014 год и плановый период до 2016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проект Программы комплексного социально-экономического развития Варгашинского района Курганской области на 2014 год и плановый период до 2016 года, Варгашинская районная Дума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ую Программу комплексного социально-экономического развития Варгашинского района Курганской области на 2014 год и плановый период до 2016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</w:rPr>
        <w:t>Глава Варгашинского района</w:t>
        <w:tab/>
        <w:t xml:space="preserve">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 Варгашинской районной Ду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Программе комплексного социально-экономического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Варгашинского района Курганской области на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28"/>
          <w:szCs w:val="28"/>
        </w:rPr>
        <w:t>2014 год и плановый период до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Г. Ачкасова, начальник отдела         экономики, торговли и труда управления экономического развития и имущественных отношений Администрации Варгашин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без заме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с разногласиями (заключение прилагаетс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ошникова,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Н. Михалева, управляющий   делами Администрации Варгашинского района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Б. Мелехов, начальник отдела организационной и правовой работы 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А. Шмакова, главный специалист отдела организационной и правовой работы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ло – 1 экз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21:00Z</dcterms:created>
  <dc:creator>Егорова</dc:creator>
  <dc:description/>
  <cp:keywords/>
  <dc:language>en-US</dc:language>
  <cp:lastModifiedBy>Надежда Геннадьевна</cp:lastModifiedBy>
  <cp:lastPrinted>2012-12-18T08:47:00Z</cp:lastPrinted>
  <dcterms:modified xsi:type="dcterms:W3CDTF">2013-12-12T10:17:00Z</dcterms:modified>
  <cp:revision>4</cp:revision>
  <dc:subject/>
  <dc:title>КУРГАНСКАЯ  ОБЛАСТЬ</dc:title>
</cp:coreProperties>
</file>