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Варгашинског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8"/>
        </w:rPr>
        <w:t xml:space="preserve">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 45-45-15/024/2009-156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Варгаши, ул. Центральная, 150-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   45:03:030502:1632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Варгаши, ул. Центральная 15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</w:t>
            </w:r>
          </w:p>
        </w:tc>
        <w:tc>
          <w:tcPr>
            <w:tcW w:w="319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>С. Варгаши, ул. Новая, 48-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илой дом   45:03:030904:70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Васильки, ул. Озерная, 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db7b36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88A9F49-7C4B-45B3-BB1B-96722C7C5B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63</Words>
  <Characters>361</Characters>
  <CharactersWithSpaces>423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3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