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Реестр подконтрольных объектов при проведении муниципального жилищного контроля на территории Пичугин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еречень подконтрольных объектов с указанием кадастрового номер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Адрес местонахождени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38,5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75 Воинов-земляков, 1-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35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75 Воинов-земляков, 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34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Пионерская, 10-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45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Пионерская, 10-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41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Пичугина, 39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34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Пичугина, 29-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34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Пичугина, 29-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20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Пичугина, 43-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18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Пичугина, 45-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22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Пичугина, 45-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39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Пичугина, 45-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20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Пичугина, 48-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20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Пичугина, 48-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41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Пичугина, 54-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41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Южная, 8-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35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Социалистическая, 13-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47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Социалистическая, 30-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12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л. Социалистическая, 39-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51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Северная, 13 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24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. Пичугино, ул. Северная, 13-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м (34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. Кабанье, ул. Озерная, 1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41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. Кабанье, ул. Озерная, 18-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3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61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. Кабанье, ул. Озерная, 5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м (30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. Кабанье, ул. Озерная, 5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м (26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. Кабанье, ул. Озерная, 6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6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вартира (48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. Кабанье, ул. Озерная, 4-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.</w:t>
            </w:r>
          </w:p>
        </w:tc>
        <w:tc>
          <w:tcPr>
            <w:tcW w:w="55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м (43,0 кв.м.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урганская область, Варгашинский район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. Кабанье, ул. Озерная, 3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d43e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55b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5094E78-03FF-4DB3-8F99-D29736978E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3</Pages>
  <Words>437</Words>
  <Characters>2496</Characters>
  <CharactersWithSpaces>2928</CharactersWithSpaces>
  <Paragraphs>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32:00Z</dcterms:created>
  <dc:creator>НГ. Ачкасова</dc:creator>
  <dc:description/>
  <dc:language>en-US</dc:language>
  <cp:lastModifiedBy>Имя2 Фамилия2</cp:lastModifiedBy>
  <cp:lastPrinted>2018-09-04T02:54:00Z</cp:lastPrinted>
  <dcterms:modified xsi:type="dcterms:W3CDTF">2018-09-14T10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