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ЫЙ ОТДЕ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ВАРГАШ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0 июня 2013 года № 8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проведения проверок Финансового отдел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аргашинского района по соблюдению требований Федерального закона от 21 июля 2005 года № 94 – ФЗ «О размещении заказов на поставки товаров, выполнение работ, оказание услуг для государственных и муниципальных нужд» на второе полугодие 2013 год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приказом Министерства экономического развития Российской Федерации от 28 января 2011 года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, разделом 5 решения Варгашинской районной Думы от 19 апреля 2012 года № 16 «Об утверждении Положения о порядке формирования, обеспечения размещения, исполнения и контроля за исполнением муниципального заказа в Варгашинском районе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ConsPlusTitle"/>
        <w:widowControl/>
        <w:ind w:left="-425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проведения проверок Финансового отдела Администрации Варгашинского района по соблюдению требований Федерального закона от 21 июля 2005 года № 94 – ФЗ «О размещении заказов на поставки товаров, выполнение работ, оказание услуг для государственных и муниципальных нужд» на второе полугодие 2013 года согласно приложению к настоящему приказ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разместить на сайте Администрации Варгашинского района в сети Интернет 45варгаши.рф. и на официальном сайте Российской Федерации в сети Интернет 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не позднее пяти рабочих дней со дня подписания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Контроль за выполнением настоящего приказа возложить на главного специалиста контрольно-ревизионной службы Финансового отдела Администрации Варгашинского района Баннову Л.П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ргашинского района                                       О.Г. Медведева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Сунгурова Н.В.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sz w:val="18"/>
          <w:szCs w:val="18"/>
        </w:rPr>
      </w:pPr>
      <w:r>
        <w:rPr/>
        <w:t>2-10-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иложение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к приказу Финансового отдел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аргашинского района</w:t>
      </w:r>
    </w:p>
    <w:p>
      <w:pPr>
        <w:pStyle w:val="Normal"/>
        <w:tabs>
          <w:tab w:val="clear" w:pos="708"/>
          <w:tab w:val="left" w:pos="42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от 20 июня 2013 года № 8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плане проведения проверок Финансов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 Администрации Варгашин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по соблюдению требований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1 июля 2005 года № 94 – ФЗ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размещении заказов на поставки товаров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, оказание услуг дл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нужд»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торое полугодие 2013 год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ок Финансовым отделом Администрации Варгашинского района по соблюдению требований законодательства Российской Федерации и иных нормативных правовых актов Российской Федерации в сфере размещения заказов на поставки товаров, выполнение работ, оказание услуг для муниципальных нужд Варгашинского района на второе полугодие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Контролирующего органа, осуществляющего проверку:</w:t>
      </w:r>
      <w:r>
        <w:rPr>
          <w:sz w:val="28"/>
          <w:szCs w:val="28"/>
        </w:rPr>
        <w:t xml:space="preserve"> Финансовый отдел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ведения проверки: </w:t>
      </w:r>
      <w:r>
        <w:rPr>
          <w:sz w:val="28"/>
          <w:szCs w:val="28"/>
        </w:rPr>
        <w:t>предупреждение и выявление нарушений законодательства Российской Федерации и иных нормативно правовых актов Российской Федерации о размещении заказ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е проведения проверки:</w:t>
      </w:r>
      <w:r>
        <w:rPr>
          <w:rFonts w:cs="Times New Roman" w:ascii="Times New Roman" w:hAnsi="Times New Roman"/>
          <w:sz w:val="28"/>
          <w:szCs w:val="28"/>
        </w:rPr>
        <w:t xml:space="preserve"> статья 17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417"/>
        <w:gridCol w:w="2410"/>
        <w:gridCol w:w="2835"/>
        <w:gridCol w:w="1134"/>
      </w:tblGrid>
      <w:tr>
        <w:trPr>
          <w:trHeight w:val="11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субъекта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основание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начала проведения проверки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Варгаш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7" w:firstLine="9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0039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Варгаши, ул. Социалистическая, 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облюдения требований Федерального закона от 21.07.2005 г. № 94 - ФЗ "О размещении заказов на поставки  товаров, выполнение работ, оказание услуг для государственных и муниципальных нуж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Администрации Варгашинского района</w:t>
        <w:tab/>
        <w:tab/>
        <w:tab/>
        <w:t xml:space="preserve">                      О.Г. Медведе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firstLine="424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25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14:00Z</dcterms:created>
  <dc:creator>Гвоздицин Александр свет Геннадьевич</dc:creator>
  <dc:description/>
  <cp:keywords/>
  <dc:language>en-US</dc:language>
  <cp:lastModifiedBy>raifo450304</cp:lastModifiedBy>
  <cp:lastPrinted>2013-06-19T16:37:00Z</cp:lastPrinted>
  <dcterms:modified xsi:type="dcterms:W3CDTF">2013-06-24T03:31:00Z</dcterms:modified>
  <cp:revision>74</cp:revision>
  <dc:subject/>
  <dc:title>                                                                                 </dc:title>
</cp:coreProperties>
</file>