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МОСТОВСКО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МОСТОВСКАЯ 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 25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 Мостовское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Мост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Мосто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Мостовской  сельской Думы от 23 сентября 2014 года № 20 «Об утверждении Положения о порядке заключения Администрацией  Мо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Мосто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Мост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Мостовского сельсовета на 2019-2023 годы иные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 198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39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39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39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39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396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Мостовского сельсовета и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Мо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Мостовской сельской Думы</w:t>
        <w:tab/>
        <w:t xml:space="preserve">                       И.П. Перегрим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Мостовской сельсовета</w:t>
        <w:tab/>
        <w:tab/>
        <w:t xml:space="preserve">                                          С.А. Сергеев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6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43:00Z</dcterms:modified>
  <cp:revision>4</cp:revision>
  <dc:subject/>
  <dc:title>СОГЛАШЕНИЕ</dc:title>
</cp:coreProperties>
</file>