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ЕРХНЕСУЕРСКОГО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ЕРХНЕСУЕРСКАЯ 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30 октября 2018 года   № 22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Верхнесуерское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Верхнесуер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Верхнесуер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Верхнесуерской сельской Думы от 17 ноября 2014 года № 21 «Об утверждении Положения о порядке заключения Администрацией  Верхнесуер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ерхнесуер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Верхнесуер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Верхнесуер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Верхнесуерского сельсовета на 2019-2023 годы иные межбюджетные трансферты, предоставляемые из бюджета Верхнесуерского сельсовета в бюджет Варгашинского района в соответствии с Бюджетным кодексом Российской Федерации в размере 105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21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21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211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Верхнесуерского сельсовета и обнародовать в местах, предусмотренных Уставом Верхнесуер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Верхнесуер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Верхнесуерской сельской Думы</w:t>
        <w:tab/>
        <w:t xml:space="preserve">                       _______Н.А. Цулит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Верхнесуерского сельсовета</w:t>
        <w:tab/>
        <w:tab/>
        <w:t xml:space="preserve">                              ________Ю.В. Речкин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4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12:00Z</dcterms:modified>
  <cp:revision>4</cp:revision>
  <dc:subject/>
  <dc:title>СОГЛАШЕНИЕ</dc:title>
</cp:coreProperties>
</file>