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ДУБРОВИН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ДУБРОВИН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30 октября 2018 года № 36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Дубровное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Дубровин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Дубровин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бровинской сельской Думы от 25 ноября 2014 года № 3 «Об утверждении Положения о порядке заключения Администрацией  Дубровин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Дубровин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Дубровин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Дубровин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 Дубровинского  сельсовета на 2019-2023 годы иные межбюджетные трансферты, предоставляемые из бюджета Дубровинского сельсовета в бюджет Варгашинского района в соответствии с Бюджетным кодексом Российской Федерации в размере 47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9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9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9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9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94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Дубровинского  сельсовета и обнародовать в местах, предусмотренных Уставом Дубровин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Дубровин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Дубровинской сельской Думы</w:t>
        <w:tab/>
        <w:t xml:space="preserve">                      В.Л. Захар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Дубровинского сельсовета</w:t>
        <w:tab/>
        <w:tab/>
        <w:t xml:space="preserve">                              _____Н.В. Кузьмина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51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30:00Z</dcterms:modified>
  <cp:revision>4</cp:revision>
  <dc:subject/>
  <dc:title>СОГЛАШЕНИЕ</dc:title>
</cp:coreProperties>
</file>