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ДУНДИНСКИЙ 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ДУНДИН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 30 октября 2018 года    № 19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Дундино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Дундин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Дундинского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Дундинской  сельской Думы от 8 сентября 2014 года № 14 «Об утверждении Положения о порядке заключения Администрацией  Дундин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Дундин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Дундинского 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Дундин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Дундинского сельсовета на 2019-2023 годы иные межбюджетные трансферты, предоставляемые из бюджета Дундинского сельсовета в бюджет Варгашинского района в соответствии с Бюджетным кодексом Российской Федерации в размере 400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80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80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80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80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80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Дундинского сельсовета и обнародовать в местах, предусмотренных Уставом Дундин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Дундин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Дундинской  сельской Думы</w:t>
        <w:tab/>
        <w:t xml:space="preserve">                       Н.Н.Глобинова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Дундинского сельсовета</w:t>
        <w:tab/>
        <w:tab/>
        <w:t xml:space="preserve">                                  К.В. Тайболин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57:00Z</dcterms:created>
  <dc:creator>user</dc:creator>
  <dc:description/>
  <cp:keywords/>
  <dc:language>en-US</dc:language>
  <cp:lastModifiedBy>Ирина Петрова</cp:lastModifiedBy>
  <cp:lastPrinted>2018-10-01T08:58:00Z</cp:lastPrinted>
  <dcterms:modified xsi:type="dcterms:W3CDTF">2018-11-19T10:34:00Z</dcterms:modified>
  <cp:revision>4</cp:revision>
  <dc:subject/>
  <dc:title>СОГЛАШЕНИЕ</dc:title>
</cp:coreProperties>
</file>