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УРГАНСКАЯ  ОБЛАСТЬ</w:t>
      </w:r>
    </w:p>
    <w:p>
      <w:pPr>
        <w:pStyle w:val="Heading"/>
        <w:rPr>
          <w:b/>
          <w:b/>
        </w:rPr>
      </w:pPr>
      <w:r>
        <w:rPr>
          <w:b/>
        </w:rPr>
        <w:t>ВАРГАШИНСКИЙ РАЙОН</w:t>
      </w:r>
    </w:p>
    <w:p>
      <w:pPr>
        <w:pStyle w:val="Heading1"/>
        <w:rPr>
          <w:b/>
          <w:b/>
        </w:rPr>
      </w:pPr>
      <w:r>
        <w:rPr>
          <w:b/>
        </w:rPr>
        <w:t>АДМИНИСТРАЦИЯ  ВАРГАШ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b/>
          <w:szCs w:val="28"/>
          <w:u w:val="single"/>
        </w:rPr>
        <w:t xml:space="preserve">16 октября 2013 года </w:t>
      </w:r>
      <w:r>
        <w:rPr>
          <w:b/>
          <w:szCs w:val="28"/>
        </w:rPr>
        <w:t xml:space="preserve">№ </w:t>
      </w:r>
      <w:r>
        <w:rPr>
          <w:b/>
          <w:szCs w:val="28"/>
          <w:u w:val="single"/>
        </w:rPr>
        <w:t>727-р</w:t>
      </w:r>
    </w:p>
    <w:p>
      <w:pPr>
        <w:pStyle w:val="Heading1"/>
        <w:jc w:val="left"/>
        <w:rPr>
          <w:b/>
          <w:b/>
          <w:szCs w:val="28"/>
        </w:rPr>
      </w:pPr>
      <w:r>
        <w:rPr>
          <w:b/>
          <w:szCs w:val="28"/>
        </w:rPr>
        <w:t>р.п. Варгаши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52270</wp:posOffset>
                </wp:positionH>
                <wp:positionV relativeFrom="paragraph">
                  <wp:posOffset>80010</wp:posOffset>
                </wp:positionV>
                <wp:extent cx="48691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 утверждении плана проведения плановых проверок соблюдения земельного законодательства юридическими лицами и индивидуальными предпринимателями на 2014 год на территории Варгашин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96.6pt;mso-wrap-distance-left:9pt;mso-wrap-distance-right:9pt;mso-wrap-distance-top:0pt;mso-wrap-distance-bottom:0pt;margin-top:6.3pt;mso-position-vertical-relative:text;margin-left:130.1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плана проведения плановых проверок соблюдения земельного законодательства юридическими лицами и индивидуальными предпринимателями на 2014 год на территории Варгашинского района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540"/>
        <w:jc w:val="both"/>
        <w:rPr/>
      </w:pPr>
      <w:r>
        <w:rPr>
          <w:sz w:val="28"/>
          <w:szCs w:val="28"/>
        </w:rPr>
        <w:t>В рамках осуществления  муниципального земельного контроля, в соответствии с Земельным кодексом  Российской Федерации, Федеральным законом от 28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оссийской Федерации от 30 июня 2010 года №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, решением Варгашинской районной Думы от 16 июня 2011 года №33 «Об утверждении Положения о порядке осуществления муниципального земельного контроля на территории Варгашинского района», Администрация Варгашинского района ОБЯЗЫВАЕТ: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Утвердить план проведения плановых проверок соблюдения земельного законодательства юридическими лицами и индивидуальными  предпринимателями на 2014 год на территории Варгашинского района согласно приложению к настоящему распоряжению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дел земельных и имущественных отношений управления экономического развития и имущественных отношений Администрации Варгашинского района  обеспечить выполнение плана проведения плановых проверок соблюдения земельного законодательства юридическими лицами и индивидуальными предпринимателями на 2014 год на территории Варгашинского района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аспоряжение  подлежит опубликованию в Варгашинской районной газете «Маяк» (в основном номере и (или) в приложении к нему) и размещению на официальном сайте Администрации Варгашинского района  в информационно - телекоммуникационной  сети  «Интернет».</w:t>
      </w:r>
    </w:p>
    <w:p>
      <w:pPr>
        <w:pStyle w:val="Normal"/>
        <w:tabs>
          <w:tab w:val="clear" w:pos="708"/>
          <w:tab w:val="left" w:pos="709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Направить утвержденный план проведения плановых проверок соблюдения земельного законодательства юридическими лицами и индивидуальными предпринимателями на 2014 год на территории Варгашинского района в прокуратуру Варгашинского района, в прокуратуру Кетовского района  в срок до 1 ноября 2013 года в порядке установленном действующим законом.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аспоряжения возложить на  первого  заместителя Главы Варгашинского района, начальника управления экономического развития и имущественных отношений  Сошникову Е.П.</w:t>
      </w:r>
    </w:p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-5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40"/>
      </w:tblGrid>
      <w:tr>
        <w:trPr>
          <w:trHeight w:val="100" w:hRule="atLeast"/>
        </w:trPr>
        <w:tc>
          <w:tcPr>
            <w:tcW w:w="6120" w:type="dxa"/>
            <w:tcBorders/>
          </w:tcPr>
          <w:p>
            <w:pPr>
              <w:pStyle w:val="Normal"/>
              <w:ind w:right="-6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  Варгашинского района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Ф.Яковл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1:43:00Z</dcterms:created>
  <dc:creator>Komitet7</dc:creator>
  <dc:description/>
  <cp:keywords/>
  <dc:language>en-US</dc:language>
  <cp:lastModifiedBy>komitet8</cp:lastModifiedBy>
  <cp:lastPrinted>2013-10-15T15:37:00Z</cp:lastPrinted>
  <dcterms:modified xsi:type="dcterms:W3CDTF">2013-10-18T10:07:00Z</dcterms:modified>
  <cp:revision>19</cp:revision>
  <dc:subject/>
  <dc:title>КУРГАНСКАЯ  ОБЛАСТЬ</dc:title>
</cp:coreProperties>
</file>