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«Приложение  к  распоряжению  Администрации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аргашинского  района  от 18 декабря 2012года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 xml:space="preserve">№ </w:t>
      </w:r>
      <w:r>
        <w:rPr/>
        <w:t xml:space="preserve">1115 -р    «Об   утверждении    плана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ind w:firstLine="9540"/>
        <w:rPr/>
      </w:pPr>
      <w:r>
        <w:rPr/>
        <w:t xml:space="preserve">проведения проверок  соблюдения  земельного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законодательства физическими лицами  на  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9555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год на территории Варгашинского района»</w:t>
      </w:r>
    </w:p>
    <w:p>
      <w:pPr>
        <w:pStyle w:val="Normal"/>
        <w:tabs>
          <w:tab w:val="clear" w:pos="708"/>
          <w:tab w:val="left" w:pos="4155" w:leader="none"/>
          <w:tab w:val="left" w:pos="9630" w:leader="none"/>
        </w:tabs>
        <w:jc w:val="center"/>
        <w:rPr/>
      </w:pP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  <w:tab w:val="left" w:pos="9630" w:leader="none"/>
        </w:tabs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 проверок соблюдения земельного законодательства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ими лицами на 2013год на территории  Варгашинского района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059"/>
        <w:gridCol w:w="2520"/>
        <w:gridCol w:w="2340"/>
        <w:gridCol w:w="1440"/>
        <w:gridCol w:w="2701"/>
        <w:gridCol w:w="223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ведения            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    провер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муниципального контроля, осуществляющего конкретную провер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езда на проверку</w:t>
            </w:r>
          </w:p>
          <w:p>
            <w:pPr>
              <w:pStyle w:val="Normal"/>
              <w:ind w:left="2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пор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Дом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пор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№ 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енкова Людмила Ег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порн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10, 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Никола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Спорное,                 ул. Садовая,                 д. №32, кв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ет Александ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Попово,                   ул.  Береговая, д. №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ин Геннад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опово,                  ул.  Береговая,             д. №44, кв.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мутдинов Герман Герм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опово,                          ул.  Пролетарская,        д. №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 Николай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опово,                        ул.  Береговая, д. №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на Галина Степ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Ошурково,              ул. Центральная,         д. №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ев Владими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Ошурково,              ул. Школьная,              д. №16, кв.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Галина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Ошурково,              ул. Зеленая, д. №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Сергей Фом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Ошурково,              ул. Зеленая, д. №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а Вера Ник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троево,                 ул. Степная, д.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нкова Екате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троево,                 ул. Луговая, д.№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Сергей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троево,                 ул. Центральная,           д. № 29, кв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Антонина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Строе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         д. № 4, 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 Олег Пав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70 м по направлению на юго-запад от ориентира-жилой дом, расположенного за пределами участка, адрес ориентира:  д. Уфина, ул. Солнечная, д. №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нова Екатерина 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Сычево,                   ул. Молодежная,         д. №5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Сычево,                  ул. Молодежная, д.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гуров Михаил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Сычево,                     ул. Молодежная, д.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 Михаил Вениам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Сычево,                         ул. Центральная,           д. №6, кв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Михаил Ант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Сычево,                          ул. Сибирская, д. №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това Еле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Сычево,                         ул. Сибирская, д.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рафов Петр Иль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ргаши,                ул. Центральная,                д. №1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а Наталь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аргаши,                      ул. Центральная,           д. №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Михаил Афанас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ргаши,                       ул. Центральная,            д. №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 Серг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аргаши,                       ул. Центральная,                д. №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Руслан Яковл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Любовь  Пет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онов  Сергей  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Юрий Алекс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 Зинаида  Дмитри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  Валерий   И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  Надежда  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   Андрей   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еева   Галина   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>
          <w:trHeight w:val="228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земельный участок, расположенный примерно в 1 км. на западной стороне с. Медвеж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кин Алексей Анато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земельных и 11 июня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бровное,             ул. Центральная,            д. № 40,  кв.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кий Владими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бровное,             ул. Новая, д. №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кий Владими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бровное,              ул. Садовая, д. №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кий Владими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бровное,                    ул. Центральная,          д.  №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ицы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</w:tc>
      </w:tr>
      <w:tr>
        <w:trPr>
          <w:trHeight w:val="9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Лихачи,  ул. Ленина, д. № 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нова Ирина Анато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Лихачи, ул. Ленина,  д. № 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лина  Людмила Фед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Лихачи,                   ул. Солнечная,             д. № 7, 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Светлана Андр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70 м по направлению  на юг от ориентира – жилой дом, расположенного за пределами участка, адрес ориентира: Курганская область, Варгашинский район, с. Лихачи, ул. Чапаева, д. № 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ц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с. Лихачи, ул. 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6, 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корев Василий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                      ул. Центральная,           д. № 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 Валентин Степ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                     ул. Центральная,     д..№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Анн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                    ул. Центральная,           д. № 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Владимир Пав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Дундино,                  ул. Степная,  д. №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Татья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Камышное,            ул. Камышное, д.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Камышное,             ул. Камышное, д. №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Камышное,            ул. Камышное, д.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0 м по направлению на юго-восток от ориентира-жилой дом, расположенного за пределами участка, адрес ориентира: Курганская область, Варгашинский район, д. Кабанье, ул. Озерная, д. №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ичугино,               ул. Пичугина,               д. №12, кв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ников Анатолий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ичугино,              ул. Пичугина,            д.№12,  кв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щикова  Елена 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ичугино,              ул. Пичугина, д. №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готина 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ичугино,              ул. Пионерская, д.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енко Александ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Пичугино,              ул. Пионерская, д.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тенко Александр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д. Шмаково,                 ул. Заречная, д. № 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алов Валерий Еф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Шмаково,                  ул. Береговая, д. № 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а Гали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Плотниково,            ул. Межевская, д. № 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али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д. Шмаково,                ул. Ключевая, д.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осов Владими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ашково,             ул. Зеленая,                  д. №2, 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нов Анвар Рафка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ул. Новая, д. №6, кв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натолий Владимирови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арашково,                    ул. Мельничная,           д. №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женский Борис Григор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ашково,                 ул. Школьная, д.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 Никола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Мостовское,            ул. Восточная,             д. №12, 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 Юрий Афонас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ганская область, Варгашинский район, с. Мостовское,                 ул. Совет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№97, кв. 2,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ов Александр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урганская область, Варгашинский район, с. Мостовское,           ул. Лесная, д. №2, кв.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иков Геннадий Александр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 сентября</w:t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Яблочное ул.  Городок, №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сова Лидия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Яблочное,               ул. Больничная, д.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лук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Яблочное,               ул. Андреева, д. №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 Ю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Яблочное,                 ул.  Андреева, д. №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луков Ив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Большое Просеково,  ул. Молодежная,          д. №27,  кв.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а Ан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ктябр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ольшое Просеково, ул. Молодежная,         д. №20, кв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чук Руслан Ви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ктябр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ольшое Просеково, ул. Молодежная, д.№20, 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нев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ктябр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ская область, Варгашинский район, с. Большое Просеково, ул. Молодежная,          д. №22, кв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чук Роман Ви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Терпугово,              ул. Молодежная, д.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роких Людмила 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ганская область, Варгашинский район, с. Терпугово,              ул. Центральная,          д. №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ухих  Валер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емельных и имущественных отношений Администрации Варгашинского рай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Начальник отдела организационной и правовой работы                                                                                      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Администрации Варгашинского  района                                                                                                              Ю.Б. Мелехов </w:t>
      </w:r>
    </w:p>
    <w:sectPr>
      <w:type w:val="nextPage"/>
      <w:pgSz w:orient="landscape" w:w="16838" w:h="11906"/>
      <w:pgMar w:left="108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23:00Z</dcterms:created>
  <dc:creator>komitet8</dc:creator>
  <dc:description/>
  <cp:keywords/>
  <dc:language>en-US</dc:language>
  <cp:lastModifiedBy>komitet8</cp:lastModifiedBy>
  <cp:lastPrinted>2012-12-14T08:23:00Z</cp:lastPrinted>
  <dcterms:modified xsi:type="dcterms:W3CDTF">2012-12-18T04:24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Приложение № 2                </dc:title>
</cp:coreProperties>
</file>