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Приложение  к  распоряжению  Администрации             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Варгашинского района  от  7 ноября 2014 года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№ </w:t>
      </w:r>
      <w:r>
        <w:rPr/>
        <w:t xml:space="preserve">1108     «Об   утверждении    плана                        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ind w:firstLine="9540"/>
        <w:rPr/>
      </w:pPr>
      <w:r>
        <w:rPr/>
        <w:t xml:space="preserve">проведения плановых проверок  соблюдения 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ind w:firstLine="9540"/>
        <w:rPr/>
      </w:pPr>
      <w:r>
        <w:rPr/>
        <w:t xml:space="preserve">земельного  законодательства физическими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ind w:firstLine="9540"/>
        <w:rPr/>
      </w:pPr>
      <w:r>
        <w:rPr/>
        <w:t>лицами  на  201</w:t>
      </w:r>
      <w:r>
        <w:rPr>
          <w:lang w:val="en-US"/>
        </w:rPr>
        <w:t>5</w:t>
      </w:r>
      <w:r>
        <w:rPr/>
        <w:t xml:space="preserve">  год на территории 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ind w:firstLine="9540"/>
        <w:rPr/>
      </w:pPr>
      <w:r>
        <w:rPr/>
        <w:t>Варгашинского района»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9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  <w:tab w:val="left" w:pos="9630" w:leader="none"/>
        </w:tabs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лановых проверок соблюдения земельного законодательства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ими лицами на 2015 год на территории  Варгашинского района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91"/>
        <w:gridCol w:w="180"/>
        <w:gridCol w:w="2340"/>
        <w:gridCol w:w="2340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 прове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ведения             провер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органа муниципального земельного контроля, осуществляющего конкретную провер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ыезда на проверку</w:t>
            </w:r>
          </w:p>
          <w:p>
            <w:pPr>
              <w:pStyle w:val="Normal"/>
              <w:ind w:left="2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квартал</w:t>
            </w:r>
          </w:p>
        </w:tc>
      </w:tr>
      <w:tr>
        <w:trPr>
          <w:trHeight w:val="14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Волосниково, ул. Новая, д. 2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ин Сергей Никол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15</w:t>
            </w:r>
          </w:p>
        </w:tc>
      </w:tr>
      <w:tr>
        <w:trPr>
          <w:trHeight w:val="19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д. Плотниково, ул. Меже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ник Александр Никол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Плотниково, ул. Межевская, д. 4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еков Николай Александрович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Плотниково, ул. Межевская, д. 2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Александр Пав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Шмаково, ул. Ключевая, д. 2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 Анатолий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9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ганская область, Варгашинский район, д. Шмаково, ул. Ключевая, д. 2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чева Марина Геннадьев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Шмаково, ул. Заречная, д. 2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Виктор Ефрем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5</w:t>
            </w:r>
          </w:p>
        </w:tc>
      </w:tr>
      <w:tr>
        <w:trPr>
          <w:trHeight w:val="19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Шмаково, ул. Песчаная, д.  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ов Анатоли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Шмаково, ул. Ключевая, д. 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феев Александр Ви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Секисово, ул. Заречная, д. № 19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а Галин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5</w:t>
            </w:r>
          </w:p>
        </w:tc>
      </w:tr>
      <w:tr>
        <w:trPr>
          <w:trHeight w:val="20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Малое Шмак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 Дмитрий Леонидович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Малое Шмак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а Екатерина Александров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утихинское, ул. Береговая, д. 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стов Леонид Васильевич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15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утихинское, ул. Ашихина, д. 1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 Николай Ефимович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утихинское,         ул. Ашихина, д. 15, кв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енова Екатерина Шаяхметов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15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ихачи, ул. Чапаева, д.57, кв. 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ова Надежда Михайлов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ихачи, ул. Чапаева, д.36, кв. 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йдаев Борис Васильевич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.04.15</w:t>
            </w:r>
          </w:p>
        </w:tc>
      </w:tr>
      <w:tr>
        <w:trPr>
          <w:trHeight w:val="20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ихачи, ул. С. Вдовина, д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н Степа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Яблочное, ул. Андреева, д. 6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Нина Никитич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блочное, ул. Ложки, д.37, кв. 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юшина Нина Александров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блочное, ул. Черемушки, д.16 ,кв. 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кина Людмил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блочное, ул. Черемушки, д. 1, кв. 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адежд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.0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Б-Молотово ул. Береговая, д.35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екова Людмила Серафимов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-Молотово ул. Лесопункт, д. 3 ,кв.  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аева Валент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-Молотово ул. Лесопункт, д. 3, кв.  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а Зинаида Гаври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-Молотово ул. Береговая, д.  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жаев Алексей Фе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-Молотово ул. Береговая, д. 1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Николай Трофимович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15</w:t>
            </w:r>
          </w:p>
        </w:tc>
      </w:tr>
      <w:tr>
        <w:trPr>
          <w:trHeight w:val="2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рал, ул. Лесная, д. 4, кв. 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ер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ое Просеково, ул. Центральная, д. 7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лова Ольг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ое Просеково, ул. Центральная, д. 7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Михаил Степ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ое Просеково, ул. Центральная, д. 14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а Наталья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15</w:t>
            </w:r>
          </w:p>
        </w:tc>
      </w:tr>
      <w:tr>
        <w:trPr>
          <w:trHeight w:val="25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ое Просеково, ул. Центральная, д. 8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щиков Алексей Вячеслав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ое Просеково, ул. Центральная, д. 1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шаков Олег Фе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 ул. Советская, д. 103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Валери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 ул. М.Горького, д. 6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щев Паве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 ул. Корельцева, д. 17 кв. № 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а Римма Ильинич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 ул. Маяковского, д.  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Ир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 ул. Маяковского, д. 44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 Юр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 ул. Больничная, д. 1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Валери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убровное, ул. Новая, д. 24, кв. 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атья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убровное, ул. Новая, д. 10 , кв. 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а Тамар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ундино, ул. Береговая, д. 32 , кв. 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 Владимир 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Дундино, ул.Береговая, д. 41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ев Виктор Прокоп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ундино, ул. Центральная, д. 1 , кв. 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Никола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ичугино, ул. Лесная, д. 4 кв. 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Надежд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ичугино, ул. Лесная, д. 4, кв. 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това Надежда Павл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район, с. Пичугино               ул. Пионер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 ,кв. 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Николай Григо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район, с. Пичугино                ул. Пионер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4, кв. 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онова Светла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район, с. Пичугино                ул. Восточ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7 , кв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Вер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Пичугино, ул. Восточная, д. № 13 кв. № 2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Васил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Пичугино ,ул. Социалистическая, д. 19 , кв. 2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улина Татьяна Бори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Пичугино, ул. Социалистическая, д. 19, кв. 1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а Наталья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ичугино, ул. Воинов –земляков,д.26, кв.3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а Ирина Мари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ычево, ул. Сибирская, д.14,кв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Михаил Анто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ычево, ул. Набережная,д.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ева Татья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ычево, ул.Заречная ,д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шин Вячеслав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находится в 240 м по направлению на северо-запад от ориентира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 ,с.Сычево, ул.Молодежная,д.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ий Виктор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асток находится в 300 м по направлению на северо-запад от ориентира 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ычево, ул.Молодежная,д.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ая Наталья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пово, ул. Пролетарская д. 13,кв.3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онов Николай 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Попово, ул. Береговая, д.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 Алекс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пово, ул. Береговая ,д.1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ина Гал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пово, ул. Пролетарская д.46,кв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евич Надежд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пово, ул. Пролетарская, д.18, кв.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ирова Галина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гаш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роево,ул. Степная ,д.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 Павел 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Строево, ул. Степная, д. 8,кв.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ицина Людмил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Строево,ул. Центральная,д.28, кв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епанова Светлана Егор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район, с. Строево, ул. Приозерная, д.61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адежд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Строево, ул. Центральная, д.30,кв. 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това Людмил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ул. Береговая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.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щук Любовь Винидикт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ул. Береговая, д.1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 Дмитрий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ул. Береговая, д.2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а Екате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ул. Береговая, д.29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Светлана Леонид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ул. Береговая, д.4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а Зинаид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ул. Молодежная, д.9,кв.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ленко 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ул. Молодежная, д.7, кв.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марев Анатолий Саве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ул. Молодежная, д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щенко Никола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ул. Молодежная, д.4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 Никола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Дундино, ул. Молодежная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.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щенко Александр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Варгаши, ул. Колхозная д.9,кв.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кова Татья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Варгаш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хозная,д.6,кв.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Ольг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Варгаш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,кв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а Татья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Варгаш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3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 Александр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Варгаш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, д. 50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в Серге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Варгаш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 89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якова Татья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Саламатовское, ул. Береговая, д.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тих Ларис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Саламатовское, ул. Береговая, д.10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 Саламатовское, ул. Береговая, д.2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ерев Виктор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Саламатовское, ул. Береговая, д. 1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шева Окса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ул. Центральная, д.1, кв.8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ров Никола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ул. Центральная, д.3, кв.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а Гал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ул. Центральная, д.3, кв.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менко Андрей Сера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ул. Центральная, д.16, кв.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Светла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15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8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5:00Z</dcterms:created>
  <dc:creator>komitet8</dc:creator>
  <dc:description/>
  <cp:keywords/>
  <dc:language>en-US</dc:language>
  <cp:lastModifiedBy>komitet7</cp:lastModifiedBy>
  <cp:lastPrinted>2014-11-07T15:32:00Z</cp:lastPrinted>
  <dcterms:modified xsi:type="dcterms:W3CDTF">2015-06-16T10:05:00Z</dcterms:modified>
  <cp:revision>202</cp:revision>
  <dc:subject/>
  <dc:title>                                                                                                                                                                                                                    Приложение № 2                </dc:title>
</cp:coreProperties>
</file>