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1"/>
        <w:rPr>
          <w:b/>
          <w:b/>
        </w:rPr>
      </w:pPr>
      <w:r>
        <w:rPr>
          <w:b/>
        </w:rPr>
        <w:t>АДМИНИСТРАЦИЯ  ВАРГА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 xml:space="preserve">от  </w:t>
      </w:r>
      <w:r>
        <w:rPr>
          <w:b/>
          <w:szCs w:val="28"/>
          <w:u w:val="single"/>
        </w:rPr>
        <w:t>13 декабря  2013 года</w:t>
      </w:r>
      <w:r>
        <w:rPr>
          <w:b/>
          <w:szCs w:val="28"/>
        </w:rPr>
        <w:t xml:space="preserve">  № </w:t>
      </w:r>
      <w:r>
        <w:rPr>
          <w:b/>
          <w:szCs w:val="28"/>
          <w:u w:val="single"/>
        </w:rPr>
        <w:t>845-р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.п. Варгаш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лана проведения плановых проверок соблюдения земельного законодательства  физическими лицами на 2014 год на территории Варгашин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4.4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лана проведения плановых проверок соблюдения земельного законодательства  физическими лицами на 2014 год на территории Варгашин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В рамках осуществления  муниципального земельного контроля, в соответствии с Земельным кодексом  Российской Федерации, решением Варгашинской районной Думы от 16 июня 2011 года №33 «Об утверждении Положения о порядке осуществления муниципального земельного контроля на территории Варгашинского района», Администрация Варгашинского района ОБЯЗЫВАЕТ:     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лан проведения плановых проверок соблюдения земельного законодательства физическими лицами на 2014 год  на территории Варгашинского района согласно приложению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 земельных и имущественных отношений управления экономического развития и имущественных отношений обеспечить  выполнение плана  проведения плановых  проверок соблюдения земельного законодательства физическими лицами на 2014 год на территории Варгашинского района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аспоряжение  опубликовать в Варгашинской районной газете «Маяк» (в основном номере и (или) в приложении к нему) и разместить на официальном сайте Администрации Варгашинского района  в сети  «Интернет».</w:t>
      </w:r>
    </w:p>
    <w:p>
      <w:pPr>
        <w:pStyle w:val="Normal"/>
        <w:ind w:right="-5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 настоящего распоряжения возложит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первого  заместителя Главы Варгашинского района, начальника управления экономического развития и имущественных отношений Сошникову Е.П.</w:t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 Варгашинского рай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Яковл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2:00Z</dcterms:created>
  <dc:creator>Komitet7</dc:creator>
  <dc:description/>
  <cp:keywords/>
  <dc:language>en-US</dc:language>
  <cp:lastModifiedBy>USER</cp:lastModifiedBy>
  <cp:lastPrinted>2013-12-06T10:29:00Z</cp:lastPrinted>
  <dcterms:modified xsi:type="dcterms:W3CDTF">2017-04-11T04:51:00Z</dcterms:modified>
  <cp:revision>62</cp:revision>
  <dc:subject/>
  <dc:title/>
</cp:coreProperties>
</file>