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я 2021 года  № 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к  решению Южной сельской Думы от 25 марта 2019 года № 30 «Об установлении размеров должностных окладов муниципальных служащих Администрации Южного сельсовет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точнения  размеров должностных окладов муниципальных служащих Администрации Южного сельсовета,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Южной сельской Думы от 25 марта 2019 года № 30 «Об установлении размеров должностных окладов муниципальных служащих  Администрации Южного сельсовета» следующее изменение, изложив его в редакции  согласно приложению к настоящему решению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Южного сельсовета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Б.И.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Южной сельской </w:t>
      </w:r>
    </w:p>
    <w:p>
      <w:pPr>
        <w:pStyle w:val="Normal"/>
        <w:jc w:val="right"/>
        <w:rPr/>
      </w:pPr>
      <w:r>
        <w:rPr/>
        <w:t>Думы от 11 мая 2021 года  № 6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внесении изменения в приложение к решению </w:t>
      </w:r>
    </w:p>
    <w:p>
      <w:pPr>
        <w:pStyle w:val="Normal"/>
        <w:jc w:val="right"/>
        <w:rPr/>
      </w:pPr>
      <w:r>
        <w:rPr/>
        <w:t xml:space="preserve">Южной сельской Думы от  25 марта 2019 год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4 «Об утверждении структуры </w:t>
      </w:r>
    </w:p>
    <w:p>
      <w:pPr>
        <w:pStyle w:val="Normal"/>
        <w:jc w:val="right"/>
        <w:rPr/>
      </w:pPr>
      <w:r>
        <w:rPr/>
        <w:t>Администрации Южного сельсовета»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к решению Южной сельской Думы от 25 марта 2019 года № 24 «Об утверждении структуры Администрации Южного сель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и Южного сельсовет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  <w:gridCol w:w="1423"/>
      </w:tblGrid>
      <w:tr>
        <w:trPr>
          <w:trHeight w:val="226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 муниципальной службы Администрации Южн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ное отношение к расчетному значению размера оклада Главы Южного сельсовета, %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едущий специалист,  старшая должность муниципальной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, главная должность муниципальной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7:00Z</dcterms:created>
  <dc:creator>soveti430519</dc:creator>
  <dc:description/>
  <cp:keywords/>
  <dc:language>en-US</dc:language>
  <cp:lastModifiedBy>Кузьмина Наталья Валентиновна</cp:lastModifiedBy>
  <cp:lastPrinted>2019-06-18T09:27:00Z</cp:lastPrinted>
  <dcterms:modified xsi:type="dcterms:W3CDTF">2021-06-25T09:00:00Z</dcterms:modified>
  <cp:revision>18</cp:revision>
  <dc:subject/>
  <dc:title>КУРГАНСКАЯ ОБЛАСТЬ</dc:title>
</cp:coreProperties>
</file>