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КУРГАНСКАЯ ОБЛАСТЬ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ЮЖНЫЙ СЕЛЬ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ЮЖНАЯ СЕЛЬСКАЯ ДУМ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 24 мая 2021 года № 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. Дубров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 выплате дополнительного денежного вознаграж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лаве Южного сельсовета Максимову Б.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Южного сельсовета Варгашинского района Курганской области,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ешением Южной сельской Думы от 28 октября 2020 года №  24 «Об утверждении Положения об определении размера и условий оплаты труд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лавы Южного сельсовета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уществляющего свои полномочия на постоянной основе»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Южная сельская Дума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шила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 Выплатить Главе Южного сельсовета Максимову Борису Ивановичу дополнительное денежное вознаграждение в размере 3 449 рублей (в том числе налог на доходы физических лиц) за счет средств бюджета Южного сельсовета, источником финансового обеспечения которого является дотация выравнивания бюджетной обеспеченности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бюджетов муниципальных образований Курганской области из областного бюджета на содержание органов местного самоуправления в 2021 году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 Опубликовать настоящее решение в Информационном бюллетене Южного сельсовета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 Настоящее решение вступает в силу после подписания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 Контроль за исполнением настоящего решения возложить на председателя Южной сельской Думы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меститель Председателя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Южной сельской Думы                                                        Е.Ю.Щеколова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9:31:00Z</dcterms:created>
  <dc:creator>dumavarg</dc:creator>
  <dc:description/>
  <cp:keywords/>
  <dc:language>en-US</dc:language>
  <cp:lastModifiedBy>Кузьмина Наталья Валентиновна</cp:lastModifiedBy>
  <cp:lastPrinted>2021-05-19T09:03:00Z</cp:lastPrinted>
  <dcterms:modified xsi:type="dcterms:W3CDTF">2021-05-26T04:33:00Z</dcterms:modified>
  <cp:revision>11</cp:revision>
  <dc:subject/>
  <dc:title/>
</cp:coreProperties>
</file>