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ЖНЫЙ СЕЛЬСОВ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ЖН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мая 2021 года 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из 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жного сельсовета бюджет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2.5 Бюджетного кодекса Российской Федерации, Федеральным законом от 6 октября 2003 №131-ФЗ «Об общих принципах организации местного самоуправления в Российской Федерации»,    Южная сельская Дума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 Утвердить Порядок предоставления иных межбюджетных трансфертов из бюджета Южного сельсовета бюджету Варгашинского района Курганской области согласно приложению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решение в Информационном бюллетене Южного сельсов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   Настоящее решение вступает в силу после официального опубликова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 Контроль за исполнением настоящего решения возложить на председателя Южной сельской Ду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Южной сельской Думы                                                      Е.Ю.Щекол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жного сельсовета                                                  Б.И. Максимов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>
                <w:sz w:val="28"/>
                <w:szCs w:val="28"/>
              </w:rPr>
              <w:t>к решению Южной сельской Думы от 24 мая 2021 года № 8 «Об утверждении Порядка предостав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х межбюджетных трансфертов из бюджета Южного  сельсовета бюджету Варгашинского района Курганской области»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иных межбюджетных трансфертов из бюджет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Южного сельсовета бюджету Варгашинского района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ой област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Настоящий Порядок предоставления иных межбюджетных трансфертов из </w:t>
      </w:r>
      <w:r>
        <w:rPr>
          <w:sz w:val="28"/>
          <w:szCs w:val="28"/>
        </w:rPr>
        <w:t xml:space="preserve">Южного сельсовета </w:t>
      </w:r>
      <w:r>
        <w:rPr>
          <w:bCs/>
          <w:sz w:val="28"/>
          <w:szCs w:val="28"/>
        </w:rPr>
        <w:t xml:space="preserve">бюджету Варгашинского района Курганской области (далее - Порядок) разработан в соответствии со статьей 142.5 Бюджетного кодекса Российской Федерации, статьей 14 и 15 Федерального закона от 6 октября 2003 года №131-ФЗ «Об общих принципах организации местного самоуправления в Российской Федерации» и устанавливает случаи и порядок предоставления иных межбюджетных трансфертов бюджету Варгашинского района Курганской области (далее район) из бюджета </w:t>
      </w:r>
      <w:r>
        <w:rPr>
          <w:sz w:val="28"/>
          <w:szCs w:val="28"/>
        </w:rPr>
        <w:t xml:space="preserve">Южного сельсовета </w:t>
      </w:r>
      <w:r>
        <w:rPr>
          <w:bCs/>
          <w:sz w:val="28"/>
          <w:szCs w:val="28"/>
        </w:rPr>
        <w:t>(далее сельсовет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Понятия и термины, используемые в настоящем Порядке применяются в значениях, определенных Бюджетным кодексом Российской Федерации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Порядок предоставления иных межбюджетных трансфертов 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Иные межбюджетные трансферты из бюджета сельсовета в бюджет района предоставляются на осуществление части полномочий органов местного самоуправления поселения по решению вопросов местного значения поселения при их передаче </w:t>
      </w:r>
      <w:r>
        <w:rPr>
          <w:bCs/>
          <w:color w:val="000000"/>
          <w:sz w:val="28"/>
          <w:szCs w:val="28"/>
        </w:rPr>
        <w:t>органу местного самоуправления района</w:t>
      </w:r>
      <w:r>
        <w:rPr>
          <w:bCs/>
          <w:sz w:val="28"/>
          <w:szCs w:val="28"/>
        </w:rPr>
        <w:t xml:space="preserve"> в соответствии с заключенными соглашениям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4 Предоставление иных межбюджетных трансфертов из бюджета сельсовета в бюджет района осуществляется за счет собственных доходов и источников финансирования дефицита бюджета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 Объем средств иных межбюджетных трансфертов не может превышать объем средств на эти цели, утвержденный решением Южной сельской Думы о бюджете сельсовета на очередной финансовый год (очередной финансовый год и плановый период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6. Основаниями для предоставления иных межбюджетных трансфертов бюджету района явля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  решение представительного органа местного самоуправления сельсовета о передаче  части полномочий по решению вопросов местного значения поселения и решение представительного органа местного самоуправления района  о принятии  части полномочий по решению вопросов местного значения посел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 соглашение, заключенное между Администрацией района и Администрацией сельсовета в пределах сумм, предусмотренных в бюджете сельсовета на очередной финансовый год (на очередной финансовый год и плановый период)  (далее Соглашение) в соответствии с </w:t>
      </w:r>
      <w:r>
        <w:rPr>
          <w:bCs/>
          <w:color w:val="000000"/>
          <w:sz w:val="28"/>
          <w:szCs w:val="28"/>
        </w:rPr>
        <w:t xml:space="preserve">Положением о порядке заключения Администрацией </w:t>
      </w:r>
      <w:r>
        <w:rPr>
          <w:sz w:val="28"/>
          <w:szCs w:val="28"/>
        </w:rPr>
        <w:t>Южного сельсовета</w:t>
      </w:r>
      <w:r>
        <w:rPr>
          <w:bCs/>
          <w:color w:val="000000"/>
          <w:sz w:val="28"/>
          <w:szCs w:val="28"/>
        </w:rPr>
        <w:t>, входящей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</w:t>
      </w:r>
      <w:r>
        <w:rPr>
          <w:bCs/>
          <w:sz w:val="28"/>
          <w:szCs w:val="28"/>
        </w:rPr>
        <w:t>, утвержденном решением Южной сельской Думы от 12 сентября 2019 года № 74-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7. Перечисление в бюджет района иных межбюджетных трансфертов производится на очередной финансовый год (очередной финансовый год и плановый период) в сроки, установленные Соглашением о передаче части полномочий по решению вопросов местного значения поселения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Контроль за использованием иных межбюджетных трансфертов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8. Контроль за использованием иных межбюджетных трансфертов, предоставленных бюджету района органом местного самоуправления сельсовета, осуществляется путем предоставления органом местного самоуправления района отчетов об использовании финансовых средств (иных межбюджетных трансфертов). Периодичность и форма предоставления отчетов определяются Соглашением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Расходование средств, переданных в виде иных межбюджетных трансфертов, на цели, не предусмотренные Соглашением, не допускаетс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Не использованные по состоянию на 1 января текущего финансового года иные межбюджетные трансферты, имеющие целевое назначение,  подлежат возврату в доход бюджета сельсовета в сроки, установленные Бюджет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1. Органы местного самоуправления района за нецелевое использование иных межбюджетных трансфертов несут ответственность в соответствии с действующим законодательством.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26:00Z</dcterms:created>
  <dc:creator>komitet450301</dc:creator>
  <dc:description/>
  <cp:keywords/>
  <dc:language>en-US</dc:language>
  <cp:lastModifiedBy>Кузьмина Наталья Валентиновна</cp:lastModifiedBy>
  <cp:lastPrinted>2020-10-13T14:26:00Z</cp:lastPrinted>
  <dcterms:modified xsi:type="dcterms:W3CDTF">2021-05-28T09:28:00Z</dcterms:modified>
  <cp:revision>20</cp:revision>
  <dc:subject/>
  <dc:title>КУРГАНСКАЯ ГОРОДСКАЯ ДУМА</dc:title>
</cp:coreProperties>
</file>