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июня 2021 года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Южн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декабря 2020 года № 33 «О бюджете Юж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Южного сельсовета, Южная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Южной сельской Думы от 29 декабря 2020 года №33 «О бюджете Южного сельсовета на 2021 год и на плановый период 2022 и 2023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Южного сельсовета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Южного сельсовета в сумме 16 462,5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объем налоговых и неналоговых доходов в сумме 2 801,00 тысяча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объем безвозмездных поступлений в сумме 13661,5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13 629,53 тысяч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в сумме 13 375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сельских поселений в сумме 254,53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32,0 тысячи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общий объем расходов бюджета Южного сельсовета в сумме 16 723,53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и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превышение расходов над доходами (дефицит) бюджета Южного сельсовета в сумме 261,0 тысяча рублей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4)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)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подлежит официальному опубликованию в Информационном бюллетене Южного сельсовета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Южной сельской Думы                                        М.Г. Маты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жного сельсовета                                                           Б.И. Макс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11:00Z</dcterms:created>
  <dc:creator>raifo450310</dc:creator>
  <dc:description/>
  <cp:keywords/>
  <dc:language>en-US</dc:language>
  <cp:lastModifiedBy>Кузьмина Наталья Валентиновна</cp:lastModifiedBy>
  <cp:lastPrinted>2021-06-11T13:23:00Z</cp:lastPrinted>
  <dcterms:modified xsi:type="dcterms:W3CDTF">2021-07-03T06:09:00Z</dcterms:modified>
  <cp:revision>22</cp:revision>
  <dc:subject/>
  <dc:title>КУРГАНСКАЯ ОБЛАСТЬ</dc:title>
</cp:coreProperties>
</file>