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20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ЮЖНЫЙ СЕЛЬСОВЕТ</w:t>
      </w:r>
    </w:p>
    <w:p>
      <w:pPr>
        <w:pStyle w:val="Style20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ЮЖНАЯ СЕЛЬСКАЯ ДУМА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20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20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16 ноября 2020 года  № 26                                   </w:t>
      </w:r>
    </w:p>
    <w:p>
      <w:pPr>
        <w:pStyle w:val="Style20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Дубровное</w:t>
      </w:r>
    </w:p>
    <w:p>
      <w:pPr>
        <w:pStyle w:val="Style20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20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20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 xml:space="preserve">передаче Администрацией 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Южного сельсовета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>Администрации Варгашинского района полномочий по распоряжению земельными участками, находящимися в муниципальной собственности поселения</w:t>
      </w:r>
    </w:p>
    <w:p>
      <w:pPr>
        <w:pStyle w:val="Style20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унктом 3 части 1 статьи 14 и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Южного сель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Южной сельской Думы от 12сентября 2019г № 74-А «Об утверждении Положения о порядке заключения Администрацией  Южн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Южн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от Администрации Южного сельсовета Администрации Варгашинского района полномочия по распоряжению земельными участками, находящимися в муниципальной собственности поселения.</w:t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Южного сельсовета с Администрацией Варгашинского района соглашение о передаче полномочий по распоряжению земельными участками, находящимися в муниципальной собственности поселения.</w:t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21 года по 31 декабря 2025 года. </w:t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Южного сельсовета межбюджетные трансферты, предоставляемые из бюджета Южного сельсовета в бюджет Варгашинского района в соответствии с Бюджетным кодексом Российской Федерации в размере 9500 (Девять тысяч пятьсот)  рублей, в том числе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размере 3100 (Три тысячи сто) рублей;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размере 1100 (Одна тысяч сто) рублей;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размере 1100 (Одна тысяча сто) рублей;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размере 1100 (Одна тысяча сто) рублей;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год в размере 3100 (Три тысячи сто) рублей;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3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Южного сельсовета.</w:t>
      </w:r>
    </w:p>
    <w:p>
      <w:pPr>
        <w:pStyle w:val="Style23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Южной  сельской Думы.</w:t>
      </w:r>
    </w:p>
    <w:p>
      <w:pPr>
        <w:pStyle w:val="Style20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Южной сельской Думы</w:t>
        <w:tab/>
        <w:t xml:space="preserve">                                                  Е.Ю.Щеколова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 xml:space="preserve">                                Б.И. 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23:00Z</dcterms:created>
  <dc:creator>user</dc:creator>
  <dc:description/>
  <cp:keywords/>
  <dc:language>en-US</dc:language>
  <cp:lastModifiedBy>Кузьмина Наталья Валентиновна</cp:lastModifiedBy>
  <cp:lastPrinted>2020-11-16T09:10:00Z</cp:lastPrinted>
  <dcterms:modified xsi:type="dcterms:W3CDTF">2020-11-16T04:10:00Z</dcterms:modified>
  <cp:revision>24</cp:revision>
  <dc:subject/>
  <dc:title>СОГЛАШЕНИЕ</dc:title>
</cp:coreProperties>
</file>