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ЮЖНЫЙ СЕЛЬСОВ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ЮЖНАЯ СЕЛЬСКАЯ ДУ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29 декабря 2020 года  № 3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. Дубров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 бюджете Южного сельсовета на 2021 год и 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лановый период 2022 и 2023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Южной сельской Думы от 21 октября 2019 года № 92а “О бюджетном процессе в Южном сельсовете”, Уставом Южного сельсовета Варгашинского района Курганской области, Южная сельская Ду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татья 1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Утвердить основные характеристики бюджета Южного сельсовета на 2021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общий объем доходов бюджета Южного сельсовета в сумме 16 462,45 тысяч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объем налоговых и неналоговых доходов в сумме 2 801 тысячи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объем безвозмездных поступлений в сумме 13 661,45 тысяч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13 629,45 тысяч рублей, из них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дотации бюджетам сельских поселений в сумме 13 375,0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убвенции бюджетам сельских поселений в сумме 254,45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прочих безвозмездных поступлений в сумме 32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бщий объем расходов бюджета Южного сельсовета в сумме 16 462,45</w:t>
      </w:r>
      <w:r>
        <w:rPr>
          <w:rFonts w:eastAsia="Times New Roman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яч рублей</w:t>
      </w:r>
      <w:r>
        <w:rPr>
          <w:rFonts w:eastAsia="Times New Roman"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превышение расходов над доходами (дефицит) бюджета Южного сельсовета в сумме 0 тысяч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Утвердить основные характеристики бюджета Южного сельсовета на 2022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общий объем доходов бюджета Южного сельсовета в сумме 16 612,35 тысяч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объем налоговых и неналоговых доходов в сумме 2 977,0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объем безвозмездных поступлений в сумме 13 635,35 тысяч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13 603,35 тысяч рублей, из них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дотации бюджетам сельских поселений в сумме 13 346,0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убвенции бюджетам сельских поселений в сумме 257,35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прочих безвозмездных поступлений в сумме 32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бщий объем расходов бюджета Южного сельсовета в сумме 16 612,35</w:t>
      </w:r>
      <w:r>
        <w:rPr>
          <w:rFonts w:eastAsia="Times New Roman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яч рублей, в том числе условно утвержденных расходов в сумме 409,0 тысяч рублей</w:t>
      </w:r>
      <w:r>
        <w:rPr>
          <w:rFonts w:eastAsia="Times New Roman"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превышение расходов над доходами (дефицит) бюджета Южного сельсовета в сумме 0 тысяч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Утвердить основные характеристики бюджета Южного сельсовета на 2023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общий объем доходов бюджета Южного сельсовета в сумме 16 724,15 тысяч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объем налоговых и неналоговых доходов в сумме 3 065,0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объем безвозмездных поступлений в сумме 13 659,15 тысяч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13 627,15 тысяч рублей, из них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дотации бюджетам сельских поселений в сумме 13 364,0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субвенции бюджетам сельских поселений в сумме 263,15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прочих безвозмездных поступлений в сумме 32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общий объем расходов бюджета Южного сельсовета в сумме 16 724,15</w:t>
      </w:r>
      <w:r>
        <w:rPr>
          <w:rFonts w:eastAsia="Times New Roman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яч рублей, в том числе условно утвержденных расходов в сумме 823,0 тысяч рублей</w:t>
      </w:r>
      <w:r>
        <w:rPr>
          <w:rFonts w:eastAsia="Times New Roman"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ind w:right="3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превышение расходов над доходами (дефицит) бюджета Южного сельсовета в сумме 0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ind w:right="34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Утвердить источники внутреннего финансирования дефицита бюджета Южного сельсовета на 2021 год согласно приложению 1 к настоящему решению, на плановый период 2022 и 2023 годов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spacing w:lineRule="auto" w:line="240" w:before="0" w:after="0"/>
        <w:ind w:right="34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Установить объем расходов на обслуживание муниципального долга Южного сельсовета в 2021 году в сумме 0 рублей, в 2022 году в сумме 0 рублей и в 2023 году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Утвердить верхний предел муниципального долга Южного сельсовет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на 1 января 2024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Предельный объем муниципального долга Южного сельсовета на 2021 год составляет 0 рублей, на 2022 год – 0 рублей, на 2023 год – 0 рублей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left" w:pos="708" w:leader="none"/>
        </w:tabs>
        <w:suppressAutoHyphens w:val="true"/>
        <w:autoSpaceDE w:val="false"/>
        <w:spacing w:lineRule="auto" w:line="240" w:before="0" w:after="0"/>
        <w:ind w:right="34" w:firstLine="720"/>
        <w:jc w:val="both"/>
        <w:outlineLvl w:val="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татья 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еречень главных администраторов доходов бюджета Южного сельсовета и Перечень главных администраторов источников финансирования дефицита бюджета Южного сельсовета согласно приложению 3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татья 3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распределение бюджетных ассигнований по разделам, подразделам классификации расходов бюджета Южного сельсовета на 2021 год согласно приложению 4 к настоящему решению, на плановый период 2022 и 2023 годов согласно приложению 5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ведомственную структуру расходов бюджета Южного сельсовета на 2021 год согласно приложению 6 к настоящему решению, на плановый период 2022 и 2023 годов согласно приложению 7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Южного сельсовета на 2021 год согласно приложению 8 к настоящему решению, на плановый период 2022 и 2023 годов согласно приложению 9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Утвердить общий объем бюджетных ассигнований, направленных на исполнение публичных нормативных обязательств, на 2021 год в сумме 0 рублей, на 2022 год в сумме 0 рублей, на 2023 год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34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татья 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дить объем иных межбюджетных трансфертов, передаваемых из бюджета Южн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1 год в сумме 5 829,6 тысяч рублей, на 2022 год в сумме 5 827,9 тысяч рублей, на 2023 год в сумме 5 827,9 тысяч рублей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е решение вступает в силу с 1 января 202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татья 6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е решение подлежит официальному опубликованию в Информационном бюллетене Южного сельсовета не позднее 10 дней после его подписания в установленном поряд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Южной сельской Думы                             М.Г.Матыч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Южного сельсовета                                                Б.И.Максимов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C16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Южн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9 декабря 2020г  № 33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 бюджете Южного сельсовета на 2021 год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Южного сельсовета на 2021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462,4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462,4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080"/>
        <w:gridCol w:w="960"/>
      </w:tblGrid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RANGE!A1%3AD16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Южной сельской Думы</w:t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29 декабря 2020г  № 33</w:t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 бюджете Южного сельсовета на 2021 год</w:t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Южного сельсовета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1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24,1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1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24,1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 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Южной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декабря 2020г № 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бюджете Южного сельсовета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главных администраторов доходов бюджета Южного сельсовета и Перечень главных администраторов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Юж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Ι. Перечень главных администраторов доходов бюджета Юж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10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6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ΙΙ. Перечень главных администраторов источников финансирования дефицита бюджета Юж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Южн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кредитов бюджетами сельских поселений от кредитных организаций 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3 01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олучение кредитов от других бюджетов бюджетной системы Российской Федерации  бюджета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3 01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гашение  бюджет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ельских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 финансирования дефицита бюджета Южного сельсовета, администрирование которых может осуществляться главными администраторами источников финансирования дефицита бюджета Южного сельсовета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460"/>
        <w:gridCol w:w="1180"/>
      </w:tblGrid>
      <w:tr>
        <w:trPr>
          <w:trHeight w:val="25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%3AC34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4</w:t>
            </w:r>
            <w:bookmarkEnd w:id="2"/>
          </w:p>
        </w:tc>
      </w:tr>
      <w:tr>
        <w:trPr>
          <w:trHeight w:val="25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Южной сельской Думы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9 декабря 2020 года №33_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 бюджете Южного сельсовета на 2021 год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Южного сельсовета на 2021 год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99,13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00</w:t>
            </w:r>
          </w:p>
        </w:tc>
      </w:tr>
      <w:tr>
        <w:trPr>
          <w:trHeight w:val="76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2,50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3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,3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30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08,00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7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08,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52,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,2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4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4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4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61,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1,5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462,45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tbl>
      <w:tblPr>
        <w:tblW w:w="1135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6148"/>
        <w:gridCol w:w="852"/>
        <w:gridCol w:w="707"/>
        <w:gridCol w:w="433"/>
        <w:gridCol w:w="1140"/>
      </w:tblGrid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bookmarkStart w:id="3" w:name="RANGE!A1%3AD37"/>
            <w:bookmarkStart w:id="4" w:name="RANGE!A1%3AD37"/>
            <w:bookmarkEnd w:id="4"/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Южной сельской Думы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29 декабря 2020 г № 33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 бюджете Южного сельсовета на 2021 год</w:t>
            </w:r>
          </w:p>
        </w:tc>
      </w:tr>
      <w:tr>
        <w:trPr>
          <w:trHeight w:val="27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7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5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Южного сельсовета</w:t>
            </w:r>
          </w:p>
        </w:tc>
      </w:tr>
      <w:tr>
        <w:trPr>
          <w:trHeight w:val="300" w:hRule="atLeast"/>
        </w:trPr>
        <w:tc>
          <w:tcPr>
            <w:tcW w:w="1135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плановый период 2022 и 2023 годов </w:t>
            </w:r>
          </w:p>
        </w:tc>
      </w:tr>
      <w:tr>
        <w:trPr>
          <w:trHeight w:val="315" w:hRule="atLeast"/>
        </w:trPr>
        <w:tc>
          <w:tcPr>
            <w:tcW w:w="1135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3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405" w:hRule="atLeast"/>
        </w:trPr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70,43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13</w:t>
            </w:r>
          </w:p>
        </w:tc>
      </w:tr>
      <w:tr>
        <w:trPr>
          <w:trHeight w:val="510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00</w:t>
            </w:r>
          </w:p>
        </w:tc>
      </w:tr>
      <w:tr>
        <w:trPr>
          <w:trHeight w:val="76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,5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70,50</w:t>
            </w:r>
          </w:p>
        </w:tc>
      </w:tr>
      <w:tr>
        <w:trPr>
          <w:trHeight w:val="510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1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3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3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,2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2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0</w:t>
            </w:r>
          </w:p>
        </w:tc>
      </w:tr>
      <w:tr>
        <w:trPr>
          <w:trHeight w:val="510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35,3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378,20</w:t>
            </w:r>
          </w:p>
        </w:tc>
      </w:tr>
      <w:tr>
        <w:trPr>
          <w:trHeight w:val="510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85,3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78,2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62,3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7,2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8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93,0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,5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5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61,5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61,0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1,5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1,00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2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12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203,35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901,15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7"/>
        <w:gridCol w:w="587"/>
        <w:gridCol w:w="709"/>
        <w:gridCol w:w="1701"/>
        <w:gridCol w:w="567"/>
        <w:gridCol w:w="1100"/>
      </w:tblGrid>
      <w:tr>
        <w:trPr>
          <w:trHeight w:val="25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bookmarkStart w:id="5" w:name="RANGE!A1%3AF223"/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Приложение 6</w:t>
            </w:r>
            <w:bookmarkEnd w:id="5"/>
          </w:p>
        </w:tc>
      </w:tr>
      <w:tr>
        <w:trPr>
          <w:trHeight w:val="25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к решению Южной сельской Думы</w:t>
            </w:r>
          </w:p>
        </w:tc>
      </w:tr>
      <w:tr>
        <w:trPr>
          <w:trHeight w:val="255" w:hRule="atLeast"/>
        </w:trPr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т  29 декабря 2020г № 33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"О бюджете Южного сельсовета на 2021 год 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 на плановый период 2022 и 2023 годов"</w:t>
            </w:r>
          </w:p>
        </w:tc>
      </w:tr>
      <w:tr>
        <w:trPr>
          <w:trHeight w:val="31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Ведомственная структура расходов бюджета Южного сельсовета</w:t>
            </w:r>
          </w:p>
        </w:tc>
      </w:tr>
      <w:tr>
        <w:trPr>
          <w:trHeight w:val="31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 xml:space="preserve">на 2021 год 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(тысяч рублей)</w:t>
            </w:r>
          </w:p>
        </w:tc>
      </w:tr>
      <w:tr>
        <w:trPr>
          <w:trHeight w:val="29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 xml:space="preserve">Наименование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Распоряд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Вид рас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Администрация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16 462,4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3 499,13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70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Глава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5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2 522,50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 программа Южного сельсовета "Противодействие коррупции в Южном сельсовете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Кадровая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 0 02 8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 0 02 8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 0 02 8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 программа Южн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звитие системы межбюджет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ередача части полномочий по муниципальному земельному контролю в граница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 45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 45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647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4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4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Центральный аппарат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55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4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4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65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3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3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586,1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 программа Южного сельсовета "Управление муниципальными финансами и регулирование межбюджетных отношений Южного сельсовет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86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звитие системы межбюджет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86,1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ередача 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6 0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езервный фонд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езерв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3,0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3,0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3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3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3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185,3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85,3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85,3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85,3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85,3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68,8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68,8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 608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 программа Южного сельсовета "Пожарная безопасность Южного сельсовет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редупреждение пожаров и снижение сопутствующих потерь от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пашка населенных пунктов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1 85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1 85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1 85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Обеспечение пожарной безопас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 508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 программа Южного сельсовета "Пожарная безопасность Южного сельсовет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 508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 508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3 808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 681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 681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92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9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9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28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96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96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беспечение деятельности МПП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580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1 0 03 8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152,2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127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 программа Южного сельсовета "Совершенствование транспортной инфраструктуры Южного сельсовет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звитие транспортной  инфраструк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127,0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 0 01 85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 0 01 85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 0 01 85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25,20</w:t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программа «Развитие имущественных и земельных отношений в Южном сельсовете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Создание и развитие земельных ресурс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Вовлечение земельных участков в хозяйственный оборот в пределах установленных полномочий Администрации Южного сельсовета по распоряжению землями на территории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 0 02 8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 0 02 8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 0 02 8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2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ередача части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1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287,2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Жилищ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непрограммные 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ероприятия в области жилищного хозяй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2 00 8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272,7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 программа Южного сельсовета "Благоустройство территории Южного сельсовет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72,7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рганизация благоустройства территории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роведение бактериологического анализа в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беспечение сохранности культурного и исторического наслед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звитие материально-технической баз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3 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рганизация уличного освещ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требление электроэнерг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4 85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4 85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4 85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Установка энергосберегающих устрой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4 85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4 85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4 85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зеленение территории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Выкашивание трав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6 85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6 85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2 0 06 85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,70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5 661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5 661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униципальная  программа Южного сельсовета  «Развитие культуры Южного сельсовет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 661,5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Подпрограмма «Развитие библиотечного дел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356,3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рганизация  и развитие библиоте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356,3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1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2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1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260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1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 260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1 01 8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1 01 8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1 01 8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Подпрограмма «Развитие культурной деятельности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 305,2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рганизация и проведение мероприятий  в сфере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 305,2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 13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Межбюджетные трансферт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 135,0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4 135,0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2 01 8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70,2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2 01 8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70,2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7 2 01 8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70,2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9,12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9,12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3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Социальное обеспечение  и иные выплаты насел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3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 3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i-IN"/>
              </w:rPr>
              <w:t>16 462,4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hi-I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hi-IN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16"/>
        <w:gridCol w:w="335"/>
        <w:gridCol w:w="851"/>
        <w:gridCol w:w="103"/>
        <w:gridCol w:w="1076"/>
        <w:gridCol w:w="97"/>
        <w:gridCol w:w="708"/>
        <w:gridCol w:w="162"/>
        <w:gridCol w:w="967"/>
        <w:gridCol w:w="147"/>
        <w:gridCol w:w="695"/>
        <w:gridCol w:w="689"/>
      </w:tblGrid>
      <w:tr>
        <w:trPr>
          <w:trHeight w:val="255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bookmarkStart w:id="6" w:name="RANGE!A1%3AG198"/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Приложение 7</w:t>
            </w:r>
            <w:bookmarkEnd w:id="6"/>
          </w:p>
        </w:tc>
      </w:tr>
      <w:tr>
        <w:trPr>
          <w:trHeight w:val="255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к решению Южной сельской Думы</w:t>
            </w:r>
          </w:p>
        </w:tc>
      </w:tr>
      <w:tr>
        <w:trPr>
          <w:trHeight w:val="255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от 29 декабря 2020г  №33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 xml:space="preserve">"О бюджете Южного сельсовета на 2021 год 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</w:r>
          </w:p>
        </w:tc>
      </w:tr>
      <w:tr>
        <w:trPr>
          <w:trHeight w:val="255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</w:r>
          </w:p>
        </w:tc>
      </w:tr>
      <w:tr>
        <w:trPr>
          <w:trHeight w:val="315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Ведомственная структура расходов бюджета Южного сельсовета</w:t>
            </w:r>
          </w:p>
        </w:tc>
      </w:tr>
      <w:tr>
        <w:trPr>
          <w:trHeight w:val="315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i-IN"/>
              </w:rPr>
              <w:t>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hi-IN"/>
              </w:rPr>
              <w:t>(тысяч рублей)</w:t>
            </w:r>
          </w:p>
        </w:tc>
      </w:tr>
      <w:tr>
        <w:trPr>
          <w:trHeight w:val="330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 xml:space="preserve">Наименование  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Распоря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Раздел, подразде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Вид расходов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2022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Администрация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16 203,3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15 901,15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ОБЩЕГОСУДАРСТВЕННЫЕ ВОПРОС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3 470,4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3 368,13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37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7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непрограммные мероприят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7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9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60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9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9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60,00</w:t>
            </w:r>
          </w:p>
        </w:tc>
      </w:tr>
      <w:tr>
        <w:trPr>
          <w:trHeight w:val="33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Глава Муниципального образова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2 500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2 370,5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униципальная программа Южного сельсовета "Противодействие коррупции в Южном сельсовете"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Кадровая политик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осуществлению мер по противодействию коррупци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2 8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2 8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2 85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униципальная  программа Южн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звитие системы межбюджетных отношени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муниципальному земельному контролю в границах поселени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 43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 30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непрограммные мероприят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 43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 30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737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747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55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5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55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5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7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плата налогов, сборов и иных платеже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7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7,00</w:t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Центральный аппарат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3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3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7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7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2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2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плата налогов, сборов и иных платеже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3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1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3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1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586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616,1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униципальная  программа Южного сельсовета "Управление муниципальными финансами и регулирование межбюджетных отношений Южного сельсовета"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86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16,1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звитие системы межбюджетных отношени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86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16,1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76,1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76,1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76,1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Резервные фонд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1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2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непрограммные мероприят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езервный фонд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езервные средств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Другие общегосударственные вопрос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,3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3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,3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3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непрограммные мероприят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плата налогов, сборов и иных платеже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НАЦИОНАЛЬНАЯ ОБОРОН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88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Мобилизационная и вневойсковая подготовк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88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8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4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8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4,00</w:t>
            </w:r>
          </w:p>
        </w:tc>
      </w:tr>
      <w:tr>
        <w:trPr>
          <w:trHeight w:val="30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8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4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71,7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72,4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71,7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72,4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1,6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1,6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535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378,2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3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5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униципальная  программа Южного сельсовета "Пожарная безопасность Южного сельсовета"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редупреждение пожаров и снижение сопутствующих потерь от них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пашка населенных пунктов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1 85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1 85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1 85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Обеспечение пожарной безопасност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5 485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5 378,2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униципальная  программа Южного сельсовета "Пожарная безопасность Южного сельсовета"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485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378,20</w:t>
            </w:r>
          </w:p>
        </w:tc>
      </w:tr>
      <w:tr>
        <w:trPr>
          <w:trHeight w:val="30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485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378,2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037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 882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 91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 75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 91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 755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7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7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7,00</w:t>
            </w:r>
          </w:p>
        </w:tc>
      </w:tr>
      <w:tr>
        <w:trPr>
          <w:trHeight w:val="30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73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7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7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3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53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21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21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беспечение деятельности МПП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58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70,2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6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8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6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8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47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62,2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47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62,2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плата налогов, сборов и иных платеже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НАЦИОНАЛЬНАЯ ЭКОНОМИК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 162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 197,2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Дорожное хозяйство (дорожные фонды)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4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 1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 193,00</w:t>
            </w:r>
          </w:p>
        </w:tc>
      </w:tr>
      <w:tr>
        <w:trPr>
          <w:trHeight w:val="34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униципальная  программа Южного сельсовета "Благоустройство территории Южного сельсовета"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9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звитие транспортной  инфраструктур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93,00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1 85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9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1 85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9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1 85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58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93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Другие вопросы в области национальной экономик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4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непрограммные мероприят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ЖИЛИЩНО-КОММУНАЛЬНОЕ ХОЗЯЙСТВ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16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33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Жилищное хозяйств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3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непрограммные мероприят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осуществление жилищного контрол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65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еропиятия в области жилищного хозяйств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Коммунальное хозяйств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5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ероприятия в области коммунального хозяйств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Благоустройств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5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0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31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униципальная  программа Южного сельсовета "Благоустройство территории Южного сельсовета"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рганизация уличного освеще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требление электроэнерги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5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2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КУЛЬТУРА, КИНЕМАТОГРАФ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5 661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5 661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Культур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5 661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5 661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униципальная  программа Южного сельсовета  «Развитие культуры Южного сельсовета»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661,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661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Подпрограмма «Развитие библиотечного дела»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356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356,3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рганизация  и развитие библиотечной деятельности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356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356,3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Подпрограмма «Развитие культурной деятельности»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305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304,7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рганизация и проведение мероприятий  в сфере культур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305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304,7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06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24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06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24,0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06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24,00</w:t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9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0,7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9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0,7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8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99,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0,70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СОЦИАЛЬНАЯ ПОЛИТИК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69,1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Социальное обеспечение населен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10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69,1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76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58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Социальное обеспечение  и иные выплаты населению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Всег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16 203,3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15 901,15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539"/>
        <w:gridCol w:w="874"/>
        <w:gridCol w:w="899"/>
      </w:tblGrid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bookmarkStart w:id="7" w:name="RANGE!A1%3AD170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Приложение 8</w:t>
            </w:r>
            <w:bookmarkEnd w:id="7"/>
          </w:p>
        </w:tc>
      </w:tr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к решению Южной сельской Думы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т 29 декабря 2020г  № 33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"О бюджете Южного сельсовета на 2021 год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</w:r>
          </w:p>
        </w:tc>
      </w:tr>
      <w:tr>
        <w:trPr>
          <w:trHeight w:val="5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Южного сельсовета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 xml:space="preserve">на 2021 год </w:t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 xml:space="preserve">Наименование 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Целевая статья расход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Вид расход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Муниципальная  программа Южного сельсовета "Пожарная безопасность Южного сельсовета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01 0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5 608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1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пашка населенных пунктов Южного сельсов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1 852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1 852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1 852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 508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 808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 681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 681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92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9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16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9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28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96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96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беспечение деятельности МПП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80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59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плата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1 0 03 85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,00</w:t>
            </w:r>
          </w:p>
        </w:tc>
      </w:tr>
      <w:tr>
        <w:trPr>
          <w:trHeight w:val="34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Муниципальная  программа Южного сельсовета "Благоустройство территории Южного сельсовета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02 0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272,7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рганизация благоустройства территории сельсов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роведение бактериологического анализа 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звитие материально-технической баз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3 853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рганизация уличного освещ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требление электроэнерг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становка энергосберегающих устрой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4 85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зеленение территории сельсов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6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Выкашивание тра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6 853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6 853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2 0 06 853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,70</w:t>
            </w:r>
          </w:p>
        </w:tc>
      </w:tr>
      <w:tr>
        <w:trPr>
          <w:trHeight w:val="31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Муниципальная  программа Южного сельсовета "Противодействие коррупции в Южном сельсовете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03 0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Кадровая полит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2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2 85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2 85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3 0 02 85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50</w:t>
            </w:r>
          </w:p>
        </w:tc>
      </w:tr>
      <w:tr>
        <w:trPr>
          <w:trHeight w:val="492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Муниципальная программа «Развитие имущественных и земельных отношений в Южном сельсовете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04 0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Создание и развитие земельных ресурс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 0 02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Вовлечение земельных участков в хозяйственный оборот в пределах установленных полномочий Администрации Южного сельсовета по распоряжению землями на территории Южного сельсов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 0 02 853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 0 02 853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4 0 02 853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Муниципальная  программа Южн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06 0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651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звитие системы межбюджетных отнош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51,1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муниципальному земельному контролю в граница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2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2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6 0 01 852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Муниципальная  программа Южного сельсовета  «Развитие культуры Южного сельсовет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07 0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5 661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Подпрограмма «Развитие библиотечного дела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356,3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рганизация  и развитие библиотечной деят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356,3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260,00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2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2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1 01 852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Подпрограмма «Развитие культурной деятельности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305,2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рганизация и проведение мероприятий  в сфере культу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305,2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3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3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4 135,00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2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70,2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2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70,2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7 2 01 852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70,20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Муниципальная программа Южного сельсовета "Совершенствование транспортной инфраструктуры Южного сельсовета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звитие транспортной  инфраструкту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1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27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1 852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1 852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 0 01 852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127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Расходы, не включенные в муниципальные программы Южного сельсов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32 0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3 121,65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5,3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85,3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8,8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8,8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1 00 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непрограммные мероприят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 867,2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917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73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 73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плата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25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16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25,00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,10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Межбюджетные трансферт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40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Глава муницип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Центральный аппарат Южного сельсов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55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4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4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плата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езервный фонд Южного сельсов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езерв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ные бюджетные ассигн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Уплата налогов, сборов и иных платеж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Поддержка мер по обеспечению сбалансированности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10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ероприятия в области коммунального хозяй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Мероприятия в области жилищного хозяй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2 00 85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12,00</w:t>
            </w:r>
          </w:p>
        </w:tc>
      </w:tr>
      <w:tr>
        <w:trPr>
          <w:trHeight w:val="76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5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09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Социальное обеспечение  и иные выплаты насел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09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09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69,12</w:t>
            </w:r>
          </w:p>
        </w:tc>
      </w:tr>
      <w:tr>
        <w:trPr>
          <w:trHeight w:val="51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6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6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32 3 00 16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i-I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i-IN"/>
              </w:rPr>
              <w:t>16 462,45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/>
        <w:drawing>
          <wp:inline distT="0" distB="0" distL="0" distR="0">
            <wp:extent cx="6297930" cy="191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hi-I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i-IN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480"/>
      <w:jc w:val="center"/>
    </w:pPr>
    <w:rPr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780"/>
      <w:jc w:val="right"/>
      <w:outlineLvl w:val="0"/>
    </w:pPr>
    <w:rPr>
      <w:b/>
      <w:bCs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9">
    <w:name w:val="xl69"/>
    <w:basedOn w:val="Normal"/>
    <w:qFormat/>
    <w:pPr>
      <w:shd w:fill="00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shd w:fill="00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00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70C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9"/>
      <w:szCs w:val="19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20:00Z</dcterms:created>
  <dc:creator>dumavarg</dc:creator>
  <dc:description/>
  <cp:keywords/>
  <dc:language>en-US</dc:language>
  <cp:lastModifiedBy>Кузьмина Наталья Валентиновна</cp:lastModifiedBy>
  <cp:lastPrinted>2019-12-26T11:27:00Z</cp:lastPrinted>
  <dcterms:modified xsi:type="dcterms:W3CDTF">2021-01-14T06:03:00Z</dcterms:modified>
  <cp:revision>54</cp:revision>
  <dc:subject/>
  <dc:title/>
</cp:coreProperties>
</file>