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ЮЖНЫЙ СЕЛЬСОВЕ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ЮЖНАЯ СЕЛЬСК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16 ноября 2020 года  №  24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.Дубровно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й в решение Южной сельской Думы от 25 марта 2019  года № 21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ы Южного сельсовета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го свои полномочия на постоянной основе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Южного сельсовета Варгашинского района Курганской области Южная сельская Дум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Внести в приложение к решению Южной сельской Думы от 25 марта 2019 года № 21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ы Южного сельсове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ющего свои полномочия на постоянной основе»  следующие измен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подпункт 4 пункта 2 изложить в следующей редакции: «4) материальная помощь;»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пункт 2 дополнить подпунктом 5 следующего содержания: «5) дополнительное денежное вознаграждение.»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дополнить пунктом 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«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 случае выделения из вышестоящего бюджета межбюджетных трансфертов на содержание органов местного самоуправления, на цели поощрения, в том числе дотаций на поддержку мер по обеспечению сбалансированности местного бюджета и иных дотаций, предусматривающих возможность поощрения, Главе Южного сельсовета может быть выплачено дополнительное денежное вознаграждение, по решению Южной сельской Дум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мер дополнительного денежного вознаграждения устанавливается в сумме, не превышающей выделенных из вышестоящего бюджета межбюджетных трансфертов на содержание органов местного самоуправления, на цели поощрения, в том числе дотаций на поддержку мер по обеспечению сбалансированности местного бюджета и иных дотаций предусматривающих возможность поощрения (с учетом начислений).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Опубликовать настоящее решение в Информационном бюллетене Южного сель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Настоящее решение вступает в силу после официального опубликования и распространяется на правоотношения возникшие с 1 сентября 2020 года 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председател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жной сельской Думы                                                Е.Ю.Щекол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Южного сельсовета                                            Б.И.Максимов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4:15:00Z</dcterms:created>
  <dc:creator>dumavarg</dc:creator>
  <dc:description/>
  <cp:keywords/>
  <dc:language>en-US</dc:language>
  <cp:lastModifiedBy>Кузьмина Наталья Валентиновна</cp:lastModifiedBy>
  <cp:lastPrinted>2020-08-24T07:54:00Z</cp:lastPrinted>
  <dcterms:modified xsi:type="dcterms:W3CDTF">2020-11-16T08:23:00Z</dcterms:modified>
  <cp:revision>6</cp:revision>
  <dc:subject/>
  <dc:title/>
</cp:coreProperties>
</file>