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вгуста 2020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Южн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9 года № 120 «О бюджете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Южной сельской Думы от 21 октября 2019 года №92-А “О бюджетном процессе в Южном сельсовете”, Южн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Южной сельской Думы от 26 декабря 2019 года №120 «О бюджете Южного сельсовета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Южн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Южного сельсовета в сумме 16 053,9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объем налоговых и неналоговых доходов в сумме 2 773,0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объем безвозмездных поступлений в сумме 13280,9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 235,93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12 981,40 тысяча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в сумме 254,5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4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бщий объем расходов бюджета Южного сельсовета в сумме 16 730,9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превышение расходов над доходами (дефицит) бюджета Южного сельсовета в сумме 677,0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Южн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Б.И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11:00Z</dcterms:created>
  <dc:creator>raifo450310</dc:creator>
  <dc:description/>
  <cp:keywords/>
  <dc:language>en-US</dc:language>
  <cp:lastModifiedBy>Кузьмина Наталья Валентиновна</cp:lastModifiedBy>
  <cp:lastPrinted>2020-07-14T10:39:00Z</cp:lastPrinted>
  <dcterms:modified xsi:type="dcterms:W3CDTF">2020-08-25T10:48:00Z</dcterms:modified>
  <cp:revision>13</cp:revision>
  <dc:subject/>
  <dc:title>КУРГАНСКАЯ ОБЛАСТЬ</dc:title>
</cp:coreProperties>
</file>