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ЖН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7 марта 2020 года  №  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Дундинского сельсовета за 2019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Южного сельсовета Борисова Алексея Ивановича по отчету об исполнении бюджета Дундинского сельсовета за 2019 год, Южн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Дундинского сельсовета за 2019 год по доходам в сумме 3571,86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тчет об исполнении бюджета Дундинского сельсовета за 2019 год по расходам  в сумме 3538,34 тысяч рублей согласно приложению 3,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евышение доходов над расходами (профицит) бюджета Дундинского сельсовета в сумме 33,51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 внутреннего финансирования дефицита бюджета Дундинского сельсовета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 вступает в силу после его опубликования в Информационном бюллетене Южн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Южной сельской Думы                                               М.Г. Маты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жного сельсовета</w:t>
        <w:tab/>
        <w:t xml:space="preserve">             </w:t>
        <w:tab/>
        <w:tab/>
        <w:tab/>
        <w:tab/>
        <w:t xml:space="preserve">                А.И. Бор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293485" cy="458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458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4"/>
        <w:gridCol w:w="2448"/>
        <w:gridCol w:w="3619"/>
        <w:gridCol w:w="744"/>
        <w:gridCol w:w="1498"/>
        <w:gridCol w:w="744"/>
      </w:tblGrid>
      <w:tr>
        <w:trPr>
          <w:trHeight w:val="209" w:hRule="atLeast"/>
        </w:trPr>
        <w:tc>
          <w:tcPr>
            <w:tcW w:w="319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3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Южной сельской Думы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"___"__________ 2020 года № ____</w:t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61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утверждении отчета об исполнении бюджет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ндинского сельсовета за 2019 год"</w:t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Дундинского сельсовета за 2019 год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групп, подгрупп, статей, подстатей, элементов, программ (подпрограмм) кодов экономической классификации доходов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яч рублей)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3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3,08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37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5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,93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,93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1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7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27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06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 налог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,90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8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87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59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60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4020 01 0000 110 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0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78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75 10 0000 12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8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4,7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8,78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7,7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7,26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15001 10 0000 151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5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10 0000 151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2,8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2,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24 10 0000 151 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0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0000 00 0000 18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10 0000 18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17,7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1,86</w:t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6"/>
        <w:gridCol w:w="1764"/>
        <w:gridCol w:w="398"/>
        <w:gridCol w:w="151"/>
        <w:gridCol w:w="1241"/>
        <w:gridCol w:w="1387"/>
        <w:gridCol w:w="274"/>
        <w:gridCol w:w="566"/>
        <w:gridCol w:w="509"/>
        <w:gridCol w:w="235"/>
        <w:gridCol w:w="39"/>
        <w:gridCol w:w="573"/>
        <w:gridCol w:w="840"/>
        <w:gridCol w:w="46"/>
        <w:gridCol w:w="132"/>
        <w:gridCol w:w="523"/>
        <w:gridCol w:w="89"/>
        <w:gridCol w:w="367"/>
      </w:tblGrid>
      <w:tr>
        <w:trPr>
          <w:trHeight w:val="209" w:hRule="atLeast"/>
        </w:trPr>
        <w:tc>
          <w:tcPr>
            <w:tcW w:w="3192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3</w:t>
            </w:r>
          </w:p>
        </w:tc>
        <w:tc>
          <w:tcPr>
            <w:tcW w:w="361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67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к решению Южной сельской Думы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"___"__________ 2020 года № ____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61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утверждении отчета об исполнении бюджета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ндинского сельсовета за 2019 год"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3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бюджета Дундинского сельсовета за 2019 год по разделам и подразделам классификации расходов бюджета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2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яч рублей)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8,37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1,34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98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1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88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94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60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60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 референдумов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8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10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10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0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0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5,33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2,13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,71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,13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,50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,31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0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81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60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66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0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6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0,80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370,80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0,80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0,80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7,70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8,34</w:t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Южной сельской Думы</w:t>
            </w:r>
          </w:p>
        </w:tc>
        <w:tc>
          <w:tcPr>
            <w:tcW w:w="84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3" w:type="dxa"/>
            <w:gridSpan w:val="1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"___"__________ 2020 года № ____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1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утверждении отчета об исполнении бюджета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3" w:type="dxa"/>
            <w:gridSpan w:val="1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ндинского сельсовета за 2019 год"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8167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Дундинского сельсовета за 2019 год</w:t>
            </w:r>
          </w:p>
        </w:tc>
        <w:tc>
          <w:tcPr>
            <w:tcW w:w="101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бюджетополучателей и расходов бюджетной классификации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орядител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214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190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Южного сельсовета (Дундинский бюджет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9,0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9,61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9,13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,19</w:t>
            </w:r>
          </w:p>
        </w:tc>
      </w:tr>
      <w:tr>
        <w:trPr>
          <w:trHeight w:val="809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Дундин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1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1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1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10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73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79</w:t>
            </w:r>
          </w:p>
        </w:tc>
      </w:tr>
      <w:tr>
        <w:trPr>
          <w:trHeight w:val="809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Дундин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Дундин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83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89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83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89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6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5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5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1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1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1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1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2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2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,3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2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 Дундин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5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8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8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3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5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3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5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3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6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3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6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3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6</w:t>
            </w:r>
          </w:p>
        </w:tc>
      </w:tr>
      <w:tr>
        <w:trPr>
          <w:trHeight w:val="809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4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40</w:t>
            </w:r>
          </w:p>
        </w:tc>
      </w:tr>
      <w:tr>
        <w:trPr>
          <w:trHeight w:val="1010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Дундинского сельсовета "Управление муниципальными финансами и регулирование межбюджетных отношений Дундинского сельсовета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4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4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4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40</w:t>
            </w:r>
          </w:p>
        </w:tc>
      </w:tr>
      <w:tr>
        <w:trPr>
          <w:trHeight w:val="809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Дундин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Дундин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Дундин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7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7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Дундин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0</w:t>
            </w:r>
          </w:p>
        </w:tc>
      </w:tr>
      <w:tr>
        <w:trPr>
          <w:trHeight w:val="1416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0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9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9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9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9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1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1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1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1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94,16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8,76</w:t>
            </w:r>
          </w:p>
        </w:tc>
      </w:tr>
      <w:tr>
        <w:trPr>
          <w:trHeight w:val="809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 территории от чрезвычайных ситуаций природного и техногенного характера, гражданская оборон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Дундинского сельсовета "Пожарная безопасность Дундинского сельсовета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пожаров и снижение сопутствующих потерь от них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шка населенных пунктов Дундин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85251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85251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85251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5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76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Дундинского сельсовета "Пожарная безопасность Дундинского сельсовета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5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76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5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76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1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12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21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21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21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21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7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7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7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7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41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41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41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41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41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41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9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83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66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59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66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59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4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48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8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8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3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2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5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5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3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7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3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7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,1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99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1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9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Дундинского сельсовета "Благоустройство территории Дундинского сельсовета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1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9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ранспортной  инфраструктур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1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9</w:t>
            </w:r>
          </w:p>
        </w:tc>
      </w:tr>
      <w:tr>
        <w:trPr>
          <w:trHeight w:val="1416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1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9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1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9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1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9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96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2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Дундин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403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403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403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6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2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Дундинского сельсовета "Благоустройство территории Дундинского сельсовета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6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2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6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2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6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2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6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2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6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2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7,9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7,95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9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95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Дундинского сельсовета  «Развитие культуры Дундинского сельсовета»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9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95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библиотечного дела»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 и развитие библиотечной деятельност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5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5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50</w:t>
            </w:r>
          </w:p>
        </w:tc>
      </w:tr>
      <w:tr>
        <w:trPr>
          <w:trHeight w:val="1010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культурной деятельности»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9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95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 в сфере культур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9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95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9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9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9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9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9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90</w:t>
            </w:r>
          </w:p>
        </w:tc>
      </w:tr>
      <w:tr>
        <w:trPr>
          <w:trHeight w:val="809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5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5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5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Дундин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8,6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8,73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9,2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7,15</w:t>
            </w:r>
          </w:p>
        </w:tc>
      </w:tr>
      <w:tr>
        <w:trPr>
          <w:trHeight w:val="809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9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1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Дундин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9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1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9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1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7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7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7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7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7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7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1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1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1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3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3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3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3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3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3</w:t>
            </w:r>
          </w:p>
        </w:tc>
      </w:tr>
      <w:tr>
        <w:trPr>
          <w:trHeight w:val="1010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1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15</w:t>
            </w:r>
          </w:p>
        </w:tc>
      </w:tr>
      <w:tr>
        <w:trPr>
          <w:trHeight w:val="809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Дундин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Дундин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0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05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0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05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4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45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4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4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1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1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1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1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9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9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9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9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9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9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 Дундин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2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3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3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3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3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9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9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9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9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9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9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809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</w:tr>
      <w:tr>
        <w:trPr>
          <w:trHeight w:val="1010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Дундинского сельсовета "Управление муниципальными финансами и регулирование межбюджетных отношений Дундинсого сельсовета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 референдумов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8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Дундин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8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8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1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8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1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8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1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8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Дундин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1416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1010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61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61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161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4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4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Дундинского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0</w:t>
            </w:r>
          </w:p>
        </w:tc>
      </w:tr>
      <w:tr>
        <w:trPr>
          <w:trHeight w:val="1416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0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6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6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6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6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4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4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1,17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37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17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37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Дундинского сельсовета "Пожарная безопасность Дундинского сельсовета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17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37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17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37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93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13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68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68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7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7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7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7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2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2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2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8</w:t>
            </w:r>
          </w:p>
        </w:tc>
      </w:tr>
      <w:tr>
        <w:trPr>
          <w:trHeight w:val="1214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8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8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8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4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4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4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3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32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2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Дундинского сельсовета "Благоустройство территории Дундинского сельсовета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2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ранспортной  инфраструктур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2</w:t>
            </w:r>
          </w:p>
        </w:tc>
      </w:tr>
      <w:tr>
        <w:trPr>
          <w:trHeight w:val="1416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2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2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2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2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имущественных и земельных отношений в Дундинском сельсовете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и развитие земельных ресурсов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2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2 8533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2 8533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2 8533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6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64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4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Дундинского сельсовета "Благоустройство территории Дундинского сельсовета"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4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лагоустройства территории сельсовет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культурного и исторического наслед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12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12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12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4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4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4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4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4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2,8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2,85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8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85</w:t>
            </w:r>
          </w:p>
        </w:tc>
      </w:tr>
      <w:tr>
        <w:trPr>
          <w:trHeight w:val="607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Дундинского сельсовета  «Развитие культуры Дундинского сельсовета»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8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85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библиотечного дела»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 и развитие библиотечной деятельност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0</w:t>
            </w:r>
          </w:p>
        </w:tc>
      </w:tr>
      <w:tr>
        <w:trPr>
          <w:trHeight w:val="1010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культурной деятельности»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8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85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 в сфере культур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8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85</w:t>
            </w:r>
          </w:p>
        </w:tc>
      </w:tr>
      <w:tr>
        <w:trPr>
          <w:trHeight w:val="403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5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50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5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50</w:t>
            </w:r>
          </w:p>
        </w:tc>
      </w:tr>
      <w:tr>
        <w:trPr>
          <w:trHeight w:val="809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5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5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5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5</w:t>
            </w:r>
          </w:p>
        </w:tc>
      </w:tr>
      <w:tr>
        <w:trPr>
          <w:trHeight w:val="238" w:hRule="atLeast"/>
        </w:trPr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7,70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8,34</w:t>
            </w:r>
          </w:p>
        </w:tc>
      </w:tr>
      <w:tr>
        <w:trPr>
          <w:trHeight w:val="197" w:hRule="atLeast"/>
        </w:trPr>
        <w:tc>
          <w:tcPr>
            <w:tcW w:w="279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345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15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Южной сельской Думы</w:t>
            </w:r>
          </w:p>
        </w:tc>
        <w:tc>
          <w:tcPr>
            <w:tcW w:w="134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3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"___"__________ 2020 года № ____</w:t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утверждении отчета об исполнении бюджета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3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ндинского сельсовета за 2019 год"</w:t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8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                                                                     Дундинского сельсовета за 2019 год</w:t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источника финансирования</w:t>
            </w:r>
          </w:p>
        </w:tc>
        <w:tc>
          <w:tcPr>
            <w:tcW w:w="27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яч рублей)</w:t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3451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3,51</w:t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4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345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4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17,70</w:t>
            </w:r>
          </w:p>
        </w:tc>
        <w:tc>
          <w:tcPr>
            <w:tcW w:w="14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82,92</w:t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345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4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7,70</w:t>
            </w:r>
          </w:p>
        </w:tc>
        <w:tc>
          <w:tcPr>
            <w:tcW w:w="141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9,41</w:t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3,51</w:t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4"/>
      <w:szCs w:val="23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sz w:val="19"/>
      <w:szCs w:val="19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14:00Z</dcterms:created>
  <dc:creator>raifo450312</dc:creator>
  <dc:description/>
  <cp:keywords/>
  <dc:language>en-US</dc:language>
  <cp:lastModifiedBy>Кузьмина Наталья Валентиновна</cp:lastModifiedBy>
  <cp:lastPrinted>2020-03-10T15:18:00Z</cp:lastPrinted>
  <dcterms:modified xsi:type="dcterms:W3CDTF">2020-09-22T09:32:00Z</dcterms:modified>
  <cp:revision>169</cp:revision>
  <dc:subject/>
  <dc:title>РОССИЙСКАЯ ФЕДЕРАЦИЯ</dc:title>
</cp:coreProperties>
</file>