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ЖН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7 марта  2020 года  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Дубровин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Южного сельсовета Борисова Алексея Ивановича по отчету об исполнении бюджета Дубровинского сельсовета за 2019 год, 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Дубровинского сельсовета за 2019 год по доходам в сумме 3725,25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Дубровинского сельсовета за 2019 год по расходам  в сумме 3655,12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Дубровинского сельсовета в сумме 70,12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Дубровинского сельсовет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стоящее решение вступает в силу после его опубликования в Информационном бюллетене Юж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    М.Г.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ab/>
        <w:tab/>
        <w:tab/>
        <w:tab/>
        <w:t xml:space="preserve">                      А.И. Бор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798"/>
        <w:gridCol w:w="1764"/>
        <w:gridCol w:w="3451"/>
        <w:gridCol w:w="1349"/>
        <w:gridCol w:w="1413"/>
        <w:gridCol w:w="701"/>
        <w:gridCol w:w="2622"/>
        <w:gridCol w:w="3064"/>
        <w:gridCol w:w="970"/>
        <w:gridCol w:w="1448"/>
        <w:gridCol w:w="66"/>
        <w:gridCol w:w="17"/>
      </w:tblGrid>
      <w:tr>
        <w:trPr>
          <w:trHeight w:val="300" w:hRule="atLeast"/>
        </w:trPr>
        <w:tc>
          <w:tcPr>
            <w:tcW w:w="17878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Приложение 1</w:t>
            </w:r>
          </w:p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44"/>
              <w:gridCol w:w="2448"/>
              <w:gridCol w:w="3619"/>
              <w:gridCol w:w="744"/>
              <w:gridCol w:w="1498"/>
              <w:gridCol w:w="744"/>
            </w:tblGrid>
            <w:tr>
              <w:trPr>
                <w:trHeight w:val="209" w:hRule="atLeast"/>
              </w:trPr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6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Южной сельской Думы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6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"___"__________ 2020 года № ____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86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"Об утверждении отчета об исполнении бюджета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86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убровинского сельсовета за 2019 год"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09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бюджета Дубровинского сельсовета по кодам классификации доходов за 2019 год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 кодов доходов</w:t>
                  </w:r>
                </w:p>
              </w:tc>
              <w:tc>
                <w:tcPr>
                  <w:tcW w:w="22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умма (тысяч рублей)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полнено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1 00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ОГИ НА ПРИБЫЛЬ, ДОХОДЫ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9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3 00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,68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5 00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ОГИ НА СОВОКУПНЫЙ ДОХОД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66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6 00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ОГИ НА ИМУЩЕСТВО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,11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8 00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СУДАРСТВЕННАЯ ПОШЛИНА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1 00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4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7 00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ИЕ НЕНАЛОГОВЫЕ ДОХОДЫ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9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2 00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ЕЗВОЗМЕЗДНЫЕ ПОСТУПЛЕНИЯ ОТ ДРУГИХ  БЮДЖЕТОВ БЮДЖЕТНОЙ СИСТЕМЫ РОССИЙСКОЙ ФЕДЕРАЦИИ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1,48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131,48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7 00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ИЕ БЕЗВОЗМЕЗДНЫЕ ПОСТУПЛЕНИЯ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68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45,48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25,2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09" w:hRule="atLeast"/>
        </w:trPr>
        <w:tc>
          <w:tcPr>
            <w:tcW w:w="2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"/>
              <w:gridCol w:w="2448"/>
              <w:gridCol w:w="3619"/>
              <w:gridCol w:w="866"/>
              <w:gridCol w:w="1498"/>
              <w:gridCol w:w="744"/>
            </w:tblGrid>
            <w:tr>
              <w:trPr>
                <w:trHeight w:val="209" w:hRule="atLeast"/>
              </w:trPr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2</w:t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6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Южной сельской Думы</w:t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08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"___"__________ 2020 года № ____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8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"Об утверждении отчета об исполнении бюджета</w:t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08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убровинского сельсовета за 2019 год"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6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бюджета Дубровинского сельсовета за 2019 год</w:t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 групп, подгрупп, статей, подстатей, элементов, программ (подпрограмм) кодов экономической классификации доходов</w:t>
                  </w:r>
                </w:p>
              </w:tc>
              <w:tc>
                <w:tcPr>
                  <w:tcW w:w="2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умма (тысяч рублей)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полнено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00 00000 00 0000 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99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73,09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01 00000 00 0000 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ОГИ НА ПРИБЫЛЬ, ДОХОДЫ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7,9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1 02010 01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      </w:r>
                  <w:r>
                    <w:rPr>
                      <w:color w:val="000000"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71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 01 02020 01 0000 110 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1 02030 01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4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03 00000 00 0000 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5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7,68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3 02000 01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5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27,68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3 02230 01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,64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37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3 02240 01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z w:val="20"/>
                      <w:szCs w:val="2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6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5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3 02250 01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,46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6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3 02260 01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15,18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6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05 00000 00 0000 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ОГИ НА СОВОКУПНЫЙ ДОХОД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,66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6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5 03010 01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6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6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5 03020 01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06 00000 00 0000 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ЛОГИ НА ИМУЩЕСТВО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96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82,11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6 01030 10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73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6 06033 10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1,21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6 06043 10 0000 1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,17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08 00000 00 0000 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ГОСУДАРСТВЕННАЯ ПОШЛИНА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12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 08 04020 01 0000 110 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91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11 00000 00 0000 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9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,4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1 05025 10 0000 12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6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1 05075 10 0000 12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ходы от сдачи в аренду имущества, составляющего казну поселений (за исключением земельных участков)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,93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1 09045 10 0000 120</w:t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16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 17 00000 00 0000 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РОЧИЕ НЕНАЛОГОВЫЕ ДОХОДЫ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,79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7 05050 10 0000 18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9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 00 00000 00 0000 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ЕЗВОЗМЕЗДНЫЕ ПОСТУПЛЕНИЯ - всего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146,48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152,16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 02 00000 00 0000 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ЕЗВОЗМЕЗДНЫЕ ПОСТУПЛЕНИЯ ОТ ДРУГИХ  БЮДЖЕТОВ БЮДЖЕТНОЙ СИСТЕМЫ РОССИЙСКОЙ ФЕДЕРАЦИИ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131,48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131,48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2 15001 10 0000 15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,24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,24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 02 15002 10 0000 15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тации бюджетам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1,89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1,89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 02 30024 10 0000 150 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51,85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8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2 35118 10 0000 15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,5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,5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2 45550 10 0000 15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0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 07 00000 00 0000 15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РОЧИЕ БЕЗВОЗМЕЗДНЫЕ ПОСТУПЛЕНИЯ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,68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7 05030 10 0000 15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68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45,48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25,2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8" w:type="dxa"/>
            <w:gridSpan w:val="7"/>
            <w:tcBorders/>
            <w:tcMar>
              <w:left w:w="30" w:type="dxa"/>
              <w:right w:w="30" w:type="dxa"/>
            </w:tcMar>
          </w:tcPr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44"/>
              <w:gridCol w:w="2448"/>
              <w:gridCol w:w="3619"/>
              <w:gridCol w:w="744"/>
              <w:gridCol w:w="1498"/>
              <w:gridCol w:w="744"/>
            </w:tblGrid>
            <w:tr>
              <w:trPr>
                <w:trHeight w:val="209" w:hRule="atLeast"/>
              </w:trPr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</w:t>
                  </w:r>
                  <w:r>
                    <w:rPr>
                      <w:sz w:val="20"/>
                      <w:szCs w:val="20"/>
                    </w:rPr>
                    <w:t>Приложение 3</w:t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67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Южной сельской Думы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6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"___"__________ 2020 года № ____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61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б утверждении отчета об исполнении бюджета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6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убровинского сельсовета за 2019 год"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53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бюджета Дубровинского сельсовета за 2019 год по разделам и подразделам классификации расходов бюджета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разделов и подразделов</w:t>
                  </w:r>
                </w:p>
              </w:tc>
              <w:tc>
                <w:tcPr>
                  <w:tcW w:w="22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 (тысяч рублей)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полнено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,72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36,56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,23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,27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19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4,78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8,4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,0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 референдумов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63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21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21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,5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,5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5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5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2,61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18,4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ожарной безопасности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1,96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8,4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,6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9,0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0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5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,81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,32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51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32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5,4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5,4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5,40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5,40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4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4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4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4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56,48</w:t>
                  </w:r>
                </w:p>
              </w:tc>
              <w:tc>
                <w:tcPr>
                  <w:tcW w:w="1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55,12</w:t>
                  </w:r>
                </w:p>
              </w:tc>
              <w:tc>
                <w:tcPr>
                  <w:tcW w:w="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30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8" w:type="dxa"/>
            <w:gridSpan w:val="7"/>
            <w:tcBorders/>
            <w:tcMar>
              <w:left w:w="30" w:type="dxa"/>
              <w:right w:w="30" w:type="dxa"/>
            </w:tcMar>
          </w:tcPr>
          <w:tbl>
            <w:tblPr>
              <w:tblW w:w="1035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384"/>
              <w:gridCol w:w="1427"/>
              <w:gridCol w:w="1404"/>
              <w:gridCol w:w="1365"/>
              <w:gridCol w:w="870"/>
              <w:gridCol w:w="857"/>
              <w:gridCol w:w="1052"/>
            </w:tblGrid>
            <w:tr>
              <w:trPr>
                <w:trHeight w:val="276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96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Южной сельской Думы</w:t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44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"___"__________ 2020 года № 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48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"Об утверждении отчета об исполнении бюджет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44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убровинского сельсовета за 2019 год"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10359" w:type="dxa"/>
                  <w:gridSpan w:val="7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омственная структура расходов бюджета Дубровинского сельсовета за 2019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Наименование бюджетополучателей и расходов бюджетной классификации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спорядитель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Целевая статья расходов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9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умма (тысяч рублей)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полнено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Администрация Южного сельсовета (Дубровинский бюджет)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677,8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548,04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99,0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94,54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,25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,25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непрограммные мероприят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2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,25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1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1</w:t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1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1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1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равнивание бюджетной обеспеченности из районного фонда финансовой поддержки поселен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,7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,13</w:t>
                  </w:r>
                </w:p>
              </w:tc>
            </w:tr>
            <w:tr>
              <w:trPr>
                <w:trHeight w:val="1241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,7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,13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,7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,13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55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00</w:t>
                  </w:r>
                </w:p>
              </w:tc>
            </w:tr>
            <w:tr>
              <w:trPr>
                <w:trHeight w:val="1301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5550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00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2 2 00 5550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0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1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4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1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4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1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4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8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87</w:t>
                  </w:r>
                </w:p>
              </w:tc>
            </w:tr>
            <w:tr>
              <w:trPr>
                <w:trHeight w:val="128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8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87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8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87</w:t>
                  </w:r>
                </w:p>
              </w:tc>
            </w:tr>
            <w:tr>
              <w:trPr>
                <w:trHeight w:val="108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4,8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8,53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Управление муниципальными финансами и регулирование межбюджетных отношений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витие системы межбюджетных отношен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6 0 01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0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7,8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,53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непрограммные мероприят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7,8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,53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8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85</w:t>
                  </w:r>
                </w:p>
              </w:tc>
            </w:tr>
            <w:tr>
              <w:trPr>
                <w:trHeight w:val="128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8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8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8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80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5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5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равнивание бюджетной обеспеченности из районного фонда финансовой поддержки поселен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,0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,04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,0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,04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,0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,04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тация на поддержку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8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6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69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6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69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6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,69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ентральный аппарат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0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,76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7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40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7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4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,9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,96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,9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,96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4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40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1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19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23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9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9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9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96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Управление муниципальными финансами и регулирование межбюджетных отношений Дубровинского сельсовета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витие системы межбюджетных отношен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3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непрограммные мероприят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зервный фонд 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4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4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,4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46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,4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46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непрограммные мероприят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,4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46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2 2 00 1608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4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46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4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46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4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6,46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ализация функций и выполнение обязательств органами местного самоуправле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5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2,7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2,73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7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73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7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73</w:t>
                  </w:r>
                </w:p>
              </w:tc>
            </w:tr>
            <w:tr>
              <w:trPr>
                <w:trHeight w:val="149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7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73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5118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7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73</w:t>
                  </w:r>
                </w:p>
              </w:tc>
            </w:tr>
            <w:tr>
              <w:trPr>
                <w:trHeight w:val="1337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511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9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95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511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9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95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511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7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78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511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7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78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46,9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32,63</w:t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щита населения и территории от чрезвычайных ситуаций природного и техногенного характера, гражданская оборон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Пожарная безопасность Дубровинского сельсовета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едупреждение пожаров и снижение сопутствующих потерь от них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1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пашка населенных пунктов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1 85251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1 85251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1 85251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пожарной безопасност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6,2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2,63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Пожарная безопасность Дубровинского сельсовета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6,2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2,63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ршенствование и развитие материально-технической базы и обеспечение деятельности МППО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6,2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2,63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6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,1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,01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,3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,19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,3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,19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8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82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8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82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равнивание бюджетной обеспеченности из районного фонда финансовой поддержки поселен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7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4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42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4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42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4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,42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8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,9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,99</w:t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,9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,99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,9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,99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,1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,13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,08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,08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0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05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0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05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МППО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,5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,08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0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08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08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0,5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8,99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,9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99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Благоустройство территории Дубровинского сельсовета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,9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99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витие транспортной  инфраструктур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2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,9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99</w:t>
                  </w:r>
                </w:p>
              </w:tc>
            </w:tr>
            <w:tr>
              <w:trPr>
                <w:trHeight w:val="1541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2 8521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,9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99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2 8521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,9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99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2 8521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,9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,99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непрограммные мероприят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40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4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4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,7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8,24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непрограммные мероприят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403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403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403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4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24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Благоустройство территории Дубровинского сельсовета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4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2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ганизация уличного освеще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,4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,24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1606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90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9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9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требление электроэнерги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85304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9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73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85304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9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73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85304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9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7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становка энергосберегающих устройст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85305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61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61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85305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61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61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85305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61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6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16,3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16,3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6,3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6,35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 «Развитие культуры Дубровинского сельсовета»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6,3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6,35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дпрограмма «Развитие библиотечного дела»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,4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,45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ганизация  и развитие библиотечной деятельност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,4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,45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,2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,2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,2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,2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,2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,20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2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2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2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2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2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2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2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2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25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дпрограмма «Развитие культурной деятельности»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6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6,9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ганизация и проведение мероприятий  в сфере культур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6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6,9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8,1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8,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8,1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8,1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8,1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8,10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едача  части полномочий по организации досуга и обеспечения жителей поселения услугами организаций культур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8527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8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8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852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8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8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852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8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8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циальное обеспечение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1097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циальное обеспечние и иные выплаты населению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109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109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,56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Администрация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78,6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107,08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03,71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42,02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3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02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3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0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непрограммные мероприят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3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,02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6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6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6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равнивание бюджетной обеспеченности из районного фонда финансовой поддержки поселен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,5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22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,5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22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,59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2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1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4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1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4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1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4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1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10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1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1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1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10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9,9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9,92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Управление муниципальными финансами и регулирование межбюджетных отношений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витие системы межбюджетных отношен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,5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,5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непрограммные мероприят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,52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,52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,3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,37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,4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,43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,4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,43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,9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,94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,9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,94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равнивание бюджетной обеспеченности из районного фонда финансовой поддержки поселен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0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05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0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05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0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,05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ентральный аппарат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,6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6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,6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2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50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7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7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4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43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4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43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Управление муниципальными финансами и регулирование межбюджетных отношений Дубровинского сельсовета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витие системы межбюджетных отношен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 0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7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проведения выборов и референдум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64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6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непрограммные мероприят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6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проведения выбор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81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6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81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6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пециальные расход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16081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6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7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74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7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7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непрограммные мероприят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7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74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ализация функций и выполнение обязательств органами местного самоуправле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5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7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74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2 00 850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4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16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1610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1610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,7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,77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7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7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7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5118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7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511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6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511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6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6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511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1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17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1 00 5118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1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17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5,6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85,8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пожарной безопасност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,6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,82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Пожарная безопасность Дубровинского сельсовета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,6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,82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ршенствование и развитие материально-технической базы и обеспечение деятельности МППО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,67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,82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6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,04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,19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7,8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,01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7,8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,01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1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18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6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1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18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равнивание бюджетной обеспеченности из районного фонда финансовой поддержки поселени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7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,3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,38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,3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,38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160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,3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,38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9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95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9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95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9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9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деятельности МППО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3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3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8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8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8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8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 03 8525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0,0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0,0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Благоустройство территории Дубровинского сельсовета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витие транспортной  инфраструктур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2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2 8521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2 8521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2 8521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06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программа «Развитие имущественных и земельных отношений в Дубровинском сельсовете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здание и развитие земельных ресурсов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02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02 8533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02 8533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 0 02 8533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"Благоустройство территории Дубровинского сельсовета"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ганизация уличного освеще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требление электроэнерги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85304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85304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 0 04 85304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89,0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89,0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,0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,05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униципальная  программа Дубровинского сельсовета  «Развитие культуры Дубровинского сельсовета»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,0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,05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дпрограмма «Развитие библиотечного дела»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1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15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ганизация  и развитие библиотечной деятельности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1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,15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,4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,4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,4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,4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,4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,40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2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2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3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1 01 852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5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дпрограмма «Развитие культурной деятельности»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,9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рганизация и проведение мероприятий  в сфере культур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,9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держка мер по обеспечению сбалансированности бюджетов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8519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,9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жбюджетные трансферты 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,9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 2 01 8519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,9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,9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циальное обеспечение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, не включенные в муниципальные программы Дубровинского сельсовета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000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22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1097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циальное обеспечние и иные выплаты населению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109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 3 00 1097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2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56,4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655,1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8" w:type="dxa"/>
            <w:gridSpan w:val="7"/>
            <w:tcBorders/>
            <w:tcMar>
              <w:left w:w="30" w:type="dxa"/>
              <w:right w:w="30" w:type="dxa"/>
            </w:tcMar>
          </w:tcPr>
          <w:tbl>
            <w:tblPr>
              <w:tblW w:w="12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7"/>
              <w:gridCol w:w="1184"/>
              <w:gridCol w:w="1536"/>
              <w:gridCol w:w="1559"/>
              <w:gridCol w:w="1026"/>
              <w:gridCol w:w="1648"/>
              <w:gridCol w:w="1208"/>
            </w:tblGrid>
            <w:tr>
              <w:trPr>
                <w:trHeight w:val="300" w:hRule="atLeast"/>
              </w:trPr>
              <w:tc>
                <w:tcPr>
                  <w:tcW w:w="12038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bookmarkStart w:id="0" w:name="RANGE!A1%3AG323"/>
                  <w:r>
                    <w:rPr>
                      <w:sz w:val="20"/>
                      <w:szCs w:val="20"/>
                    </w:rPr>
                    <w:t>Приложение 4</w:t>
                  </w:r>
                  <w:bookmarkEnd w:id="0"/>
                </w:p>
              </w:tc>
            </w:tr>
            <w:tr>
              <w:trPr>
                <w:trHeight w:val="300" w:hRule="atLeast"/>
              </w:trPr>
              <w:tc>
                <w:tcPr>
                  <w:tcW w:w="38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279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Южной сельской Думы</w:t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"___"__________ 2020 года № ____</w:t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утверждении отчета об исполнении бюдже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ского сельсовета за 2019 год"</w:t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                                                                    Дубровинского сельсовета за 2019 год</w:t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345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0,12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34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45,48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37,4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34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,48</w:t>
            </w:r>
          </w:p>
        </w:tc>
        <w:tc>
          <w:tcPr>
            <w:tcW w:w="1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7,28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0,12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4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44"/>
    </w:tblGrid>
    <w:tr>
      <w:trPr>
        <w:trHeight w:val="300" w:hRule="atLeast"/>
      </w:trPr>
      <w:tc>
        <w:tcPr>
          <w:tcW w:w="12844" w:type="dxa"/>
          <w:tcBorders/>
          <w:vAlign w:val="center"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4:00Z</dcterms:created>
  <dc:creator>raifo450312</dc:creator>
  <dc:description/>
  <cp:keywords/>
  <dc:language>en-US</dc:language>
  <cp:lastModifiedBy>Кузьмина Наталья Валентиновна</cp:lastModifiedBy>
  <cp:lastPrinted>2014-06-17T13:26:00Z</cp:lastPrinted>
  <dcterms:modified xsi:type="dcterms:W3CDTF">2020-09-22T09:24:00Z</dcterms:modified>
  <cp:revision>86</cp:revision>
  <dc:subject/>
  <dc:title>РОССИЙСКАЯ ФЕДЕРАЦИЯ</dc:title>
</cp:coreProperties>
</file>