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Южн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декабря 2019 года № 120 «О бюджете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Южной сельской Думы от 21 октября 2019 года №92-А “О бюджетном процессе в Южном сельсовете”, Южн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Южной сельской Думы от 26 декабря 2019 года №120 «О бюджете Южного сельсовета на 2020 год и на плановый период 2021 и 2022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Южн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Южного сельсовета в сумме 16 435,1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объем налоговых и неналоговых доходов в сумме 2 661,00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объем безвозмездных поступлений в сумме 13774,1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3 689,19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13 287,19 тысяча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в сумме 122,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264,63 тысячи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4,9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85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Южного сельсовета в сумме 17 112,19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превышение расходов над доходами (дефицит) бюджета Южного сельсовета в сумме 677,0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Южн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          Б.И. Максимов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2"/>
        <w:gridCol w:w="878"/>
        <w:gridCol w:w="3831"/>
        <w:gridCol w:w="166"/>
        <w:gridCol w:w="851"/>
        <w:gridCol w:w="567"/>
        <w:gridCol w:w="761"/>
        <w:gridCol w:w="129"/>
        <w:gridCol w:w="669"/>
        <w:gridCol w:w="123"/>
        <w:gridCol w:w="199"/>
        <w:gridCol w:w="670"/>
      </w:tblGrid>
      <w:tr>
        <w:trPr>
          <w:trHeight w:val="247" w:hRule="atLeast"/>
        </w:trPr>
        <w:tc>
          <w:tcPr>
            <w:tcW w:w="22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</w:p>
        </w:tc>
        <w:tc>
          <w:tcPr>
            <w:tcW w:w="541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635" w:leader="none"/>
                <w:tab w:val="right" w:pos="7730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ab/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Приложение 1</w:t>
            </w:r>
            <w:r>
              <w:rPr>
                <w:color w:val="000000"/>
                <w:sz w:val="20"/>
                <w:szCs w:val="20"/>
                <w:lang w:eastAsia="ru-RU"/>
              </w:rPr>
              <w:tab/>
              <w:t>к решению Южной сельской Думы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9 декабря 2020 года  № 35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жной сельской Думы от 26 декабря 2019 года №120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Южного сельсовета на 2020 год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Приложение 1 к решению Южной сельской Думы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6 декабря 2019 года №120 "О бюджете Южного сельсовета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2020 год и на плановый период 2021 и 2022 годов"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685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Южного сельсовета на 2020 год</w:t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  <w:tc>
          <w:tcPr>
            <w:tcW w:w="541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-677,00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35,19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112,19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-677,00</w:t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".</w:t>
            </w:r>
          </w:p>
        </w:tc>
        <w:tc>
          <w:tcPr>
            <w:tcW w:w="541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Южной сельской Думы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 29 декабря 2020 года  № 35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жной сельской Думы от 26 декабря 2019 года №120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Южного сельсовета на 2020 год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Приложение 4 к решению Южной сельской Думы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6 декабря 2019 года №120 "О бюджете Южного сельсовета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2020 год и на плановый период 2021 и 2022 годов"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4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классификации расходов бюджета Южного сельсовета на 2020 год</w:t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8446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тысяч рублей)</w:t>
            </w:r>
          </w:p>
        </w:tc>
        <w:tc>
          <w:tcPr>
            <w:tcW w:w="1120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953,59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5,62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57,53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9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4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5,4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,4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274,65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70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3,62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61,85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55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3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6,0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,5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61,5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61,5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,2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112,19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".</w:t>
            </w:r>
          </w:p>
        </w:tc>
        <w:tc>
          <w:tcPr>
            <w:tcW w:w="70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Южной сельской Ду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9 декабря 2020 года  №3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жной сельской Думы от 26 декабря 2019 года №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Южного сельсовета на 2020 год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Приложение 6 к решению Южной сельской Ду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6 декабря 2019 года №120 "О бюджете Южного сельсов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2020 год и на плановый период 2021 и 2022 годов"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омственная структура расходов бюджета Южного сельсов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 2020 год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3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112,1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953,59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5,62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1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8,1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межбюджетные трансферты, выделяемые бюджетам сельских посел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97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9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9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,25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,2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,2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14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14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14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80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8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8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4 W0 1608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9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4 W0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4 W0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9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457,53</w:t>
            </w:r>
          </w:p>
        </w:tc>
      </w:tr>
      <w:tr>
        <w:trPr>
          <w:trHeight w:val="18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Противодействие коррупции в Южном сельсовет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муниципальному земельному контролю в граница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3,8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3,8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8,17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2,66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2,66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8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8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66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66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9,17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9,1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9,1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8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04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54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54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альный аппарат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1,36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68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68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28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28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09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0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0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6,9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Управление муниципальными финансами и регулирование межбюджетных отношений Южн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9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90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4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4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1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1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8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8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21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21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5,4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,4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,40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,4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,40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,6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,6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8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8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74,65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Пожарная безопасность Южн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ашка населенных пунктов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3,62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Пожарная безопасность Южн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3,62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3,62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885,84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7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7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1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1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59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5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5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32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9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,11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6,11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6,11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37,76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94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,71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,71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1,8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5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5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55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37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3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3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занятости населения, оказание содействия в трудоустройстве (общественные рабо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18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5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18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5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4,18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Благоустройство территории Южн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14,30</w:t>
            </w:r>
          </w:p>
        </w:tc>
      </w:tr>
      <w:tr>
        <w:trPr>
          <w:trHeight w:val="19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имущественных и земельных отношений в Южном сельсовете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оздание и развитие земельных ресурс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Южного сельсовета по распоряжению землями на территории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1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840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96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6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80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Благоустройство территории Южн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1,47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работ по ремонту и реконструкции мемориальных сооружений, посвященных памяти погибших в годы Великой отечественной вой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185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4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185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4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185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4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7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расходов по ремонту и реконструкции мемориальных сооружений, посвященных памяти погибших в годы Великой отечественной вой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S85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S85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S85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18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661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 661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 «Развитие культуры Южного сельсовет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61,5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6,3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6,3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0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3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3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3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05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05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7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70,0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70,0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511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341" w:hRule="atLeast"/>
        </w:trPr>
        <w:tc>
          <w:tcPr>
            <w:tcW w:w="6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170" w:hRule="atLeast"/>
        </w:trPr>
        <w:tc>
          <w:tcPr>
            <w:tcW w:w="6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112,1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Южной сельской Думы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 29 декабря 2020г № 35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жной сельской Думы от 26 декабря 2019 года №120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Южного сельсовета на 2020 год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Приложение 8 к решению Южной сельской Думы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6 декабря 2019 года №120 "О бюджете Южного сельсовета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2020 год и на плановый период 2021 и 2022 годов"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0236" w:type="dxa"/>
            <w:gridSpan w:val="1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Южного сельсовета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 2020 год 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Пожарная безопасность Южного сельсовета"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274,65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ашка населенных пунктов Южного сельсовет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3,62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85,84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70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70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15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15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59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5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5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32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,11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6,11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6,11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7,76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,71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,71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5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5</w:t>
            </w:r>
          </w:p>
        </w:tc>
      </w:tr>
      <w:tr>
        <w:trPr>
          <w:trHeight w:val="30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Благоустройство территории Южного сельсовета"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99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2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2 85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19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1,47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работ по ремонту и реконструкции мемориальных сооружений, посвященных памяти погибших в годы Великой отечественной войны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185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4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18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4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18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4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7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7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7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работ по ремонту и реконструкции мемориальных сооружений, посвященных памяти погибших в годы Великой отечественной войны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S85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S8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S8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355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Противодействие коррупции в Южном сельсовете"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17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имущественных и земельных отношений в Южном сельсовете"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оздание и развитие земельных ресурсов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Южного сельсовета по распоряжению землями на территории Южного сельсовет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00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0,1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,10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муниципальному земельному контролю в границах поселений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 программа Южного сельсовета  «Развитие культуры Южного сельсовета»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61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6,3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6,3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00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3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3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3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05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05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70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70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70,00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65,45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,4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,40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,6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,6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8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8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00,82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, выделяемые бюджетам сельских поселений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0,51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5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85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85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66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66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4,42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4,42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4,42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8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04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04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04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1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14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14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14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альный аппарат Южного сельсовет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1,36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68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68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28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28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Южного сельсовет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1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8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8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21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21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6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занятости населения, оказание содействия в трудоустройстве (общественные работы)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5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18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18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18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89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8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8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3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20</w:t>
            </w:r>
          </w:p>
        </w:tc>
      </w:tr>
      <w:tr>
        <w:trPr>
          <w:trHeight w:val="32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, выделяемые бюджетам сельских поселений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4 W0 1608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9</w:t>
            </w:r>
          </w:p>
        </w:tc>
      </w:tr>
      <w:tr>
        <w:trPr>
          <w:trHeight w:val="482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4 W0 1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4 W0 1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112,19</w:t>
            </w:r>
          </w:p>
        </w:tc>
      </w:tr>
      <w:tr>
        <w:trPr>
          <w:trHeight w:val="161" w:hRule="atLeast"/>
        </w:trPr>
        <w:tc>
          <w:tcPr>
            <w:tcW w:w="61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".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11:00Z</dcterms:created>
  <dc:creator>raifo450310</dc:creator>
  <dc:description/>
  <cp:keywords/>
  <dc:language>en-US</dc:language>
  <cp:lastModifiedBy>Кузьмина Наталья Валентиновна</cp:lastModifiedBy>
  <cp:lastPrinted>2020-07-14T10:39:00Z</cp:lastPrinted>
  <dcterms:modified xsi:type="dcterms:W3CDTF">2021-01-14T04:50:00Z</dcterms:modified>
  <cp:revision>19</cp:revision>
  <dc:subject/>
  <dc:title>КУРГАНСКАЯ ОБЛАСТЬ</dc:title>
</cp:coreProperties>
</file>