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ЖН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7 марта  2020 года   № 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порновского сельсовета за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Южного сельсовета Борисова Алексея Ивановича по отчету об исполнении бюджета Спорновского сельсовета за 2019 год, Южн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порновского сельсовета за 2019 год по доходам в сумме 2627,22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Спорновского сельсовета за 2019 год по расходам в сумме 2833,66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расходов над доходами (дефицит) бюджета Спорновского сельсовета в сумме 206,44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внутреннего финансирования дефицита бюджета Спорновского сельсовета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 вступает в силу после его опубликования в Информационном бюллетене Южного сельсовет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              М.Г.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                             А.И. 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4"/>
        <w:gridCol w:w="286"/>
        <w:gridCol w:w="1764"/>
        <w:gridCol w:w="100"/>
        <w:gridCol w:w="298"/>
        <w:gridCol w:w="778"/>
        <w:gridCol w:w="1202"/>
        <w:gridCol w:w="1073"/>
        <w:gridCol w:w="93"/>
        <w:gridCol w:w="473"/>
        <w:gridCol w:w="259"/>
        <w:gridCol w:w="485"/>
        <w:gridCol w:w="39"/>
        <w:gridCol w:w="208"/>
        <w:gridCol w:w="25"/>
        <w:gridCol w:w="823"/>
        <w:gridCol w:w="357"/>
        <w:gridCol w:w="46"/>
        <w:gridCol w:w="655"/>
        <w:gridCol w:w="89"/>
      </w:tblGrid>
      <w:tr>
        <w:trPr>
          <w:trHeight w:val="209" w:hRule="atLeast"/>
        </w:trPr>
        <w:tc>
          <w:tcPr>
            <w:tcW w:w="319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3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67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101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 2020 года № ____</w:t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1" w:type="dxa"/>
            <w:gridSpan w:val="1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новского сельсовета за 2019 год"</w:t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9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Спорновского сельсовета по кодам классификации доходов за 2019 год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2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3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0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93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0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18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3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3,00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0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8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2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7,22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9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36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6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101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____ 2020 года № ____</w:t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новского сельсовета за 2019 год"</w:t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Спорновского сельсовета за 2019 год</w:t>
            </w:r>
          </w:p>
        </w:tc>
        <w:tc>
          <w:tcPr>
            <w:tcW w:w="101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2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3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,64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3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6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,93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,93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7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7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7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59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,18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3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3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2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8 04020 01 0000 110 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7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5 10 0000 12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1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36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9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6,58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83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3,0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10 0000 15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9,81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9,81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30024 10 0000 150 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9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9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7 00000 00 0000 15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8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5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8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2,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7,22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9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36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6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___ 2020 года № ____</w:t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новского сельсовета за 2019 год"</w:t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3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бюджета Спорновского сельсовета за 2019 год по разделам и подразделам классификации расходов бюджета</w:t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,78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8,92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7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1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25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87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0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1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 референдум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6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90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9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0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6,23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8,06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,23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,06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60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,88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8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51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92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0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7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1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5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52,70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,7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70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70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28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28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8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8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8,00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3,66</w:t>
            </w:r>
          </w:p>
        </w:tc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"___"__________ 2020 года № ____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новского сельсовета за 2019 год"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865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Спорновского сельсовета за 2019 год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бюджетополучателей и расходов бюджетной классификации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Южного сельсовета (Спорновский бюджет)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6,4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2,3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,7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2,1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8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7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порновского сельсовета "Противодействие коррупции в Спорновском сельсовете"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ровая политик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порнов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 по проведению аттестации муниципальных служащих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2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3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3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3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 по исчислению стажа муниципальной служб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6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6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9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порновского сельсовета "Управление муниципальными финансами и регулирование межбюджетных отношений Спорновского сельсовета"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6,5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8,3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 территории от чрезвычайных ситуаций природного и техногенного характера, гражданская оборон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порновского сельсовета "Пожарная безопасность Спорновского сельсовета"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шка населенных пунктов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3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порновского сельсовета "Пожарная безопасность Спорновского сельсовета"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3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3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9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6,9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6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6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6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6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6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3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2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3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2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7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9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порновского сельсовета "Благоустройство территории Спорновского сельсовета"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2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3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3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3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порновского сельсовета "Благоустройство территории Спорновского сельсовета"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ированное буртование мусора на свалке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,4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,4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4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4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порновского сельсовета  «Развитие культуры Спорновского сельсовета»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4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4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1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1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1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1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3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3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3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09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ние и иные выплаты населению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09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09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,5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1,3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,0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,7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4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4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4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порновского сельсовета "Управление муниципальными финансами и регулирование межбюджетных отношений Спорновского сельсовета"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 референдум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1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1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1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6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6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6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6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порновского сельсовета "Пожарная безопасность Спорновского сельсовета"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6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6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6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6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7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7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7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71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4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4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порновского сельсовета "Благоустройство территории Спорновского сельсовета"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2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22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6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порновского сельсовета "Благоустройство территории Спорновского сельсовета"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ированное буртование мусора на свалке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2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2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2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2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порновского сельсовета  «Развитие культуры Спорновского сельсовета»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2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2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0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5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5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Спорновского сельсовета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09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ние и иные выплаты населению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09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097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8,0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3,66</w:t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7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3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1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13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 2020 года № ____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14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новского сельсовета за 2019 год"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                                                                    Спорновского сельсовета за 2019 год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27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  <w:tc>
          <w:tcPr>
            <w:tcW w:w="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3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0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,44</w:t>
            </w:r>
          </w:p>
        </w:tc>
        <w:tc>
          <w:tcPr>
            <w:tcW w:w="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4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4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3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4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92,00</w:t>
            </w:r>
          </w:p>
        </w:tc>
        <w:tc>
          <w:tcPr>
            <w:tcW w:w="1413" w:type="dxa"/>
            <w:gridSpan w:val="4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31,44</w:t>
            </w:r>
          </w:p>
        </w:tc>
        <w:tc>
          <w:tcPr>
            <w:tcW w:w="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3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4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8,00</w:t>
            </w:r>
          </w:p>
        </w:tc>
        <w:tc>
          <w:tcPr>
            <w:tcW w:w="141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7,88</w:t>
            </w:r>
          </w:p>
        </w:tc>
        <w:tc>
          <w:tcPr>
            <w:tcW w:w="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0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,44</w:t>
            </w:r>
          </w:p>
        </w:tc>
        <w:tc>
          <w:tcPr>
            <w:tcW w:w="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  <w:lang w:val="en-US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9"/>
      <w:szCs w:val="19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9"/>
      <w:szCs w:val="19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9"/>
      <w:szCs w:val="19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9"/>
      <w:szCs w:val="19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9"/>
      <w:szCs w:val="19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9"/>
      <w:szCs w:val="19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9"/>
      <w:szCs w:val="19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b/>
      <w:bCs/>
      <w:sz w:val="19"/>
      <w:szCs w:val="19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sz w:val="19"/>
      <w:szCs w:val="19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top"/>
    </w:pPr>
    <w:rPr>
      <w:sz w:val="19"/>
      <w:szCs w:val="19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top"/>
    </w:pPr>
    <w:rPr>
      <w:sz w:val="19"/>
      <w:szCs w:val="19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sz w:val="19"/>
      <w:szCs w:val="19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sz w:val="19"/>
      <w:szCs w:val="19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top"/>
    </w:pPr>
    <w:rPr>
      <w:sz w:val="19"/>
      <w:szCs w:val="19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sz w:val="19"/>
      <w:szCs w:val="19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sz w:val="19"/>
      <w:szCs w:val="19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sz w:val="19"/>
      <w:szCs w:val="19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top"/>
    </w:pPr>
    <w:rPr>
      <w:sz w:val="19"/>
      <w:szCs w:val="19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i/>
      <w:iCs/>
      <w:sz w:val="19"/>
      <w:szCs w:val="19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top"/>
    </w:pPr>
    <w:rPr>
      <w:i/>
      <w:iCs/>
      <w:sz w:val="19"/>
      <w:szCs w:val="19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i/>
      <w:iCs/>
      <w:sz w:val="19"/>
      <w:szCs w:val="19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i/>
      <w:iCs/>
      <w:sz w:val="19"/>
      <w:szCs w:val="19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i/>
      <w:iCs/>
      <w:sz w:val="19"/>
      <w:szCs w:val="19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i/>
      <w:iCs/>
      <w:sz w:val="19"/>
      <w:szCs w:val="19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i/>
      <w:iCs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i/>
      <w:iCs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</w:pPr>
    <w:rPr/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i/>
      <w:iCs/>
      <w:sz w:val="18"/>
      <w:szCs w:val="18"/>
    </w:rPr>
  </w:style>
  <w:style w:type="paragraph" w:styleId="Xl56">
    <w:name w:val="xl56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sz w:val="18"/>
      <w:szCs w:val="18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i/>
      <w:iCs/>
      <w:sz w:val="18"/>
      <w:szCs w:val="18"/>
    </w:rPr>
  </w:style>
  <w:style w:type="paragraph" w:styleId="Xl58">
    <w:name w:val="xl58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i/>
      <w:iCs/>
      <w:sz w:val="18"/>
      <w:szCs w:val="18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sz w:val="18"/>
      <w:szCs w:val="18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sz w:val="18"/>
      <w:szCs w:val="18"/>
    </w:rPr>
  </w:style>
  <w:style w:type="paragraph" w:styleId="Xl62">
    <w:name w:val="xl62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sz w:val="18"/>
      <w:szCs w:val="18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sz w:val="18"/>
      <w:szCs w:val="18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sz w:val="19"/>
      <w:szCs w:val="19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right"/>
      <w:textAlignment w:val="top"/>
    </w:pPr>
    <w:rPr>
      <w:sz w:val="19"/>
      <w:szCs w:val="19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9"/>
      <w:szCs w:val="19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top"/>
    </w:pPr>
    <w:rPr>
      <w:i/>
      <w:iCs/>
      <w:sz w:val="19"/>
      <w:szCs w:val="19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9"/>
      <w:szCs w:val="19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sz w:val="19"/>
      <w:szCs w:val="19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i/>
      <w:iCs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right"/>
    </w:pPr>
    <w:rPr>
      <w:sz w:val="19"/>
      <w:szCs w:val="19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9"/>
      <w:szCs w:val="19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right"/>
      <w:textAlignment w:val="top"/>
    </w:pPr>
    <w:rPr>
      <w:i/>
      <w:iCs/>
      <w:sz w:val="19"/>
      <w:szCs w:val="19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right"/>
    </w:pPr>
    <w:rPr>
      <w:i/>
      <w:iCs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right"/>
    </w:pPr>
    <w:rPr/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sz w:val="19"/>
      <w:szCs w:val="19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sz w:val="19"/>
      <w:szCs w:val="19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right"/>
      <w:textAlignment w:val="top"/>
    </w:pPr>
    <w:rPr>
      <w:sz w:val="19"/>
      <w:szCs w:val="19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right"/>
      <w:textAlignment w:val="top"/>
    </w:pPr>
    <w:rPr>
      <w:sz w:val="19"/>
      <w:szCs w:val="19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sz w:val="19"/>
      <w:szCs w:val="19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sz w:val="19"/>
      <w:szCs w:val="19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9"/>
      <w:szCs w:val="19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top"/>
    </w:pPr>
    <w:rPr>
      <w:sz w:val="19"/>
      <w:szCs w:val="19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9"/>
      <w:szCs w:val="19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i/>
      <w:iCs/>
      <w:sz w:val="19"/>
      <w:szCs w:val="19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i/>
      <w:iCs/>
      <w:sz w:val="19"/>
      <w:szCs w:val="19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i/>
      <w:iCs/>
      <w:sz w:val="19"/>
      <w:szCs w:val="19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sz w:val="19"/>
      <w:szCs w:val="19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hd w:fill="CCFFFF" w:val="clear"/>
      <w:spacing w:before="280" w:after="280"/>
    </w:pPr>
    <w:rPr>
      <w:sz w:val="19"/>
      <w:szCs w:val="19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9"/>
      <w:szCs w:val="19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9"/>
      <w:szCs w:val="19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top"/>
    </w:pPr>
    <w:rPr>
      <w:sz w:val="19"/>
      <w:szCs w:val="19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right"/>
      <w:textAlignment w:val="top"/>
    </w:pPr>
    <w:rPr>
      <w:sz w:val="19"/>
      <w:szCs w:val="19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5:00Z</dcterms:created>
  <dc:creator>raifo450312</dc:creator>
  <dc:description/>
  <cp:keywords/>
  <dc:language>en-US</dc:language>
  <cp:lastModifiedBy>Кузьмина Наталья Валентиновна</cp:lastModifiedBy>
  <cp:lastPrinted>2011-03-15T08:30:00Z</cp:lastPrinted>
  <dcterms:modified xsi:type="dcterms:W3CDTF">2020-09-23T04:32:00Z</dcterms:modified>
  <cp:revision>58</cp:revision>
  <dc:subject/>
  <dc:title>РОССИЙСКАЯ ФЕДЕРАЦИЯ</dc:title>
</cp:coreProperties>
</file>