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июля 2020 года 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риложение к решению Южной сельской Думы от 25 марта 2019 года № 24 «Об утверждении структуры Администрации Южного сель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едерации», в целях уточнения структуры Администрации Южного сельсовета,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Южн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решению Южной сельской Думы от 25 марта 2019 года № 24 «Об утверждении  структуры Администрации Южного сельсовета» следующее изменение, изложив его в редакции  согласно приложению к настоящему решению.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Информационном бюллетене Южного сельсовета.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Южной сельской Думы                   М.Г.Маты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жного сельсовета                                       Б.И.Макс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Приложение к решению Южной сельской </w:t>
      </w:r>
    </w:p>
    <w:p>
      <w:pPr>
        <w:pStyle w:val="Normal"/>
        <w:jc w:val="right"/>
        <w:rPr/>
      </w:pPr>
      <w:r>
        <w:rPr/>
        <w:t>Думы от 13 июля 2020 года  № 1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внесении изменения в приложение к решению </w:t>
      </w:r>
    </w:p>
    <w:p>
      <w:pPr>
        <w:pStyle w:val="Normal"/>
        <w:jc w:val="right"/>
        <w:rPr/>
      </w:pPr>
      <w:r>
        <w:rPr/>
        <w:t xml:space="preserve">Южной сельской Думы от  25 марта 2019 год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24 «Об утверждении структуры </w:t>
      </w:r>
    </w:p>
    <w:p>
      <w:pPr>
        <w:pStyle w:val="Normal"/>
        <w:jc w:val="right"/>
        <w:rPr/>
      </w:pPr>
      <w:r>
        <w:rPr/>
        <w:t>Администрации Южного сельсовета»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Приложение к решению Южной сельской Думы от 25 марта 2019 года № 24 «Об утверждении структуры Администрации Южного сельсовета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Администрации Южн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9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штатных еди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Южного сельсов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, ведущая должность муниципальной служб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, старшая должность муниципальной службы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, старшая должность муниципальной службы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ого помещения (с.Дубровно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ого помещения (с.Дундин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ого помещения (с.Медвежь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ого помещения (с.Спорно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ого помещения (с.Строев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легкового автомобиля (с.Дубровно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ост пожарной охраны (с.Дубровно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ост пожарной охраны (с.Дундин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ост пожарной охраны (с.Медвежь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ост пожарной охраны (с.Спорно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ост пожарной охраны (с.Строев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енно-учетный работник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7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3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37:00Z</dcterms:created>
  <dc:creator>soveti430519</dc:creator>
  <dc:description/>
  <cp:keywords/>
  <dc:language>en-US</dc:language>
  <cp:lastModifiedBy>Кузьмина Наталья Валентиновна</cp:lastModifiedBy>
  <cp:lastPrinted>2019-06-18T09:27:00Z</cp:lastPrinted>
  <dcterms:modified xsi:type="dcterms:W3CDTF">2020-07-10T03:18:00Z</dcterms:modified>
  <cp:revision>13</cp:revision>
  <dc:subject/>
  <dc:title>КУРГАНСКАЯ ОБЛАСТЬ</dc:title>
</cp:coreProperties>
</file>