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марта 2020 года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явлении конкурса по отбору кандидатур на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Юж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Южной сельской Думы Варгашинского района Курган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Южной сельской Думы от 11 февраля 2019 года №9 «Об установлении Порядка проведения конкурса по отбору кандидатур на должность Главы Южного сельсовета»,</w:t>
      </w:r>
      <w:r>
        <w:rPr>
          <w:rFonts w:cs="Times New Roman" w:ascii="Times New Roman" w:hAnsi="Times New Roman"/>
          <w:sz w:val="28"/>
          <w:szCs w:val="28"/>
        </w:rPr>
        <w:t xml:space="preserve"> Южная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явить конкурс по отбору кандидатур на должность Главы Южн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ределить дату, время и место проведения конкурса по отбору кандидатур на должность Главы Южного сельсовета 28 апреля 2020 года, 10 часов 00 минут по местному времени, по адресу: Курганская область, Варгашинский район, с.Дубровное, ул.Новая, 12-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ределить срок и место приема документов для участия в конкурсе по отбору кандидатур на должность Главы Южного сельсовета: с 27 марта 2020 года по 10 апреля 2020 года по адресу: Курганская область, Варгашинский район, р.п.Варгаши, ул.Чкалова, 22, каб. №№206, 210.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значить членами конкурсной комиссии по отбору кандидатур на должность Главы Южного сельсовета: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упову Анастасию Фоминичну, председателя Совета ветеранов с.Дубровное (по согласованию);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динцеву Надежду Ивановну, начальника почтового отделения Дубровное ФГУП «Почта России» (по согласованию);</w:t>
      </w:r>
    </w:p>
    <w:p>
      <w:pPr>
        <w:pStyle w:val="Style17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ирееву Ольгу Владимировну, библиотекаря Дубровинской сельской библиотеки МКУ ЦБ Варгашинского района (по согласованию).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текст объявления о проведении конкурса по отбору кандидатур на должность Главы Южного сельсовета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Южного сельсовета.</w:t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жной сельской Думы                                                     М.Г. Матыч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к решению Южной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7 марта 2020 года №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Об объявлении конкурса по отбор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должность Главы Южного сельсовета»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конкурса по отбору кандидатур на должность Главы Южн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вляется конкурс по отбору кандидатур на должность Главы Южного сельсов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должности — Глава Южного сельсов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, время и место проведения конкурса по отбору кандидатур на должность Главы Южного сельсовета (далее – Конкурс): 28 апреля 2020 года, 10 часов 00 минут по местному времени, по адресу: Курганская область, Варгашинский район, с.Дубровное, ул. Новая. 12-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иема документов для участия в Конкурсе: с 27 марта 2020 года по 10 апреля 2020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иема документов для участия в Конкурсе: Курганская область, Варгашинский район, р.п.Варгаши, ул.Чкалова, 22, каб. №№206, 21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ема документов для участия в Конкурсе: рабочие дни с 13 часов 00 минут до 16 часов 00 минут по местному врем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ом на должность Главы Южного сельсовет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Южного сельсовета (далее – Конкурсная комиссия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Южного сельсовета,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ным решением Южной сельской  Думы от 11 февраля 2019 года № 9</w:t>
      </w:r>
      <w:r>
        <w:rPr>
          <w:rFonts w:cs="Times New Roman" w:ascii="Times New Roman" w:hAnsi="Times New Roman"/>
          <w:sz w:val="26"/>
          <w:szCs w:val="26"/>
        </w:rPr>
        <w:t xml:space="preserve"> (далее – Порядок), размещена на официальном сайте Администрации Южного сельсовета в информационно – телекоммуникационной сети «Интернет» (далее – официальный сайт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(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гласие на обработку персональных данных (рекомендуемая форма предусмотрена Порядком, размещена на официальном сайте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грамма первоочередных мероприятий по социально-экономическому развитию Южного сельсовета с указанием планируемых результатов их реализации (объемом не более 10 печатных страниц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дробную информацию о Конкурсе можно получить по телефону 8 (35233) 20583, 8 (35233) 21901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45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00302@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kurganobl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 почтовый адрес: 641230, Курганская область, Варгашинский район, р.п.Варгаши, ул.Чкалова, 22, а также на официальном сайте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1:00Z</dcterms:created>
  <dc:creator>sekretari</dc:creator>
  <dc:description/>
  <cp:keywords/>
  <dc:language>en-US</dc:language>
  <cp:lastModifiedBy>Кузьмина Наталья Валентиновна</cp:lastModifiedBy>
  <cp:lastPrinted>2020-03-26T14:54:00Z</cp:lastPrinted>
  <dcterms:modified xsi:type="dcterms:W3CDTF">2020-03-30T04:46:00Z</dcterms:modified>
  <cp:revision>14</cp:revision>
  <dc:subject/>
  <dc:title/>
</cp:coreProperties>
</file>