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ЖН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июля 2020 года  №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учетной нормы и нормы предоставления площади жилого помещения по договору социального най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рганской области от 7 сентября 2005 года № 66 «О предоставлении жилых помещений в Курганской област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Южного сельсовета Варгашинского района Курганской области, Южная сельская Дум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четную нор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лощади жилого помещения в целях принятия граждан на учет в Администрацию Южного сельсовета в качестве нуждающихся в жилых помещениях в размере 10 квадратных метров общей площади жилого помещения на одного члена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жилого помещения, занимаемого семьей в коммунальной квартире, определяется для целей учета как сумма общей площади занимаемой комнаты (комнат) и части площади помещений, составляющих общее имущество в данной квартире, пропорционально занимаемой комнате (комнат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норму предоставления площади жилого помещения по договору социального найма, исходя из которой определяется размер общей площади жилого помещения, предоставляемого по договору социального найма, в муниципальном жилищном фонде Южн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в размере 15 квадратных мет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й площади жилого помещения на каждого члена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и Южного сельсовета привести свои правовые акты в соответствие с данным ре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знать утратившим силу решение Дубровинской сельской Думы от 10 февраля 2010 года № 14 «Об установлении учетной нормы и нормы предоставления площади жилого помещения по договору социального найм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Дундинской сельской Думы от 02 августа  2017 года № 13 «Об установлении учетной нормы и нормы предоставления площади жилого помещения по договору социального найм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Медвежьевской сельской Думы от 16 августа  2017 года № 16 «Об установлении учетной нормы и нормы предоставления площади жилого помещения по договору социального найм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решение Спорновской сельской Думы </w:t>
      </w:r>
      <w:r>
        <w:rPr>
          <w:rFonts w:cs="Times New Roman" w:ascii="Times New Roman" w:hAnsi="Times New Roman"/>
          <w:color w:val="FF0000"/>
          <w:sz w:val="24"/>
          <w:szCs w:val="24"/>
        </w:rPr>
        <w:t>от 16 августа  2017 года № 16</w:t>
      </w:r>
      <w:r>
        <w:rPr>
          <w:rFonts w:cs="Times New Roman" w:ascii="Times New Roman" w:hAnsi="Times New Roman"/>
          <w:sz w:val="24"/>
          <w:szCs w:val="24"/>
        </w:rPr>
        <w:t xml:space="preserve"> «Об установлении учетной нормы и нормы предоставления площади жилого помещения по договору социального найм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решение Строевской сельской Дум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т 12 августа  2017 года № 13 </w:t>
      </w:r>
      <w:r>
        <w:rPr>
          <w:rFonts w:cs="Times New Roman" w:ascii="Times New Roman" w:hAnsi="Times New Roman"/>
          <w:sz w:val="24"/>
          <w:szCs w:val="24"/>
        </w:rPr>
        <w:t>«Об установлении учетной нормы и нормы предоставления площади жилого помещения по договору социального найм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его официального опубликования в Информационном бюллетене Южного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решения возложить на Председателя Южной сельской Ду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Южной сельской Думы                                               М.Г.Матыч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Южного сельсовета                                                                    Б.И.Макс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0BDF5BC3B8B1410810F0070688832CB5910FB6CA17EEE415EEE0A0347ED7B7C35287EFDFE225FB4Cn2I" TargetMode="External"/><Relationship Id="rId3" Type="http://schemas.openxmlformats.org/officeDocument/2006/relationships/hyperlink" Target="consultantplus://offline/ref=280BDF5BC3B8B1410810F0070688832CB5910EB7C816EEE415EEE0A03447nEI" TargetMode="External"/><Relationship Id="rId4" Type="http://schemas.openxmlformats.org/officeDocument/2006/relationships/hyperlink" Target="consultantplus://offline/ref=280BDF5BC3B8B1410810EE0A10E4DF26B49B50BBC812E4B54CB1BBFD6377DDE048n4I" TargetMode="External"/><Relationship Id="rId5" Type="http://schemas.openxmlformats.org/officeDocument/2006/relationships/hyperlink" Target="consultantplus://offline/ref=280BDF5BC3B8B1410810EE0A10E4DF26B49B50BBC813E4B24EB1BBFD6377DDE0841DDEAD9BEF27FEC7810448nCI" TargetMode="External"/><Relationship Id="rId6" Type="http://schemas.openxmlformats.org/officeDocument/2006/relationships/hyperlink" Target="consultantplus://offline/ref=280BDF5BC3B8B1410810EE0A10E4DF26B49B50BBC812E4B54CB1BBFD6377DDE0841DDEAD9BEF27FEC7810748n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09:00Z</dcterms:created>
  <dc:creator>Наталья</dc:creator>
  <dc:description/>
  <cp:keywords/>
  <dc:language>en-US</dc:language>
  <cp:lastModifiedBy>Кузьмина Наталья Валентиновна</cp:lastModifiedBy>
  <cp:lastPrinted>2020-07-13T11:12:00Z</cp:lastPrinted>
  <dcterms:modified xsi:type="dcterms:W3CDTF">2020-07-13T06:16:00Z</dcterms:modified>
  <cp:revision>9</cp:revision>
  <dc:subject/>
  <dc:title>КУРГАНСКАЯ  ОБЛАСТЬ</dc:title>
</cp:coreProperties>
</file>