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РОССИЙСКАЯ ФЕДЕРАЦИЯ 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УРГАНСКАЯ ОБЛАСТЬ                          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ВАРГАШИНСКИЙ РАЙОН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ЮЖНЫЙ СЕЛЬСОВЕТ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ЮЖНАЯ СЕЛЬСАЯ ДУМА</w:t>
      </w:r>
    </w:p>
    <w:p>
      <w:pPr>
        <w:pStyle w:val="Style17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ШЕНИЕ</w:t>
      </w:r>
    </w:p>
    <w:p>
      <w:pPr>
        <w:pStyle w:val="Style17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                                                                                                     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от 16 ноября 2020 года  № 27                                       </w:t>
      </w:r>
    </w:p>
    <w:p>
      <w:pPr>
        <w:pStyle w:val="Style17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. Дубровное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</w:t>
      </w:r>
    </w:p>
    <w:p>
      <w:pPr>
        <w:pStyle w:val="Style17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внесении изменений в решение Южной сельской Думы от 12 сентября 2019 года №78 «О </w:t>
      </w:r>
      <w:r>
        <w:rPr>
          <w:rStyle w:val="StrongEmphasis"/>
          <w:color w:val="000000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Южного сельсовета Администрации Варгашинского района полномочий по муниципальному земельному контролю»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Уставом Южного сельсовета Варгашинского района Курганской области, решением   Южной сельской Думы от </w:t>
      </w:r>
      <w:r>
        <w:rPr>
          <w:sz w:val="28"/>
          <w:szCs w:val="28"/>
        </w:rPr>
        <w:t xml:space="preserve">12 сентября 2019 года №74А </w:t>
      </w:r>
      <w:r>
        <w:rPr>
          <w:color w:val="000000"/>
          <w:sz w:val="28"/>
          <w:szCs w:val="28"/>
        </w:rPr>
        <w:t>«Об утверждении Положения о порядке заключения Администрацией</w:t>
      </w:r>
      <w:r>
        <w:rPr>
          <w:sz w:val="28"/>
          <w:szCs w:val="28"/>
        </w:rPr>
        <w:t xml:space="preserve"> Южн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</w:t>
      </w:r>
      <w:r>
        <w:rPr>
          <w:b/>
          <w:sz w:val="28"/>
          <w:szCs w:val="28"/>
        </w:rPr>
        <w:t>Южная сельская Дума  ре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rStyle w:val="Appleconvertedspace"/>
          <w:bCs/>
          <w:color w:val="000000"/>
          <w:sz w:val="28"/>
          <w:szCs w:val="28"/>
        </w:rPr>
        <w:t xml:space="preserve">Южной сельской Думы от 12 сентября 2019 года №78 «О </w:t>
      </w:r>
      <w:r>
        <w:rPr>
          <w:rStyle w:val="StrongEmphasis"/>
          <w:b w:val="false"/>
          <w:color w:val="000000"/>
          <w:sz w:val="28"/>
          <w:szCs w:val="28"/>
        </w:rPr>
        <w:t>передаче Администрацией</w:t>
      </w:r>
      <w:r>
        <w:rPr>
          <w:rStyle w:val="Appleconvertedspace"/>
          <w:bCs/>
          <w:color w:val="000000"/>
          <w:sz w:val="28"/>
          <w:szCs w:val="28"/>
        </w:rPr>
        <w:t xml:space="preserve"> Южного сельсовета Администрации Варгашинского района полномочий по муниципальному земельному контролю» следующие изменения: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 в следующей редакции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Передать от Администрации Южного сельсовета Администрации Варгашинского района полномочия по муниципальному земельному контролю в границах поселения.»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3 изложить  в следующей редакции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3. </w:t>
      </w:r>
      <w:r>
        <w:rPr>
          <w:sz w:val="28"/>
          <w:szCs w:val="28"/>
        </w:rPr>
        <w:t>Указанное в пункте 2 соглашение заключить на срок с 1 января 2020 года по 31 декабря 2025 года.»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4 изложить  в следующей редакци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«4.Предусмотреть в бюджете Южного сельсовета Варгашинского района Курганской области на 2020-2025 годы иные межбюджетные трансферты, предоставляемые из бюджета Южного сельсовета  в бюджет Варгашинского района в соответствии с Бюджетным кодексом Российской Федерации в размере 388198 (Триста восемьдесят восемь тысяч сто девяносто восемь) рублей 00  копеек, в том числе: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63198 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65000 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65000 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65000 рублей;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 65000 рублей;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 65000 рублей.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Администрации Южного сельсовета с Администрацией Варгашинского района дополнительное соглашение к соглашению о передаче полномочий  по осуществлению муниципального земельного контроля в границах поселения от 29 ноября 2019 года в соответствии с  пунктом 1 настоящего реше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на рассмотрение в Варгашинскую районную Думу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Южного сельсовет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редседателя Южной сельской Думы.</w:t>
      </w:r>
      <w:r>
        <w:rPr>
          <w:color w:val="454141"/>
          <w:sz w:val="28"/>
          <w:szCs w:val="28"/>
        </w:rPr>
        <w:tab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жной сельской Думы                                                              Е.Ю.Щеколова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Глава Южного сельсовета                                                           Б.И.Макс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4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02:00Z</dcterms:created>
  <dc:creator>user</dc:creator>
  <dc:description/>
  <cp:keywords/>
  <dc:language>en-US</dc:language>
  <cp:lastModifiedBy>Кузьмина Наталья Валентиновна</cp:lastModifiedBy>
  <cp:lastPrinted>2020-11-17T15:58:00Z</cp:lastPrinted>
  <dcterms:modified xsi:type="dcterms:W3CDTF">2020-11-17T10:59:00Z</dcterms:modified>
  <cp:revision>29</cp:revision>
  <dc:subject/>
  <dc:title>СОГЛАШЕНИЕ</dc:title>
</cp:coreProperties>
</file>