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ноября 2020 года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Дубров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Южной сельской Думы от 18 ноября 2019 года № 109 «Об установлении земельного налога на территории Южного сельсовета»</w:t>
      </w:r>
    </w:p>
    <w:p>
      <w:pPr>
        <w:pStyle w:val="2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алог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Южного сельсовета Варгашинского района Курганской области  Южная сельская Дума</w:t>
      </w:r>
    </w:p>
    <w:p>
      <w:pPr>
        <w:pStyle w:val="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31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Южной сельской Думы от 18 ноября 2019 года № 109 «Об установлении земельного налога на территории Южного сельсовета» следующее изменение: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третий решения изложить в следующей редакции: 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«3. Установить отчетные периоды по налогу для налогоплательщиков-организаций: первый квартал, второй квартал, третий квартал календарного года.»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Информационном бюллетене Южного сельсовета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Южной сельской Думы от 26 ноября 2020 года № 29 «О внесении изменения в решение Южной сельской Думы от 18 ноября 2019 года № 109 «Об установлении земельного налога на территории Южного сельсовет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января 2021 года, но не ранее, чем по истечении одного месяца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жной сельской Думы                                                      Е.Ю.Щек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жного сельсовета                                                       Б.И. Максимов</w:t>
      </w:r>
    </w:p>
    <w:sectPr>
      <w:headerReference w:type="default" r:id="rId2"/>
      <w:type w:val="nextPage"/>
      <w:pgSz w:w="11906" w:h="16838"/>
      <w:pgMar w:left="1701" w:right="851" w:gutter="0" w:header="425" w:top="4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45:00Z</dcterms:created>
  <dc:creator>Домен</dc:creator>
  <dc:description/>
  <cp:keywords/>
  <dc:language>en-US</dc:language>
  <cp:lastModifiedBy>Кузьмина Наталья Валентиновна</cp:lastModifiedBy>
  <cp:lastPrinted>2020-11-30T13:36:00Z</cp:lastPrinted>
  <dcterms:modified xsi:type="dcterms:W3CDTF">2020-11-30T08:49:00Z</dcterms:modified>
  <cp:revision>34</cp:revision>
  <dc:subject/>
  <dc:title>Российская Федерация</dc:title>
</cp:coreProperties>
</file>