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ЖНЫ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ЮЖН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 августа 2020 года № 21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Дубровно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Южн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25 декабря 2008 года №273-ФЗ «О противодействии корруп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26 июля 2019 года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», от 16 декабря 2019 года №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 от 24 апреля 2020 года №148-ФЗ «О внесении изменений в отдельные законодательные акты Российской Федерации», Законом Курганской области от 30 июня 2020 года №74 «О внесении изменений в статью 5 Закона Курган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Южн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Южного сельсовета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2 статьи 25 изложить в следующей редакции: «2. К компетенции Южной сельской Думы также относя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утверждение Регламента Южной сельской Ду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 заслушивание ежегодных отчетов Главы Южного сельсовета о результатах его деятельности, деятельности Администрации Южного сельсовета, в том числе о решении вопросов, поставленных Южной сельской Думо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Южного сельсовета, и членов их семей на официальных сайтах органов местного самоуправления Южного сельсовета и предоставления этих сведений общероссийским, региональным и муниципальным средствам массовой информации для опублик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ение порядка проведения антикоррупционной экспертизы муниципальных нормативных правовых актов Южного сельсовета, принимаемых Южной сельской Думой и их прое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утверждение порядка принятия лицами, замещающими муниципальные должности Южного сельсовета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ение иных правовых актов в соответствии с Федеральным законом от 25 декабря 2008 года №273-ФЗ «О противодействии коррупции» в отношении лиц, замещающих муниципальные должности в органах местного самоуправления Южного сель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) утверждение порядка определения размера арендной платы за земельные участки, находящиеся в муниципальной собственности Южного сельсовета и предоставляемые в аренду без торг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уществление иных полномочий, отнесенных к ведению Южной сельской Думы федеральными законами, Уставом Курганской области, законами Курганской области, Уставом.»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пункт 2 статьи 29 дополнить абзацем следующего содержания: «В случае обращения Губернатора Курганской области с заявлением о досрочном прекращении полномочий депутата Южной сельской Думы днем появления основания для досрочного прекращения полномочий является день поступления в Южную сельскую Думу данного заявления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 статью 30 дополнить пунктом 3 следующего содержания: «3. Депутату для осуществления своих полномочий на непостоянной основе гарантируется сохранение места работы (должности) на период продолжительность которого в совокупности составляет шесть рабочих дней в месяц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 в статье 3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 дополнить абзацем следующего содержания: «Глава Южного сельсовета осуществляет свои полномочия  на постоянной основе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ункт 5 изложить в следующей редакции: «5. Глава Южного сельсовета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ь пунктом 5.1 следующего содержания: «5.1.  Глава Южного сельсовета не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Южного сельсовет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 Южного сельсовет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ганской области в порядке, установленном законом Курга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тавление на безвозмездной основе интересов муниципального образования Южного сельсовета в Совете муниципальных образований Курган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тавление на безвозмездной основе интересов муниципального образования Южного сельсовета в органах управления и ревизионной комиссии организации, учредителем (акционером, участником) которой является муниципальное образование Южный сельсовет, в соответствии с муниципальными правовыми актами, определяющими порядок осуществления от имени муниципального образования Южного сель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случаи, предусмотренные федеральными зако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 в статье 34: </w:t>
      </w:r>
    </w:p>
    <w:p>
      <w:pPr>
        <w:pStyle w:val="Normal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 1.1.  изложить в следующей редакции: «1.1. </w:t>
      </w:r>
      <w:r>
        <w:rPr>
          <w:bCs/>
          <w:color w:val="000000"/>
          <w:sz w:val="28"/>
          <w:szCs w:val="28"/>
        </w:rPr>
        <w:t xml:space="preserve">Полномочия Главы Южного сельсове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</w:t>
      </w:r>
      <w:r>
        <w:rPr>
          <w:rStyle w:val="Blk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пункте 2 слова «заместитель Главы Южного сельсовета» заменить словами «главный специалист Администрации Южного сельсовета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) в пункте 1 статьи 36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9 изложить в следующей редакции: 9) утверждение порядка уведомления Главы Южного сельсовета о фактах обращения в целях склонения муниципального служащего, замещающего должность муниципальной службы в Администрации Южного сельсовета, к совершению коррупционных право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дополнить подпунктами 10-15 следующего содержания: «10) утверждение перечня должностей муниципальной службы Администрации Южного сель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ов и несовершеннолетних детей, и при замещении которых – сведения о своих расходах и о расходах своих супругов и несовершеннолетних д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 утверждение порядка представления лицами, замещающими должности муниципальной службы в Администрации Южного сельсовета, а также гражданами, претендующими на замещение должностей муниципальной службы в Администрации Южного сельсовета, сведений о доходах, об имуществе и обязательствах имуществен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порядка уведомления Главы Южного сельсовета муниципальными служащими, замещающими должности муниципальной службы в Администрации Южного сельсовета, о возникшем конфликте интересов или о возможности его возникнов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 утверждение порядка применения взысканий к муниципальным служащим Администрации Южного сельсовета, предусмотренных статьям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 и 27 Федерального закона от 2 марта 2007 года №25-ФЗ «О муниципальной службе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 утверждение Кодекса этики и служебного поведения муниципальных служащих Администрации Южн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 </w:t>
      </w:r>
      <w:r>
        <w:rPr>
          <w:color w:val="000000"/>
          <w:sz w:val="28"/>
          <w:szCs w:val="28"/>
        </w:rPr>
        <w:t>осуществление иных полномочий, отнесенных к ведению Администрации Южного сельсовета федеральными законами, Уставом Курганской области, законами Курганской области, Уставом, решениям Южной сельской Думы.».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Южного сельсовета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Южной сельской Думы                                                М.Г. Матыч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Южного сельсовета                                                                Б.И. Максимов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Кузьмина Наталья Валентиновна</cp:lastModifiedBy>
  <cp:lastPrinted>2020-06-17T15:51:00Z</cp:lastPrinted>
  <dcterms:modified xsi:type="dcterms:W3CDTF">2020-09-22T09:10:00Z</dcterms:modified>
  <cp:revision>160</cp:revision>
  <dc:subject/>
  <dc:title>КУРГАНСКАЯ  ОБЛАСТЬ</dc:title>
</cp:coreProperties>
</file>