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8 апреля 2019 года № 3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Южной сельской Думы от 25 марта 2019 года №24 «Об утверждении структуры Администрации Южного сельсовет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6 октября 2003 года № 131 – ФЗ 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</w:rPr>
        <w:t xml:space="preserve"> </w:t>
      </w:r>
      <w:r>
        <w:rPr/>
        <w:t>Южная сельская Дум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А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приложение к решению Южной сельской Думы от 25 марта 2019 года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4 «Об утверждении  структуры Администрации Южного сельсовета» изменение, изложив его в редакции  согласно приложению к настоящему решению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Информационном бюллетене Дубровинского сельсовета, Информационном бюллетене Дундинского сельсовета, Информационном бюллетене Медвежьевского сельсовета, Информационном бюллетене Спорновского сельсовета, Информационном бюллетене Строевского сельсовета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фициального опубликования и распространяется на правоотношения, возникшие с 2 апреля 2019 год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Южной сельской Думы                                                          М.Г. Маты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Южного сельсовета                                                                               А.И. Бор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Приложение к решению Южной сельской </w:t>
      </w:r>
    </w:p>
    <w:p>
      <w:pPr>
        <w:pStyle w:val="Normal"/>
        <w:jc w:val="right"/>
        <w:rPr/>
      </w:pPr>
      <w:r>
        <w:rPr/>
        <w:t>Думы от 8 апреля 2019 года № 3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внесении изменения в решение </w:t>
      </w:r>
    </w:p>
    <w:p>
      <w:pPr>
        <w:pStyle w:val="Normal"/>
        <w:jc w:val="right"/>
        <w:rPr/>
      </w:pPr>
      <w:r>
        <w:rPr/>
        <w:t>Южной сельской Думы от  25 марта 2019 года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 xml:space="preserve">24 «Об утверждении структуры </w:t>
      </w:r>
    </w:p>
    <w:p>
      <w:pPr>
        <w:pStyle w:val="Normal"/>
        <w:jc w:val="right"/>
        <w:rPr/>
      </w:pPr>
      <w:r>
        <w:rPr/>
        <w:t>Администрации Южного сельсовета»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иложение к решению Южной сельской Думы от _______________________ № ___ «Об утверждении структуры Администрации Южного сельсовет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Администрации Южн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штатных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Юж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Юж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таршая должность муниципальной службы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таршая должность муниципальной службы (с.Дунди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таршая должность муниципальной службы (с.Медвежь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таршая должность муниципальной службы (с.Спор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таршая должность муниципальной службы (с.Строев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Дунди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Медвежь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Спор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Строев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легкового автомобиля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Дунди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Медвежь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Спор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Строев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учетный работник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0:00Z</dcterms:created>
  <dc:creator>soveti430519</dc:creator>
  <dc:description/>
  <cp:keywords/>
  <dc:language>en-US</dc:language>
  <cp:lastModifiedBy>Кузьмина Наталья Валентиновна</cp:lastModifiedBy>
  <cp:lastPrinted>2019-03-19T14:47:00Z</cp:lastPrinted>
  <dcterms:modified xsi:type="dcterms:W3CDTF">2019-07-31T08:49:00Z</dcterms:modified>
  <cp:revision>30</cp:revision>
  <dc:subject/>
  <dc:title>КУРГАНСКАЯ ОБЛАСТЬ</dc:title>
</cp:coreProperties>
</file>