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ЮЖНЫ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ЖНАЯ 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1 февраля 2019 года № 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Дубров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ликвидации Администрации Спорнов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 Федеральным законом от 6 октября 2003 года №131-ФЗ «Об общих принципах организации местного самоуправления в Российской Федерации», Законом Курганской области от 20 сентября 2018 года №108 «О преобразовании муниципальных образований Дубровинский сельсовет, Дундинский сельсвет, Медвежьевский сельсовет, Спорновский сельсовет и Строевский сельсовет, входящих в состав Варгашинского района Курганской области, путем их объединения и внесения изменений в некоторые законы Курганской области», Южная сельская Дума РЕШИЛА: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ировать Администрацию Спорновского сельсовета.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начить ликвидатором   Петрову Людмилу Павловну (по согласованию). 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квидатору учреждения в срок до 1 июля 2019 года совершить юридические действия, связанные с ликвидацией Администрации Спорновского сельсовет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соответствии с порядком, утвержденным Уставами Дубровинского сельсовета, Дундинского сельсовета, Медвежьевского сельсовета, Спорновского сельсовета, Строевского сельсовета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Южной сельской Думы                                М.Г. Матыч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инского сельсовета                                                  Н.В. Кузьм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ундинского сельсовета                                            К.В. Тайбо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двежьевского сельсовета                                      Б.И. Макси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порновского сельсовета                                          Т.Н. Воин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роевского сельсовета                                             Л.П. Пет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3:51:00Z</dcterms:created>
  <dc:creator>sekretari</dc:creator>
  <dc:description/>
  <cp:keywords/>
  <dc:language>en-US</dc:language>
  <cp:lastModifiedBy>Кузьмина Наталья Валентиновна</cp:lastModifiedBy>
  <cp:lastPrinted>2019-02-05T11:39:00Z</cp:lastPrinted>
  <dcterms:modified xsi:type="dcterms:W3CDTF">2019-06-24T08:42:00Z</dcterms:modified>
  <cp:revision>24</cp:revision>
  <dc:subject/>
  <dc:title/>
</cp:coreProperties>
</file>