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19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порн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декабря 2018 года № 29 «О бюджете Спор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Спорновской сельской Думы от 24 декабря 2010 года № 28 “О бюджетном процессе в Спорновском сельсовете”, решением Южной сельской Думы от 11 февраля 2019 года № 8 «О правопреемстве органов местного самоуправления Южного сельсовета», решением Южной сельской Думы от 11 февраля 2019 года № 14 «О ликвидации Администрации Спорновского сельсовета», решением Южной сельской Думы от 25 марта 2019 года № 23 «Об учреждении Администрации Южного сельсовета Варгашинского района Курганской области», 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порновской сельской Думы от 4 декабря 2018 года № 29 “О бюджете Спорновского сельсовета на 2019 год и на плановый период 2020 и 2021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иложение 3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 и Строевского сельсоветов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жной сельской Думы </w:t>
        <w:tab/>
        <w:tab/>
        <w:tab/>
        <w:tab/>
        <w:tab/>
        <w:t>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ab/>
        <w:tab/>
        <w:t>А.И. Борисов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Кузьмина Наталья Валентиновна</cp:lastModifiedBy>
  <cp:lastPrinted>2019-04-04T11:25:00Z</cp:lastPrinted>
  <dcterms:modified xsi:type="dcterms:W3CDTF">2019-07-31T08:47:00Z</dcterms:modified>
  <cp:revision>117</cp:revision>
  <dc:subject/>
  <dc:title>КУРГАНСКАЯ ОБЛАСТЬ</dc:title>
</cp:coreProperties>
</file>