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 февраля 2019 года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Медвежье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0 сентября 2018 года №108 «О преобразовании муниципальных образований Дубровинский сельсовет, Дундинский сельс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Южная сельская Дума РЕШИЛА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ировать Администрацию Медвежьевского сельсовет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ликвидатором Петрову Людмилу Павл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тору учреждения в срок до 1 июля 2019 года совершить юридические действия, связанные с ликвидацией Администрации Медвежьевского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М.Г. Маты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ского сельсовета                                                  Н.В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ндинского сельсовета                                            К.В. Тайб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двежьевского сельсовета                                      Б.И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порновского сельсовета                                          Т.Н. Вои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роевского сельсовета                                             Л.П. Пе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1:00Z</dcterms:created>
  <dc:creator>sekretari</dc:creator>
  <dc:description/>
  <cp:keywords/>
  <dc:language>en-US</dc:language>
  <cp:lastModifiedBy>Кузьмина Наталья Валентиновна</cp:lastModifiedBy>
  <cp:lastPrinted>2019-02-05T11:39:00Z</cp:lastPrinted>
  <dcterms:modified xsi:type="dcterms:W3CDTF">2019-06-24T08:42:00Z</dcterms:modified>
  <cp:revision>24</cp:revision>
  <dc:subject/>
  <dc:title/>
</cp:coreProperties>
</file>