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ГАНСКАЯ ОБЛАСТЬ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ЮЖНЫЙ СЕЛЬСОВЕТ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ЮЖНАЯ СЕЛЬСКАЯ ДУМ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29 апреля 2019 года № 43</w:t>
      </w:r>
      <w:bookmarkStart w:id="0" w:name="_GoBack"/>
      <w:bookmarkEnd w:id="0"/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. Дубровное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управления и распоряжения имуществом, находящимся в муниципальной собственности муниципального образования Южного сельсовета Варгашинского района Курганской обла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порядка управления и распоряжения имуществом, находящимся в муниципальной собственности муниципального образования Южного сельсовета Варгашинского района Курганской области, руководствуясь частью 10 статьи 35 Федерального закона от 06.10.2003 г. № 131-ФЗ «Об общих принципах организации местного самоуправления в Российской Федерации», Южная сельская Дума решила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управления и распоряжения имуществом, находящимся в муниципальной собственности муниципального образования Южного сельсовета Варгашинского района Курганской области согласно приложению к настоящему реш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ледующие решения: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ундинской сельской Думы от 26.03.2008 г.  № 75 «Об утверждении положения о порядке управления, владения, пользования и распоряжения имуществом, находящимся в муниципальной собственности Администрации Дундинского сельсовета»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Дубровинской сельской Думы от 29.09.2008г.  № 28 «Об утверждении положения о порядке управления, владения, пользования и распоряжения имуществом, находящимся в муниципальной собственности Дубровинского сельсовета»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порновской сельской Думы от 10.04.2008г. №9  «Об утверждении положения о порядке управления, владения, пользования и распоряжения имуществом, находящимся в муниципальной собственности Администрации Спорновского сельсовета»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троевской сельской Думы от 01.04.2008г. №9  «Об утверждении положения о порядке управления, владения, пользования и распоряжения имуществом, находящимся в муниципальной собственности Строевского сельсовета»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Медвежьевской сельской Думы от 17.06.2008г. №17 «Об утверждении положения о порядке управления, владения, пользования и распоряжения имуществом, находящимся в муниципальной собственности Медвежьевского сельсовета»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ундинской сельской Думы от 30.03.2011 г.  № 3 «Об утверждении Положения о порядке управления муниципальным имуществом, составляющим муниципальную казну Дундинского сельсовета»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Дубровинской сельской Думы от 31.03.2011г.  № 7 «Об утверждении Положения о порядке управления муниципальным имуществом, составляющим муниципальную казну Дубровинского сельсовета»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Спорновской сельской Думы от 31.03.2011г. №3  «Об утверждении Положения о порядке управления муниципальным имуществом, составляющим муниципальную казну Спорновского сельсовета»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Строевской сельской Думы от 21.03.2011г. №5  «Об утверждении Положения о порядке управления муниципальным имуществом, составляющим муниципальную казну Строевского сельсовета»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Медвежьевской сельской Думы от 28.03.2011г. №3 «Об утверждении Положения о порядке управления муниципальным имуществом, составляющим муниципальную казну Медвежьевского сельсовета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опубликовать в </w:t>
      </w:r>
      <w:r>
        <w:rPr>
          <w:sz w:val="28"/>
          <w:szCs w:val="28"/>
          <w:u w:val="single"/>
        </w:rPr>
        <w:t>Информационном бюллетене Дубровинского сельсовета</w:t>
      </w:r>
      <w:r>
        <w:rPr>
          <w:sz w:val="28"/>
          <w:szCs w:val="28"/>
        </w:rPr>
        <w:t xml:space="preserve"> и </w:t>
      </w:r>
      <w:r>
        <w:rPr>
          <w:sz w:val="22"/>
        </w:rPr>
        <w:t xml:space="preserve"> </w:t>
      </w:r>
      <w:r>
        <w:rPr>
          <w:sz w:val="28"/>
          <w:szCs w:val="28"/>
        </w:rPr>
        <w:t>разместить на официальном сайте Администрации Южного сельсовета в сети «Интернет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Южной сельской Дум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Южной сельской Думы                                         М.Г.Матыч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лава Южного сельсовета                                                           А.И.Борисо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ConsPlus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Южной сельской Думы от 29 апреля 2019 года № 44 «Об утверждении Положения о порядке управления и распоряжения имуществом, находящимся в муниципальной собственности муниципального образования Южного сельсовета Варгашинского района Курга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управления и распоряжения имуществом, находящимся в муниципальной собственности муниципального образования Южного сельсовета 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орядке управления и распоряжения имуществом, находящимся в муниципальной собственности муниципального образования Южного сельсовета Варгашинского района Курганской области (далее – Положение) разработано в соответствии с Конституцией Российской Федерации, Гражданским кодексом Российской Федерации, федеральными законами Российской Федерации, законами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устанавливает общий порядок управления и распоряжения имуществом, находящимся в муниципальной собственности Южного сельсовета (далее по тексту - муниципальное имущество), а также определяет разграничение полномочий органов местного самоуправления Южного сельсовета в сфере управления и распоряжения муниципальным имуществ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ложение не распространяется на порядок управления земельными участками, природными ресурсами, денежными средствами бюджета Южного сельсовета, жилищным фондом. Указанные отношения регулируются иными нормативными правовыми актами Российской Федерации и муниципального образования Южного сельсове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 имени муниципального образования Южного сельсовета и в интересах Южного сельсовета управление и распоряжение муниципальным имуществом осуществляют органы местного самоуправления Южного сельсовета в рамках их компетенции. Субъектом права собственности на муниципальное имущество является муниципальное образование Южный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Финансирование деятельности по управлению и распоряжению муниципальным имуществом осуществляется из средств бюджета Южного сельсов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Объекты муниципальной собственности Южного сельсовета, подпадающие под сферу действия настоящего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 объектам муниципальной собственности Южного сельсовета, подпадающим под сферу действия настоящего Положения, относя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мущество, не закрепленное на праве хозяйственного ведения или оперативного управления за муниципальными унитарными предприятиями или муниципальными учреждениями и органами местного самоуправления  Южного сельсовета (далее по тексту - объекты муниципальной казны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мущество, закрепленное на праве хозяйственного ведения и оперативного управления за муниципальными предприятиями и учреждениями, а также имущество, приобретенное ими в результате их деятель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мущество, закрепленное на праве оперативного управления за органами местного самоуправления Южного сельсове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акции (доли, паи), другие ценные бумаги, находящиеся в муниципальной собственности Южного сельсове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 источникам формирования муниципальной казны относится имущест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ереданное в муниципальную собственность в порядке, предусмотренном законодательством о разграничении формы собствен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новь созданное или приобретенное в муниципальную собственность за счет денежных средств бюджета Южного сельсове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ереданное безвозмездно в муниципальную собственность юридическими и физическими лицам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зъятое из хозяйственного ведения или оперативного управления муниципальных унитарных предприятий или муниципальных учреждений и органов местного самоуправления (их структурных подразделений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ставшееся после ликвидации и реорганизации муниципальных унитарных предприятий или муниципальных учрежде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нятое в муниципальную собственность по вступившему в законную силу решению суд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оступившее в муниципальную собственность по другим, не противоречащим действующему законодательству основаниям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Органы местного самоуправления, обладающие полномочиями в сфере управления и распоряжения муниципальным имуществом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/>
          <w:sz w:val="28"/>
          <w:szCs w:val="28"/>
        </w:rPr>
      </w:pPr>
      <w:bookmarkStart w:id="1" w:name="P78"/>
      <w:bookmarkEnd w:id="1"/>
      <w:r>
        <w:rPr>
          <w:rFonts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rFonts w:ascii="Times New Roman" w:hAnsi="Times New Roman"/>
          <w:sz w:val="28"/>
          <w:szCs w:val="28"/>
        </w:rPr>
        <w:t>Правомочия собственника в отношении муниципального имущества в пределах установленной законодательством компетенции осуществляют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Южная сельская Думы  – представительный орган муниципального образова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Администрация Южного сельсовета – исполнительно-распорядительный орган муниципального образов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Организатором конкурсов или аукционов на право заключения договоров аренды, безвозмездного пользования,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является Администрация Южного сельсовета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олномочия Южной сельской Думы в сфере управления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споряжения муниципальным имуществом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rFonts w:ascii="Times New Roman" w:hAnsi="Times New Roman"/>
          <w:sz w:val="28"/>
          <w:szCs w:val="28"/>
        </w:rPr>
        <w:t>К полномочиям Южной сельской Думы относятс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принятие нормативных правовых актов, регулирующих вопросы управления и распоряжения муниципальной собственностью, а также создания, реорганизации и ликвидации муниципальных унитарных предприят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утверждение в составе местного бюджета объёмов доходов от использования муниципального имущества, находящегося в собственности, а также объемов расходов на приобретение имущества в муниципальную собственность, от использования муниципального имущества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утверждение прогнозного плана программы приватизации муниципального имущества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) осуществление контроля за соблюдением законодательства в сфере управления и распоряжения муниципальной собственность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ные полномочия в соответствии с федеральными законами, законами Курганской области, </w:t>
      </w:r>
      <w:hyperlink r:id="rId2">
        <w:r>
          <w:rPr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Южного сельсовета, решениями Южной сельской Дум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лномочия Администрации Южного сельсовета в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е управления и распоряжения муниципальным имуществом</w:t>
      </w:r>
    </w:p>
    <w:p>
      <w:pPr>
        <w:pStyle w:val="ConsPlusNormal"/>
        <w:jc w:val="center"/>
        <w:rPr/>
      </w:pPr>
      <w:r>
        <w:rPr/>
      </w:r>
    </w:p>
    <w:p>
      <w:pPr>
        <w:pStyle w:val="ConsNormal"/>
        <w:widowControl/>
        <w:ind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0.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8"/>
          <w:szCs w:val="28"/>
        </w:rPr>
        <w:t>К полномочиям Администрации Южного сельсовета по осуществлению права собственности относятся: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правление и распоряжение муниципальной собственностью в соответствии с  нормативными правовыми актами Южной сельской Думы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организация и осуществление контроля за сохранностью и целевым использованием муниципального имуществ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создание муниципальных унитарных предприятий и  муниципальных учреждений Южного сельсовета, утверждение их уставов, заключение контрактов с руководителями муниципальных унитарных предприятий  и учрежд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) представление имущественных интересов Администрации Южного сельсовета в судах различных инстанц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) внесение от имени муниципального образования Южного сельсовета муниципального имущества в уставные капиталы акционерных обществ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) приобретение имущества в муниципальную собственность Южного сельсовета и отчуждение муниципального имущества в установленном порядке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) управление и распоряжение находящимися в муниципальной собственности Южного сельсовета акциями (долями) в уставных капиталах хозяйственных обществ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8) управление муниципальным имуществом, входящим в состав муниципальной казны Южного сельсовет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9) защита прав муниципальной собственности муниципального образования Южного сельсовет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0) учёт муниципального имущества и ведение реестра объектов муниципальной собственности Южного сельсовета (далее - реестр муниципальной собственности)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принятие решения об условиях приватизации муниципального имущества на основании прогнозного плана (программы) приватизации муниципального имущества Южного сельсовета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передача от имени муниципального образования Южного сельсовета объектов муниципальной собственности в хозяйственное ведение (оперативное управление) муниципальным предприятиям и учреждениям, а также изъятие указанных объектов в установленном действующим законодательством порядке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) принятие решения о передаче муниципального имущества в аренду, безвозмездное пользование, доверительное управление имуществом, и иной предусматривающий переход права владения и (или) пользования в отношении муниципального имущества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) организация и обеспечение государственной регистрации права муниципальной собственности Южного сельсовета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) осуществление контроля за выполнением обязательств по договорам аренды, договорам безвозмездного пользования, доверительного управления муниципальным имуществом, по инвестиционным договорам (концессионным соглашениям), иным договорам, предусматривающим переход прав владения и (или) пользования в отношении муниципального имущества, а также при продаже муниципального имущества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осуществление иных полномочий в соответствии с федеральными законами, законами Курганской области, </w:t>
      </w:r>
      <w:hyperlink r:id="rId3">
        <w:r>
          <w:rPr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Южного сельсовета, решениями Южной сельской Дум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6. Управление находящимися в муниципальной собственности акциями (долями) в уставных капиталах хозяйственных обществ</w:t>
      </w:r>
    </w:p>
    <w:p>
      <w:pPr>
        <w:pStyle w:val="ConsNonformat"/>
        <w:widowControl/>
        <w:ind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1. Право муниципальной собственности Южного сельсовета на акции (доли) в уставных капиталах хозяйственных обществ может возникнуть по следующим основания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) в процессе приватизации предприят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) при учреждении хозяйственных обществ с участием муниципального образования Южного сельсовета в соответствии с действующим законодательств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) при приобретении акций на рынке ценных бумаг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) при выделении средств местного бюджета Южного сельсовета хозяйственным обществам на инвестиционные цели в соответствии с действующим законодательств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) в результате дарения (пожертвования) акций (долей) их владельц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е) иных оснований в соответствии с действующим законодательством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2. Находящиеся в собственности акции (доли) в уставных капиталах хозяйственных обществ учитываются в реестре муниципальной собствен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ступлением дивидендов по акциям (долям, паям), находящимся в муниципальной собственности Южного сельсовета, осуществляется Администрацией Южного сельсовет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3. Владельцем акций (долей) в уставных капиталах хозяйственных обществ является Администрация Южного сельсовет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4. Управление находящимися в муниципальной собственности Южного сельсовета акциями (долями) в уставных капиталах хозяйственных обществ осуществляется путе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) приобретения акций (долей) в муниципальную собственность Южного сельсовета и их отчужд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) осуществления Администрации Южного сельсовета прав акционера (участника) в хозяйственных общества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) передача акций (долей) в собственность других муниципальных образова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) передачи акций в доверительное управлени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) передачи акций в залог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5. Приобретение и отчуждение акций (долей) осуществляется в соответствии с действующим законодательством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6. Администрация Южного сельсовета осуществляет права акционера (участника) в хозяйственных обществах, акции (доли) в уставных капиталах которых находятся в муниципальной собственности Южного сельсовета, посредством участия представителей Администрации Южного сельсовета в органах управления и ревизионных комиссиях указанных обществ и иными способами в соответствии с действующим законодательством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7. Управление имуществом муниципальных предприятий и учреждени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7. Администрация Южного сельсовета вправе создавать муниципальные предприятия и учреждения, участвовать в создании хозяйственных обществ, необходимых для осуществления полномочий по решению вопросов местного знач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8. Предприятия и учреждения создаются на основании постановления Администрации Южного сельсовета. Предприятие (учреждение) считается созданным с момента его государственной регистрации в установленном порядк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уководитель предприятия (учреждения) назначается  и освобождается от должности Главой Южного сельсовета путем заключения контракт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9. Имущество предприятия (учреждения) формируется за счёт имущества, закрепленного на праве хозяйственного ведения или оперативного управления, средств, выделяемых целевым назначением из местного бюджета Южного сельсовета, прибыли от собственной деятельности и иных источников в соответствии с действующим законодательством и уставом предприят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0. Закрепление муниципального имущества на праве хозяйственного ведения или оперативного управления за предприятием (учреждением) осуществляет Администрация Южного сельсовета на основании распоряжения Администрации Южного сельсовета и акта приёма-передач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1. Закреплённые за предприятием (учреждением) объекты движимого и недвижимого имущества подлежат учёту в реестре муниципальной собственности и отражаются на балансе предприятия (учреждения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2. Приобретённое в процессе деятельности предприятия (учреждения) имущество закрепляется за ним в порядке, установленном законодательством с внесением соответствующих дополнений в реестр муниципальной собственност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3. Муниципальное предприятие (учреждение) муниципального образования Южного сельсовета не вправе продавать закреплённое за ним на праве хозяйственного ведения (оперативного управления) имущество, вносить его в качестве вклада в уставный (складочный) капитал хозяйственных товариществ и обществ, сдавать в аренду, передавать в залог или иным способом распоряжаться этим имуществом без согласия Администрации Южного сельсове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8. Передача в аренду, безвозмездное пользование муниципального имущества</w:t>
      </w:r>
    </w:p>
    <w:p>
      <w:pPr>
        <w:pStyle w:val="ConsNonformat"/>
        <w:widowControl/>
        <w:ind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4. Движимое и недвижимое муниципальное имущество может быть передано в аренду, безвозмездное пользование по договору.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е  имущество может быть передано в безвозмездное пользование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) областным и федеральным органам государственной власти, а также органам местного самоуправления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) государственным и муниципальным учреждениям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) общественным организациям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5. При сдаче в аренду, безвозмездное пользование движимого и недвижимого муниципального имущества, закрепленного за предприятиями, учреждениями, арендодателем (ссудодателем) является предприятие, учреждение. Договоры аренды, безвозмездного пользования имущества подлежат обязательному согласованию с Администрацией Южного сельсовет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6. При сдаче в аренду, безвозмездное пользование движимого и недвижимого имущества муниципальной казны Южного сельсовета арендодателем (ссудодателем) является Администрация Южного сельсове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Порядок предоставления объектов муниципального имущества в аренду, безвозмездное пользование определяются соответствующим Положением, утвержденным решением Южной сельской Думы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рендная плата в полном объеме зачисляется в бюджет Южного сельсовет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ение о передаче муниципального имущества в аренду, безвозмездное пользование принимает Администрация Южного сельсовет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8. Контроль за сохранностью переданного в аренду, безвозмездное пользование муниципального имущества возлагается на арендодателя, ссудодателя этого имуще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9. Передача муниципального имущества в залог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9. Залог муниципального имущества может осуществляться для обеспечения обязательств муниципального образования Южного сельсовет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0. Передача в залог муниципального имущества, не закрепленного за муниципальными предприятиями и учреждениями, осуществляется Администрацией Южного сельсовета по согласованию с Южной сельской Думой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1. Муниципальное предприятие осуществляет залог недвижимого имущества с согласия Администрации  Южного сельсовета. Согласие оформляется распоряжением Администрации Южного сельсовета.</w:t>
      </w:r>
    </w:p>
    <w:p>
      <w:pPr>
        <w:pStyle w:val="ConsNonformat"/>
        <w:widowControl/>
        <w:ind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10. Передача муниципального имущества в доверительное управление</w:t>
      </w:r>
    </w:p>
    <w:p>
      <w:pPr>
        <w:pStyle w:val="ConsNonformat"/>
        <w:widowControl/>
        <w:ind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2. Решение о передаче муниципального имущества в доверительное управление принимает Администрация Южного сельсовет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3. Передача муниципального имущества в доверительное управление осуществляется на основании договора в соответствии с требованиями Гражданского кодекса Российской Федераци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4. Имущество, закрепленное за муниципальными предприятиями и  учреждениями, не может быть передано в доверительное управление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5. Администрация Южного сельсовета вправе контролировать выполнение доверительным управляющим условий договора доверительного управления, а также организовывать проверку отчетов доверительного управляющего независимым аудитором. </w:t>
      </w:r>
    </w:p>
    <w:p>
      <w:pPr>
        <w:pStyle w:val="ConsNormal"/>
        <w:widowControl/>
        <w:ind w:right="0" w:firstLine="5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11. Внесение муниципального имущества в уставные капиталы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хозяйственных общест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6. Муниципальное имущество, а также права пользования этим имуществом, могут быть внесены в качестве вклада в уставные капиталы хозяйственных обществ. Решение об этом принимается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) Администрацией Южного сельсовета в отношении имущества, включенного в состав муниципальной казны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) муниципальными унитарными предприятиями Южного сельсовет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е предприятие не вправе вносить недвижимое имущество в качестве вклада в уставный капитал хозяйственных обществ без согласия Администрации Южного сельсове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Статья 12.  Приобретение права собственност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ниципального образования Южного сельсовет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7. Имущество, находящееся в государственной, муниципальной, частной и иной форме собственности может быть передано в собственность муниципального образования Южного сельсовета на возмездной либо безвозмездной основе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8. Обращение с предложением о приобретении имущества в собственность муниципального образования Южного сельсовета с обоснованием необходимости приобретения данного имущества направляется Администрации Южного сельсовета для принятия ей соответствующего решения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9. В качестве приобретателя имущества выступает Администрация Южного сельсовета, которая осуществляет все необходимые действия, связанные с передачей имущества, определяет правовой режим приобретаемого имущества путем закрепления его за предприятиями и учреждениями Южного сельсовета или передачи в муниципальную казну Южного сельсовета в установленном порядке, ведет его учет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0. Для приобретения имущества в собственность муниципального образования Южного сельсовета на возмездной основе используются средства, предусмотренные в расходной части бюджета Южного сельсовет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1. Приобретение имущества в собственность муниципального образования Южного сельсовета может производиться на безвозмездной основе путем принятия дара или пожертвования либо по иным основаниям, предусмотренным законо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13. Отчуждение муниципального имущества в порядке мен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2. Отчуждение муниципального имущества в порядке мены осуществляется на основании решения Южной сельской Думы.</w:t>
      </w:r>
    </w:p>
    <w:p>
      <w:pPr>
        <w:pStyle w:val="ConsPlus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3. Для рассмотрения Южной сельской Думой вопроса о мене муниципального имущества готовится экономическое обоснование Администрацией Южного сельсовета либо муниципальным предприятием, учреждением Южного сельсовета.</w:t>
      </w:r>
    </w:p>
    <w:p>
      <w:pPr>
        <w:pStyle w:val="ConsPlus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4. Договор мены муниципального имущества заключается от имени муниципального образования Южного сельсовета Администрацией Южного сельсовета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 xml:space="preserve">14. Прекращение права собственност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ниципального образования Южного сельсове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5. Основаниями прекращения права собственности муниципального образования Южного сельсовета являются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) отчуждение  своего имущества другим лицам по сделкам, в том числе в порядке его приватизации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) прекращение существования имущества в результате его гибели, уничтожения, полного потребления, иных причин, предусмотренных законом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) передача объектов муниципальной собственности муниципального образования Южного сельсовета в порядке разграничения государственной и муниципальной собственности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) обращение взыскания на муниципальное имущество на основании решения суда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) иные основания, предусмотренные действующим законодательством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6. Отчуждение объектов собственности муниципального образования Южного сельсовета является возмездным, за исключением их передачи в порядке разграничения государственной и муниципальной собственности или по иным основаниям,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Статья 15. Списание муниципального имущества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ниципального образования Южного сельсовет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7. Муниципальные предприятия и учреждения, органы местного самоуправления Южного сельсовета, за которыми муниципальное имущество закреплено в установленном порядке, производят списание основных средств на основании распоряжения Администрации Южного сельсове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 Основания для списания муниципального имущества, документы, необходимые для списания муниципального имущества, а также порядок списания объектов муниципального имущества определяются </w:t>
      </w:r>
      <w:hyperlink r:id="rId4">
        <w:r>
          <w:rPr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 списания муниципального имущества, утвержденным решением Южной сельской Думы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Статья 16. Отчуждение муниципального имущества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ниципального образования Южного сельсовета</w:t>
      </w:r>
    </w:p>
    <w:p>
      <w:pPr>
        <w:pStyle w:val="ConsNonformat"/>
        <w:widowControl/>
        <w:ind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9. Любое имущество, за исключением объектов, имеющих наиболее важное социальное или экономическое значение для муниципального образования Южного сельсовета, может быть отчуждено в соответствии с действующим законодательством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Перечень объектов собственности муниципального образования Южного сельсовета, не подлежащих отчуждению, утверждается Южной сельской Думой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0. Имущество, находящееся в муниципальной собственности, может быть передано в собственность граждан и юридических лиц в порядке, предусмотренном законами о приватизации муниципального имуществ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1. Приватизация муниципального имущества осуществляется в соответствии с прогнозным планом (программой) приватизации муниципального имущества, утвержденным решением Южной сельской Думы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2. Прогнозный план (программу) приватизации муниципального имущества, изменения прогнозного плана (программы) приватизации муниципального имущества, разрабатывает Администрация Южного сельсовета и выносит на рассмотрение Южной сельской Дум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3. Процедура планирования приватизации муниципального имущества, порядок принятия решений о приватизации муниципального имущества, порядок продажи муниципального имущества, порядок оплаты приватизированного муниципального имущества определяются Положением о порядке приватизации муниципального имущества, утвержденным решением Южной сельской Думы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4. Продажу муниципального имущества, в отношении которого принято решение о приватизации, осуществляет Администрация Южного сельсовета в установленном законодательством порядке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5. Средства, полученные от продажи, в том числе приватизации, муниципального имущества, подлежат зачислению в местный бюджет.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6. Отчужденные объекты собственности муниципального образования Южного сельсовета исключаются Администрацией Южного сельсовета из реестра муниципальной собственност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7. Отчуждение муниципального имущества, на которое не распространяется действие Федерального </w:t>
      </w:r>
      <w:hyperlink r:id="rId5">
        <w:r>
          <w:rPr>
            <w:b/>
            <w:sz w:val="28"/>
            <w:szCs w:val="28"/>
          </w:rPr>
          <w:t>закона</w:t>
        </w:r>
      </w:hyperlink>
      <w:r>
        <w:rPr>
          <w:b/>
          <w:sz w:val="28"/>
          <w:szCs w:val="28"/>
        </w:rPr>
        <w:t xml:space="preserve"> «О приватизации государственного и муниципального имуществ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7. Отчуждение муниципального имущества допускается путем его безвозмездной передачи в федеральную собственность, государственную собственность Курганской области, в собственность других муниципальных образований в случаях, установленных федеральным законодательством, законодательством Курган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8. Решение о передаче муниципального имущества в федеральную собственность, государственную собственность Курганской области, собственность других муниципальных образований принимается Южной сельской Думо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9. Стороной, подписывающей акты приема-передачи безвозмездно отчуждаемого муниципального имущества, выступает Администрация Южного сельсовета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18. Порядок инвестирования в объекты муниципальной собственности Южного сельсов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0. Решение о привлечении инвестиций в объекты муниципальной собственности принимается Южной сельской Думо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1. Инвестирование в объекты муниципальной собственности Южного сельсовета осуществляется путем заключения инвестиционных договоров или концессионных соглашен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2. Инвестор (концессионер) определяется посредством проведения конкурсов на право заключения инвестиционных договоров (концессионных соглашений)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3. Конкурсы на право заключения инвестиционных договоров (концессионных соглашений) организует Администрация Южного сельсовета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Учет, страхование, государственная регистрация муниципального имуществ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4. Учет муниципального имущества осуществляется путем ведения Администрацией Южного сельсовета реестра объектов муниципальной собственности Южного сельсовета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5. Реестродержателем выступает Администрация Южного сельсове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6. Муниципальное имущество, в том числе сдаваемое в аренду юридическим лицам, индивидуальным предпринимателям, подлежит страхованию в соответствии с действующим законодательством и в целях защиты имущественных интересов Южного сельсове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7. Государственная регистрация права муниципальной собственности Южного сельсовета на имущество осуществляется в соответствии с законодательством Российской Федерации Администрацией Южного сельсовета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Отчетность и контроль за использованием муниципального имуществ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2" w:name="P304"/>
      <w:bookmarkEnd w:id="2"/>
      <w:r>
        <w:rPr>
          <w:sz w:val="28"/>
          <w:szCs w:val="28"/>
        </w:rPr>
        <w:t>68. Контроль за сохранностью и использованием муниципального имущества по назначению осуществляет Администрация Южного сельсове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9. Контроль производится посредством проверок законности и эффективности использования муниципального имущества, закрепленного на праве хозяйственного ведения, оперативного управления, имущества казны Южного сельсовета, соблюдения условий договоров: аренды, безвозмездного пользования, доверительного управления, залога и прочих. В ходе проверки Администрация Южного сельсовета вправе запрашивать и получать необходимую информацию от балансодержателей и пользователей муниципального имущества, органов технической инвентаризации, проводить осмотр имущества. По результатам проверок оформляются соответствующие акт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0. Ежегодно Администрация Южного сельсовета представляет в Южную сельскую Думу отчет об управлении муниципальным имуществ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1. Ответственность за сохранность и использование по назначению имущества муниципальной казны несет Администрация Южного сельсовета; за муниципальное имущество, закрепленное на праве хозяйственного ведения или оперативного управления - руководители соответствующих муниципальных предприятий и учреждений Южного сельсовета; за муниципальное имущество, переданное в аренду, безвозмездное пользование, доверительное управление и прочее - пользователи этого имущества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Статья 21. Защита права собственности муниципального образования Южного сельсовета </w:t>
      </w:r>
    </w:p>
    <w:p>
      <w:pPr>
        <w:pStyle w:val="ConsNonformat"/>
        <w:widowControl/>
        <w:ind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2. Защита права собственности муниципального образования Южного сельсовета осуществляется в соответствии с действующим законодательством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3. Муниципальное имущество может быть истребовано из чужого незаконного владения в соответствии с Гражданским кодексом Российской Федераци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4. Администрация Южного сельсовета, как собственник имущества, вправе требовать устранения всяких нарушений ее права, хотя бы эти нарушения и не были соединены с лишением владения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. Заключительны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 Все вопросы, связанные с управлением и распоряжением муниципальным имуществом Южного сельсовета, не урегулированные настоящим Положением, регулируются Гражданским </w:t>
      </w:r>
      <w:hyperlink r:id="rId6">
        <w:r>
          <w:rPr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и законами, законами Курганской области, </w:t>
      </w:r>
      <w:hyperlink r:id="rId7">
        <w:r>
          <w:rPr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</w:t>
      </w:r>
      <w:bookmarkStart w:id="3" w:name="Par233"/>
      <w:bookmarkStart w:id="4" w:name="Par31"/>
      <w:bookmarkEnd w:id="3"/>
      <w:bookmarkEnd w:id="4"/>
      <w:r>
        <w:rPr>
          <w:sz w:val="28"/>
          <w:szCs w:val="28"/>
        </w:rPr>
        <w:t>Южного сельсовета, решениями Южной сельской Думы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160c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0160c4"/>
    <w:pPr>
      <w:keepNext w:val="tru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link w:val="2"/>
    <w:qFormat/>
    <w:rsid w:val="000160c4"/>
    <w:pPr>
      <w:keepNext w:val="true"/>
      <w:jc w:val="center"/>
      <w:outlineLvl w:val="1"/>
    </w:pPr>
    <w:rPr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0160c4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0160c4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3" w:customStyle="1">
    <w:name w:val="Основной текст 3 Знак"/>
    <w:basedOn w:val="DefaultParagraphFont"/>
    <w:link w:val="BodyText3"/>
    <w:qFormat/>
    <w:rsid w:val="000160c4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375865"/>
    <w:rPr>
      <w:rFonts w:ascii="Segoe UI" w:hAnsi="Segoe UI" w:eastAsia="Times New Roman" w:cs="Segoe UI"/>
      <w:sz w:val="18"/>
      <w:szCs w:val="18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42bf9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" w:cs="Times New Roman" w:eastAsiaTheme="minorEastAsia"/>
      <w:color w:val="auto"/>
      <w:kern w:val="0"/>
      <w:sz w:val="24"/>
      <w:szCs w:val="24"/>
      <w:lang w:eastAsia="ru-RU" w:val="ru-RU" w:bidi="ar-SA"/>
    </w:rPr>
  </w:style>
  <w:style w:type="paragraph" w:styleId="ConsNormal" w:customStyle="1">
    <w:name w:val="ConsNormal"/>
    <w:qFormat/>
    <w:rsid w:val="000160c4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0160c4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BodyText3">
    <w:name w:val="Body Text 3"/>
    <w:basedOn w:val="Normal"/>
    <w:link w:val="3"/>
    <w:qFormat/>
    <w:rsid w:val="000160c4"/>
    <w:pPr>
      <w:jc w:val="both"/>
    </w:pPr>
    <w:rPr>
      <w:sz w:val="28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375865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A683E33D25CAE80EF8D2D041F3038FFA8F99205CB47FF21D523316440D93BBC813BC9B67B862D4FA57CCW97EM" TargetMode="External"/><Relationship Id="rId3" Type="http://schemas.openxmlformats.org/officeDocument/2006/relationships/hyperlink" Target="consultantplus://offline/ref=9EA683E33D25CAE80EF8D2D041F3038FFA8F99205CB47FF21D523316440D93BBC813BC9B67B862D4FA57CCW97EM" TargetMode="External"/><Relationship Id="rId4" Type="http://schemas.openxmlformats.org/officeDocument/2006/relationships/hyperlink" Target="consultantplus://offline/ref=9EA683E33D25CAE80EF8D2D041F3038FFA8F99205DBB75F71C523316440D93BBC813BC9B67B862D4FA57CCW97CM" TargetMode="External"/><Relationship Id="rId5" Type="http://schemas.openxmlformats.org/officeDocument/2006/relationships/hyperlink" Target="consultantplus://offline/ref=9EA683E33D25CAE80EF8CCDD579F5F85FB84C72C5DB47CA7420D684B13W074M" TargetMode="External"/><Relationship Id="rId6" Type="http://schemas.openxmlformats.org/officeDocument/2006/relationships/hyperlink" Target="consultantplus://offline/ref=9EA683E33D25CAE80EF8CCDD579F5F85F88DC2245AB47CA7420D684B13W074M" TargetMode="External"/><Relationship Id="rId7" Type="http://schemas.openxmlformats.org/officeDocument/2006/relationships/hyperlink" Target="consultantplus://offline/ref=9EA683E33D25CAE80EF8D2D041F3038FFA8F99205CB47FF21D523316440D93BBC813BC9B67B862D4FA57CCW97E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B360F28-9573-477F-8139-E5220C6297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  <Pages>14</Pages>
  <Words>4565</Words>
  <Characters>26027</Characters>
  <CharactersWithSpaces>30531</CharactersWithSpaces>
  <Paragraphs>6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3:55:00Z</dcterms:created>
  <dc:creator>Komitet</dc:creator>
  <dc:description/>
  <dc:language>en-US</dc:language>
  <cp:lastModifiedBy>Кузьмина Наталья Валентиновна</cp:lastModifiedBy>
  <cp:lastPrinted>2019-04-29T03:55:00Z</cp:lastPrinted>
  <dcterms:modified xsi:type="dcterms:W3CDTF">2019-05-13T06:52:00Z</dcterms:modified>
  <cp:revision>3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