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февраля 2019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поступлении расходовании средств бюджета Дубровинского сельсовета, Дундинского сельсовета, Медвежьевского сельсовета, Спорновского сельсовета, Строевского сельсовета, выделенных территориальной избирательной комиссией Варгашинского района на подготовку и проведение выборов депутатов Южной сельской Думы первого созыва 3 феврал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слушав и обсудив информацию председателя территориальной избирательной комиссии Ауца Г.П. по отчету о поступлении и расходовании средств бюджета Дубровинского сельсовета, Дундинского сельсовета, Медвежьевского сельсовета, Спорновского сельсовета, Строевского сельсовета, выделенных территориальной избирательной комиссией Варгаш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дготовку и проведение выборов депутатов Южной сельской Думы первого созыва 3 февраля 2019 года, руководствуясь статьей 35 Закона Курганской области от 1 марта 2003 года № 284 «Об избирательных комиссиях, формируемых на территории Курганской области», </w:t>
      </w:r>
      <w:r>
        <w:rPr>
          <w:b/>
          <w:sz w:val="28"/>
          <w:szCs w:val="28"/>
        </w:rPr>
        <w:t>Южн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 прилагаемый отчет о поступлении и расходовании средств бюджета Дубровинского сельсовета, Дундинского сельсовета, Медвежьевского сельсовета, Спорновского сельсовета, Строевского сельсовета, выделенных территориальной избирательной комиссией Варгаш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одготовку и проведение выборов депутатов Южной сельской Думы первого созыва 3 феврал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Южной сельской Думы                                                         М.Г.Маты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04:00Z</dcterms:created>
  <dc:creator>dumavarg</dc:creator>
  <dc:description/>
  <cp:keywords/>
  <dc:language>en-US</dc:language>
  <cp:lastModifiedBy>Кузьмина Наталья Валентиновна</cp:lastModifiedBy>
  <cp:lastPrinted>2019-02-05T17:02:00Z</cp:lastPrinted>
  <dcterms:modified xsi:type="dcterms:W3CDTF">2019-06-21T06:49:00Z</dcterms:modified>
  <cp:revision>15</cp:revision>
  <dc:subject/>
  <dc:title/>
</cp:coreProperties>
</file>