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рта 2019 года 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орядка учета предложений граждан по проекту Устава Южного сельсовета, проекту решения _Южной  сельской Думы «О внесении изменений и дополнения в Устав Южного сельсовета Варгашинского района Курганской области» и участия граждан в их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 </w:t>
      </w:r>
      <w:r>
        <w:rPr>
          <w:b/>
          <w:sz w:val="28"/>
        </w:rPr>
        <w:t>Южная сельская Дума ре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Утвердить прилагаемый Порядок учета предложений граждан по проекту Устава Южного сельсовета, проекту решения Южной сельской Думы «О внесении изменений и дополнения в Устав Южного сельсовета Варгашинского района Курганской области» и участия граждан в их  обсу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ее решение вступает в силу после его опубликования.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>А.И.Борисов</w:t>
      </w:r>
    </w:p>
    <w:p>
      <w:pPr>
        <w:sectPr>
          <w:type w:val="nextPage"/>
          <w:pgSz w:w="11906" w:h="16838"/>
          <w:pgMar w:left="141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/>
      </w:pPr>
      <w:r>
        <w:rPr>
          <w:sz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к решению Южной  сельской Дум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от 25 марта 2019 года № 2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едложений граждан по проекту Устава Южного сельсовета, проекту решения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Южной сельской Думы </w:t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«О внесении изменений и дополнения в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Устав Южного 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Варгашинского района Курганской области»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и участия граждан в их 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>учета предложений граждан по проекту Устава Южного сельсовета, проекту решения Южной сельской Думы «О внесении изменений и дополнения в Устав Южного сельсовета Варгашинского района Курганской области» и участия граждан в их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142" w:firstLine="502"/>
        <w:jc w:val="both"/>
        <w:rPr/>
      </w:pPr>
      <w:r>
        <w:rPr>
          <w:sz w:val="28"/>
          <w:szCs w:val="28"/>
        </w:rPr>
        <w:t>Настоящий Порядок</w:t>
      </w:r>
      <w:r>
        <w:rPr>
          <w:sz w:val="28"/>
        </w:rPr>
        <w:t xml:space="preserve"> учета предложений граждан по проекту Устава Южного сельсовета, проекту решения Южной сельской Думы «О внесении изменений и дополнения в Устав Южного сельсовета Варгашинского района Курганской области» и участия граждан в их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Устава Южного сельсовета, проекту решения Южной сельской Думы «О внесении изменений и дополнения в Устав Южного сельсовета Варгашинского района Курганской области» и участия граждан в их обсужд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 обсуждении проекта </w:t>
      </w:r>
      <w:r>
        <w:rPr>
          <w:sz w:val="28"/>
        </w:rPr>
        <w:t xml:space="preserve">Устава Южного сельсовета, проекту решения Южной сельской Думы «О внесении изменений и дополнения в Устав Южного сельсовета Варгашинского района Курганской области» </w:t>
      </w:r>
      <w:r>
        <w:rPr>
          <w:sz w:val="28"/>
          <w:szCs w:val="28"/>
        </w:rPr>
        <w:t xml:space="preserve">вправе участвовать граждане, обладающие активным избирательным правом, проживающие на территории </w:t>
      </w:r>
      <w:r>
        <w:rPr>
          <w:sz w:val="28"/>
        </w:rPr>
        <w:t>Южного</w:t>
      </w:r>
      <w:r>
        <w:rPr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0" w:firstLine="426"/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</w:t>
      </w:r>
      <w:r>
        <w:rPr>
          <w:sz w:val="28"/>
        </w:rPr>
        <w:t xml:space="preserve"> Дубровное</w:t>
      </w:r>
      <w:r>
        <w:rPr>
          <w:sz w:val="28"/>
          <w:szCs w:val="28"/>
        </w:rPr>
        <w:t>, улица Новая 14-Б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-142" w:leader="none"/>
        </w:tabs>
        <w:ind w:left="0" w:firstLine="426"/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публикования (обнародования) </w:t>
      </w:r>
      <w:r>
        <w:rPr>
          <w:sz w:val="28"/>
          <w:szCs w:val="28"/>
        </w:rPr>
        <w:t xml:space="preserve">проекта </w:t>
      </w:r>
      <w:r>
        <w:rPr>
          <w:sz w:val="28"/>
        </w:rPr>
        <w:t>Устава Южного сельсовета, проекту решения Южной сельской Думы «О внесении изменений и дополнения в Устав Южного сельсовета Варгашинского района Курганской области»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-142" w:leader="none"/>
        </w:tabs>
        <w:ind w:left="0" w:firstLine="426"/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 xml:space="preserve">проект </w:t>
      </w:r>
      <w:r>
        <w:rPr>
          <w:sz w:val="28"/>
        </w:rPr>
        <w:t>Устава Южного сельсовета, проекту решения Южной сельской Думы «О внесении изменений и дополнения в Устав Южного сельсовета Варгашинского района Курганской области»  возлагается на рабочую группу, утвержденную решением Южной 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 xml:space="preserve">проекту </w:t>
      </w:r>
      <w:r>
        <w:rPr>
          <w:sz w:val="28"/>
        </w:rPr>
        <w:t>Устава Южного сельсовета, проекту решения Южной сельской Думы «О внесении изменений и дополнения в Устав Южного сельсовета Варгашинского района Курганской области» (далее – рабочая группа) проводится не позднее, чем за три дня до его рассмотрения на заседании Южной 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Южной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 xml:space="preserve">проект </w:t>
      </w:r>
      <w:r>
        <w:rPr>
          <w:sz w:val="28"/>
        </w:rPr>
        <w:t>Устава Южного сельсовета, проекту решения Южной сельской Думы «О внесении изменений и дополнения в Устав Южного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Южной 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0" w:leader="none"/>
          <w:tab w:val="left" w:pos="45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 случае непринятия Южной сельской Думой заявления (предложения), заявителю в течение 15 рабочих дней со дня принятия    Южной сельской Думой Устава Южного сельсовета, решения Южной сельской Думы «О внесении изменений и дополнения в Устав Южного сельсовета Варгашинского района Курганской области»  Председателем Южной сельск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3:45:00Z</dcterms:created>
  <dc:creator>Егорова</dc:creator>
  <dc:description/>
  <cp:keywords/>
  <dc:language>en-US</dc:language>
  <cp:lastModifiedBy>Кузьмина Наталья Валентиновна</cp:lastModifiedBy>
  <cp:lastPrinted>2019-04-15T13:47:00Z</cp:lastPrinted>
  <dcterms:modified xsi:type="dcterms:W3CDTF">2019-04-24T09:08:00Z</dcterms:modified>
  <cp:revision>9</cp:revision>
  <dc:subject/>
  <dc:title/>
</cp:coreProperties>
</file>