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ЮЖН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25 марта  2019 года </w:t>
      </w:r>
      <w:r>
        <w:rPr>
          <w:b/>
          <w:sz w:val="28"/>
          <w:szCs w:val="28"/>
        </w:rPr>
        <w:t>№ 25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публичных слушаний в Южном сельсовете</w:t>
      </w:r>
    </w:p>
    <w:p>
      <w:pPr>
        <w:pStyle w:val="Normal"/>
        <w:autoSpaceDE w:val="false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а также в целях реализации права граждан на осуществление местного самоуправления, </w:t>
      </w:r>
      <w:r>
        <w:rPr>
          <w:b/>
          <w:sz w:val="28"/>
          <w:szCs w:val="28"/>
        </w:rPr>
        <w:t>Южная сельская Дума</w:t>
      </w:r>
      <w:r>
        <w:rPr/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 Порядок организации и проведения публичных слушаний в Южном  сельсовете 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Южного сельсовета             </w:t>
        <w:tab/>
        <w:t>А.И. Бори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98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й  сельской Думы                                                     от 25 марта 2019 года  № 25                                                              «Об утверждении Порядка организации                                                          и проведения публичных слушаний                                            в  Южном  сельсовет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и проведения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Южном 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/>
      </w:pPr>
      <w:r>
        <w:rPr>
          <w:sz w:val="28"/>
          <w:szCs w:val="28"/>
        </w:rPr>
        <w:t xml:space="preserve">1. Порядок организации и проведения публичных слушаний в  Южн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 и направлено на реализацию установленного Конституцией </w:t>
      </w:r>
      <w:r>
        <w:rPr>
          <w:spacing w:val="-3"/>
          <w:sz w:val="28"/>
          <w:szCs w:val="28"/>
        </w:rPr>
        <w:t xml:space="preserve">Российской Федерации права граждан Российской Федерации на осуществление местного самоуправления посредством участия в публичных слушаниях.  </w:t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рядок не распространяется на случаи, предусмотренные частью 5 статьи 28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Южной  сельской Думой или  </w:t>
      </w:r>
      <w:r>
        <w:rPr>
          <w:sz w:val="28"/>
          <w:szCs w:val="28"/>
        </w:rPr>
        <w:t xml:space="preserve">Главой  Южного 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Южного  сельсо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Южной сельской Ду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Южн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 xml:space="preserve">4. Инициатива по проведению публичных слушаний, исходящая от </w:t>
      </w:r>
      <w:r>
        <w:rPr>
          <w:spacing w:val="-3"/>
          <w:sz w:val="28"/>
          <w:szCs w:val="28"/>
        </w:rPr>
        <w:t>Южной сельской Думы  или  Главы Южного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Южн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6. Публичные слушания, проводимые по инициативе населения или </w:t>
      </w:r>
      <w:r>
        <w:rPr>
          <w:spacing w:val="-1"/>
          <w:sz w:val="28"/>
          <w:szCs w:val="28"/>
        </w:rPr>
        <w:t>Южной сельской Думы, назначаются Южной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Южного </w:t>
      </w:r>
      <w:r>
        <w:rPr>
          <w:sz w:val="28"/>
          <w:szCs w:val="28"/>
        </w:rPr>
        <w:t>сельсовета, назначаются Главой Южн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проект устава Южн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Южного сельсовета вносятся изменения в форме точного воспроизведения положений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Курга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) проект стратегии социально-экономического развития Южного сельсов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) вопросы о преобразовании Южного сельсовета, за исключением случаев, если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hd w:fill="FFFFFF" w:val="clear"/>
        <w:spacing w:lineRule="exact" w:line="312" w:before="317" w:after="0"/>
        <w:ind w:left="1018" w:right="155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Южн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Южн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 группа по проведению публичных слушаний обращается в Южную 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307" w:before="24" w:after="0"/>
        <w:ind w:left="0" w:right="-81" w:firstLine="709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7" w:before="24" w:after="0"/>
        <w:ind w:left="0" w:right="-81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09"/>
        <w:jc w:val="both"/>
        <w:rPr/>
      </w:pPr>
      <w:r>
        <w:rPr>
          <w:spacing w:val="-3"/>
          <w:sz w:val="28"/>
          <w:szCs w:val="28"/>
        </w:rPr>
        <w:t xml:space="preserve">-  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2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2. Южн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0" w:after="0"/>
        <w:ind w:left="0" w:right="99" w:firstLine="72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 xml:space="preserve">В случае отказа в проведении публичных слушаний, в решении </w:t>
      </w:r>
      <w:r>
        <w:rPr>
          <w:spacing w:val="-3"/>
          <w:sz w:val="28"/>
          <w:szCs w:val="28"/>
        </w:rPr>
        <w:t>Южной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 решения  Южной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3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 Южного  сельсовета, Южной  сельской Думы,</w:t>
      </w:r>
      <w:r>
        <w:rPr>
          <w:sz w:val="28"/>
          <w:szCs w:val="28"/>
        </w:rPr>
        <w:t xml:space="preserve"> назначаются решением Южной сельской</w:t>
        <w:br/>
      </w:r>
      <w:r>
        <w:rPr>
          <w:spacing w:val="-3"/>
          <w:sz w:val="28"/>
          <w:szCs w:val="28"/>
        </w:rPr>
        <w:t>Думы. Публичные слушания, проводимые по инициативе Главы Южного сельсовета, назначаются постановлением Администрации Южного 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4. Дата проведения публичных слушаний назначается таким образом, чтобы период со дня официального опубликования (обнародования) правового акта о назначении публичных слушаний до даты их проведения не был мен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шение Южной  сельской </w:t>
      </w:r>
      <w:r>
        <w:rPr>
          <w:spacing w:val="-3"/>
          <w:sz w:val="28"/>
          <w:szCs w:val="28"/>
        </w:rPr>
        <w:t>Думы или постановление Администрации Южного сельсовета</w:t>
      </w:r>
      <w:r>
        <w:rPr>
          <w:sz w:val="28"/>
          <w:szCs w:val="28"/>
        </w:rPr>
        <w:t xml:space="preserve"> о назначении публичных слушаний подлежит опубликованию (обнародованию) 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6. С предложением о проведении Южной 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Южной 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Южной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Южн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7. О назначении публичных слушаний Южн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Южной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Южного сельсовет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Южного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Южной </w:t>
      </w:r>
      <w:r>
        <w:rPr>
          <w:spacing w:val="-4"/>
          <w:sz w:val="28"/>
          <w:szCs w:val="28"/>
        </w:rPr>
        <w:t xml:space="preserve">сельской Думы, их организация возлагается на рабочую группу, формируемую </w:t>
      </w:r>
      <w:r>
        <w:rPr>
          <w:sz w:val="28"/>
          <w:szCs w:val="28"/>
        </w:rPr>
        <w:t>Южной 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Южного сельсовета, их организация возлагается на рабочую группу,</w:t>
        <w:br/>
        <w:t>формируемую Главой Южн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Южной сельской Думой, Главой Южн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В случае организации публичных слушаний по инициативе Южной сельской Думы, рабочая группа по их подготовке и проведению формируется в количестве 3 членов из </w:t>
      </w:r>
      <w:r>
        <w:rPr>
          <w:sz w:val="28"/>
          <w:szCs w:val="28"/>
        </w:rPr>
        <w:t>состава депутатского корпуса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Южной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Южн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>внести на рассмотрение Южной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Южн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став рабочей группы по подготовке и проведению публичных </w:t>
      </w:r>
      <w:r>
        <w:rPr>
          <w:spacing w:val="-2"/>
          <w:sz w:val="28"/>
          <w:szCs w:val="28"/>
        </w:rPr>
        <w:t>слушаний оформляется решением Южной 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2.</w:t>
      </w:r>
      <w:r>
        <w:rPr>
          <w:sz w:val="28"/>
          <w:szCs w:val="28"/>
        </w:rPr>
        <w:tab/>
        <w:t>Глава Южного сельсовета формирует рабочую группу</w:t>
        <w:br/>
      </w:r>
      <w:r>
        <w:rPr>
          <w:spacing w:val="-3"/>
          <w:sz w:val="28"/>
          <w:szCs w:val="28"/>
        </w:rPr>
        <w:t>самостоятельно в количестве 3 членов, путем принятия соответствующего постановления Администрации Южного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>формируется из числа сотрудников Администрации Южного</w:t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Южной сельской Думы, представителей Администрации Южного </w:t>
      </w:r>
      <w:r>
        <w:rPr>
          <w:sz w:val="28"/>
          <w:szCs w:val="28"/>
        </w:rPr>
        <w:t>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Южн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1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Члены рабочей группы от Главы Южного сельсовета</w:t>
        <w:br/>
        <w:t>определяются постановлением Администрации Южного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выше постановление принимается Администрацией Южн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Южной сельск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>течение пяти дней со дня принятия Южной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4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5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Южн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>Если инициатива проведения публичных слушаний принадлежит Главе Южного сельсовета, основным докладчиком по теме публичных слушании является Глава Южного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Южного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Южн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/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лучае проведения публичных слушаний Южной сельской Думой, председательствующим является Председатель Южной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лучае проведения публичных слушаний Главой Южного </w:t>
      </w:r>
      <w:r>
        <w:rPr>
          <w:spacing w:val="-3"/>
          <w:sz w:val="28"/>
          <w:szCs w:val="28"/>
        </w:rPr>
        <w:t xml:space="preserve">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Южн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1.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2.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3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4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5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6.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1.  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Южного сельсовета и должностными лицами органов местного самоуправления Южного сель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Южного сельсовета путем опубликования (обнародования) в порядке, установленном для официального опубликования (обнародования) муниципальных правовых актов Южн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комендации, принятые на публичных слушаниях  подлежат обязательному опубликованию (обнародованию)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бюджета Южн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Материалы публичных слушаний в течение всего срока полномочий депутатов Южной сельской Думы и Главы Южн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Южной сельской Думы и Администрации Южного сельсовета, а по истечении этого срока передаются на </w:t>
      </w:r>
      <w:r>
        <w:rPr>
          <w:spacing w:val="-2"/>
          <w:sz w:val="28"/>
          <w:szCs w:val="28"/>
        </w:rPr>
        <w:t xml:space="preserve">хранение в муниципальный архив. 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D3C8F0F7C7AAF5EC612E63C0F9AEA53602973914BDE866C27E37c021L" TargetMode="External"/><Relationship Id="rId3" Type="http://schemas.openxmlformats.org/officeDocument/2006/relationships/hyperlink" Target="consultantplus://offline/ref=40D3C8F0F7C7AAF5EC612E63C0F9AEA5370B953C18EDBF64932B39046A05A83DD8A2AAE7D208AF97cC2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45:00Z</dcterms:created>
  <dc:creator>duma</dc:creator>
  <dc:description/>
  <cp:keywords/>
  <dc:language>en-US</dc:language>
  <cp:lastModifiedBy>Кузьмина Наталья Валентиновна</cp:lastModifiedBy>
  <cp:lastPrinted>2019-01-15T13:55:00Z</cp:lastPrinted>
  <dcterms:modified xsi:type="dcterms:W3CDTF">2019-06-11T09:45:00Z</dcterms:modified>
  <cp:revision>15</cp:revision>
  <dc:subject/>
  <dc:title/>
</cp:coreProperties>
</file>