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/>
      </w:pPr>
      <w:r>
        <w:rPr>
          <w:b/>
        </w:rPr>
        <w:t>ЮЖНЫЙ СЕЛЬСОВЕТ</w:t>
      </w:r>
    </w:p>
    <w:p>
      <w:pPr>
        <w:pStyle w:val="Normal"/>
        <w:jc w:val="center"/>
        <w:rPr/>
      </w:pPr>
      <w:r>
        <w:rPr>
          <w:b/>
        </w:rPr>
        <w:t>ЮЖНАЯ СЕЛЬСКАЯ Д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5 марта 2019 года № 24</w:t>
      </w:r>
    </w:p>
    <w:p>
      <w:pPr>
        <w:pStyle w:val="Normal"/>
        <w:rPr>
          <w:b/>
          <w:b/>
        </w:rPr>
      </w:pPr>
      <w:r>
        <w:rPr>
          <w:b/>
        </w:rPr>
        <w:t>с. Дубров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структуры Администрации Южного сельсове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6 октября 2003 года № 131 – ФЗ  «Об общих принципах организации местного самоуправления в Российской Федерации»,</w:t>
      </w:r>
      <w:r>
        <w:rPr>
          <w:rFonts w:cs="Times New Roman CYR" w:ascii="Times New Roman CYR" w:hAnsi="Times New Roman CYR"/>
        </w:rPr>
        <w:t xml:space="preserve"> </w:t>
      </w:r>
      <w:r>
        <w:rPr/>
        <w:t>Южная сельская Дум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ИЛА: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труктуру Администрации Южного сельсовета, согласно приложению к настоящему решению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убровинской сельской Думы от 31 августа 2015 года №20 «Об утверждении структуры Администрации Дубровинского сельсовета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ундинской сельской Думы от 31 августа 2015 год №20 «Об утверждении структуры Администрации Дундинского сельсовета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Медвежьевской сельской Думы от 31 августа 2015 года №17 «Об утверждении структуры Администрации Медвежьевского сельсовета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порновской сельской Думы от 31 августа 2015 года №21 «Об утверждении структуры Администрации Спорновского сельсовета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троевской сельской Думы от 31 августа 2015 года №23 «Об утверждении структуры Администрации Строевского сельсовета»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Информационном бюллетене Дубровинского сельсовета, Информационном бюллетене Дундинского сельсовета, Информационном бюллетене Медвежьевского сельсовета, Информационном бюллетене Спорновского сельсовета, Информационном бюллетене Строевского сельсовета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официального опублик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Южной сельской Думы                                                   М.Г. Маты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Южного сельсовета                                                                      А.И.Бор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решению Южной сельской Думы от 25 марта 2019г № 24 «Об утверждении структуры Администрации Южного сельсовета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Администрации Южн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штатных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Юж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Юж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таршая должность муниципальной службы (с.Дубров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таршая должность муниципальной службы (с.Дунди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таршая должность муниципальной службы (с.Медвежь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таршая должность муниципальной службы (с.Спор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таршая должность муниципальной службы (с.Строев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Дубров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Дунди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Медвежь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Спор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Строев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легкового автомобиля (с.Дубров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Дубров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Дунди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Медвежь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Спор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Строев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учетный работник (с.Дубров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енно-учетный работник (с.Дунди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енно-учетный работник (с.Медвежь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енно-учетный работник (с.Спор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енно-учетный работник (с.Строев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3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0:00Z</dcterms:created>
  <dc:creator>soveti430519</dc:creator>
  <dc:description/>
  <cp:keywords/>
  <dc:language>en-US</dc:language>
  <cp:lastModifiedBy>Кузьмина Наталья Валентиновна</cp:lastModifiedBy>
  <cp:lastPrinted>2019-03-19T14:47:00Z</cp:lastPrinted>
  <dcterms:modified xsi:type="dcterms:W3CDTF">2019-06-11T05:37:00Z</dcterms:modified>
  <cp:revision>24</cp:revision>
  <dc:subject/>
  <dc:title>КУРГАНСКАЯ ОБЛАСТЬ</dc:title>
</cp:coreProperties>
</file>