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ЮЖН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25 марта 2019 года №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.Дубров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Об установлении размеров должностных окла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ых служащих Администрации Южн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Законом Курганской области от 30 мая 2007 года № 251 “О регулировании отдельных положений муниципальной службы в Курганской области”, Порядком оплаты труда муниципальных служащих Южного сельсовета, утвержденным решением Южной сельской Думы от 25 марта 2019 года № 29, Южная сельск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  размеры должностных окладов муниципальных служащих Администрации Южного сельсовета согласно приложению к настоящему реш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следующие реш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убровинской сельской Думы от 29 ноября 2012 года №32 «Об оплате труда главного специалиста Администрации Дубровинского сельсовета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Дундинской сельской Думы от 26 ноября 2012 года №28 «Об оплате труда главного специалиста Дундинского сельсовет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Медвежьевской сельской Думы от 13 августа 2013 года №15 «Об оплате труда главного специалиста Медвежьевского сельсовет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порновской сельской Думы от 15 августа 2016 года №26 «Об оплате труда главного специалиста Спорновского сельсовет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троевской сельской Думы от 18 января 2016 года №3 «Об оплате труда главного специалиста Строевского сельсовета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публикованию в Информационном бюллетене Дубровинского сельсовет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</w:t>
      </w:r>
      <w:r>
        <w:rPr>
          <w:rFonts w:cs="Times New Roman" w:ascii="Times New Roman" w:hAnsi="Times New Roman"/>
          <w:sz w:val="28"/>
          <w:szCs w:val="28"/>
        </w:rPr>
        <w:t xml:space="preserve">формационном бюллетене Дундинского сельсовета, Информационном бюллетене Медвежьевского сельсовета, Информационном бюллетене Спорновского сельсовета, Информационном бюллетене Строевского сельсовет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 вступает в силу после официального опубликования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Южной сельской Думы                                           М.Г.Матыч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5"/>
        <w:gridCol w:w="4629"/>
        <w:gridCol w:w="107"/>
      </w:tblGrid>
      <w:tr>
        <w:trPr/>
        <w:tc>
          <w:tcPr>
            <w:tcW w:w="5685" w:type="dxa"/>
            <w:gridSpan w:val="2"/>
            <w:tcBorders/>
          </w:tcPr>
          <w:p>
            <w:pPr>
              <w:pStyle w:val="Normal"/>
              <w:pageBreakBefore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Глава Южного сельсовета                                                                        </w:t>
            </w:r>
          </w:p>
        </w:tc>
        <w:tc>
          <w:tcPr>
            <w:tcW w:w="4629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.И.Борисов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1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к решению Южной сельской Думы от 25 марта 2019 года № 30 «Об установлении   размеров должностных окладов муниципальных служащих Администрации Южного сельсовета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змеры должностных окладов муниципальных служащих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и Южного сельсовет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1701"/>
      </w:tblGrid>
      <w:tr>
        <w:trPr>
          <w:trHeight w:val="2264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ей муниципальной службы Администрации Южн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центное отношение к расчетному значению размера оклада Главы Южного сельсовета, %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,  старшая должность муниципальной службы (с.Дубровн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, старшая должность муниципальной службы (с.Дунди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,  старшая должность муниципальной службы (с.Медвежь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,  старшая должность муниципальной службы (с.Спорн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,  старшая должность муниципальной службы (с.Строе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11:00Z</dcterms:created>
  <dc:creator>raifo450307</dc:creator>
  <dc:description/>
  <cp:keywords/>
  <dc:language>en-US</dc:language>
  <cp:lastModifiedBy>Кузьмина Наталья Валентиновна</cp:lastModifiedBy>
  <cp:lastPrinted>2019-03-20T15:48:00Z</cp:lastPrinted>
  <dcterms:modified xsi:type="dcterms:W3CDTF">2019-04-04T03:38:00Z</dcterms:modified>
  <cp:revision>11</cp:revision>
  <dc:subject/>
  <dc:title/>
</cp:coreProperties>
</file>