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Ы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марта 2019 года № 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Дубров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рочном прекращении полномочий Главы Дундинского сельсовета, Главы Медвежьевского сельсовета, Главы Спорновского сельсовет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Строе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5 статьи 34, пунктом 12 части 6 статьи 36 Федерального закона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 от 25 марта 2019 года № 19 «О вступлении в должность Главы Южного сельсовета», Южная сельск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кратить досрочно полномочия Главы Дундинского сельсовета Тайболина Константина Викторовича в связи с преобразованием муниципального образования Дундинский сельсовет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кратить досрочно полномочия Главы Медвежьевского сельсовета Максимова Бориса Ивановича в связи с преобразованием муниципального образования Медвежьевский сельсовет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кратить досрочно полномочия Главы Спорновского сельсовета Воинковой Татьяны Николаевны в связи с преобразованием муниципального образования Спорновский сельсовет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кратить досрочно полномочия Главы Строевского сельсовета Петровой Людмилы Павловны в связи с преобразованием муниципального образования Строевский сельсовет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Опубликовать настоящее решение в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Южной сельской Думы                                                                     М.Г. Матыч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020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219c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</Pages>
  <Words>333</Words>
  <Characters>1900</Characters>
  <CharactersWithSpaces>2229</CharactersWithSpaces>
  <Paragraphs>4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7:00Z</dcterms:created>
  <dc:creator>yurist1</dc:creator>
  <dc:description/>
  <dc:language>en-US</dc:language>
  <cp:lastModifiedBy>Кузьмина Наталья Валентиновна</cp:lastModifiedBy>
  <cp:lastPrinted>2019-03-13T08:42:00Z</cp:lastPrinted>
  <dcterms:modified xsi:type="dcterms:W3CDTF">2019-04-24T10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