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ЮЖН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марта  2019 года  №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денежного содержания Главе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Курганской области от 30 мая 2007 года № 251 «О регулировании отдельных положений муниципальной службы в Курганской области», Положением «Об определении размера и условий оплаты труда Главы Южного сельсовета, осуществляющего свои полномочия на постоянной основе, утвержденным решением Южной сельской Дума от 25 марта 2019 года № 21, Южн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становить денежное содержание Главе Южного сельсовета в сумме 21076,46 рублей, в том числ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олжностной оклад – 8930,22 рублей (расчетное значение размера оклада Главы Дубровинского сельсовета, определенное в соответствии с п.3 статьи 4 Закона Курганской области от 30 мая 2007 года № 251 “ О регулировании отдельных положений муниципальной службы в Курганской области”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выслугу лет – 2679,07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за особые условия службы – 5746,24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2232,56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1488,3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Дубровинской сельской Думы от 30 мая 2018 года №23 «О денежном содержании Глав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убровинского сельсовета», решение Дундинской сельской Думы от 29 мая 2018 года №8 «О денежном содержании Глав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ундинского сельсовета», решение Медвежьевской сельской Думы от 28 мая 2018 года №9 «О денежном содержании Глав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двежьевского сельсовета», решение Спорновской сельской Думы от 30 мая 2018 года №12 «О денежном содержании Главы Спорновского сельсовета», решение Строевской сельской Думы от 28 мая 2018 года №16 «О денежном содержании Главы Строев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подлежит опубликованию в Информационном бюллетене Дубровинского сельсовета, Информационном бюллетене Дундинского сельсовета, Информационном бюллетене Медвежьевского сельсовета, Информационном бюллетене Спорновского сельсовета, Информационном бюллетене Строе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 и распространяется на правоотношения, возникшие с 25 марта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Южной сельской Думы                                         М.Г. Маты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Южного сельсовета                                                       А.И.Борисов                  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4:46:00Z</dcterms:created>
  <dc:creator>soveti430519</dc:creator>
  <dc:description/>
  <cp:keywords/>
  <dc:language>en-US</dc:language>
  <cp:lastModifiedBy>Кузьмина Наталья Валентиновна</cp:lastModifiedBy>
  <cp:lastPrinted>2019-03-21T15:55:00Z</cp:lastPrinted>
  <dcterms:modified xsi:type="dcterms:W3CDTF">2019-04-24T10:23:00Z</dcterms:modified>
  <cp:revision>15</cp:revision>
  <dc:subject/>
  <dc:title>КУРГАНСКАЯ ОБЛАСТЬ</dc:title>
</cp:coreProperties>
</file>