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СЕЛЬ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16 мая 2019 года  № 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Дубров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Медвежье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Южной сельской Думы от 11 февраля 2019 №13 « О ликвидации Администрации Медвежьевского  сельсовета»,  Южная сельская Дума </w:t>
      </w:r>
      <w:r>
        <w:rPr>
          <w:bCs/>
          <w:sz w:val="28"/>
          <w:szCs w:val="28"/>
        </w:rPr>
        <w:t xml:space="preserve"> 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Медвежьев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6 мая 2019 год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Петрову Людмилу Павл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 Южной сельской Думы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Южн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Маты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ор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Кузьмина Наталья Валентиновна</cp:lastModifiedBy>
  <cp:lastPrinted>2019-05-15T16:15:00Z</cp:lastPrinted>
  <dcterms:modified xsi:type="dcterms:W3CDTF">2019-07-31T09:46:00Z</dcterms:modified>
  <cp:revision>14</cp:revision>
  <dc:subject/>
  <dc:title>КУРГАНСКАЯ ОБЛАСТЬ</dc:title>
</cp:coreProperties>
</file>