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19 года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тро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8 года № 30 «О бюджете Стро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Строевской сельской Думы от 24 декабря 2010 года № 48 “О бюджетном процессе в Строевском сельсовете”, решением Южной сельской Думы от 11 февраля 2019 года № 8 «О правопреемстве органов местного самоуправления Южного сельсовета», решением Южной сельской Думы от 11 февраля 2019 года № 15 «О ликвидации Администрации Строевского сельсовета», решением Южной сельской Думы от 25 марта 2019 года № 23 «Об учреждении Администрации Южного сельсовета Варгашинского района Курганской области», 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троевской сельской Думы от 21 декабря 2018 года № 30 “О бюджете Строевского сельсовета на 2019 год и на плановый период 2020 и 2021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иложение 3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 и Строевского сельсоветов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жной сельской Думы </w:t>
        <w:tab/>
        <w:tab/>
        <w:tab/>
        <w:tab/>
        <w:tab/>
        <w:t>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ab/>
        <w:tab/>
        <w:t>А.И. Борисов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Кузьмина Наталья Валентиновна</cp:lastModifiedBy>
  <cp:lastPrinted>2019-03-28T14:53:00Z</cp:lastPrinted>
  <dcterms:modified xsi:type="dcterms:W3CDTF">2019-07-31T08:48:00Z</dcterms:modified>
  <cp:revision>117</cp:revision>
  <dc:subject/>
  <dc:title>КУРГАНСКАЯ ОБЛАСТЬ</dc:title>
</cp:coreProperties>
</file>