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КУРГАНСКАЯ ОБЛАСТЬ</w:t>
        <w:br/>
        <w:t>ВАРГАШИНСКИЙ РАЙОН</w:t>
        <w:br/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ЮЖН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от 8 апреля  2019 года № 41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с.Дубровное</w:t>
      </w:r>
    </w:p>
    <w:p>
      <w:pPr>
        <w:pStyle w:val="ConsPlusTitle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О признании утратившими силу некоторых правовых актов представительных органов преобразованных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BodyTextIndent2"/>
        <w:spacing w:lineRule="auto" w:line="276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законом Курганской области от 20 сентября 2018 года №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Южной сельской Думы от 11 февраля 2019 года №8 «О правопреемстве органов местного самоуправления Южного сельсовета», в целях приведения муниципальной нормативной базы Южной сельской Думы в соответствие с действующим законодательством Российской Федерации</w:t>
      </w:r>
      <w:r>
        <w:rPr>
          <w:color w:val="000000" w:themeColor="text1"/>
          <w:sz w:val="28"/>
          <w:szCs w:val="28"/>
        </w:rPr>
        <w:t>, Южная сельская Дума решила: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ризнать утратившими силу следующие решения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решение Дубровинской сельской Думы  от 9 июля 2018 года № 27 «Об утверждении Правил содержания домашних животных на территории Дубровинского сельсовета»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решение Дундинской сельской Думы от 16 июля 2018 года № 12 «Об утверждении Правил содержания домашних животных на территории Дундинского сельсовета»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решение Медвежьевской сельской Думы от 13 июля 2018 года № 14 «Об утверждении Правил содержания домашних животных на территории Медвежьевского сельсовета»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решение Спорновской сельской Думы от 10 июля 2018 года № 16 «Об утверждении Правил содержания домашних животных на территории Спорновского сельсовета»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5)решение Строевской сельской Думы от 24 июля 2018 года № 18 «Об утверждении Правил содержания домашних животных на территории Строевского сельсовета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Опубликовать настоящее решение в Информационном бюллетене Дубровинского сельсовета, Ин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, Информационном бюллетене Строевского сельсовета.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редседатель Южной сельской Думы                                                  М.Г. Матыч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         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Глава Южного сельсовета                                                                    А.И. Борисов</w:t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228c7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0e45cb"/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228c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7228c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7228c7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BodyTextIndent2">
    <w:name w:val="Body Text Indent 2"/>
    <w:basedOn w:val="Normal"/>
    <w:link w:val="2"/>
    <w:qFormat/>
    <w:rsid w:val="000e45cb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e661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  <Pages>2</Pages>
  <Words>365</Words>
  <Characters>2087</Characters>
  <CharactersWithSpaces>2448</CharactersWithSpaces>
  <Paragraphs>4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08:00Z</dcterms:created>
  <dc:creator>Nachyur</dc:creator>
  <dc:description/>
  <dc:language>en-US</dc:language>
  <cp:lastModifiedBy>Кузьмина Наталья Валентиновна</cp:lastModifiedBy>
  <cp:lastPrinted>2019-04-05T05:59:00Z</cp:lastPrinted>
  <dcterms:modified xsi:type="dcterms:W3CDTF">2019-06-11T05:2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