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ЖНЫ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ЖН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8 апреля 2019 года № 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Дубров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Дубровинской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декабря 2018 года № 39 «О бюджете Дубров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»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решением Дубровинской сельской Думы от 22 декабря 2010 года № 45 “О бюджетном процессе в Дубровинском сельсовете”, решением Южной сельской Думы от 11 февраля 2019 года № 8 «О правопреемстве органов местного самоуправления Южного сельсовета», решением Южной сельской Думы от 11 февраля 2019 года № 11 «О ликвидации Администрации Дубровинского сельсовета», решением Южной сельской Думы от 25 марта 2019 года № 23 «Об учреждении Администрации Южного сельсовета Варгашинского района Курганской области», Южная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Дубровинской сельской Думы от 21 декабря 2018 года № 39 “О бюджете Дубровинского сельсовета на 2019 год и на плановый период 2020 и 2021 годов”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 приложение 3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приложение 4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приложение 6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иложение 8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Информационном бюллетене Дубровинского, Дундинского, Медвежьевского, Спорновского и Строевского сельсоветов не позднее 10 дней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Южной сельской Думы </w:t>
        <w:tab/>
        <w:tab/>
        <w:tab/>
        <w:tab/>
        <w:tab/>
        <w:t>М.Г. Маты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Южного сельсовета</w:t>
        <w:tab/>
        <w:tab/>
        <w:tab/>
        <w:tab/>
        <w:tab/>
        <w:tab/>
        <w:tab/>
        <w:t>А.И. Борис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29:00Z</dcterms:created>
  <dc:creator>raifo450310</dc:creator>
  <dc:description/>
  <cp:keywords/>
  <dc:language>en-US</dc:language>
  <cp:lastModifiedBy>Кузьмина Наталья Валентиновна</cp:lastModifiedBy>
  <cp:lastPrinted>2019-03-28T14:53:00Z</cp:lastPrinted>
  <dcterms:modified xsi:type="dcterms:W3CDTF">2019-07-31T08:40:00Z</dcterms:modified>
  <cp:revision>115</cp:revision>
  <dc:subject/>
  <dc:title>КУРГАНСКАЯ ОБЛАСТЬ</dc:title>
</cp:coreProperties>
</file>