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 25 марта 2019 года  № 19</w:t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rPr>
          <w:rStyle w:val="Strong"/>
          <w:color w:val="333333"/>
          <w:sz w:val="28"/>
          <w:szCs w:val="28"/>
        </w:rPr>
      </w:pPr>
      <w:r>
        <w:rPr>
          <w:rStyle w:val="Strong"/>
          <w:color w:val="333333"/>
          <w:sz w:val="28"/>
          <w:szCs w:val="28"/>
        </w:rPr>
        <w:t>с.Дубровное</w:t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rPr>
          <w:rStyle w:val="Strong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 xml:space="preserve">О вступлении в должность Главы Южного сельсовета </w:t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 131-ФЗ «Об общих принципах организации местного самоуправления в Российской Федерации», решением Южной сельской Думы от 25 марта 2019 года № 18 «Об избрании Главы Южного сельсовета», Южная сельская Дума РЕШИЛА: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ление в должность Главы Южного сельсовета Борисова Алексея Ивановича считать состоявшимся  25 марта 2019 года.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</w:t>
      </w:r>
      <w:r>
        <w:rPr>
          <w:rFonts w:ascii="Times New Roman" w:hAnsi="Times New Roman"/>
          <w:sz w:val="28"/>
          <w:szCs w:val="28"/>
        </w:rPr>
        <w:t>Информационном бюллетене Дубровинского сельсовета, Информационном бюллетене Дундинского сельсовета, Информационном бюллетене Медвежьевского сельсовета, Информационном бюллетене Спорновского сельсовета, Информационном бюллетене Строевского сельсовета.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              М.Г. Матыч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a4b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2133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20ee3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2213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20ee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220ee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51</Words>
  <Characters>861</Characters>
  <CharactersWithSpaces>1010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2:00Z</dcterms:created>
  <dc:creator>dumavarg</dc:creator>
  <dc:description/>
  <dc:language>en-US</dc:language>
  <cp:lastModifiedBy>Кузьмина Наталья Валентиновна</cp:lastModifiedBy>
  <cp:lastPrinted>2019-03-19T11:08:00Z</cp:lastPrinted>
  <dcterms:modified xsi:type="dcterms:W3CDTF">2019-07-05T09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