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ГАШИН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Ы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апреля 2019 года № 4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.Дубровно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Устава Южного сельсовета Варгашинского района Курга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Южная сельская Дума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нять Устав Южного сельсовета Варгашинского района Курганской области согласно приложению к настоящему решению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после его официального опубликования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ле государственной регистрации опубликовать настоящее решение в Информационном бюллетене Дубровинского сельсовета, Информационном бюллетене Дундинского сельсовета, Информационном бюллетене Медвежьевского сельсовета, Информационном бюллетене Спорновского сельсовета, Информационном бюллетене Строевского сельсовета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                М.Г. Матыч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жного сельсовета                                                                  А.И. Бори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467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d673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1</Pages>
  <Words>184</Words>
  <Characters>1052</Characters>
  <CharactersWithSpaces>1234</CharactersWithSpaces>
  <Paragraphs>2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14:00Z</dcterms:created>
  <dc:creator>yurist1</dc:creator>
  <dc:description/>
  <dc:language>en-US</dc:language>
  <cp:lastModifiedBy>Admin</cp:lastModifiedBy>
  <cp:lastPrinted>2019-03-04T11:37:00Z</cp:lastPrinted>
  <dcterms:modified xsi:type="dcterms:W3CDTF">2019-04-26T05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