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АЯ СЕЛЬСКАЯ ДУМА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февраля 2019 года № 1</w:t>
        <w:tab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>
          <w:b/>
          <w:sz w:val="28"/>
          <w:szCs w:val="28"/>
        </w:rPr>
        <w:t>село Дубровное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голос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 выборам депутатов Южной сельской Дум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ого созыва 3 февраля 2019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Ауца Г.П., председателя территориальной избирательной комиссии Варгашинского района о результатах голос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выборам депутатов Южной сельской Думы первого созыва 3 февраля 2019 года, </w:t>
      </w:r>
      <w:r>
        <w:rPr>
          <w:b/>
          <w:sz w:val="28"/>
          <w:szCs w:val="28"/>
        </w:rPr>
        <w:t>Южн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ю Ауца Г.П., председателя территориальной избирательной комиссии Варгашинского района о результатах голосования по выборам депутатов Южной сельской Думы первого созыва 3 февраля 2019 года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>Южной сельской Думы                                                                 М.Г.Маты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01:00Z</dcterms:created>
  <dc:creator>Егорова</dc:creator>
  <dc:description/>
  <cp:keywords/>
  <dc:language>en-US</dc:language>
  <cp:lastModifiedBy>Кузьмина Наталья Валентиновна</cp:lastModifiedBy>
  <cp:lastPrinted>2019-01-29T11:18:00Z</cp:lastPrinted>
  <dcterms:modified xsi:type="dcterms:W3CDTF">2019-06-24T09:16:00Z</dcterms:modified>
  <cp:revision>14</cp:revision>
  <dc:subject/>
  <dc:title>РОССИЙСКАЯ  ФЕДЕРАЦИЯ</dc:title>
</cp:coreProperties>
</file>