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  <w:br/>
        <w:t>ВАРГАШИНСКИЙ РАЙОН</w:t>
        <w:br/>
        <w:t>ЮЖНЫЙ СЕЛЬСОВЕТ</w:t>
        <w:br/>
        <w:t>ЮЖНАЯ СЕЛЬСКАЯ ДУ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марта 2019 года № 2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должностей муниципальной службы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Южн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6 Федерального закона от 2 марта 2007 года №25-ФЗ «О муниципальной службе в Российской Федерации», Законом Курганской области от 30 мая 2007 года №251 «О регулировании отдельных положений муниципальной службы в Курганской области», Южная сельская Дум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должности муниципальной службы в Администрации Южного сельсовета согласно приложению к настоящему реш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</w:t>
      </w:r>
      <w:r>
        <w:rPr>
          <w:rFonts w:ascii="Times New Roman" w:hAnsi="Times New Roman"/>
          <w:sz w:val="28"/>
          <w:szCs w:val="28"/>
        </w:rPr>
        <w:t>Информационном бюллетене Дубровинского сельсовета, Информационном бюллетене Дундинского сельсовета, Информационном бюллетене Медвежьевского сельсовета, Информационном бюллетене Спорновского сельсовета, Информационном бюллетене Строевско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            М.Г. Маты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жного сельсовета                                                                 А.И.Бори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3"/>
        <w:gridCol w:w="5067"/>
      </w:tblGrid>
      <w:tr>
        <w:trPr/>
        <w:tc>
          <w:tcPr>
            <w:tcW w:w="45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к решению Южной сельской Думы от 25 марта 2019года № 28  «Об установлении должностей муниципальной службы в Администрации Южного сельсовета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и муниципальной службы 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Южн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, старшая должность муниципальной служб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275f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753e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563ca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2</Pages>
  <Words>207</Words>
  <Characters>1183</Characters>
  <CharactersWithSpaces>1388</CharactersWithSpaces>
  <Paragraphs>2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39:00Z</dcterms:created>
  <dc:creator>yurist1</dc:creator>
  <dc:description/>
  <dc:language>en-US</dc:language>
  <cp:lastModifiedBy>Кузьмина Наталья Валентиновна</cp:lastModifiedBy>
  <cp:lastPrinted>2019-03-19T10:26:00Z</cp:lastPrinted>
  <dcterms:modified xsi:type="dcterms:W3CDTF">2019-06-06T11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