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февраля 2019 года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явлении конкурса по отбору кандидатур на долж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Юж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ешением Южной сельской Думы от 11 февраля 2019 года № 9 «Об установлении Порядка проведения конкурса по отбору кандидатур на должность Главы Южного сельсовета», Южная сельская Дума РЕШИЛ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конкурс по отбору кандидатур на должность Главы Южного сельсове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ату, время и место проведения конкурса по отбору кандидатур на должность Главы Южного сельсовета 21 марта 2019 года, 10 часов 00 минут по местному времени, по адресу: Курганская область, Варгашинский район, с.Дубровное, ул.Новая, 12-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рок и место приема документов для участия в конкурсе по отбору кандидатур на должность Главы Южного сельсовета: с 11 февраля  2019 года по 25 февраля 2019 года по адресу: Курганская область, Варгашинский район, с.Дубровное, ул.Новая, 12-Б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значить членами конкурсной комиссии по отбору кандидатур на должность Главы Южного сельсовет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еркащенко Елена Алексеевна, заместитель директора по учебной части МКОУ «Дубровинская основная общеобразовательная школа» (по согласовани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упова Анастасия Фоминична, председатель совета ветеранов с. Дубровное (по согласовани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иреева Ольга Владимировна, библиотекарь Дубровинской сельской библиотеки МКУ «Центральная библиотека Варгашинского района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текст объявления о проведении конкурса по отбору кандидатур на должность Главы Южного сельсовета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соответствии с порядком, утвержденным Уставами Дубровинского сельсовета, Дундинского сельсовета, Медвежьевского сельсовета, Спорновского сельсовета, Строевского сельсове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М.Г. Маты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к решению Южной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1 февраля 2019 года № 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б объявлении конкурса по отбору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должность Главы Южного сельсовет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конкурса по отбору кандидатур на должность Главы Южн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ъявляется конкурс по отбору кандидатур на должность Главы Южн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именование муниципальной должности — Глава Южн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Дата, время и место проведения конкурса по отбору кандидатур на должность Главы Южного сельсовета (далее – Конкурс): 21 марта 2019 года, 10 часов 00 минут по местному времени, по адресу: Курганская область, Варгашинский район, с.Дубровное, ул. Новая. 12-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приема документов для участия в Конкурсе: с 11 февраля 2019 года по 25 февраля 2019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Место приема документов для участия в Конкурсе: Курганская область, Варгашинский район, с.Дубровное, ул.Новая. 12-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ремя приема документов для участия в Конкурсе: рабочие дни с 13 часов 00 минут до 16 часов 00 минут по местному врем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Южного сель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Южного сельсовета (далее – Конкурсная комиссия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Южного сельсовета, утвержденным решением Южной сельской  Думы от 11 февраля 2019 года № ____(далее – Порядок), размещена на официальном сайте Администрации Южного сельсовета в информационно – телекоммуникационной сети «Интернет» (далее – официальный сайт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Южного сель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 почтовый адрес: 641244, Курганская область, Варгашинский район, с.Дубровное, ул.Новая. 12-Б, а также на официальном сай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18-04-23T11:26:00Z</cp:lastPrinted>
  <dcterms:modified xsi:type="dcterms:W3CDTF">2019-02-27T09:42:00Z</dcterms:modified>
  <cp:revision>13</cp:revision>
  <dc:subject/>
  <dc:title/>
</cp:coreProperties>
</file>