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ИЙ РАЙОН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ЮЖНАЯ СЕЛЬСКАЯ ДУМ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9 апреля 2019 года № 44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размера стоимости движимого имущества, подлежащего учету в реестре объектов муниципальной собственности  Южного сельсовета Варгашинского район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Законом Курганской  области от 20 сентября 2018 года №108 «</w:t>
      </w:r>
      <w:r>
        <w:rPr>
          <w:rFonts w:eastAsia="Calibri" w:eastAsiaTheme="minorHAnsi"/>
          <w:bCs/>
          <w:sz w:val="28"/>
          <w:szCs w:val="28"/>
        </w:rPr>
        <w:t>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sz w:val="28"/>
          <w:szCs w:val="28"/>
        </w:rPr>
        <w:t>», решениями Южной сельской Думы от 29 апреля 2019 года №43 «Об утверждении Положения 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», от 11 февраля 2019 года №8 «О правопреемстве органов местного самоуправления Южного сельсовета», Уставом Южного сельсовета Варгашинского района, Южная сельская Дум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 что в реестре объектов муниципальной собственности Южного сельсовета Варгашинского района подлежит учету находящееся в муниципальной собственности Южного сельсовета Варгашинского района следующее движимое имущест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обо ценное движимое имущество, закрепленное на праве оперативного управления за муниципальными бюджетными и автономными учреждениями Южного сельсовета Варгашинского района, первоначальная балансовая стоимость которого составляет ____ тысяч рублей и бол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вижимое имущество, составляющее муниципальную казну Южного сельсовета Варгашинского района,  вне зависимости от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транспортные средства, находящиеся в муниципальной собственности Южного сельсовета Варгашинского района, вне зависимости от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и, доли (вклады) в уставном (складочном) капитале хозяйственных обществ или товариществ, находящихся в муниципальной собственности Южного сельсовета Варгашинского района, вне зависимости от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ое движимое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первоначальная балансовая стоимость которого составляет ____ тысяч рублей и более.</w:t>
      </w:r>
    </w:p>
    <w:p>
      <w:pPr>
        <w:pStyle w:val="11"/>
        <w:shd w:val="clear" w:color="auto" w:fill="auto"/>
        <w:spacing w:lineRule="auto" w:line="276" w:before="0" w:after="0"/>
        <w:ind w:left="-567" w:right="-143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 и Информационном бюллетене Строевского сельсовета и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Южного сельсовета в сети «Интернет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Южной сельской Ду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М.Г.Матыч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А.И.Борис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60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160c4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rsid w:val="000160c4"/>
    <w:pPr>
      <w:keepNext w:val="true"/>
      <w:jc w:val="center"/>
      <w:outlineLvl w:val="1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160c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0160c4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0160c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Основной текст_"/>
    <w:link w:val="11"/>
    <w:qFormat/>
    <w:locked/>
    <w:rsid w:val="00ff5230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42bf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paragraph" w:styleId="ConsNormal" w:customStyle="1">
    <w:name w:val="ConsNormal"/>
    <w:qFormat/>
    <w:rsid w:val="000160c4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0160c4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odyText3">
    <w:name w:val="Body Text 3"/>
    <w:basedOn w:val="Normal"/>
    <w:link w:val="3"/>
    <w:qFormat/>
    <w:rsid w:val="000160c4"/>
    <w:pPr>
      <w:jc w:val="both"/>
    </w:pPr>
    <w:rPr>
      <w:sz w:val="28"/>
    </w:rPr>
  </w:style>
  <w:style w:type="paragraph" w:styleId="11" w:customStyle="1">
    <w:name w:val="Основной текст1"/>
    <w:basedOn w:val="Normal"/>
    <w:link w:val="Style12"/>
    <w:qFormat/>
    <w:rsid w:val="00ff5230"/>
    <w:pPr>
      <w:shd w:val="clear" w:color="auto" w:fill="FFFFFF"/>
      <w:spacing w:lineRule="exact" w:line="278" w:before="840" w:after="420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5755416-FFB1-4728-BA5A-4F986178DD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505</Words>
  <Characters>2882</Characters>
  <CharactersWithSpaces>338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32:00Z</dcterms:created>
  <dc:creator>Komitet</dc:creator>
  <dc:description/>
  <dc:language>en-US</dc:language>
  <cp:lastModifiedBy>Кузьмина Наталья Валентиновна</cp:lastModifiedBy>
  <dcterms:modified xsi:type="dcterms:W3CDTF">2019-05-13T06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