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июня 2019 года  № 59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убров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дополнений в решение Дундинской сельской Думы от 21 декабря 2018 года № 22 «О бюджете Дундинского сельсовета на 2019 год и на плановый период 2020 и 2021 год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Южной сельской думы от 11 февраля 2019 года № 8 «О правопреемстве органов местного самоуправления Южного сельсовета», решением Дундинской сельской Думы от 21 декабря 2018 года № 22 «О бюджете Дундинского сельсовета на 2019 год и на плановый период 2020 и 2021 годов», решением Южной сельской Думы от 8 апреля 2019 года № 33 «О внесении изменений в решение Дундинской сельской Думы от 21 декабря 2018 года № 22 «О бюджете Дундинского сельсовета на 2019 и на плановый период 2020 и 2021 годов»», Южная сельская Дума 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ндинской сельской Думы от 21 декабря 2018 года № 22 «О бюджете Дундинского сельсовета на 2019 год и на плановый период 2020 и 2021 годов» следующие допол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татью 2 дополнить пунктами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Сложить с Администрации Дундинского сельсовета полномочия главного администратора доходов бюджета Дундинского сельсовета и главного администратора источников финансирования дефицита бюджета Дундинского сельсовета с исключением ранее закрепленных перечнем и кодами главных администраторов доходов бюджета Дундинского сельсовета и перечнем и кодами главных администраторов источников финансирования дефицита бюджета Дундинского сельсове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едать Администрации Южного сельсовета, являющейся правопреемником Администрации </w:t>
      </w:r>
      <w:r>
        <w:rPr>
          <w:rFonts w:cs="Times New Roman" w:ascii="Times New Roman" w:hAnsi="Times New Roman"/>
          <w:sz w:val="28"/>
          <w:szCs w:val="28"/>
        </w:rPr>
        <w:t>Дун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полномочия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доходов бюджета Дундинского сельсовета и главного администратора источников финансирования дефицита бюджета Дундинского сельсовета с закреплением перечня и кодов главных администраторов доходов бюджета Дундинского сельсовета и перечня главных администраторов источников финансирования дефицита бюджета Дундин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Статью 4 пункт 1 дополнить подпунктами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ложить с Администрации Дундинского сельсовета полномочия ведомственной структуры расходов бюджета Дундинского сельсовета с исключением ранее закрепленных полномочий ведомственной структуры расходов бюджета Дундин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дать Администрации Южного сельсовет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ющейся правопреемником Администрации </w:t>
      </w:r>
      <w:r>
        <w:rPr>
          <w:rFonts w:cs="Times New Roman" w:ascii="Times New Roman" w:hAnsi="Times New Roman"/>
          <w:sz w:val="28"/>
          <w:szCs w:val="28"/>
        </w:rPr>
        <w:t>Дун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полномочия ведомственной структуры расходов бюдж</w:t>
      </w:r>
      <w:r>
        <w:rPr>
          <w:rFonts w:cs="Times New Roman" w:ascii="Times New Roman" w:hAnsi="Times New Roman"/>
          <w:sz w:val="28"/>
          <w:szCs w:val="28"/>
        </w:rPr>
        <w:t>ета Дундинского сельсовета с закреплением ведомственной структуры расходов бюджета Дундин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, Строевского сельсоветов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М.Г. Маты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            А.И. Борис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00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3e308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Схема документа Знак"/>
    <w:basedOn w:val="DefaultParagraphFont"/>
    <w:link w:val="DocumentMap"/>
    <w:uiPriority w:val="99"/>
    <w:semiHidden/>
    <w:qFormat/>
    <w:rsid w:val="00d53f8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3e308e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qFormat/>
    <w:rsid w:val="003e30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DocumentMap">
    <w:name w:val="Document Map"/>
    <w:basedOn w:val="Normal"/>
    <w:link w:val="Style14"/>
    <w:uiPriority w:val="99"/>
    <w:semiHidden/>
    <w:unhideWhenUsed/>
    <w:qFormat/>
    <w:rsid w:val="00d53f8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3FDE5E6-4C88-4E96-BCE1-2B6A8D28E0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Pages>2</Pages>
  <Words>528</Words>
  <Characters>3016</Characters>
  <CharactersWithSpaces>353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4:00Z</dcterms:created>
  <dc:creator>raifo450319</dc:creator>
  <dc:description/>
  <dc:language>en-US</dc:language>
  <cp:lastModifiedBy>Кузьмина Наталья Валентиновна</cp:lastModifiedBy>
  <dcterms:modified xsi:type="dcterms:W3CDTF">2019-07-31T09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