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Стро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0 сентября 2018 года №108 «О преобразовании муниципальных образований Дубровинский сельсовет, Дундинский сельс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Южная сельская Дума РЕШИЛА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ировать Администрацию Строев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ликвидатором  Петрову Людмилу Павл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тору учреждения в срок до 1 июля 2019 года совершить юридические действия, связанные с ликвидацией Администрации Строевск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ского сельсовета                                                  Н.В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ндинского сельсовета                                            К.В. Тайб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жьевского сельсовета                                      Б.И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орновского сельсовета                                          Т.Н. Вои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роевского сельсовета                                             Л.П. Петр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19-02-05T11:39:00Z</cp:lastPrinted>
  <dcterms:modified xsi:type="dcterms:W3CDTF">2019-06-24T08:44:00Z</dcterms:modified>
  <cp:revision>24</cp:revision>
  <dc:subject/>
  <dc:title/>
</cp:coreProperties>
</file>