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ЖНЫ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1 февраля 2019 года №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убров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ликвидации Администрации Дунд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20 сентября 2018 года №108 «О преобразовании муниципальных образований Дубровинский сельсовет, Дундинский сельс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я изменений в некоторые законы Курганской области», Южная сельская Дума РЕШИЛА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ировать Администрацию Дундинского сельсовета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ить ликвидатором Петрову Людмилу Павловну (по согласованию). 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тору учреждения в срок до 1 июля 2019 года совершить юридические действия, связанные с ликвидацией Администрации Дундинского сельсовет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соответствии с порядком, утвержденным Уставами Дубровинского сельсовета, Дундинского сельсовета, Медвежьевского сельсовета, Спорновского сельсовета, Строевского сельсовет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жной сельской Думы                                М.Г. Матыч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инского сельсовета                                                  Н.В. Кузь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ундинского сельсовета                                            К.В. Тайбо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двежьевского сельсовета                                      Б.И. Макс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порновского сельсовета                                          Т.Н. Вои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роевского сельсовета                                             Л.П. Петров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51:00Z</dcterms:created>
  <dc:creator>sekretari</dc:creator>
  <dc:description/>
  <cp:keywords/>
  <dc:language>en-US</dc:language>
  <cp:lastModifiedBy>Кузьмина Наталья Валентиновна</cp:lastModifiedBy>
  <cp:lastPrinted>2019-02-05T11:39:00Z</cp:lastPrinted>
  <dcterms:modified xsi:type="dcterms:W3CDTF">2019-06-24T08:41:00Z</dcterms:modified>
  <cp:revision>24</cp:revision>
  <dc:subject/>
  <dc:title/>
</cp:coreProperties>
</file>