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ГАН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ГАШИНСКИЙ РАЙОН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ЖНЫЙ СЕЛЬСОВЕ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ЮЖНАЯ СЕЛЬСКАЯ  ДУМ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 марта 2019 года  № 31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Дубровное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ЧРЕЖДЕНИИ ОФИЦИАЛЬНОГО ПЕЧАТНОГО СРЕДСТВА МАССОВОЙ ИНФОРМАЦИИ ЮЖНОГО СЕЛЬСОВ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Й БЮЛЛЕТ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ЖНОГО СЕЛЬСОВЕТА ВАРГАШИНСКОГО РАЙОНА КУРГА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27 декабря 1991 года № 2124-1 «О средствах массовой информации», Южная  сельская  Дум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чредить печатное средство массовой информации Южного сельсовета Информационный бюллетень Южного  сельсовета Варгашинского района Курганской области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</w:t>
      </w:r>
      <w:hyperlink w:anchor="Par3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ериодическом печатном издании Информационный бюллетень Южного сельсовета Варгашинского района Курганской области согласно приложению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Распространение Информационного бюллетеня Южного сельсовета Варгашинского района Курганской области осуществляется в порядке, установленном прилагаемым </w:t>
      </w:r>
      <w:hyperlink w:anchor="Par3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публиковать настоящее решение в соответствии с порядком, утвержденным Уставами Дубровинского сельсовета, Дундинского сельсовета, Медвежьевского сельсовета, Спорновского сельсовета, Строе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Южной сельской Думы                                М.Г. Маты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Южного сельсовета                                                    А.И. Бори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Южной  сельской  Думы от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арта 2019 года № 3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чреждении официального печатного средст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й информации Южного сельсовет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й бюллетень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Южного сельсовета Варгашин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урганской области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ФИЦИАЛЬНОМ ПЕЧАТНОМ СРЕДСТВ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ССОВОЙ ИНФОРМАЦИИ ИНФОРМАЦИОННЫЙ БЮЛЛЕТ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ОГО СЕЛЬСОВЕТА ВАРГАШИНСКОГО РАЙОНА КУРГ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 печатном средстве массовой информации Южного сельсовета Информационный бюллетень Южного сельсовета Варгашинского района Курганской области  (далее – Положение) разработано в соответствии с Конституцией Российской Федерации, Законом Российской Федерации от 27 декабря 1991 года  №2124-1 «О средствах массовой информации», Федеральным законом от 6 октября 2003 года  №131-ФЗ «Об общих принципах организации местного самоуправления в Российской Федерации», Федеральным законом от 27 июля 2006 года  №149-ФЗ «Об информации, информационных технологиях и о защите информации» и определяет статус, порядок издания и распространения Информационного бюллетеня Южного сельсовета Варгашинского района Курга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иодическое печатное издание - Информационный бюллетень Южного сельсовета Варгашинского района Курганской области  (далее - Информационный бюллетень)  является средством массовой информации, учрежденным и издающимся в соответствии с Законом Российской Федерации от 27 декабря 1991 года №2124-1 «О средствах массовой информ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редителем Информационного бюллетеня является Южная сельская Дума (далее - Дума), а Администрация Южного сельсовета (далее - Администрация) выступает в качестве редакции и изд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формационный бюллетень издается с целью </w:t>
      </w:r>
      <w:r>
        <w:rPr>
          <w:rStyle w:val="Blk"/>
          <w:rFonts w:cs="Times New Roman" w:ascii="Times New Roman" w:hAnsi="Times New Roman"/>
          <w:sz w:val="28"/>
          <w:szCs w:val="28"/>
        </w:rPr>
        <w:t>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Южного сельсовета официальной информации о социально-экономическом и культурном развитии Южного сельсовета, о развитии его общественной инфраструктуры и иной официальной информ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убликация Информационного бюллетеня осуществляется за счет средств бюджета Южн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Муниципальные правовые акты, официальные сооб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атериалы, подлежащие опубликова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нформационном бюллетен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Информационном бюллетене публикуются следующие муниципальные правовые акты, официальные сообщения и материалы органов местного самоуправления Южного сельсов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в Южного сельсовета Варгашинского  района Курганской области, проект изменений и дополнений в Устав Южного сельсовета Варгашинского района Курга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я, принимаемые на местном референду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ановления, распоряжения  Главы Южн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шения Южной сельской Ду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становления Администрации Южн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информационные материалы об основных показателях социально-экономического развития Южн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формационные материалы об официальных мероприятиях, проводимых органами местного самоуправления Южн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формация о конкурсах, аукционах, проводимых Администра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ругая информация, относящаяся к официальным сообщениям и материалам, за исключением той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и Информационного бюллетен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иодичность издания Информационного бюллетеня - не реже одного раза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формационный бюллетень представляет собой брошюру, издаваемую на русском языке, тиражом не более 30 экземпля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На обложке Информационного бюллетеня указывается полное наименование Информационного бюллете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ждый выпуск Информационного бюллетеня должен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вание из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редитель (соучредител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милия, инициалы главного редак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ковый номер выпуска и дата его выхода в с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ираж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метка "Бесплатно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дреса редакции, издателя, типограф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опубликовании  муниципальных правовых актов в обязательном порядке указываются следующие реквизиты: наименование органа, принявшего акт, дату принятия, регистрационный номер, должность (должности), фамилию (фамилии) и инициалы лица (лиц), его (их) подписавшего (подписавших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изация издания и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го бюллетен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атериально-техническое обеспечение процесса издания и распространения Информационного бюллетеня осуществляется Администр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окументы и иные официальные материалы для опубликования в Информационном бюллетене направляются, должностными  лицами, ответственными за их опубликование в   Администрацию в электронном виде и регистрируются в журнале поступления документов и иных официальных материалов для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Администрация осуществляет подготовку выпуска Информационного бюллетеня в соответствии с поступившими документами и иными официальными материалами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ормативные и иные правовые акты, затрагивающие права, свободы и обязанности граждан, проживающих на территории Варгашинского сельсовета, подлежат обязательному опубликованию в сроки, установленные Уставом Южного сельсовета, и не могут быть отклонены лицом, ответственным за публик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Информационный бюллетень распространяется на территории Южного сельсовета бесплатно и не может быть предметом коммерческ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рассылки Информационного бюллетен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ятия, организации, расположенные на территории Южного сельсовета (по согласованию с руководителями  организа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Варгаш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куратура Варгаш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К Центральная  библиотека Варгаш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Информационный бюллетень направляется представителям указанных в пункте 16 настоящего Положения организаций должностными лицами Администрации Южн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Жители сельсовета, представители организаций, предприятий могут получать Информационный бюллетень  на основании обращения в Администрацию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 издании Информационного бюллетеня не допускается внесение каких-либо изменений, дополнений или сокращений в тексты правовых актов, подлежащих размещению в Информационном бюллетене. Вносимые при издании Информационного бюллетеня редакционные поправки не должны изменять сущность либо искажать заложенный смысл информационных сообщений, подлежащих размещению в Информационном бюллете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 Для широкого распространения Информационного бюллетеня создается его официальная электронная версия, которая размещается на официальном сайте Администрации сельсовета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51:00Z</dcterms:created>
  <dc:creator>елена</dc:creator>
  <dc:description/>
  <cp:keywords/>
  <dc:language>en-US</dc:language>
  <cp:lastModifiedBy>Кузьмина Наталья Валентиновна</cp:lastModifiedBy>
  <cp:lastPrinted>2019-01-15T14:01:00Z</cp:lastPrinted>
  <dcterms:modified xsi:type="dcterms:W3CDTF">2019-04-26T09:53:00Z</dcterms:modified>
  <cp:revision>9</cp:revision>
  <dc:subject/>
  <dc:title/>
</cp:coreProperties>
</file>