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Ы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июня 2019 года № 6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Дубровно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дополнений в решение Спорновской сельской Думы от 4 декабря 2018 года № 29 «О бюджете Спорновского сельсовета на 2019 год и на плановый период 2020 и 2021 годов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20 сентября 2018 года № 108 «О преобразовании муниципальных образований Дубровинский сельсовет, Дундинский сельсовет, Медвежьевский сельсовет, Спорновский сельсовет и Строевский сельсовет, входящих в состав Варгашинского района Курганской области, путем их объединения и внесении изменений в некоторые законы Курганской области», решением Южной сельской думы от 11 февраля 2019 года № 8 «О правопреемстве органов местного самоуправления Южного сельсовета», решением Спорновской сельской Думы от 4 декабря 2018 года № 29 «О бюджете Спорновского сельсовета на 2019 год и на плановый период 2020 и 2021 годов», решением Южной сельской Думы от 8 апреля 2019 года № 35 «О внесении изменений в решение Спорновской сельской Думы от 4 декабря 2018 года № 29 «О бюджете Спорновского сельсовета на 2019 и на плановый период 2020 и 2021 годов»», Южная сельская Дума РЕШИЛ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порновской сельской Думы от 4 декабря 2018 года № 29 «О бюджете Спорновского сельсовета на 2019 год и на плановый период 2020 и 2021 годов» следующие дополн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Статью 2 дополнить пунктами следующего содержа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. Сложить с Администрации Спорновского сельсовета полномочия главного администратора доходов бюджета Спорновского сельсовета и главного администратора источников финансирования дефицита бюджета Спорновского сельсовета с исключением ранее закрепленных перечнем и кодами главных администраторов доходов бюджета Спорновского сельсовета и перечнем и кодами главных администраторов источников финансирования дефицита бюджета Спорновского сельсовет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ередать Администрации Южного сельсовета, являющейся правопреемником Администрации </w:t>
      </w:r>
      <w:r>
        <w:rPr>
          <w:rFonts w:cs="Times New Roman" w:ascii="Times New Roman" w:hAnsi="Times New Roman"/>
          <w:sz w:val="28"/>
          <w:szCs w:val="28"/>
        </w:rPr>
        <w:t>Спорн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овета полномочия </w:t>
      </w:r>
      <w:r>
        <w:rPr>
          <w:rFonts w:cs="Times New Roman" w:ascii="Times New Roman" w:hAnsi="Times New Roman"/>
          <w:sz w:val="28"/>
          <w:szCs w:val="28"/>
        </w:rPr>
        <w:t>главного администратора доходов бюджета Спорновского сельсовета и главного администратора источников финансирования дефицита бюджета Спорновского сельсовета с закреплением перечня и кодов главных администраторов доходов бюджета Спорновского сельсовета и перечня главных администраторов источников финансирования дефицита бюджета Спорновского сельсовета.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) Статью 4 пункт 1 дополнить подпунктами следующего содержани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Сложить с Администрации Спорновского сельсовета полномочия ведомственной структуры расходов бюджета Спорновского сельсовета с исключением ранее закрепленных полномочий ведомственной структуры расходов бюджета Спорновского сельсов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ередать Администрации Южного сельсовета, </w:t>
      </w:r>
      <w:r>
        <w:rPr>
          <w:rFonts w:eastAsia="Calibri" w:cs="Times New Roman" w:ascii="Times New Roman" w:hAnsi="Times New Roman"/>
          <w:sz w:val="28"/>
          <w:szCs w:val="28"/>
        </w:rPr>
        <w:t xml:space="preserve">являющейся правопреемником Администрации </w:t>
      </w:r>
      <w:r>
        <w:rPr>
          <w:rFonts w:cs="Times New Roman" w:ascii="Times New Roman" w:hAnsi="Times New Roman"/>
          <w:sz w:val="28"/>
          <w:szCs w:val="28"/>
        </w:rPr>
        <w:t>Спорн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овета полномочия ведомственной структуры расходов бюдж</w:t>
      </w:r>
      <w:r>
        <w:rPr>
          <w:rFonts w:cs="Times New Roman" w:ascii="Times New Roman" w:hAnsi="Times New Roman"/>
          <w:sz w:val="28"/>
          <w:szCs w:val="28"/>
        </w:rPr>
        <w:t>ета Спорновского сельсовета с закреплением ведомственной структуры расходов бюджета Спорновского сельсовета.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в Информационном бюллетене Дубровинского, Дундинского, Медвежьевского, Спорновского, Строевского сельсоветов не позднее 10 дней после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Южной сельской Думы                                            М.Г. Маты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жного сельсовета                                                               А.И. Борис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418" w:right="567" w:gutter="0" w:header="0" w:top="680" w:footer="0" w:bottom="6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9200b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2 Знак"/>
    <w:basedOn w:val="DefaultParagraphFont"/>
    <w:link w:val="BodyText2"/>
    <w:qFormat/>
    <w:rsid w:val="003e308e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Схема документа Знак"/>
    <w:basedOn w:val="DefaultParagraphFont"/>
    <w:link w:val="DocumentMap"/>
    <w:uiPriority w:val="99"/>
    <w:semiHidden/>
    <w:qFormat/>
    <w:rsid w:val="00d53f8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qFormat/>
    <w:rsid w:val="003e308e"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Normal" w:customStyle="1">
    <w:name w:val="ConsPlusNormal"/>
    <w:qFormat/>
    <w:rsid w:val="003e308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DocumentMap">
    <w:name w:val="Document Map"/>
    <w:basedOn w:val="Normal"/>
    <w:link w:val="Style14"/>
    <w:uiPriority w:val="99"/>
    <w:semiHidden/>
    <w:unhideWhenUsed/>
    <w:qFormat/>
    <w:rsid w:val="00d53f8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EA62962D-81CE-4C03-B45D-B95630E8076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  <Pages>2</Pages>
  <Words>531</Words>
  <Characters>3032</Characters>
  <CharactersWithSpaces>3556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54:00Z</dcterms:created>
  <dc:creator>raifo450319</dc:creator>
  <dc:description/>
  <dc:language>en-US</dc:language>
  <cp:lastModifiedBy>Кузьмина Наталья Валентиновна</cp:lastModifiedBy>
  <dcterms:modified xsi:type="dcterms:W3CDTF">2019-07-31T10:0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