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апреля 2019 года №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ндин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8 года № 22 «О бюджете Дунд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Дундинской сельской Думы от 21 декабря 2010 года № 32 “О бюджетном процессе в Дундинском сельсовете”, решением Южной сельской Думы от 11 февраля 2019 года № 8 «О правопреемстве органов местного самоуправления Южного сельсовета», решением Южной сельской Думы от 11 февраля 2019 года № 12 «О ликвидации Администрации Дундинского сельсовета», решением Южной сельской Думы от 25 марта 2019 года № 23 «Об учреждении Администрации Южного сельсовета Варгашинского района Курганской области», Южн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ндинской сельской Думы от 21 декабря 2018 года № 22 “О бюджете Дундинского сельсовета на 2019 год и на плановый период 2020 и 2021 годов”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приложение 3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Дубровинского, Дундинского, Медвежьевского, Спорновского и Строевского сельсоветов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жной сельской Думы </w:t>
        <w:tab/>
        <w:tab/>
        <w:tab/>
        <w:tab/>
        <w:tab/>
        <w:t>М.Г. 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жного сельсовета</w:t>
        <w:tab/>
        <w:tab/>
        <w:tab/>
        <w:tab/>
        <w:tab/>
        <w:tab/>
        <w:tab/>
        <w:t>А.И. Борис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Кузьмина Наталья Валентиновна</cp:lastModifiedBy>
  <cp:lastPrinted>2019-03-28T14:53:00Z</cp:lastPrinted>
  <dcterms:modified xsi:type="dcterms:W3CDTF">2019-07-31T08:41:00Z</dcterms:modified>
  <cp:revision>115</cp:revision>
  <dc:subject/>
  <dc:title>КУРГАНСКАЯ ОБЛАСТЬ</dc:title>
</cp:coreProperties>
</file>