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ля 2021 года № 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Южн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Южного сельсовета от 30 января 2020 года №7 «Об утверждении Порядка составления и ведения бюджетной росписи бюджета Южного сельсовета» Администрация Южн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бюджетную роспись бюджета Южн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1419"/>
        <w:gridCol w:w="6"/>
        <w:gridCol w:w="702"/>
        <w:gridCol w:w="3394"/>
        <w:gridCol w:w="6"/>
        <w:gridCol w:w="1275"/>
        <w:gridCol w:w="1280"/>
      </w:tblGrid>
      <w:tr>
        <w:trPr>
          <w:trHeight w:val="771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Южной сельской Думы от 29 декабря 2020 года № 33 «О бюджете Южного сельсовета на 2021 год и на плановый период 2022 и 2023 годов», рубл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4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,86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6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6,13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9,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9,19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4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7,82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3853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224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,06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62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7,3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45,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4,0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Южной сельской Думы от 29 декабря 2020 года №33 «О бюджете Южного сельсовета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>Б.И.Максимов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Кузьмина Наталья Валентиновна</cp:lastModifiedBy>
  <cp:lastPrinted>2021-08-03T08:29:00Z</cp:lastPrinted>
  <dcterms:modified xsi:type="dcterms:W3CDTF">2021-08-03T03:29:00Z</dcterms:modified>
  <cp:revision>166</cp:revision>
  <dc:subject/>
  <dc:title>РОССИЙСКАЯ  ФЕДЕРАЦИЯ</dc:title>
</cp:coreProperties>
</file>