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42" w:hanging="0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  </w:t>
      </w: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ind w:left="3442" w:hanging="0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pacing w:val="-11"/>
          <w:sz w:val="28"/>
          <w:szCs w:val="28"/>
        </w:rPr>
        <w:t>ЮЖНЫЙ СЕЛЬСОВЕТ</w:t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АДМИНИСТРАЦИЯ ЮЖНОГО СЕЛЬСОВЕТА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т 4  августа 2021 года №  26-р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с. Дубров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муниципального имущества,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щего казну Южн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Администрация Южного сельсовета ОБЯЗЫВАЕТ:</w:t>
      </w:r>
    </w:p>
    <w:p>
      <w:pPr>
        <w:pStyle w:val="Style19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ить с Обществом с ограниченной ответственностью «Теплоцентраль» договор аренды муниципального имущества, составляющего казну Южного сельсовета , согласно приложению к настоящему распоряжению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оимость арендной платы в месяц – 2200,00 (две тысячи двести) рублей 00 копеек, без учёта НДС, согласно отчёта оценщика Игнатьевой Т.Л. от 28.06.2021 года № 219-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аспоряжение вступает в силу после его подпис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Южного сельсовета                              Б.И. Максимов                                         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Приложение к распоряжению Администрации              </w:t>
        <w:tab/>
        <w:tab/>
        <w:tab/>
        <w:tab/>
        <w:tab/>
        <w:tab/>
        <w:t xml:space="preserve">     Южного сельсовета от 04 августа 2021 года</w:t>
      </w:r>
    </w:p>
    <w:p>
      <w:pPr>
        <w:pStyle w:val="Normal"/>
        <w:ind w:left="4536" w:hanging="0"/>
        <w:jc w:val="both"/>
        <w:rPr/>
      </w:pPr>
      <w:r>
        <w:rPr/>
        <w:t xml:space="preserve">№ </w:t>
      </w:r>
      <w:r>
        <w:rPr/>
        <w:t>26 «О предоставлении в аренду муниципального имущества, составляющего казну Южн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ооружений сети инженерно-технического обеспечения по теплоснабжению с. Дубров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276"/>
        <w:gridCol w:w="992"/>
        <w:gridCol w:w="1417"/>
        <w:gridCol w:w="1418"/>
      </w:tblGrid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Наименование и назначе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Адрес (местоположение)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бщая площадь, кв.м. Протяженность,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статочная стоимость, руб.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Здание котельной, назначение: нежилое, площадь общая, 35,4 кв.м, кадастровый номер: 45:03:030601:551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1"/>
                <w:szCs w:val="21"/>
              </w:rPr>
              <w:t>Россия, Курганская область, Варгашинский район,                           с. Дубровное, ул. Новая, д. 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,4 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6385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  <w:highlight w:val="yellow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415396,8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ружение – теплотрасса, назначение: коммуникационное, сооружение – теплотрасса, протяженность: 87 м, в двухтрубном исполнении кадастровый номер: 45:03:030601: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, Курганская область, Варгашинский район, с. Дубровное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Новая,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87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8963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35942,53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дание котельной, назначение: нежилое, площадь: общая 6 кв.м, кадастровый номер: 45:03:030601:5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я, Курганская область, Варгашинский район, с. Дубровное, ул .Центральная, д.39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652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80000,0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оружение – теплотрасса, назначение: сооружение – теплотрасса протяженность: 8 м, кадастровый номер: 45:03:030601:568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, Курганская область, Варгашинский район, с. Дубровное, ул. Центральная, д. 3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8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4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8242,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1:00Z</dcterms:created>
  <dc:creator>Customer</dc:creator>
  <dc:description/>
  <cp:keywords/>
  <dc:language>en-US</dc:language>
  <cp:lastModifiedBy>Кузьмина Наталья Валентиновна</cp:lastModifiedBy>
  <cp:lastPrinted>2021-08-11T09:03:00Z</cp:lastPrinted>
  <dcterms:modified xsi:type="dcterms:W3CDTF">2021-08-11T04:04:00Z</dcterms:modified>
  <cp:revision>3</cp:revision>
  <dc:subject/>
  <dc:title>РОССИЙСКАЯ ФЕДЕРАЦИЯ</dc:title>
</cp:coreProperties>
</file>