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Ы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ЮЖ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февраля 2021 года №  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убровное</w:t>
      </w:r>
    </w:p>
    <w:p>
      <w:pPr>
        <w:pStyle w:val="2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земельного участка в счет 31 земельной доли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24 июля 2002 года №101-ФЗ</w:t>
      </w:r>
    </w:p>
    <w:p>
      <w:pPr>
        <w:pStyle w:val="Normal"/>
        <w:jc w:val="both"/>
        <w:rPr/>
      </w:pPr>
      <w:r>
        <w:rPr>
          <w:sz w:val="28"/>
          <w:szCs w:val="28"/>
        </w:rPr>
        <w:t>«Об обороте земель сельскохозяйственного назначения», Уставом Южного сельсовета Варгашинского района Курганской области, на основании выписки из ЕГРН об основных характеристиках и зарегистрированных правах на объект недвижимости, выданной филиалом ФГБУ «Федеральная кадастровая  палата Росреестра» по Курганской области, в соответств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 </w:t>
      </w:r>
      <w:r>
        <w:rPr>
          <w:rFonts w:eastAsia="Calibri"/>
          <w:sz w:val="28"/>
          <w:szCs w:val="28"/>
        </w:rPr>
        <w:t xml:space="preserve">от 20 сентября 2018 года № 108 «О преобразовании муниципальных образований Дубровинский сельсовет, Дундинский сельсо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</w:t>
      </w:r>
      <w:r>
        <w:rPr>
          <w:sz w:val="28"/>
          <w:szCs w:val="28"/>
        </w:rPr>
        <w:t xml:space="preserve">Администрация Юж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земельный участок площадью 4185000 кв.м. , состоящий из одного контура в счет 31 земельной доли, принадлежащих на праве собственности муниципальному образованию Медвежьевский сельсовет Варгашинского района Курганской области, на условиях правопреемства, входящего в состав Южного сельсовета (запись регистрации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6-572 от 25.10.2016г;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6-447 от 10.10.2016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5-908 от 25.06.2015г;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5-907 от 25.06.2015г;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5-898 от 25.06.2015г; 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5-45/015/-45/202/003/2015-903 от 25.06.2015г; 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5-45/015/-45/202/003/2015-906 от 25.06.2015г;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5-897от 25.06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5-894 от 25.06.2015г;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5-893 от 25.06.2015г;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5-891 от 25.06.2015г;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5-889 от 25.06.2015г;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5-885 от 25.06.2015г;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5-888 от 25.06.2015г;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/-45/202/003/2015-910 от 25.06.2015г;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09 от 25.06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12 от 25.06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13 от 25.06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914 от 25.06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871 от 25.06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870 от 25.06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868 от 25.06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866 от 25.06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862 от 25.06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873 от 25.06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876 от 25.06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879 от 25.06.2015г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5-45/015/-45/202/003/2015-884 от 25.06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881 от 25.06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855 от 25.06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-45/015/-45/202/003/2015-858 от 25.06.2015г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земель сельскохозяйственного назначения, с кадастровым номером 45:03:000000:15. Местоположение: Российская Федерация, Курганская область, Варгашинский район, в границах ТОО «Корнилово», на землях сельскохозяйственного назначения, для ведения сельскохозяйственного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жного сельсовета</w:t>
        <w:tab/>
        <w:tab/>
        <w:t xml:space="preserve">               </w:t>
        <w:tab/>
        <w:t xml:space="preserve">                Б.И.Максимо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44:00Z</dcterms:created>
  <dc:creator>raifo450310</dc:creator>
  <dc:description/>
  <cp:keywords/>
  <dc:language>en-US</dc:language>
  <cp:lastModifiedBy>Кузьмина Наталья Валентиновна</cp:lastModifiedBy>
  <cp:lastPrinted>2019-10-23T08:59:00Z</cp:lastPrinted>
  <dcterms:modified xsi:type="dcterms:W3CDTF">2021-03-01T09:03:00Z</dcterms:modified>
  <cp:revision>15</cp:revision>
  <dc:subject/>
  <dc:title>РОССИЙСКАЯ  ФЕДЕРАЦИЯ</dc:title>
</cp:coreProperties>
</file>