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июля 2021 года №  23-р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елении специальных мест для размещения печатных агитационных материалов на территории избирательного участка №81,82,84,92,9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 7  статьи 54  Федерального закона 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</w:rPr>
        <w:t xml:space="preserve"> </w:t>
      </w:r>
      <w:r>
        <w:rPr>
          <w:b/>
          <w:sz w:val="28"/>
        </w:rPr>
        <w:t>распоряжаюсь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Выделить места для размещения  печатных агитационных материалов на территор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го участка № 81 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, с.Дубровное: ул. Центральная, д.39А-фойе  СДК (по согласованию); ул. Центральная, 25А- доска объявлений около маг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b/>
          <w:sz w:val="28"/>
          <w:szCs w:val="28"/>
        </w:rPr>
        <w:t>избирательного участка № 8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Дундино, ул.Центральная,д.2а- информационная доска в магазине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д. Саломатное, ул.Новая,д.2а –здание конторы доска объявлений (по согласованию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8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Медвежье, ул.Центральная,д.10- информационный стенд в здании СДК 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д. Гагарье, ул. Степная,д.3- доска информации в бригадном домике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д. Корнилово, ул.Приозерная,д.32- доска информа-ции в магазине (по согласованию)</w:t>
      </w:r>
    </w:p>
    <w:p>
      <w:pPr>
        <w:pStyle w:val="Normal"/>
        <w:rPr/>
      </w:pPr>
      <w:r>
        <w:rPr>
          <w:b/>
          <w:sz w:val="28"/>
          <w:szCs w:val="28"/>
        </w:rPr>
        <w:t>избирательного участка № 9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Спорное, ул.Садовая,д.14- доска информации в магазине «Восход» (по согласовани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9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Строево, ул.Центральная,д.43- фойе здания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Строево, ул.Центральная,д.29А-доска информации магазин «ПРСК Восход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аргашинский район с. Строево, пер.Школьный, д.3 – информационная доска магазина «ИП Ларионов А.А.»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        Б.И. 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3:25:00Z</dcterms:created>
  <dc:creator>Выборы</dc:creator>
  <dc:description/>
  <cp:keywords/>
  <dc:language>en-US</dc:language>
  <cp:lastModifiedBy>Кузьмина Наталья Валентиновна</cp:lastModifiedBy>
  <cp:lastPrinted>2021-07-20T08:22:00Z</cp:lastPrinted>
  <dcterms:modified xsi:type="dcterms:W3CDTF">2021-07-20T03:25:00Z</dcterms:modified>
  <cp:revision>2</cp:revision>
  <dc:subject/>
  <dc:title>ТЕРРИТОРИАЛЬНАЯ ИЗБИРАТЕЛЬНАЯ КОМИССИЯ</dc:title>
</cp:coreProperties>
</file>