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ЮЖНЫ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ЮЖНОГО СЕЛЬСОВЕТА</w:t>
      </w:r>
    </w:p>
    <w:p>
      <w:pPr>
        <w:pStyle w:val="Heading1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2 апреля 2021 года  № 14-р</w:t>
      </w:r>
    </w:p>
    <w:p>
      <w:pPr>
        <w:pStyle w:val="TextBody"/>
        <w:rPr/>
      </w:pPr>
      <w:r>
        <w:rPr/>
        <w:t>с. Дубровно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выходные и нерабочие праздничные дни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с 1 по 10 мая 2021 год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В соответствии с Трудовым кодексом Российской Федерации и для обеспечения стабильного функционирования инфраструктуры жилищно-коммунального хозяйства и своевременной ликвидации непредвиденных ситуаций на территории Южного сельсовет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поряжаюсь: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Для принятия в случае необходимости оперативных решений в период с 1 по 10 мая 2021 года  ввести дежурство на дом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лжностных лиц Администрации Южн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886"/>
      </w:tblGrid>
      <w:tr>
        <w:trPr/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жного сельсовет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.И. Максимов</w:t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 к распоряжению Администрации Южного сельсовета от 22 апреля 2021 года № 14-р  «О дежурстве  в период с 1 по 10 мая 2021года»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 Р А Ф И К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журства  должностных лиц Администрации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Южного сельсовета на дому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48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.И.О.,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9 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 Б.И. с. Медвеж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-5-40  8908009399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2,5 мая 2021г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 Н.В.  с.Дубров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-2-89, 8919574798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6 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/>
            </w:pPr>
            <w:r>
              <w:rPr>
                <w:sz w:val="26"/>
                <w:szCs w:val="26"/>
              </w:rPr>
              <w:t>Фёдорова  Н.А. с.Дубров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0038118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,10 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бань Н.В. с. Дубров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90037741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7, 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пова А.А.    с.Медвеж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0688300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5,9,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юк И.А.     с.Спор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0037513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6,9 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болин К.В.  с.Дун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1958560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,10 мая 2021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Л.И. с.Стро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9025925233</w:t>
            </w:r>
          </w:p>
        </w:tc>
      </w:tr>
    </w:tbl>
    <w:p>
      <w:pPr>
        <w:pStyle w:val="TextBody"/>
        <w:tabs>
          <w:tab w:val="clear" w:pos="708"/>
          <w:tab w:val="left" w:pos="14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7:00Z</dcterms:created>
  <dc:creator>Обабкова Ольга</dc:creator>
  <dc:description/>
  <cp:keywords/>
  <dc:language>en-US</dc:language>
  <cp:lastModifiedBy>Кузьмина Наталья Валентиновна</cp:lastModifiedBy>
  <cp:lastPrinted>2014-12-31T09:30:00Z</cp:lastPrinted>
  <dcterms:modified xsi:type="dcterms:W3CDTF">2021-04-27T09:16:00Z</dcterms:modified>
  <cp:revision>23</cp:revision>
  <dc:subject/>
  <dc:title/>
</cp:coreProperties>
</file>