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апреля 2021 года № 1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ыделении земельного участка в счет 32 земельных доле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ороте земель сельскохозяйственного назначения», Уставом Южного сельсовета Варгашинского района Курганской области, на основании выписки из ЕГРН об основных характеристиках и зарегистрированных правах на объект недвижимости, выданной филиалом ФГБУ «Федеральная кадастровая  палата Росреестра» по Курганской области, в соответств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 </w:t>
      </w:r>
      <w:r>
        <w:rPr>
          <w:rFonts w:eastAsia="Calibri"/>
          <w:sz w:val="28"/>
          <w:szCs w:val="28"/>
        </w:rPr>
        <w:t xml:space="preserve">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</w:t>
      </w:r>
      <w:r>
        <w:rPr>
          <w:sz w:val="28"/>
          <w:szCs w:val="28"/>
        </w:rPr>
        <w:t xml:space="preserve">Администрация Юж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земельный участок площадью 3452800 кв.м. пашни, состоящий из одного контура в счет 32 земельных долей, принадлежащих на праве собственности физическим лицам на основании свидетельств о государственной регистрации права на земельные доли в праве общей долевой собственности, на условиях правопреемства, входящего в состав Южного сельсовета (запись регистрации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4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804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70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803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805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95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88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84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62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83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86 от 02.12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4/2015-782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85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89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3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7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80 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66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54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53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52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51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50 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49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1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0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801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6 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99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67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64от 02.12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4/2015-772от 02.12.2015г)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дастровым номером 45:03:000000: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Российская Федерация, Курганская область, Варгашинский район, в границах ТОО «колхоз имени Свердлова» на землях сельскохозяйственного назначения, для ведения сельскохозяйствен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</w:t>
        <w:tab/>
        <w:tab/>
        <w:t xml:space="preserve">               </w:t>
        <w:tab/>
        <w:t xml:space="preserve">                Б.И.Максим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4:00Z</dcterms:created>
  <dc:creator>raifo450310</dc:creator>
  <dc:description/>
  <cp:keywords/>
  <dc:language>en-US</dc:language>
  <cp:lastModifiedBy>Кузьмина Наталья Валентиновна</cp:lastModifiedBy>
  <cp:lastPrinted>2021-05-12T14:34:00Z</cp:lastPrinted>
  <dcterms:modified xsi:type="dcterms:W3CDTF">2021-05-12T09:46:00Z</dcterms:modified>
  <cp:revision>17</cp:revision>
  <dc:subject/>
  <dc:title>РОССИЙСКАЯ  ФЕДЕРАЦИЯ</dc:title>
</cp:coreProperties>
</file>