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</w:rPr>
        <w:t>ЮЖНЫ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ЮЖНОГО СЕЛЬСОВЕТА</w:t>
      </w:r>
    </w:p>
    <w:p>
      <w:pPr>
        <w:pStyle w:val="Heading1"/>
        <w:jc w:val="cente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/>
      </w:pPr>
      <w:r>
        <w:rPr/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0 февраля 2021 года № 4-р</w:t>
      </w:r>
    </w:p>
    <w:p>
      <w:pPr>
        <w:pStyle w:val="TextBody"/>
        <w:rPr/>
      </w:pPr>
      <w:r>
        <w:rPr/>
        <w:t>с. Дубровно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О дежурстве в выходные и нерабочие праздничные дни: </w:t>
      </w:r>
    </w:p>
    <w:p>
      <w:pPr>
        <w:pStyle w:val="TextBody"/>
        <w:jc w:val="center"/>
        <w:rPr/>
      </w:pPr>
      <w:r>
        <w:rPr/>
        <w:t>21,22,23  февраля 2021 год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В соответствии с Трудовым кодексом Российской Федерации и д</w:t>
      </w:r>
      <w:r>
        <w:rPr>
          <w:b w:val="false"/>
        </w:rPr>
        <w:t>ля обеспечения стабильного функционирования инфраструктуры жилищно-коммунального хозяйства и своевременной ликвидации непредвиденных ситуаций на территории Южного сельсовета, Администрация Южного сельсовета ОБЯЗЫВАЕТ: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 Для принятия в случае необходимости оперативных решений в период с 21 по 23 февраля 2021 года  ввести дежурство на дом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должностных лиц Администрации Южного сельсовета в соответствии с графиком согласно приложению 1 к настоящему распоряж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82"/>
        <w:gridCol w:w="3886"/>
        <w:gridCol w:w="77"/>
      </w:tblGrid>
      <w:tr>
        <w:trPr/>
        <w:tc>
          <w:tcPr>
            <w:tcW w:w="5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Южн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.И.Максимов</w:t>
            </w:r>
          </w:p>
          <w:p>
            <w:pPr>
              <w:pStyle w:val="Normal"/>
              <w:ind w:left="17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,</w:t>
            </w:r>
          </w:p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45" w:type="dxa"/>
            <w:gridSpan w:val="3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1 к распоряжению Администрации Южного сельсовета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</w:rPr>
              <w:t>от 20февраля 2021 года № 4-р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«О дежурстве  в выходные и нерабочие праздничные дни: 21,22,23 февраля 2021 года</w:t>
            </w:r>
            <w:r>
              <w:rPr>
                <w:b w:val="false"/>
                <w:szCs w:val="28"/>
              </w:rPr>
              <w:t>»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"/>
        <w:rPr/>
      </w:pPr>
      <w:r>
        <w:rPr/>
        <w:t xml:space="preserve"> 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Г Р А Ф И К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ежурства  должностных лиц Администрации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Южного сельсовета на дому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485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32"/>
        <w:gridCol w:w="319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.И.О., дол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телеф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1.02.2021г</w:t>
            </w:r>
          </w:p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на Н.В.    с.Дубровное</w:t>
            </w:r>
          </w:p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5-2-89, 89003791107</w:t>
            </w:r>
          </w:p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2.02.2021г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корытов В.В. с.Дубровное</w:t>
            </w:r>
          </w:p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.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89003775219 </w:t>
            </w:r>
          </w:p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3.02.2021г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ов Б.И.   с.Медвежье</w:t>
            </w:r>
          </w:p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Южного сельсов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7-5-40, 8908009399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08"/>
          <w:tab w:val="left" w:pos="14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Тел. Администрации Дубровное   25-2-88       МПП   25-2-18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Дундино      27-7-35       МПП    27-7-35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Медвежье    27-5-21       МПП   27-5-22</w:t>
      </w:r>
    </w:p>
    <w:p>
      <w:pPr>
        <w:pStyle w:val="TextBody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Строево       27-3-45       МПП    27-3-45</w:t>
      </w:r>
    </w:p>
    <w:p>
      <w:pPr>
        <w:pStyle w:val="TextBody"/>
        <w:tabs>
          <w:tab w:val="clear" w:pos="708"/>
          <w:tab w:val="left" w:pos="247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Спорное      27-6-14       МПП    27-6-14 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47:00Z</dcterms:created>
  <dc:creator>Обабкова Ольга</dc:creator>
  <dc:description/>
  <cp:keywords/>
  <dc:language>en-US</dc:language>
  <cp:lastModifiedBy>Кузьмина Наталья Валентиновна</cp:lastModifiedBy>
  <cp:lastPrinted>2018-12-14T11:24:00Z</cp:lastPrinted>
  <dcterms:modified xsi:type="dcterms:W3CDTF">2021-02-20T06:06:00Z</dcterms:modified>
  <cp:revision>17</cp:revision>
  <dc:subject/>
  <dc:title/>
</cp:coreProperties>
</file>