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марта 2021 года № 1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ыделении земельного участка в счет 15 земельных доле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24 июля 2002 года №101-ФЗ</w:t>
      </w:r>
    </w:p>
    <w:p>
      <w:pPr>
        <w:pStyle w:val="Normal"/>
        <w:jc w:val="both"/>
        <w:rPr/>
      </w:pPr>
      <w:r>
        <w:rPr>
          <w:sz w:val="28"/>
          <w:szCs w:val="28"/>
        </w:rPr>
        <w:t>«Об обороте земель сельскохозяйственного назначения», Уставом Южного сельсовета Варгашинского района Курганской области, на основании выписки из ЕГРН об основных характеристиках и зарегистрированных правах на объект недвижимости, выданной филиалом ФГБУ «Федеральная кадастровая  палата Росреестра» по Курганской области, в соответств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 </w:t>
      </w:r>
      <w:r>
        <w:rPr>
          <w:rFonts w:eastAsia="Calibri"/>
          <w:sz w:val="28"/>
          <w:szCs w:val="28"/>
        </w:rPr>
        <w:t xml:space="preserve">от 20 сентября 2018 года № 108 «О преобразовании муниципальных образований Дубровинский сельсовет, Дундинский сельсовет, Медвежьевский сельсовет, Спорновский сельсовет и Строев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</w:t>
      </w:r>
      <w:r>
        <w:rPr>
          <w:sz w:val="28"/>
          <w:szCs w:val="28"/>
        </w:rPr>
        <w:t xml:space="preserve">Администрация Юж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земельный участок площадью 2025000 кв.м., состоящий из одного контура в счет 15 земельных долей, принадлежащих на праве собственности муниципальному образованию Медвежьевский сельсовет Варгашинского района Курганской области, на условиях правопреемства, входящего в состав Южного сельсовета (запись регистрации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5:03:000000:16-45/063/2018 от 26.10.2018г.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61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904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95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87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83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78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69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900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911от 24.06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2/2015-872от 24.06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2/2015-892от 24.06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2/2015-847от 24.06.2015г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45-45/015-45/202/002/2015-899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-45/015-45/202/002/2015-846от 24.06.2015г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дастровым номером 45:03:000000: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Российская Федерация, Курганская область, Варгашинский район, в границах ТОО «Медвежье» на землях сельскохозяйственного назначения, для ведения сельскохозяйствен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жного сельсовета</w:t>
        <w:tab/>
        <w:tab/>
        <w:t xml:space="preserve">               </w:t>
        <w:tab/>
        <w:t xml:space="preserve">                Б.И.Максимов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4:00Z</dcterms:created>
  <dc:creator>raifo450310</dc:creator>
  <dc:description/>
  <cp:keywords/>
  <dc:language>en-US</dc:language>
  <cp:lastModifiedBy>Кузьмина Наталья Валентиновна</cp:lastModifiedBy>
  <cp:lastPrinted>2019-10-23T08:59:00Z</cp:lastPrinted>
  <dcterms:modified xsi:type="dcterms:W3CDTF">2021-03-25T06:54:00Z</dcterms:modified>
  <cp:revision>13</cp:revision>
  <dc:subject/>
  <dc:title>РОССИЙСКАЯ  ФЕДЕРАЦИЯ</dc:title>
</cp:coreProperties>
</file>