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апреля 2021 года № 1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Дубро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Южн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Южного сельсовета от 30 января 2020 года №7 «Об утверждении Порядка составления и ведения бюджетной росписи бюджета Южного сельсовета» Администрация Южн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и дополнения в бюджетную роспись бюджета Южн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1419"/>
        <w:gridCol w:w="6"/>
        <w:gridCol w:w="702"/>
        <w:gridCol w:w="3394"/>
        <w:gridCol w:w="6"/>
        <w:gridCol w:w="1275"/>
        <w:gridCol w:w="1280"/>
      </w:tblGrid>
      <w:tr>
        <w:trPr>
          <w:trHeight w:val="771" w:hRule="atLeast"/>
        </w:trPr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Южной сельской Думы от 29 декабря 2020 года № 33 «О бюджете Южного сельсовета на 2021 год и на плановый период 2022 и 2023 годов», рублей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4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85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853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77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22,88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7,12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2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7,57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,43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75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5160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Южной сельской Думы от 29 декабря 2020 года №33 «О бюджете Южного сельсовета на 2021 год и на плановый период 2022 и 2023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ab/>
        <w:t>Б.И.Максимов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Кузьмина Наталья Валентиновна</cp:lastModifiedBy>
  <cp:lastPrinted>2021-05-05T11:54:00Z</cp:lastPrinted>
  <dcterms:modified xsi:type="dcterms:W3CDTF">2021-05-28T10:44:00Z</dcterms:modified>
  <cp:revision>165</cp:revision>
  <dc:subject/>
  <dc:title>РОССИЙСКАЯ  ФЕДЕРАЦИЯ</dc:title>
</cp:coreProperties>
</file>