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марта 2021 года №  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земельного участка в счет 65 земельной доли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ороте земель сельскохозяйственного назначения», Уставом Южного сельсовета Варгашинского района Курганской области, на основании выписки из ЕГРН об основных характеристиках и зарегистрированных правах на объект недвижимости, выданной филиалом ФГБУ «Федеральная кадастровая  палата Росреестра» по Курганской области, в соответств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 </w:t>
      </w:r>
      <w:r>
        <w:rPr>
          <w:rFonts w:eastAsia="Calibri"/>
          <w:sz w:val="28"/>
          <w:szCs w:val="28"/>
        </w:rPr>
        <w:t xml:space="preserve">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</w:t>
      </w:r>
      <w:r>
        <w:rPr>
          <w:sz w:val="28"/>
          <w:szCs w:val="28"/>
        </w:rPr>
        <w:t xml:space="preserve">Администрация Юж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>
          <w:sz w:val="28"/>
          <w:szCs w:val="28"/>
        </w:rPr>
        <w:t xml:space="preserve">Выделить земельный участок площадью 76375000 кв.м. , состоящий из одного контура в счет 65 земельной доли, принадлежащих на праве собственности муниципальному образованию Дундинский сельсовет Варгашинского района Курганской области, на условиях правопреемства, входящего в состав Южного сельсовета (запись регистрации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/-45/202/003/2015-939 от 08.09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0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1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2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3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4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5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6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7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8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49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0 от 08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51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52 от 08.09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3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55 от 08.09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6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7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8 от 08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59 от 08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0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1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2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3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4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5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6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7 от 07.09.2015г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/-45/202/003/2015-968 от 07.09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969 от 07.09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70 от 07.09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1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2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3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4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5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6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7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8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79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80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81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82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83 от 07.09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84 от 07.09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19 от 07.09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20 от 07.09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1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2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3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4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5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6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7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8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29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0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1 от 07.09.2015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5-45/015/-45/202/003/2015-932 от 07.09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3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4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5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6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7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38 от 07.09.2015г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земель сельскохозяйственного назначения, с кадастровым номером 45:03:000000:20. Местоположение: Российская Федерация, Курганская область, Варгашинский район, в границах ТОО «имени Калинина» на землях сельскохозяйственного назначения, для ведения сельскохозяйствен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</w:t>
        <w:tab/>
        <w:tab/>
        <w:t xml:space="preserve">               </w:t>
        <w:tab/>
        <w:t xml:space="preserve">                Б.И.Максим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4:00Z</dcterms:created>
  <dc:creator>raifo450310</dc:creator>
  <dc:description/>
  <cp:keywords/>
  <dc:language>en-US</dc:language>
  <cp:lastModifiedBy>Кузьмина Наталья Валентиновна</cp:lastModifiedBy>
  <cp:lastPrinted>2019-10-23T08:59:00Z</cp:lastPrinted>
  <dcterms:modified xsi:type="dcterms:W3CDTF">2021-03-11T11:29:00Z</dcterms:modified>
  <cp:revision>16</cp:revision>
  <dc:subject/>
  <dc:title>РОССИЙСКАЯ  ФЕДЕРАЦИЯ</dc:title>
</cp:coreProperties>
</file>