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КУРГАН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АРГАШИНСКИЙ РАЙО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ЮЖНЫЙ СЕЛЬСОВЕ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АДМИНИСТРАЦИЯ ЮЖН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ЕНИ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 марта 2021 года № 16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 Дубро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bookmarkStart w:id="0" w:name="_GoBack"/>
      <w:bookmarkEnd w:id="0"/>
      <w:r>
        <w:rPr>
          <w:rFonts w:cs="PT Astra Serif;Times New Roman" w:ascii="PT Astra Serif;Times New Roman" w:hAnsi="PT Astra Serif;Times New Roman"/>
          <w:b/>
          <w:sz w:val="26"/>
          <w:szCs w:val="26"/>
        </w:rPr>
        <w:t xml:space="preserve">О присвоении  адреса земельному участку </w:t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На основании  Федерального закона РФ от 6 октября 2003 г. № 131-ФЗ «Об общих принципах организации местного самоуправления в Российской Федерации», </w:t>
      </w:r>
      <w:r>
        <w:rPr>
          <w:sz w:val="26"/>
          <w:szCs w:val="26"/>
        </w:rPr>
        <w:t>постановления Правительства РФ от 19 ноября 2014 г. № 1221 «Об утверждении Правил присвоения, изменения и аннулирования адресов»,  руководствуясь статьей 6 Устава муниципального образования Южного сельсовета,  Администрация Южного сельсовета, Постановляет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283"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Присвоить адрес </w:t>
      </w:r>
      <w:r>
        <w:rPr>
          <w:sz w:val="26"/>
          <w:szCs w:val="26"/>
        </w:rPr>
        <w:t>земельному участку, с кадастровым номером 45:03:030906: 807;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right="283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оссийская Федерация, Курганская область, Варгашинский муниципальный район,   Сельское поселение Южный сельсовет, Медвежье  Село, земельный участок 38. </w:t>
      </w:r>
    </w:p>
    <w:p>
      <w:pPr>
        <w:pStyle w:val="Style16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283" w:firstLine="709"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>2. Разместить сведения в государственном адресном реестр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         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4.  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  <w:lang w:val="en-US"/>
        </w:rPr>
        <w:t>Контроль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  <w:lang w:val="en-US"/>
        </w:rPr>
        <w:t>за исполнением настоящего постановления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Южного сельсовета                                                        Б.И.Максимов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5" w:hanging="6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overflowPunct w:val="false"/>
      <w:autoSpaceDE w:val="false"/>
      <w:ind w:left="720" w:hanging="0"/>
      <w:textAlignment w:val="baselin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0:10:00Z</dcterms:created>
  <dc:creator>Глава Пичугино</dc:creator>
  <dc:description/>
  <cp:keywords/>
  <dc:language>en-US</dc:language>
  <cp:lastModifiedBy>Федорова Екатерина Николаевна</cp:lastModifiedBy>
  <cp:lastPrinted>2021-03-29T13:34:00Z</cp:lastPrinted>
  <dcterms:modified xsi:type="dcterms:W3CDTF">2021-03-29T08:35:00Z</dcterms:modified>
  <cp:revision>7</cp:revision>
  <dc:subject/>
  <dc:title>КУРГАНСКАЯ ОБЛАСТЬ</dc:title>
</cp:coreProperties>
</file>