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марта 2021 года № 1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руководствуясь статьей 6 Устава муниципального образования Южного сельсовета,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0906:663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Медвежье Село, земельный участок 36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>4.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Федорова Екатерина Николаевна</cp:lastModifiedBy>
  <cp:lastPrinted>2021-03-17T11:25:00Z</cp:lastPrinted>
  <dcterms:modified xsi:type="dcterms:W3CDTF">2021-03-17T06:25:00Z</dcterms:modified>
  <cp:revision>9</cp:revision>
  <dc:subject/>
  <dc:title>КУРГАНСКАЯ ОБЛАСТЬ</dc:title>
</cp:coreProperties>
</file>