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КУРГАНСКАЯ ОБЛАСТЬ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ЮЖН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 апреля 2021 года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Дубровно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Южного сельсовета за 1 квартал 202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Южном сельсовете, утвержденным решением Южной сельской Думы № 92-а от 21 октября 2019 года, Администрация Юж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Южного сельсовета за 1 квартал 2021 года и направить его в Южн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Южн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Южного сельсовета                                       Б.И. Мак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580" w:hanging="0"/>
        <w:jc w:val="both"/>
        <w:rPr/>
      </w:pPr>
      <w:r>
        <w:rPr/>
        <w:t>к постановлению Администрации Южного сельсовета от 19 апреля 2021 года № 23 «Об утверждении отчета об исполнении бюджета Южного сельсовета за 1  квартал 2021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Отчет об исполнении бюджета Южн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21 года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552"/>
        <w:gridCol w:w="1417"/>
        <w:gridCol w:w="1276"/>
      </w:tblGrid>
      <w:tr>
        <w:trPr>
          <w:trHeight w:val="23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462 5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32 717,2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81,9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81,9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811,6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2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2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811,6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811,6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9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70,3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904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70,3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904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70,3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ия ущерба (убыт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6 10000 0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6 10120 0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6 10123 01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61 5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00 340,8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29 5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71 459,7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31 209,5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 036,5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 036,5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65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98 17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65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98 17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 5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250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 2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2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 2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2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730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730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881,1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00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881,1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30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881,1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 749,0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 749,0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 749,0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 429,3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5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781,9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 257,7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8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445,2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154,1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154,1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781,1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756,9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, полученных физическими лицами в соответствии со статьей 228  Налогового кодекса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9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170,3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170,3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170,3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170,3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9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 120,8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901,0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901,0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89,3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,7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 219,7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48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48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48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 739,7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 739,7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 268,1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71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693"/>
        <w:gridCol w:w="1417"/>
        <w:gridCol w:w="1276"/>
      </w:tblGrid>
      <w:tr>
        <w:trPr>
          <w:trHeight w:val="23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462 5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85 581,5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 336,3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05,8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3 0 02 8524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26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 552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 473,1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 871,3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 и земельного на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398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23,3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277,2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872,5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88,2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прочих налогов, с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1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25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1 32 2 00 85040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2 00 850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Уплата и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2 00 8505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67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3 00 161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066,2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64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0309 01 0 01 8525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195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 643,2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8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 754,0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570,6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 5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87,1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46,4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 566,7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815,6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прочих налогов, с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99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09 10 0 01 8521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 338,2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 и услуг для обеспечения  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04 0 02 85330 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06 0 01 8401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32 2 00 8402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1 32 2 00 840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2 32 2 00 8536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13,1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2 32 2 00 8532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9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2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12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13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4 85304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468,9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4 85305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6 85307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2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075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35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27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2 55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003 32 3 00 10970 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2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 135,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551"/>
        <w:gridCol w:w="1560"/>
        <w:gridCol w:w="1417"/>
      </w:tblGrid>
      <w:tr>
        <w:trPr>
          <w:trHeight w:val="23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347 135,7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347 135,7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 462 5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 132 717,21  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462 5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85 581,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37:00Z</dcterms:created>
  <dc:creator>raifo450304</dc:creator>
  <dc:description/>
  <cp:keywords/>
  <dc:language>en-US</dc:language>
  <cp:lastModifiedBy>Кузьмина Наталья Валентиновна</cp:lastModifiedBy>
  <cp:lastPrinted>2021-04-20T11:07:00Z</cp:lastPrinted>
  <dcterms:modified xsi:type="dcterms:W3CDTF">2021-04-20T06:14:00Z</dcterms:modified>
  <cp:revision>10</cp:revision>
  <dc:subject/>
  <dc:title>РОССИЙСКАЯ  ФЕДЕРАЦИЯ</dc:title>
</cp:coreProperties>
</file>