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Курганская область Варгашинский район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Администрация Южн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/>
        <w:t xml:space="preserve">                                                       </w:t>
      </w:r>
      <w:r>
        <w:rPr>
          <w:b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января 2021 года № 1</w:t>
      </w:r>
    </w:p>
    <w:p>
      <w:pPr>
        <w:pStyle w:val="Normal"/>
        <w:rPr/>
      </w:pPr>
      <w:r>
        <w:rPr>
          <w:b/>
          <w:sz w:val="28"/>
          <w:szCs w:val="28"/>
        </w:rPr>
        <w:t>с. Дубровное</w:t>
      </w:r>
      <w:r>
        <w:rPr>
          <w:b/>
        </w:rPr>
        <w:t xml:space="preserve">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8"/>
          <w:szCs w:val="28"/>
        </w:rPr>
        <w:t xml:space="preserve">Об утверждении плана мероприятий по обеспечению                         безопасности людей, охране их жизни и здоровья на вод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х  Южного  сельсовета на 2021 год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 Федеральным законом от 6 октября 2003 года №131-ФЗ «Об общих принципах организации местного самоуправления в Российской Федерации», Администрация Юж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             </w:t>
      </w:r>
      <w:r>
        <w:rPr>
          <w:b/>
        </w:rPr>
        <w:t>П О С Т А Н О В Л Я Е 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твердить план мероприятий по обеспечению безопасности людей, охране их жизни и здоровья на водных объектах Южного сельсовета Варгашинского района  на 2021 год согласно приложению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начить ответственными за работу по обеспечению безопасности людей, охране их жизни и здоровья на водных объектах ведущих специалистов Администрации Южного сельсовета на местах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екомендовать:1)Межмуниципальному отделу МВД России «Варгашинский»  (по согласованию)организовать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обеспечение охраны общественного порядка в местах массового отдыха людей на водных объектах, расположенных на территории Южного сельсовета;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совместно с подразделением Центра Государственной инспекции по маломерным судам МЧС России по Курганской области проведение рейдов и патрулирование на водных объектах, расположенных на территории Южного сельсовета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)Муниципальному казенному учреждению «Дубровинская основная общеобразовательная школа» (по согласованию) и муниципальному казенному учреждению «Строевская средняя общеобразовательная школа» (по согласованию)организовать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создание уголка безопасностии   на воде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изучение мер безопасности, правил поведения на воде, предупреждения несчастных случаев и оказание первой медицинской помощи пострадавш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Ведущим специалистам Администрации Южного сельсовета  организовать проведение разъяснительной работы (раздача памяток рыбакам и т.д.), обучение населения мерам    безопасности, правилам поведения на воде (оформление уголков с наглядным материалом), информировать население об ограничениях (запретах) пользованием водными объектами в целях    предупреждения несчастных случаев ( в школе на линейках, на сельских схода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Настоящее постановление опубликовать в Информационном бюллетене Южн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Настоящее постановление вступает в силу после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Глава Южного сельсовета                                      Б.И.Максимов                              </w:t>
      </w:r>
      <w:r>
        <w:rPr>
          <w:b/>
        </w:rPr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3:36:00Z</dcterms:created>
  <dc:creator>Администратор</dc:creator>
  <dc:description/>
  <cp:keywords/>
  <dc:language>en-US</dc:language>
  <cp:lastModifiedBy>Кузьмина Наталья Валентиновна</cp:lastModifiedBy>
  <cp:lastPrinted>2015-11-11T08:42:00Z</cp:lastPrinted>
  <dcterms:modified xsi:type="dcterms:W3CDTF">2021-01-28T09:38:00Z</dcterms:modified>
  <cp:revision>19</cp:revision>
  <dc:subject/>
  <dc:title>                                               Российская Федерация</dc:title>
</cp:coreProperties>
</file>