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мая 2021 года № 3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руководствуясь статьей 6 Устава муниципального образования Южного сельсовета,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00000:853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Сельское поселение Южный сельсовет, Строево Село, земельный участок 45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>4.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0:00Z</dcterms:created>
  <dc:creator>Глава Пичугино</dc:creator>
  <dc:description/>
  <cp:keywords/>
  <dc:language>en-US</dc:language>
  <cp:lastModifiedBy>Федорова Екатерина Николаевна</cp:lastModifiedBy>
  <cp:lastPrinted>2021-05-18T15:28:00Z</cp:lastPrinted>
  <dcterms:modified xsi:type="dcterms:W3CDTF">2021-05-18T10:29:00Z</dcterms:modified>
  <cp:revision>13</cp:revision>
  <dc:subject/>
  <dc:title>КУРГАНСКАЯ ОБЛАСТЬ</dc:title>
</cp:coreProperties>
</file>