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августа 2021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Южного сельсовета от 20 ноября 2019 года года № 33 «О Порядке принятия решений  о признании безнадежной к взысканию задолженности по платежам в бюджет Южн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 Администрация Южн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приложения к постановлению Администрации Южного сельсовета от 20 ноября 2019 года № 33 «О Порядке принятия решений о признании безнадежной к взысканию задолженности по платежам в бюджет Южного сельсовета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-правовым образованием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постановление в Информационном бюллетене   Южн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жного  сельсовета                                  Максимов Б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33:00Z</dcterms:created>
  <dc:creator>Домен</dc:creator>
  <dc:description/>
  <cp:keywords/>
  <dc:language>en-US</dc:language>
  <cp:lastModifiedBy>Кузьмина Наталья Валентиновна</cp:lastModifiedBy>
  <cp:lastPrinted>2021-08-17T08:31:00Z</cp:lastPrinted>
  <dcterms:modified xsi:type="dcterms:W3CDTF">2021-08-17T03:33:00Z</dcterms:modified>
  <cp:revision>2</cp:revision>
  <dc:subject/>
  <dc:title>Российская Федерация</dc:title>
</cp:coreProperties>
</file>