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февраля 2021 года № 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руководствуясь статьей 6 Устава муниципального образования Южного сельсовета,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906:661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Медвежье Село, земельный участок 35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Федорова Екатерина Николаевна</cp:lastModifiedBy>
  <cp:lastPrinted>2021-03-17T11:28:00Z</cp:lastPrinted>
  <dcterms:modified xsi:type="dcterms:W3CDTF">2021-03-17T06:29:00Z</dcterms:modified>
  <cp:revision>11</cp:revision>
  <dc:subject/>
  <dc:title>КУРГАНСКАЯ ОБЛАСТЬ</dc:title>
</cp:coreProperties>
</file>