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апреля 2021 года  № 25</w:t>
      </w:r>
    </w:p>
    <w:p>
      <w:pPr>
        <w:pStyle w:val="Normal"/>
        <w:rPr/>
      </w:pPr>
      <w:r>
        <w:rPr>
          <w:b/>
          <w:sz w:val="28"/>
          <w:szCs w:val="28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ончании отопительного сезона 2020-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190-ФЗ «О теплоснабжении», Уставом Южного сельсовета, в связи с установлением положительных температур наружного воздуха, Администрация Юж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становить окончание отопительного сезона 2020-2021 годов в населенных пунктах Южного сельсовета предприятий, организаций, а также объектов социальной сферы с 21-00 часов 30 апреля  2021 года, жилых домов с 21-00 часов  с 21 апреля 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руководителям предприятии ООО «Теплоцентра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у А.М., ООО «Термогаз» Иванову В.Ф. принять меры к безаварийному отключению от систем теплоснабжения объектов в соответствии с п.1 настоящего постан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настоящее постановление в Информационном бюллетене Южн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Южного сельсовета                                          Б.И. Максим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04:00Z</dcterms:created>
  <dc:creator>совет</dc:creator>
  <dc:description/>
  <cp:keywords/>
  <dc:language>en-US</dc:language>
  <cp:lastModifiedBy>Кузьмина Наталья Валентиновна</cp:lastModifiedBy>
  <cp:lastPrinted>2017-05-26T08:23:00Z</cp:lastPrinted>
  <dcterms:modified xsi:type="dcterms:W3CDTF">2021-04-29T11:09:00Z</dcterms:modified>
  <cp:revision>16</cp:revision>
  <dc:subject/>
  <dc:title>                                                Курганская  область                                             </dc:title>
</cp:coreProperties>
</file>