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 30 апреля 2021 года № 27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. Дубровно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запрещении продажи горючих веществ (древесный уголь и других) и средств для разведения огня с 1 по 9 мая 2021 го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3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становлением Губернатора Курганской области от 2 апреля 2021 года № 30 «Об установлении на территории Курганской области начала пожароопасного сезона в 2021 году», постановлением Администрации Варгашинского района от 23 апреля 2021 года № 207 «О введении особого противопожарного режима на территории Варгашинского района», постановлением Администрации Южного сельсовета Варгашинского района Курганской области от 23 апреля 2021 года № 25 «О введении особого противопожарного режима на территории Южного сельсовета», Уставом Южного сельсовета Варгашинского района Курганской области, Администрация  Южного  сельсовета</w:t>
      </w:r>
    </w:p>
    <w:p>
      <w:pPr>
        <w:pStyle w:val="Style15"/>
        <w:spacing w:before="0" w:after="0"/>
        <w:ind w:firstLine="73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Запретить на территории Южного сельсовета в организациях розничной торговли с 1 мая по 9 мая 2021 года продажу горючих веществ</w:t>
      </w:r>
      <w:r>
        <w:rPr>
          <w:sz w:val="28"/>
          <w:szCs w:val="28"/>
        </w:rPr>
        <w:t xml:space="preserve"> (древесный уголь и других), средств для разведения огня за исключением горюче-смазочных материалов, реализуемых в розничной сети автомобильных заправочных станций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Информировать МО МВД России «Варгашинский» о запрете на территории Южного сельсовета Варгашинского района Курганской области продажи горючих веществ (древесный уголь и других) и средств для разведения огня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</w:t>
      </w:r>
      <w:bookmarkStart w:id="0" w:name="_Hlk70602935"/>
      <w:r>
        <w:rPr>
          <w:sz w:val="28"/>
          <w:szCs w:val="28"/>
        </w:rPr>
        <w:t xml:space="preserve">Южного сельсовета </w:t>
      </w:r>
      <w:bookmarkEnd w:id="0"/>
      <w:r>
        <w:rPr>
          <w:sz w:val="28"/>
          <w:szCs w:val="28"/>
        </w:rPr>
        <w:t xml:space="preserve">и </w:t>
      </w:r>
      <w:r>
        <w:rPr>
          <w:sz w:val="28"/>
          <w:szCs w:val="28"/>
          <w:u w:val="single"/>
        </w:rPr>
        <w:t xml:space="preserve">проинформировать хозяйствующие субъекты, осуществляющие на территории Южного сельсовета розничную торговлю, о запрещении продажи горючих веществ (древесный уголь и других) и средств для разведения огня с 1 по 9 мая 2021 года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eastAsia="ar-SA"/>
        </w:rPr>
        <w:t xml:space="preserve">Глава Южного сельсовета        </w:t>
        <w:tab/>
        <w:t xml:space="preserve">                                           Б.И,Максимов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06:00Z</dcterms:created>
  <dc:creator>Ачкасова</dc:creator>
  <dc:description/>
  <cp:keywords/>
  <dc:language>en-US</dc:language>
  <cp:lastModifiedBy>Кузьмина Наталья Валентиновна</cp:lastModifiedBy>
  <cp:lastPrinted>2021-04-30T11:35:00Z</cp:lastPrinted>
  <dcterms:modified xsi:type="dcterms:W3CDTF">2021-04-30T09:36:00Z</dcterms:modified>
  <cp:revision>5</cp:revision>
  <dc:subject/>
  <dc:title>КУРГАНСКАЯ ОБЛАСТЬ</dc:title>
</cp:coreProperties>
</file>