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29 апреля 2021 года № 26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Дубровно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те продажи алкогольной продукции, в том числе пива на период проведения праздничных мероприятий 1 и 9 мая 202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риказом Департамента экономического развития Курганской области от 10 мая 2018 года № 85-ОД «Об определении мест нахождения источников повышенной опасности на территории Курганской области, в которых не допускается розничная продажа алкогольной продукции и розничная продажа алкогольной продукции при оказании услуг общественного питания и запрете продажи алкогольной продукции на территории Курганской области», Уставом Южного сельсовета Варгашинского района Курганской области, Администрация  Южного сельсовета ПОСТАНОВЛЯЕТ: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 В связи с проведением на территории Южного сельсовета Варгашинского района Курганской области праздничных мероприятий 1 и 9 мая 2021 года запретить 1 и 9 мая 2021 года с 08.00 часов до 23.00 часов в организациях розничной продажи алкогольной продукции, в том числе пив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МО МВД России «Варгашинский» о запрете на территории Южного  сельсовета розничной продажи алкогольной продукции, в том числе пива,  в целях обеспечения соблюдения  общественного порядк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</w:t>
      </w:r>
      <w:bookmarkStart w:id="0" w:name="_Hlk70602935"/>
      <w:r>
        <w:rPr>
          <w:sz w:val="28"/>
          <w:szCs w:val="28"/>
        </w:rPr>
        <w:t xml:space="preserve">Южного сельсовета </w:t>
      </w:r>
      <w:bookmarkEnd w:id="0"/>
      <w:r>
        <w:rPr>
          <w:sz w:val="28"/>
          <w:szCs w:val="28"/>
        </w:rPr>
        <w:t xml:space="preserve">и проинформировать хозяйствующие субъекты, осуществляющие на территории Южного  сельсовета розничную продажу алкогольной продукции, в том числе пив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Южного сельсовета                                                Б.И.Макс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Кузьмина Наталья Валентиновна</cp:lastModifiedBy>
  <cp:lastPrinted>2021-04-29T15:47:00Z</cp:lastPrinted>
  <dcterms:modified xsi:type="dcterms:W3CDTF">2021-05-27T11:26:00Z</dcterms:modified>
  <cp:revision>4</cp:revision>
  <dc:subject/>
  <dc:title>КУРГАНСКАЯ ОБЛАСТЬ</dc:title>
</cp:coreProperties>
</file>