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ЖН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августа 2020 года №30-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 (функций),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(исполняемых) Администрацией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жного сельсовет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Южного сельсовета Варгашинского района Курганской области, Администрация Южного  сельсовет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(функций), предоставляемых (исполняемых) Администрацией Южн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Южного сельсовет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Южного сельсовета                                                 Б.И.Максим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к постановлению Администрации Южного сельсовета   от 12 августа 2020 года  № 30  «Об утверждении перечня муниципальных услуг (функций), предоставляемых (исполняемых) Администрацией Южного сельсовета</w:t>
            </w:r>
          </w:p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 (функций), предоставляемых (исполняемых) Администрацией Юж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заявлений и выдача документов о согласовании переустройства и (или)       перепланировки жилого помещения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вод жилого помещения в нежилое и нежилого в жилое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населению справок, выписок из похозяйственной кни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дача  письменных разъяснений  налогоплательщикам  по вопросам приме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ых НПА о налогах  и сбор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1:00Z</dcterms:created>
  <dc:creator>Upravlenie2</dc:creator>
  <dc:description/>
  <cp:keywords/>
  <dc:language>en-US</dc:language>
  <cp:lastModifiedBy>Кузьмина Наталья Валентиновна</cp:lastModifiedBy>
  <cp:lastPrinted>2013-02-24T10:58:00Z</cp:lastPrinted>
  <dcterms:modified xsi:type="dcterms:W3CDTF">2020-09-21T06:40:00Z</dcterms:modified>
  <cp:revision>7</cp:revision>
  <dc:subject/>
  <dc:title>КУРГАНСКАЯ ОБЛАСТЬ</dc:title>
</cp:coreProperties>
</file>