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т 30 января 2020 года № 7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. Дубровно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/>
      </w:pPr>
      <w:r>
        <w:rPr>
          <w:b/>
          <w:szCs w:val="28"/>
        </w:rPr>
        <w:t xml:space="preserve">Об утверждении Порядка составления и ведения бюджетной росписи бюджета Южного сельсовета  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  <w:t>В соответствии с Бюджетным кодексом Российской Федерации, Положением о бюджетном процессе в Южном сельсовете, утвержденным решением Южной сельской Думы от 21 октября 2019 года № 92А, Уставом Южного сельсовета, Администрация Южного сельсовет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Утвердить Порядок составления и ведения бюджетной росписи бюджета Южного сельсовета (далее - порядок) согласно приложению к настоящему постановлению</w:t>
      </w:r>
      <w:r>
        <w:rPr>
          <w:b/>
        </w:rPr>
        <w:t>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2. Настоящее постановление вступает в силу после его обнародования в местах, определенных Уставом Южного сельсовета</w:t>
      </w:r>
      <w:r>
        <w:rPr>
          <w:szCs w:val="28"/>
        </w:rPr>
        <w:t xml:space="preserve"> и распространяется на правоотношения, возникшие с 1 января 2020 года.</w:t>
      </w:r>
    </w:p>
    <w:p>
      <w:pPr>
        <w:pStyle w:val="Normal"/>
        <w:ind w:firstLine="708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Южного сельсовета</w:t>
        <w:tab/>
        <w:tab/>
        <w:tab/>
        <w:tab/>
        <w:t>А.И.Борис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постановлению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Администрации                                                                                                                                             Южного сельсовет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30 января 2020 года № 7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б утверждении порядка составления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и ведения бюджетной росписи бюджет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>Южного сельсовет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ения и ведения бюджетной роспис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Юж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стоящий Порядок разработан в соответствии с Бюджетным кодексом Российской Федерации в целях организации исполнения бюджета Южного сельсовета по расходам и источникам финансирования дефицита бюджета Ю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ельсовета и определяет правила составления и ведения  бюджетной росписи  бюджета Южного сельсовета (далее - бюджетная роспись).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</w:rPr>
        <w:t xml:space="preserve">Раздел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Состав  росписи, порядок ее составления и утверждения</w:t>
      </w:r>
    </w:p>
    <w:p>
      <w:pPr>
        <w:pStyle w:val="ConsPlusTitle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В состав  росписи включаются: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роспись расходов бюджета Южного сельсовета на текущий финансовый год и плановый период в разрезе ведомственной структуры расходов бюджета Южного сельсовета (далее – ведомственная структура), по форме согласно приложению 1 к настоящему Порядку;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оспись источников внутреннего финансирования дефицита бюджета Южного сельсовета на текущий финансовый год и на плановый период в разрезе кодов источников внутреннего финансирования дефицита бюджета Южного сельсовета классификации источников финансирования дефицитов бюджетов, по форме согласно приложению 2 к настоящему Порядку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юджетная роспись составляется службой бухгалтерского учета и отчетности поселений Финансового отдела Администрации Варгашинского района (по согласованию) (далее – служба бухгалтерского учета и отчетности поселений) и утверждается Главой Южного сельсовета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spacing w:lineRule="auto" w:line="33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Показатели утвержденной  росписи должны соответствовать решению о бюджете Южного сельсовета на текущий финансовый год и плановый период (далее - Решение).</w:t>
      </w:r>
    </w:p>
    <w:p>
      <w:pPr>
        <w:pStyle w:val="ConsPlusNormal"/>
        <w:widowControl/>
        <w:numPr>
          <w:ilvl w:val="0"/>
          <w:numId w:val="0"/>
        </w:numPr>
        <w:spacing w:lineRule="auto" w:line="336"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Лимиты бюджетных обязательств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Лимиты бюджетных обязательств главного распорядителя средств бюджета Южного сельсовета (далее – Администрация Южного сельсовета) утверждаются на текущий финансовый год и плановый период в разрезе ведомственной структуры и операций сектора государственного управления по форме согласно приложению 3 к настоящему Порядку. 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имиты бюджетных обязательств утверждаются Главой Южного сельсовета одновременно с утверждением бюджетной росписи в размере бюджетных ассигнований, установленных Решением, и должны в части ведомственной структуры соответствовать ее показателям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 xml:space="preserve">. Ведение бюджетной росписи и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едение бюджетной росписи и изменение лимитов бюджетных обязательств осуществляет служба бухгалтерского учета и отчетности поселений  (по согласованию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бюджетной росписи и лимитов бюджетных обязательств осуществляется по предложениям Администрации Южного сельсовета и утверждается Главой Южного сельсовет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Администрация Южного сельсовета в соответствии с основаниями, установленными статьей 217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ого кодекса Российской Федерации,  а также в случае изменения лимитов бюджетных обязательств, не приводящих к изменению показателей бюджетной росписи, представляют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лужбу бухгалтерского учета и отчетности поселений (по согласованию) предложения об изменении бюджетной росписи и лимитов бюджетных обязательств в следующем порядке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Администрация Южного сельсовета письменно сообщает в службу бухгалтерского учета и отчетности поселений (по согласованию) о предлагаемых изменениях бюджетной росписи и лимитов бюджетных обязательств с обоснованием предлагаемых изменений и приложением справок об изменении бюджетной росписи и лимитов бюджетных обязательств в одном экземпляре на бумажном носителе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изменении бюджетной росписи расходов бюджета Южного сельсовета – справка по форме согласно приложению 4 к настоящему Порядку в разрезе кодов главных распорядителей, раздела, подраздела, целевой статьи, вида расходов классификации расходов бюджетов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менении лимитов бюджетных обязательств – справка по форме согласно приложению 5 к настоящему Порядку в разрезе кодов главных распорядителей, раздела, подраздела, целевой статьи, вида расходов и операции сектора государственного управления классификации расходов бюджетов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 уменьшаемым бюджетным ассигнованиям Администрация Южного сельсовета принимают письменное обязательство о недопущении образования кредиторской задолженности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Южного сельсовета, для увеличения иных бюджетных ассигнований без внесения изменений в Решение не допускается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ужба бухгалтерского учета и отчетности поселений (по согласованию) осуществляет контроль соответствия вносимых изменений бюджетному законодательству Российской Федерации, Курганской области, нормативным правовым актам Варгашинского района, показателям бюджетной росписи, лимитам бюджетных обязательств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зменения в бюджетную роспись вносятся на основании распоряжений Администрации Южного сельсовета с последующим внесением изменений в решение о бюджете Южного сельсовета на текущий финансовый год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Изменение бюджетной росписи и лимитов бюджетных обязательств осуществляется службой бухгалтерского учета и отчетности поселений (по согласованию) с учетом следующих особенностей: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внесении изменений в бюджетную роспись и лимиты бюджетных обязательств в связи с изменением состава и (или) полномочий (функций) главного распорядителя  в службу бухгалтерского учета и отчетности поселений (по согласованию), помимо документов, предусмотренных подпунктом 1 пункта 6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, согласованная в установленном порядке принимающей и передающей сторонами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 внесении изменений в лимиты бюджетных обязательств на суммы средств, выделяемых главному распорядителю за счет средств </w:t>
      </w:r>
      <w:r>
        <w:rPr>
          <w:rFonts w:cs="Times New Roman" w:ascii="Times New Roman" w:hAnsi="Times New Roman"/>
          <w:color w:val="000000"/>
          <w:sz w:val="28"/>
        </w:rPr>
        <w:t xml:space="preserve">резервного фонда Администрации </w:t>
      </w:r>
      <w:r>
        <w:rPr>
          <w:rFonts w:cs="Times New Roman" w:ascii="Times New Roman" w:hAnsi="Times New Roman"/>
          <w:sz w:val="28"/>
        </w:rPr>
        <w:t xml:space="preserve">Южного </w:t>
      </w:r>
      <w:r>
        <w:rPr>
          <w:rFonts w:cs="Times New Roman" w:ascii="Times New Roman" w:hAnsi="Times New Roman"/>
          <w:color w:val="000000"/>
          <w:sz w:val="28"/>
        </w:rPr>
        <w:t>сельсовета</w:t>
      </w:r>
      <w:r>
        <w:rPr>
          <w:rFonts w:cs="Times New Roman" w:ascii="Times New Roman" w:hAnsi="Times New Roman"/>
          <w:sz w:val="28"/>
        </w:rPr>
        <w:t xml:space="preserve"> помимо документов, предусмотренных подпунктом 1 пункта 6 настоящего Порядка, прилагается копия распоряжения о выделении указанных средств, принятого в установленном порядке;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и изменении бюджетной росписи и лимитов бюджетных обязательств  в части увеличения бюджетных ассигнований по отдельным разделам, подразделам, целевым статьям,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, главным распорядителем вносятся предложения в порядке, предусмотренном подпунктом 1 пункта 6 настоящего Порядка, а также при внесении изменений лимитов бюджетных обязательств, не приводящих к изменению показателей бюджетной росписи, указываются причины образования экономии и обоснование необходимости направления экономии на предлагаемые цели; </w:t>
      </w:r>
    </w:p>
    <w:p>
      <w:pPr>
        <w:pStyle w:val="ConsPlusNormal"/>
        <w:widowControl/>
        <w:tabs>
          <w:tab w:val="clear" w:pos="720"/>
          <w:tab w:val="left" w:pos="567" w:leader="none"/>
        </w:tabs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е бюджетной росписи и лимитов бюджетных обязательств на суммы остатков средств  бюджета Южного сельсовета по состоянию на 1 января текущего финансового года на счете бюджета Южного сельсовета, образовавшиеся в связи с неполным использованием бюджетных ассигнований, утвержденных решением  о бюджете Южного сельсовета на отчетный финансовый год, и направляемых Решением в текущем финансовом году в качестве дополнительного источника финансового обеспечения отдельных расходов бюджета, осуществляется при подтверждении Отделением по Варгашинскому району Управления Федерального казначейства по Курганской области сумм указанных остатков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Внесение изменений в бюджетную роспись и лимиты бюджетных обязательств осуществляется до 25 декабря текущего финансового год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Южного сельсовета представляет в службу бухгалтерского учета и отчетности поселений (по согласованию) предложения об изменении бюджетной росписи и лимитов бюджетных обязательств до 15 декабря текущего финансового года.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Южного сельсовета</w:t>
        <w:tab/>
        <w:tab/>
        <w:tab/>
        <w:tab/>
        <w:t>А.И.Борисов</w:t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11"/>
        <w:gridCol w:w="553"/>
        <w:gridCol w:w="342"/>
        <w:gridCol w:w="252"/>
        <w:gridCol w:w="46"/>
        <w:gridCol w:w="226"/>
        <w:gridCol w:w="247"/>
        <w:gridCol w:w="263"/>
        <w:gridCol w:w="489"/>
        <w:gridCol w:w="103"/>
        <w:gridCol w:w="423"/>
        <w:gridCol w:w="350"/>
        <w:gridCol w:w="59"/>
        <w:gridCol w:w="40"/>
        <w:gridCol w:w="339"/>
        <w:gridCol w:w="428"/>
        <w:gridCol w:w="194"/>
        <w:gridCol w:w="250"/>
        <w:gridCol w:w="15"/>
        <w:gridCol w:w="566"/>
        <w:gridCol w:w="181"/>
        <w:gridCol w:w="214"/>
        <w:gridCol w:w="172"/>
        <w:gridCol w:w="298"/>
        <w:gridCol w:w="289"/>
        <w:gridCol w:w="81"/>
        <w:gridCol w:w="333"/>
        <w:gridCol w:w="370"/>
        <w:gridCol w:w="205"/>
        <w:gridCol w:w="22"/>
        <w:gridCol w:w="1109"/>
      </w:tblGrid>
      <w:tr>
        <w:trPr>
          <w:trHeight w:val="25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9" w:type="dxa"/>
            <w:gridSpan w:val="20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9" w:type="dxa"/>
            <w:gridSpan w:val="2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к  Порядку составления и ведения  бюджетной росписи  бюджета Южного  сельсовета 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9" w:type="dxa"/>
            <w:gridSpan w:val="2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9" w:type="dxa"/>
            <w:gridSpan w:val="20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Глава Южного  сельсовета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6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6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"</w:t>
            </w:r>
            <w:r>
              <w:rPr>
                <w:sz w:val="16"/>
                <w:szCs w:val="16"/>
              </w:rPr>
              <w:t>____</w:t>
            </w:r>
            <w:r>
              <w:rPr>
                <w:sz w:val="20"/>
              </w:rPr>
              <w:t xml:space="preserve">" </w:t>
            </w:r>
            <w:r>
              <w:rPr>
                <w:sz w:val="16"/>
                <w:szCs w:val="16"/>
              </w:rPr>
              <w:t xml:space="preserve">________________ </w:t>
            </w:r>
            <w:r>
              <w:rPr>
                <w:sz w:val="20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0"/>
              </w:rPr>
              <w:t>г.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097" w:type="dxa"/>
            <w:gridSpan w:val="31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ОСПИСЬ РАСХОДОВ ЮЖНОГО СЕЛЬСОВЕТА 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097" w:type="dxa"/>
            <w:gridSpan w:val="31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________________________________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97" w:type="dxa"/>
            <w:gridSpan w:val="31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 и плановый период)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9097" w:type="dxa"/>
            <w:gridSpan w:val="3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865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2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на год 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5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го распорядителя бюджета Медвежьевского  сельсовета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дела                      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раз-дела     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евой статьи                       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расходов 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- совый                      год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 год планового периода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 год планового периода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расходов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94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6" w:type="dxa"/>
            <w:gridSpan w:val="2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6" w:type="dxa"/>
            <w:gridSpan w:val="23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  Порядку составления и ведения  бюджетной росписи  бюджета Южного  сельсовета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6" w:type="dxa"/>
            <w:gridSpan w:val="2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6" w:type="dxa"/>
            <w:gridSpan w:val="23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Глава Южного  сельсовета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"</w:t>
            </w:r>
            <w:r>
              <w:rPr>
                <w:sz w:val="16"/>
                <w:szCs w:val="16"/>
              </w:rPr>
              <w:t>____</w:t>
            </w:r>
            <w:r>
              <w:rPr>
                <w:sz w:val="20"/>
              </w:rPr>
              <w:t xml:space="preserve">" </w:t>
            </w:r>
            <w:r>
              <w:rPr>
                <w:sz w:val="16"/>
                <w:szCs w:val="16"/>
              </w:rPr>
              <w:t xml:space="preserve">________________ </w:t>
            </w:r>
            <w:r>
              <w:rPr>
                <w:sz w:val="20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0"/>
              </w:rPr>
              <w:t>г.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500" w:type="dxa"/>
            <w:gridSpan w:val="28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ОСПИСЬ ИСТОЧНИКОВ ВНУТРЕННЕГО  ФИНАНСИРОВАНИЯ ДЕФИЦИТА  БЮДЖЕТА  ЮЖНОГО СЕЛЬСОВЕТА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0" w:type="dxa"/>
            <w:gridSpan w:val="28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____________________________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00" w:type="dxa"/>
            <w:gridSpan w:val="28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 и плановый период)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9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24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источника внутреннего финансирования дефицита бюджета сельсовета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на год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5" w:hRule="atLeast"/>
        </w:trPr>
        <w:tc>
          <w:tcPr>
            <w:tcW w:w="2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               год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 год планового периода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 год планового периода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8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 т о г о </w:t>
            </w:r>
          </w:p>
        </w:tc>
        <w:tc>
          <w:tcPr>
            <w:tcW w:w="224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16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1830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1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  Порядку составления и ведения  бюджетной росписи  бюджета Южного  сельсовета</w:t>
            </w:r>
          </w:p>
        </w:tc>
      </w:tr>
      <w:tr>
        <w:trPr>
          <w:trHeight w:val="270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>
          <w:trHeight w:val="900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Глава Южного  сельсовета</w:t>
            </w:r>
          </w:p>
        </w:tc>
      </w:tr>
      <w:tr>
        <w:trPr>
          <w:trHeight w:val="630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480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"</w:t>
            </w:r>
            <w:r>
              <w:rPr>
                <w:sz w:val="16"/>
                <w:szCs w:val="16"/>
              </w:rPr>
              <w:t>____</w:t>
            </w:r>
            <w:r>
              <w:rPr>
                <w:sz w:val="20"/>
              </w:rPr>
              <w:t xml:space="preserve">" </w:t>
            </w:r>
            <w:r>
              <w:rPr>
                <w:sz w:val="16"/>
                <w:szCs w:val="16"/>
              </w:rPr>
              <w:t xml:space="preserve">________________ </w:t>
            </w:r>
            <w:r>
              <w:rPr>
                <w:sz w:val="20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0"/>
              </w:rPr>
              <w:t>г.</w:t>
            </w:r>
          </w:p>
        </w:tc>
      </w:tr>
      <w:tr>
        <w:trPr>
          <w:trHeight w:val="765" w:hRule="atLeast"/>
        </w:trPr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МИТЫ БЮДЖЕТНЫХ ОБЯЗАТЕЛЬСТВ</w:t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2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________________________________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2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 и плановый период)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4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</w:tr>
      <w:tr>
        <w:trPr>
          <w:trHeight w:val="48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69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на год </w:t>
            </w:r>
          </w:p>
        </w:tc>
      </w:tr>
      <w:tr>
        <w:trPr>
          <w:trHeight w:val="165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го распорядителя бюджета сельсовета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дела                      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раздела     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евой статьи                       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расходов 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ции сектора государст-венного управле-ния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- совый                  год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 год планового периода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 год планового периода</w:t>
            </w:r>
          </w:p>
        </w:tc>
      </w:tr>
      <w:tr>
        <w:trPr>
          <w:trHeight w:val="225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 т о г о 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0"/>
        <w:gridCol w:w="1168"/>
        <w:gridCol w:w="48"/>
        <w:gridCol w:w="1190"/>
        <w:gridCol w:w="36"/>
        <w:gridCol w:w="1202"/>
        <w:gridCol w:w="85"/>
        <w:gridCol w:w="1133"/>
        <w:gridCol w:w="563"/>
        <w:gridCol w:w="1174"/>
        <w:gridCol w:w="1797"/>
        <w:gridCol w:w="124"/>
      </w:tblGrid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к  Порядку составления и ведения бюджетной бюджетной росписи бюджета Южного  сельсовета 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916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правка №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16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 изменении бюджетной росписи расходов 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 _________________  го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916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  "______" _______________________  20     год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изменений (+.-), (руб.)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евой статьи                       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расходов 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96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     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96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____________________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962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(подпись)                   (расшифровка подписи)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финансового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я 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96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____________________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(подпись)                   (расшифровка подписи)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6" w:type="dxa"/>
            <w:gridSpan w:val="6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</w:tr>
      <w:tr>
        <w:trPr>
          <w:trHeight w:val="162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6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к  Порядку составления и ведения  бюджетной росписи  бюджета Южного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040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 _________________  год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13"/>
            <w:tcBorders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  "______" _______________________  20     г.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040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1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изменений (+.-), (руб.)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дела, подраздела                     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евой статьи                       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расходов 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ции сектора государст-венного управления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     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____________________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(подпись)                   (расшифровка подписи)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финансового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я 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____________________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(подпись)                   (расшифровка подписи)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sectPr>
      <w:footerReference w:type="default" r:id="rId2"/>
      <w:type w:val="nextPage"/>
      <w:pgSz w:w="11906" w:h="16838"/>
      <w:pgMar w:left="1361" w:right="851" w:gutter="0" w:header="0" w:top="567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6.1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8:00Z</dcterms:created>
  <dc:creator>user</dc:creator>
  <dc:description/>
  <cp:keywords/>
  <dc:language>en-US</dc:language>
  <cp:lastModifiedBy>Кузьмина Наталья Валентиновна</cp:lastModifiedBy>
  <cp:lastPrinted>2011-03-24T10:50:00Z</cp:lastPrinted>
  <dcterms:modified xsi:type="dcterms:W3CDTF">2020-09-18T06:32:00Z</dcterms:modified>
  <cp:revision>14</cp:revision>
  <dc:subject/>
  <dc:title>ПОРЯДОК</dc:title>
</cp:coreProperties>
</file>