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ЮЖНЫЙ СЕЛЬ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сентября 2020 года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 присвоении  адреса земельному участку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На основании  Федерального закона РФ от 6 октября 2003 г.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я Правительства РФ от 19 ноября 2014 г. № 1221 «Об утверждении Правил присвоения, изменения и аннулирования адресов»,  руководствуясь статьей 6 Устава муниципального образования Южного сельсовета,  Администрация Южного сельсовета, Постановляе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851"/>
        <w:jc w:val="both"/>
        <w:rPr/>
      </w:pPr>
      <w:r>
        <w:rPr>
          <w:bCs/>
          <w:sz w:val="26"/>
          <w:szCs w:val="26"/>
        </w:rPr>
        <w:t xml:space="preserve">Присвоить адрес </w:t>
      </w:r>
      <w:r>
        <w:rPr>
          <w:sz w:val="26"/>
          <w:szCs w:val="26"/>
        </w:rPr>
        <w:t>земельному участку, с кадастровым номером 45:03:030404:281: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28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, Курганская область, Варгашинский муниципальный район,   Сельское поселение Южный сельсовет, Дубровное  Село, земельный участок 1. 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right="283"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Разместить сведения в государственном адресном реест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4.  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Контроль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  <w:lang w:val="en-US"/>
        </w:rPr>
        <w:t>за исполнением настоящего постановления</w:t>
      </w: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  <w:t xml:space="preserve">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Южного сельсовета                                                        Б.И.Максим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08:00Z</dcterms:created>
  <dc:creator>Глава Пичугино</dc:creator>
  <dc:description/>
  <cp:keywords/>
  <dc:language>en-US</dc:language>
  <cp:lastModifiedBy>Кузьмина Наталья Валентиновна</cp:lastModifiedBy>
  <cp:lastPrinted>2019-07-09T11:35:00Z</cp:lastPrinted>
  <dcterms:modified xsi:type="dcterms:W3CDTF">2020-09-17T05:16:00Z</dcterms:modified>
  <cp:revision>7</cp:revision>
  <dc:subject/>
  <dc:title>КУРГАНСКАЯ ОБЛАСТЬ</dc:title>
</cp:coreProperties>
</file>