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20 года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жного сельсовета от 22 апреля 2019 года № 3А «Об утверждении Порядка оплаты труда работников Администрации Южного сельсове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ющих первичный воинский учет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марта 1998 года №53-ФЗ «О воинской обязанности и военной службе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7 ноября 2006 года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719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оложения о воинском учете», </w:t>
      </w:r>
      <w:r>
        <w:rPr>
          <w:sz w:val="28"/>
          <w:szCs w:val="28"/>
        </w:rPr>
        <w:t>Уставом Южного сельсовета Варгашинского района Курганской области, Администрация Южн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в приложение к постановлению Администрации Южного сельсовета от 22 апреля  2019 года № 3А «Об утверждении Порядка оплаты труда работников Администрации Южного сельсовета, осуществляющих первичный воинский учет на территории Южного сельсовета»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1) пункт 3 при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Cs/>
          <w:sz w:val="28"/>
          <w:szCs w:val="28"/>
        </w:rPr>
        <w:t>«3.</w:t>
      </w:r>
      <w:r>
        <w:rPr>
          <w:sz w:val="28"/>
          <w:szCs w:val="28"/>
        </w:rPr>
        <w:t xml:space="preserve"> Оплата труда работников производится в виде должностного оклада, стимулирующих выплат, а так же компенсационных выплат, предусмотренных трудовым законодательством, иными нормативными правовыми актами Российской Федерации, содержащими нормы трудового права. Размер должностного оклада работникам устанавливается в процентном соотношении от количества граждан, состоящих на воинском учете в Администрации Южного сельсовета по состоянию на 31 декабря предшествующего года, в соответствии с нормативом, установленным пунктом 12 постановления Правительства Российской Федерации от 27 ноября 2006 года № 719 «Об утверждении положения о воинском учет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работникам устанавливается в соответствии со статьей 1 Федерального закона от 19 июня 2000 года № 82-ФЗ «О минимальном размере оплаты тру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латы стимулирующего характера производятся в виде премии по итогам календарного года далее премия. Премия выплачивается при условии обеспечения полноты и качества осуществления первичного воинского учета на территории Южного сельсовета согласно требованиям постановления Правительства Российской Федерации от 27 ноября 2006 года № 719 «Об утверждении положения о воинском учете» и отсутствием дисциплинарного взыскания в текущем году. Премия выплачивается на основании распоряжения Администрации Южного сельсовета до 25 декабря текущего года.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2) пункт 5 при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sz w:val="28"/>
          <w:szCs w:val="28"/>
        </w:rPr>
        <w:t xml:space="preserve">5. При формировании годового фонда оплаты труда предусматриваются средства на выпла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лжностного оклада – двенадцать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емии – 2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мпенсационные выплаты – 10% от должностного оклада.</w:t>
      </w:r>
      <w:r>
        <w:rPr>
          <w:rFonts w:cs="Times New Roman CYR" w:ascii="Times New Roman CYR" w:hAnsi="Times New Roman CYR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в Информационном бюллетене Южного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лава Южного сельсовета</w:t>
        <w:tab/>
        <w:t xml:space="preserve">                                   Б.И. Максим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5:00Z</dcterms:created>
  <dc:creator>soveti430519</dc:creator>
  <dc:description/>
  <cp:keywords/>
  <dc:language>en-US</dc:language>
  <cp:lastModifiedBy>Кузьмина Наталья Валентиновна</cp:lastModifiedBy>
  <cp:lastPrinted>2020-12-11T09:09:00Z</cp:lastPrinted>
  <dcterms:modified xsi:type="dcterms:W3CDTF">2020-12-17T04:49:00Z</dcterms:modified>
  <cp:revision>22</cp:revision>
  <dc:subject/>
  <dc:title>Раздел I</dc:title>
</cp:coreProperties>
</file>