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ГАНСКАЯ ОБЛАСТЬ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ГАШИНСКИЙ РАЙОН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ЮЖНЫ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ЮЖ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ind w:right="6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ind w:right="6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6 июля 2020 года № 24-1</w:t>
      </w:r>
    </w:p>
    <w:p>
      <w:pPr>
        <w:pStyle w:val="Normal"/>
        <w:spacing w:before="0" w:after="0"/>
        <w:ind w:right="6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Дубров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ведении Положения «Организация обучения  и инструктажа рабочих и служащих правилам охраны тру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 основании ГОСТ 12.0.004-90 ССБТ «Организация обучения безопасности труда»,  Постановления Минтруда «Порядок обучения по охране труда и проверки знаний требований охраны труда работников организац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 Ввести в действие Положение «Организация  обучения и инструктажа рабочих и служащих правилам охраны труда» (приложение №1 к настоящему постановлению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  Датой введения в действие Положения «Организация  обучения и инструктажа, рабочих и служащих правилам охраны труда» считать дату выхода данного постановл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Утвердить программу вводного инструктажа по охране труда (приложение 2 к настоящему постановлению). Ответственность за проведение вводного инструктажа возложить на главного специалиста Южного сельсовета Подкорытова  В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 Утвердить программу первичного инструктажа по охране труда (приложение 3 к настоящему постановлению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Периодичности проведения инструктажа для административного персонала и специалистов определяю 1 раз в 6 месяцев, ответственность за проведение инструктажа на рабочем месте по охране труда  возлагаю на главного специалиста Южного сельсовета Подкорытова  В.В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ериодичности проведения инструктажа для рабочих и служащих определяю  1 раз в квартал, ответственность за проведение инструктажа на рабочем месте по охране труда   возлагаю на главного специалиста Южного сельсовета Подкорытова В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пуск к самостоятельной работе работников предприятия осуществлять после проведения первичного инструктажа на рабочем месте, прохождения стажировки на рабочем месте под руководством наставника и оформления приказа о  допуске работника к самостоятельной работ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  Контроль за исполнением данного постановления  оставляю за соб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Южного сельсовета                </w:t>
        <w:tab/>
        <w:t xml:space="preserve">                         Б.И.Макс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Приложение  1 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Южного сельсовета от  16 07 2020года № 24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</w:rPr>
        <w:t>О введении Положения «Организ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учения и инструктажа рабочих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ащих правилам охраны труд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00" w:firstLine="7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Б.И.Максимов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_____________202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рганизация  обучения и инструктажа рабочих и служащих              правилам охраны труд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. Дубровное 2020 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бласть применения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 Настоящее положение устанавливает требования по обеспечению и созданию безопасных условий работы в </w:t>
      </w:r>
      <w:r>
        <w:rPr>
          <w:rFonts w:cs="Times New Roman" w:ascii="Times New Roman" w:hAnsi="Times New Roman"/>
          <w:sz w:val="24"/>
        </w:rPr>
        <w:t>Администрации Южн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,  порядок обучения и инструктажа по охране труда в соответствии с нормативными документами и правилами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оложение распространяется на всех работников предприятия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щие положения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Настоящее положение устанавливает порядок, виды обучения, проверки знаний по безопасности труда и других видов деятельности рабочих, служащих, руководителей и специалистов предприятия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 Обучение и инструктаж по охране труда носит непрерывный многоуровневый характер, и проводится на предприятии при совершенствовании знаний в процессе трудовой деятельност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Ответственность за организацию своевременного и качественного обучения и проверку знаний в целом по предприятию возлагается на его директор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рядок обучения и инструктажа по охране труд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бучение безопасности труда при подготовке рабочих, переподготовке, получении второй профессии, повышении квалификации организует инженер по охране труда с привлечением необходимых специалистов и служб предприят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бучение безопасности труда при подготовке рабочих завершается экзаменом по безопасности труда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Все принимаемые на работу лица, а также командировочные работники и работники сторонних организаций, выполняющие работы на выделенном участке проходят в установленном порядке вводный инструктаж, который проводит инженер по охране труда или работник, на которого приказом работодателя (или уполномоченного им лица) возложены эти обязанности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ый инструктаж по охране труда проводиться по программе, разработанной в установленном порядке работодателем (см. приложение 2)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 Кроме вводного инструктажа по охране труда проводиться первичный инструктаж на рабочем месте, повторный, внеплановый и целевой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ичный, повторный, внеплановый и целевой инструктаж на рабочем месте проводит непосредственный руководитель работ (начальник отдела, участка), прошедший в установленном порядке обучение по охране труда и проверку знаний требований охраны труд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 локальных нормативных актах организации, инструкциях по  охране труда, в технической и эксплуатационной документации, а также с  применением безопасных методов и приемов  выполнения работ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о охране труда завершается устной проверкой приобретенных работником знаний и навыков безопасных приемов  работы лицом, проводившим инструктаж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всех видов инструктажей регистрируется в соответствующих журналах проведения инструктажей с указанием подписи инструктируемого и подписи инструктирующегося, а также даты проведения инструктаж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вичный инструктаж на рабочем месте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водиться до начала самостоятельной работы: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 всеми вновь принятыми в организацию работниками, включая работников, выполняющих работу на условиях  трудового договора, заключенного на срок до двух месяцев или на период выполнения работ, в свободное от основной работы время (совместители), а также на дому (надомники) с использованием материалов, инструментов и механизмов, выделяемых работодателем или приобретенных за свой счет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работниками организации, переведенными  в установленном порядке из другого структурного подразделения, либо работниками, которым поручается выполнение новой для них работы;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ичный инструктаж на рабочем месте проводиться руководителями структурных подразделений по программам, разработанными и утвержденными в установленном порядке в соответствии с требованиями законодательных и иных нормативных правовых актов по охране труда локальных нормативных актов организации, инструкций по охране труда, технической и эксплуатационной документации (см. приложение 3)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и, не связанные с эксплуатацией,  обслуживанием, испытанием, наладкой и ремонтом оборудования, использованием электрифицированного или иного инструмента, хранением сырья и материалов, могут освобождаться от прохождения первичного инструктажа на рабочем месте приказом, утвержденным работодателем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6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вторный инструктаж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ят все работники предприятия один раз в квартал по программам, разработанным для проведения первичного инструктажа на рабочем месте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неплановый инструктаж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водитьс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ведении в действие изменений или новых  законодательных и иных нормативно-правовых актов, содержащих требования охраны труда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изменении технологических процессов, замене или модернизации оборудования, приспособлений, инструмента и других факторов, влияющих на безопасность труда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рушении работниками требований охраны труда, если эти нарушения создали реальную угрозу наступления тяжелых последствий (несчастный случай на производстве, авария и т.п.)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ребованию должностных лиц, органов государственного надзора и контроля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ерерывах в работе (для работ с вредными и (или) опасными условиями – более 30 календарных дней, а для остальных работ – более двух месяцев)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ешению работодателя (или уполномоченного лица)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8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евой инструктаж</w:t>
      </w:r>
      <w:r>
        <w:rPr>
          <w:rFonts w:cs="Times New Roman" w:ascii="Times New Roman" w:hAnsi="Times New Roman"/>
          <w:sz w:val="24"/>
          <w:szCs w:val="24"/>
        </w:rPr>
        <w:t xml:space="preserve"> проводиться при выполнении разовых работ, при ликвидации последствий аварий, стихийных бедствий и работ, на которые оформляется наряд-допуск, разрешение или другие специальные документы, а также при проведении в организации массовых мероприятий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 Конкретный порядок, условия, сроки и периодичность проведения всех видов инструктажей по охране труда изложен в приложении Б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 </w:t>
      </w:r>
      <w:r>
        <w:rPr>
          <w:rFonts w:cs="Times New Roman" w:ascii="Times New Roman" w:hAnsi="Times New Roman"/>
          <w:b/>
          <w:sz w:val="24"/>
          <w:szCs w:val="24"/>
        </w:rPr>
        <w:t>Все рабочие после первичного инструктажа на рабочем месте должны в течение первых 2 – 14 смен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 xml:space="preserve">в зависимости от характера работы, квалификации работника) пройти стажировку под руководством лиц, назначенных приказом (распоряжением) по  подразделению. </w:t>
      </w:r>
      <w:r>
        <w:rPr>
          <w:rFonts w:cs="Times New Roman" w:ascii="Times New Roman" w:hAnsi="Times New Roman"/>
          <w:sz w:val="24"/>
          <w:szCs w:val="24"/>
        </w:rPr>
        <w:t>(приложение В и Г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чан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одразделения по согласованию с инженером по охране труда освобождает от стажировки работника, имеющего стаж работы по данной специальности, не менее 3-х лет, переходящего из одного подразделения в другой, если характер его работы и тип оборудования, на котором он работал, не меняетс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бучение по охране труда и проверка знаний рабочих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 Работники предприятия проходят дополнительное специальное обучение по охране труд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Перечень работ и профессий, по которым проводят обучение, а также порядок, форму, периодичность и продолжительность обучения по охране труда  и проверки знаний требований охраны труда работников рабочих профессий устанавливается работодателем (или уполномоченным им лицом), в соответствии с нормативными правовыми актами, регулирующими безопасность конкретных видов работ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Обучение осуществляется по программам, разработанных с учетом отраслевых  типовых программ и утвержденных руководителем  предприятия  и согласованных  с инженером по охране труд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бучения экзаменационная комиссия проводит проверку теоретических знаний и практических навыков. Результаты проверки знаний оформляют протоколом (см. приложение Б)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Обучение и проверка знаний руководителей и специалистов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Вновь назначенные  на должность  руководитель или специалист, кроме вводного инструктажа допускается  к самостоятельной деятельности после ознакомления работодателем (или уполномоченным им лицом):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 своими должностными обязанностями, в том числе по охране труда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действующими в организации локальными нормативными актами, регламентирующими порядок организации работ по охране труда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состоянием условий труда и производственной обстановкой на вверенном ему объекте, участке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состоянием средств защиты рабочих от воздействия опасных и вредных производственных факторов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роизводственным травматизмом и профзаболеваемостью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необходимыми мероприятиями  по улучшению условий  по охране труда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 В течение месяца со дня вступления в должность руководитель или специалист проходит специальное обучение по охране труда в объеме должностных обязанносте</w:t>
      </w:r>
      <w:r>
        <w:rPr/>
        <w:t xml:space="preserve">й и </w:t>
      </w:r>
      <w:r>
        <w:rPr>
          <w:rFonts w:cs="Times New Roman" w:ascii="Times New Roman" w:hAnsi="Times New Roman"/>
          <w:sz w:val="24"/>
          <w:szCs w:val="24"/>
        </w:rPr>
        <w:t xml:space="preserve"> проходит проверку знаний с оформлением протокола. Повторная проверка знаний проводиться не реже одного раза в три год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 Для проверки знаний руководителей и специалистов приказом по предприятию создается постоянно действующая экзаменационная комиссия. В состав комиссии включаются:  инженер по охране труда, главные специалисты. Для участия в комиссии в необходимых случаях приглашают представителей органов государственного надзора и технической инспекции труда профсоюзов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знаний руководителей и специалистов оформляются протоколом.</w:t>
        <w:br/>
        <w:t>5.4 Внеочередную проверку знаний руководителей и специалистов проводят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ведении в действие новых или переработанных нормативных  документов по охране труда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вводе в эксплуатацию  нового оборудования или внедрение новых технологических процессов;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ереводе  работника на другое место работы или назначение  его на другую должность, требующую дополнительных знаний по охране труда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ребованию органов государственного надзора, технической инспекции труда профсоюзов, вышестоящих хозяйственных органов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Ответственность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Глава Южного сельсовета по охране труда несет ответственность за разработку данного положения.</w:t>
      </w:r>
    </w:p>
    <w:p>
      <w:pPr>
        <w:pStyle w:val="Normal"/>
        <w:tabs>
          <w:tab w:val="clear" w:pos="708"/>
          <w:tab w:val="center" w:pos="4535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 Все работники предприятия несут ответственность за выполнение настоящего положения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Приложения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Порядок проведения инструктажа на рабочем месте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– Форма протокола заседания комиссии по проверке знаний требований охраны труда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тников </w:t>
      </w:r>
      <w:r>
        <w:rPr>
          <w:rFonts w:cs="Times New Roman" w:ascii="Times New Roman" w:hAnsi="Times New Roman"/>
          <w:sz w:val="24"/>
        </w:rPr>
        <w:t>Администрации Южного сельсовет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– форма приказа о стажировке на рабочем месте работников </w:t>
      </w:r>
      <w:r>
        <w:rPr>
          <w:rFonts w:cs="Times New Roman" w:ascii="Times New Roman" w:hAnsi="Times New Roman"/>
          <w:sz w:val="24"/>
        </w:rPr>
        <w:t>Администрации Южного сельсовет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 – форма приказа о допуске к самостоятельной работе работников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</w:rPr>
        <w:t>Администрации Южного сельсовет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азработал: Глава Южного сельсовета                                    Б.И.Макс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Приложение  2  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Южного сельсовета от  16 07 2020 года № 24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</w:rPr>
        <w:t>О введении Положения «Организ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учения и инструктажа рабочих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ащих правилам охраны труд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00" w:firstLine="7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Б.И.Максимов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_____________2020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ого инструктажа по охране труда и пожарной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предприят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законодательства об охране труд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Трудовой договор, рабочее время и время отдыха. Льготы и компен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авила внутреннего трудового распорядка, ответственность за нарушение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рганизация работы по охране труда. Ведомственный и государственный надзор  за   состоянием охраны тру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поведения работающих на территории производственных и вспомогательных помещ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опасные и вредные производственные факторы, способы защиты от их влияния на организм работающего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по соблюдению правил дорожного движения и организация работы на территории производственного помещ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средства предупреждения несчастных случаев на производстве и профессиональных заболеваний, порядок их расследования и уче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 сигнальные, знаки безопас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по предупреждению электротравматизм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производственной санитарии и личной гигие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. Нормы выдачи, сроки носки, порядок применения и хран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следования, оформления и учета несчастных случаев на производстве и профессиональных заболевани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безопасность. Способы и средства предотвращения пожаров, взрывов, аварий. Действие персонала при их возникнове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острадавшим. Действия работников при возникновении несчастного случ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: Глава Южного сельсовета                      Б.И.Макс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Приложение  3 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Южного сельсовета от  16 07 2020  года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</w:rPr>
        <w:t>О введении Положения «Организ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учения и инструктажа рабочих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ащих правилам охраны труд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00" w:firstLine="7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Б.И.Максимов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_____________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ого инструктажа по охране труда на рабочем мест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сведения о производственных, санитарно-бытовых помещениях, о правилах внутреннего трудового распорядк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технологическом процессе и оборудовании на данном рабочем месте, производственном участке. Основные опасные и вредные производственные факторы, возникающие при данном технологическом процесс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ая организация и содержание рабочего ме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зоны машины, механизма, прибора. Средства безопасности оборудования (предохранительные, тормозные устройства и ограждения, цвета сигнальные и знаки безопасности). Требования по предупреждению электротравматизм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готовки к работе (проверка исправности оборудования, пусковых приборов, инструмента и приспособлений,  заземления и других средств защиты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ые приемы и методы работы; действия при возникновении опасной ситу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 на данном рабочем месте и правила пользования и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безопасного передвижения работающих на территории грузового дво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причины производственных травм и нестандартных ситуаций на данном участке работ. Меры предупреждения и действия при их возникновении. Способы применения имеющихся на участке средств пожаротушения,  места их расположения. Оперативные телефо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инструкциями по охране труда, с распоряжением о стажировке на рабочем мест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ая проверка приобретенных работником знаний и навыков безопасных приемов работ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: Глава Южного сельсовета                      Б.И.Максим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Приложение  4 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Южного сельсовета от  16 07 2020  года № 24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</w:rPr>
        <w:t>О введении Положения «Организ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учения и инструктажа рабочих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ащих правилам охраны труд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00" w:firstLine="7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Б.И.Максим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_____________2020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ИНСТРУКТАЖА ПО ОХРАНЕ ТРУД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водный инструктаж по охране труда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инструктаж по безопасности труда проводят со всеми вновь принимаемыми на работу, независимо от их образования, стажа работы по данной профессии  или должности, с временными работниками, командировочными, учащимися, студентами, прибывшими на производственное обучение или практику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водный инструктаж проводит инженер по охране труда, инструктаж проводится в форме беседы, которая ведется по плану, разработанному в соответствии с программой утвержденной руководителем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инструктаж  знакомит с общими правилами охраны труда, производственной санитарии, а также с правилами внутреннего трудового распорядка предприят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вводного инструктажа делают запись в журнале  регистрации вводного инструктажа с обязательной подписью инструктируемого и инструктирующего, а также в документе о приеме на рабо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ервичный инструктаж на рабочем месте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ервичный инструктаж проводиться  руководителем  работ, в  распоряжение которого поступает рабочий (начальник, мастер, механик, энергетик), непосредственно на рабочем месте до начала самостоятельной работы. Метод инструктажа индивидуален. Групповое инструктирование допускается только для рабочих одинаковых профессий и в пределах общего рабочего мест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роводится в форме живой беседы, где наряду  с требованиями инструкций подробно излагаются безопасные приемы труда, с показом их непосредственно на оборудовании, кроме того, следует производить разбор несчастных случаев, при выполнении подобных работ и происшедших в результате несоблюдения требований инструкций по охране труда и нарушении трудовой дисциплины. Для рабочих, переводимых с одной работы на другую в пределах одного цеха (участка), общие вопросы охраны труда, также как и характеристику цеха (участка), можно не повторять. Особое внимание при инструктаже обращено на правильную и безопасную организацию труда при выполнении работ одновременно с другими рабочим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инструктажа руководитель должен убедить рабочего в необходимости соблюдения требований охраны труда для выполнения порученной  работы, а также выяснить, были ли с ним ранее несчастные случаи на производстве, и установить их прич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вторный инструктаж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ый инструктаж проводиться один раз в квартал, для ИТР, служащих не  реже одного раза в течение полугода по той программе, что и первичный инструктаж на рабочем месте. В отличие от первичного, повторный инструктаж может проводиться одновременно для группы рабочих одной профессии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вторного инструктажа необходимо объяснить изменения, происшедшие в технологических процессах, расстановке оборудования, обеспечить показ и пропаганду положительных примеров выполнения требований техники безопасности. Необходимо возобновить в памяти рабочих основные требования охраны труда и способы безопасной работы с разбором обстоятельств и причин нарушений охраны труда и несчастных случаев, происшедших на производстве за период между предыдущим и повторным инструктажем.</w:t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ый инструктаж проводиться в виде беседы, во время которой инструктирующий задает вопросы и, если требуется, уточняет полученные ответы, отвечает на заданные вопросы рабочих. По окончанию инструктажа инструктирующий  должен убедиться в четком знании рабочими безопасных способов и приемов работ и инструкций по охране труда для данной профессии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неплановый инструктаж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й инструктаж провод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введении в действие новых или переработанных стандартов, правил, инструкций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охране труда, а также изменений к н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изменении технологического процесса, замене или модернизации оборудования,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способлений, инструмента, исходного сырья, материалов и других факторов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лияющих на безопасность т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арушении работающими и учащимися требований безопасности труда, котор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гут привести или привели к травме, аварии, взрыву или пожару, отравл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ребованию органов надз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перерывах в работе -  для работ, к которым предъявляют дополнитель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овышенные) требования безопасности труда более чем на 30 календарных дней, 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тальных – 60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      Внеплановый инструктаж проводят индивидуально или с группой работников одной  профессии. Объем и содержание инструктажа определяют в каждом конкретном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е, в зависимости от причин и обстоятельств, вызвавших необходимостью его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Целевой инструктаж 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структаж проводят при выполнении разовых, не связанных с прямыми обязанностями по специальности (погрузка, выгрузка, уборка территории, разовые работы, ликвидация последствий аварии, стихийных бедствий и катастроф, на производство работ, на которые оформляется наряд-допуск, разрешение и другие докумен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структажи на рабочем месте (первичный, повторный, внеплановый, целевой) проводит непосредственный руководитель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и на рабочем месте завершаются проверкой знаний  устным опросом, а также проверкой приобретенных навыков безопасных способов работы. Знания проверяет руководитель работ, проводивший инструкта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оказавшие неудовлетворительные знания, к самостоятельной работе не допускаются и обязаны вновь пройти инструкта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ервичного инструктажа на рабочем месте, повторного, внепланового, стажировке, допуске к работе, руководитель работ, проводивший инструктаж, делает запись в журнале регистрации инструктажа на рабочем месте с обязательной подписью инструктируемого и инструктирующ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внепланового инструктажа указывают причины его пр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: Глава Южного сельсовета                      Б.И.Максим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jc w:val="center"/>
        <w:rPr/>
      </w:pPr>
      <w:r>
        <w:rPr/>
        <w:t>Приложение Б</w:t>
      </w:r>
    </w:p>
    <w:p>
      <w:pPr>
        <w:pStyle w:val="11"/>
        <w:jc w:val="center"/>
        <w:rPr/>
      </w:pPr>
      <w:r>
        <w:rPr/>
        <w:t>(обязательное)</w:t>
      </w:r>
    </w:p>
    <w:p>
      <w:pPr>
        <w:pStyle w:val="11"/>
        <w:jc w:val="center"/>
        <w:rPr>
          <w:sz w:val="24"/>
        </w:rPr>
      </w:pPr>
      <w:r>
        <w:rPr>
          <w:sz w:val="24"/>
        </w:rPr>
      </w:r>
    </w:p>
    <w:p>
      <w:pPr>
        <w:pStyle w:val="11"/>
        <w:jc w:val="center"/>
        <w:rPr/>
      </w:pPr>
      <w:r>
        <w:rPr>
          <w:sz w:val="24"/>
        </w:rPr>
        <w:t xml:space="preserve">                         </w:t>
      </w:r>
      <w:r>
        <w:rPr>
          <w:sz w:val="24"/>
        </w:rPr>
        <w:t>П Р О Т О К О Л  № ___      от «_____» _______________ 20__ г.</w:t>
      </w:r>
    </w:p>
    <w:p>
      <w:pPr>
        <w:pStyle w:val="11"/>
        <w:jc w:val="center"/>
        <w:rPr>
          <w:sz w:val="24"/>
        </w:rPr>
      </w:pPr>
      <w:r>
        <w:rPr>
          <w:sz w:val="24"/>
        </w:rPr>
      </w:r>
    </w:p>
    <w:p>
      <w:pPr>
        <w:pStyle w:val="11"/>
        <w:jc w:val="center"/>
        <w:rPr>
          <w:sz w:val="24"/>
        </w:rPr>
      </w:pPr>
      <w:r>
        <w:rPr>
          <w:sz w:val="24"/>
        </w:rPr>
        <w:t>заседания комиссии по проверке знаний требований охраны труда работников Администрации Южного района</w:t>
      </w:r>
    </w:p>
    <w:p>
      <w:pPr>
        <w:pStyle w:val="11"/>
        <w:rPr>
          <w:sz w:val="24"/>
        </w:rPr>
      </w:pPr>
      <w:r>
        <w:rPr>
          <w:sz w:val="24"/>
        </w:rPr>
      </w:r>
    </w:p>
    <w:p>
      <w:pPr>
        <w:pStyle w:val="11"/>
        <w:rPr/>
      </w:pPr>
      <w:r>
        <w:rPr>
          <w:sz w:val="24"/>
        </w:rPr>
        <w:t xml:space="preserve">в соответствии с приказом (распоряжением)  работодателя (руководителя)  организации       №______ от "____" _____________ 20___г. </w:t>
      </w:r>
    </w:p>
    <w:p>
      <w:pPr>
        <w:pStyle w:val="11"/>
        <w:rPr>
          <w:sz w:val="24"/>
        </w:rPr>
      </w:pPr>
      <w:r>
        <w:rPr>
          <w:sz w:val="24"/>
        </w:rPr>
        <w:t>комиссия в составе:</w:t>
      </w:r>
    </w:p>
    <w:p>
      <w:pPr>
        <w:pStyle w:val="11"/>
        <w:rPr>
          <w:sz w:val="24"/>
        </w:rPr>
      </w:pPr>
      <w:r>
        <w:rPr>
          <w:sz w:val="24"/>
        </w:rPr>
        <w:t>Председателя ________________________                   Членов комиссии__________________________________________________________</w:t>
      </w:r>
    </w:p>
    <w:p>
      <w:pPr>
        <w:pStyle w:val="11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</w:t>
      </w:r>
    </w:p>
    <w:p>
      <w:pPr>
        <w:pStyle w:val="11"/>
        <w:rPr>
          <w:sz w:val="24"/>
        </w:rPr>
      </w:pPr>
      <w:r>
        <w:rPr>
          <w:sz w:val="24"/>
        </w:rPr>
      </w:r>
    </w:p>
    <w:p>
      <w:pPr>
        <w:pStyle w:val="11"/>
        <w:rPr>
          <w:sz w:val="24"/>
        </w:rPr>
      </w:pPr>
      <w:r>
        <w:rPr>
          <w:sz w:val="24"/>
        </w:rPr>
        <w:t>Провела проверку знаний требований охраны труда по программе обучения ________________________________________________________________________________________________________________________</w:t>
      </w:r>
    </w:p>
    <w:p>
      <w:pPr>
        <w:pStyle w:val="11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</w:t>
      </w:r>
    </w:p>
    <w:p>
      <w:pPr>
        <w:pStyle w:val="11"/>
        <w:jc w:val="center"/>
        <w:rPr/>
      </w:pPr>
      <w:r>
        <w:rPr/>
        <w:t>(наименование программы)</w:t>
      </w:r>
    </w:p>
    <w:p>
      <w:pPr>
        <w:pStyle w:val="11"/>
        <w:rPr>
          <w:sz w:val="24"/>
        </w:rPr>
      </w:pPr>
      <w:r>
        <w:rPr>
          <w:sz w:val="24"/>
        </w:rPr>
        <w:t>в объеме ______часов</w:t>
      </w:r>
    </w:p>
    <w:p>
      <w:pPr>
        <w:pStyle w:val="11"/>
        <w:rPr>
          <w:sz w:val="24"/>
        </w:rPr>
      </w:pPr>
      <w:r>
        <w:rPr>
          <w:sz w:val="24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766"/>
        <w:gridCol w:w="1653"/>
        <w:gridCol w:w="1881"/>
        <w:gridCol w:w="2337"/>
        <w:gridCol w:w="19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разд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2"/>
                <w:szCs w:val="22"/>
              </w:rPr>
              <w:t>Результат про</w:t>
              <w:softHyphen/>
              <w:t xml:space="preserve">верки  знаний (сдал/не сдал) </w:t>
            </w:r>
          </w:p>
          <w:p>
            <w:pPr>
              <w:pStyle w:val="11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удостовере</w:t>
              <w:softHyphen/>
              <w:t>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проверки знаний (очередная, внеочередная, и т.д.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rPr>
          <w:sz w:val="24"/>
        </w:rPr>
      </w:pPr>
      <w:r>
        <w:rPr>
          <w:sz w:val="24"/>
        </w:rPr>
      </w:r>
    </w:p>
    <w:p>
      <w:pPr>
        <w:pStyle w:val="11"/>
        <w:rPr/>
      </w:pPr>
      <w:r>
        <w:rPr>
          <w:sz w:val="24"/>
        </w:rPr>
        <w:t>Председатель комиссия ___________________________   Члены комиссии _________________________________________________________</w:t>
      </w:r>
    </w:p>
    <w:p>
      <w:pPr>
        <w:pStyle w:val="11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39:00Z</dcterms:created>
  <dc:creator>Olga</dc:creator>
  <dc:description/>
  <cp:keywords/>
  <dc:language>en-US</dc:language>
  <cp:lastModifiedBy>Кузьмина Наталья Валентиновна</cp:lastModifiedBy>
  <cp:lastPrinted>2020-09-14T14:25:00Z</cp:lastPrinted>
  <dcterms:modified xsi:type="dcterms:W3CDTF">2020-09-21T06:52:00Z</dcterms:modified>
  <cp:revision>65</cp:revision>
  <dc:subject/>
  <dc:title/>
</cp:coreProperties>
</file>