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Ж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июля 2020 года № 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муниципальной программы Южн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правление и распоряжение муниципальным имуществом и земельными участками  Южного 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Южного сельсовета Курганской области, постановлением Администрации Южного сельсовета от 14 октября  2019 года № 19А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Южного сельсовета» Администрация Южного сельсовета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Южного сельсовета «Управление и распоряжение муниципальным имуществом и земельными участками Южного  сельсовета»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Южного сельсовета Курган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жного сельсовета                                                                                      Б.И.Максимов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Южного сельсовета от 17 июля 2020 года № 26 «Об утверждении муниципальной программы Южного сельсовета «Развитие имущественных и земельных отношений в Южном  сельсовете на 2020-2022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Южного сельсовета «Развитие имущественных и земельных                              отношений в Южном  сельсовете на 2020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Южного сельсовета «Развитие имущественных и земельн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жном  сельсовете на 2020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жного сельсовета «Развитие имущественных и земельных отношений в Южном  сельсовете на 2020-2022 годы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верности информации о составе и характеристиках муниципального имущества и земельного участка Южного сельсовета и защита прав муниципальной собственности Южн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птимизации состава муниципального имущества Южн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муниципального имущества Южн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сохранности и эффективного использования муниципального имущества Южн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ю качества управления муниципальным имуществом Южного сельсовета и земельными ресурсами Южного сельсо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му и эффективному использованию средства бюджета Южного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ого сельсовета</w:t>
            </w:r>
          </w:p>
        </w:tc>
      </w:tr>
      <w:tr>
        <w:trPr>
          <w:trHeight w:val="88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ого сельсовета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  обновление  базы  данных  реестра объектов муниципальной собственности Южного сельсовета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денежных средств в бюджет Южного сельсовета от использования и продажи муниципального имущества и земельных участков Южного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- 2022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Южного сельсовета составляет  24,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4,5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яч рублей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Южного сельсовета до 99 процентов;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1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оступления денежных средств в бюджет Южного сельсовета от использования и продажи муниципального имущества и земельных участков Южного сельсове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Южного сельсовета (далее - сельсовет) на 2020 - 2022год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Южного сельсовета, повышается значение эффективного управления  земельными ресурсами Южного сельсовета. Эффективное управление и распоряжение муниципальным имуществом и земельными ресурсами Южного сельсовета позволит обеспечить получение максимально возможных доходов бюджета Южного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Южного сельсовета и защита прав муниципальной собственности Южного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оптимизации состава муниципального имущества Южн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муниципального имущества Южн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охранности и эффективного использования муниципального имущества Южн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управления муниципальным имуществом и земельными ресурсами Южн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</w:tabs>
        <w:spacing w:lineRule="auto" w:line="240" w:before="0" w:after="0"/>
        <w:ind w:left="224" w:firstLine="3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 эффективное использование средств местного бюджета Южного сельсове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и рассчитана на три года: с 2020 года по 2022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Южного сельсовета, утвержденным постановлением Администрации Южного сельсовета от 14 октября 2019 года  № 19А «О муниципальных программах Южного сельсовета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Юж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Юж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Южной сельской  Думы о бюджете на соответствующий финансовый год. </w:t>
      </w:r>
    </w:p>
    <w:p>
      <w:pPr>
        <w:pStyle w:val="22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Южного сельсовета составляет 24,5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20 год – 24,5 тыс. рублей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0,0 тыс.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22 год – 0,0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Спорновского сельсовета до 99 процентов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 на 1 процент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оступления денежных средств в бюджет Спорновского сельсовета от использования и продажи муниципального имущества и земельных участков Спорновского сельсо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528"/>
        <w:gridCol w:w="1079"/>
        <w:gridCol w:w="1093"/>
        <w:gridCol w:w="1060"/>
      </w:tblGrid>
      <w:tr>
        <w:trPr>
          <w:trHeight w:val="275" w:hRule="atLeast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306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жегодное   обновление  базы  данных  реестра объектов муниципальной собственности Южного сельсов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571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величение поступления денежных средств в бюджет Южного сельсовета от использования и продажи муниципального имущества и земельных участков Южного сельсов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Южного сельсовета, их формирования и реализации, утвержденным постановлением Администрации Южного сельсовета от  14 октября 2019 года № 19А «О муниципальных программах Южн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Южного сельсовета «Управление и распоряжение муниципальным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уществом и земельными участками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жного сельсовета на 2020-2022 годы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Южн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имущественных и земельными участками Южного сельсовета» на 2020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124"/>
        <w:gridCol w:w="1414"/>
        <w:gridCol w:w="1059"/>
        <w:gridCol w:w="1059"/>
        <w:gridCol w:w="1059"/>
        <w:gridCol w:w="3382"/>
        <w:gridCol w:w="208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ы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по годам (тысяч  рублей)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 Обеспечение достоверности информации о составе и характеристиках муниципального имущества Южного  района, в том числе земельных участков, и защита прав Южного сельсовета как собственника недвижимого имуще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дение учета муниципального имущества Южного  сельсовета, в том  числе земельных участк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 реестра муниципального имущества Южного  сельсовета, в том числе земельных участков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гистрация права собственности Южного  сельсовета на объекты недвижимости и земельные участки</w:t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регистрация права собственности Южного сельсовета на земельные участ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сельсовета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ава собственности Южного  сельсовета на объекты недвижимости, отнесенные к собственности Южного  сельсовета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Создание и развитие рынка земл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влечение земельных участков в хозяйственный оборот в пределах установленных полномочий Администрации Южного  сельсовета по распоряжению землями на территории Южн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становка на</w:t>
              <w:br/>
              <w:t xml:space="preserve">государственный кадастровый учет земельных участков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порновского 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  участков для строительства, в</w:t>
              <w:br/>
              <w:t>том   числе    путем проведения аукцион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орновск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опубликование извещений в средствах массовой информации о предстоящем предоставлении земельных участков из земель сельскохозяйственного назначения или о проведении торг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орновск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ффективное управление землями в пределах установленных полномочий  Администрации Спорновского  сельсовета по распоряжению землями на территории Спорновск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праве аренды физическим и юридическим лицам земельных участков, занятых зданиями,</w:t>
              <w:br/>
              <w:t xml:space="preserve">строениями, сооружениями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орновск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емельных участков в собственность физических и юридических  лиц наосновании договоров купли-продажи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I. Повышение устойчивости бюджетной систем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Администрирование   доходов   от   использования   муниципального имущества и земельных ресурсов Спорновск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безнадежной задолженности  по арендной   плате и пеням  за  земельные</w:t>
              <w:br/>
              <w:t>участки, находящиеся в    муниципальной</w:t>
              <w:br/>
              <w:t>собственности, а  также   земельные участки Спорновского  сельсов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орновск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контроля за</w:t>
              <w:br/>
              <w:t xml:space="preserve">поступлением арендной  платы   за земельные участки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орновского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  <w:tab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0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Кузьмина Наталья Валентиновна</cp:lastModifiedBy>
  <cp:lastPrinted>2020-08-04T13:39:00Z</cp:lastPrinted>
  <dcterms:modified xsi:type="dcterms:W3CDTF">2020-08-04T08:46:00Z</dcterms:modified>
  <cp:revision>54</cp:revision>
  <dc:subject/>
  <dc:title>КУРГАНСКАЯ ОБЛАСТЬ</dc:title>
</cp:coreProperties>
</file>