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ЮЖНЫЙ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ДМИНИСТРАЦИЯ ЮЖН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 июля 2020 года  № 2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Дубровно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Южного сельсовета «Управление муниципальными финансами и регулирование межбюджетных отношений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о с</w:t>
      </w:r>
      <w:r>
        <w:rPr>
          <w:rFonts w:cs="Times New Roman" w:ascii="Times New Roman" w:hAnsi="Times New Roman"/>
          <w:sz w:val="24"/>
          <w:lang w:eastAsia="ru-RU"/>
        </w:rPr>
        <w:t xml:space="preserve">т. 179 Бюджетного кодекса Российской Федерации, </w:t>
      </w:r>
      <w:r>
        <w:rPr>
          <w:rFonts w:cs="Times New Roman" w:ascii="Times New Roman" w:hAnsi="Times New Roman"/>
          <w:sz w:val="24"/>
        </w:rPr>
        <w:t xml:space="preserve">с Федеральным законом от 6 октября 2003 года № 131 – ФЗ  «Об общих принципах организации местного самоуправления в Российской Федерации»,  Уставом Южного  сельсовета Варгашинского района Курганской области, постановлением Администрации Южного  сельсовета от 14.10. 2019 года № 19А 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sz w:val="24"/>
        </w:rPr>
        <w:t>О муниципальных программах Южного  сельсовета», Администрация Южн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АНОВЛЯЕТ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/>
      </w:pPr>
      <w:r>
        <w:rPr>
          <w:rFonts w:cs="Times New Roman" w:ascii="Times New Roman" w:hAnsi="Times New Roman"/>
          <w:sz w:val="24"/>
        </w:rPr>
        <w:t xml:space="preserve">Утвердить Муниципальную программу Южного  сельсовета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»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остановление опубликовать в Информационном бюллетене Южного сельсовета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остановление распространяется на правоотношения, возникшие с апреля 2019г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Южного  сельсовета                                                                Б.И.Максимов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62" w:hanging="0"/>
        <w:jc w:val="both"/>
        <w:rPr/>
      </w:pPr>
      <w:r>
        <w:rPr>
          <w:rFonts w:cs="Times New Roman" w:ascii="Times New Roman" w:hAnsi="Times New Roman"/>
          <w:sz w:val="24"/>
        </w:rPr>
        <w:t>Приложение к постановлению Администрации Южного  сельсовета от 17 июля 2020 года № 25 «Об утверждении муниципальной программы Дубровинского  сельсовета 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»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Южного  сельсовета «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АСПОР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муниципальной программы Южного  сельсовета «Управление муниципальными финансами и регулирование межбюджетных отношений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01" w:type="dxa"/>
        <w:jc w:val="left"/>
        <w:tblInd w:w="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59"/>
        <w:gridCol w:w="7142"/>
      </w:tblGrid>
      <w:tr>
        <w:trPr/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программы</w:t>
            </w:r>
          </w:p>
        </w:tc>
        <w:tc>
          <w:tcPr>
            <w:tcW w:w="7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Муниципальная  программа Южного сельсовета «Управление муниципальными финансами и регулирование межбюджетных отношений» (далее - Программа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Цел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расходов связанных с передачей части полномочий Южного сельсовета Варгашинскому району, повышение эффективности и качества управления муниципальными финансами Южного 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widowControl/>
              <w:suppressAutoHyphens w:val="false"/>
              <w:spacing w:before="100" w:after="100"/>
              <w:rPr/>
            </w:pPr>
            <w:r>
              <w:rPr/>
              <w:t xml:space="preserve">-передача части полномочий Южного </w:t>
            </w:r>
            <w:r>
              <w:rPr>
                <w:color w:val="000000"/>
              </w:rPr>
              <w:t>сельсовета Варгашинскому району;</w:t>
            </w:r>
          </w:p>
          <w:p>
            <w:pPr>
              <w:pStyle w:val="Style27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недопущение возникновения просроченной кредиторской задолженности по расходам связанным с </w:t>
            </w:r>
            <w:r>
              <w:rPr>
                <w:color w:val="000000"/>
              </w:rPr>
              <w:t xml:space="preserve">передачей части полномочий </w:t>
            </w:r>
            <w:r>
              <w:rPr/>
              <w:t xml:space="preserve">Южного  </w:t>
            </w:r>
            <w:r>
              <w:rPr>
                <w:color w:val="000000"/>
              </w:rPr>
              <w:t>сельсовета Варгашинскому району;</w:t>
            </w:r>
          </w:p>
          <w:p>
            <w:pPr>
              <w:pStyle w:val="Style27"/>
              <w:widowControl/>
              <w:suppressAutoHyphens w:val="false"/>
              <w:spacing w:before="100" w:after="100"/>
              <w:rPr>
                <w:color w:val="FF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Style w:val="1"/>
              </w:rPr>
              <w:t>эффективная реализация части  полномочий и совершенствование правового, организационного, финансового механизмов функционирования в сфере управления муниципальными финансами</w:t>
            </w:r>
            <w:r>
              <w:rPr>
                <w:rStyle w:val="1"/>
                <w:color w:val="FF0000"/>
              </w:rPr>
              <w:t>.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Южного 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-координатор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Южн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чик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Южного  сельсовета</w:t>
            </w:r>
          </w:p>
        </w:tc>
      </w:tr>
      <w:tr>
        <w:trPr>
          <w:trHeight w:val="413" w:hRule="atLeast"/>
        </w:trPr>
        <w:tc>
          <w:tcPr>
            <w:tcW w:w="275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Южного  сельсовета</w:t>
            </w:r>
          </w:p>
        </w:tc>
      </w:tr>
      <w:tr>
        <w:trPr>
          <w:trHeight w:val="412" w:hRule="atLeast"/>
        </w:trPr>
        <w:tc>
          <w:tcPr>
            <w:tcW w:w="275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Южная сельская Дума (по согласованию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ые индикаторы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оля расходов  бюджета Южного  сельсовета, формируемых в рамках муниципальных программ, в общем объеме расходов бюджета Южного  сельсовета (%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ля просроченной кредиторской задолженности к общему объему расходов бюджета Южного сельсовета (%)  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и этапы реализаци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20 – 2022 г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а реализуется в один этап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овое обеспечение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бъем финансирования Программы составляет 491,1 тысяч рублей, из них за счет средств бюджета Южного  сельсовета  26,1 тысяч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0 год – 8,7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1 год – 8,7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2 год – 8,7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редства Варгашинского района (по согласованию) – 465,0 тысяч рублей, 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0 год – 155,0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1 год – 155,0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 год – 155,0 тысяч рублей</w:t>
            </w:r>
          </w:p>
        </w:tc>
      </w:tr>
      <w:tr>
        <w:trPr>
          <w:trHeight w:val="368" w:hRule="atLeast"/>
        </w:trPr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жидаемые конечные результаты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создание в Южном сельсовете условий для эффективного и ответственного управления  муниципальными финансами на основе формирования  расходов бюджетов на принципах программно-целевого планирования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- отсутствие просроченной кредиторской задолженности по расходам, связанным с выполнением переданных полномочий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достижение максимально возможной открытости и прозрачности для населения Южного  сельсовета процедур формирования и исполнения бюджета Южного  сельсовет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здание в Южном сельсовете стабильных финансовых условий для устойчивого экономического роста, повышения уровня и качества жизни на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sz w:val="24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4"/>
          <w:lang w:val="en-US"/>
        </w:rPr>
        <w:t>I</w:t>
      </w:r>
      <w:r>
        <w:rPr>
          <w:rStyle w:val="1"/>
          <w:rFonts w:cs="Times New Roman" w:ascii="Times New Roman" w:hAnsi="Times New Roman"/>
          <w:b/>
          <w:sz w:val="24"/>
        </w:rPr>
        <w:t>. Характеристика текущего состояния в сфере муниципальных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sz w:val="24"/>
        </w:rPr>
      </w:pPr>
      <w:r>
        <w:rPr>
          <w:rStyle w:val="1"/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Style w:val="1"/>
          <w:rFonts w:cs="Times New Roman" w:ascii="Times New Roman" w:hAnsi="Times New Roman"/>
          <w:b/>
          <w:sz w:val="24"/>
        </w:rPr>
        <w:t xml:space="preserve">финансов и межбюджетных отношений в </w:t>
      </w:r>
      <w:r>
        <w:rPr>
          <w:rFonts w:cs="Times New Roman" w:ascii="Times New Roman" w:hAnsi="Times New Roman"/>
          <w:b/>
          <w:sz w:val="24"/>
        </w:rPr>
        <w:t>Южном сельсовете</w:t>
      </w:r>
    </w:p>
    <w:p>
      <w:pPr>
        <w:pStyle w:val="Normal"/>
        <w:rPr>
          <w:rStyle w:val="1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Южного  сель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рамках проводимой бюджетной реформы в Южном сельсовете были созданы все необходимые предпосылки для перехода на качественно более высокий уровень управления  муниципаль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результате проведенных мероприятий по реформированию общественных финансов сформирована нормативная правовая база Южного  сельсовета, расширен горизонт финансового планирования, бюджетный процесс организован с учетом безусловного исполнения действующих расходных обязательств, оценки объемов принимаемых  обязательств и ресурсных возможностей бюджета Южного  сельсовета, при формировании бюджета Дубровинского  сельсовета применялись инструменты бюджетного планирования – муниципальная программа, в межбюджетных отношениях используются единые принципы и формализованные метод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стоящее время в сфере управления общественными финансами сохраняется ряд недостатков, ограничений и нерешенных проблем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завершенность формирования и ограниченность практики использования в качестве основного инструмента для достижения целей  муниципальной политики и основы для бюджетного планирования муниципальных програ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хранение условий и стимулов для неоправданного увеличения бюджетных расходов при низкой мотивации органов местного самоуправления к формированию приоритетов и оптимизации бюджетных рас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ая самостоятельность и ответственность органов местного самоуправления при осуществлении своих расходных и бюджетных полномоч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озненность и фрагментарность информационных систем, используемых для целей как государственного так и муниципального управления, в том числе в сфере управления общественными финанс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ая открытость бюджетов, прозрачность и подотчетность деятельности участников сектора муниципального управления, низкая степень вовлеченности гражданского общества в обсуждение целей и результатов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еализация Программы направлена на усиление роли бюджета в развитии экономики Дубровинского  сельсовета, обеспечение устойчивого экономического роста, определение приоритетов в бюджетной политике, выявление проблем и рисков в бюджетной системе и разработку мероприятий по их устранению в долгосрочной перспективе, повышение эффективности бюджетных расходов, в том числе путем реформирования отдельных секторов бюджетной сферы, включая изменение используемых в них механизмов финансирования и принципов реал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мероприятий Программы будет направлена на решение вышеуказанных проблем по следующим направления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балансированность и устойчивость бюджета Южного  сельсовет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едрение и совершенствование использования информационных систем в управлении обществен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Ожидаемыми результатами реализации Программы являются обеспечение исполнения, долгосрочной сбалансированности и устойчивости бюджетов бюджетной системы Южного  сельсовета,  достижение и соблюдение определенных целевых параметров, характеризующих состояние и (или) тенденции динамики бюджетной системы, а также «качество» бюджетной политики, нормативного правового регулирования и методического обеспеч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/>
      </w:pPr>
      <w:r>
        <w:rPr>
          <w:rStyle w:val="1"/>
          <w:rFonts w:cs="Times New Roman" w:ascii="Times New Roman" w:hAnsi="Times New Roman"/>
          <w:b/>
          <w:sz w:val="24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4"/>
          <w:lang w:val="en-US"/>
        </w:rPr>
        <w:t>II</w:t>
      </w:r>
      <w:r>
        <w:rPr>
          <w:rStyle w:val="1"/>
          <w:rFonts w:cs="Times New Roman" w:ascii="Times New Roman" w:hAnsi="Times New Roman"/>
          <w:b/>
          <w:sz w:val="24"/>
        </w:rPr>
        <w:t>. Цели и задачи Программы</w:t>
      </w:r>
    </w:p>
    <w:p>
      <w:pPr>
        <w:pStyle w:val="Normal"/>
        <w:ind w:firstLine="709"/>
        <w:jc w:val="center"/>
        <w:rPr>
          <w:rStyle w:val="1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Целями настоящей Программы в 2020 - 2022 годах является осуществление расходов связанных с передачей части полномочий Южного  сельсовета Варгашинскому району и  повышение эффективности и качества управления муниципальными финансами Южного  сельсове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достижения целей Программы предусматривается решение следующих задач:</w:t>
      </w:r>
    </w:p>
    <w:p>
      <w:pPr>
        <w:pStyle w:val="Style27"/>
        <w:rPr/>
      </w:pPr>
      <w:r>
        <w:rPr/>
        <w:t xml:space="preserve">-передача части полномочий Южного  </w:t>
      </w:r>
      <w:r>
        <w:rPr>
          <w:color w:val="000000"/>
        </w:rPr>
        <w:t>сельсовета Варгашинскому району;</w:t>
      </w:r>
    </w:p>
    <w:p>
      <w:pPr>
        <w:pStyle w:val="Style27"/>
        <w:rPr/>
      </w:pPr>
      <w:r>
        <w:rPr>
          <w:color w:val="000000"/>
        </w:rPr>
        <w:t>-</w:t>
      </w:r>
      <w:r>
        <w:rPr/>
        <w:t xml:space="preserve"> недопущение возникновения просроченной кредиторской задолженности по расходам связанным с </w:t>
      </w:r>
      <w:r>
        <w:rPr>
          <w:color w:val="000000"/>
        </w:rPr>
        <w:t xml:space="preserve">передачей части полномочий </w:t>
      </w:r>
      <w:r>
        <w:rPr/>
        <w:t xml:space="preserve">Южного  </w:t>
      </w:r>
      <w:r>
        <w:rPr>
          <w:color w:val="000000"/>
        </w:rPr>
        <w:t>сельсовета Варгашинскому району;</w:t>
      </w:r>
    </w:p>
    <w:p>
      <w:pPr>
        <w:pStyle w:val="Normal"/>
        <w:ind w:firstLine="744"/>
        <w:jc w:val="both"/>
        <w:rPr/>
      </w:pPr>
      <w:r>
        <w:rPr>
          <w:color w:val="000000"/>
        </w:rPr>
        <w:t xml:space="preserve">- </w:t>
      </w:r>
      <w:r>
        <w:rPr>
          <w:rStyle w:val="1"/>
          <w:rFonts w:cs="Times New Roman" w:ascii="Times New Roman" w:hAnsi="Times New Roman"/>
          <w:sz w:val="24"/>
        </w:rPr>
        <w:t>эффективная реализация части  полномочий и совершенствование правового, организационного, финансового механизмов функционирования в сфере управления муниципальными финансами</w:t>
      </w:r>
      <w:r>
        <w:rPr>
          <w:rStyle w:val="1"/>
          <w:color w:val="FF0000"/>
        </w:rPr>
        <w:t>.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4"/>
        </w:rPr>
        <w:t>Решение поставленных задач будет обеспечено путем: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4"/>
        </w:rPr>
        <w:t>совершенствования бюджетного процесса в Южном сельсовете;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4"/>
        </w:rPr>
        <w:t>развития межбюджетных отношений в Южном сельсовете.</w:t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II.   Сроки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Настоящая Программа является среднесрочной, и рассчитана на три года: с 2020 года по 2022 год включительно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грамма реализуется в один эта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ем изменения или досрочного прекращения реализации Программы являются: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Южного  сельсовета, утвержденным постановлением Администрации Южного  сельсовета  от </w:t>
      </w:r>
      <w:r>
        <w:rPr>
          <w:rFonts w:cs="Times New Roman" w:ascii="Times New Roman" w:hAnsi="Times New Roman"/>
          <w:sz w:val="24"/>
        </w:rPr>
        <w:t xml:space="preserve">14 октября 2019 года № 19А  </w:t>
      </w:r>
      <w:r>
        <w:rPr>
          <w:rFonts w:cs="Times New Roman" w:ascii="Times New Roman" w:hAnsi="Times New Roman"/>
          <w:sz w:val="24"/>
          <w:szCs w:val="24"/>
        </w:rPr>
        <w:t xml:space="preserve"> «О муниципальных программах Южного  сельсовета».</w:t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V.   Технико-экономическое обоснов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24"/>
        <w:spacing w:lineRule="auto" w:line="240" w:before="0" w:after="0"/>
        <w:ind w:left="284" w:firstLine="539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 xml:space="preserve">Южного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 xml:space="preserve">Южного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Южной сельской  Думы о бюджете на соответствующий финансовый год. </w:t>
      </w:r>
    </w:p>
    <w:p>
      <w:pPr>
        <w:pStyle w:val="24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планируется направить на о</w:t>
      </w:r>
      <w:r>
        <w:rPr>
          <w:rFonts w:cs="Times New Roman" w:ascii="Times New Roman" w:hAnsi="Times New Roman"/>
          <w:sz w:val="24"/>
          <w:szCs w:val="24"/>
        </w:rPr>
        <w:t>существление расходов связанных с передачей части полномочий Южного  сельсовета Варгашинскому району.</w:t>
      </w:r>
    </w:p>
    <w:p>
      <w:pPr>
        <w:pStyle w:val="24"/>
        <w:spacing w:lineRule="auto" w:line="240"/>
        <w:ind w:left="283"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.   Сведения о распределении объемов  финансирования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источникам и годам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Объем финансирования Программы составляет 491,1 тысяч рублей, из них за счет средств бюджета Южного  сельсовета  26,1 тысяч рублей, в том числе по года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20 год – 8,7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21 год – 8,7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22 год  – 8,7 тысяч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средства Варгашинского района (по согласованию) – 465,0 тысяч рублей,  в том числе по года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20 год – 155,0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21 год – 155,0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2 год – 155,0 тысяч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.    Оценка ожидаемой эффективност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Реализация мероприятий Программы обеспечит создание на муниципальном уровне условий для положительных качественных изменений социально-экономической ситуации в Южном сельсовете, в том числе: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оздание в Южном сельсовете условий для эффективного и ответственного управления муниципальными финансами на основе формирования  расходов бюджетов на принципах программно-целевого планир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создание в Южном сельсовете стабильных финансовых условий для устойчивого экономического роста, повышения уровня и качества жизни населения; 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оздание условий для повышения устойчивости бюджета Южного сельсовете и обеспечения сбалансированности бюджетов поселений района;</w:t>
      </w:r>
    </w:p>
    <w:p>
      <w:pPr>
        <w:pStyle w:val="Normal"/>
        <w:snapToGrid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качества бюджетного планирования, организации исполнения бюджета и мониторинга в финансово-бюджетной сфере;</w:t>
      </w:r>
    </w:p>
    <w:p>
      <w:pPr>
        <w:pStyle w:val="Norma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остижение максимально возможной открытости и прозрачности для населения Южного  сельсовета, процедур формирования и исполнения бюджета в Южном сельсове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I.     Перечень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II.    Система целевых индикато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rPr/>
      </w:pPr>
      <w:r>
        <w:rPr/>
        <w:t xml:space="preserve">Целевыми индикаторами Программы являются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1429"/>
        <w:gridCol w:w="1007"/>
        <w:gridCol w:w="1022"/>
        <w:gridCol w:w="990"/>
      </w:tblGrid>
      <w:tr>
        <w:trPr>
          <w:trHeight w:val="275" w:hRule="atLeast"/>
        </w:trPr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ой индикатор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ения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ы реализации программы</w:t>
            </w:r>
          </w:p>
        </w:tc>
      </w:tr>
      <w:tr>
        <w:trPr>
          <w:trHeight w:val="146" w:hRule="atLeast"/>
        </w:trPr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</w:t>
            </w:r>
          </w:p>
        </w:tc>
      </w:tr>
      <w:tr>
        <w:trPr>
          <w:trHeight w:val="306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оля расходов  бюджета Южного сельсовета, формируемых в рамках муниципальных программ, в общем объеме расходов бюджета Южного  сельсовета (%)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ля просроченной кредиторской задолженности к общему объему расходов бюджета Южного  сельсовета (не более 1%)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X. Сведения о механизме контроля  за выполнением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Южного  сельсовета, их формирования и реализации, утвержденным постановлением Администрации Южного  сельсовета от  14 октября 2019 года № 19А   «О муниципальных программах Южного  сельсовета».</w:t>
      </w:r>
    </w:p>
    <w:p>
      <w:pPr>
        <w:pStyle w:val="Normal"/>
        <w:spacing w:before="40" w:after="40"/>
        <w:ind w:left="68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9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78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4"/>
        </w:rPr>
        <w:t xml:space="preserve">Южного  </w:t>
      </w:r>
      <w:r>
        <w:rPr>
          <w:rFonts w:cs="Times New Roman" w:ascii="Times New Roman" w:hAnsi="Times New Roman"/>
          <w:color w:val="000000"/>
          <w:sz w:val="24"/>
        </w:rPr>
        <w:t xml:space="preserve">сельсовета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ind w:left="10206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Перечень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4"/>
        </w:rPr>
        <w:t xml:space="preserve">Южного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сельсовета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2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32"/>
        <w:gridCol w:w="772"/>
        <w:gridCol w:w="4110"/>
        <w:gridCol w:w="882"/>
        <w:gridCol w:w="1037"/>
        <w:gridCol w:w="881"/>
        <w:gridCol w:w="864"/>
        <w:gridCol w:w="1968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/п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аименование мероприятий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ок исполнения, годы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сполнители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ъем финансирования,  тысяч рублей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сточники финансирования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сего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20г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21 год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22 год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звитие системы межбюджетных отношений в Южном  сельсовете</w:t>
            </w:r>
          </w:p>
        </w:tc>
      </w:tr>
      <w:tr>
        <w:trPr>
          <w:trHeight w:val="17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 Южного  сельсовета Варгашинскому району по исчислению стажа муниципальной служб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20202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дминистрация Южного  сельсовета, Южн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 Южного сельсовета</w:t>
            </w:r>
          </w:p>
        </w:tc>
      </w:tr>
      <w:tr>
        <w:trPr>
          <w:trHeight w:val="17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 Южного  сельсовета Варгашинскому району по проведению аттестации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20-202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дминистрация Южного  сельсовета, Южн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 Южного  сельсовета</w:t>
            </w:r>
          </w:p>
        </w:tc>
      </w:tr>
      <w:tr>
        <w:trPr>
          <w:trHeight w:val="3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 Южного  сельсовета Варгашинскому району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, а в случае присвоения классного чина муниципальному служащему без сдачи квалификационного экзаме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20-202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дминистрация Южного  сельсовета, Южная сельская Дума (по согласованию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lang w:eastAsia="ru-RU"/>
              </w:rPr>
              <w:t>0,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lang w:eastAsia="ru-RU"/>
              </w:rPr>
              <w:t>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 Южного  сельсовета</w:t>
            </w:r>
          </w:p>
        </w:tc>
      </w:tr>
      <w:tr>
        <w:trPr>
          <w:trHeight w:val="786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4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 Южного  сельсовета Варгашинскому району по решению вопросов местного значения по формированию и исполнению бюджета поселения;</w:t>
            </w:r>
          </w:p>
        </w:tc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20-2022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Администрация Южного  сельсовета, Южная сельская Дума (по согласованию), Администрация Варгашинского района (по согласованию), Варгашинская районная Дума (по согласованию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lang w:eastAsia="ru-RU"/>
              </w:rPr>
              <w:t>465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lang w:eastAsia="ru-RU"/>
              </w:rPr>
              <w:t>15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lang w:eastAsia="ru-RU"/>
              </w:rPr>
              <w:t>155,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lang w:eastAsia="ru-RU"/>
              </w:rPr>
              <w:t>155,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едства Варгашинского района (по согласованию)</w:t>
            </w:r>
          </w:p>
        </w:tc>
      </w:tr>
      <w:tr>
        <w:trPr>
          <w:trHeight w:val="67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lang w:eastAsia="ru-RU"/>
              </w:rPr>
              <w:t>20,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lang w:eastAsia="ru-RU"/>
              </w:rPr>
              <w:t>6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lang w:eastAsia="ru-RU"/>
              </w:rPr>
              <w:t>6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lang w:eastAsia="ru-RU"/>
              </w:rPr>
              <w:t>6,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 Южного  сельсовета</w:t>
            </w:r>
          </w:p>
        </w:tc>
      </w:tr>
      <w:tr>
        <w:trPr>
          <w:trHeight w:val="40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</w:t>
            </w:r>
          </w:p>
        </w:tc>
        <w:tc>
          <w:tcPr>
            <w:tcW w:w="4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 Южного сельсовета Варгашинскому району по осуществлению муниципального земельного контроля в границах  поселения</w:t>
            </w:r>
          </w:p>
        </w:tc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20-2022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дминистрация Южного  сельсовета, Южн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едства Варгашинского района (по согласованию)</w:t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lang w:eastAsia="ru-RU"/>
              </w:rPr>
              <w:t>5,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lang w:eastAsia="ru-RU"/>
              </w:rPr>
              <w:t>1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lang w:eastAsia="ru-RU"/>
              </w:rPr>
              <w:t>1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lang w:eastAsia="ru-RU"/>
              </w:rPr>
              <w:t>1,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 Южного  сельсовета</w:t>
            </w:r>
          </w:p>
        </w:tc>
      </w:tr>
      <w:tr>
        <w:trPr>
          <w:trHeight w:val="714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</w:t>
            </w:r>
          </w:p>
        </w:tc>
        <w:tc>
          <w:tcPr>
            <w:tcW w:w="4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 Южного  сельсовета Варгашинскому району по градостроительной деятельности.</w:t>
            </w:r>
          </w:p>
        </w:tc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20-2022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дминистрация Южного  сельсовета, Южн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lang w:eastAsia="ru-RU"/>
              </w:rPr>
              <w:t>717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lang w:eastAsia="ru-RU"/>
              </w:rPr>
              <w:t>235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lang w:eastAsia="ru-RU"/>
              </w:rPr>
              <w:t>237,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lang w:eastAsia="ru-RU"/>
              </w:rPr>
              <w:t>245,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едства Варгашинского района (по согласованию)</w:t>
            </w:r>
          </w:p>
        </w:tc>
      </w:tr>
      <w:tr>
        <w:trPr>
          <w:trHeight w:val="17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lang w:eastAsia="ru-RU"/>
              </w:rPr>
              <w:t>225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lang w:eastAsia="ru-RU"/>
              </w:rPr>
              <w:t>74,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lang w:eastAsia="ru-RU"/>
              </w:rPr>
              <w:t>74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lang w:eastAsia="ru-RU"/>
              </w:rPr>
              <w:t>77,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 Южного  сельсовета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 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ВСЕГО: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4"/>
                <w:lang w:eastAsia="ru-RU"/>
              </w:rPr>
              <w:t>1434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4"/>
                <w:lang w:eastAsia="ru-RU"/>
              </w:rPr>
              <w:t>473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4"/>
                <w:lang w:eastAsia="ru-RU"/>
              </w:rPr>
              <w:t>475,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4"/>
                <w:lang w:eastAsia="ru-RU"/>
              </w:rPr>
              <w:t>486,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eastAsia="Times New Roman" w:cs="Arial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 w:before="0" w:after="0"/>
      <w:ind w:left="0" w:right="-1050" w:hanging="0"/>
      <w:jc w:val="center"/>
      <w:outlineLvl w:val="3"/>
    </w:pPr>
    <w:rPr>
      <w:rFonts w:eastAsia="Times New Roman"/>
      <w:kern w:val="2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false"/>
      <w:autoSpaceDE w:val="false"/>
      <w:spacing w:before="0" w:after="0"/>
      <w:ind w:left="0" w:right="34" w:firstLine="709"/>
      <w:jc w:val="both"/>
      <w:outlineLvl w:val="7"/>
    </w:pPr>
    <w:rPr>
      <w:rFonts w:eastAsia="Times New Roman" w:cs="Arial"/>
      <w:b/>
      <w:bCs/>
      <w:kern w:val="2"/>
      <w:sz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4">
    <w:name w:val="Основной шрифт абзаца4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2"/>
      <w:sz w:val="22"/>
      <w:szCs w:val="22"/>
    </w:rPr>
  </w:style>
  <w:style w:type="paragraph" w:styleId="212">
    <w:name w:val="Основной текст 21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Rvps706640">
    <w:name w:val="rvps706640"/>
    <w:basedOn w:val="Normal"/>
    <w:qFormat/>
    <w:pPr>
      <w:widowControl/>
      <w:suppressAutoHyphens w:val="false"/>
      <w:spacing w:before="0" w:after="150"/>
      <w:ind w:left="0" w:right="300" w:hanging="0"/>
    </w:pPr>
    <w:rPr>
      <w:rFonts w:ascii="Arial Unicode MS" w:hAnsi="Arial Unicode MS" w:cs="Arial Unicode MS"/>
      <w:kern w:val="2"/>
      <w:sz w:val="24"/>
    </w:rPr>
  </w:style>
  <w:style w:type="paragraph" w:styleId="213">
    <w:name w:val="Красная строка 21"/>
    <w:basedOn w:val="TextBodyIndent"/>
    <w:qFormat/>
    <w:pPr>
      <w:spacing w:before="0" w:after="0"/>
      <w:ind w:left="283" w:right="0" w:firstLine="210"/>
    </w:pPr>
    <w:rPr/>
  </w:style>
  <w:style w:type="paragraph" w:styleId="Style20">
    <w:name w:val="Комментарий"/>
    <w:basedOn w:val="Normal"/>
    <w:next w:val="Normal"/>
    <w:qFormat/>
    <w:pPr>
      <w:widowControl/>
      <w:suppressAutoHyphens w:val="false"/>
      <w:autoSpaceDE w:val="false"/>
      <w:spacing w:before="0" w:after="0"/>
      <w:ind w:left="170" w:right="0" w:hanging="0"/>
      <w:jc w:val="both"/>
    </w:pPr>
    <w:rPr>
      <w:rFonts w:eastAsia="Times New Roman"/>
      <w:i/>
      <w:iCs/>
      <w:color w:val="800080"/>
      <w:kern w:val="2"/>
      <w:sz w:val="22"/>
      <w:szCs w:val="22"/>
    </w:rPr>
  </w:style>
  <w:style w:type="paragraph" w:styleId="23">
    <w:name w:val="мой2"/>
    <w:basedOn w:val="Normal"/>
    <w:qFormat/>
    <w:pPr>
      <w:widowControl/>
      <w:suppressAutoHyphens w:val="false"/>
      <w:jc w:val="both"/>
    </w:pPr>
    <w:rPr>
      <w:rFonts w:eastAsia="Times New Roman"/>
      <w:kern w:val="2"/>
      <w:sz w:val="24"/>
      <w:szCs w:val="20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Times12">
    <w:name w:val="times1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22">
    <w:name w:val="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13">
    <w:name w:val="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3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4">
    <w:name w:val="ЭЭГ"/>
    <w:basedOn w:val="Normal"/>
    <w:qFormat/>
    <w:pPr>
      <w:widowControl/>
      <w:suppressAutoHyphens w:val="false"/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eastAsia="Times New Roman" w:cs="Times New Roman"/>
      <w:kern w:val="2"/>
      <w:sz w:val="24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31:00Z</dcterms:created>
  <dc:creator>fin15</dc:creator>
  <dc:description/>
  <cp:keywords/>
  <dc:language>en-US</dc:language>
  <cp:lastModifiedBy>Кузьмина Наталья Валентиновна</cp:lastModifiedBy>
  <cp:lastPrinted>2020-08-03T11:02:00Z</cp:lastPrinted>
  <dcterms:modified xsi:type="dcterms:W3CDTF">2020-08-10T10:39:00Z</dcterms:modified>
  <cp:revision>29</cp:revision>
  <dc:subject/>
  <dc:title> </dc:title>
</cp:coreProperties>
</file>