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АРГАШИНСКИЙ РАЙОН 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АДМИНИСТРАЦИЯ ЮЖНОГО СЕЛЬСОВЕТА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  <w:t>от 22 октября 2020 года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 № 54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Дубровно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бращения со служебной информацией ограниченного распространения в Администрации Южн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06 года N 149-ФЗ "Об информации, информационных технологиях и о защите информации", в целях организации работы со служебной информацией ограниченного распространения в Администрации Южного сельсовета, Администрация Южного сельсовета ПОСТАНОВЛЯЕТ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5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ращения со служебной информацией ограниченного распространения в Администрации Южного сельсовета (далее - Порядок) 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народовать настоящее постановление в Информационном бюллетене Южн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лава Южного сельсовета                                                 Б.И.Максимов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Южн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октября 2020 года  № 5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б утверждении Порядк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со служебной информацие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го распростран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Южного сельсовета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4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СО СЛУЖЕБНОЙ ИНФОРМАЦИЕ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НОГО РАСПРОСТРАНЕНИЯ В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бращения со служебной информацией ограниченного распространения в Администрации Южного сельсовета (далее - Порядок) определяет организацию работы с документами и иными материальными носителями, содержащими служебную информацию ограниченного распространения (далее - документы ограниченного распростран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 документам ограниченного распространения относятся документы, содержащие несекретную информацию, касающиеся деятельности Администрации Южного сельсовета, ограничения на распространение которой диктуются служебной необходимостью, а также поступившая в Администрацию Южного сельсовета несекретная информация, доступ к которой ограничен в соответствии с федер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может быть ограничен доступ 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, Администрации Южн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состоянии окружающей сре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и о деятельности Администрации Южного  сельсовета, а также об использовании бюджетных средств (за исключением сведений, составляющих государственную тайн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, накапливаемой в открытых фондах библиотек, музеев и архивов, а также в муниципальных и иных информационных системах, созданных или предназначенных для обеспечения граждан (физических лиц) и организаций такой информ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й информации, недопустимость ограничения доступа к которой установлена федеральными зак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а Южного сельсовета, специалисты Администрации Южного сельсовета (далее - специалисты) при создании документа принимают решение об его отнесении к документу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 документах ограниченного распространения проставляется пометка "Для служебного пользования" или "ДСП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рганизация работы с документами ограниченного распространения в Администрации Южного сельсовета осуществляется Главой  сельсовета, специалистами Администрации Южн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окументы ограниченного распространения хранятся в надежно запираемых шкаф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таллических ящиках). Документы ограниченного распространения во время работы располагаются так, чтобы исключить возможность ознакомления с ними лиц, не имеющих к ним непосредственного отно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едачу документов ограниченного распространения по открытым каналам связи необходимо осуществлять только с использованием сертифицированных средств криптографической защиты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За разглашение информации, содержащейся в документах ограниченного распространения, а также нарушение настоящего Порядка сотрудники Администрации Южного сельсовета могут быть привлечены к дисциплинарной или иной предусмотренной законодательством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пециалисты несут персональную ответственность за обеспечение ведения регистрации, хранения, копирования и использования документов ограниченного распространения, а также за соблюдение требований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ействие настоящего Порядка не распространяется на организацию работы с документами, содержащими сведения, составляющие государственную тайну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ПРИЕМ И РЕГИСТРАЦИЯ ПОСТУПАЮЩИ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ием и регистрация документов ограниченного распространения, поступающих в Администрацию Южного сельсовета, осуществляются специалистом Администрации Южного сельсовета, в должностной инструкции которого предусмотрены обязанности по регистрации поступающих документов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поступлении документа ограниченного распространения необходимо: проверить наличие пометки "Для служебного пользования" или "ДСП", соответствие адресата, наличие номеров документов, наименование отпра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документа ограниченного распространения в конверте проверить целостность упаковки, соответствие наименований адресата и отправителя, номеров документов, номеров экземпляров (при их наличии) указанным на конверте и сопроводительном документе (реестр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ться с указанием инициалов и фамилии в сопроводительном документе за принятые конверты с проставлением даты (при необходимости - времен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 конверте указан другой адресат, то он не приним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сле вскрытия конверта проверяется количество листов вложенного документа ограниченного распространения, при наличии к ним приложений - соответствие номеров приложений, номеров экземпляров, количества листов приложения указанным в документе ограниченного распространения (сопроводительном документе), наличие на документе ограниченного распространения пометки "Для служебного пользования" или "ДСП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При несоответствии на конверте и (или) в документе ограниченного распространения регистрационных номеров, недостаче или излишке листов или экземпляров документа ограниченного распространения, а также в случае если документ направлен ошибочно, специалистом составляется в двух экземплярах </w:t>
      </w:r>
      <w:hyperlink w:anchor="P2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наружения расхождений в учетных данных документов ограниченного распространения по форме согласно приложению 1 к настоящему Порядку, второй экземпляр которого вместе с конвертом направляется отпра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Поступившему документу ограниченного распространения присваивается регистрационный номер, данные о документе ограниченного распространения заносятся в </w:t>
      </w:r>
      <w:hyperlink w:anchor="P287">
        <w:r>
          <w:rPr>
            <w:rStyle w:val="InternetLink"/>
            <w:rFonts w:cs="Times New Roman" w:ascii="Times New Roman" w:hAnsi="Times New Roman"/>
            <w:sz w:val="24"/>
            <w:szCs w:val="24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истрации поступивших документов ограниченного распространения по форме согласно приложению 2 к настоящему Порядку. Листы журнала регистрации поступивших документов ограниченного распространения должны быть пронумерованы, прошиты и опечатаны печатью Администрации Южного сельсовета. На обратной стороне последнего листа журнала проставляется заверительная надпись с указанием количества листов, которую подписывает Глава Южн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На документе ограниченного распространения в правом углу нижнего поля первого листа проставляется штамп, который содержит наименование Администрации Южного сельсовета, регистрационный номер, присвоенный документу, дату регистрации, отметку о необходимости возврата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го сель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___ 20__ г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. № 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ИТ ВОЗВРАТУ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Дата регистрации поступившего документа ограниченного распространения проставляется в штампе и оформляется цифровым способом в следующей последовательности: день, месяц, год. День месяца и месяц оформляют двумя парами арабских цифр, с заменой в необходимых случаях отсутствующей цифры нулем, год - четырьмя арабскими цифрами, например: 20.01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поступившего документа ограниченного распространения оформляется буквенно-цифровым способом и состоит из буквенного индекса "ДСП" и порядкового номера документа, разделенных дефисом, например: ДСП-3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Документы ограниченного распространения после их рассмотрения Главой Южного сельсовета, передаются специалисту для подготовки копий исполнителю (исполнителям) в соответствии с резолюцией и передачи копий ответственному лицу под подпись в журнале регистрации поступивши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bookmarkStart w:id="1" w:name="P100"/>
      <w:bookmarkEnd w:id="1"/>
      <w:r>
        <w:rPr>
          <w:rFonts w:cs="Times New Roman" w:ascii="Times New Roman" w:hAnsi="Times New Roman"/>
          <w:sz w:val="24"/>
          <w:szCs w:val="24"/>
        </w:rPr>
        <w:t xml:space="preserve">20. Передача документов ограниченного распространения между специалистами Администрации Южного сельсовета производится через специалиста в соответствии с отметкой в </w:t>
      </w:r>
      <w:hyperlink w:anchor="P3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журна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истрации отправляемых документов ограниченного распространения с обязательным проставлением даты приема и передачи по форме согласно приложению 3 к настоящему Порядку. Листы журнала регистрации отправляемых документов ограниченного распространения должны быть пронумерованы, прошиты и опечатаны печатью Администрации Южного сельсовета.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101"/>
      <w:bookmarkStart w:id="3" w:name="P101"/>
      <w:bookmarkEnd w:id="3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СОЗД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Создание и печать документа ограниченного распространения в Администрации Южного сельсовета должны осуществляться на средствах вычислительной техники, для которых выполнены мероприятия по защите информации.</w:t>
      </w:r>
    </w:p>
    <w:p>
      <w:pPr>
        <w:pStyle w:val="ConsPlusNormal"/>
        <w:ind w:firstLine="540"/>
        <w:jc w:val="both"/>
        <w:rPr/>
      </w:pPr>
      <w:bookmarkStart w:id="4" w:name="P107"/>
      <w:bookmarkEnd w:id="4"/>
      <w:r>
        <w:rPr>
          <w:rFonts w:cs="Times New Roman" w:ascii="Times New Roman" w:hAnsi="Times New Roman"/>
          <w:sz w:val="24"/>
          <w:szCs w:val="24"/>
        </w:rPr>
        <w:t>22. Созданный документ ограниченного распространения должен отвеч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вая страница документа ограниченного распространения (сопроводительного документа) и первая страница каждого из его приложений, содержащих информацию ограниченного распространения, должны иметь в правом верхнем углу отметку о конфиденциальности, состоящую из слов "Для служебного пользования", и номер экземпляра документа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лужебного польз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з. № 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наличии приложений к документу ограниченного распространения (сопроводительному документу) после текста документа должны быть указаны: номера приложений, их наименования, информация о конфиденциальности, номера прилагаемых экземпляров и количество листов в них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равка о неплатежеспособных предприятиях, для служебного пользования, экз. N 1, на 2 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-график работы, для служебного пользования, экз. N 1, на 3 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обороте последнего листа каждого экземпляра документа ограниченного распространения (сопроводительного документа) и на обороте последнего листа каждого экземпляра каждого из его приложений в левом нижнем углу листа указываются по порядку в каждой отдельной строке инициалы и фамилия исполнителя документа, инициалы и фамилия сотрудника, отпечатавшего документ, и номер телефона исполнителя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л Сидоров И.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ечатал Петров Н.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5223)2-21-5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 документе ограниченного распространения, который остается в деле, отметка об исполнителе проставляется на обороте последнего листа и на обороте последнего листа каждого из его приложений и включает в себя указание количества отпечатанных экземпляров, рассылку каждого экземпляра, инициалы и фамилию исполнителя, инициалы и фамилию работника, напечатавшего документ, номер телефона исполнителя и дату распечатки документа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ечатано 2 эк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з. № 1 - в адрес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з. № 2 - в дел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л, отпечатал Иванов А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5223)2-21-5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07.201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Отпечатанные и подписанные (утвержденные) документы ограниченного распространения, оформленные в соответствии с пунктом 22 настоящего Порядка, передаются на регистрацию специалисту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V. РЕГИСТРАЦИЯ ОТПРАВЛЯЕМЫ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Регистрация документов ограниченного распространения после их подписания (утверждения) осуществляется специалистом, в должностной инструкции которого предусмотрены обязанности по регистрации отправляемы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Регистрация отправляемых документов ограниченного распространения осуществляется в журнале регистрации отправляемы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При поступлении на регистрацию отправляемого документа ограниченного распространения проверяется его оформление в соответствии с </w:t>
      </w:r>
      <w:hyperlink w:anchor="P10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2 настоящего Порядка, количество листов и экземпляров документа, а также наличие указанных в сопроводительном документе приложений. Второй экземпляр отправляемого документа ограниченного распространения помещается в дело и находится у специалиста. Отправляемые документы ограниченного распространения, оформленные с нарушениями требований пункта 22 настоящего Порядка, возвращаются исполнителю на доработ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Дата регистрации отправляемого документа ограниченного распространения оформляется цифровым способом в следующей последовательности: день месяца, месяц, год. День месяца и месяц оформляют двумя парами арабских цифр, разделенными точкой, с заменой в необходимых случаях отсутствующей цифры нулем, год - четырьмя арабскими цифрами, например: 15.07.201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Регистрационный номер отправляемого документа ограниченного распространения оформляется буквенно-цифровым способом и состоит из индекса дела по номенклатуре дел и порядкового номера документа, к которому добавляется буквенный индекс "ДСП", например: 01-03-15/ДС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При необходимости направления отправляемого документа ограниченного распространения с пометкой "Для служебного пользования" в несколько адресов составляется </w:t>
      </w:r>
      <w:hyperlink w:anchor="P47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ис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сылки по форме согласно приложению 4 к настоящему Порядку, в котором указываются номера экземпляров (номера копий) документа ограниченного распространения и наименования адресатов. Список рассылки оформляется на обороте последнего листа экземпляра документа ограниченного распространения (сопроводительного документа), который остается в деле, или на отдельном листе. Список рассылки, оформленный на отдельном листе, подписывается исполнителем и утверждается специалистом, подготовившим документ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. РЕГИСТРАЦИЯ ВНУТРЕННИ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Регистрация внутренних документов ограниченного распространения после их подписания (утверждения) осуществляется специалистом, в должностной инструкции которого предусмотрены обязанности по регистрации внутренни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Регистрация внутренних документов ограниченного распространения осуществляется в </w:t>
      </w:r>
      <w:hyperlink w:anchor="P507">
        <w:r>
          <w:rPr>
            <w:rStyle w:val="InternetLink"/>
            <w:rFonts w:cs="Times New Roman" w:ascii="Times New Roman" w:hAnsi="Times New Roman"/>
            <w:sz w:val="24"/>
            <w:szCs w:val="24"/>
          </w:rPr>
          <w:t>журна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истрации внутренних документов ограниченного распространения по форме согласно приложению 5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При поступлении на регистрацию внутреннего документа ограниченного распространения проверяется его оформление в соответствии с </w:t>
      </w:r>
      <w:hyperlink w:anchor="P10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2 настоящего Порядка, количество листов и экземпляров документа, а также наличие приложений, указанных в сопроводительном документе. Неправильно оформленные внутренние документы ограниченного распространения возвращаются исполнителю на доработ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Дата регистрации внутреннего документа ограниченного распространения оформляется цифровым способом в следующей последовательности: день месяца, месяц, год. День месяца и месяц оформляют двумя парами арабских цифр, разделенными точкой, с заменой в необходимых случаях отсутствующей цифры нулем, год - четырьмя арабскими цифрами, например: 15.07.201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Регистрационный номер внутреннего документа ограниченного распространения оформляется буквенно-цифровым способом и состоит из порядкового номера документа, к которому через дефис добавляется буквенный индекс "ДСП" и далее через косую черту буква "В", например: 11-ДСП/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При необходимости направления внутренних документов с пометкой "Для служебного пользования" в несколько адресов составляется список рассылки, в котором указываются номера экземпляров (номера копий) отправляемых документов и наименования адресатов. Список рассылки оформляется на обороте последнего листа экземпляра документа ограниченного распространения (сопроводительного документа), который остается в деле, или на отдельном листе. Список рассылки, оформленный на отдельном листе, подписывается исполнителем и утверждается специалистом, подготовившим внутренний документ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Передача внутренних документов ограниченного распространения производится в соответствии с </w:t>
      </w:r>
      <w:hyperlink w:anchor="P10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I. ОТПРАВКА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Документы ограниченного распространения пересылаются организациям фельдъегерской или специальной связью, заказными или ценными почтовыми отправлениями, а также нарочно специалистом при обеспечении надлежащих мер по сохранности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Отправление документов ограниченного распространения производится в конверте. Если одному адресату направляются несколько документов ограниченного распространения, то они помещаются в один конвер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В правом верхнем углу конверта проставляется ограничительная пометка "Для служебного пользовани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верте указываются адрес и наименование организации-получ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адресатом перечисляются регистрационные номера документов ограниченного распространения, которые будут вложены в конверт (если документ ограниченного распространения отправляется с сопроводительным документом, то на конверте проставляется только номер сопроводительного документа без указания номеров приложений). При направлении документов ограниченного распространения в двух и более экземплярах на конверте рядом с номером документа ограниченного распространения в скобках указываются номера экземпляров. Ниже проставляется адрес Администрации Просек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В журнал регистрации отправляемых документов ограниченного распространения вносится соответствующая запись об отправке документа ограниченного распространения, содержащая дату отправки, номер реестра (почтовой квитанции) об отправке документа или запись о факте доставки (передачи) документа ограниченного распространения, содержащая дату получения, инициалы, фамилию и подпись лица, получившего документ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II. КОПИРОВ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Копирование документов ограниченного распространения осуществляется специалистом, в том числе и в соответствии с резолюцией Главы Южного сельсовета, подготовившего документ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олюция Главы Южного сельсовета о копировании оформляется на обороте последнего листа документа ограниченного распространения (сопроводительного документа)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аю подготовить 10 копий в соответствии с прилагаемым списком рассылки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После копирования документа ограниченного распространения под резолюцией руководителя о копировании делается запись о количестве сделанных копий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копировано 10 коп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должности исполн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урнал регистрации отправляемых документов ограниченного распространения рядом с номером экземпляра документа вносится запись о количестве сделанных коп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На каждой копии документа ограниченного распространения в строке под номером экземпляра документа проставляется слово "Копия" с указанием ее номера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служебного 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кз. N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пия N 10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III. ФОРМИРОВ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ГО РАСПРОСТРАНЕНИЯ В ДЕЛА, СОДЕРЖАЩ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Формирование и оформление дел, содержащих документы ограниченного распространения, обеспечение их сохранности, учета и передачи дел, содержащих документы ограниченного распространения, в архив Администрации Южного сельсовета осуществляются специалис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. Экспертиза ценности документов ограниченного распространения в Администрации Южного сельсовета проводится при составлении номенклатуры дел, содержащих документы ограниченного распространения, в процессе формирования дел, содержащих документы ограниченного распространения, и при подготовке дел, содержащих документы ограниченного распространения, к передаче в архив Администрации Южного сельсов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Дела, содержащие документы ограниченного распространения, формируются в соответствии с номенклатурой дел Администрации Южного сельсовета, а также с соблюдением принципов систематизации документов и их распределения (группировки) на дела постоянного, долговременного (свыше 10 лет) хранения, по личному составу и на дела временного (до 10 лет включительно) х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Документы ограниченного распространения допускается группировать в дела вместе с другими несекретными документами. На обложке дела, в которое помещены такие документы, проставляется пометка "Для служебного пользования" и соответствующее уточнение вносится в номенклатуру д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Дела, содержащие документы ограниченного распространения, со дня их формирования до передачи в архив Администрации Южного сельсовета или на уничтожение хранятся у специалистов Администрации  сельсовета по месту их форм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Изъятие документов ограниченного распространения из дел постоянного хранения допускается в исключительных случаях с отметкой в журналах регистрации документов ограниченного распространения и производится по акту с разрешения Главы Южного сельсовета, с оставлением в деле копии документа, заверенной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Дела, содержащие документы ограниченного распространения, постоянного, долговременного (свыше 10 лет) хранения, по личному составу передаются в архив Администрации Южного сельсовета не ранее чем через один год и не позднее чем через три года со дня их формирования. Передача дел в архив Администрации Южного сельсовета производится на основании описей дел постоянного хранения, долговременного (свыше 10 лет) хранения и по личному составу, составляемых в Администрации Южного сельсовета. Дела временного (до 10 лет включительно) хранения в архив Администрации Южного сель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ередаются и подлежат уничтожению в установленном порядке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X. УНИЧТОЖЕНИЕ ДЕЛ, СОДЕРЖАЩИ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ОГРАНИЧЕННОГО РАСПРОСТРАНЕНИЯ, 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1. Уничтожение дел, содержащих документы ограниченного распространения, и документов ограниченного распространения, утративших свое практическое значение и не имеющих исторической ценности, производится по </w:t>
      </w:r>
      <w:hyperlink w:anchor="P6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ту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ыделении к уничтожению документов ограниченного распространения, не подлежащих хранению, согласованному с экспертной комиссией Администрации Южного сельсовета (далее – ЭК Администрации Южного сельсовета), по форме согласно приложению 6 к настоящему Порядку, с внесением записи в журнал регистрации поступивши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2. Уничтожение электронных носителей с пометкой "Для служебного пользования", производится путем механического нарушения целостности носителя, не позволяющего произвести считывание или восстановление информации, по </w:t>
      </w:r>
      <w:hyperlink w:anchor="P7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ничтожения электронных носителей с пометкой "Для служебного пользования" и уничтожения (стирания) информации с электронных носителей по форме согласно приложению 7 к настоящему Порядку с указанием способа уничтожения и внесением записи в журнал регистрации поступивших документов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X. ПРОВЕРКА НАЛИЧИЯ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Проверка фактического наличия всех документов ограниченного распространения проводится не реже одного раза в год комиссией, создаваемой распоряжением Администрации Южного сельсовета. В состав комиссии обязательно включаются специалисты Администрации Южного сельсовета, ответственные за регистрацию и хранение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специалиста проверка наличия может проводиться не реже одного раза в пять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проверки оформляются </w:t>
      </w:r>
      <w:hyperlink w:anchor="P80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рки фактического наличия документов ограниченного распространения по форме согласно приложению 8 к настоящему Порядку, согласованным с ЭК Администрации Южн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О фактах утраты дел, содержащих документы ограниченного распространения, и документов ограниченного распространения либо разглашения этой информации ставится в известность Глава Южн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траченные дела, содержащих документы ограниченного распространения, и документы ограниченного распространения составляется акт, оформленный в произвольной форме, на основании которого делаются соответствующие отметки в журнале регистрации поступивших документов ограниченного распространения. Акты на утраченные документы ограниченного распространения постоянного срока хранения после их утверждения хранятся у специалиста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XI. СНЯТИЕ ПОМЕТКИ "ДЛЯ СЛУЖЕБН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Я" С ДЕЛ, СОДЕРЖАЩИХ ДОКУМЕН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ГО РАСПРОСТРАНЕНИЯ, И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Снять пометку "Для служебного пользования" с документа ограниченного распространения временного (до 10 лет включительно) хранения имеет право Глава Южного сельсовета, принявший решение об его отнесении к документу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Вопрос о снятии пометки "Для служебного пользования" с дел, содержащих документы ограниченного распространения, и документов ограниченного распространения постоянного, долговременного (свыше 10 лет) хранения возлагается на комиссию, создаваемую распоряжением Администрации Южн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комиссии оформляется </w:t>
      </w:r>
      <w:hyperlink w:anchor="P8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нятия пометки "Для служебного пользования" с дел, содержащих документы ограниченного распространения, и документов ограниченного распространения пометки "Для служебного пользования" согласно приложению 9 к настоящему Порядку, который утверждается Главой Южного сельсовета и согласовывается с ЭК Администрации Южного сельсовета. В акте перечисляются документы и дела, содержащие документы ограниченного распространения, с которых пометка "Для служебного пользования" сним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экземпляр акта вместе с делами, содержащими документы ограниченного распространения, передаются специалист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На обложках дел, содержащих документы ограниченного распространения, и на документах ограниченного распространения пометка "Для служебного пользования" погашается штампом или записью от руки со ссылкой на решение комиссии, послужившее основанием для снятия поме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ые отметки вносятся в описи и номенклатуру д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О снятии пометки "Для служебного пользования" с документов ограниченного распространения информируются все адресаты, которым эти документы направлял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щения со служеб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жн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238"/>
      <w:bookmarkEnd w:id="5"/>
      <w:r>
        <w:rPr>
          <w:rFonts w:cs="Times New Roman" w:ascii="Times New Roman" w:hAnsi="Times New Roman"/>
          <w:sz w:val="24"/>
          <w:szCs w:val="24"/>
        </w:rPr>
        <w:t>ФОРМА АК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Я РАСХОЖДЕНИЙ В УЧЕТНЫХ ДАН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Южного сель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 №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есто сост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наружения расхо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учетных данных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й акт составлен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, инициалы и фамилия специалиста Администрации ____________ сельсове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инициалы и фамилия работника, вскрывшего пак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инициалы и фамилия работника, ответственного за регистрац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, что при получении пакета из 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отпр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ено расхождение в учетных данных документов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лагается существо расхожден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ая сторона пакета прилагаетс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в двух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экз.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И.О.Фамил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остранения в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287"/>
      <w:bookmarkStart w:id="7" w:name="P287"/>
      <w:bookmarkEnd w:id="7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ЖУРНАЛ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ПОСТУПИВШИХ ДОКУМЕНТ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Южн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гистрации поступивших документов ограниченного распростран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т с _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ончен _________________ 20 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______________________ листа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хранения _______________ лет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019"/>
        <w:gridCol w:w="1068"/>
        <w:gridCol w:w="1031"/>
        <w:gridCol w:w="1134"/>
        <w:gridCol w:w="992"/>
        <w:gridCol w:w="789"/>
        <w:gridCol w:w="1037"/>
        <w:gridCol w:w="1028"/>
        <w:gridCol w:w="972"/>
        <w:gridCol w:w="1074"/>
        <w:gridCol w:w="972"/>
        <w:gridCol w:w="973"/>
        <w:gridCol w:w="1037"/>
        <w:gridCol w:w="907"/>
        <w:gridCol w:w="1037"/>
      </w:tblGrid>
      <w:tr>
        <w:trPr>
          <w:trHeight w:val="81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-раци-онный номер доку-мент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-рации доку-мент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-дящий номер и дата доку-мент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 орга-низа-ции, от кото-рой посту-пил доку-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-мента и краткое содер-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адре-сата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экз.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вижении докумен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дела, где храни-тся доку-мент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и дата акта об унич-тоже-ни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63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спол-нител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-люция руково-дителя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расписка о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-мент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-жения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-ч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-рате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384"/>
      <w:bookmarkEnd w:id="8"/>
      <w:r>
        <w:rPr>
          <w:rFonts w:cs="Times New Roman" w:ascii="Times New Roman" w:hAnsi="Times New Roman"/>
          <w:sz w:val="24"/>
          <w:szCs w:val="24"/>
        </w:rPr>
        <w:t>Форма журнала рег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упивших 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жн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отправляемых 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 с __________________ 20__ г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ончен _________________ 20__ г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______________________ листах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хранения _______________ ле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7080" w:leader="none"/>
        </w:tabs>
        <w:rPr/>
      </w:pPr>
      <w:r>
        <w:rPr/>
        <w:tab/>
      </w:r>
    </w:p>
    <w:tbl>
      <w:tblPr>
        <w:tblW w:w="153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7"/>
        <w:gridCol w:w="1109"/>
        <w:gridCol w:w="1191"/>
        <w:gridCol w:w="1191"/>
        <w:gridCol w:w="1129"/>
        <w:gridCol w:w="985"/>
        <w:gridCol w:w="1028"/>
        <w:gridCol w:w="1340"/>
        <w:gridCol w:w="1266"/>
        <w:gridCol w:w="1118"/>
        <w:gridCol w:w="1340"/>
        <w:gridCol w:w="1266"/>
        <w:gridCol w:w="1266"/>
      </w:tblGrid>
      <w:tr>
        <w:trPr>
          <w:trHeight w:val="131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-раци-онный номер доку-мент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-рации доку-мен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-мента и краткое содер-жание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 подраз-деление испол-нителя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ечатано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N реестра или почтовой квитан-ции об отправке документа/ дата, Ф.И.О. и подпись лица, получив-шего докумен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о возврате доку-мента или N и дата акта об уничто-же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-ние</w:t>
            </w:r>
          </w:p>
        </w:tc>
      </w:tr>
      <w:tr>
        <w:trPr>
          <w:trHeight w:val="4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экз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 структур-ного подраз-деления Адми-нистра-ции Варга-шинского района Ф.И.О. получа-тел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органи-зации, адрес, Ф.И.О. получа-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экз.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-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-жен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0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остранения в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P470"/>
      <w:bookmarkEnd w:id="9"/>
      <w:r>
        <w:rPr>
          <w:rFonts w:cs="Times New Roman" w:ascii="Times New Roman" w:hAnsi="Times New Roman"/>
          <w:sz w:val="24"/>
          <w:szCs w:val="24"/>
        </w:rPr>
        <w:t xml:space="preserve">ФОРМА СПИСКА РАССЫЛК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И.О. Фамил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ассыл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документу от ____________ 20__ № 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2"/>
        <w:gridCol w:w="3175"/>
        <w:gridCol w:w="3458"/>
        <w:gridCol w:w="1587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экз./N коп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ресата, почтовый адрес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, И.О.Фамилия руководи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-ние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                 Подпись                 И.О.Фамил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507"/>
      <w:bookmarkEnd w:id="10"/>
      <w:r>
        <w:rPr>
          <w:rFonts w:cs="Times New Roman" w:ascii="Times New Roman" w:hAnsi="Times New Roman"/>
          <w:sz w:val="24"/>
          <w:szCs w:val="24"/>
        </w:rPr>
        <w:t>ФОРМА ЖУРНАЛ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ВНУТРЕННИХ ДОКУМЕНТ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жн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внутренни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т с ___________ 20__ г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ончен 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________________листах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хранения ________ л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6285" w:leader="none"/>
        </w:tabs>
        <w:rPr/>
      </w:pPr>
      <w:r>
        <w:rPr/>
        <w:tab/>
      </w:r>
    </w:p>
    <w:tbl>
      <w:tblPr>
        <w:tblW w:w="151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9"/>
        <w:gridCol w:w="800"/>
        <w:gridCol w:w="911"/>
        <w:gridCol w:w="855"/>
        <w:gridCol w:w="642"/>
        <w:gridCol w:w="667"/>
        <w:gridCol w:w="699"/>
        <w:gridCol w:w="911"/>
        <w:gridCol w:w="742"/>
        <w:gridCol w:w="589"/>
        <w:gridCol w:w="1177"/>
        <w:gridCol w:w="803"/>
        <w:gridCol w:w="905"/>
        <w:gridCol w:w="721"/>
        <w:gridCol w:w="799"/>
        <w:gridCol w:w="855"/>
        <w:gridCol w:w="855"/>
        <w:gridCol w:w="1024"/>
      </w:tblGrid>
      <w:tr>
        <w:trPr>
          <w:trHeight w:val="774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-страци-онный номер доку-мента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еги-стра-ции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доку-мента, крат-кое содер-жание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.И.О. и под-разделение ис-пол-ните-ля 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ечатано 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ат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и N реест-ра или почто-вой кви-танции об отп-равке доку-мента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, Ф.И.О. и под-пись лица, полу-чившего доку-мент 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движении документа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дела, где хра-нится доку-мент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и дата акта об унич-тоже-нии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-меча-ние </w:t>
            </w:r>
          </w:p>
        </w:tc>
      </w:tr>
      <w:tr>
        <w:trPr>
          <w:trHeight w:val="15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-ли-че-ст-во экз. 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-во листов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-мено-вание орга-низа-ции 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.И.О. по-лу-чате-ля 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экз. 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.И.О. ис-пол-нителя 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о-лю-ция руко-води-теля 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расписка о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-ку-мен-та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-ло-же-ния 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-лу-че-нии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в-рате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 </w:t>
            </w:r>
          </w:p>
        </w:tc>
      </w:tr>
      <w:tr>
        <w:trPr>
          <w:trHeight w:val="33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P616"/>
      <w:bookmarkStart w:id="12" w:name="P616"/>
      <w:bookmarkEnd w:id="12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акта о выделении к уничтожению докумен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раниченного распространения, не подлежащих хране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Южного сель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елении к уничтожению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граниченного распростране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 подлежащих хран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 отобраны к уничтожению как не имеющие научно-исторической ценности и утратившие практическое значение документы ограниченного распространения:</w:t>
      </w:r>
    </w:p>
    <w:tbl>
      <w:tblPr>
        <w:tblW w:w="94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9"/>
        <w:gridCol w:w="1312"/>
        <w:gridCol w:w="1213"/>
        <w:gridCol w:w="1315"/>
        <w:gridCol w:w="1315"/>
        <w:gridCol w:w="1200"/>
        <w:gridCol w:w="1200"/>
        <w:gridCol w:w="1101"/>
      </w:tblGrid>
      <w:tr>
        <w:trPr>
          <w:trHeight w:val="47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дела или группо-вой заголо-вок д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ла или крайние даты де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описей (номенк-латур) за год(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дела (тома, части) по номенк-латуре или номер дела по опис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л (томов, част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хранения дела (тома, части) и номера статей по перечн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_____________________________ дел за _________________ год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и дел постоянного хранения за ________________________ годы утверждены, а по личному составу согласованы с ЭК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рхив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от ___________________ № ________________________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в двух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лиц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вшего экспертизу ц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                                                 Подпись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Э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 количестве__________________________________________де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ы 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особ уничт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, присутствовавшего пр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и документов                         Подпись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должност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шего изменения в журналы регистрации       Подпись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P712"/>
      <w:bookmarkEnd w:id="13"/>
      <w:r>
        <w:rPr>
          <w:rFonts w:cs="Times New Roman" w:ascii="Times New Roman" w:hAnsi="Times New Roman"/>
          <w:sz w:val="24"/>
          <w:szCs w:val="24"/>
        </w:rPr>
        <w:t xml:space="preserve">Форма акта уничтожения электронных носителей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еткой «Для служебного пользования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Южного сельсовета   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я электронных носите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пометкой "Для служеб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я" и уничтожения (стир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формации с электронных нос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составлен о том, что подлежат уничтожению следующие электронные носители информации и подлежит уничтожению (стиранию) следующая информация с электронных носителей информации ограниченного распростран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"/>
        <w:gridCol w:w="1356"/>
        <w:gridCol w:w="1376"/>
        <w:gridCol w:w="1074"/>
        <w:gridCol w:w="954"/>
        <w:gridCol w:w="986"/>
        <w:gridCol w:w="962"/>
        <w:gridCol w:w="1179"/>
        <w:gridCol w:w="962"/>
      </w:tblGrid>
      <w:tr>
        <w:trPr>
          <w:trHeight w:val="782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-ционный номер носи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сител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носител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экзем-пляров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экзем-пляр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 инфор-мац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уничтожен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-меча-ние</w:t>
            </w:r>
          </w:p>
        </w:tc>
      </w:tr>
      <w:tr>
        <w:trPr>
          <w:trHeight w:val="15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-те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-мации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одлежит уничтожению ________________________ электронных носителей информации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одлежит уничтожению (стиранию) информация с ________________________электронных носите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и акта с учетными данными сверен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Э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, присутствовавшего пр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и документов                                         Подпись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шего изменения в журналы регистрации           Подпись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P809"/>
      <w:bookmarkEnd w:id="14"/>
      <w:r>
        <w:rPr>
          <w:rFonts w:cs="Times New Roman" w:ascii="Times New Roman" w:hAnsi="Times New Roman"/>
          <w:sz w:val="24"/>
          <w:szCs w:val="24"/>
        </w:rPr>
        <w:t>Форма акта проверк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го наличия 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Южного сель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ерки фактического налич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окументов ограничен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спрост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 комиссией в составе:                            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    должность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                               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составлен о том, что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"__" ___________ 20__ года проведена проверка в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структурного подразделения Администрации Южного сельсове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го наличия дел и документов ограниченного распростран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го  наличия  журналов  регистрации  документов ограничен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я,  зарегистрированных в истекшем и предыдущих год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рки установле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его числится по журналам регистрации ______________ (документов, дел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имеется в наличии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бнаружено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наружено не внесенных в журналы регистрации ______________(документов, дел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состояния документов, де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результатам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Члены комиссии                              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И.О.Фамил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Э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__________ № 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P879"/>
      <w:bookmarkStart w:id="16" w:name="P879"/>
      <w:bookmarkEnd w:id="16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формления акта снят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ументов и дел пометки «Для служебного поль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Южного сельсовета 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 №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я с документов и дел помет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Для служебного пользования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 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лен комиссией в составе: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седатель: должность      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должность 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                                                            И.О.Фамил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настоящий акт о том, что, руководствуясь номенклатурой дел, перечнем документальных материалов и их содержанием, отобраны следующие документы и дела, утратившие конфиденциальность, к снятию пометки "Для служебного пользования"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6"/>
        <w:gridCol w:w="1231"/>
        <w:gridCol w:w="1169"/>
        <w:gridCol w:w="1293"/>
        <w:gridCol w:w="1169"/>
        <w:gridCol w:w="1231"/>
        <w:gridCol w:w="1209"/>
        <w:gridCol w:w="1107"/>
      </w:tblGrid>
      <w:tr>
        <w:trPr>
          <w:trHeight w:val="9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(номер) дела или номер доку-мента и гриф конфи-денци-а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доку-мента или дел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экземп-ляров или том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экземп-ляров, том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листов в экземп-ляре, том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3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   подлежит    снятию    пометки    "Для    служебного   пользования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дел и докумен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и акта с учетными данными сверен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экз. -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подпись                И.О.Фамил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ены комиссии                                                   подпись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Э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____________ №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ле  утверждения  акта  перечисленные  документы и дела перед снятием пометки  "Для  служебного пользования" сверили с записями в акте и погасили штампом или записью от руки с указанием даты и номера ак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ш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журналы регистрации                   Подпись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обращения со служебно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 распростран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Южн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УЖЕБНОЙ ИНФОРМАЦИИ ОГРАНИЧЕННОГО РАСПРОСТРАН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АДМИНИСТРАЦИИ ЮЖН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ведения, содержащиеся в документах с пометкой «Для служебного пользования», полученные из государственных органов, органов местного самоуправления и организац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Сведения, не раскрывающие содержание мероприятий (документов), выполняемых (подготавливаемых) Администрации Южного сельсовета при организации подготовки к проведению или в период проведения сбора, совещания, конференции, учения, тренировки, деловой игры, других учебных мероприятий по мобилизационной подготовк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Инструкция по формализации оперативных сообщений, выполняемых в ходе учений и тренировок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ведения, содержащие данные о забронированных гражданах, пребывающих в запас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Сведения, содержащие данные о гражданине, подлежащем воинскому учет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ведения о системе защиты конфиденциальной информации.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E11B8A8E62DCC43F3CB4AA2074CA097A064E9FB0AD1BC7090D650A6351A13D6BEA8E5103E5E11EQBF6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5:13:00Z</dcterms:created>
  <dc:creator>Елена А. Шмакова</dc:creator>
  <dc:description/>
  <cp:keywords/>
  <dc:language>en-US</dc:language>
  <cp:lastModifiedBy>Кузьмина Наталья Валентиновна</cp:lastModifiedBy>
  <cp:lastPrinted>2016-07-22T16:19:00Z</cp:lastPrinted>
  <dcterms:modified xsi:type="dcterms:W3CDTF">2020-10-24T10:46:00Z</dcterms:modified>
  <cp:revision>7</cp:revision>
  <dc:subject/>
  <dc:title/>
</cp:coreProperties>
</file>