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Ж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5 августа 2020 года  № 30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Южного сельсовета от 20 ноября 2019г №30 «Об утверждении муниципальной программы Южного сельсовет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Южного сельсове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, Уставом Южного сельсовета Варгашинского района Курганской области, постановлением Администрации Южного сельсовета от 14 октября 2019 года № 19 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Южного сельсовета» Администрация Южного сельсовета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 в постановление Южного сельсовета от 20 ноября 2019 года  № 30  «Об утверждении муниципальной программы  Южного сельсовета «Пожарная безопасность Южного сельсовета»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Южного      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 1 января 202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жного сельсовета                                                                Б.И.Максимов</w:t>
      </w:r>
    </w:p>
    <w:p>
      <w:pPr>
        <w:pStyle w:val="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Приложение к постановлению Администрации Южного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ельсовета от 20 ноября 2019 года № 29 «Об утверждении муниципальной программы Южного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ельсовета «Благоустройство территории  Южного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ельсовета на 2020-2022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«Благоустройство территории 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на 2020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Южного сельсовета «Благоустройство территории  Южного сельсовета на 2020-2022 годы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7083"/>
      </w:tblGrid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Южного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льсовета «Благоустройство территории  Южного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льсовета на 2020-2022 годы»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Цель 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адачи 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аказчик 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Южного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льсовета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Исполнитель-координато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Южного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льсовета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Южного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льсовета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Исполнител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Южного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ельсовета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Южная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Целевые индикатор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ротяженность освещенных частей улиц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Сроки и этапы реализаци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2020 - 2022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Финансовое обеспечени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3831,4 тысяч рублей, из них за счет средств бюджета Юж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  3831,4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83,4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02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46,0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(по согласованию) – 0,0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 тысяч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яч рублей.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Ожидаемые конечные результат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(далее - сельсовет) на 2020 - 2022годы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ачества проживания граждан является необходимым условием для стабилизации и подъема экономики села. 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личного осв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и благоустройство мест захоронений на территории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территории  сельсо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одоснаб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0 года по 2022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, утвержденным постановлением Администрации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от 14 октября 2019 года № 19А «О муниципальных программах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ом финансирования Программы является бюджет </w:t>
      </w:r>
      <w:r>
        <w:rPr>
          <w:rFonts w:cs="Times New Roman" w:ascii="Times New Roman" w:hAnsi="Times New Roman"/>
          <w:sz w:val="24"/>
          <w:szCs w:val="24"/>
        </w:rPr>
        <w:t>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</w:t>
      </w:r>
      <w:r>
        <w:rPr>
          <w:rFonts w:cs="Times New Roman" w:ascii="Times New Roman" w:hAnsi="Times New Roman"/>
          <w:sz w:val="24"/>
          <w:szCs w:val="24"/>
        </w:rPr>
        <w:t>Юж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кой  Думы о бюджете на соответствующий финансовый год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348,1 тыс. рублей, на организацию благоустройства – 15,3 тыс. рублей, уличное освещение – 105,3 тыс. рублей.</w:t>
      </w:r>
    </w:p>
    <w:p>
      <w:pPr>
        <w:pStyle w:val="22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831,4 тысяч рублей, из них за счет средств бюджета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 3831,4 тысяч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– 1383,4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од – 1202,0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2 год – 1246,0 тысяч рубл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едства районного бюджета (по согласованию) – 0,0 тысяч рублей, 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– 0,0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од – 0,,0  тысяч рублей;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яч рублей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3831,4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8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3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25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68"/>
        <w:gridCol w:w="1037"/>
        <w:gridCol w:w="1050"/>
        <w:gridCol w:w="1019"/>
      </w:tblGrid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левой индикатор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мерения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н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н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сборников для твердых отходов (площадок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ротяженность освещенных частей ули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работающих светильник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н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, их формирования и реализации, утвержденным постановлением Администрации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от 14 октября 2019 года № 19А «О муниципальных программах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«Благоустройство территории  Ю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на 2020-2022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Южн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Южного сельсовета на 2020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22"/>
        <w:gridCol w:w="1376"/>
        <w:gridCol w:w="3101"/>
        <w:gridCol w:w="1078"/>
        <w:gridCol w:w="821"/>
        <w:gridCol w:w="939"/>
        <w:gridCol w:w="939"/>
        <w:gridCol w:w="2287"/>
      </w:tblGrid>
      <w:tr>
        <w:trPr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, годы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яч рублей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транспортной  инфраструктуры</w:t>
            </w:r>
          </w:p>
        </w:tc>
      </w:tr>
      <w:tr>
        <w:trPr>
          <w:trHeight w:val="1860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6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Южного сельсовета</w:t>
            </w:r>
          </w:p>
        </w:tc>
      </w:tr>
      <w:tr>
        <w:trPr>
          <w:trHeight w:val="15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урн, скамеек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90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районного бюджета (по согласованию)</w:t>
            </w:r>
          </w:p>
        </w:tc>
      </w:tr>
      <w:tr>
        <w:trPr>
          <w:trHeight w:val="570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Южного сельсовета</w:t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Южного сельсовета</w:t>
            </w:r>
          </w:p>
        </w:tc>
      </w:tr>
      <w:tr>
        <w:trPr>
          <w:trHeight w:val="822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Южного сельсовета</w:t>
            </w:r>
          </w:p>
        </w:tc>
      </w:tr>
      <w:tr>
        <w:trPr>
          <w:trHeight w:val="822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4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культурных и исторических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Южн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4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Южного сельсовета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уличного освещения</w:t>
            </w:r>
          </w:p>
        </w:tc>
      </w:tr>
      <w:tr>
        <w:trPr>
          <w:trHeight w:val="870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Южного сельсовета</w:t>
            </w:r>
          </w:p>
        </w:tc>
      </w:tr>
      <w:tr>
        <w:trPr>
          <w:trHeight w:val="9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районного бюджета (по согласованию)</w:t>
            </w:r>
          </w:p>
        </w:tc>
      </w:tr>
      <w:tr>
        <w:trPr>
          <w:trHeight w:val="900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Южного сельсовета</w:t>
            </w:r>
          </w:p>
        </w:tc>
      </w:tr>
      <w:tr>
        <w:trPr>
          <w:trHeight w:val="85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районного бюджета (по согласованию)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3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жного сельсовет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31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6,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Кузьмина Наталья Валентиновна</cp:lastModifiedBy>
  <cp:lastPrinted>2014-02-18T09:50:00Z</cp:lastPrinted>
  <dcterms:modified xsi:type="dcterms:W3CDTF">2020-09-21T06:39:00Z</dcterms:modified>
  <cp:revision>58</cp:revision>
  <dc:subject/>
  <dc:title>КУРГАНСКАЯ ОБЛАСТЬ</dc:title>
</cp:coreProperties>
</file>