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ЮЖНОГО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>от 30 ноября 2020 года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№ 57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Дубровно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жного сельсовета от 22 октября 2020 года № 54 «Об утверждении Порядка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 информацией ограниченного распространения в Администрации Южного сельсовета»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N 149-ФЗ "Об информации, информационных технологиях и о защите информации", в целях организации работы со служебной информацией ограниченного распространения в Администрации Южного сельсовета, с целью приведения постановления в соответствие  с требованиями федерального законодательства Администрация Южного сельсов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постановление Администрации Южного сельсовета от 22 октября 2020 года № 54 «Об утверждении Порядка обращения со служебной информацией ограниченного распространения в Администрации Южного сельсовета».                      пункт 2 изложить в следующей редакции: «Опубликовать настоящее постановление в Информационном бюллетене Южного сельсовет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 2. Опубликовать настоящее постановление в Информационном бюллетене Южн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Южного сельсовета                                                 Б.И.Максимов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E11B8A8E62DCC43F3CB4AA2074CA097A064E9FB0AD1BC7090D650A6351A13D6BEA8E5103E5E11EQBF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13:00Z</dcterms:created>
  <dc:creator>Елена А. Шмакова</dc:creator>
  <dc:description/>
  <cp:keywords/>
  <dc:language>en-US</dc:language>
  <cp:lastModifiedBy>Кузьмина Наталья Валентиновна</cp:lastModifiedBy>
  <cp:lastPrinted>2016-07-22T16:19:00Z</cp:lastPrinted>
  <dcterms:modified xsi:type="dcterms:W3CDTF">2020-12-02T05:10:00Z</dcterms:modified>
  <cp:revision>13</cp:revision>
  <dc:subject/>
  <dc:title/>
</cp:coreProperties>
</file>