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КУРГАНСКАЯ ОБЛАСТЬ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ЖНЫЙ 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ЮЖН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марта 2020 года №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ов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бровинского сельсовета, Дундинского сельсовета, Медвежьевского сельсовета, Спорновского сельсовета, Стро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 2019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Южном сельсовете, утвержденным решением Южной сельской Думы от 21 октября 2019 года № 92А, Администрация Юж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Дубровинского сельсовета за 2019 года и направить его в Южную сельскую Ду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Дундинского сельсовета за 2019 года и направить его в Южную сельскую Ду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Медвежьевского сельсовета за 2019 года и направить его в Южную сельскую Ду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Спорновского сельсовета за 2019 года и направить его в Южную сельскую Ду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Строевского сельсовета за 2019 года и направить его в Южную сельскую Ду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Информационном бюллетене  Юж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               А.И.Бор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КУРГАНСКАЯ ОБЛАСТЬ                 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 __________ 2020 года   № 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Южны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Дубровин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Южного сельсовета Борисова Алексея Ивановича по отчету об исполнении бюджета Дубровинского сельсовета за 2019 год, 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Дубровинского сельсовета за 2019 год по доходам в сумме 3725,25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Дубровинского сельсовета за 2019 год по расходам  в сумме 3655,12 тысяч рублей согласно приложению 3,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вышение доходов над расходами (профицит) бюджета Дубровинского сельсовета в сумме 70,1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Дубровинского сельсовета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в силу после его опубликования в Информационном бюллетене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ab/>
        <w:tab/>
        <w:tab/>
        <w:t xml:space="preserve">                        А.И. Бор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  ____________ 2020 года   № 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Дундин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Южного сельсовета Борисова Алексея Ивановича по отчету об исполнении бюджета Дундинского сельсовета за 2019 год, 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Дундинского сельсовета за 2019 год по доходам в сумме 3571,86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Дундинского сельсовета за 2019 год по расходам  в сумме 3538,34 тысяч рублей согласно приложению 3,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вышение доходов над расходами (профицит) бюджета Дундинского сельсовета в сумме 33,51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Дундинского сельсовет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 вступает в силу после его опубликования в Информационном бюллетене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      М.Г. 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 xml:space="preserve">             </w:t>
        <w:tab/>
        <w:tab/>
        <w:tab/>
        <w:tab/>
        <w:t xml:space="preserve">                А.И. Бор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__» _________ 2020 года   № 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едвежьев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Южного сельсовета Борисова Алексея Ивановича по отчету об исполнении бюджета Медвежьевского сельсовета за 2019 год, 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едвежьевского сельсовета за 2019 год по доходам в сумме 2682,71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Медвежьевского сельсовета за 2019 год по расходам  в сумме 2747,58 тысяч рублей согласно приложению 3,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вышение расходов над доходами (дефицит) бюджета Медвежьевского сельсовета в сумме 64,88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Медвежьевского сельсовета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публикования в Информационном бюллетене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    М.Г.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ab/>
        <w:t xml:space="preserve">         </w:t>
        <w:tab/>
        <w:tab/>
        <w:tab/>
        <w:t xml:space="preserve">              А.И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 ____________ 2020 года   № 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порнов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Южного сельсовета Борисова Алексея Ивановича по отчету об исполнении бюджета Спорновского сельсовета за 2019 год, 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порновского сельсовета за 2019 год по доходам в сумме 2627,22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Спорновского сельсовета за 2019 год по расходам в сумме 2833,66 тысяч рублей согласно приложению 3,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вышение расходов над доходами (дефицит) бюджета Спорновского сельсовета в сумме 206,44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Спорновского сельсовета согласно приложению 5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Настоящее решение  вступает в силу после его опубликования в Информационном бюллетене Южного сельсо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     М.Г.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                        А.И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Ы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____________ 2020 года  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бюджета Строевского сельсовета 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Южного сельсовета Борисова Алексея Ивановича по отчету об исполнении бюджета Строевского сельсовета за 2019 год, Южн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троевского сельсовета за 2019 год по доходам в сумме 3196,87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Строевского сельсовета за 2019 год по расходам  в сумме 3051,41 тысяч рублей согласно приложению 3,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вышение доходов над расходами (профицит) бюджета Строевского сельсовета в сумме 145,4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Строевского сельсовет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 вступает в силу после его опубликования в Информационном бюллетене Южн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жной сельской Думы                                               М.Г.Маты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ab/>
        <w:t xml:space="preserve">                                            А.И. Борисов</w:t>
      </w:r>
    </w:p>
    <w:p>
      <w:pPr>
        <w:pStyle w:val="Normal"/>
        <w:tabs>
          <w:tab w:val="clear" w:pos="709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Кузьмина Наталья Валентиновна</cp:lastModifiedBy>
  <cp:lastPrinted>2011-04-25T16:52:00Z</cp:lastPrinted>
  <dcterms:modified xsi:type="dcterms:W3CDTF">2020-09-18T05:50:00Z</dcterms:modified>
  <cp:revision>106</cp:revision>
  <dc:subject/>
  <dc:title>РОССИЙСКАЯ  ФЕДЕРАЦИЯ</dc:title>
</cp:coreProperties>
</file>