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ЖНЫЙ СЕЛЬСОВ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ЖН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 августа 2020 года  № 33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Дубровное</w:t>
      </w:r>
    </w:p>
    <w:p>
      <w:pPr>
        <w:pStyle w:val="Normal"/>
        <w:shd w:fill="FFFFFF" w:val="clear"/>
        <w:spacing w:lineRule="atLeast" w:line="273"/>
        <w:jc w:val="both"/>
        <w:textAlignment w:val="top"/>
        <w:rPr>
          <w:rFonts w:ascii="Georgia" w:hAnsi="Georgia" w:cs="Georgia"/>
          <w:b/>
          <w:b/>
          <w:bCs/>
          <w:color w:val="666666"/>
          <w:sz w:val="28"/>
          <w:szCs w:val="28"/>
        </w:rPr>
      </w:pPr>
      <w:r>
        <w:rPr>
          <w:rFonts w:cs="Georgia" w:ascii="Georgia" w:hAnsi="Georgia"/>
          <w:b/>
          <w:bCs/>
          <w:color w:val="666666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color w:val="666666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обеспечения надежного теплоснабжения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ей на территории Южного сельсовет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№ 131-ФЗ «Об общих принципах организации местного самоуправления в Российской Федерации, ст. 6 Федерального закона от 27.07.2010 № 190-ФЗ «О теплоснабжении», Приказа Министерства энергетики Российской Федерации от 12.03.2013 № 103 «Об утверждении правил оценки готовности к отопительному периоду», Уставом Южного сельсовета, в целях обеспечения надежного теплоснабжения потребителей на территории Южного сельсовета, Администрация Южного сельсов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действий по ликвидации последствий аварийных ситуаций на системах теплоснабжения и механизм оперативно-диспетчерского управления в системе теплоснабжения Южного сельсовета согласно приложению № 1 к настоящему постановлению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орядок мониторинга системы теплоснабжения Южного сельсовета согласно приложению № 2 к настоящему постановлению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Признать постановление Администрации Южного сельсовета №18 от 30 сентября 2019г. утратившим силу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настоящее постановление в Информационном бюллетене Южного сельсовета 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  Б.И.Максим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к постановлению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33  от 17 августа 2020года 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Южн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Об о</w:t>
      </w:r>
      <w:r>
        <w:rPr>
          <w:rFonts w:cs="Times New Roman" w:ascii="Times New Roman" w:hAnsi="Times New Roman"/>
          <w:sz w:val="24"/>
          <w:szCs w:val="24"/>
        </w:rPr>
        <w:t>рганизации обеспечения надежн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плоснабжения потребителе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Южного  сельсовета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Л А Н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й по ликвидации последствий аварийных ситуаций на системах теплоснабжения Южн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тепловых сетей, потребителей тепловой энергии и оценка возможной обстановки при возникновении авари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/>
        <w:t>Характеристика потребителей тепловой энергии, теплоснабжающих объектов и протяженность тепловых сетей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1864"/>
        <w:gridCol w:w="2017"/>
        <w:gridCol w:w="1301"/>
        <w:gridCol w:w="1365"/>
        <w:gridCol w:w="1692"/>
      </w:tblGrid>
      <w:tr>
        <w:trPr>
          <w:tblHeader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требителей тепловой энергии (строений)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еплоснабжающих объектов (котельных)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ое горючее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blHeader w:val="true"/>
          <w:trHeight w:val="936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двежье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/2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бровное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 газ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13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роево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 газ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</w:tr>
      <w:tr>
        <w:trPr>
          <w:trHeight w:val="413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ундино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</w:tr>
      <w:tr>
        <w:trPr>
          <w:trHeight w:val="413" w:hRule="atLeast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порное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22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топли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в (н.п.) Медвежье осуществляется от  котельной (ных)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Южного  сельсовета , МППО. отдел  культуры  Администрации  Варгашинского  района  СД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 в(н.п.)Дубровное осуществляется  от  котельных ООО «Теплоцентраль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 в (н.п.) Строево  осуществляется  от  котельной ООО»Термо – Газ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плоснабжение в (н.п.) Спорное  осуществляется  от  котельной (ных)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Южного  сельсовета  МППО  и  ООО «Термо – Газ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плоснабжение  в (н.п.) Дундино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от  котельной (ных)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Южного  сельсовета  МППО и от индивидуального источника: электроконвекторо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хранения и складирования запасов топлива</w:t>
      </w:r>
    </w:p>
    <w:p>
      <w:pPr>
        <w:pStyle w:val="NoSpacing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90"/>
        <w:gridCol w:w="1547"/>
        <w:gridCol w:w="2268"/>
      </w:tblGrid>
      <w:tr>
        <w:trPr>
          <w:tblHeader w:val="true"/>
        </w:trPr>
        <w:tc>
          <w:tcPr>
            <w:tcW w:w="6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и ведомственная принадлежность</w:t>
            </w:r>
          </w:p>
        </w:tc>
        <w:tc>
          <w:tcPr>
            <w:tcW w:w="3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хранилищ (емкостей)</w:t>
            </w:r>
          </w:p>
        </w:tc>
      </w:tr>
      <w:tr>
        <w:trPr>
          <w:tblHeader w:val="true"/>
        </w:trPr>
        <w:tc>
          <w:tcPr>
            <w:tcW w:w="6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/мазу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/дрова</w:t>
            </w:r>
          </w:p>
        </w:tc>
      </w:tr>
      <w:tr>
        <w:trPr/>
        <w:tc>
          <w:tcPr>
            <w:tcW w:w="6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крытых площадках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аварий, нештатных и чрезвычайных ситуаций на объектах теплоснабжен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тключение оборудования тепловых сетей в отопительный период (в 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    Прекращение теплоснабжения населения продолжительность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4 часов при отрицательных температурах наружного воздух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12 часов при положительных температурах наружного воздух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    Общее снижение более чем на 50 % отпуска тепловой энергии потребителям  продолжительность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12 часов и более при отрицательных температурах наружного воздух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ыше 24 часов и более при положительных температурах наружного воздух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вреждение оборудования котельн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/>
        <w:t> </w:t>
      </w:r>
      <w:r>
        <w:rPr/>
        <w:t>Риски возникновения аварий, масштабы и последствия</w:t>
      </w:r>
    </w:p>
    <w:tbl>
      <w:tblPr>
        <w:tblW w:w="93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6"/>
        <w:gridCol w:w="2290"/>
        <w:gridCol w:w="2462"/>
        <w:gridCol w:w="1544"/>
        <w:gridCol w:w="1818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варии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агирования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гашинский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ельной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ыв тепловых сетей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износ сетей, гидродинамические удары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з обстановк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ыми причинами возникновения аварий и сбоев в работе могут послужить перебои в подаче топлива по причине аварии на магистральном трубопровод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тепловых сетей проложенных в грунте (гидродинамические удары); неблагоприятные погодно-климатические явления; человеческий факто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II  Организация  рабо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ликвидацией аварий на тепло-производящих объектах и тепловых сетя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работ по ликвидации аварии на муниципальном уровне осуществляет Администрация Южного  сельсовета (комиссия по предупреждению и ликвидации чрезвычайных ситуаций и обеспечению пожарной безопасности), на объектовом уровне – руководитель организации, осуществляющей эксплуатацию объ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ом уровне  пожарный пост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– дежурно-диспетчерские службы организаций (объектов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для ликвидации аварий тепло-производящи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и тепловых сет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повседневной деятельности на объектах ЖКХ осуществляется дежурство одним диспетчером,  операторам (кочегарами) котельной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к работам по ликвидации аварии- 45 мин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озникновении крупномасштабной аварии, аварии со сроками ликвидации последствий более 12 часов в Южном сельском поселении создана группировка сил и средств в количестве 20 человек и 5 единица специальной техни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Администрации Южн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материальных ресурсов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>Состав рабочих смен приведен в таблице.</w:t>
      </w:r>
    </w:p>
    <w:tbl>
      <w:tblPr>
        <w:tblW w:w="5000" w:type="pct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0"/>
        <w:gridCol w:w="1999"/>
        <w:gridCol w:w="2104"/>
        <w:gridCol w:w="1473"/>
        <w:gridCol w:w="2209"/>
      </w:tblGrid>
      <w:tr>
        <w:trPr>
          <w:tblHeader w:val="true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ператоров (кочегаров) котельных</w:t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варийных расчетов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(человек)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(единиц)</w:t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крупномасштабной аварии, аварии со сроками ликвидации последствий более 12 часов привлекаются силы и средства Южного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органов внутренних дел применяются при ликвидации аварий в соответствии с функциями, возложенными на них законами и иными нормативными правовыми актами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видации аварий создаются и использу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материальных ресурсов организац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финансовых и материальных ресурсов органов местного самоуправ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орядок действий по ликвидации аварий на тепло-производящих объектах и тепловых сетя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на основании нормативных и распорядительных документов оформляемых организатором рабо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перативно-диспетчерского управ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Южного  сельсовета и  ЕДДС Варгашинского района.  Макет оперативного донесения о нарушениях теплоснабжения потребителей и проведении аварийно-восстановительных работ приведен ниже по тексту настоящего Пла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лечения дополнительных сил и средств к работам, руководитель работ докладывает  Главе Южного  сельсовета,  и в ЕДДС Варгашин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 оперативного донес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рушениях теплоснабжения потребителей и проведении аварийно-восстановительных работ</w:t>
      </w:r>
    </w:p>
    <w:p>
      <w:pPr>
        <w:pStyle w:val="NoSpacing"/>
        <w:rPr/>
      </w:pPr>
      <w:r>
        <w:rPr/>
        <w:t> </w:t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3828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Ф (муниципального образования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ый сельсовет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озникновения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рушения (наименование объекта, участка тепловой сети) с указанием эксплуатирующей организации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К ,здания Администрации сельсовета, МПП, Школы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повреждений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попавших под ограничение. в том числ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 и сооружений (в т. ч. жилых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ых объек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знеобеспеч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 ли несчастный случаи со смертельным исходом на объекте геплоснабж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ло ли снижение температуры теплоносителя (с указанием сниженных параметров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или резерв) мощности, Гкал/час. м3/сут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ружного воздуха на момент возникновения нарушения, прогноз на время устран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меры по восстановлению теплоснабжения потребителей (в т. ч. с указанием количества бригад и их численности, техники). Необходимость привлечения сторонних организаций для устранения нарушения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ось ли заседание КЧС (копия протокола)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ата и время завершения работ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 лица, ответственного за проведение аварийно-восстановительных работ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чание - Информация направляется немедленно по факту нарушения, далее по состоянию на 07.30, 12.30, 16.30 и по завершении аварийно-восстановительных работ в ЕДДС  Варгашинского  район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Р Я Д О 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звена тепловых сетей муниципальной территориальной подсистемы единой государственной системы предупреждения и ликвидации чрезвычайных ситуаций при аварийном отключении коммунально-технических систем жизнеобеспечения населения в жилых кварталах на сутки и более (в условиях критически низких температур окружающего воздуха)</w:t>
      </w:r>
    </w:p>
    <w:p>
      <w:pPr>
        <w:pStyle w:val="NoSpacing"/>
        <w:rPr/>
      </w:pPr>
      <w:r>
        <w:rPr/>
        <w:t> </w:t>
      </w:r>
    </w:p>
    <w:tbl>
      <w:tblPr>
        <w:tblW w:w="10774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7"/>
        <w:gridCol w:w="4749"/>
        <w:gridCol w:w="1916"/>
        <w:gridCol w:w="3012"/>
      </w:tblGrid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информации (сигнала) в ЕДДС организаций об аварии на коммунально-технических системах жизнеобеспечения насел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дежурно-диспетчерская служба (ЕДДС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 сельсовета 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автономных источников питания 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0ч. 30 мин.- 01.ч.00 мин)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участков ресурсоснабжающих организаций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+ 1ч.3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М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Южного сельсове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 КЧС и ОПБ МО и подготовка распоряжения председателя КЧС и ОПБ МО «О переводе звена ТП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учреждений с круглосуточным пребыванием маломобильных групп населения, школ повлекшие нарушения условий жизнедеятельности людей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1ч.30 мин-2ч.30 мин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журно-диспетчерских служб в режим ПОВЫШЕННАЯ ГОТОВНОСТЬ (по решению Главы Администрации Южного совета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3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ие сил и средств МО для предупреждения возможных аварий </w:t>
              <w:br/>
              <w:t>на объектах очистных сооружений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2ч. 3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оперативной группы на место авария. Проведение анализа обстановки, определение возможных последствий аварии и необходимых сил и средств для ее ликвидации Определение количества потенциально опасных и химически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(2ч. 00 мин - </w:t>
              <w:br/>
              <w:t>-3 час.00мин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администрации МО)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ч.00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кажд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(в течении первых суто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последующие сутки)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ЕДДС МО.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штаб КЧС</w:t>
            </w:r>
          </w:p>
        </w:tc>
      </w:tr>
      <w:tr>
        <w:trPr/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+3 ч 00 мин.</w:t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ции по обслуживанию Варгаш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>
          <w:rFonts w:ascii="Helvetica" w:hAnsi="Helvetica" w:cs="Helvetica"/>
          <w:color w:val="555555"/>
          <w:sz w:val="20"/>
          <w:szCs w:val="20"/>
        </w:rPr>
      </w:pPr>
      <w:r>
        <w:br w:type="page"/>
      </w:r>
      <w:r>
        <w:rPr>
          <w:rFonts w:cs="Helvetica" w:ascii="Helvetica" w:hAnsi="Helvetica"/>
          <w:color w:val="555555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49"/>
      </w:tblGrid>
      <w:tr>
        <w:trPr/>
        <w:tc>
          <w:tcPr>
            <w:tcW w:w="592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 к постановлению Администрации Южного  сельсовета от «17 » августа 2020 года № 33 «О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еспечения надежного                                                                             теплоснабжения потребителей на территории                                                                                                      Южного  сельсове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  <w:br/>
      </w:r>
      <w:bookmarkStart w:id="0" w:name="sub_100"/>
      <w:r>
        <w:rPr>
          <w:rFonts w:cs="Times New Roman" w:ascii="Times New Roman" w:hAnsi="Times New Roman"/>
          <w:b/>
          <w:bCs/>
          <w:sz w:val="28"/>
          <w:szCs w:val="28"/>
        </w:rPr>
        <w:t>проведения мониторинга состояния системы теплоснабжения Южн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определяет механизм взаимодействия Администрации Южного  сельсовета, теплоснабжающей организации при проведении мониторинга состояния системы теплоснабжения Южного  сельсове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мониторинга состояния системы теплоснабжения – это комплексная система наблюдений, оценки и прогноза состояния источников тепловой энергии и тепловых се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ями создания и функционирования системы мониторинга системы теплоснабжения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за состоянием и функционированием системы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вышение надежности и безопасности системы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нижение количества аварийных ремонтов и переход к планово-предупредительным ремонт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нижение затрат на проведение аварийно-восстановительных работ за счет реализации мероприятий по предупреждению, предотвращению, выявлению и ликвидации аварийных ситуац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ми задачами системы мониторинга явля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бор, обработка и анализ данных о состоянии объектов теплоснабжения, об аварийности на объектах теплоснабжения и проводимых на них ремонтных работа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тимизация процесса формирования планов проведения ремонтных работ на объектах теплоснабж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Эффективное планирование выделения финансовых средств на содержание и проведения ремонтных работ на объектах теплоснаб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ункционирование системы мониторинга осуществляется на муниципальном и объектовом уровн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муниципальном уровне организационно-методическое руководство и координацию деятельности системы мониторинга осуществляет  Администрация Южного 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бъектовом уровне организационно-методическое руководство и координацию деятельности системы мониторинга осуществляет теплоснабжающая организац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истема мониторинга включает в себ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бор и предоставление данны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бработку и хранение данны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Анализ данных мониторин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бор данных организуется на бумажных и электронных носител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объектовом уровне собирается следующая информац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аспортная база данных технологического оборудования и тепловых с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Исполнительная документация в электронном виде (аксонометрические схемы теплопровод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Данные о грунтах в зоне прокладки теплосети (грунтовые воды, суффозионные грунты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. Данные о проведенных ремонтных работах на объектах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Данные о вводе в эксплуатацию законченных строительством, расширением, реконструкцией, техническим перевооружением 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муниципальном уровне собирается следующая информац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Данные о проведенных ремонтных работах на объектах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. Данные о вводе в эксплуатацию законченных строительством, расширением, реконструкцией, техническим перевооружением 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Реестр учета аварийных ситуаций, возникающих на объектах теплоснабжения, с указанием наименования объекта, адреса объекта, причин, приведших к возникновению аварийной ситуации, мер, принятых по ликвидации аварийной ситуации, а также при отключении потребителей от теплоснабжения период отключения и перечень отключенных потребите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плоснабжающая организация ежемесячно не позднее, до 5 числа, месяца следующего за отчетным, представляет в Администрацию Южного сельсовета информацию в соответствии с пунктами 10.5, 10.6, 10,7 настоящего Поряд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атериалы мониторинга хранятся в Администрации Южного  сельсовета, а также в теплоснабжающей  организации в электронном и бумажном виде не менее 5 л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Системы анализа данных мониторинга направлена  на оптимизацию планов ремонта на основе выбора из объектов, имеющих повреждения, самых ненадежных, исходя из заданного объема финансир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нализ данных мониторинга на муниципальном уровне проводится специалистами Администрации Южного сельсовета на объектовом уровне – специалистами теплоснабжающей организаци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зультаты мониторинга могут являться основанием для принятия решений о ремонте, модернизации, реконструкции или выводе из эксплуатации объектов теплоснаб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0000FF"/>
      <w:u w:val="single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4:00Z</dcterms:created>
  <dc:creator>1111</dc:creator>
  <dc:description/>
  <cp:keywords/>
  <dc:language>en-US</dc:language>
  <cp:lastModifiedBy>Кузьмина Наталья Валентиновна</cp:lastModifiedBy>
  <cp:lastPrinted>2020-08-17T13:30:00Z</cp:lastPrinted>
  <dcterms:modified xsi:type="dcterms:W3CDTF">2020-09-17T06:52:00Z</dcterms:modified>
  <cp:revision>17</cp:revision>
  <dc:subject/>
  <dc:title/>
</cp:coreProperties>
</file>