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ЮЖНЫЙ СЕЛЬСОВЕТ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АДМИНИСТРАЦИЯ ЮЖНОГО СЕЛЬСОВЕТА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fa-IR" w:bidi="fa-IR"/>
        </w:rPr>
        <w:t>от30 января 2020 года № 6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 Дубровное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рованному перечню услуг по погребению на территории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Южн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 8-ФЗ «О погребении и похоронном деле», постановлением Правительства Российской Федерации от 29 января 2020 года № 61«Об утверждении коэффициента индексации выплат, пособий и компенсаций в 2020 году»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Законом Курганской области 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решением Южной сельской Думы от 11 февраля 2019 года № 8 «О правопреемстве органов местного самоуправления Южного сельсовета», Уставом Южного сельсовета Варгашинского района Курганской области, Администрация Южн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Южн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2. Признать утратившими силу следующие постано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1) Администрации Дубровинского сельсовета от 28 января 2019 года № 2 «Об утверждении стоимости услуг, предоставляемых согласно гарантированному перечню услуг по погребению на территории Дубровинского сельсовета»;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) Администрации Дундинского сельсовета от 28 января 2019 года № 2 «Об утверждении стоимости услуг, предоставляемых согласно гарантированному перечню услуг по погребению на территории Дундинского сельсовета»;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3) Администрации Медвежьевского сельсовета от 28 января 2019 года № 4 «Об утверждении стоимости услуг, предоставляемых согласно гарантированному перечню услуг по погребению на территории Медвежьевского сельсовета»;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4) Администрации Спорновского сельсовета от 28 января 2019 года № 2 «Об утверждении стоимости услуг, предоставляемых согласно гарантированному перечню услуг по погребению на территории Спорновского сельсовет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5) Администрации Строевского сельсовета от 28 января 2019 года № 4 «Об утверждении стоимости услуг, предоставляемых согласно гарантированному перечню услуг по погребению на территории Строе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Южн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                   А.И. Борис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Южн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января  2020 года №  6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</w:t>
      </w:r>
      <w:r>
        <w:rPr>
          <w:sz w:val="28"/>
          <w:szCs w:val="28"/>
          <w:lang w:val="ru-RU" w:eastAsia="fa-IR" w:bidi="fa-IR"/>
        </w:rPr>
        <w:t>Южн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Южн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1,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,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8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3,5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2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4,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,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8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3,59</w:t>
            </w:r>
          </w:p>
        </w:tc>
      </w:tr>
    </w:tbl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ru-RU" w:eastAsia="fa-IR" w:bidi="fa-IR"/>
        </w:rPr>
      </w:pPr>
      <w:r>
        <w:rPr>
          <w:rFonts w:cs="Times New Roman"/>
          <w:kern w:val="2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согласования к постановлению Администрации Южного сельсовета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30 января 2020 года № 6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на территории Южного сельсовета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sz w:val="28"/>
          <w:szCs w:val="28"/>
          <w:lang w:val="ru-RU" w:eastAsia="ru-RU"/>
        </w:rPr>
      </w:pPr>
      <w:r>
        <w:rPr>
          <w:rFonts w:eastAsia="Arial"/>
          <w:kern w:val="2"/>
          <w:sz w:val="28"/>
          <w:szCs w:val="28"/>
          <w:lang w:val="ru-RU" w:eastAsia="ru-RU"/>
        </w:rPr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  <w:t xml:space="preserve">1.Замечания ___________________________________________________     </w:t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  <w:t>______________________________________________________________</w:t>
      </w:r>
    </w:p>
    <w:p>
      <w:pPr>
        <w:pStyle w:val="Style20"/>
        <w:spacing w:lineRule="auto" w:line="240"/>
        <w:ind w:hanging="0"/>
        <w:rPr>
          <w:rFonts w:cs="Helv"/>
          <w:szCs w:val="28"/>
        </w:rPr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 _________________________________________________ Ю.А.Козлова</w:t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2. Замечания 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rPr>
          <w:szCs w:val="28"/>
        </w:rPr>
      </w:pPr>
      <w:r>
        <w:rPr/>
        <w:t>Управляющий Государственным учреждением – Курганским региональным отделением Фонда социального страхования Российской Федерации____________________________________________З.М. Брунчукова</w:t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3. Замечания ___________________________________________________</w:t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______________________________________________________________</w:t>
      </w:r>
    </w:p>
    <w:p>
      <w:pPr>
        <w:pStyle w:val="Style20"/>
        <w:spacing w:lineRule="auto" w:line="240"/>
        <w:ind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Управляющий Государственным учреждением - Отделением Пенсионного фонда РФ по Курганской области   ________________________________________________________ В.О.Шумков</w:t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</w:rPr>
      </w:pPr>
      <w:r>
        <w:rPr>
          <w:rFonts w:cs="Helv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Title"/>
        <w:jc w:val="center"/>
        <w:rPr>
          <w:lang w:val="ru-RU" w:eastAsia="fa-IR" w:bidi="fa-IR"/>
        </w:rPr>
      </w:pPr>
      <w:r>
        <w:rPr>
          <w:lang w:val="ru-RU" w:eastAsia="fa-IR" w:bidi="fa-IR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0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Кузьмина Наталья Валентиновна</cp:lastModifiedBy>
  <cp:lastPrinted>2018-02-02T08:15:00Z</cp:lastPrinted>
  <dcterms:modified xsi:type="dcterms:W3CDTF">2020-09-18T05:49:00Z</dcterms:modified>
  <cp:revision>50</cp:revision>
  <dc:subject/>
  <dc:title>модельный</dc:title>
</cp:coreProperties>
</file>