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19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Южного сельсовета, в связи с установлением положительных температур наружного воздуха, Администрация Юж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окончание отопительного сезона 2018-2019 годов в населенных пунктах Южного сельсовета предприятий, организаций, а также объектов социальной сферы с 20-00 часов 30 апреля  2019 года, жилых домов с 8-00 часов 6 ма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руководителям предприятии ООО «Теплоцентр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у А.М., ООО «Термогаз» Иванову В.Ф. принять меры к безаварийному отключению от систем тепло-снабжения объектов в соответствии с п.1 настоящего распо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настоящее распоряжение на информационном стенд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Южного сельсовета                                          А.И. Бори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04:00Z</dcterms:created>
  <dc:creator>совет</dc:creator>
  <dc:description/>
  <cp:keywords/>
  <dc:language>en-US</dc:language>
  <cp:lastModifiedBy>Кузьмина Наталья Валентиновна</cp:lastModifiedBy>
  <cp:lastPrinted>2017-05-26T08:23:00Z</cp:lastPrinted>
  <dcterms:modified xsi:type="dcterms:W3CDTF">2019-06-19T05:52:00Z</dcterms:modified>
  <cp:revision>12</cp:revision>
  <dc:subject/>
  <dc:title>                                                Курганская  область                                             </dc:title>
</cp:coreProperties>
</file>