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ЖНЫЙ СЕЛЬСОВ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ЖН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 июня 2019 года № 6-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Дубровн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щественной комиссии по делам несовершеннолетних и защите их пра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территории Южн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4 июня 1999 года № 120-ФЗ «Об основах системы профилактики безнадзорности и правонарушений несовершеннолетних»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, Администрация Южного сельсовет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. Создать на территории Администрации Южного сельсовета общественную комиссию по делам несовершеннолетних и защите их прав утвердив её в составе согласно приложению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2. Утвердить Положение об общественной комиссии по делам несовершеннолетних  и защите их прав на территории Южного сельсовета согласно приложению 2 к настоящему постановл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3. </w:t>
      </w:r>
      <w:r>
        <w:rPr>
          <w:rFonts w:eastAsia="Times New Roman" w:cs="Times New Roman CYR" w:ascii="Times New Roman CYR" w:hAnsi="Times New Roman CYR"/>
          <w:sz w:val="28"/>
          <w:szCs w:val="28"/>
        </w:rPr>
        <w:t>Настоящее постановление опубликовать в Информационном бюллетене Дубровинского сельсовета, Дундинского сельсовета, Медвежьевского сельсовета, Спорновского  сельсовета, Строе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Глава  Южного сельсовета                                        А.И.Борисов</w:t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ложение 1 к постановлению Администрации Южного сельсовета от 20 июня 2019 года № 6-А «Об общественной комиссии по делам несовершеннолетних и защите их прав на территории Южного сельсовета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остав общественной комиссии по делам несовершеннолетн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 защите их прав на территории Юж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1352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Борисов Алексей Иванович – Глава Южного сельсовета;</w:t>
      </w:r>
    </w:p>
    <w:p>
      <w:pPr>
        <w:pStyle w:val="ListParagraph"/>
        <w:spacing w:lineRule="auto" w:line="240" w:before="0" w:after="0"/>
        <w:ind w:left="1352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Максимов Борис Иванович –зам.Главы Южного сельсовета;</w:t>
      </w:r>
    </w:p>
    <w:p>
      <w:pPr>
        <w:pStyle w:val="ListParagraph"/>
        <w:spacing w:lineRule="auto" w:line="240" w:before="0" w:after="0"/>
        <w:ind w:left="1352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                                               – ведущи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>Южного сельсовета</w:t>
      </w:r>
    </w:p>
    <w:p>
      <w:pPr>
        <w:pStyle w:val="ListParagraph"/>
        <w:spacing w:lineRule="auto" w:line="240" w:before="0" w:after="0"/>
        <w:ind w:left="1352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.Щеколова Елена Юрьевна  - депутат Южной сельско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ложение 2 к постановлению Администрации Южного сельсовета от 20 июня 2019 года № 6-А «Об общественной комиссии по делам несовершеннолетних и защите их прав на территории Южного сельсовета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ложение об общественной комиссии по делам несовершеннолетних и защите их прав на территории Южн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en-US"/>
        </w:rPr>
        <w:t>I</w:t>
      </w:r>
      <w:r>
        <w:rPr>
          <w:rFonts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Общественная комиссия по делам несовершеннолетних и защите их прав (далее – общественная комиссия) создана 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>от 6 октября 2003 года № 131-ФЗ «Об общих принципах организации местного самоуправления в Российской Федерации»,</w:t>
      </w:r>
      <w:r>
        <w:rPr>
          <w:rFonts w:ascii="Times New Roman" w:hAnsi="Times New Roman"/>
          <w:sz w:val="28"/>
          <w:szCs w:val="28"/>
        </w:rPr>
        <w:t xml:space="preserve"> Федеральным законом от 24 июля 1999 года № 120-ФЗ  «Об основах системы профилактики безнадзорности и правонарушений несовершеннолетних» при Администрации Южного сельсовета на общественных начал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.Общественная  комиссия действует на основе Конституции Российской Федерации и иных законодательных актов Российской Федерации, руководствуются в своей деятельности нормативными правовыми актами Курганской области, муниципальными правовыми актами Администрации Южного сельсов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ственная комиссия в своей деятельности взаимодействует в пределах компетенции с муниципальной комиссией по делам несовершеннолетних  и защите их прав, а также с другими органами и учреждениями системы профилактики безнадзорности и правонарушений несовершеннолетних на подведомственной им территор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3769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Полномочия общественной комиссии</w:t>
      </w:r>
    </w:p>
    <w:p>
      <w:pPr>
        <w:pStyle w:val="ListParagraph"/>
        <w:tabs>
          <w:tab w:val="clear" w:pos="708"/>
          <w:tab w:val="left" w:pos="3769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376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щественая комиссия, в пределах полномочий, установленных действующим законодательством: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) участвует в выявлении несовершеннолетних  и семей, находящихся в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опасном положении и иной трудной жизненной ситуации, безнадзорных,       беспризорных несовершеннолетних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информирует (по запросу или в инициативном порядке) уполномоченные органы и учреждения системы профилактики (муниципальную комиссию в Варгашинском районе по делам несовершеннолетних и защите их прав, орган опеки и попечительства Отдела образования Администрации Варгашинского района, ГКУ «КЦСОН по Варгашинскому району» и др.) о выявлении несовершеннолетних и семей, находящихся в социально опасном положении и иной трудной жизненной ситуации, в том числе в случаях когда законные представители: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обеспечивают обучение детей в школе, посещение детьми дошкольных учреждений (не обеспечивает одеждой для посещения школы, канцелярскими принадлежностями, не создают условий для выполнения домашних занятий);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беспечивает детей ежедневным питанием, одеждой и обувью по возрасту и сезону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естоко обращаются с детьми;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лоупотребляют спиртными напитками;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отребляют наркотические средства  и (или) психотропные вещества без назначения врача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родяжничают, не имея места жительства семьи, допускают антисанитарные условия проживания и быта, в том числе заведомое оставление родителями (законными представителями) без помощи ребенка (детей), находящегося в опасном для жизни или здоровья состоянии и лишении возможности принять меры к самосохранению по малолетству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вершают преступления в отношении собственных детей, иных членов семьи, либо осуждены за данные преступления к мерам наказания, не связанным с лишением свободы;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выполняют медицинские рекомендации в отношении детей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оят на учете в медицинской организации с диагнозом алкоголизм и наркомания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 несовершеннолетние: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ившие правонарушения, преступления (противозаконные деяния)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отребляющие наркотические средства и психотропные вещества без назначения врача, алкогольную и спиртосодержащую продукцию, занимающихся проституцией, бродяжничеством, попрошайничеством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живают без законных представителей в связи с их отъездом, длительной болезнью, работой в другой местности и т.д.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ывают профилактическое воздействие на несовершеннолетних и их законных представителей в форме правового просвещения и правового информирования (согласно ст. 17 Федерального закона от  23 июня 2016 года № 182-ФЗ «Об основах системы профилактики правонарушений в Российской  Федерации»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здают условия для организации досуга и обеспечения несовершеннолетних и семей с детьми услугами организаций культуры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 соответствии со ст. 9 Федерального закона от 24 июня 1999 года № 120-ФЗ «Об основах системы профилактики безнадзорности и правонарушений несовершеннолетних» незамедлительно информируются: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 прокуратуры - о нарушении прав и свобод несовершеннолетних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иссия по делам несовершеннолетних  и защите их прав – о выявленных случаях нарушения прав несовершеннолетних на образование, труд, отдых, жилище и других прав, а также о недостатках в деятельности органов и учреждений, препятствующих предупреждению безнадзорности и правонарушений несовершеннолетних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 опеки и попечительства – о выявлении несовершеннолетних, оставшихся без попечения родителей или иных законных представителей либо находящихся в обстановке, препятствующей угрозу их жизни, здоровью или препятствующей их воспитанию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 управления социальной защитой населения - о выявлении несовершеннолетних, нуждающихся в помощи государства в связи с безнадзорностью или беспризорностью, а также о выявлении семей, находящихся в социально опасном положении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 внутренних дел - о выявлении родителей несовершеннолетних или иных законных представителей и иных лиц, жестоко обращающихся с несовершеннолетними  и (или) вовлекающих их в совершение преступления, других противоправных и  (или) антиобщественных действий либо склоняющих их к  суицидальным действиям или совершающих по отношению к ним другие противоправные деяния, а также о несовершеннолетних, в отношении которых совершены противоправные деяния либо которые совершили правонарушение или антиобщественные действия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головно - исполнительные инспекции - о выявлении состоящих на учете в уголовно-исполнительных инспекциях несовершеннолетних осужденных, нуждающихся в оказании социальной и психологической помощи, помощи в социальной адаптации, трудоустройстве, о выявленных случаях совершения ими правонарушения или антиобщественных действий, нарушения ими установленных судов запретов и (или) ограничений, уклонения несовершеннолетних осужденных, признанных больными наркоманией, которым предоставлена отсрочка отбывания наказания, от прохождения курса лечения от наркомании, а также медицинской реабилитации либо социальной реабилитации или уклонения несовершеннолетних осужденных от исполнения  возложенных на них судом обязанностей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рган управления здравоохранением – о выявлении несовершеннолетних,  нуждающихся в обследовании, наблюдении или лечении в связи с употреблением алкогольной и спиртосодержащей продукции, наркотических средств, психотропных или одурманивающих веществ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, осуществляющий управление в сфере образования – о выявлении несовершеннолетних, нуждающихся в помощи государства в связи с самовольным уходом из организаций  для детей - сирот и детей, оставшихся без попечения родителей, образовательных организаций или иных организаций, осуществляющих обучение, либо в связи с прекращением по неуважительной причинам учебных занятий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рган по делам молодежи - о выявлении несовершеннолетних, находящихся в социально опасном положении и нуждающихся в этой связи в оказании помощи в организации отдыха, досуга, занятости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орган службы занятости - о выявлении несовершеннолетних, находящихся в социально опасном положении и нуждающихся в этой связи в оказании помощи в трудоустройстве, а также о несовершеннолетних, оставивших образовательную организацию в установленных законодательством случаях и нуждающихся в этой связи в оказании помощи в трудоустройстве.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рава общественной комиссии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Общественная комиссия имеет право, в пределах своей компетенции: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прашивать и получать  в соответствии  с действующим законодательством  от органов местного самоуправления, организаций независимо от организационно-правовых форм и форм собственности необходимые для работы комиссии сведения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глашать на заседания общественной комиссии должностных лиц, специалистов и граждан для получения от них информации и иных сведений по вопросам компетенции общественной комиссии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осить предложения в органы местного самоуправления, в органы системы профилактики, в организации независимо от  организационно- правовых форм и форм собственности  по вопросам компетенции общественной комиссии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одить заседание общественной комиссии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рганизация деятельности общественной комиссии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Состав общественной комиссии утверждается постановлением Администрации Южного сельсовета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В состав общественной комиссии входят председатель, заместитель председателя, секретарь и члены общественной комиссии в количестве 4 человек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еятельностью общественной комиссии руководит председатель общественной комиссии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 Председатель общественной комиссии: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определяет дату проведения заседания общественной комиссии;         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утверждает повестку заседания общественной комиссии;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ет заседания общественной комиссии;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одписывает документы, принимаемые общественной комиссией;        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едседательствует на заседаниях общественной комиссии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яет обязанности между членами общественной комиссии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аботу по выявлению несовершеннолетних, находящихся в социально - опасном положении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ет причины и условия безнадзорности, правонарушений несовершеннолетних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отчитывается о результатах деятельности общественной комиссии перед муниципальной комиссией в Варгашинском районе по делам несовершеннолетних и защите их прав;        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решает иные вопросы в пределах полномочий общественной комиссии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меститель председателя общественной комиссии замещает председателя общественной комиссии в его отсутствие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екретарь общественной комиссии: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рганизует планирование и текущую деятельность общественной комиссии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существляет контроль за выполнением решений общественной комиссии, планов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едет делопроизводство общественной комиссии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2.Заседания общественной комиссии проводятся по мере необходимости, но не реже 1 раза в квартал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седание общественной комиссии является правомочным при наличии не менее  половины её состава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ешение общественной комиссии считается принятым, если за него проголосовало простое большинство присутствующего на заседании состава комиссии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вном количестве голосов, голос председателя общественной комиссии является решающим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щественной комиссии оформляется протоколом, который подписывается председателем и секретарем, при необходимости направляется для информирования в соответствующие органы и учреждения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отокол заседания общественной комиссии оформляется в течение трех рабочих дней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асширенные заседания общественной комиссии могут проводиться с участием представителя муниципальной комиссии в Варгашинском районе по делам несовершеннолетних и защите их прав и представителей иных организаций независимо от их организационно – правовой формы, а также различных общественных объединений, занимающихся решением проблем несовершеннолетних и их семей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Вопросы на заседании общественной комиссии рассматриваются в соответствии  с утвержденной председателем общественной комиссии повесткой дня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В ходе заседания члены общественной комиссии имеют право: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ь предложения по повестке заседания  и порядку работы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от докладчиков и выступающих в прениях дополнительные разъяснения по рассматриваемым вопросам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осить предложения и замечания по проекту решения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Осуществление членами общественной комиссии своих полномочий производится на безвозмездной основе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9.Организационно-техническое обеспечение деятельности общественной комиссии осуществляется Администрацией Южного сельсовета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c6b9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d0468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071a7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d0468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c091d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  <Pages>7</Pages>
  <Words>2052</Words>
  <Characters>11698</Characters>
  <CharactersWithSpaces>13723</CharactersWithSpaces>
  <Paragraphs>27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16:00Z</dcterms:created>
  <dc:creator>Nachyur</dc:creator>
  <dc:description/>
  <dc:language>en-US</dc:language>
  <cp:lastModifiedBy>Кузьмина Наталья Валентиновна</cp:lastModifiedBy>
  <cp:lastPrinted>2019-07-15T10:42:00Z</cp:lastPrinted>
  <dcterms:modified xsi:type="dcterms:W3CDTF">2019-07-15T11:01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