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ЖНЫЙ СЕЛЬСОВ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ЖН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июня 2019 года  № 7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Дубровн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маршрута прогона сельскохозяйственных животных на территории Южн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27 июня 2018 года №81 «Об отдельных вопросах упорядочения выпаса и прогона сельскохозяйственных животных на территории Курганской области», постановлением Южного сельсовета от 25 июня 2019 года  № 7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определения маршрута прогона сельскохозяйственных животных на территории Южного сельсовета», Администрация Южного сельсове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Определить маршруты прогона сельскохозяйственных животных на территории Южного сельсовета согласно приложению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Признать утратившим силу постановление Администрации Дубровинского сельсовета от 11 июля 2018 года № 26 «Об </w:t>
      </w:r>
      <w:r>
        <w:rPr>
          <w:rFonts w:cs="Times New Roman" w:ascii="Times New Roman" w:hAnsi="Times New Roman"/>
          <w:sz w:val="28"/>
          <w:szCs w:val="28"/>
        </w:rPr>
        <w:t>определении маршрута прогона сельскохозяйственных животных на территории Дубровинского сельсовета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 Администрации Дундинского сельсовета от 16 июля 2018 года № 28 «Об </w:t>
      </w:r>
      <w:r>
        <w:rPr>
          <w:rFonts w:cs="Times New Roman" w:ascii="Times New Roman" w:hAnsi="Times New Roman"/>
          <w:sz w:val="28"/>
          <w:szCs w:val="28"/>
        </w:rPr>
        <w:t>определении маршрута прогона сельскохозяйственных животных на территории Дундинского сельсовета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 Администрации Медвежьевского сельсовета от 13 июля 2018 года №29 «Об </w:t>
      </w:r>
      <w:r>
        <w:rPr>
          <w:rFonts w:cs="Times New Roman" w:ascii="Times New Roman" w:hAnsi="Times New Roman"/>
          <w:sz w:val="28"/>
          <w:szCs w:val="28"/>
        </w:rPr>
        <w:t>определении маршрута прогона сельскохозяйственных животных на территории Медвежьевского сельсовета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 Администрации Спорновского сельсовета от 10 июля 2018 года № 25 «Об </w:t>
      </w:r>
      <w:r>
        <w:rPr>
          <w:rFonts w:cs="Times New Roman" w:ascii="Times New Roman" w:hAnsi="Times New Roman"/>
          <w:sz w:val="28"/>
          <w:szCs w:val="28"/>
        </w:rPr>
        <w:t>определении маршрута прогона сельскохозяйственных животных на территории Спорновского сельсовета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 Администрации Строевского сельсовета от 24 июля 2018 года № 28 «Об </w:t>
      </w:r>
      <w:r>
        <w:rPr>
          <w:rFonts w:cs="Times New Roman" w:ascii="Times New Roman" w:hAnsi="Times New Roman"/>
          <w:sz w:val="28"/>
          <w:szCs w:val="28"/>
        </w:rPr>
        <w:t>определении маршрута прогона сельскохозяйственных животных на территории Строевского сельсовета»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постановление опубликовать в Информационном бюллетене Дубровинского  сельсовета, в Информационном бюллетене Дундинского  сельсовета, в Информационном бюллетене Медвежьевского  сельсовета, в Информационном бюллетене Спорновского  сельсовета, в Информационном бюллетене Строевского  сельсовета. </w:t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Южного  сельсовета                                                  А.И.Борисов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Южного сельсовета от 25 июня 2019 года № 7 «Об определении маршрута прогона сельскохозяйственных животных на территории Южного  сельсовета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ршруты прогона сельскохозяйственных животных на территории Южн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тели с.Дубровное производят прогон  сельскохозяйственных животных от домовладения по улицам Новая, Береговая,Центральная, пер. Степной, пер. Молодежный * и сопровождают их утром с 6 ч. 00 мин до 7 ч.00  мин до земельного участка, расположенного по адресу: Россия, Курганская область, Варгашинский район, в границах населенного пункта с. Дубровное, кадастровый номер __________ общей площадью _______ кв. м., разрешенное использование: _________________ и обратно с 20 ч.00 мин. до 21 ч. 00 ми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ители с. Дундино производят прогон  сельскохозяйственных животных от домовладения по улицам  Береговая, Центральная,  Молодежная, Степная, перегон через региональную дорогу по ул. Центральная № 2-17* и сопровождают их утром с 7 ч. 00 мин до 8 ч.00  мин до земельного участка, расположенного по адресу: Россия, Курганская область, Варгашинский район, в границах населенного пункта с. Дундино, кадастровый номер __________ общей площадью _______ кв. м., разрешенное использование: _________________ и обратно с 20 ч.00 мин. до 21 ч. 00 мин.; д. Саламатовское производят прогон  сельскохозяйственных животных от домовладения по улицам  Береговая, Новая и сопровождают их утром с 7 ч. 00 мин до 8 ч.00  мин и обратно с 20 ч.00 мин. до 21 ч. 00 ми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ители с. Медвежье производят прогон  сельскохозяйственных животных от домовладения по улицам молодежная, Школьная, Центральная, Садовая, Береговая, жители д. Корнилово – по ул Школьная, Центральная, Приозерная; жители д. Гагарье  у – по ул. Степная, пер. Кузьминых* и сопровождают их утром с 5 ч. 00 мин до 6 ч.00  мин до земельного участка, расположенного по адресу: Россия, Курганская область, Варгашинский район, в границах населенного пункта с. Медвежье, кадастровый номер __________ общей площадью _______ кв. м., разрешенное использование: _________________ и обратно с 20 ч.00 мин. до 21 ч. 00 ми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ители с. Спорное производят прогон  сельскохозяйственных животных от домовладения по улицам Садовая, Береговая и сопровождают их утром с 7 ч.00 мин до 7 ч.30  мин до земельного участка, расположенного по адресу: Россия, Курганская область, Варгашинский район, в границах населенного пункта с. Спорное, кадастровый номер __________ общей площадью _______ кв. м., разрешенное использование: _________________ и обратно с 19 ч.00 мин. до 19ч. 30 ми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ители с.Строево производят прогон  сельскохозяйственных животных от домовладения по улицам Приозерная, Центральная, Луговая, пер.Школьный  * и сопровождают их утром с 6 ч. 00 мин до 7 ч.00  мин до земельного участка, расположенного по адресу: Россия, Курганская область, Варгашинский район, в границах населенного пункта с. Строево, кадастровый номер __________ общей площадью _______ кв. м., разрешенное использование: _________________ и обратно с 20 ч.00 мин. до 21 ч. 00 ми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примечание: в случае, если прогон сельскохозяйственных животных осуществляется через автомобильную дорогу регионального/федерального значения (выбрать нужное), то необходимо указать в каком месте (на каком километре, в промежутке между километрами) осуществляется данный прог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ас животных, а также их прогон через автомобильные дороги вне специально установленных мест, согласованных с владельцами автомобильных дорог влечет административную ответственность (ч.1 ст.11.21 КоАП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ие специально установленных мест  для выпаса животных, а также их прогона через автомобильные дороги производится органом местного самоупр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н скота через железнодорожные пути, а равно нарушение правил выпаса скота вблизи железнодорожных путей также влечет административную ответственность (ч.4 ст.11.1 КоАП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41:00Z</dcterms:created>
  <dc:creator>Nachyur</dc:creator>
  <dc:description/>
  <cp:keywords/>
  <dc:language>en-US</dc:language>
  <cp:lastModifiedBy>Кузьмина Наталья Валентиновна</cp:lastModifiedBy>
  <cp:lastPrinted>2019-06-18T08:29:00Z</cp:lastPrinted>
  <dcterms:modified xsi:type="dcterms:W3CDTF">2019-07-25T07:57:00Z</dcterms:modified>
  <cp:revision>29</cp:revision>
  <dc:subject/>
  <dc:title/>
</cp:coreProperties>
</file>