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7"/>
          <w:szCs w:val="27"/>
        </w:rPr>
        <w:t>РОССИЙСКАЯ ФЕДЕ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РАЙ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ПОССОВЕТ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>ВАРГАШИНСКАЯ ПОСЕЛКОВАЯ ДУМ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tabs>
          <w:tab w:val="clear" w:pos="708"/>
          <w:tab w:val="left" w:pos="3264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08 декабря 2022 года  № 33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.п. Варгаш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О бюджете Варгашинского поссовета на 2023 год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 на плановый период 2024 и 2025 годов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Бюджетным Кодексом Российской Федерации,  Федеральным законом от 6 октября 2003 года №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ложением «О бюджетном процессе в Варгашинском поссовете», утвержденным решением Варгашинской поселковой Думы от 19 мая 2011 года №13, Варгашинская поселковая Дума РЕШИЛА: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67"/>
        <w:jc w:val="both"/>
        <w:rPr/>
      </w:pPr>
      <w:r>
        <w:rPr>
          <w:sz w:val="27"/>
          <w:szCs w:val="27"/>
        </w:rPr>
        <w:t>Утвердить основные характеристики бюджета Варгашинского поссовета на 2023 год: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. Общий объем доходов бюджета Варгашинского поссовета в сумме 49344,2 тысяч рублей, в том  числе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.1. объем налоговых и неналоговых доходов в сумме 33394,00 тысяч рублей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1.2. объем безвозмездных поступлений в сумме 15950,2 тысяч рублей, в том числе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.2.1. объем безвозмездных поступлений от других бюджетов бюджетной системы Российской Федерации в сумме 15900,2 тысяч рублей, из них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дотации бюджетам бюджетной системы Российской Федерации в сумме 15224,0 тыс. рублей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убвенции бюджетам бюджетной системы Российской Федерации в сумме 676,2 тыс. рублей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.2.2. объем прочих безвозмездных поступлений в сумме 50,0 тысяч рубле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2. Общий объем расходов бюджета Варгашинского поссовета в сумме 49344,2 тысяч рубле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67"/>
        <w:jc w:val="both"/>
        <w:rPr/>
      </w:pPr>
      <w:r>
        <w:rPr>
          <w:sz w:val="27"/>
          <w:szCs w:val="27"/>
        </w:rPr>
        <w:t>1.3. Превышение расходов над доходами (дефицит) бюджета Варгашинского поссовета в сумме 0 тыс. рублей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7"/>
          <w:szCs w:val="27"/>
        </w:rPr>
        <w:t>2.Утвердить основные характеристики бюджета Варгашинского поссовета на 2024 год: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/>
      </w:pPr>
      <w:r>
        <w:rPr>
          <w:sz w:val="27"/>
          <w:szCs w:val="27"/>
        </w:rPr>
        <w:t>2.1. Общий объем доходов бюджета Варгашинского поссовета в сумме 47656,0 тысяч рублей, в том  числе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2.1.1. объем налоговых и неналоговых доходов в сумме 34496,0 тысяч рублей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2.1.2. объем безвозмездных поступлений в сумме  13160,0 тысяч рублей, в том числе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2.1.2.1. объем безвозмездных поступлений от других бюджетов бюджетной системы Российской Федерации в сумме 13110,0 тысяч рублей, из них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дотации бюджетам бюджетной системы Российской Федерации в сумме 12434,0 тыс. рублей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убвенции бюджетам бюджетной системы Российской Федерации в сумме 676,0 тыс. рублей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1.2.2. объем прочих безвозмездных поступлений в сумме 50,0 тысяч рубле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2. Общий объем расходов бюджета Варгашинского поссовета в сумме 47656,0 тысяч рублей, в том числе условно утвержденных расходов в сумме 1456,2  тысяч рублей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567"/>
        <w:jc w:val="both"/>
        <w:rPr/>
      </w:pPr>
      <w:r>
        <w:rPr>
          <w:sz w:val="27"/>
          <w:szCs w:val="27"/>
        </w:rPr>
        <w:t>2.3. Превышение расходов над доходами (дефицит) бюджета Варгашинского поссовета в сумме 0 рублей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7"/>
          <w:szCs w:val="27"/>
        </w:rPr>
        <w:t>3.Утвердить основные характеристики бюджета Варгашинского поссовета на 2025 год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620" w:leader="none"/>
        </w:tabs>
        <w:ind w:firstLine="567"/>
        <w:jc w:val="both"/>
        <w:rPr/>
      </w:pPr>
      <w:r>
        <w:rPr>
          <w:sz w:val="27"/>
          <w:szCs w:val="27"/>
        </w:rPr>
        <w:t>3.1.  Общий объем доходов бюджета Варгашинского поссовета в сумме 48857,0 тысяч рублей, в   том числе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3.1.1.  объем налоговых и неналоговых доходов в сумме 35697,0 тысяч рублей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3.1.2. объем безвозмездных поступлений в сумме 13160,0 тысяч рублей, в том числе: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3.1.2.1. объем безвозмездных поступлений от других бюджетов бюджетной системы Российской Федерации в сумме 13110,0 тысяч рублей, из них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дотации бюджетам бюджетной системы Российской Федерации в сумме 12434,0 тыс. рублей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субвенции бюджетам бюджетной системы Российской Федерации в сумме 676,0 тыс. рублей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1.2.2. объем прочих безвозмездных поступлений в сумме 50,0 тысяч рублей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2. Общий объем расходов бюджета Варгашинского поссовета в сумме 48857,0 тысяч рублей, в том числе условно утвержденных расходов в сумме 4494,8 тысяч рублей.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567"/>
        <w:jc w:val="both"/>
        <w:rPr/>
      </w:pPr>
      <w:r>
        <w:rPr>
          <w:sz w:val="27"/>
          <w:szCs w:val="27"/>
        </w:rPr>
        <w:t>3.3. Превышение расходов над доходами (дефицит) бюджета Варгашинского поссовета в сумме 0 рублей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4. Утвердить источники внутреннего финансирования дефицита бюджета Варгашинского     поссовета на 2023 год согласно приложению 1 к настоящему решению, на плановый период 2024 и 2025 годов согласно приложению 2 к настоящему решению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5. Установить объем расходов на обслуживание муниципального долга        Варгашинского поссовета в 2023 году в сумме 0 рублей, в 2024 году в сумме           0 рублей и в 2025 году в сумме 0 рублей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 Утвердить верхний предел муниципального внутреннего долга Варгашинского поссовета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6.1. на 1 января 2024 года в сумме 0 рублей, в том числе верхний предел долга по муниципальным  гарантиям в сумме 0 рублей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6.2. на 1 января 2025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6.3. на 1 января 2026 года в сумме 0 рублей, в том числе верхний предел долга по муниципальным гарантиям в сумме 0 рублей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 Предельный объем муниципального внутреннего долга Варгашинского поссовета на 2023 год составляет 0 рублей, на 2024 год - 0 рублей, на 2025 год - 0 рублей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2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Утвердить Перечень главных администраторов доходов бюджета Варгашинского поссовета и Перечень  главных администраторов источников финансирования дефицита бюджета Варгашинского поссовета согласно приложению 3 к настоящему решению.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3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Установить, что средства, поступающие в погашение дебиторской задолженности прошлых лет, подлежат обязательному перечислению в полном объёме в доходы бюджета Варгашинского поссовета.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4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Утвердить в пределах общего объема расходов, утвержденного статьей 1 настоящего решения: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1.1. распределение бюджетных ассигнований по разделам, подразделам классификации расходов бюджета Варгашинского поссовета на 2023 год согласно приложению 3  к настоящему решению, на плановый период 2024 и 2025 годов согласно приложению 4 к настоящему решению;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2.  ведомственную структуру расходов бюджета Варгашинского поссовета на 2023 год согласно приложению 5 к настоящему решению, на плановый период 2024 и 2025 годов согласно приложению 6 к настоящему решению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1.3.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Варгашинского поссовета на 2023 год согласно приложению 7 к настоящему решению, на плановый период 2024 и 2025 годов согласно приложению 8 к настоящему решению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2. Утвердить общий объем бюджетных ассигнований, направляемых на исполнение публичных нормативных обязательств на 2023 год в сумме 0 рублей, на плановый период 2024 год в сумме 0 рублей, и 2025 год в сумме 0 рублей.   </w:t>
      </w:r>
    </w:p>
    <w:p>
      <w:pPr>
        <w:pStyle w:val="Normal"/>
        <w:ind w:left="360" w:firstLine="20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5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Утвердить объем межбюджетных трансфертов, передаваемых бюджету Варгашинского района из бюджета Варгашинского поссовета на осуществление части полномочий по решению вопросов местного значения  в соответствии с заключенными соглашениями на 2023 год согласно приложению 9 к настоящему решению, на 2024 год согласно приложению 10 к настоящему решению, на 2025 год согласно приложению 11 к настоящему решению.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6</w:t>
      </w:r>
    </w:p>
    <w:p>
      <w:pPr>
        <w:pStyle w:val="Normal"/>
        <w:ind w:left="1080" w:hanging="513"/>
        <w:jc w:val="both"/>
        <w:rPr/>
      </w:pPr>
      <w:r>
        <w:rPr>
          <w:sz w:val="27"/>
          <w:szCs w:val="27"/>
        </w:rPr>
        <w:t>Настоящее решение  вступает в силу с 1 января 2023 года.</w:t>
      </w:r>
    </w:p>
    <w:p>
      <w:pPr>
        <w:pStyle w:val="Normal"/>
        <w:ind w:left="1080" w:hanging="51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7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опубликовать в информационном бюллетене «Вестник поссовета» не позднее 10 дней после его подпис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2091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едатель Варгашинской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елковой Дум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В. Зиновьев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Варгашинского поссов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В. Ива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1789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>
                <w:b/>
                <w:iCs/>
              </w:rPr>
              <w:t>Приложение 1</w:t>
            </w:r>
            <w:r>
              <w:rPr>
                <w:i/>
                <w:iCs/>
              </w:rPr>
              <w:t xml:space="preserve">                                                                               </w:t>
            </w:r>
            <w:r>
              <w:rPr>
                <w:iCs/>
              </w:rPr>
              <w:t xml:space="preserve">к решению Варгашинской поселковой Думы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т 08 декабря 2022 года № 33 «О бюджете Варгашинского поссовета на 2023 год и на плановый период 2024 и 2025 годов»</w:t>
            </w:r>
          </w:p>
          <w:tbl>
            <w:tblPr>
              <w:tblW w:w="48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8"/>
            </w:tblGrid>
            <w:tr>
              <w:trPr>
                <w:trHeight w:val="207" w:hRule="atLeast"/>
              </w:trPr>
              <w:tc>
                <w:tcPr>
                  <w:tcW w:w="4838" w:type="dxa"/>
                  <w:tcBorders/>
                </w:tcPr>
                <w:p>
                  <w:pPr>
                    <w:pStyle w:val="Normal"/>
                    <w:snapToGrid w:val="false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</w:tr>
            <w:tr>
              <w:trPr/>
              <w:tc>
                <w:tcPr>
                  <w:tcW w:w="4838" w:type="dxa"/>
                  <w:tcBorders/>
                </w:tcPr>
                <w:p>
                  <w:pPr>
                    <w:pStyle w:val="Normal"/>
                    <w:snapToGrid w:val="false"/>
                    <w:ind w:left="-73" w:hanging="0"/>
                    <w:rPr>
                      <w:iCs/>
                    </w:rPr>
                  </w:pPr>
                  <w:r>
                    <w:rPr>
                      <w:iCs/>
                    </w:rPr>
                  </w:r>
                </w:p>
              </w:tc>
            </w:tr>
          </w:tbl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поссовета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тысяч рубле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940"/>
        <w:gridCol w:w="138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источника финансирова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3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344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3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344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2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b/>
                <w:iCs/>
              </w:rPr>
              <w:t>Приложение 2</w:t>
            </w:r>
            <w:r>
              <w:rPr>
                <w:i/>
                <w:iCs/>
              </w:rPr>
              <w:t xml:space="preserve">                                                                               </w:t>
            </w:r>
            <w:r>
              <w:rPr>
                <w:iCs/>
              </w:rPr>
              <w:t xml:space="preserve">к решению Варгашинской поселковой Думы </w:t>
            </w:r>
          </w:p>
          <w:p>
            <w:pPr>
              <w:pStyle w:val="Normal"/>
              <w:rPr/>
            </w:pPr>
            <w:r>
              <w:rPr>
                <w:iCs/>
              </w:rPr>
              <w:t>от 08 декабря 2022 года № 33 «О бюджете Варгашинского поссовета на 2023 год и на плановый период 2024 и 2025 годов»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Варгашинского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оссовета на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тысяч рубле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184"/>
        <w:gridCol w:w="1560"/>
        <w:gridCol w:w="158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источника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 05 00 00 00 0000 00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3 0000 51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656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857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3 0000 61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656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857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2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b/>
                <w:iCs/>
              </w:rPr>
              <w:t>Приложение 3</w:t>
            </w:r>
            <w:r>
              <w:rPr>
                <w:i/>
                <w:iCs/>
              </w:rPr>
              <w:t xml:space="preserve">                                                                               </w:t>
            </w:r>
            <w:r>
              <w:rPr>
                <w:iCs/>
              </w:rPr>
              <w:t xml:space="preserve">к решению Варгашинской поселковой Думы </w:t>
            </w:r>
          </w:p>
          <w:p>
            <w:pPr>
              <w:pStyle w:val="Normal"/>
              <w:rPr/>
            </w:pPr>
            <w:r>
              <w:rPr>
                <w:iCs/>
              </w:rPr>
              <w:t>от 08 декабря 2022 года № 33 «О бюджете Варгашинского поссовета на 2023 год и на плановый период 2024 и 2025 годов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Распределение бюджетных ассигнований </w:t>
      </w:r>
      <w:r>
        <w:rPr>
          <w:b/>
          <w:bCs/>
        </w:rPr>
        <w:t>по разделам, подразделам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классификации расходов бюджета </w:t>
      </w:r>
      <w:r>
        <w:rPr>
          <w:b/>
        </w:rPr>
        <w:t>Варгашинского поссовета</w:t>
      </w:r>
      <w:r>
        <w:rPr>
          <w:b/>
          <w:bCs/>
        </w:rPr>
        <w:t xml:space="preserve">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тысяч рубле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241"/>
        <w:gridCol w:w="1639"/>
        <w:gridCol w:w="1749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 и подраздел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раздел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одраздел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70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4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04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6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21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3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72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7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3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1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1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344,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2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Приложение 4</w:t>
            </w:r>
            <w:r>
              <w:rPr>
                <w:i/>
                <w:iCs/>
              </w:rPr>
              <w:t xml:space="preserve">                                                                               </w:t>
            </w:r>
            <w:r>
              <w:rPr>
                <w:iCs/>
              </w:rPr>
              <w:t xml:space="preserve">к решению Варгашинской поселковой Думы </w:t>
            </w:r>
          </w:p>
          <w:p>
            <w:pPr>
              <w:pStyle w:val="Normal"/>
              <w:rPr/>
            </w:pPr>
            <w:r>
              <w:rPr>
                <w:iCs/>
              </w:rPr>
              <w:t>от 08 декабря 2022 года № 33 «О бюджете Варгашинского поссовета на 2023 год и на плановый период 2024 и 2025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</w:t>
      </w:r>
      <w:r>
        <w:rPr>
          <w:b/>
          <w:bCs/>
        </w:rPr>
        <w:t xml:space="preserve">по разделам, подразделам классификации расходов </w:t>
      </w:r>
      <w:r>
        <w:rPr>
          <w:b/>
        </w:rPr>
        <w:t xml:space="preserve">бюджета Варгашинского поссовета </w:t>
      </w:r>
      <w:r>
        <w:rPr>
          <w:b/>
          <w:bCs/>
        </w:rPr>
        <w:t>на плановый период 2024 и 2025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тысяч рубле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900"/>
        <w:gridCol w:w="1260"/>
        <w:gridCol w:w="1389"/>
        <w:gridCol w:w="1260"/>
      </w:tblGrid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 и подраздел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раздел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одразделов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Сумма расходов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38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4,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5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31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4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4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41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9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0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75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7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8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1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1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19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362,2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547"/>
        <w:gridCol w:w="1101"/>
        <w:gridCol w:w="1002"/>
        <w:gridCol w:w="1003"/>
        <w:gridCol w:w="974"/>
        <w:gridCol w:w="217"/>
        <w:gridCol w:w="17"/>
      </w:tblGrid>
      <w:tr>
        <w:trPr>
          <w:trHeight w:val="986" w:hRule="atLeast"/>
        </w:trPr>
        <w:tc>
          <w:tcPr>
            <w:tcW w:w="40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7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Приложение 5                                                                               к решению Варгашинской поселковой Думы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8 декабря 2022 года № 33 «О бюджете Варгашинского поссовета на 2023 год и на плановый период 2024 и 2025 годов»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9687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структура расходов бюджета Варгашинского поссовета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9687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23 год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0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яч рублей</w:t>
            </w:r>
          </w:p>
        </w:tc>
        <w:tc>
          <w:tcPr>
            <w:tcW w:w="15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Наименование  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орядитель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 расходов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Варгашинского поссовет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344,2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70,2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7,5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0 00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7,5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не включенные в муниципальные программы Варгашинского поссовет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7,5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160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7,5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160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7,5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ое содержание Главы Варгашинского поссовет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88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88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32" w:hRule="atLeast"/>
        </w:trPr>
        <w:tc>
          <w:tcPr>
            <w:tcW w:w="40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4,1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2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программа "Организация мероприятий в сфере защиты населения и территорий от чрезвычайных ситуаций, обеспечения пожарной безопасности и безопасности на водных объектах"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пожарной безопасности в границах поселен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3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мер первичной пожарной безопасност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3 853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3 853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программа "Улучшение условий и охраны труда в Администрации Варгашинского поссовета"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производственного травматизма и профессиональных заболеваний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0 02 859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0 02 859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0 00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20,3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не включенные в муниципальные программы Варгашинского поссовет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20,3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160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45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26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160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40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160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851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77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851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77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центрального аппарат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880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98,3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880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85,5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880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9,3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880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32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программа "Организация мероприятий в сфере защиты населения от чрезвычайных ситуаций и обеспечения пожарной безопасности и безопасности на водных объектах"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1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Варгашинского поссовет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1 853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1 853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8,6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Муниципальная программа "Управление муниципальным имуществом и земельными ресурсами Варгашинского поссовета" 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7,5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муниципального имуществ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2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5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муниципального имущества Варгашингского поссовета закрепленного на праве оперативного управлен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2 854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5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2 854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5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формление технической документации на объекты недвижимост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4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2,5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муниципального имущества, изготовление технических планов и межевых планов на объекты недвижимост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4 854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2,5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4 854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2,5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программа "Организация досуга населения муниципального образования Варгашинского поссовета "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2,5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досугу населен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 01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2,5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оранизации досуга муниципального образования Варгашинского поссовет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 01 855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2,5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5 0 01 855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2,5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0 00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не включенные в муниципальные программы Варгашинского поссовет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центрального аппарат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0 1 00 880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880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6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муниципальных образований, возникающих при ис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2 00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7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1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2 00 161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2 00 161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04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40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56,8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2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программа "Организация мероприятий в сфере защиты населения и территорий от чрезвычайных ситуаций, обеспечения пожарной безопасности и безопасности на водных объектах"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56,8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ые мероприятия в области гражданской обороны, предупреждения и ликвидации чрезвычайных ситуаций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2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3,3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здание защитных противопожарных мигнерализованных полос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3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2 853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2,3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2 853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2,3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уги по определению расхода воды наружного противопожпрного водопровод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2 8535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2 8535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пожарной безопасности в границах поселен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3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3,5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3 160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8,5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2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3 0 03 160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8,5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3 1607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7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2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3 1607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7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3 851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2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3 851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мер первичной пожарной безопасност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3 853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68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2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3 853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64,5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3 853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6,7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3 853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31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программа "Профилактика терроризма и экстремизма на территории муниципального образования Варгашинский поссовет на 2019-2023 годы"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профилактике терроризма и экстремизм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1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терроризма и экстремизм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1 865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1 865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21,3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23,3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7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программа "Комплексное развитие транспортной инфраструктуры Варгашинского поссовета Варгашинского района Курганской области на 2017-2030 годы"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6 0 00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23,3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автомобильных дорог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1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61,1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дорог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1 856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61,1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1 856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46,1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6 0 01 856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2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6,2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Ремонт автомобильных дорог 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6 0 02 856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6,2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2 856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6,2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роприятия в сфере дорожной деятельност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3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6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дорожного движен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3 856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6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3 856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3 856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8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Муниципальная программа "Управление муниципальным имуществом и земельными ресурсами Варгашинского поссовета" 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формление технической документации на объекты недвижимост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4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муниципального имущества, изготовление технических планов и межевых планов на объекты недвижимост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4 854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4 854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дача части полномочий  по распоряжению земельными участками, находящимися в муниципальной собственности поселений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5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3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муниципального земельного контроля на территории Варгашинского поссовет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5 854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3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5 854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3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72,9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2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Муниципальная программа "Управление муниципальным имуществом и земельными ресурсами Варгашинского поссовета" 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и содержание муниципального жилищного фонд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1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Ремонт  муниципальных квартир 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4 0 01 854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1 854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имущества многоквартирных домов по муниципальным квартирам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1 854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1 854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0 00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78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2 00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государственных полномочий по организации проведения капитального ремонта общего имущества в многоквартирных домах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2 00 140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2 00 140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50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77,1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прграмма "Развитие системы водоснабжения и водоотведения на территории Варгашинского поссовета"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82,1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40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троительству напорного канализационного коллектора в р.п. Варгаши Варгашинского района Курганской област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0 04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82,1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роприятия по строительству напорного канализационного коллектора в р.п. Варгаши Варгашинского района Курганской област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0 04 852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82,1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0 04 852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82,1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Муниципальная программа "Управление муниципальным имуществом и земельными ресурсами Варгашинского поссовета" 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муниципального имуществ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2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бретение и ремонт муниципального имущества составляющего муниципальную казну Варгашинского поссовет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2 854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2 854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 и обслуживание муниципальных газопроводов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3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хническое и аварийно-диспетчерское обслуживание системы газоснабжен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3 854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0 03 854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90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программа "Благоустройство территории муниципального образования Варгашинского поссовета"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5,9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зеленение территори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1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нос аварийных деревьев, разбивка цветников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1 851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1 851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1 851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роприятия по благоустройству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3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,5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и ремонт объектов благоустройств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3 8513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3 8513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3 8513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онные мероприят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3 8513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3 8513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нятость подростков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3 8513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3 8513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населения питьевой водой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4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ведение бактериологического анализа воды (общественные колодцы)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4 8514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4 8514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санитарно-гигиенического состояния территори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5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4,4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квидация несанкционированных свало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 05 8515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4,4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5 8515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4,4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готовление мусорных контейнерных площадок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5 851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5 851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19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программа "Организация мероприятий в сфере защиты населения и территорий от чрезвычайных ситуаций, обеспечения пожарной безопасности и безопасности на водных объектах"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3 0 00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ые мероприятия в области гражданской обороны, предупреждения и ликвидации чрезвычайных ситуаций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2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ивоклещевая обработка мест массового отдыха и пребыван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2 853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2 8535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пожарной безопасности в границах поселен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3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мер первичной пожарной безопасност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3 853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3 853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2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65,8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и содержание уличного освещен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2 856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65,8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2 856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65,8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83,8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программа "Благоустройство территории муниципального образования Варгашинского поссовета"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83,8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6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83,8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6 1607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6 1607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деятельности МБУ "Служба ЖКХ и благоустройства"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6 851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83,8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6 851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83,8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1,8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1,8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программа "Организация досуга населения муниципального образования Варгашинского поссовета "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1,8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в сфере культуры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 02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86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дача части полномочий по организации досуга и обеспечения жителей поселения услугами организации культуры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 02 855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86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 02 855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86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развитие библиотечной деятельност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 03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15,8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 03 851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69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 03 851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69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дача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 03 855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6,8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 03 855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6,8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4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4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0 00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4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2 00 00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4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сполнение государственных полномочий по предоставлению мер социальной поддержки лиц, проживающих и работающих в сельской местности и в рабочих поселках (поселках городского типа)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2 00 1097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4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2 00 1097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4,0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344,2</w:t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0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40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0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0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0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0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0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1210"/>
        <w:gridCol w:w="877"/>
        <w:gridCol w:w="1220"/>
        <w:gridCol w:w="803"/>
        <w:gridCol w:w="781"/>
        <w:gridCol w:w="863"/>
      </w:tblGrid>
      <w:tr>
        <w:trPr>
          <w:trHeight w:val="1275" w:hRule="atLeast"/>
        </w:trPr>
        <w:tc>
          <w:tcPr>
            <w:tcW w:w="4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G205"/>
            <w:bookmarkStart w:id="1" w:name="RANGE!A1%3AG205"/>
            <w:bookmarkEnd w:id="1"/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4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6                                                                                                          к решению Варгашинской поселковой Думы </w:t>
              <w:br/>
              <w:t>от 08 деккабря 2022 года № 33 «О бюджете Варгашинского поссовета на 2023 год и на плановый период 2024 и 2025 годов»</w:t>
            </w:r>
          </w:p>
        </w:tc>
      </w:tr>
      <w:tr>
        <w:trPr>
          <w:trHeight w:val="255" w:hRule="atLeast"/>
        </w:trPr>
        <w:tc>
          <w:tcPr>
            <w:tcW w:w="905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5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бюджета Варгашинского поссовета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05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2024 и 2025 годы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92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</w:tr>
      <w:tr>
        <w:trPr>
          <w:trHeight w:val="255" w:hRule="atLeast"/>
        </w:trPr>
        <w:tc>
          <w:tcPr>
            <w:tcW w:w="4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 </w:t>
            </w:r>
          </w:p>
        </w:tc>
        <w:tc>
          <w:tcPr>
            <w:tcW w:w="1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орядитель</w:t>
            </w:r>
          </w:p>
        </w:tc>
        <w:tc>
          <w:tcPr>
            <w:tcW w:w="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4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Варгашинского поссовет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199,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362,2</w:t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9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8,0</w:t>
            </w:r>
          </w:p>
        </w:tc>
      </w:tr>
      <w:tr>
        <w:trPr>
          <w:trHeight w:val="923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,5</w:t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,5</w:t>
            </w:r>
          </w:p>
        </w:tc>
      </w:tr>
      <w:tr>
        <w:trPr>
          <w:trHeight w:val="6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, не включенные в муниципальные программы Варгашинского поссовет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0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,5</w:t>
            </w:r>
          </w:p>
        </w:tc>
      </w:tr>
      <w:tr>
        <w:trPr>
          <w:trHeight w:val="623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1606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,5</w:t>
            </w:r>
          </w:p>
        </w:tc>
      </w:tr>
      <w:tr>
        <w:trPr>
          <w:trHeight w:val="16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1606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,5</w:t>
            </w:r>
          </w:p>
        </w:tc>
      </w:tr>
      <w:tr>
        <w:trPr>
          <w:trHeight w:val="6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ое содержание Главы Варгашинского поссовет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6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45" w:hRule="atLeast"/>
        </w:trPr>
        <w:tc>
          <w:tcPr>
            <w:tcW w:w="41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5,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4,1</w:t>
            </w:r>
          </w:p>
        </w:tc>
      </w:tr>
      <w:tr>
        <w:trPr>
          <w:trHeight w:val="1575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рганизация мероприятий в сфере защиты населения и территорий от чрезвычайных ситуаций, обеспечения пожарной безопасности и безопасности на водных объектах"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</w:tr>
      <w:tr>
        <w:trPr>
          <w:trHeight w:val="6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в границах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0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</w:tr>
      <w:tr>
        <w:trPr>
          <w:trHeight w:val="4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мер первичной пожарной безопасност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</w:tr>
      <w:tr>
        <w:trPr>
          <w:trHeight w:val="69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</w:tr>
      <w:tr>
        <w:trPr>
          <w:trHeight w:val="103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лучшение условий и охраны труда в Администрации Варгашинского поссовета"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</w:tr>
      <w:tr>
        <w:trPr>
          <w:trHeight w:val="69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производственного травматизма и профессиональных заболевани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2 8592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</w:tr>
      <w:tr>
        <w:trPr>
          <w:trHeight w:val="69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2 8592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</w:tr>
      <w:tr>
        <w:trPr>
          <w:trHeight w:val="3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1,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1,8</w:t>
            </w:r>
          </w:p>
        </w:tc>
      </w:tr>
      <w:tr>
        <w:trPr>
          <w:trHeight w:val="57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, не включенные в муниципальные программы Варгашинского поссовет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0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1,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1,8</w:t>
            </w:r>
          </w:p>
        </w:tc>
      </w:tr>
      <w:tr>
        <w:trPr>
          <w:trHeight w:val="709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1606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5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5,0</w:t>
            </w:r>
          </w:p>
        </w:tc>
      </w:tr>
      <w:tr>
        <w:trPr>
          <w:trHeight w:val="1643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1606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,0</w:t>
            </w:r>
          </w:p>
        </w:tc>
      </w:tr>
      <w:tr>
        <w:trPr>
          <w:trHeight w:val="43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1606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9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519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7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7,0</w:t>
            </w:r>
          </w:p>
        </w:tc>
      </w:tr>
      <w:tr>
        <w:trPr>
          <w:trHeight w:val="178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519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7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7,0</w:t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центрального аппарат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9,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9,8</w:t>
            </w:r>
          </w:p>
        </w:tc>
      </w:tr>
      <w:tr>
        <w:trPr>
          <w:trHeight w:val="165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5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5,5</w:t>
            </w:r>
          </w:p>
        </w:tc>
      </w:tr>
      <w:tr>
        <w:trPr>
          <w:trHeight w:val="6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,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,8</w:t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>
          <w:trHeight w:val="28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24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рганизация мероприятий в сфере защиты населения от чрезвычайных ситуаций и обеспечения пожарной безопасности и безопасности на водных объектах"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2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1 0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Варгашинского поссовет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1 853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1 853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,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,4</w:t>
            </w:r>
          </w:p>
        </w:tc>
      </w:tr>
      <w:tr>
        <w:trPr>
          <w:trHeight w:val="94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Варгашинского поссовета"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</w:tr>
      <w:tr>
        <w:trPr>
          <w:trHeight w:val="6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технической документации на объекты недвижимост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4 0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</w:tr>
      <w:tr>
        <w:trPr>
          <w:trHeight w:val="94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муниципального имущества, изготовление технических планов и межевых планов на объекты недвижимост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4 8546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</w:tr>
      <w:tr>
        <w:trPr>
          <w:trHeight w:val="6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4 8546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</w:tr>
      <w:tr>
        <w:trPr>
          <w:trHeight w:val="94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рганизация досуга населения муниципального образования Варгашинского поссовета "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5</w:t>
            </w:r>
          </w:p>
        </w:tc>
      </w:tr>
      <w:tr>
        <w:trPr>
          <w:trHeight w:val="6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досугу на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5</w:t>
            </w:r>
          </w:p>
        </w:tc>
      </w:tr>
      <w:tr>
        <w:trPr>
          <w:trHeight w:val="73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анизации досуга муниципального образования Варгашинского поссовет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1 855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5</w:t>
            </w:r>
          </w:p>
        </w:tc>
      </w:tr>
      <w:tr>
        <w:trPr>
          <w:trHeight w:val="6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1 855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5</w:t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>
          <w:trHeight w:val="6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, не включенные в муниципальные программы Варгашинского поссовет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0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центрального аппарат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>
          <w:trHeight w:val="69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3,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1,6</w:t>
            </w:r>
          </w:p>
        </w:tc>
      </w:tr>
      <w:tr>
        <w:trPr>
          <w:trHeight w:val="945" w:hRule="atLeast"/>
        </w:trPr>
        <w:tc>
          <w:tcPr>
            <w:tcW w:w="41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6,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4,4</w:t>
            </w:r>
          </w:p>
        </w:tc>
      </w:tr>
      <w:tr>
        <w:trPr>
          <w:trHeight w:val="1575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рганизация мероприятий в сфере защиты населения и территорий от чрезвычайных ситуаций, обеспечения пожарной безопасности и безопасности на водных объектах"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6,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4,4</w:t>
            </w:r>
          </w:p>
        </w:tc>
      </w:tr>
      <w:tr>
        <w:trPr>
          <w:trHeight w:val="94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в области гражданской обороны, предупреждения и ликвидации чрезвычайных ситуаци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,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,3</w:t>
            </w:r>
          </w:p>
        </w:tc>
      </w:tr>
      <w:tr>
        <w:trPr>
          <w:trHeight w:val="6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защитных противопожарных минерализованных полос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,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,3</w:t>
            </w:r>
          </w:p>
        </w:tc>
      </w:tr>
      <w:tr>
        <w:trPr>
          <w:trHeight w:val="6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,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,3</w:t>
            </w:r>
          </w:p>
        </w:tc>
      </w:tr>
      <w:tr>
        <w:trPr>
          <w:trHeight w:val="6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определению расхода воды наружного противопожарного водопровод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6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6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пожарной безопасности в границах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0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3,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0,1</w:t>
            </w:r>
          </w:p>
        </w:tc>
      </w:tr>
      <w:tr>
        <w:trPr>
          <w:trHeight w:val="6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1606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8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8,5</w:t>
            </w:r>
          </w:p>
        </w:tc>
      </w:tr>
      <w:tr>
        <w:trPr>
          <w:trHeight w:val="15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1606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8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8,5</w:t>
            </w:r>
          </w:p>
        </w:tc>
      </w:tr>
      <w:tr>
        <w:trPr>
          <w:trHeight w:val="6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19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</w:tr>
      <w:tr>
        <w:trPr>
          <w:trHeight w:val="15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19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</w:tr>
      <w:tr>
        <w:trPr>
          <w:trHeight w:val="39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 первичной пожарной безопасност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4,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1,6</w:t>
            </w:r>
          </w:p>
        </w:tc>
      </w:tr>
      <w:tr>
        <w:trPr>
          <w:trHeight w:val="15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4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4,5</w:t>
            </w:r>
          </w:p>
        </w:tc>
      </w:tr>
      <w:tr>
        <w:trPr>
          <w:trHeight w:val="6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3,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,3</w:t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</w:tr>
      <w:tr>
        <w:trPr>
          <w:trHeight w:val="6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отовка органов управления, сил и средств ГО и РСЧС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4 0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4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агитационной, пропагандистской разъяснительной профилактической работы с населением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4 8537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4 8537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98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</w:tr>
      <w:tr>
        <w:trPr>
          <w:trHeight w:val="1283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рофилактика терроризма и экстремизма на территории муниципального образования Варгашинский поссовет на 2019-2023 годы"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</w:tr>
      <w:tr>
        <w:trPr>
          <w:trHeight w:val="732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профилактике терроризма и экстремизм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</w:tr>
      <w:tr>
        <w:trPr>
          <w:trHeight w:val="649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терроризма и экстремизм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1 865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</w:tr>
      <w:tr>
        <w:trPr>
          <w:trHeight w:val="66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1 865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</w:tr>
      <w:tr>
        <w:trPr>
          <w:trHeight w:val="372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2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1,5</w:t>
            </w:r>
          </w:p>
        </w:tc>
      </w:tr>
      <w:tr>
        <w:trPr>
          <w:trHeight w:val="372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0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9,5</w:t>
            </w:r>
          </w:p>
        </w:tc>
      </w:tr>
      <w:tr>
        <w:trPr>
          <w:trHeight w:val="120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омплексное развитие транспортной инфраструктуры Варгашинского поссовета Варгашинского района Курганской области на 2017-2030 годы"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0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9,5</w:t>
            </w:r>
          </w:p>
        </w:tc>
      </w:tr>
      <w:tr>
        <w:trPr>
          <w:trHeight w:val="4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0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8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7,5</w:t>
            </w:r>
          </w:p>
        </w:tc>
      </w:tr>
      <w:tr>
        <w:trPr>
          <w:trHeight w:val="4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рог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856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8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7,5</w:t>
            </w:r>
          </w:p>
        </w:tc>
      </w:tr>
      <w:tr>
        <w:trPr>
          <w:trHeight w:val="6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856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3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2,5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856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03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роприятия в сфере дорожной деятельност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3 0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,0</w:t>
            </w:r>
          </w:p>
        </w:tc>
      </w:tr>
      <w:tr>
        <w:trPr>
          <w:trHeight w:val="36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3 8563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,0</w:t>
            </w:r>
          </w:p>
        </w:tc>
      </w:tr>
      <w:tr>
        <w:trPr>
          <w:trHeight w:val="73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3 8563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70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3 8563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</w:tr>
      <w:tr>
        <w:trPr>
          <w:trHeight w:val="469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>
          <w:trHeight w:val="94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Варгашинского поссовета"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>
          <w:trHeight w:val="732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технической документации на объекты недвижимост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4 0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998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муниципального имущества, изготовление технических планов и межевых планов на объекты недвижимост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4 8546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698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4 8546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66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обираемости доходов в бюджет Варгашинского поссовет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6 0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3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бираемости доходов в бюджет Варгашинского поссовета в части уплаты земельного налога и налога на имущество физических лиц, арендной платы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6 8549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6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6 8549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9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8,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5,3</w:t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0</w:t>
            </w:r>
          </w:p>
        </w:tc>
      </w:tr>
      <w:tr>
        <w:trPr>
          <w:trHeight w:val="96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Варгашинского поссовета"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672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и содержание муниципального жилищного фонд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0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монт  муниципальных квартир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854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6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854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94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имущества многоквартирных домов по муниципальным квартирам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854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>
          <w:trHeight w:val="6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854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99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0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94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государственных полномочий по организации проведения капитального ремонта общего имущества в многоквартирных домах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404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6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404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9,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>
          <w:trHeight w:val="94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грамма "Развитие системы водоснабжения и водоотведения на территории Варгашинского поссовета"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4,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75" w:hRule="atLeast"/>
        </w:trPr>
        <w:tc>
          <w:tcPr>
            <w:tcW w:w="41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водоснабжению на территории Варгашинского поссовет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2 0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4,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внутриквартальных водопроводных сете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2 852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4,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2 852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4,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Варгашинского поссовета"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муниципального имуществ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0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94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и ремонт муниципального имущества составляющего муниципальную казну Варгашинского поссовет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542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6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542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6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и обслуживание муниципальных газопроводов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0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6</w:t>
            </w:r>
          </w:p>
        </w:tc>
      </w:tr>
      <w:tr>
        <w:trPr>
          <w:trHeight w:val="6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и аварийно-диспетчерское обслуживание системы газоснабж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8545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6</w:t>
            </w:r>
          </w:p>
        </w:tc>
      </w:tr>
      <w:tr>
        <w:trPr>
          <w:trHeight w:val="6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8545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6</w:t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7,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7,2</w:t>
            </w:r>
          </w:p>
        </w:tc>
      </w:tr>
      <w:tr>
        <w:trPr>
          <w:trHeight w:val="90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территории муниципального образования Варгашинского поссовета"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3,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,9</w:t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еленение территори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40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ос аварийных деревьев, разбивка цветников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851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64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851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0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851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й и погребение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0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70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истка территории от мусора, травы и мелкого кустарника, вывоз мусор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8512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70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8512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4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мест захоронени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8512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0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8512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роприятия по благоустройству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,5</w:t>
            </w:r>
          </w:p>
        </w:tc>
      </w:tr>
      <w:tr>
        <w:trPr>
          <w:trHeight w:val="443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ремонт объектов благоустройств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6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73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</w:tr>
      <w:tr>
        <w:trPr>
          <w:trHeight w:val="73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культурного и исторического наслед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73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онные мероприят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5</w:t>
            </w:r>
          </w:p>
        </w:tc>
      </w:tr>
      <w:tr>
        <w:trPr>
          <w:trHeight w:val="6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5</w:t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ятость подростков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населения питьевой водо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4 0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64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бактериологического анализа воды (общественные колодцы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4 8514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6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4 8514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6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анитарно-гигиенического состояния территори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0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,4</w:t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квидация несанкционированных свалок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4</w:t>
            </w:r>
          </w:p>
        </w:tc>
      </w:tr>
      <w:tr>
        <w:trPr>
          <w:trHeight w:val="6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4</w:t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мусорных контейнерных площадок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3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63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рганизация мероприятий в сфере защиты населения и территорий от чрезвычайных ситуаций, обеспечения пожарной безопасности и безопасности на водных объектах"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</w:tr>
      <w:tr>
        <w:trPr>
          <w:trHeight w:val="96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в области гражданской обороны, предупреждения и ликвидации чрезвычайных ситуаци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73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ивоклещевая обработка мест массового отдыха и пребыва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73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73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пожарной безопасности в границах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0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3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мер первичной пожарной безопасност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73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2 0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5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5,0</w:t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и содержание уличного освещ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2 8562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5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5,0</w:t>
            </w:r>
          </w:p>
        </w:tc>
      </w:tr>
      <w:tr>
        <w:trPr>
          <w:trHeight w:val="6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2 8562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5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5,0</w:t>
            </w:r>
          </w:p>
        </w:tc>
      </w:tr>
      <w:tr>
        <w:trPr>
          <w:trHeight w:val="6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7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8,5</w:t>
            </w:r>
          </w:p>
        </w:tc>
      </w:tr>
      <w:tr>
        <w:trPr>
          <w:trHeight w:val="94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Благоустройство территории муниципального образования Варгашинского поссовета"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7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8,5</w:t>
            </w:r>
          </w:p>
        </w:tc>
      </w:tr>
      <w:tr>
        <w:trPr>
          <w:trHeight w:val="42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0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7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8,5</w:t>
            </w:r>
          </w:p>
        </w:tc>
      </w:tr>
      <w:tr>
        <w:trPr>
          <w:trHeight w:val="73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БУ "Служба ЖКХ и благоустройства"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8516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7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8,5</w:t>
            </w:r>
          </w:p>
        </w:tc>
      </w:tr>
      <w:tr>
        <w:trPr>
          <w:trHeight w:val="78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8516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7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8,5</w:t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1,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1,8</w:t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1,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1,8</w:t>
            </w:r>
          </w:p>
        </w:tc>
      </w:tr>
      <w:tr>
        <w:trPr>
          <w:trHeight w:val="94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рганизация досуга населения муниципального образования Варгашинского поссовета "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1,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1,8</w:t>
            </w:r>
          </w:p>
        </w:tc>
      </w:tr>
      <w:tr>
        <w:trPr>
          <w:trHeight w:val="6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в сфере культуры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2 0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6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6,0</w:t>
            </w:r>
          </w:p>
        </w:tc>
      </w:tr>
      <w:tr>
        <w:trPr>
          <w:trHeight w:val="94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ча части полномочий по организации досуга и обеспечения жителей поселения услугами организации культуры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2 855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6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6,0</w:t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2 855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6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6,0</w:t>
            </w:r>
          </w:p>
        </w:tc>
      </w:tr>
      <w:tr>
        <w:trPr>
          <w:trHeight w:val="323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развитие библиотечной деятельност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0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5,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5,8</w:t>
            </w:r>
          </w:p>
        </w:tc>
      </w:tr>
      <w:tr>
        <w:trPr>
          <w:trHeight w:val="6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8519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6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6,0</w:t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8519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6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6,0</w:t>
            </w:r>
          </w:p>
        </w:tc>
      </w:tr>
      <w:tr>
        <w:trPr>
          <w:trHeight w:val="126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редача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8552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9,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9,8</w:t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8552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9,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9,8</w:t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,0</w:t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,0</w:t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,0</w:t>
            </w:r>
          </w:p>
        </w:tc>
      </w:tr>
      <w:tr>
        <w:trPr>
          <w:trHeight w:val="189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000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,0</w:t>
            </w:r>
          </w:p>
        </w:tc>
      </w:tr>
      <w:tr>
        <w:trPr>
          <w:trHeight w:val="126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государственных полномочий по предоставлению мер социальной поддержки лиц, проживающих и работающих в сельской местности и в рабочих поселках (поселках городского типа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097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,0</w:t>
            </w:r>
          </w:p>
        </w:tc>
      </w:tr>
      <w:tr>
        <w:trPr>
          <w:trHeight w:val="63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097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,0</w:t>
            </w:r>
          </w:p>
        </w:tc>
      </w:tr>
      <w:tr>
        <w:trPr>
          <w:trHeight w:val="31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199,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362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1594"/>
        <w:gridCol w:w="1161"/>
        <w:gridCol w:w="1556"/>
        <w:gridCol w:w="234"/>
      </w:tblGrid>
      <w:tr>
        <w:trPr>
          <w:trHeight w:val="1635" w:hRule="atLeast"/>
        </w:trPr>
        <w:tc>
          <w:tcPr>
            <w:tcW w:w="5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1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7                                                                                              к решению Варгашинской поселковой Думы </w:t>
              <w:br/>
              <w:t>от 08 декабря 2022 года № 33 «О бюджете Варгашинского поссовета на 2023 год и на плановый период 2024 и 2025 годов»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6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87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 группам видов расходов классификации расходов бюджета Варгашинского поссовета на 2023 год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8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</w:trPr>
        <w:tc>
          <w:tcPr>
            <w:tcW w:w="53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вида расходов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лагоустройство территории муниципального образования Варгашинского поссовета"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79,7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зеленение территории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нос аварийных деревьев, разбивка цветников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851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851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851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роприятия по благоустройству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,5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ремонт объектов благоустройств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онные мероприятия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ятость подростков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населения питьевой водой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4 00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бактериологического анализа воды (общественные колодцы)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4 8514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4 8514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анитарно-гигиенического состояния территории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00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4,4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квидация несанкционированных свалок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,4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,4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мусорных контейнерных площадок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00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83,8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1607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1607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БУ "Служба ЖКХ и благоустройство"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8516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3,8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8516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3,8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системы водоснабжения и водоотведения на территории Варгашинского поссовета"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82,1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3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строительству напорного канализационного коллектора в р.п. Варгаши Варгашинского района Курганской области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4 00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2,1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роприятия по строительству напорного канализационного коллектора в р.п. Варгаши Варгашинского района Курганской области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4 8523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2,1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4 8523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2,1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рганизация мероприятий в сфере защиты населения от чрезвычайных ситуаций, обеспечения пожарной безопасности и безопасности на водных объектах"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6,5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1 00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й фонд Варгашинского поссовет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1 853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1 853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в области гражданской обороны, предупреждения и ликвидация чрезвычайных ситуаций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6,1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защитных противопожарных минерализованных полос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2,3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2,3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по определению расхода воды наружного противопожарного водопровод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ивоклещевая обработка мест массового отдыха и пребывания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пожарной безопасности в границах поселения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00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30,4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1606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8,5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1606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8,5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1607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7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1607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7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19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19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мер первичной пожарной безопасности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4,9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8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4,5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3,6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9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 имуществом и земельными ресурсами Варгашинского поссовета"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0,5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монт и содержание муниципального жилищного фонд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00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емонт  муниципальных квартир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854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8540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имущества многоквартирных домов по муниципальным квартирам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8540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8540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униципального имуществ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00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униципального имущества Варгашинского поссовета закрепленного на праве оперативного управления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54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54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и ремонт муниципального имущества составляющего муниципальную казну Варгашинского поссовет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542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542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и обслуживание муниципальных газопроводов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00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и аварийно-диспетчерское обслуживание системы газоснабжения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8545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8545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технической документации на объекты недвижимости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4 0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7,5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муниципального имущества, изготовление технических планов и межевых планов на объекты недвижимости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4 8546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7,5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4 8546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7,5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редача части полномочий  по распоряжению земельными участками, находящимися в муниципальной собственности Варгашинского поссовет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5 00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униципального земельного контроля на территории Варгашинского поссовет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5 8548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5 8548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рганизация досуга населения муниципального образования Варгашинского поссовета "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14,3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по досугу населения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,5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досуга муниципального образования Варгашинского поссовет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1 855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,5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1 855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,5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в сфере культуры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2 00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86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ча части полномочий по организации досуга и обеспечения жителей поселения услугами организации культуры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2 855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86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2 855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86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развитие библиотечной деятельности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00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15,8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8519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69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8519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69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редача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8552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6,8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8552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6,8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транспортной инфраструктуры Варгашинского поссовета Варгашинского района Курганской области на 2017-2030 годы"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89,1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00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1,1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дорог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56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1,1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56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6,1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56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ремонту автомобильных дорог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00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2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емонт автомобильных дорог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856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2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856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2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и содержание уличного освещения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8562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5,8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8562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5,8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роприятия в сфере дорожной деятельности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3 00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3 8563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3 8563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3 8563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лучшение условий и охраны труда в Администрации Варгашинского поссовета"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4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роприятия по организации и проведению мероприятий по охране труда в Варгашинском поссовете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2 00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производственного травматизма и профессиональных заболеваний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2 8592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2 8592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офилактика терроризма и экстремизма на территории муниципального образования Варгашинский поссовет на 2019-2023 годы"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2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профилактике терроризма и экстремизм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терроризма и экстремизм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1 865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1 865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0 00 00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12,4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, не включенные в муниципальные программы Варгашинского поссовет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00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36,2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1606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2,5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1606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7,5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1606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519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7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519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7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ое содержание Главы Варгашинского поссовет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центрального аппарат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6,7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85,5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9,3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расходных обязательств муниципальных образований, возникающих при ис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000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6,2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государственных полномочий по предоставлению мер социальной поддержки лиц, проживающих и работающих в сельской местности и в рабочих поселках (поселках городского типа)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097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4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097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4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государственных полномочий по организации проведения капитального ремонта общего имущества в многоквартирных домах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404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404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6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61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344,2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1491"/>
        <w:gridCol w:w="1112"/>
        <w:gridCol w:w="934"/>
        <w:gridCol w:w="1038"/>
        <w:gridCol w:w="234"/>
      </w:tblGrid>
      <w:tr>
        <w:trPr>
          <w:trHeight w:val="1635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7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                                                                                              к решению Варгашинской поселковой Думы от 08 декабря  2022 года № 33 «О бюджете Варгашинского поссовета на 2023 год и на плановый период 2024 и 2025 годов»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4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8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 группам видов расходов классификации расходов бюджета Варгашинского поссовета на 2024 год и 2025 год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8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</w:trPr>
        <w:tc>
          <w:tcPr>
            <w:tcW w:w="511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 </w:t>
            </w:r>
          </w:p>
        </w:tc>
        <w:tc>
          <w:tcPr>
            <w:tcW w:w="1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вида расходов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лагоустройство территории муниципального образования Варгашинского поссовета"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71,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32,4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зеленение территории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нос аварийных деревьев, разбивка цветников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851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851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851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й и погребение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истка территории от мусора, травы и мелкого кустарника, вывоз мусор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851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851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мест захоронений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8512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8512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роприятия по благоустройству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,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1,5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ремонт объектов благоустройств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культурного и исторического наследия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онные мероприятия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,5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,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,5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ятость подростков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населения питьевой водой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4 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бактериологического анализа воды (общественные колодцы)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4 8514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4 8514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анитарно-гигиенического состояния территории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,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,4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квидация несанкционированных свало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,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,4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,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,4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мусорных контейнерных площадо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7,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8,5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БУ "Служба ЖКХ и благоустройство"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8516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7,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8,5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8516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7,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8,5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системы водоснабжения и водоотведения на территории Варгашинского поссовета"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44,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водоснабжению на территории Варгашинского поссовета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2 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4,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внутриквартальных водопроводных сетей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2 852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4,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2 852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4,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рганизация мероприятий в сфере защиты населения от чрезвычайных ситуаций, обеспечения пожарной безопасности и безопасности на водных объектах"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76,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72,6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1 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й фонд Варгашинского поссовет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1 853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1 853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в области гражданской обороны, предупреждения и ликвидация чрезвычайных ситуаций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6,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6,1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защитных противопожарных минерализованных полос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2,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2,3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2,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2,3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по определению расхода воды наружного противопожарного водопровод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ивоклещевая обработка мест массового отдыха и пребывания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пожарной безопасности в границах поселения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8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75,5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1606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8,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8,5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1606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8,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8,5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19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19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мер первичной пожарной безопасности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1,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37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8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4,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4,5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0,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5,7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органов управления, сил и средств ГО и РСЧС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4 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агитационной, пропагандистской разъяснительной профилактической работы с населением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4 8537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4 8537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9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 имуществом и земельными ресурсами Варгашинского поссовета"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0,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0,1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монт и содержание муниципального жилищного фонд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емонт  муниципальных квартир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854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8540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имущества многоквартирных домов по муниципальным квартирам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854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8540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униципального имуществ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и ремонт муниципального имущества составляющего муниципальную казну Варгашинского поссовет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54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54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и обслуживание муниципальных газопроводов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,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,6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и аварийно-диспетчерское обслуживание системы газоснабжения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854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,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,6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8545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,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,6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технической документации на объекты недвижимости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4 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5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муниципального имущества, изготовление технических планов и межевых планов на объекты недвижимости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4 8546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5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4 8546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5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бираемости доходов в бюджет Варгашинского поссовет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6 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бираемости доходов в бюджет Варгашинского поссовета в части уплаты земельного налога и налога на имущество физических лиц, арендной платы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6 8549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6 8549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рганизация досуга населения муниципального образования Варгашинского поссовета "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09,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09,3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по досугу населения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,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,5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досуга муниципального образования Варгашинского поссовет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1 855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,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,5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1 855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,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,5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в сфере культуры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2 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86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86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ча части полномочий по организации досуга и обеспечения жителей поселения услугами организации культуры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2 855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86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86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2 855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86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86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развитие библиотечной деятельности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15,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15,8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8519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76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76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8519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76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76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редача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855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,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,8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855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,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,8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транспортной инфраструктуры Варгашинского поссовета Варгашинского района Курганской области на 2017-2030 годы"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25,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74,5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58,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57,5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дорог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5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8,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7,5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5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43,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42,5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56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ремонту автомобильных дорог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5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5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и содержание уличного освещения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856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5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5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856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5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5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роприятия в сфере дорожной деятельности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3 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3 8563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3 8563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3 8563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лучшение условий и охраны труда в Администрации Варгашинского поссовета"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4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роприятия по организации и проведению мероприятий по охране труда в Варгашинском поссовете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2 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производственного травматизма и профессиональных заболеваний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2 859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2 859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офилактика терроризма и экстремизма на территории муниципального образования Варгашинский поссовет на 2019-2023 годы"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2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профилактике терроризма и экстремизм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терроризма и экстремизм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1 865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1 865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0 00 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13,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13,7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, не включенные в муниципальные программы Варгашинского поссовет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37,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37,7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1606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2,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2,5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1606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7,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7,5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1606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519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7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7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519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7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7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ое содержание Главы Варгашинского поссовет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центрального аппарата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8,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8,2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85,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85,5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0,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0,8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8801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расходных обязательств муниципальных образований, возникающих при ис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000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6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6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государственных полномочий по организации проведения капитального ремонта общего имущества в многоквартирных домах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40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404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097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4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4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2 00 1097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4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4,0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199,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362,2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2277"/>
        <w:gridCol w:w="4678"/>
      </w:tblGrid>
      <w:tr>
        <w:trPr>
          <w:trHeight w:val="1789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 xml:space="preserve">                                        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hanging="303"/>
              <w:rPr>
                <w:iCs/>
              </w:rPr>
            </w:pPr>
            <w:r>
              <w:rPr>
                <w:iCs/>
              </w:rPr>
            </w:r>
          </w:p>
          <w:tbl>
            <w:tblPr>
              <w:tblW w:w="44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62"/>
            </w:tblGrid>
            <w:tr>
              <w:trPr/>
              <w:tc>
                <w:tcPr>
                  <w:tcW w:w="4462" w:type="dxa"/>
                  <w:tcBorders/>
                </w:tcPr>
                <w:p>
                  <w:pPr>
                    <w:pStyle w:val="Normal"/>
                    <w:ind w:hanging="74"/>
                    <w:jc w:val="both"/>
                    <w:rPr>
                      <w:iCs/>
                    </w:rPr>
                  </w:pPr>
                  <w:r>
                    <w:rPr>
                      <w:iCs/>
                    </w:rPr>
                    <w:t>Приложение 9</w:t>
                  </w:r>
                </w:p>
                <w:p>
                  <w:pPr>
                    <w:pStyle w:val="Normal"/>
                    <w:ind w:left="-79" w:hanging="0"/>
                    <w:jc w:val="both"/>
                    <w:rPr/>
                  </w:pPr>
                  <w:r>
                    <w:rPr>
                      <w:iCs/>
                    </w:rPr>
                    <w:t>к решению Варгашинской поселковой Думы от 08 декабря 2022 года №33 «О бюджете Варгашинского поссовета на 2023 год и на плановый период 2024 и 2025 годов»</w:t>
                  </w:r>
                </w:p>
              </w:tc>
            </w:tr>
          </w:tbl>
          <w:p>
            <w:pPr>
              <w:pStyle w:val="Normal"/>
              <w:ind w:hanging="303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ры межбюджетных трансфертов, передаваемых бюджету Варгашинского района из бюджета Варгашинского поссовета на осуществление части полномочий по решению вопросов местного значения на 2023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яч 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2835"/>
        <w:gridCol w:w="283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межбюджетных трансфертов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ередаваемого полномоч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части полномоч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части полномочий по осуществлению муниципального земельного контроля в границах поселени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94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5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4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ind w:hanging="74"/>
              <w:jc w:val="both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Приложение 10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к решению Варгашинской поселковой Думы от 08 декабря 2022 года № 33«О бюджете Варгашинского поссовета на 2023 год и на плановый период 2024 и 2025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ры межбюджетных трансфертов, передаваемых бюджету Варгашинского района из бюджета Варгашинского поссовета на осуществление части полномочий по решению вопросов местного значения на 2024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яч 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4331"/>
        <w:gridCol w:w="3686"/>
      </w:tblGrid>
      <w:tr>
        <w:trPr/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межбюджетных трансфертов</w:t>
            </w:r>
          </w:p>
        </w:tc>
        <w:tc>
          <w:tcPr>
            <w:tcW w:w="8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ередаваемого полномочия</w:t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части полномоч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1,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6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ind w:hanging="74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Приложение 11</w:t>
            </w:r>
          </w:p>
          <w:p>
            <w:pPr>
              <w:pStyle w:val="Normal"/>
              <w:rPr/>
            </w:pPr>
            <w:r>
              <w:rPr>
                <w:iCs/>
              </w:rPr>
              <w:t>к решению Варгашинской поселковой Думы от 08 декабря 2022 года № 33      «О бюджете Варгашинского поссовета на 2023 год и на плановый период 2024 и 2025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ры межбюджетных трансфертов, передаваемых бюджету Варгашинского района из бюджета Варгашинского поссовета на осуществление части полномочий по решению вопросов местного значения на 2025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яч 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357"/>
        <w:gridCol w:w="3686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межбюджетных трансфертов</w:t>
            </w:r>
          </w:p>
        </w:tc>
        <w:tc>
          <w:tcPr>
            <w:tcW w:w="7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ередаваемого полномочия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части полномоч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1,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6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>
      <w:color w:val="FF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90">
    <w:name w:val="xl90"/>
    <w:basedOn w:val="Normal"/>
    <w:qFormat/>
    <w:pPr>
      <w:spacing w:before="280" w:after="280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98">
    <w:name w:val="xl9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spacing w:before="280" w:after="280"/>
    </w:pPr>
    <w:rPr/>
  </w:style>
  <w:style w:type="paragraph" w:styleId="Xl100">
    <w:name w:val="xl100"/>
    <w:basedOn w:val="Normal"/>
    <w:qFormat/>
    <w:pPr>
      <w:spacing w:before="280" w:after="280"/>
    </w:pPr>
    <w:rPr>
      <w:rFonts w:ascii="Arial" w:hAnsi="Arial" w:cs="Arial"/>
    </w:rPr>
  </w:style>
  <w:style w:type="paragraph" w:styleId="Xl101">
    <w:name w:val="xl101"/>
    <w:basedOn w:val="Normal"/>
    <w:qFormat/>
    <w:pPr>
      <w:spacing w:before="280" w:after="280"/>
    </w:pPr>
    <w:rPr/>
  </w:style>
  <w:style w:type="paragraph" w:styleId="Xl102">
    <w:name w:val="xl102"/>
    <w:basedOn w:val="Normal"/>
    <w:qFormat/>
    <w:pPr>
      <w:spacing w:before="280" w:after="280"/>
      <w:jc w:val="center"/>
    </w:pPr>
    <w:rPr>
      <w:b/>
      <w:bCs/>
    </w:rPr>
  </w:style>
  <w:style w:type="paragraph" w:styleId="Xl103">
    <w:name w:val="xl103"/>
    <w:basedOn w:val="Normal"/>
    <w:qFormat/>
    <w:pPr>
      <w:spacing w:before="280" w:after="280"/>
      <w:jc w:val="center"/>
    </w:pPr>
    <w:rPr/>
  </w:style>
  <w:style w:type="paragraph" w:styleId="Xl104">
    <w:name w:val="xl104"/>
    <w:basedOn w:val="Normal"/>
    <w:qFormat/>
    <w:pPr>
      <w:spacing w:before="280" w:after="280"/>
      <w:textAlignment w:val="top"/>
    </w:pPr>
    <w:rPr/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8">
    <w:name w:val="xl108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109">
    <w:name w:val="xl109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5:34:00Z</dcterms:created>
  <dc:creator>BUHGALTER</dc:creator>
  <dc:description/>
  <cp:keywords/>
  <dc:language>en-US</dc:language>
  <cp:lastModifiedBy>Осинцева Анастасия</cp:lastModifiedBy>
  <cp:lastPrinted>2022-12-08T11:19:00Z</cp:lastPrinted>
  <dcterms:modified xsi:type="dcterms:W3CDTF">2022-12-14T04:32:00Z</dcterms:modified>
  <cp:revision>802</cp:revision>
  <dc:subject/>
  <dc:title>                             РОССИЙСКАЯ ФЕДЕРАЦИЯ</dc:title>
</cp:coreProperties>
</file>