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284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284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октября 2022 года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за сбор и выво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дких бытовых отходов на 2023-2025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части 1 статьи 17 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Уставом муниципального бюджетного учреждения «Служба жилищно-коммунального хозяйства и благоустройства»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платы за сбор и вывоз жидких бытовых отходов на 2023-2025 годы для потребителей р.п. Варгаши, с. Варгаши за 1 куб.м. в размере 86,03 рублей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расчет размера платы  за сбор и вывоз жидких бытовых отходов в р.п. Варгаши, с. Варгаш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Варгашинского поссовета «Вестник поссовета».</w:t>
      </w:r>
    </w:p>
    <w:p>
      <w:pPr>
        <w:pStyle w:val="Textbody1"/>
        <w:numPr>
          <w:ilvl w:val="0"/>
          <w:numId w:val="1"/>
        </w:numPr>
        <w:tabs>
          <w:tab w:val="clear" w:pos="284"/>
        </w:tabs>
        <w:snapToGrid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В.В.Зиновьев</w:t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091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0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58:00Z</dcterms:created>
  <dc:creator>BUHGALTER</dc:creator>
  <dc:description/>
  <cp:keywords/>
  <dc:language>en-US</dc:language>
  <cp:lastModifiedBy>ВаргСельсовет</cp:lastModifiedBy>
  <cp:lastPrinted>2022-10-21T16:31:00Z</cp:lastPrinted>
  <dcterms:modified xsi:type="dcterms:W3CDTF">2022-10-24T08:47:00Z</dcterms:modified>
  <cp:revision>10</cp:revision>
  <dc:subject/>
  <dc:title>РОССИЙСКАЯ ФЕДЕРАЦИЯ</dc:title>
</cp:coreProperties>
</file>