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 марта 2022 года № 11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 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Варгашинской поселковой Думы от 30 мая 2019 года №8 «О правопреемстве органов местного самоуправления Варгашинского поссовета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Передать от Администрации Варгашинского поссовета Администрации Варгашинского района часть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: в части ремонта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Кирова (от ул.Чернышевского до ул.Лермонтова)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Первомайская в р.п.Варгаши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ть от Администрации Варгашинского поссовета Администрации Варгашинского района часть полномочий по организации благоустройства территории поселения в соответствии с Правилами благоустройства территории Варгашинского поссовета: в части ремонта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ровой территории по ул.Социалистическая, № 81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оровой территории по ул.Социалистическая, № 85, 87, 89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оровой территории по ул.Социалистическая, № 198 в р.п.Варгаши.   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Заключить Администрации Варгашинского поссовета с Администрацией Варгашинского района соглашение о передаче части полномочий по осуществлению дорожной деятельности в отношении автомобильных дорог местного значения в границах населенных пунктов, а также по организации благоустройства территории поселения в соответствии с Правилами благоустройства территории Варгашинского поссовета, указанных в пунктах 1 и 2 настоящего решения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занное в пункте 3 настоящего решения соглашение заключить на срок с 25 марта 2022 года по 31 декабря 2023 года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усмотреть в бюджете Варгашинского поссовета на 2022 год и плановый период 2023 и 2024 годов иные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1090552,36 рублей, в том числе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 на 2022  год – 541333,72  рублей; на 2023  год – 360889,15  рублей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уществление части полномочий по организации благоустройства территории поселения в соответствии с Правилами благоустройства территории Варгашинского поссовета на 2022  год – 112997,70  рублей; на 2023  год – 75331,79 рублей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ить настоящее решение на рассмотрение органам местного самоуправления Варгашинского район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информационном бюллетене Варгашинского поссовета «Вестник поссовета»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решения возложить на председателя Варгашинской поселковой Думы.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ковой Думы                                                                                В.В. Зиновье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17:00Z</dcterms:created>
  <dc:creator>dumavarg</dc:creator>
  <dc:description/>
  <cp:keywords/>
  <dc:language>en-US</dc:language>
  <cp:lastModifiedBy>ВаргСельсовет</cp:lastModifiedBy>
  <cp:lastPrinted>2022-03-23T13:55:00Z</cp:lastPrinted>
  <dcterms:modified xsi:type="dcterms:W3CDTF">2022-05-06T03:27:00Z</dcterms:modified>
  <cp:revision>4</cp:revision>
  <dc:subject/>
  <dc:title/>
</cp:coreProperties>
</file>