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декабря  2022 года 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ргаш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ой Думы от 22 декабря 2021 года № 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Варгашинского поссовета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Внести в решение Варгашинской поселковой Думы от 22 декабря 2021 года № 40 «О бюджете Варгашинского поссовета на 2022 год и на плановый период 2023 и 2024 годов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52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ункт 1.1 статьи 1 изложить в следующей редакции: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Общий объем доходов бюджета Варгашинского поссовета в сумме 302879,2  тысяч рублей, в том  числе:»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 xml:space="preserve">1.2. Пункт 1.1.1. статьи 1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1. объем налоговых и неналоговых доходов в сумме 33868,0 тысяч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.1.2.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1.2. объем безвозмездных поступлений в сумме 269011,2 тысяч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1. объем безвозмездных поступлений от других бюджетов бюджетной системы Российской Федерации в сумме 268961,2 тысяч рублей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21309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143996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676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ые межбюджетные трансферты в сумме 102979,4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2.2. объем прочих безвозмездных поступлений в сумме 50,0 тысяч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4. Пункт 1.2 статьи 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2. общий объем расходов бюджета Варгашинского поссовета в сумме 303032,2 тысяч рублей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ункт 1.3 статьи 1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3. превышение расходов над доходами (дефицит) бюджета Варгашинского поссовета в сумме 153,0 тыс. рублей.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6.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7. Приложение 3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8.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7 изложить в редакции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стник поссовет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 Настоящее решение 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091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Варгашин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Зиновье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гашинского поссов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Ив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34:00Z</dcterms:created>
  <dc:creator>BUHGALTER</dc:creator>
  <dc:description/>
  <cp:keywords/>
  <dc:language>en-US</dc:language>
  <cp:lastModifiedBy>ВаргСельсовет</cp:lastModifiedBy>
  <cp:lastPrinted>2022-12-08T11:18:00Z</cp:lastPrinted>
  <dcterms:modified xsi:type="dcterms:W3CDTF">2022-12-14T04:12:00Z</dcterms:modified>
  <cp:revision>776</cp:revision>
  <dc:subject/>
  <dc:title>                             РОССИЙСКАЯ ФЕДЕРАЦИЯ</dc:title>
</cp:coreProperties>
</file>