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8 апреля  2022 года № 15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аргашинского поссовета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6,  264.6  Бюджетного кодекса Российской Федерации, статьей 35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 Варгашинская поселковая Дума РЕШИЛА</w:t>
        <w:tab/>
        <w:t>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Варгашинского поссовета за 2021 год по доходам в сумме  146 832,3 тысяч рублей согласно приложениям 1,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 об исполнении бюджета Варгашинского поссовета за 2020 год по расходам в сумме 150 832,2 тысяч рублей, согласно приложениям  3,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дефицит бюджета Варгашинского поссовета в сумме  3999,9 тысяч рублей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внутреннего финансирования дефицита бюджета Варгашинского поссовета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опубликовать в Информационном бюллетене Варгашинского поссовета «Вестник пос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озложить контроль над выполнением настоящего решения на комиссию Варгашинской поселковой Думы по бюджету и финансово-экономическим вопросам.</w:t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поселковой Думы  </w:t>
        <w:tab/>
        <w:tab/>
        <w:tab/>
        <w:t xml:space="preserve">   В.В. Зиновьев</w:t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</w:t>
        <w:tab/>
        <w:tab/>
        <w:tab/>
        <w:t xml:space="preserve">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Варгашинской поселковой Думы от  28 апреля  2022 года № 15 «Об утверждении отчета об исполнении бюджета Варгашинского поссовета за 202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653"/>
        <w:jc w:val="center"/>
        <w:rPr/>
      </w:pPr>
      <w:r>
        <w:rPr>
          <w:b/>
        </w:rPr>
        <w:t xml:space="preserve">                                     </w:t>
      </w:r>
    </w:p>
    <w:p>
      <w:pPr>
        <w:pStyle w:val="Normal"/>
        <w:ind w:left="3969" w:hanging="5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Варгашинского поссовета по кодам классификации доходов бюджетов за 2021 год 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4404"/>
        <w:gridCol w:w="1963"/>
        <w:gridCol w:w="1525"/>
      </w:tblGrid>
      <w:tr>
        <w:trPr>
          <w:trHeight w:val="212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212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2,2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03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3,4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8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4,2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,5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13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5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8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83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39,3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000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</w:tr>
      <w:tr>
        <w:trPr>
          <w:trHeight w:val="21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550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832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 проекту решения Варгашинской поселковой Думы от 28 апреля  2022 года № 15 «Об утверждении отчета об исполнении бюджета Варгашинского поссовета за 2021 год»</w:t>
            </w:r>
          </w:p>
        </w:tc>
      </w:tr>
    </w:tbl>
    <w:p>
      <w:pPr>
        <w:pStyle w:val="Normal"/>
        <w:ind w:left="4253" w:hanging="653"/>
        <w:jc w:val="center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Варгашинского поссовета по кодам видов доходов, подвидов доходов, классификации операций сектора государственного управления, относящихся к доходам бюджета за 2021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5346"/>
        <w:gridCol w:w="1418"/>
        <w:gridCol w:w="1099"/>
      </w:tblGrid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 Российской Федерации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4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46,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5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62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67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53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3,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,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4,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2,8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center"/>
              <w:rPr>
                <w:bCs/>
              </w:rPr>
            </w:pPr>
            <w:r>
              <w:rPr>
                <w:bCs/>
              </w:rPr>
              <w:t>1172,8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8,0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4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30 13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3,8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98,8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1,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1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3 13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1</w:t>
            </w:r>
          </w:p>
        </w:tc>
      </w:tr>
      <w:tr>
        <w:trPr>
          <w:trHeight w:val="68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6,5</w:t>
            </w:r>
          </w:p>
        </w:tc>
      </w:tr>
      <w:tr>
        <w:trPr>
          <w:trHeight w:val="69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,3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75 13 0000 1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,9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45 13 0000 12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,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1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3 0000 1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0,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,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13 0000 44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,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</w:t>
            </w:r>
          </w:p>
        </w:tc>
      </w:tr>
      <w:tr>
        <w:trPr>
          <w:trHeight w:val="3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8</w:t>
            </w:r>
          </w:p>
        </w:tc>
      </w:tr>
      <w:tr>
        <w:trPr>
          <w:trHeight w:val="3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9</w:t>
            </w:r>
          </w:p>
        </w:tc>
      </w:tr>
      <w:tr>
        <w:trPr>
          <w:trHeight w:val="3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</w:t>
            </w:r>
          </w:p>
        </w:tc>
      </w:tr>
      <w:tr>
        <w:trPr>
          <w:trHeight w:val="34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40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785,9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783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39,3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,0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4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  <w:shd w:fill="FFFFFF" w:val="clear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7,8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  <w:shd w:fill="FFFFFF" w:val="clear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  <w:shd w:fill="FFFFFF" w:val="clear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городских поселений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,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,8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9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23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жбюджетные трансферты, передаваемые бюджетам городских поселений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9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93,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,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55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83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  проекту решения Варгашинской поселковой Думы от 28 апреля  2022 года № 15 «Об утверждении отчета об исполнении бюджета Варгашинского поссовета за 2021 год»</w:t>
            </w:r>
          </w:p>
        </w:tc>
      </w:tr>
    </w:tbl>
    <w:p>
      <w:pPr>
        <w:pStyle w:val="Normal"/>
        <w:ind w:left="4253" w:hanging="653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3458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</w:t>
      </w:r>
    </w:p>
    <w:p>
      <w:pPr>
        <w:pStyle w:val="Normal"/>
        <w:ind w:left="3600" w:hanging="345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лассификации расходов бюджета Варгашинского поссовета за 2021 год</w:t>
      </w:r>
    </w:p>
    <w:p>
      <w:pPr>
        <w:pStyle w:val="Normal"/>
        <w:ind w:left="3600" w:hanging="345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  <w:gridCol w:w="1843"/>
        <w:gridCol w:w="1666"/>
      </w:tblGrid>
      <w:tr>
        <w:trPr>
          <w:trHeight w:val="21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разделов и подразделов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2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90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8,0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2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8,7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3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6,6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9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,5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2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62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00,8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91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9,3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5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1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65,3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4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9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3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1,3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9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7,3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,8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1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1,8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,7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7</w:t>
            </w:r>
          </w:p>
        </w:tc>
      </w:tr>
      <w:tr>
        <w:trPr>
          <w:trHeight w:val="2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703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832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 проекту решения Варгашинской поселковой Думы от  28 апреля   2022 года № 15 «Об утверждении отчета об исполнении бюджета Варгашинского поссовета за 2021 год»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Варгашинского поссовета за 202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709"/>
        <w:gridCol w:w="1417"/>
        <w:gridCol w:w="567"/>
        <w:gridCol w:w="992"/>
        <w:gridCol w:w="99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именование раздел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подраздел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 бюджетных сред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7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832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7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региональных и муниципальных управленческих кома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1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1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содержание Главы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8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8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анитарно-гигиенического состоя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ращению с твердыми коммунальными от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Организация мероприятий в сфере защиты населения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8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8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8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5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части полномочий по противодействию корру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88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88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89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89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униципальная программа «Управление муниципальным имуществом и земельными ресурсами Варгашинского поссовет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8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>
          <w:trHeight w:val="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8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рганизация досуга населения муниципального образования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суга муниципального образования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8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8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008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200161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6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Организация мероприятий в сфере защиты населения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гражданской обороны, предупреждения и ликвидации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щитных противопожарных минерализованных  пол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85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285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Организация мероприятий в сфере защиты населения от чрезвычайных ситуаций, обеспечения пожарной безопасности и безопасности на водных объект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 первичной пожарной безопасност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 первичной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8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8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8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38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и земельными ресурсами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8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8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Администрации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производственного травматизма и профессиональных заболева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285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285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pacing w:lineRule="atLeast" w:line="200"/>
              <w:jc w:val="both"/>
              <w:rPr/>
            </w:pPr>
            <w:r>
              <w:rPr>
                <w:color w:val="000000"/>
                <w:kern w:val="2"/>
                <w:lang w:eastAsia="ar-SA"/>
              </w:rPr>
              <w:t>Муниципальная программа «</w:t>
            </w:r>
            <w:r>
              <w:rPr>
                <w:kern w:val="2"/>
                <w:lang w:eastAsia="ar-SA"/>
              </w:rPr>
              <w:t xml:space="preserve">Профилактика терроризма и экстремизма 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на территории муниципального образования Варгашинский поссовет на 2019-202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1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8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8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3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30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2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ное развитие транспортной инфраструктуры Варгашинского поссовета Варгашинского района Курганской области на 2017-203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2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7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18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7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18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18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4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1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4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1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4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5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5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роприятия в сфере дорож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38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385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и земельными ресурсами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 и земельные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изготовление технических планов и межевых планов на объекты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8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85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585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585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3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865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и земельными ресурсами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и содержание муниципаль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ых 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185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185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многоквартирных домов по муниципальным кварти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185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185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8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285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ереселение граждан из аварийного жилищного фонда Варгашинского поссовета Варгашинского района Курганской области на период 2019-2025 г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>Переселение граждан из аварийного жилищного фонд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F3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ереселение граждан из аварийного жилищного фонда за счет средств областного бюджета, в том числе за счет субсидий из областного бюджета местным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F3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1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1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водоснабжения и водоотведения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92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тведению жидких бытовых отходов на территории Варгашинского пос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канализацион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18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18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троительству канализационных очистных сооружений хозяйственно-бытовых сточных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9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309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индивидуальных программ социально-экономического развития субъектов РФ в части строительства и жилищно-коммунального хозяйства (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003</w:t>
            </w:r>
            <w:r>
              <w:rPr>
                <w:lang w:val="en-US"/>
              </w:rPr>
              <w:t>L3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9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309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003</w:t>
            </w:r>
            <w:r>
              <w:rPr>
                <w:lang w:val="en-US"/>
              </w:rPr>
              <w:t>L3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9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309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 имуществом и земельными ресурсами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обслуживание системы газ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38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38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8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87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части полномочий по организации в границах поселения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8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8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7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аварийных деревьев, разбивка цве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18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18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18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й и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территории от мусора, травы и мелкого кустарника, вывоз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285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285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объектов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85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85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85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85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85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85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85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питьевой вод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актериологического анализа воды (общественные колодц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485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485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анитарно-гигиенического состоя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усорных контейнер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ращению с твердыми коммунальными от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Варгашинского поссовета Варгашинского района Курганской области на 2017-2030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5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285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р.п. Варгаши на 2018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общественных и дворовых территор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11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и дворовых территорий муниципальных образований Кург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110011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110011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формированию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110018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/>
            </w:pPr>
            <w:r>
              <w:rPr/>
              <w:t>110018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и дворовых территорий муниципальных образований Кург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</w:t>
            </w:r>
            <w:r>
              <w:rPr>
                <w:lang w:val="en-US"/>
              </w:rPr>
              <w:t>S</w:t>
            </w:r>
            <w:r>
              <w:rPr/>
              <w:t>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1</w:t>
            </w:r>
            <w:r>
              <w:rPr>
                <w:lang w:val="en-US"/>
              </w:rPr>
              <w:t>S</w:t>
            </w:r>
            <w:r>
              <w:rPr/>
              <w:t>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формирования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  <w:r>
              <w:rPr>
                <w:lang w:val="en-US"/>
              </w:rPr>
              <w:t>F</w:t>
            </w:r>
            <w:r>
              <w:rPr/>
              <w:t>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  <w:r>
              <w:rPr>
                <w:lang w:val="en-US"/>
              </w:rPr>
              <w:t>F</w:t>
            </w:r>
            <w:r>
              <w:rPr/>
              <w:t>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муниципальной программы формирования комфортной городской сре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  <w:r>
              <w:rPr>
                <w:lang w:val="en-US"/>
              </w:rPr>
              <w:t>F</w:t>
            </w:r>
            <w:r>
              <w:rPr/>
              <w:t>2Д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  <w:r>
              <w:rPr>
                <w:lang w:val="en-US"/>
              </w:rPr>
              <w:t>F</w:t>
            </w:r>
            <w:r>
              <w:rPr/>
              <w:t>2Д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Варгашинского пос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анитарно-гигиенического состоя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ращению с твердыми коммунальными от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585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ое бюджет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1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МКУ «Служба ЖКХ и благоустройства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8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68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РГ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рганизация досуга населения муниципального образования Варгашинского поссовет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развитие библиоте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8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4,8</w:t>
            </w:r>
          </w:p>
        </w:tc>
      </w:tr>
      <w:tr>
        <w:trPr>
          <w:trHeight w:val="2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8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1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1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4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305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 проекту решения Варгашинской поселковой Думы от  28 апреля  2022 года № 15 «Об утверждении отчета об исполнении бюджета Варгашинского поссовета за 2021 год»</w:t>
            </w:r>
          </w:p>
        </w:tc>
      </w:tr>
    </w:tbl>
    <w:p>
      <w:pPr>
        <w:pStyle w:val="Normal"/>
        <w:ind w:left="360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Варгашинского поссовета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68"/>
        <w:gridCol w:w="1653"/>
        <w:gridCol w:w="130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 Российской Федерации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е бюджетные назна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5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32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5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32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5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32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05  02 01 00 0000 5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5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32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03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32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03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32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03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32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03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32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34:00Z</dcterms:created>
  <dc:creator>Admin</dc:creator>
  <dc:description/>
  <cp:keywords/>
  <dc:language>en-US</dc:language>
  <cp:lastModifiedBy>ВаргСельсовет</cp:lastModifiedBy>
  <cp:lastPrinted>2022-04-28T09:26:00Z</cp:lastPrinted>
  <dcterms:modified xsi:type="dcterms:W3CDTF">2022-05-06T03:25:00Z</dcterms:modified>
  <cp:revision>1941</cp:revision>
  <dc:subject/>
  <dc:title>РОССИЙСКАЯ ФЕДЕРАЦИЯ</dc:title>
</cp:coreProperties>
</file>