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августа 2022 года № 22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Варгашинской поселковой Думы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 марта 2022 года № 11 «О передаче Администрацией Варгашинского пос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»  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ешением Варгашинской поселковой Думы от 30 мая 2019 года №8 «О правопреемстве органов местного самоуправления Варгашинского поссовета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Варгашинской поселковой Думы от 23 марта  2022 года № 11 «О передаче Администрацией Варгашинского пос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«1. Передать от Администрации Варгашинского поссовета Администрации Варгашинского района часть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: в части ремонта: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участка автомобильной дороги по ул.Кирова (от ул.Чернышевского до ул.Лермонтова) в р.п.Варгаши;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а автомобильной дороги по ул.Первомайская в р.п.Варгаши;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ка автомобильной дороги по ул.Максимовская в с.Варгаши.»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 изложить в новой редакции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едусмотреть в бюджете Варгашинского поссовета на 2022 год и плановый период 2023 и 2024 годов иные межбюджетные трансферты, предоставляемые из бюджета Варгашинского поссовета в бюджет Варгашинского района в соответствии с Бюджетным кодексом Российской Федерации в размере 1090552,36 рублей, в том числе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 на 2022  год – 932561,28  рублей; на 2023  год – 0 рублей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существление части полномочий по организации благоустройства территории поселения в соответствии с Правилами благоустройства территории Варгашинского поссовета на 2022  год – 188329,49  рублей; на 2023  год – 0 рублей.»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Варгашинского поссовета с Администрацией Варгашинского района дополнительное соглашение к соглашению от 25 марта 2022 года о передаче части полномочий по осуществлению дорожной деятельности в отношении автомобильных дорог местного значения в границах населенных пунктов, а также по организации благоустройства территории поселения в соответствии с Правилами благоустройства территории Варгашинского поссовета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на рассмотрение органам местного самоуправления Варгашинского района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Варгашинского поссовета «Вестник поссовета»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решения возложить на председателя Варгашинской поселковой Думы.</w:t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220</wp:posOffset>
                </wp:positionH>
                <wp:positionV relativeFrom="paragraph">
                  <wp:posOffset>183515</wp:posOffset>
                </wp:positionV>
                <wp:extent cx="2046605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ind w:firstLine="743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015" cy="628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60" r="-2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56.75pt;mso-wrap-distance-left:9.05pt;mso-wrap-distance-right:9.05pt;mso-wrap-distance-top:0pt;mso-wrap-distance-bottom:0pt;margin-top:14.45pt;mso-position-vertical-relative:text;margin-left:18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ind w:firstLine="743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015" cy="628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60" r="-2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Style1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елковой Думы                                                                                В.В.Зиновьев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12700</wp:posOffset>
                </wp:positionV>
                <wp:extent cx="1952625" cy="657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609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59" r="-2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51.75pt;mso-wrap-distance-left:9.05pt;mso-wrap-distance-right:9.05pt;mso-wrap-distance-top:0pt;mso-wrap-distance-bottom:0pt;margin-top:1pt;mso-position-vertical-relative:text;margin-left:1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08100" cy="609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59" r="-2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10:00Z</dcterms:created>
  <dc:creator>dumavarg</dc:creator>
  <dc:description/>
  <cp:keywords/>
  <dc:language>en-US</dc:language>
  <cp:lastModifiedBy>Осинцева Анастасия</cp:lastModifiedBy>
  <cp:lastPrinted>2022-09-12T14:02:00Z</cp:lastPrinted>
  <dcterms:modified xsi:type="dcterms:W3CDTF">2022-09-12T10:51:00Z</dcterms:modified>
  <cp:revision>7</cp:revision>
  <dc:subject/>
  <dc:title/>
</cp:coreProperties>
</file>