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284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284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октября 2022 года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22 декабря 2021 года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22 декабря 2021 года № 40 «О бюджете Варгашинского поссовета на 2022 год и на плановый период 2023 и 2024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284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284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301231,6  тысяч рублей, в том  числе:»</w:t>
      </w:r>
    </w:p>
    <w:p>
      <w:pPr>
        <w:pStyle w:val="Normal"/>
        <w:tabs>
          <w:tab w:val="clear" w:pos="284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3868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267363,6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267313,6 тысяч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2162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41535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67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е межбюджетные трансферты в сумме 102939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50,0 тысяч рублей»;</w:t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284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301231,6 тысяч рублей»;</w:t>
      </w:r>
    </w:p>
    <w:p>
      <w:pPr>
        <w:pStyle w:val="Normal"/>
        <w:tabs>
          <w:tab w:val="clear" w:pos="284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284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0 рублей.».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6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7.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8.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7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поселковой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В. Зиновье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 20 октября 2022 года  № 26 «О внесении изменений в решение Варгашинской поселковой Думы от 22 декабря 2021 года № 40 «О бюджете Варгашинского поссовета на 2022 год и на плановый период 2023 и 2024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b/>
                      <w:iCs/>
                    </w:rPr>
                    <w:t>Приложение 1</w:t>
                  </w:r>
                  <w:r>
                    <w:rPr>
                      <w:i/>
                      <w:iCs/>
                    </w:rPr>
                    <w:t xml:space="preserve">                                                                               </w:t>
                  </w:r>
                  <w:r>
                    <w:rPr>
                      <w:iCs/>
                    </w:rPr>
                    <w:t xml:space="preserve">к решению Варгашинской поселковой Думы </w:t>
                  </w:r>
                </w:p>
                <w:p>
                  <w:pPr>
                    <w:pStyle w:val="Normal"/>
                    <w:ind w:left="-73" w:hanging="0"/>
                    <w:rPr/>
                  </w:pPr>
                  <w:r>
                    <w:rPr>
                      <w:iCs/>
                    </w:rPr>
                    <w:t>от  22 декабря 2021 года № 40 «О бюджете Варгашинского поссовета на 2022 год 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23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231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 20 октября 2022 года  № 26 «О внесении изменений в решение Варгашинской поселковой Думы от 22 декабря 2021 года № 40 «О бюджете Варгашинского поссовета на 2022 год и на плановый период 2023 и 2024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-73" w:hanging="0"/>
              <w:rPr/>
            </w:pPr>
            <w:r>
              <w:rPr>
                <w:b/>
                <w:iCs/>
              </w:rPr>
              <w:t>Приложение 3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от  22 декабря 2021 года № 40 «О бюджете Варгашинского поссовета на 2022 год и на плановый период 2023 и 2024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52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3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экономически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353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0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231,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5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1428"/>
        <w:gridCol w:w="1023"/>
        <w:gridCol w:w="1616"/>
        <w:gridCol w:w="934"/>
        <w:gridCol w:w="1276"/>
        <w:gridCol w:w="239"/>
      </w:tblGrid>
      <w:tr>
        <w:trPr>
          <w:trHeight w:val="178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79"/>
            <w:bookmarkStart w:id="1" w:name="RANGE!A1%3AF279"/>
            <w:bookmarkEnd w:id="1"/>
          </w:p>
        </w:tc>
        <w:tc>
          <w:tcPr>
            <w:tcW w:w="627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3                                                                                                 к решению Варгашинской поселковой Думы </w:t>
              <w:br/>
              <w:t>от  20 октября 2022 года  № 26 «О внесении изменений в решение Варгашинской поселковой Думы от 22 декабря 2021 года № 40 «О бюджете Варгашинского поссовета на 2022 год и на плановый период 2023 и 2024 годов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5                                                                                                 к решению Варгашинской поселковой Думы </w:t>
              <w:br/>
              <w:t>от  22 декабря 2021 года № 40 «О бюджете Варгашинского поссовета на 2022 год и на плановый период 2023 и 2024 годов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2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23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региональных и муниципальных  управленческих коман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09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санитарно-гигиенического состояния терр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слуги по обращению с твердыми коммунальными отхо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5851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противодействию корруп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 Варгашингского поссовета закрепленного на праве оперативного управ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анизации досуга муниципального образования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 полос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агандистской разъяснительной профилактической работы с население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орудованию источников противопожарного оборуд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LП05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LП05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за счет средств бюджета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 и земельные участк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бираемости доходов в бюджет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35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8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Переселение граждан из аварийного жилищного фонда Варгашинского поссовета Варгашинского района Курганской области на период 2019-2030 годов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аварийного жилищного фонда за счет средств областного бюджета, в том числе за счет субсидий из областного бюджета местным бюджета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аварийного жилищного фонда за счет средств областного бюджета, в том числе за счет субсидий из областного бюджета местным бюджета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ереселение граждан из аварийного жилищного фонда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F3 6748S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0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7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57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173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173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852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852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4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3 L32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4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852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852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в границах поселения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890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 и погреб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60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2856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 на территории р.п. Варгаши на 2018-2024 годы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4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1864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тие санитарно-гигиенического состояния территор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а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23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1817"/>
        <w:gridCol w:w="1357"/>
        <w:gridCol w:w="1834"/>
      </w:tblGrid>
      <w:tr>
        <w:trPr>
          <w:trHeight w:val="1561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4                                                                                                 к решению Варгашинской поселковой Ду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0 октября 2022 года  № 26 «О внесении изменений в решение Варгашинской поселковой Думы от 22 декабря 2021 года № 40 «О бюджете Варгашинского поссовета на 2022 год и на плановый период 2023 и 2024 годов»</w:t>
            </w:r>
          </w:p>
        </w:tc>
      </w:tr>
      <w:tr>
        <w:trPr>
          <w:trHeight w:val="246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8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7                                                                                                 к решению Варгашинской поселковой Ду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2 декабря 2021 года № 40 «О бюджете Варгашинского поссовета на 2022 год и на плановый период 2023 и 2024 годов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921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2 год</w:t>
            </w:r>
          </w:p>
        </w:tc>
      </w:tr>
      <w:tr>
        <w:trPr>
          <w:trHeight w:val="651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8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а вида расходов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5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2,0</w:t>
            </w:r>
          </w:p>
        </w:tc>
      </w:tr>
      <w:tr>
        <w:trPr>
          <w:trHeight w:val="393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ос аварийных деревьев, разбивка цветник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8512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8512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8512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8512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8512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14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2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2,8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1,2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7,5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03 LП05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,8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03 LП05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8,8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8514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8514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867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по обращению с твердыми коммунальными отхо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911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2,5</w:t>
            </w:r>
          </w:p>
        </w:tc>
      </w:tr>
      <w:tr>
        <w:trPr>
          <w:trHeight w:val="94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160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8,0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160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8,0</w:t>
            </w:r>
          </w:p>
        </w:tc>
      </w:tr>
      <w:tr>
        <w:trPr>
          <w:trHeight w:val="752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МБУ "Служба ЖКХ и благоустройство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851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4,5</w:t>
            </w:r>
          </w:p>
        </w:tc>
      </w:tr>
      <w:tr>
        <w:trPr>
          <w:trHeight w:val="99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851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4,5</w:t>
            </w:r>
          </w:p>
        </w:tc>
      </w:tr>
      <w:tr>
        <w:trPr>
          <w:trHeight w:val="983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877,7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757,7</w:t>
            </w:r>
          </w:p>
        </w:tc>
      </w:tr>
      <w:tr>
        <w:trPr>
          <w:trHeight w:val="2125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инженерной инфраструктуры для жилищного строительства в Курганской области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173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4,2</w:t>
            </w:r>
          </w:p>
        </w:tc>
      </w:tr>
      <w:tr>
        <w:trPr>
          <w:trHeight w:val="68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173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294,2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канализационных очистных сооружений хозяйственно-бытовых сточных вод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852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852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2,7</w:t>
            </w:r>
          </w:p>
        </w:tc>
      </w:tr>
      <w:tr>
        <w:trPr>
          <w:trHeight w:val="2487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индивидуальных программ социально-экономического развития субъектов РФ в части строительства и жилищно-коммунального хозяйства (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)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L3230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40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3 L32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40,8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911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852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852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Организация мероприятий в сфере защиты населения и территории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31,5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853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853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6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защитных противопожарных минерализованных  поло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2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30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6,9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36,9</w:t>
            </w:r>
          </w:p>
        </w:tc>
      </w:tr>
      <w:tr>
        <w:trPr>
          <w:trHeight w:val="94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6,0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6,0</w:t>
            </w:r>
          </w:p>
        </w:tc>
      </w:tr>
      <w:tr>
        <w:trPr>
          <w:trHeight w:val="665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7,9</w:t>
            </w:r>
          </w:p>
        </w:tc>
      </w:tr>
      <w:tr>
        <w:trPr>
          <w:trHeight w:val="165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8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7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4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агандистской разъяснительной профилактической работы с население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4 853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4 853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орудованию источников противопожарного оборуд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4 853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4 853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972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4,0</w:t>
            </w:r>
          </w:p>
        </w:tc>
      </w:tr>
      <w:tr>
        <w:trPr>
          <w:trHeight w:val="63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го жилищного фонд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34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монт  муниципальных квартир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69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69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69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56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8,6</w:t>
            </w:r>
          </w:p>
        </w:tc>
      </w:tr>
      <w:tr>
        <w:trPr>
          <w:trHeight w:val="102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68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89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7,9</w:t>
            </w:r>
          </w:p>
        </w:tc>
      </w:tr>
      <w:tr>
        <w:trPr>
          <w:trHeight w:val="69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7,9</w:t>
            </w:r>
          </w:p>
        </w:tc>
      </w:tr>
      <w:tr>
        <w:trPr>
          <w:trHeight w:val="69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854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854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93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0 04 854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854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</w:tr>
      <w:tr>
        <w:trPr>
          <w:trHeight w:val="1345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85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854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6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6 854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6 854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88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38,8</w:t>
            </w:r>
          </w:p>
        </w:tc>
      </w:tr>
      <w:tr>
        <w:trPr>
          <w:trHeight w:val="622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88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85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73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85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851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851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</w:tr>
      <w:tr>
        <w:trPr>
          <w:trHeight w:val="3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15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1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3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19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3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5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2,8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5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2,8</w:t>
            </w:r>
          </w:p>
        </w:tc>
      </w:tr>
      <w:tr>
        <w:trPr>
          <w:trHeight w:val="128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0,8</w:t>
            </w:r>
          </w:p>
        </w:tc>
      </w:tr>
      <w:tr>
        <w:trPr>
          <w:trHeight w:val="390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9,6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доро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85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9,6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85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30,4</w:t>
            </w:r>
          </w:p>
        </w:tc>
      </w:tr>
      <w:tr>
        <w:trPr>
          <w:trHeight w:val="89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856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9,2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67,5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за счет средств бюджета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0,8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56,5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56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,7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,4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Переселение граждан из аварийного жилищного фонда Варгашинского поссовета Варгашинского района Курганской области на период 2019-2025 годов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285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аварийного жилищного фонд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по переселению граждан из аварийного жилищного фонда Варгашинского поссовета Варгашинского района Курганской обла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01 8570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F3 6748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90,2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F3 6748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4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F3 6748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7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0 F3 6748S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2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70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859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8592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911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 на территории р.п. Варгаши на 2018-2030 годы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и дворовых территор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формированию комфортной городской сред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86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1 864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21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86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865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38,1</w:t>
            </w:r>
          </w:p>
        </w:tc>
      </w:tr>
      <w:tr>
        <w:trPr>
          <w:trHeight w:val="56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60,9</w:t>
            </w:r>
          </w:p>
        </w:tc>
      </w:tr>
      <w:tr>
        <w:trPr>
          <w:trHeight w:val="56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ощрение региональных и муниципальных управленческих коман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09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56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093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27,1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22,1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</w:tr>
      <w:tr>
        <w:trPr>
          <w:trHeight w:val="463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9,4</w:t>
            </w:r>
          </w:p>
        </w:tc>
      </w:tr>
      <w:tr>
        <w:trPr>
          <w:trHeight w:val="1518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09,0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1,5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60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противодействию коррупц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952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</w:tr>
      <w:tr>
        <w:trPr>
          <w:trHeight w:val="1293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9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63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97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969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40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404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3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6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36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6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4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 00 00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87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в границах поселения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 00 890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3 00 8900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23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BUHGALTER</dc:creator>
  <dc:description/>
  <cp:keywords/>
  <dc:language>en-US</dc:language>
  <cp:lastModifiedBy>Осинцева Анастасия</cp:lastModifiedBy>
  <cp:lastPrinted>2022-10-21T16:21:00Z</cp:lastPrinted>
  <dcterms:modified xsi:type="dcterms:W3CDTF">2022-11-11T03:42:00Z</dcterms:modified>
  <cp:revision>761</cp:revision>
  <dc:subject/>
  <dc:title>                             РОССИЙСКАЯ ФЕДЕРАЦИЯ</dc:title>
</cp:coreProperties>
</file>