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Style16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ГАШИНСКАЯ ПОСЕЛКОВ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 сентября 2022 года № 25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 утверждении порядка использования безнадзорных домашних животных, принятых в собственность Варгашинского поссовета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231 Гражданского кодекса Российской Федерации, Федеральным законом от 27 декабря 2018 года № 498-ФЗ «Об ответственном обращении с животными и о внесении изменений в отдельные законодательные акты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 Варгашинская поселков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твердить Порядок использования безнадзорных домашних животных, принятых в собственность Варгашинского поссовета соглас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ю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убликовать настоящее решение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онном бюллетене Варгашинского поссовета «Вестник поссовет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53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после его опубликования.</w:t>
      </w:r>
    </w:p>
    <w:p>
      <w:pPr>
        <w:pStyle w:val="Style16"/>
        <w:ind w:left="567" w:hanging="28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ь Варгашинской </w:t>
      </w:r>
    </w:p>
    <w:p>
      <w:pPr>
        <w:pStyle w:val="Style16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елковой Думы                                                                                В.В.Зиновьев</w:t>
      </w:r>
    </w:p>
    <w:p>
      <w:pPr>
        <w:pStyle w:val="Style16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В.В.Иванов</w:t>
      </w:r>
    </w:p>
    <w:p>
      <w:pPr>
        <w:pStyle w:val="Style16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</w:t>
              <w:tab/>
              <w:t xml:space="preserve"> к решению Варгашинской поселковой Ду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2 сентября 2022 года № 2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 утверждении порядка использования безнадзорных домашних животных, принятых в собственность Варгашинского поссов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</w:tbl>
    <w:p>
      <w:pPr>
        <w:pStyle w:val="ConsPlusTitle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Я БЕЗНАДЗОРНЫХ ДОМАШНИХ ЖИВОТНЫХ, ПРИНЯТЫХ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БСТВЕННОСТЬ ВАРГАШИНСКОГО ПОССОВЕТ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положения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Настоящий Порядок использования безнадзорных домашних животных, принятых в собственность Варгашинского поссовета (далее - Порядок), устанавливает правила использования безнадзорных домашних животных, принятых в собственность Варгашинского поссовета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2. В собственность Варгашинского поссовета по истечении установленного частью 1 статьи 231 Гражданского кодекса Российской Федерации срока могут быть приняты безнадзорные домашние животные, задержанные на территории Варгашинского поссовета, содержавшиеся в приюте и не возвращенные их владельцам и (или) не переданные заинтересованным гражданам или организациям и которые не могут быть возвращены на прежние места их обита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К безнадзорным домашним животным в настоящем Порядке относятся животные без владельца или владелец которых неизвестен на территории Варгашинского поссовета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Приемка безнадзорных домашних животных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бственность Варгашинского поссовета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4. В собственность Варгашинского поссовета могут быть переданы безнадзорные домашние животные, о задержании которых в соответствии с частью 1 статьи 230 Гражданского кодекса Российской Федерации Администрация Варгашинского поссовета письменно уведомлена. Приемка безнадзорных домашних животных в собственность муниципального образования осуществляется Администрацией Варгашинского поссовета на основании акта приема-передачи безнадзорных домашних животных в собственность Варгашинского поссовета (далее - акт приема-передачи)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5. При передаче безнадзорных домашних животных в собственность Варгашинского поссовета к акту приема-передачи (приложение № 2) должны прилагаться на каждое животное следующие документы (в соответствии с формами, утвержденными действующим законодательством):</w:t>
      </w:r>
    </w:p>
    <w:p>
      <w:pPr>
        <w:pStyle w:val="ConsPlusNormal"/>
        <w:ind w:firstLine="540"/>
        <w:jc w:val="both"/>
        <w:rPr/>
      </w:pPr>
      <w:bookmarkStart w:id="0" w:name="Par45"/>
      <w:bookmarkEnd w:id="0"/>
      <w:r>
        <w:rPr>
          <w:sz w:val="26"/>
          <w:szCs w:val="26"/>
        </w:rPr>
        <w:t>1) карточка учета животного без владельца, оформленная на каждое животное (</w:t>
      </w:r>
      <w:hyperlink w:anchor="Par92">
        <w:r>
          <w:rPr>
            <w:rStyle w:val="InternetLink"/>
            <w:sz w:val="26"/>
            <w:szCs w:val="26"/>
          </w:rPr>
          <w:t>приложение № 1</w:t>
        </w:r>
      </w:hyperlink>
      <w:r>
        <w:rPr>
          <w:sz w:val="26"/>
          <w:szCs w:val="26"/>
        </w:rPr>
        <w:t>)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bookmarkStart w:id="1" w:name="Par46"/>
      <w:bookmarkEnd w:id="1"/>
      <w:r>
        <w:rPr>
          <w:sz w:val="26"/>
          <w:szCs w:val="26"/>
        </w:rPr>
        <w:t>2) копия видеозаписи процесса задержания животного без владельца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bookmarkStart w:id="2" w:name="Par47"/>
      <w:bookmarkEnd w:id="2"/>
      <w:r>
        <w:rPr>
          <w:sz w:val="26"/>
          <w:szCs w:val="26"/>
        </w:rPr>
        <w:t>3) выписка из журнала регистрации информации о местах нахождения животного без владельца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Передача безнадзорного домашнего животного в муниципальную собственность осуществляется безвозмездно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С момента приемки в собственность Варгашинского поссовета и на весь период нахождения в казне Варгашинского поссовета животные передаются на оперативный и технический учет в Администрацию Варгашинского поссовета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8. Основанием для отказа в принятии безнадзорных домашних животных в собственность Варгашинского поссовета является предоставление не в полном объеме документов, предусмотренных </w:t>
      </w:r>
      <w:hyperlink w:anchor="Par45">
        <w:r>
          <w:rPr>
            <w:rStyle w:val="InternetLink"/>
            <w:sz w:val="26"/>
            <w:szCs w:val="26"/>
          </w:rPr>
          <w:t>подпунктами 1</w:t>
        </w:r>
      </w:hyperlink>
      <w:r>
        <w:rPr>
          <w:sz w:val="26"/>
          <w:szCs w:val="26"/>
        </w:rPr>
        <w:t xml:space="preserve"> - </w:t>
      </w:r>
      <w:hyperlink w:anchor="Par47">
        <w:r>
          <w:rPr>
            <w:rStyle w:val="InternetLink"/>
            <w:sz w:val="26"/>
            <w:szCs w:val="26"/>
          </w:rPr>
          <w:t>3 пункта 5</w:t>
        </w:r>
      </w:hyperlink>
      <w:r>
        <w:rPr>
          <w:sz w:val="26"/>
          <w:szCs w:val="26"/>
        </w:rPr>
        <w:t xml:space="preserve"> настоящего Порядка; предоставление документа, указанного в </w:t>
      </w:r>
      <w:hyperlink w:anchor="Par45">
        <w:r>
          <w:rPr>
            <w:rStyle w:val="InternetLink"/>
            <w:sz w:val="26"/>
            <w:szCs w:val="26"/>
          </w:rPr>
          <w:t>подпункте 1 пункта 5</w:t>
        </w:r>
      </w:hyperlink>
      <w:r>
        <w:rPr>
          <w:sz w:val="26"/>
          <w:szCs w:val="26"/>
        </w:rPr>
        <w:t xml:space="preserve"> настоящего Порядка без указания сведений о результате освидетельствования специалистом в области ветеринарии на предмет наличия (отсутствия) немотивированной агрессивности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I. Использование безнадзорных домашних животных,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ых в собственность Варгашинского поссовета</w:t>
      </w:r>
    </w:p>
    <w:p>
      <w:pPr>
        <w:pStyle w:val="ConsPlusNormal"/>
        <w:ind w:firstLine="540"/>
        <w:jc w:val="both"/>
        <w:rPr>
          <w:sz w:val="26"/>
          <w:szCs w:val="26"/>
        </w:rPr>
      </w:pPr>
      <w:bookmarkStart w:id="3" w:name="Par56"/>
      <w:bookmarkEnd w:id="3"/>
      <w:r>
        <w:rPr>
          <w:sz w:val="26"/>
          <w:szCs w:val="26"/>
        </w:rPr>
        <w:t>9. Безнадзорные домашние животные, принятые в собственность (далее - животные), используются одним из следующих способов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bookmarkStart w:id="4" w:name="Par57"/>
      <w:bookmarkEnd w:id="4"/>
      <w:r>
        <w:rPr>
          <w:sz w:val="26"/>
          <w:szCs w:val="26"/>
        </w:rPr>
        <w:t>1) возврат животных их прежним владельцам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безвозмездная передача животных заинтересованным гражданам или организациям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передача животных муниципальным учреждениям (предприятиям)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передача животных в полицию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bookmarkStart w:id="5" w:name="Par60"/>
      <w:bookmarkEnd w:id="5"/>
      <w:r>
        <w:rPr>
          <w:sz w:val="26"/>
          <w:szCs w:val="26"/>
        </w:rPr>
        <w:t>5) продажа животных на торгах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размещение в приюте и содержание в них животных до наступления естественной смерти таких животных;</w:t>
      </w:r>
    </w:p>
    <w:p>
      <w:pPr>
        <w:pStyle w:val="ConsPlusNormal"/>
        <w:ind w:firstLine="540"/>
        <w:jc w:val="both"/>
        <w:rPr/>
      </w:pPr>
      <w:bookmarkStart w:id="6" w:name="Par62"/>
      <w:bookmarkEnd w:id="6"/>
      <w:r>
        <w:rPr>
          <w:sz w:val="26"/>
          <w:szCs w:val="26"/>
        </w:rPr>
        <w:t>7) умерщвление животных в случае необходимости прекращения непереносимых физических страданий нежизнеспособных животных, при наличии достоверно установленных специалистом в области ветеринарии тяжелого неизлечимого заболевания животного или неизлечимых последствий острой травмы, несовместимых с жизнью животного, возникших после или в момент принятия животных в муниципальную собственность, которое производится специалистом в области ветеринарии гуманными методами, гарантирующими быструю и безболезненную смерть и утилизация трупов животных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 Животные подлежат возврату их прежним владельцам по их заявлениям с соблюдением требований законодательства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Возврат животных их владельцам осуществляется по акту приема-передачи безнадзорных домашних животных в соответствии с формой, предусмотренной приложением № 2 к настоящему Порядку, при предъявлении документов или иных доказательств, подтверждающих право собственности на животное (родословная, ветеринарный паспорт, электронная идентификация, и иное). Доказательством права собственности на животное могут являться свидетельские показания, которые оформляются в письменном виде в форме заявления свидетеля, совместные фотографии с животным, фотографии животного и т.д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В случае возврата животного владельцу он возмещает расходы, связанные с содержанием животного за весь период его нахождения в собственности Варгашинского поссовета с зачетом выгод, извлеченных от пользования им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. Животные, не возвращенные их прежним владельцам, могут быть безвозмездно переданы в собственность заинтересованным гражданам или организациям по их письменным заявлениям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2. Животные закрепляются на праве оперативного управления (хозяйственного ведения) за муниципальными учреждениями (предприятиями) на территории муниципального образования Варгашинского поссовета только в случае, если указанные животные могут быть использованы в рамках осуществления уставной деятельности учреждений (предприятий)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3. Ценные породы животных могут быть реализованы посредством проведения торгов. Средства от продажи животных перечисляются в доход бюджета Варгашинского поссовета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4. Размещение в приюте и содержание в них животных осуществляется на основании муниципального контракта на содержание животных, принятых в муниципальную собственность, на текущий год по результатам открытого конкурса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Одновременно приюту передается заполненная в соответствующей части карточка учета животного и копия видеозаписи, указанной в </w:t>
      </w:r>
      <w:hyperlink w:anchor="Par46">
        <w:r>
          <w:rPr>
            <w:rStyle w:val="InternetLink"/>
            <w:sz w:val="26"/>
            <w:szCs w:val="26"/>
          </w:rPr>
          <w:t>подпункте 2 пункта 5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Содержание животных в приюте осуществляется до их естественной смерти или до принятия решения об использовании животных в соответствии с </w:t>
      </w:r>
      <w:hyperlink w:anchor="Par57">
        <w:r>
          <w:rPr>
            <w:rStyle w:val="InternetLink"/>
            <w:sz w:val="26"/>
            <w:szCs w:val="26"/>
          </w:rPr>
          <w:t>подпунктами 1</w:t>
        </w:r>
      </w:hyperlink>
      <w:r>
        <w:rPr>
          <w:sz w:val="26"/>
          <w:szCs w:val="26"/>
        </w:rPr>
        <w:t xml:space="preserve"> - </w:t>
      </w:r>
      <w:hyperlink w:anchor="Par60">
        <w:r>
          <w:rPr>
            <w:rStyle w:val="InternetLink"/>
            <w:sz w:val="26"/>
            <w:szCs w:val="26"/>
          </w:rPr>
          <w:t>4</w:t>
        </w:r>
      </w:hyperlink>
      <w:r>
        <w:rPr>
          <w:sz w:val="26"/>
          <w:szCs w:val="26"/>
        </w:rPr>
        <w:t xml:space="preserve">, </w:t>
      </w:r>
      <w:hyperlink w:anchor="Par62">
        <w:r>
          <w:rPr>
            <w:rStyle w:val="InternetLink"/>
            <w:sz w:val="26"/>
            <w:szCs w:val="26"/>
          </w:rPr>
          <w:t>6 пункта 9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животных в приюте осуществляется с соблюдением принципов гуманного обращения с животными, способами, не допускающими их размножение и нанесения ущерба их жизни и здоровью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арантинировании, маркировании, вакцинации, стерилизации, лечении, умерщвлении животного вносятся в карточку учета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ранение карточки учета осуществляется приютом для животных, из которого животное выбыло по основаниям, предусмотренным </w:t>
      </w:r>
      <w:hyperlink w:anchor="Par57">
        <w:r>
          <w:rPr>
            <w:rStyle w:val="InternetLink"/>
            <w:sz w:val="26"/>
            <w:szCs w:val="26"/>
          </w:rPr>
          <w:t>подпунктами 1</w:t>
        </w:r>
      </w:hyperlink>
      <w:r>
        <w:rPr>
          <w:sz w:val="26"/>
          <w:szCs w:val="26"/>
        </w:rPr>
        <w:t xml:space="preserve"> - </w:t>
      </w:r>
      <w:hyperlink w:anchor="Par60">
        <w:r>
          <w:rPr>
            <w:rStyle w:val="InternetLink"/>
            <w:sz w:val="26"/>
            <w:szCs w:val="26"/>
          </w:rPr>
          <w:t>4</w:t>
        </w:r>
      </w:hyperlink>
      <w:r>
        <w:rPr>
          <w:sz w:val="26"/>
          <w:szCs w:val="26"/>
        </w:rPr>
        <w:t xml:space="preserve">, </w:t>
      </w:r>
      <w:hyperlink w:anchor="Par62">
        <w:r>
          <w:rPr>
            <w:rStyle w:val="InternetLink"/>
            <w:sz w:val="26"/>
            <w:szCs w:val="26"/>
          </w:rPr>
          <w:t>6 пункта 9</w:t>
        </w:r>
      </w:hyperlink>
      <w:r>
        <w:rPr>
          <w:sz w:val="26"/>
          <w:szCs w:val="26"/>
        </w:rPr>
        <w:t xml:space="preserve"> настоящего Порядка, а также в случае наступления естественной смерти, в течение трех лет со дня его выбытия. В случае ликвидации приюта карточки учета передаются для хранения в пределах срока, предусмотренного настоящим абзацем, в Администрацию Варгашинского поссовета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15. С момента приемки в собственность Варгашинского поссовета мероприятия, предусмотренные </w:t>
      </w:r>
      <w:hyperlink w:anchor="Par56">
        <w:r>
          <w:rPr>
            <w:rStyle w:val="InternetLink"/>
            <w:sz w:val="26"/>
            <w:szCs w:val="26"/>
          </w:rPr>
          <w:t>пунктом 10</w:t>
        </w:r>
      </w:hyperlink>
      <w:r>
        <w:rPr>
          <w:sz w:val="26"/>
          <w:szCs w:val="26"/>
        </w:rPr>
        <w:t xml:space="preserve"> настоящего Порядка в отношении животных, осуществляются за счет средств бюджета Варгашинского поссовета в пределах выделенных лимитов бюджетных обязательств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6. Решение о наличии показаний и необходимости умерщвления животного принимается специалистом в области ветеринарии приюта гуманными методами, гарантирующими быструю и безболезненную смерть и вносится в карточку учета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7. </w:t>
      </w:r>
      <w:r>
        <w:rPr>
          <w:sz w:val="26"/>
          <w:szCs w:val="26"/>
          <w:shd w:fill="FFFFFF" w:val="clear"/>
        </w:rPr>
        <w:t>Трупы животных подлежат утилизации в соответствии с Ветеринарно-санитарным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правилами перемещения, хранения, переработки и утилизации биологических отходов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утвержденными Министерством сельского хозяйства Российской Федерац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26 октября 2020 года № 626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18. Списание муниципального движимого имущества проводится по </w:t>
      </w:r>
      <w:hyperlink w:anchor="Par321">
        <w:r>
          <w:rPr>
            <w:rStyle w:val="InternetLink"/>
            <w:sz w:val="26"/>
            <w:szCs w:val="26"/>
          </w:rPr>
          <w:t>акту</w:t>
        </w:r>
      </w:hyperlink>
      <w:r>
        <w:rPr>
          <w:sz w:val="26"/>
          <w:szCs w:val="26"/>
        </w:rPr>
        <w:t xml:space="preserve"> выбытия в соответствии с формой, предусмотренной приложением № 3 к настоящему Порядку, который является основанием для осуществления процедуры списания.</w:t>
      </w:r>
    </w:p>
    <w:p>
      <w:pPr>
        <w:pStyle w:val="Normal"/>
        <w:tabs>
          <w:tab w:val="clear" w:pos="708"/>
          <w:tab w:val="left" w:pos="46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087"/>
      </w:tblGrid>
      <w:tr>
        <w:trPr/>
        <w:tc>
          <w:tcPr>
            <w:tcW w:w="5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hanging="0"/>
              <w:jc w:val="right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hanging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орядку использования безнадзорных домашних животных, принятых в муниципальную собственность Варгашинского поссовет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7" w:name="Par92"/>
      <w:bookmarkEnd w:id="7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РТОЧКА УЧЕТА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ивотного без владельца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то животного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рточка учета животного N _______________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тупление в приют: "___" _______ 20__ г.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организации, осуществившей задержание животного без владельца)</w:t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"___" ________ 20___ г. в _____ ч. _____ мин. осуществлено задержание животного в соответствии с информацией 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указывается дата и время задержания)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"___" __________ 20___ г. </w:t>
      </w:r>
      <w:hyperlink w:anchor="Par243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lang w:eastAsia="ru-RU"/>
          </w:rPr>
          <w:t>&lt;*&gt;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о адресу: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указывается место нахождения животного без владельца на момент задержания)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произведена транспортировка животного из места задержания в приют для животных__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.</w:t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указывается наименование и местонахождение приюта для животных)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идеозапись            процесса            задержания            животного:___________________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звание файла)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особ обездвиживания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ид животного _________________ порода ____________________ пол животного_____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зраст (примерный)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асса животного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сота животного в холке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крас животного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бые приметы (в том числе наличие электронного микрочипа, клейма и иных меток): 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аявитель </w:t>
      </w:r>
      <w:hyperlink w:anchor="Par243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lang w:eastAsia="ru-RU"/>
          </w:rPr>
          <w:t>&lt;*&gt;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: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указываются наименование и местонахождение юридического лица или Ф.И.О., адрес места жительства, телефон физического лица (в случае получения от физического лица согласия на обработку персональных данных)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тавитель организации, осуществляющей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держание животных без владельцев _____________ _________________ ___________</w:t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подпись)                     (Ф.И.О.)                          (дата)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тавитель приюта для животных _____________ _________________ ___________</w:t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подпись)                    (Ф.И.О.)                          (дата)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вичный осмотр и оценка состояния здоровья: "___" ______________ 20__ г.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зультаты: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комендации: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ведена специалистом в области ветеринарии ___________ ______________</w:t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подпись)                (Ф.И.О.)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ведена процедура маркирования животного: "___" __________ 20___ г.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своенный уникальный идентификационный номер ___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омер бирки)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ведена специалистом в области ветеринарии ___________ ______________</w:t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подпись)             (Ф.И.О.)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акцинация против бешенства: "___" ____________ 20___ г.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акцина: ________________________________ Серия N 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акцинация против иных заболеваний: "___" ____________ 20___ г.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акцина: ________________________________ Серия N 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ведена специалистом в области ветеринарии ___________ ______________</w:t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подпись)         (Ф.И.О.)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ерилизация: "___" ____________ 20___ г.</w:t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ведена специалистом в области ветеринарии ___________ ______________</w:t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подпись)            (Ф.И.О.)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линический осмотр </w:t>
      </w:r>
      <w:hyperlink w:anchor="Par247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lang w:eastAsia="ru-RU"/>
          </w:rPr>
          <w:t>&lt;**&gt;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: "___" ___________ 20__ г.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комендации: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етеринарная помощь (при необходимости):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веден специалистом в области ветеринарии ___________ _______________</w:t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подпись)                  (Ф.И.О.)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бытие: "___" ___________ 20__ г.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зврат животного владельцу: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Ф.И.О. владельца животного, адрес места проживания, телефон (в случае получения от него согласия на обработку персональных данных)  и основания возврата)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тавитель приюта для животных _________________ ____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подпись)                                           (Ф.И.О.)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едача животного новому владельцу: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Ф.И.О. нового владельца, адрес места проживания, телефон (в случае получения от него согласия на обработку персональных данных) и основания возврата)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тавитель приюта для животных _________________ ____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подпись)                                    (Ф.И.О.)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 возврата животного на прежнее место обитания: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идеозапись процесса возврата животного на прежнее место обитания:_____________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файла)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тавитель организации, осуществляющей</w:t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держание животных без владельцев _____________ _________________ _____________</w:t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подпись)                    (Ф.И.О.)                        (дата)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рщвление: "___" ___________ 20__ г.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ание  для  принятия  решения  о  наличии показаний и необходимости умерщвления   животного   без   владельца   (с  приложением  подтверждающих документов)__________________________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ведено специалистом в области ветеринарии __________ _______________</w:t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подпись)       (Ф.И.О.)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ступление естественной смерти: "___" __________ 20__ г.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тилизация: "___" __________ 20__ г.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тавитель специализированной организации ___________ ______________</w:t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подпись)                (Ф.И.О.)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мечание. Сведения об осуществлении задержания животного в карточку учета не вносятся в случае передачи животного в приют его владельцем.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bookmarkStart w:id="8" w:name="Par243"/>
      <w:bookmarkEnd w:id="8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&gt;  Указанная  информация  не  вносится  в  карточку  учета  в  случае осуществления   задержания  животных  без  владельцев  в  рамках  утверждаемого государственной   ветеринарной  организацией  Курганской  области  плана задержания животных без владельцев.</w:t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bookmarkStart w:id="9" w:name="Par247"/>
      <w:bookmarkEnd w:id="9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&lt;**&gt;  Указывается  информация об осуществлении лечебно-профилактических мероприятий за период нахождения в приюте для животных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087"/>
      </w:tblGrid>
      <w:tr>
        <w:trPr/>
        <w:tc>
          <w:tcPr>
            <w:tcW w:w="5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hanging="0"/>
              <w:jc w:val="right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hanging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орядку использования безнадзорных домашних животных, принятых в муниципальную собственность Варгашинского поссовет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ема-передачи безнадзорного живо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"__" __________ 20__ г.                                                                                                                        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миссия в составе председателя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членов комиссии: 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тавили настоящий акт в том, что безнадзорное животное 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осмотр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вид, порода, кличка, пол, окрас, возраст, особые приметы)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результате осмотра комиссия установила: упитанность _______________, характер поведения _____________,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ставочная оценка _________________, диплом на испытаниях ___________, пригодность для несения службы 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знадзорное животное оценивается в сумме ____________________________________________________ руб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пропись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едатель комиссии 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должность, воинское звание, подпись, инициал имени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лены комисс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должность, воинское звание, подпись, инициал имени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должность, воинское звание, подпись, инициал имени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должность, воинское звание, подпись, инициал имени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именованное в акте безнадзорное животно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нял 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фамилия, имя, отчество (при наличии), 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дал 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фамилия, имя, отчество (при наличии), подпись)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4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087"/>
      </w:tblGrid>
      <w:tr>
        <w:trPr/>
        <w:tc>
          <w:tcPr>
            <w:tcW w:w="5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hanging="0"/>
              <w:jc w:val="right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hanging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орядку использования безнадзорных домашних животных, принятых в муниципальную собственность Варгашинского поссовета</w:t>
            </w:r>
          </w:p>
        </w:tc>
      </w:tr>
    </w:tbl>
    <w:p>
      <w:pPr>
        <w:pStyle w:val="Normal"/>
        <w:tabs>
          <w:tab w:val="clear" w:pos="708"/>
          <w:tab w:val="left" w:pos="4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60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кт выбытия животных №____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"__" __________ 20__ 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45"/>
        <w:gridCol w:w="1133"/>
        <w:gridCol w:w="1358"/>
        <w:gridCol w:w="1134"/>
        <w:gridCol w:w="1279"/>
        <w:gridCol w:w="26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онный номер животн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 животно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итанность живот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выбыт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з животног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выбытия животн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ветственный работник    _____________________________________    ______________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Ф.И.О.)                                      (подпись)               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етчик     _____________________________________    ______________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Ф.И.О.)                                                (подпись)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4" w:hanging="85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4:09:00Z</dcterms:created>
  <dc:creator>dumavarg</dc:creator>
  <dc:description/>
  <cp:keywords/>
  <dc:language>en-US</dc:language>
  <cp:lastModifiedBy>Aniskina</cp:lastModifiedBy>
  <cp:lastPrinted>2022-09-14T13:54:00Z</cp:lastPrinted>
  <dcterms:modified xsi:type="dcterms:W3CDTF">2022-09-14T08:56:00Z</dcterms:modified>
  <cp:revision>3</cp:revision>
  <dc:subject/>
  <dc:title/>
</cp:coreProperties>
</file>