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 декабря 2022 года № 36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поселковой Дум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марта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  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Варгашинской поселковой Думы от 23 марта 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5 изложить в новой редакции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Предусмотреть в бюджете Варгашинского поссовета на 2022 год и плановый период 2023 года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25518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 на 2022 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8 789,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; на 2023 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8 377,6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существление части полномочий по организации благоустройства территории поселения в соответствии с Правилами благоустройства территории Варгашинского поссовета на 2022  год – 148 351,29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на 2023  год – 0 рублей.»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аргашинского поссовета с Администрацией Варгашинского района дополнительное соглашение к соглашению от 25 марта 2022 года о передаче части полномочий по осуществлению дорожной деятельности в отношении автомобильных дорог местного значения в границах населенных пунктов, а также по организации благоустройства территории поселения в соответствии с Правилами благоустройства территории Варгашинского поссовет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ункт 1.2. решения Варгашинской поселковой Думы от 12 сентября 2022 года № 24 «О внесении изменения в Решение Варгашинской поселковой Думы от 23 марта 2022 года № 11 «О передаче Администрацией Варгашинского поссовета Администрации Варгашинского района части полномочий по осуществл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.  </w:t>
      </w:r>
    </w:p>
    <w:p>
      <w:pPr>
        <w:pStyle w:val="Normal"/>
        <w:autoSpaceDE w:val="false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информационном бюллетене Варгашинского поссовета «Вестник поссовета».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решения возложить на председателя Варгашинской поселковой Думы.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ковой Думы                                                                                В.В.Зиновье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before="0" w:after="0"/>
      <w:ind w:hanging="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8:00Z</dcterms:created>
  <dc:creator>dumavarg</dc:creator>
  <dc:description/>
  <cp:keywords/>
  <dc:language>en-US</dc:language>
  <cp:lastModifiedBy>Aniskina</cp:lastModifiedBy>
  <cp:lastPrinted>2022-09-13T08:49:00Z</cp:lastPrinted>
  <dcterms:modified xsi:type="dcterms:W3CDTF">2022-12-13T03:36:00Z</dcterms:modified>
  <cp:revision>3</cp:revision>
  <dc:subject/>
  <dc:title/>
</cp:coreProperties>
</file>