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08 декабря 2022 года  № 37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за пользование жилым помещ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на 2023-202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154 Жилищ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риказа Министерства строительства Российской Федерации от 27 сентября 2016 года №668/пр «Об утверждении «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ешения Варгашинской поселковой Думы от 7 декабря 2016 года №31  «Об утверждении Методик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 муниципального жилищного фонда Варгашинского поссовета», Устава Варгашинского поссовета, Варгашинская поселковая Дум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базовую ставку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в размере 37,54 рублей за 1 квадратный метр в месяц на 2023-2025 годы. 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эффициент соответствия платы в зависимости от периода  постройки зда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на 2023-2025 годы согласно приложению 1 к настоящему решению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счетные ставки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за 1 квадратный метр общей площади в месяц на 2023-2025 годы согласно приложению 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ешение в </w:t>
      </w:r>
      <w:r>
        <w:rPr>
          <w:color w:val="000000"/>
          <w:sz w:val="28"/>
          <w:szCs w:val="28"/>
        </w:rPr>
        <w:t>Информационном бюллетене «Вестник поссовета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после его опубликования, но не ранее 1 января 2023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аргашинской поселковой Думы     </w:t>
        <w:tab/>
        <w:tab/>
        <w:tab/>
        <w:t xml:space="preserve">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ложение 1 к решению Варгашинской поселковой Думы от 08 декабря  2022 года  № 37 «Об установлении размера платы за пользование жилым помещением  для нанимателей жилых помещений по договорам социального найма и договорам найма жилых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сударственного или муниципального жилищного фонда на территории  Варгашинского поссовета на 2023-2025 годы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Коэффициент соответствия платы в зависимости от периода  постройки здания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для нанимателей жилых помещений по договорам социального найма и договорам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найма жилых помещений государственного или муниципального жилищного </w:t>
      </w:r>
    </w:p>
    <w:p>
      <w:pPr>
        <w:pStyle w:val="Normal"/>
        <w:autoSpaceDE w:val="false"/>
        <w:ind w:firstLine="540"/>
        <w:jc w:val="center"/>
        <w:rPr/>
      </w:pPr>
      <w:r>
        <w:rPr/>
        <w:t>фонда на территории Варгашинского поссовета на 2023-2025 год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89"/>
      </w:tblGrid>
      <w:tr>
        <w:trPr>
          <w:trHeight w:val="322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постройки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0"/>
              <w:jc w:val="center"/>
              <w:rPr/>
            </w:pPr>
            <w:r>
              <w:rPr/>
              <w:t>Коэффициент соответствия платы</w:t>
            </w:r>
          </w:p>
        </w:tc>
      </w:tr>
      <w:tr>
        <w:trPr>
          <w:trHeight w:val="322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.п. Варгаши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71 год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71 по 1990 год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 1990 год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Барашково, д.Березняки, с.Варгаши, д.Васильки, д.Кабанье, с.Камышное, с.Лихачи, д.Малопесьяная, д.Моревское, с.Носково, д.Обменово, д.Пестерево, с.Пичугино, с.Попово, п.с.т. Роза, д.Старопесьяное, с.Сычево, д.Уфина, д.Щучь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.с.т. Юрахлы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71 год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24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71 по 1990 год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иложение 2 к решению Варгашинской поселковой Думы от 08 декабря  2022 года  № 37 «Об установлении размера платы за пользование жилым помещением для нанимателей жилых помещений по договорам социального найма и договорам найма жилых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сударственного или муниципального жилищного фонда на территории  Варгашинского поссовета на 2023-2025 годы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счетные ставки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Варгашинского поссовета за 1 квадратный метр общей площади в месяц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434"/>
        <w:gridCol w:w="2061"/>
        <w:gridCol w:w="2062"/>
      </w:tblGrid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постройки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элементов благоустройства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ы домов, капитальность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ревянные, смешанного типа, рубл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елезобетонные, кирпич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лакоблочные, пенобетонные, рублей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.п. Варгаши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71 год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и бол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 и дома без благоустр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324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71 по 1990 год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и бол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77</w:t>
            </w:r>
          </w:p>
        </w:tc>
      </w:tr>
      <w:tr>
        <w:trPr>
          <w:trHeight w:val="32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 и дома без благоустр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39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ле 1990 год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и бол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47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 и дома без благоустр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2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.Барашково, д.Березняки, с.Варгаши, д.Васильки, д.Кабанье, с.Камышное, с.Лихачи, д.Малопесьяная, д.Моревское, с.Носково, д.Обменово, д.Пестерево, с.Пичугино, с.Попово, п.с.т. Роза, д.Старопесьяное, с.Сычево, д.Уфина, д.Щучье, п.с.т. Юрахлы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1971 год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и бол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 и дома без благоустр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9</w:t>
            </w:r>
          </w:p>
        </w:tc>
      </w:tr>
      <w:tr>
        <w:trPr>
          <w:trHeight w:val="324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 1971 по 1990 год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и бол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8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83</w:t>
            </w:r>
          </w:p>
        </w:tc>
      </w:tr>
      <w:tr>
        <w:trPr>
          <w:trHeight w:val="32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1 и дома без благоустрой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4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0:00Z</dcterms:created>
  <dc:creator>komitet450301</dc:creator>
  <dc:description/>
  <cp:keywords/>
  <dc:language>en-US</dc:language>
  <cp:lastModifiedBy>Aniskina</cp:lastModifiedBy>
  <cp:lastPrinted>2023-01-12T11:28:00Z</cp:lastPrinted>
  <dcterms:modified xsi:type="dcterms:W3CDTF">2023-01-12T06:31:00Z</dcterms:modified>
  <cp:revision>3</cp:revision>
  <dc:subject/>
  <dc:title>КУРГАНСКАЯ ГОРОДСКАЯ ДУМА</dc:title>
</cp:coreProperties>
</file>