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октября 2022 года  № 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своении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четный гражданин рабочего поселка Варгаш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ложением о присвоении звания «Почетный гражданин рабочего поселка Варгаши», утвержденным решением Варгашинской поселковой Думы от 25 апреля 2013 года № 22, на основании протокола комиссии по рассмотрению кандидатур для присвоении звания «Почетный гражданин рабочего поселка Варгаши»  от 18 октября 2022 года, Варгашинская поселковая Дума 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 многолетний добросовестный труд и выдающиеся личные заслуги в деятельности на благо р.п. Варгаши и его жителей присвоить звание «Почетный гражданин рабочего поселка Варгаши» Яковлеву Валерию Федоровичу, Главе Варгаш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Варгашинского поссовета, председателю комиссии по рассмотрению кандидатур для присвоения звания «Почетный гражданин рабочего поселка Варгаши», вручение Яковлеву В.Ф. удостоверения и нагрудного знака  «Почетный гражданин рабочего поселка Варгаши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Опубликовать настоящее решение в информационном бюллетене Варгашинского поссовета «Вестник поссовета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                     </w:t>
        <w:tab/>
        <w:t xml:space="preserve">   В.В.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В.В.Иванов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35:00Z</dcterms:created>
  <dc:creator>Марина</dc:creator>
  <dc:description/>
  <cp:keywords/>
  <dc:language>en-US</dc:language>
  <cp:lastModifiedBy>ВаргСельсовет</cp:lastModifiedBy>
  <cp:lastPrinted>2022-10-21T16:30:00Z</cp:lastPrinted>
  <dcterms:modified xsi:type="dcterms:W3CDTF">2022-10-24T08:48:00Z</dcterms:modified>
  <cp:revision>8</cp:revision>
  <dc:subject/>
  <dc:title>РОССИЙСКАЯ ФЕДЕРАЦИЯ</dc:title>
</cp:coreProperties>
</file>