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Textbody1"/>
        <w:snapToGrid w:val="false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Textbody1"/>
        <w:snapToGrid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napToGrid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4"/>
      </w:tblGrid>
      <w:tr>
        <w:trPr>
          <w:trHeight w:val="1124" w:hRule="atLeast"/>
        </w:trPr>
        <w:tc>
          <w:tcPr>
            <w:tcW w:w="10004" w:type="dxa"/>
            <w:tcBorders/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т 26 ноября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 года  № ______</w:t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п. Варгаши</w:t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решение Варгашинской поселковой Думы  </w:t>
            </w:r>
          </w:p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31 октября 2019 года №55 «Об установлении налога на имущество физических лиц на территории Варгашинского поссовета»</w:t>
            </w:r>
          </w:p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Textbody1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решение Варгашинской поселковой Думы от 31 октября 2019 года № 55 «Об установлении налога на имущество физических лиц на территории Варгашинского поссовета» следующие изменения: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3 изложить в следующей редакции: 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Установить налоговые ставки по налогу в процентах от кадастровой стоимости объектов налогообложения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758"/>
        <w:gridCol w:w="16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алогооб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, %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жилые дома, части жилых домов, квартиры, части квартир, комн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гаражи и машино-места, в том числе расположенные в объектах налогообложения,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1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2 год и следующие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чие объекты налогооб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Textbody1"/>
        <w:snapToGrid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1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Варгашинской поселковой Думы от 27 ноября 2020 года № 44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Варгашинской поселковой Думы «Об установлении налога на имущество физических лиц на территории Варгашинского поссовета».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в информационном бюллетене «Вестник поссовета».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Заместитель Председателя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аргашинской поселковой Думы                                                      Л.А.Щеголеватых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Нижний колонтитул Знак"/>
    <w:qFormat/>
    <w:rPr>
      <w:kern w:val="2"/>
      <w:sz w:val="21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48:00Z</dcterms:created>
  <dc:creator>Главбух</dc:creator>
  <dc:description/>
  <cp:keywords/>
  <dc:language>en-US</dc:language>
  <cp:lastModifiedBy>Aniskina</cp:lastModifiedBy>
  <cp:lastPrinted>2021-11-25T16:16:00Z</cp:lastPrinted>
  <dcterms:modified xsi:type="dcterms:W3CDTF">2021-11-25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