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АЯ ПОСЕЛКОВАЯ ДУМ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от 28 октября 2021 года № ______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поселковой Думы от 24 сентября 2021 года №27 «Об утверждении Положения о муниципальном контроле в сфере благоустройства на территории Варгашинского поссовета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Варгашинского поссовета,  Варгашинская поселковая Дум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Варгашинской поселковой Думы от 24 сентября 2021 года №27 «Об утверждении Положения о муниципальном контроле в сфере благоустройства на территории Варгашинского поссовета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ункт 3 изложить в следующей редакции: «3. Настоящее решение вступает в силу после официального опубликования, но не ранее 1 ноября 2021 года, за исключением пунктов 4.1- 4.7 приложения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4.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ложения к настоящему решени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ы 4.1-4.6 приложения к настоящему решению вступают в силу с 1 января 2023 год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 пункт 1.4 приложения к решению дополнить абзацем следующего содержания: « Должностными лицами, уполномоченными на принятие решений о проведении контрольных мероприятий являются Глава Варгашинского поссовета, а в случае его отсутствия на основании Устава Варгашинского поссовета первый заместитель Главы Варгашинского поссове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пункте 3.5 приложения к решению слова «распоряжения Администрации Варгашинского поссовета » заменить словом «реш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  пункт 3.6 приложения к решению изложить в следующей редакции: «3.6.В случае принятия решения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еш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риложение к решению дополнить пунктом 4.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ледующего  содержания: «4.7. Решения и действия (бездействие) должностных лиц, осуществляющих муниципальный контроль могут быть обжалованы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порядок подачи жалоб на решения, действия (бездействие) должностных лиц администрации, уполномоченных осуществлять муниципальный контроль, установленный главой 9 Федерального закона от 31 июля 2020 года №248-ФЗ «О государственном контроле (надзоре) и муниципальном контроле в Российской Федерации» не применяетс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Варгашинского поссовета «Вестник пос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  официального опубликования, но не ранее 1 ноября 2021 года, за исключением подпункта 5 пункта 1 настояще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ункт 5 пункта 1 настоящего решения вступает в силу после официального опубликования, но не ранее 1 ноября 2021 года и действует до 1 января 202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на председателя Варгашинской поселковой Думы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Председатель Варгашинской поселковой Думы                                     В.В.Зиновьев                                                                          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В.В.Ив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Aniskina</cp:lastModifiedBy>
  <cp:lastPrinted>2021-10-27T13:37:00Z</cp:lastPrinted>
  <dcterms:modified xsi:type="dcterms:W3CDTF">2021-10-27T08:38:00Z</dcterms:modified>
  <cp:revision>35</cp:revision>
  <dc:subject/>
  <dc:title>КУРГАНСКАЯ ОБЛАСТЬ</dc:title>
</cp:coreProperties>
</file>