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 2021 года  № 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Варгаш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ой Думы от 24 декабря 2020 года № 4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Варгашинского поссовета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Варгашинская поселков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Внести в решение Варгашинской поселковой Думы от 24 декабря 2020 года № 47 «О бюджете Варгашинского поссовета на 2021 год и на плановый период 2022 и 2023 годов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5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1 статьи 1 изложить в следующей редакции: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Общий объем доходов бюджета Варгашинского поссовета в сумме 158550,1 тысяч рублей, в том  числе:»;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 xml:space="preserve">1.2. Пункт 1.1.1. статьи 1 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1. объем налоговых и неналоговых доходов в сумме 32144,0 тысяч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1.1.2.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1.2. объем безвозмездных поступлений в сумме 126406,1 тысяч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1. объем безвозмездных поступлений от других бюджетов бюджетной системы Российской Федерации в сумме 125783,1 тысяч рублей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тации бюджетам бюджетной системы Российской Федерации в сумме 18869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63112,1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бюджетной системы Российской Федерации в сумме 693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ые межбюджетные трансферты в сумме 43108,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2. объем прочих безвозмездных поступлений в сумме 623,0 тысяч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>1.4. Пункт 1.2 статьи 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2. общий объем расходов бюджета Варгашинского поссовета в сумме 147604,4 тысяч рублей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ункт 1.3 статьи 1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3. превышение расходов над доходами (дефицит) бюджета Варгашинского поссовета в сумме 4153,0 тыс. рублей.»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10.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11. 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8 изложить в редакции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Вестник поссов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решение  вступает в силу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2091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аргашинской поселковой Дум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Зиновьев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аргашинского поссов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В. Ив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34:00Z</dcterms:created>
  <dc:creator>BUHGALTER</dc:creator>
  <dc:description/>
  <cp:keywords/>
  <dc:language>en-US</dc:language>
  <cp:lastModifiedBy>Aniskina</cp:lastModifiedBy>
  <cp:lastPrinted>2021-12-22T09:54:00Z</cp:lastPrinted>
  <dcterms:modified xsi:type="dcterms:W3CDTF">2021-12-22T04:55:00Z</dcterms:modified>
  <cp:revision>734</cp:revision>
  <dc:subject/>
  <dc:title>                             РОССИЙСКАЯ ФЕДЕРАЦИЯ</dc:title>
</cp:coreProperties>
</file>