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ПОССОВЕТ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ВАРГАШИНСКАЯ ПОСЕЛКОВАЯ ДУМ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6 ноября 2021 года  № 3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Варгашинско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ковой Думы от 24 декабря 2020 года № 47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«О бюджете Варгашинского поссовета на 2021 го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на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Внести в решение Варгашинской поселковой Думы от 24 декабря 2020 года № 47 «О бюджете Варгашинского поссовета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52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Пункт 1.1 статьи 1 изложить в следующей редакции: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1. Общий объем доходов бюджета Варгашинского поссовета в сумме 143451,4 тысяч рублей, в том  числе:»;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 w:val="27"/>
          <w:szCs w:val="27"/>
        </w:rPr>
        <w:t xml:space="preserve">1.2. Пункт 1.1.1. статьи 1 изложить в следующей редакции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1.1. объем налоговых и неналоговых доходов в сумме 31944,0 тысяч рублей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Пункт 1.1.2.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«1.1.2. объем безвозмездных поступлений в сумме 113624,4 тысяч рублей, в том числ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2.1. объем безвозмездных поступлений от других бюджетов бюджетной системы Российской Федерации в сумме 112984,4 тысяч рублей, из них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1169,0 тыс.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48013,4 тыс. рубл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убвенции бюджетам бюджетной системы Российской Федерации в сумме 693,4 тыс.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иные межбюджетные трансферты в сумме 43108,6 тыс. рубле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1.2.2. объем прочих безвозмездных поступлений в сумме 640,0 тысяч рубле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ab/>
        <w:t>1.4. Пункт 1.2 статьи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2. общий объем расходов бюджета Варгашинского поссовета в сумме 147604,4 тысяч рубле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5. Пункт 1.3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1.3. превышение расходов над доходами (дефицит) бюджета Варгашинского поссовета в сумме 4153,0 тыс. рублей.».</w:t>
      </w:r>
    </w:p>
    <w:p>
      <w:pPr>
        <w:pStyle w:val="Normal"/>
        <w:ind w:left="36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6. Пункт 2.1 статьи 1 изложить в следующей редакции: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 w:val="27"/>
          <w:szCs w:val="27"/>
        </w:rPr>
        <w:t>«2.1. Общий объем доходов бюджета Варгашинского поссовета в сумме 218698,3 тысяч рублей, в том  числе: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7. Пункт 2.1.2.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«2.1.2. объем безвозмездных поступлений в сумме  184554,3 тысяч рублей, в том числе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1.2.1. объем безвозмездных поступлений от других бюджетов бюджетной системы Российской Федерации в сумме 183904,3 тысяч рублей, из ни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8. Пункт 2.2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0122,0 тыс.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28070,1 тыс.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693,5 тыс.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иные межбюджетные трансферты в сумме 135018,7 тыс. рубле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1.2.2. объем прочих безвозмездных поступлений в сумме 650,0 тысяч рубле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8. Пункт 2.2 статьи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2.2. общий объем расходов бюджета Варгашинского поссовета в сумме 218698,3 тысяч рублей, в том числе условно утвержденных расходов в сумме 5686,2</w:t>
      </w:r>
      <w:r>
        <w:rPr>
          <w:rFonts w:cs="Arial"/>
          <w:sz w:val="27"/>
          <w:szCs w:val="27"/>
        </w:rPr>
        <w:t xml:space="preserve"> </w:t>
      </w:r>
      <w:r>
        <w:rPr>
          <w:sz w:val="27"/>
          <w:szCs w:val="27"/>
        </w:rPr>
        <w:t xml:space="preserve"> тысяч рублей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9.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0.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1. Приложение 4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2. Приложение 5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3. Приложение 6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4. Приложение 7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5. Приложение 8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6. Приложение 9 изложить в редакции согласно приложению 8 к настоящему реш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   Настоящее решение 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1647"/>
        <w:gridCol w:w="2304"/>
      </w:tblGrid>
      <w:tr>
        <w:trPr/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ргашинской поселковой Думы                                                        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А.Щеголеватых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Варгашинского поссовет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4:00Z</dcterms:created>
  <dc:creator>BUHGALTER</dc:creator>
  <dc:description/>
  <cp:keywords/>
  <dc:language>en-US</dc:language>
  <cp:lastModifiedBy>ВаргСельсовет</cp:lastModifiedBy>
  <cp:lastPrinted>2021-11-25T16:19:00Z</cp:lastPrinted>
  <dcterms:modified xsi:type="dcterms:W3CDTF">2021-12-09T08:53:00Z</dcterms:modified>
  <cp:revision>721</cp:revision>
  <dc:subject/>
  <dc:title>                             РОССИЙСКАЯ ФЕДЕРАЦИЯ</dc:title>
</cp:coreProperties>
</file>