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 декабря 2021 года  № 4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единовременной выплате Главы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Варгашинской поселковой Ду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 декабря 2019 года № 4 «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  <w:lang w:eastAsia="ru-RU"/>
        </w:rPr>
        <w:t>Об утверждении Положения об определении размера и условий оплаты труда Главы Варгашинского поссовета, осуществляющего свои полномочия на постоянной основе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аргашинская поселковая Дум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 единовременную выплату Главы Варгашинского поссовета в 2021 году в сумме 10 000,00 рубл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стник поссов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после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Варгашинской поселковой Думы                              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ab/>
        <w:tab/>
        <w:t xml:space="preserve">            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Lucida Sans Unicode" w:cs="Mangal"/>
      <w:kern w:val="2"/>
      <w:sz w:val="21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55:00Z</dcterms:created>
  <dc:creator>BUHGALTER</dc:creator>
  <dc:description/>
  <cp:keywords/>
  <dc:language>en-US</dc:language>
  <cp:lastModifiedBy>Aniskina</cp:lastModifiedBy>
  <cp:lastPrinted>2021-12-22T09:15:00Z</cp:lastPrinted>
  <dcterms:modified xsi:type="dcterms:W3CDTF">2021-12-22T04:15:00Z</dcterms:modified>
  <cp:revision>218</cp:revision>
  <dc:subject/>
  <dc:title>                             РОССИЙСКАЯ ФЕДЕРАЦИЯ</dc:title>
</cp:coreProperties>
</file>