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5» марта 2021 года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Главы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своей деятельности и о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Заслушав и обсудив предоставленный Главой Варгашинского поссовета Ивановым Владимиром Викторовичем отчет о результатах своей деятельности и о деятельности Администрации Варгашинского поссовета за 2020 год, в соответствии с Федеральным законом от 6 октября 2003 года №131-ФЗ «Об общих принципах организации местного самоуправления в Российской Федерации» и Уставом Варгашинского поссовета Варгашинского района Курганской области, Варгашинская поселковая  Дума РЕШИЛ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Главы Варгашинского поссовета о результатах своей деятельности и о деятельности Администрации Варгашинского поссовета за 2020 год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деятельность Главы Варгашинского поссовета  и деятельность Администрации Варгашинского поссовета за 2020 год удовлетворительной. </w:t>
      </w:r>
    </w:p>
    <w:p>
      <w:pPr>
        <w:pStyle w:val="Normal"/>
        <w:tabs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 Опубликовать настоящее решение в </w:t>
      </w:r>
      <w:r>
        <w:rPr>
          <w:color w:val="000000"/>
          <w:sz w:val="28"/>
          <w:szCs w:val="28"/>
        </w:rPr>
        <w:t>Информационном бюллетене «Вестник поссовет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аргашинской поселковой Думы     </w:t>
        <w:tab/>
        <w:tab/>
        <w:tab/>
        <w:t xml:space="preserve">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1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 xml:space="preserve"> к решению Варгашинской поселковой Думы от 25 марта 2020 года  № 4 «Об отчете Главы Варгашинского поссовета о результатах своей деятельности и о деятельности Администрации Варгашинского поссовета за 2020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5:00Z</dcterms:created>
  <dc:creator>Admin</dc:creator>
  <dc:description/>
  <cp:keywords/>
  <dc:language>en-US</dc:language>
  <cp:lastModifiedBy>ВаргСельсовет</cp:lastModifiedBy>
  <cp:lastPrinted>2019-03-21T14:07:00Z</cp:lastPrinted>
  <dcterms:modified xsi:type="dcterms:W3CDTF">2021-04-02T04:39:00Z</dcterms:modified>
  <cp:revision>7</cp:revision>
  <dc:subject/>
  <dc:title>РОССИЙСКАЯ  ФЕДЕРАЦИЯ</dc:title>
</cp:coreProperties>
</file>