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bookmarkStart w:id="0" w:name="_Hlk67485847"/>
      <w:bookmarkEnd w:id="0"/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рта 2021 года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 xml:space="preserve">муниципального имущества Варгашинского </w:t>
      </w:r>
      <w:r>
        <w:rPr>
          <w:b/>
          <w:sz w:val="28"/>
          <w:szCs w:val="28"/>
        </w:rPr>
        <w:t>поссовета</w:t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отчет главного специалиста отдела управления имуществом и земельных отношений Администрации Варгашинского поссовета Горшковой Ю.Н., руководствуясь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Уставом </w:t>
      </w:r>
      <w:r>
        <w:rPr>
          <w:color w:val="000000"/>
          <w:sz w:val="28"/>
          <w:szCs w:val="28"/>
        </w:rPr>
        <w:t>Варгашинского поссовета Варгашинского района Курганской области,</w:t>
      </w:r>
      <w:r>
        <w:rPr>
          <w:rFonts w:eastAsia="Arial Unicode MS" w:cs="Arial Unicode MS" w:ascii="Arial Unicode MS" w:hAnsi="Arial Unicode MS"/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решениями Варгашинской районной Думы от 19 юля 2019 года № 30 «Об утверждении Положения о порядке управления и распоряжения имуществом, находящимся в муниципальной собственности Варгашинского района», от 26 февраля 2020 года №3 «Об утверждении Прогнозного плана (Программы) приватизации муниципального имущества Варгашинского поссовета на 2020 год», </w:t>
      </w: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ind w:left="0"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 результатах приватизации </w:t>
      </w:r>
      <w:r>
        <w:rPr>
          <w:bCs/>
          <w:kern w:val="2"/>
          <w:sz w:val="28"/>
          <w:szCs w:val="28"/>
        </w:rPr>
        <w:t>муниципального имущества Варгашинского поссовета за 2020 год согласно 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ab/>
      </w:r>
      <w:r>
        <w:rPr>
          <w:sz w:val="28"/>
          <w:szCs w:val="28"/>
        </w:rPr>
        <w:tab/>
        <w:t xml:space="preserve">2. Опубликовать настоящее решение в </w:t>
      </w:r>
      <w:r>
        <w:rPr>
          <w:color w:val="000000"/>
          <w:sz w:val="28"/>
          <w:szCs w:val="28"/>
        </w:rPr>
        <w:t>Информационном бюллетене «Вестник поссовет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</w:t>
        <w:tab/>
        <w:t>Думы                                 В.В.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</w:t>
        <w:tab/>
        <w:t xml:space="preserve">              В.В.Иванов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решению Варгашинской поселковой Думы от 25 марта 2021 года № ___ «Об утверждении отчета о результатах приватизации </w:t>
            </w:r>
            <w:r>
              <w:rPr>
                <w:bCs/>
                <w:kern w:val="2"/>
              </w:rPr>
              <w:t xml:space="preserve"> муниципального имущества Варгашинского поссовета за 2020 год</w:t>
            </w:r>
            <w:r>
              <w:rPr/>
              <w:t xml:space="preserve">»  </w:t>
            </w:r>
          </w:p>
          <w:p>
            <w:pPr>
              <w:pStyle w:val="Normal"/>
              <w:spacing w:lineRule="exact" w: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аргашинского поссовета за 2020 год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 (Программа) приватизации муниципального имущества Варгашинского поссовета на 2020 год (далее – план приватизации), утвержден Решением Варгашинской поселковой Думы от 26 февраля 2020 года № 2 «Об утверждении Прогнозного плана (Программы) приватизации муниципального имущества Варгашинского поссовета на 2020 год».</w:t>
      </w:r>
    </w:p>
    <w:p>
      <w:pPr>
        <w:pStyle w:val="Style18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ланом приватизации планировалось реализовать следующие объекты муниципальной собственности Варгашинского поссовета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70"/>
        <w:gridCol w:w="2546"/>
        <w:gridCol w:w="2184"/>
        <w:gridCol w:w="226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сельсовета (номера на поэтажном плане: 6- 14, этаж: №1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Варгашинский район, с. Варгаши, ул. Новая, д.14, пом.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года ввода в эксплуатацию, общей площадью 173,2 кв.м., остаточная стоимость 0,00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0 года</w:t>
            </w:r>
          </w:p>
        </w:tc>
      </w:tr>
    </w:tbl>
    <w:p>
      <w:pPr>
        <w:pStyle w:val="Normal"/>
        <w:ind w:left="252"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" w:firstLine="599"/>
        <w:jc w:val="both"/>
        <w:rPr/>
      </w:pPr>
      <w:r>
        <w:rPr>
          <w:sz w:val="28"/>
          <w:szCs w:val="28"/>
        </w:rPr>
        <w:t>Во исполнение принятого решения отделом управления имущества и земельных отношений Администрации Варгашинского поссовета проведена работа по предпродажной подготовке муниципальной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заявок  объект не продан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bookmarkStart w:id="1" w:name="_Hlk67485847"/>
      <w:bookmarkStart w:id="2" w:name="_Hlk67485847"/>
      <w:bookmarkEnd w:id="2"/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4:00Z</dcterms:created>
  <dc:creator>Надежда</dc:creator>
  <dc:description/>
  <cp:keywords/>
  <dc:language>en-US</dc:language>
  <cp:lastModifiedBy>ВаргСельсовет</cp:lastModifiedBy>
  <cp:lastPrinted>2021-03-26T15:54:00Z</cp:lastPrinted>
  <dcterms:modified xsi:type="dcterms:W3CDTF">2021-04-02T04:40:00Z</dcterms:modified>
  <cp:revision>5</cp:revision>
  <dc:subject/>
  <dc:title>РОССИЙСКАЯ ФЕДЕРАЦИЯ</dc:title>
</cp:coreProperties>
</file>