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ноября 2021 года 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мися за отдельными налогоплательщиками, являющимися физическими лиц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5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надежными к взысканию на территории муниципального образования Варгашинского поссовета признаются недоимка, задолженность по пеням и штрафам по местным налогам, числящиеся за отдельными налогоплательщиками, являющимися физическими лицами, при наличии одного из следующих осн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документ о взыскании с налогоплательщика, являющегося физическим лицом, недоимки, задолженности по пеням и штрафам по местным налогам повторно возвращен судебным приставом-исполнителем налоговому органу в связи с невозможностью его исполнения по основаниям, предусмотренным подпунктами 3-4 пункта 1 статьи 46 Федерального закона от 1 октября 2007 года № 229-ФЗ « Об исполнительном производств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возникновения у налогоплательщика, являющегося физическим лицом, недоимки, задолженности по пеням и штрафам по местным налогам истекло три года, и возможность взыскания их утрачена в связи с истечением срока, установленного статьей 48 Налогового кодекса Российской Федерации для подачи налоговым органом заявления о взыск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безнадежных к взысканию недоимки, задолженности по пеням и штрафам по местным налогам, числящихся за отдельными налогоплательщиками, являющимися физическими лицами, осуществляется на основан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27" w:hanging="218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ю, указанному в подпункте 1 пункта 1 настоящего реш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по месту нахождения объекта налогообложения о суммах недоимки и задолженности по пеням и штрафам по местным налогам, числящихся за отдельными налогоплательщиками, являющимися физическими лицами, по форме, утвержденной органом исполнительной власти, уполномоченным по контролю и надзору в области налогов и сбор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й постановлений судебного пристава-исполнителя об окончании исполнительного производства и возвращении налоговому органу исполнительного документа о взыскании с налогоплательщика, являющегося физическим лицом, недоимки, задолженности по пеням и штрафам по местным налогам, в связи с невозможностью его исполнения по основаниям, предусмотренным подпунктами 3-4 пункта 1 статьи 46 Федерального закона от 1 октября 2007 года № 229-ФЗ «Об исполнительном производстве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основанию, указанному в подпункте 2 пункта 1 настоящего реш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по месту нахождения объекта налогообложения о суммах недоимки и задолженности по пеням и штрафам по местным налогам, числящихся за отдельными налогоплательщиками, являющимися физическими лицами, по форме, утвержденной органом исполнительной власти, уполномоченным по контролю и надзору в области налогов и сб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0"/>
        </w:rPr>
        <w:t>Признать утратившими силу решение Барашковской сельской  Думы от 28 июня 2013 года № 17 «</w:t>
      </w: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мися за отдельными налогоплательщиками, являющимися физическими лиц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0"/>
        </w:rPr>
        <w:t>Признать утратившими силу решение Варгашинской поселковой  Думы от 31 июля 2013 года № 29 «</w:t>
      </w: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мися за отдельными налогоплательщиками, являющимися физическими лиц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0"/>
        </w:rPr>
        <w:t>Признать утратившими силу решение Варгашинской сельской  Думы от 28 июня 2013 года № 17 «</w:t>
      </w: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мися за отдельными налогоплательщиками, являющимися физическими лицами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6. Признать утратившими силу решение Лихачевской сельской  Думы от 2 июля 2013 года № 14 «</w:t>
      </w: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мися за отдельными налогоплательщиками, являющимися физическими лиц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0"/>
        </w:rPr>
        <w:t>Признать утратившими силу решение Пичугинской сельской  Думы от 27 июня 2013 года № 14 «</w:t>
      </w: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мися за отдельными налогоплательщиками, являющимися физическими лиц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0"/>
        </w:rPr>
        <w:t>Признать утратившими силу решение Поповской сельской  Думы от 3 июня 2013 года № 16 «</w:t>
      </w: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мися за отдельными налогоплательщиками, являющимися физическими лицам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0"/>
        </w:rPr>
        <w:t>9. Признать утратившими силу решение Сычевской сельской  Думы от 28 июня 2013 года № 17 «</w:t>
      </w: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мися за отдельными налогоплательщиками, являющимися физическими лицам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  Настоящее решение  вступает в силу после е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Контроль за выполнением настоящего решения возложить на постоянную комиссию по бюджету и финансово-экономически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Варгашинской поселковой Думы                                  В.В. 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 xml:space="preserve">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39" w:hanging="12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34:00Z</dcterms:created>
  <dc:creator>BUHGALTER</dc:creator>
  <dc:description/>
  <cp:keywords/>
  <dc:language>en-US</dc:language>
  <cp:lastModifiedBy>ВаргСельсовет</cp:lastModifiedBy>
  <cp:lastPrinted>2019-11-14T10:10:00Z</cp:lastPrinted>
  <dcterms:modified xsi:type="dcterms:W3CDTF">2021-11-11T11:10:00Z</dcterms:modified>
  <cp:revision>6</cp:revision>
  <dc:subject/>
  <dc:title>РОССИЙСКАЯ ФЕДЕРАЦИЯ</dc:title>
</cp:coreProperties>
</file>