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ОГО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03 сентября 2021 года № 19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.п. Варгаши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в решение Варгашинской поселков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4 ноября 2019 года №67 «О передаче Администрацией  Варгашинского поссовета Администрации Варгашинского района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 </w:t>
      </w:r>
      <w:r>
        <w:rPr>
          <w:rStyle w:val="Appleconvertedspace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ем Варгашинской поселковой Думы от 30 мая 2019 года №8 «О правопреемстве органов местного самоуправления Варгашинского поссовета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Варгашинской поселковой Думы от 14 ноября 2019 года № 67 «О передаче Администрацией  Варгашинского поссовета Администрации Варгашинского района части полномочий по организации библиотечного обслуживания населения, комплектованию и обеспечению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ункт 3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 3. Указанное в пункте 2 соглашение заключить на срок с 1 января 2020 года по 31 декабря 2025 года.»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ind w:left="1276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4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 4. Предусмотреть в бюджете Варгашинского поссовета на 2020-2025 годы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1. на осуществление части полномочий </w:t>
      </w:r>
      <w:r>
        <w:rPr>
          <w:rFonts w:cs="Times New Roman" w:ascii="Times New Roman" w:hAnsi="Times New Roman"/>
          <w:bCs/>
          <w:sz w:val="27"/>
          <w:szCs w:val="27"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7"/>
          <w:szCs w:val="27"/>
        </w:rPr>
        <w:t xml:space="preserve"> в размере в размере 40116,0 тыс.  рублей, в том числе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0 год – 6686,0 тыс. рублей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1 год – 6686,0 тыс. рублей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2 год – 6686,0 тыс. рублей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– 6686,0 тыс. рублей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– 6686,0 тыс. рублей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2025 год – 6686,0 тыс.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 на осуществление части полномочий </w:t>
      </w:r>
      <w:r>
        <w:rPr>
          <w:rFonts w:cs="Times New Roman" w:ascii="Times New Roman" w:hAnsi="Times New Roman"/>
          <w:bCs/>
          <w:sz w:val="27"/>
          <w:szCs w:val="27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>
          <w:rFonts w:cs="Times New Roman" w:ascii="Times New Roman" w:hAnsi="Times New Roman"/>
          <w:sz w:val="27"/>
          <w:szCs w:val="27"/>
        </w:rPr>
        <w:t xml:space="preserve"> в размере 43894,8 тыс.  рублей, в том числе: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2020 год – 7315,8 тыс. рублей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2021 год – 7315,8 тыс. рублей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2 год – 7315,8 тыс. рублей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– 7315,8 тыс. рублей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2024 год – 7315,8 тыс. рублей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5 год – 7315,8 тыс. рублей.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 Заключить Администрации Варгашинского поссовета с Администрацией Варгашинского района дополнительное соглашение к соглашению о передач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, по созданию условий для организации досуга и обеспечения жителей поселения услугами организаций культуры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3. Направить настоящее решение на рассмотрение в Варгашинскую районную Думу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информационном бюллетене «Вестник поссовета».</w:t>
      </w:r>
    </w:p>
    <w:p>
      <w:pPr>
        <w:pStyle w:val="Style20"/>
        <w:tabs>
          <w:tab w:val="clear" w:pos="709"/>
          <w:tab w:val="left" w:pos="1026" w:leader="none"/>
        </w:tabs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5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 поселковой Думы                                       В.В.Зиновье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Глава Варгашинского поссовета                                                                 В.В.Иванов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07:00Z</dcterms:created>
  <dc:creator>Потапова С</dc:creator>
  <dc:description/>
  <cp:keywords/>
  <dc:language>en-US</dc:language>
  <cp:lastModifiedBy>ВаргСельсовет</cp:lastModifiedBy>
  <cp:lastPrinted>2021-09-01T16:10:00Z</cp:lastPrinted>
  <dcterms:modified xsi:type="dcterms:W3CDTF">2021-10-28T09:44:00Z</dcterms:modified>
  <cp:revision>7</cp:revision>
  <dc:subject/>
  <dc:title>КУРГАНСКАЯ ОБЛАСТЬ</dc:title>
</cp:coreProperties>
</file>