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ГАН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ГАШИ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ГАШИНСКИЙ ПОССОВЕТ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ВАРГАШИНСКАЯ ПОСЕЛКОВАЯ ДУМ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2 декабря  2021 года  № 4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.п. Варгаш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тогах социально-экономического развит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аргашинского поссовета Варгашинского район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урганской области за 9 месяцев 2021 год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br/>
        <w:t xml:space="preserve">        Заслушав и обсудив информацию Главы Варгашинского поссовета  Иванова В.В. об итогах социально-экономического развития Варгашинского поссовета Варгашинского района Курганской области за 9 месяцев 2021 года, Варгашинская поселковая Дума отмечает, что по сравнению с соответствующим периодом 2020 года улучшилась динамика некоторых показателей экономического развития. Увеличились среднемесячная начисленная заработная плата, объем отгруженных товаров собственного производств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циально-экономическая ситуация на территории Варгашинского поссовета за 9 месяцев  2021 года характеризуется миграционной и естественной убылью  насел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роприятия муниципальных программ Варгашинского поссовета Варгашинского района Курганской области, запланированные за счет средств бюджета Варгашинского поссовета на 2021 год, выполняются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целях обеспечения поступательного развития экономики  Варгашинского поссовета Варгашинского района Курганской области, Варгашинская поселковая Дума РЕШИЛА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 Информацию об итогах социально-экономического развития Варгашинского поссовета Варгашинского района Курганской области за 9 месяцев 2021 года принять к сведен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   Рекомендовать Администрации Варгашинского поссовета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обеспечить реализацию мероприятий муниципальных программ на 2021 год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  обеспечить выполнение плана собственных доходов бюджета Варгашинского поссовета и повышение эффективности управления бюджетными расход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108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над выполнением настоящего решения возложить на постоянную депутатскую комиссию Варгашинской поселковой Думы по бюджету и  финансово-экономическим вопросам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Опубликовать настоящее решение в информационном бюллетене «Вестник поссовета».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   Настоящее решение вступает в силу после его опублик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Варгашинской поселковой Думы                                               В.В. Зиновь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Варгашинского поссовета                                                                         В.В. Иванов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1401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иложение к решению Варгашинской поселковой Думы от 22 декабря 2021 года № 42 «</w:t>
            </w:r>
            <w:r>
              <w:rPr>
                <w:sz w:val="22"/>
                <w:szCs w:val="22"/>
              </w:rPr>
              <w:t>Об итогах социально-экономического развития Варгашинского поссовета Варгашинского района Курганской области за 9 месяцев 2021 года</w:t>
            </w:r>
            <w:r>
              <w:rPr>
                <w:iCs/>
                <w:sz w:val="22"/>
                <w:szCs w:val="22"/>
              </w:rPr>
              <w:t>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Итоги социально-экономического развития Варгашинского поссовета Варгашинского района Курганской области за 9 месяцев 2021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  <w:sz w:val="25"/>
          <w:szCs w:val="25"/>
        </w:rPr>
      </w:pPr>
      <w:r>
        <w:rPr>
          <w:b/>
          <w:bCs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522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Анализ социально-экономического развития Варгашинского поссовета за 9 месяцев 2021 года и оценка проведены по следующим направлениям:</w:t>
      </w:r>
    </w:p>
    <w:p>
      <w:pPr>
        <w:pStyle w:val="Normal"/>
        <w:tabs>
          <w:tab w:val="clear" w:pos="708"/>
          <w:tab w:val="left" w:pos="522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сновные тенденции развития Варгашинского поссовета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По ряду показателей социально-экономического развития  получена положительная динамика  в сравнении с отчетным периодом 2020 года. Так, среднемесячная заработная плата работников организаций увеличилась на 10,0%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  январе-сентябре 2021 года наблюдалось незначительное повышение экономической активности в объеме отгруженных товаров собственного производства, выполненных работ и услуг собственными силами на градообразующем предприятии АО «Варгашинский завод ППСО».</w:t>
      </w:r>
    </w:p>
    <w:p>
      <w:pPr>
        <w:pStyle w:val="Normal"/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 Экономическое развитие Варгашинского поссовета</w:t>
      </w:r>
    </w:p>
    <w:p>
      <w:pPr>
        <w:pStyle w:val="Normal"/>
        <w:ind w:firstLine="567"/>
        <w:rPr>
          <w:color w:val="FF0000"/>
          <w:sz w:val="25"/>
          <w:szCs w:val="25"/>
        </w:rPr>
      </w:pPr>
      <w:r>
        <w:rPr>
          <w:b/>
          <w:sz w:val="25"/>
          <w:szCs w:val="25"/>
        </w:rPr>
        <w:t>2.1. Промышленность</w:t>
      </w:r>
      <w:r>
        <w:rPr>
          <w:sz w:val="25"/>
          <w:szCs w:val="25"/>
        </w:rPr>
        <w:t xml:space="preserve"> </w:t>
      </w:r>
    </w:p>
    <w:p>
      <w:pPr>
        <w:pStyle w:val="Normal"/>
        <w:ind w:firstLine="567"/>
        <w:jc w:val="both"/>
        <w:rPr>
          <w:i/>
          <w:i/>
          <w:sz w:val="25"/>
          <w:szCs w:val="25"/>
        </w:rPr>
      </w:pPr>
      <w:r>
        <w:rPr>
          <w:sz w:val="25"/>
          <w:szCs w:val="25"/>
        </w:rPr>
        <w:t xml:space="preserve">Объем отгруженной продукции промышленных предприятий за 9 месяцев 2020  года  сократился на 1,2% по сравнению с аналогичным периодом 2020 года. 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 xml:space="preserve">Определяющее влияние на общем объеме промышленного производства оказывает АО «Варгашинский завод ППСО». </w:t>
      </w:r>
      <w:r>
        <w:rPr>
          <w:sz w:val="25"/>
          <w:szCs w:val="25"/>
          <w:shd w:fill="FFFFFF" w:val="clear"/>
        </w:rPr>
        <w:t xml:space="preserve">По состоянию на 1 октября 2021 года произведено  181 единиц и реализовано   163 единицы пожарной и специальной техники. Степень загрузки производственных мощностей завода составляет 80%. </w:t>
      </w:r>
    </w:p>
    <w:p>
      <w:pPr>
        <w:pStyle w:val="Normal"/>
        <w:ind w:firstLine="567"/>
        <w:jc w:val="both"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  <w:t xml:space="preserve">Объем выполненных работ АО «Варгашинское ДРСП» составил 579,7 тыс. руб.  </w:t>
      </w:r>
    </w:p>
    <w:p>
      <w:pPr>
        <w:pStyle w:val="Normal"/>
        <w:ind w:firstLine="567"/>
        <w:jc w:val="both"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  <w:t xml:space="preserve">Выручка от реализации продукции ООО «Завод ВСП» 110,7 тыс. рублей, ООО «Инженерно-конструкторский сервис» 6,2 тысяч рублей.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b/>
          <w:sz w:val="25"/>
          <w:szCs w:val="25"/>
        </w:rPr>
        <w:t>2.2. Инвестиции    и    строительство</w:t>
      </w:r>
    </w:p>
    <w:p>
      <w:pPr>
        <w:pStyle w:val="Normal"/>
        <w:ind w:firstLine="567"/>
        <w:jc w:val="both"/>
        <w:rPr>
          <w:sz w:val="25"/>
          <w:szCs w:val="25"/>
          <w:highlight w:val="yellow"/>
        </w:rPr>
      </w:pPr>
      <w:r>
        <w:rPr>
          <w:sz w:val="25"/>
          <w:szCs w:val="25"/>
        </w:rPr>
        <w:t>За 9 месяцев 2021 года в развитие экономики территории Варгашинского  поссовета привлечено 269,7 млн. рублей инвестиций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Основные направления инвестиций: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ремонт систем теплоснабжения и водоснабжения;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строительство и ремонт зданий и сооружений;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приобретение промышленного оборудования и техники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Инвестиции бюджета Варгашинского поссовета в экономику поселения за 9 месяцев 2021  года составили 20,3 млн. рублей.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За 9 месяцев 2021 года в  Варгашинском поссовете введены в эксплуатацию   13 индивидуальных жилых домов общей площадью 1704,0 кв. м.</w:t>
      </w:r>
    </w:p>
    <w:p>
      <w:pPr>
        <w:pStyle w:val="Normal"/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2.3. Малое и среднее предпринимательство 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 xml:space="preserve">По состоянию на 1 октября 2021 года на территории Варгашинского поссовета работает 57 малых предприятий, количество индивидуальных предпринимателей составляет 111. </w:t>
      </w:r>
      <w:r>
        <w:rPr>
          <w:sz w:val="25"/>
          <w:szCs w:val="25"/>
          <w:shd w:fill="FFFFFF" w:val="clear"/>
        </w:rPr>
        <w:t>Численность занятых на малых и средних предприятиях, включая индивидуальных предпринимателей, составляет 1164 человек. Преимущественные виды деятельности субъектов малого предпринимательства: торговая деятельность, транспортные услуги, услуги по ремонту и техническому обслуживанию автотранспортных средств, а также жилищно-коммунальные услуги.</w:t>
      </w:r>
    </w:p>
    <w:p>
      <w:pPr>
        <w:pStyle w:val="12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5"/>
          <w:szCs w:val="25"/>
          <w:shd w:fill="FFFFFF" w:val="clear"/>
        </w:rPr>
      </w:pPr>
      <w:r>
        <w:rPr>
          <w:rFonts w:cs="Times New Roman" w:ascii="Times New Roman" w:hAnsi="Times New Roman"/>
          <w:color w:val="000000"/>
          <w:sz w:val="25"/>
          <w:szCs w:val="25"/>
          <w:shd w:fill="FFFFFF" w:val="clear"/>
        </w:rPr>
        <w:t>За 9 месяцев 2021 года в сфере малого и среднего предпринимательства создано 28 новых рабочих мест (все постоянные).</w:t>
      </w:r>
    </w:p>
    <w:p>
      <w:pPr>
        <w:pStyle w:val="12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5"/>
          <w:szCs w:val="25"/>
          <w:shd w:fill="FFFFFF" w:val="clear"/>
        </w:rPr>
        <w:t xml:space="preserve">Мерами финансовой  поддержки воспользовался один субъект МСП р.п. Варгаши, </w:t>
      </w:r>
      <w:r>
        <w:rPr>
          <w:rFonts w:cs="Times New Roman" w:ascii="Times New Roman" w:hAnsi="Times New Roman"/>
          <w:color w:val="000000"/>
          <w:sz w:val="25"/>
          <w:szCs w:val="25"/>
          <w:shd w:fill="FFFFFF" w:val="clear"/>
        </w:rPr>
        <w:t>ООО «Завод ВСП»</w:t>
      </w:r>
      <w:r>
        <w:rPr>
          <w:rFonts w:cs="Times New Roman" w:ascii="Times New Roman" w:hAnsi="Times New Roman"/>
          <w:bCs/>
          <w:color w:val="000000"/>
          <w:sz w:val="25"/>
          <w:szCs w:val="25"/>
          <w:shd w:fill="FFFFFF" w:val="clear"/>
        </w:rPr>
        <w:t>, ему оказана поддержка в размере 5 000 000 руб. (МКК «Фонд микрофинансирования Курганской области»).</w:t>
      </w:r>
    </w:p>
    <w:p>
      <w:pPr>
        <w:pStyle w:val="12"/>
        <w:spacing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5"/>
          <w:szCs w:val="25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5"/>
          <w:szCs w:val="25"/>
          <w:shd w:fill="FFFFFF" w:val="clear"/>
        </w:rPr>
        <w:t>Материальной поддержкой в размере 250 тысяч рублей воспользовались 5 гражданин (самозанятых) и заключили социальные контракты на оказание помощи по осуществлению индивидуальной предпринимательской деятельности.</w:t>
      </w:r>
    </w:p>
    <w:p>
      <w:pPr>
        <w:pStyle w:val="12"/>
        <w:spacing w:before="0" w:after="0"/>
        <w:ind w:firstLine="567"/>
        <w:jc w:val="both"/>
        <w:rPr>
          <w:rFonts w:ascii="Times New Roman" w:hAnsi="Times New Roman" w:eastAsia="BatangChe" w:cs="Times New Roman"/>
          <w:sz w:val="25"/>
          <w:szCs w:val="25"/>
        </w:rPr>
      </w:pPr>
      <w:r>
        <w:rPr>
          <w:rFonts w:eastAsia="BatangChe" w:cs="Times New Roman" w:ascii="Times New Roman" w:hAnsi="Times New Roman"/>
          <w:sz w:val="25"/>
          <w:szCs w:val="25"/>
        </w:rPr>
        <w:t>Доля занятых в сфере предпринимательства в общей численности занятых в экономике составляет 29,9 %.</w:t>
      </w:r>
    </w:p>
    <w:p>
      <w:pPr>
        <w:pStyle w:val="Normal"/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4. Муниципальное имущество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По состоянию на 1 октября 2021 года в Администрации Варгашинского поссовета заключены  договоры аренды на 2 земельных участков, находящихся в собственности Варгашинского поссовета, 52 земельных участков, государственная собственность на которые не разграничена и которые расположены в границах городских поселений, 3 договора на аренду имущества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а 9 месяцев 2020 года доходы от сдачи в аренду имущества составили 623,7 тысяч рублей (2020 год – 603,3 тысяч рублей), рост на 3,4%, получаемые от  арендной плата за земельные участки – 1124,2 тысяч рублей (2019 год – 702,5 тысяч рублей), рост 60%. Доходы от продажи земельных участков составили 271,1 тысяч рублей (2020 год – 449,1 тысяч рублей), снижение на 39,6%. Доходы от продажи имущества составили 64,0 тыс. рублей (2020 год – 213,5 тысяч рублей). Планируется до конца года получить доходов от сдачи в аренду земельных участков на общую сумму 1750,0 тысяч рублей, от аренды муниципального имущества 955,0 тысяч рублей.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Перечислены взносы на капитальный ремонт общего имущества многоквартирных домов за муниципальные квартиры в сумме 43,8 тысяч рублей, сократились с уровнем прошлого года на 14,8%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Расходы на изготовление технических планов на недвижимое имущество и межевых планов на земельные участки, оценку муниципального имущества составили 49,5 тысяч рублей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На ремонт и обслуживание муниципального имущества затратили 441,8  тысяч рублей.</w:t>
      </w:r>
    </w:p>
    <w:p>
      <w:pPr>
        <w:pStyle w:val="Normal"/>
        <w:ind w:firstLine="567"/>
        <w:jc w:val="both"/>
        <w:rPr/>
      </w:pPr>
      <w:r>
        <w:rPr>
          <w:b/>
          <w:sz w:val="25"/>
          <w:szCs w:val="25"/>
        </w:rPr>
        <w:t>2.5. Благоустройство территории Варгашинского поссовета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5"/>
          <w:szCs w:val="25"/>
        </w:rPr>
        <w:t xml:space="preserve">Муниципальными программами Варгашинского поссовета предусмотрены мероприятия, направленные на улучшение состояния автомобильных дорог, тротуаров и придомовых территорий, расширение и реконструкция сети уличного освещения, </w:t>
      </w:r>
      <w:r>
        <w:rPr>
          <w:color w:val="000000"/>
          <w:sz w:val="25"/>
          <w:szCs w:val="25"/>
        </w:rPr>
        <w:t xml:space="preserve">обустройство общедоступных мест отдыха населения, </w:t>
      </w:r>
      <w:r>
        <w:rPr>
          <w:sz w:val="25"/>
          <w:szCs w:val="25"/>
        </w:rPr>
        <w:t>улучшение санитарного и экологического состояния территории Варгашинского поссовета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Расходы по зимнему содержанию автомобильных дорог  составили 2273,7 тысяч рублей, что на 7,2% больше уровня прошлого года. Выполнены работы по грейдированию улиц на 303,4 тысяч рублей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асходы по текущему ремонту дорожного покрытия в р.п. Варгаши по муниципальным контрактам за 2021 год составили 3381,9 тысяч рублей. Нанесена дорожная разметка, приобретены и установлены  дорожные знаки (139,2 тысяч рублей).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На условиях софинансирования с  дорожным фондом Курганской области и дорожным фондом Варгашинского района запланирован и частично проведен ремонт  автомобильных дорог ул. Рабочая в р.п. Варгаши. Объем выполненных работ на 1 октября составляет 31% от запланированного (12582,4 тысяч рублей)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Также на условиях софинансирования в рамках программы «Формирование комфортной городской среды» и муниципальной программы Варгашинского поссовета продолжаются работы по благоустройству. Заключены контракты и  на ремонт девяти дворовых территорий в р. п. Варгаши (общая сумма 13204,2 тысяч рублей). Ремонт проведен на 1 октября 2021 года - 3942,0 тысяч рублей.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 рамках программы  «Формирование комфортной городской среды» установлен сценический комплекс общей стоимостью 1771,9 тысяч рублей. Ведутся работы по обустройству общественных территорий парка отдыха по ул. Комсомольская в р.п. Варгаши, расходы составят 1676,9 тысяч рублей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Продолжается замена светильников уличного освещения на энергосберегающие. Проводится ремонт линий уличного освещения, технологическое присоединение объектов к электрическим сетям. Расходы на эти цели составили 54,0 тысячи рублей.  Расходы на электроэнергию по уличному освещению составили 1105,1 тысяч рублей, рост на 13,7% с уровнем прошлого года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По ликвидации несанкционированных свалок расходы составили 534,8 тысяч рублей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 озеленение и благоустройство территории израсходовано 159,5 тысяч рублей.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асходы на содержание МБУ «Служба ЖКХ и благоустройства» составили 2513,9  тысяч рублей. </w:t>
      </w:r>
    </w:p>
    <w:p>
      <w:pPr>
        <w:pStyle w:val="Normal"/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3. Социальная сфера </w:t>
      </w:r>
    </w:p>
    <w:p>
      <w:pPr>
        <w:pStyle w:val="Normal"/>
        <w:ind w:firstLine="567"/>
        <w:jc w:val="both"/>
        <w:rPr/>
      </w:pPr>
      <w:r>
        <w:rPr>
          <w:b/>
          <w:sz w:val="25"/>
          <w:szCs w:val="25"/>
        </w:rPr>
        <w:t>3.1. Структура и доходы населения</w:t>
      </w:r>
      <w:r>
        <w:rPr>
          <w:sz w:val="25"/>
          <w:szCs w:val="25"/>
        </w:rPr>
        <w:t xml:space="preserve">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Численность населения, проживающего на территории Варгашинского поссовета на 1 января 2021 года, составляет 12265 человек, в том числе городского – 9088 человек. Общая численность населения незначительно сократилось за счет естественной и миграционной убыли на 127 человек или 1%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За 9 месяцев 2020 года в Центр занятости населения обратилось за содействием в поиске работы 290 человек; численность безработных граждан, зарегистрированных в органах службы занятости на 1 октября 2020 года - 36 человек. Уровень зарегистрированной безработицы составил  0,5%.  За отчетный период создано 28 новое рабочее место, сокращено предприятиями различной формы собственности  9 рабочих мест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реднемесячная номинальная начисленная заработная плата в организациях, учитываемых Курганстатом, составила за отчётный период 33461,9 рублей, или 103,3% к соответствующему уровню 2020 года.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Задолженности по заработной плате за 9 месяцев 2020 года Курганстатом не зарегистрировано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3.2. Образование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widowControl w:val="false"/>
        <w:suppressAutoHyphens w:val="true"/>
        <w:spacing w:lineRule="atLeast" w:line="100"/>
        <w:ind w:firstLine="567"/>
        <w:jc w:val="both"/>
        <w:rPr>
          <w:rFonts w:eastAsia="SimSun;宋体"/>
          <w:sz w:val="25"/>
          <w:szCs w:val="25"/>
          <w:lang w:eastAsia="en-US"/>
        </w:rPr>
      </w:pPr>
      <w:r>
        <w:rPr>
          <w:rFonts w:eastAsia="SimSun;宋体"/>
          <w:sz w:val="25"/>
          <w:szCs w:val="25"/>
          <w:shd w:fill="FFFFFF" w:val="clear"/>
          <w:lang w:eastAsia="en-US"/>
        </w:rPr>
        <w:t xml:space="preserve">В Варгашинском поссовете система образования  представлена восмью муниципальными образовательными учреждениями: 3 дошкольных, 2 общеобразовательных, 3 учреждения дополнительного образования (Варгашинская школа  искусств, детско-юношеский центр, детско-юношеская спортивная школа). В р.п. Варгаши находится 1 государственное образовательное учреждение:  ГБПОУ «Варгашинский образовательный центр». </w:t>
      </w:r>
    </w:p>
    <w:p>
      <w:pPr>
        <w:pStyle w:val="Normal"/>
        <w:widowControl w:val="false"/>
        <w:suppressAutoHyphens w:val="true"/>
        <w:spacing w:lineRule="atLeast" w:line="100"/>
        <w:ind w:firstLine="567"/>
        <w:jc w:val="both"/>
        <w:rPr>
          <w:rFonts w:eastAsia="SimSun;宋体"/>
          <w:sz w:val="25"/>
          <w:szCs w:val="25"/>
          <w:shd w:fill="FFFFFF" w:val="clear"/>
          <w:lang w:eastAsia="en-US"/>
        </w:rPr>
      </w:pPr>
      <w:r>
        <w:rPr>
          <w:rFonts w:eastAsia="SimSun;宋体"/>
          <w:sz w:val="25"/>
          <w:szCs w:val="25"/>
          <w:shd w:fill="FFFFFF" w:val="clear"/>
          <w:lang w:eastAsia="en-US"/>
        </w:rPr>
        <w:t xml:space="preserve">Лицензию на право ведения образовательной деятельности имеют все образовательные учреждения, все учреждения аккредитованы и имеют свидетельства о государственной регистрации права оперативного управления зданиями и имуществом. В общеобразовательных учреждениях ведётся работа по созданию современных условий обучения. </w:t>
      </w:r>
    </w:p>
    <w:p>
      <w:pPr>
        <w:pStyle w:val="Normal"/>
        <w:ind w:firstLine="567"/>
        <w:jc w:val="both"/>
        <w:rPr/>
      </w:pPr>
      <w:r>
        <w:rPr>
          <w:rFonts w:eastAsia="SimSun;宋体"/>
          <w:sz w:val="25"/>
          <w:szCs w:val="25"/>
          <w:lang w:eastAsia="en-US"/>
        </w:rPr>
        <w:t>В текущем году в</w:t>
      </w:r>
      <w:r>
        <w:rPr>
          <w:sz w:val="25"/>
          <w:szCs w:val="25"/>
        </w:rPr>
        <w:t xml:space="preserve"> рамках бюджетных инвестиций осуществлен: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капитальный ремонт Пичугинской ООШ;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ремонт спортивного зала Варгашинской СОШ № 3.</w:t>
      </w:r>
    </w:p>
    <w:p>
      <w:pPr>
        <w:pStyle w:val="Normal"/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3.3. Культура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Полномочия Администрации Варгашинского поссовета по организации досуга населения и библиотечного обслуживания переданы Администрации Варгашинского района. Межбюджетные трансферты в бюджет Варгашинского района на осуществление части полномочий по организации досуга и обеспечения жителей услугами организаций культуры и организации библиотечного обслуживания населения составили 10512,0 тысяч  рублей.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За 9 месяцев 2021 года на территории муниципалитета работниками культуры проведены мероприятия:</w:t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</w:rPr>
        <w:t xml:space="preserve">Масленица, День Победы и Дни сел и поселка. Расходы на проведение мероприятий составили 57,6 тысяч рублей. </w:t>
      </w:r>
    </w:p>
    <w:p>
      <w:pPr>
        <w:pStyle w:val="Normal"/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4. Доходы и расходы бюджета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За 9 месяцев 2021 года в бюджет Варгашинского поссовета поступило доходов на общую сумму 54 581,8 тысяч рублей при утвержденном годовом плане 134 411,8 тысяч рублей или 40,6%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 том числе: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собственные доходы составили 19 628,1 тысяч рублей или 60,2% годовых назначений (32 584,0 тысяч рублей);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межбюджетные трансферты составили 34 953,6 тысяч  рублей или 34,3% от годовых назначений (101 827,8 тысяч рублей)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Бюджет Варгашинского поссовета по расходам за 9 месяцев 2021 года исполнен в сумме 54925,4 тысяч рублей, что составило 39,6% от годовых назначений (138564,8 тысяч рублей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Превышение расходов над доходами (дефицит бюджета) составил 343,6 тысяч рублей.</w:t>
      </w:r>
    </w:p>
    <w:p>
      <w:pPr>
        <w:pStyle w:val="Normal"/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5. Размещение заказов для муниципальных нужд 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За 9 месяцев 2021 года в соответствии с  требованиями Федерального закона от 05.04.2013 № 44-ФЗ «</w:t>
      </w:r>
      <w:r>
        <w:rPr>
          <w:rStyle w:val="StrongEmphasis"/>
          <w:b w:val="false"/>
          <w:sz w:val="25"/>
          <w:szCs w:val="25"/>
        </w:rPr>
        <w:t>О контрактной системе в сфере закупок товаров, работ, услуг для обеспечения государственных и муниципальных нужд</w:t>
      </w:r>
      <w:r>
        <w:rPr>
          <w:sz w:val="25"/>
          <w:szCs w:val="25"/>
        </w:rPr>
        <w:t xml:space="preserve">» заключено 12 контрактов по конкурентным процедурам (аукционы) на общую сумму 41174,7 тысяч рублей. Сумма экономии от проведенных конкурсных процедур составила 3352,7 тысяч рублей.  Стоимость заключенных прямых договоров на 1 октября 2021 года составила 5278,9 тысяч рублей. </w:t>
      </w:r>
    </w:p>
    <w:p>
      <w:pPr>
        <w:pStyle w:val="12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shd w:fill="FFFFFF" w:val="clear"/>
        </w:rPr>
        <w:t>6. Экономическое развитие моногорода.</w:t>
      </w:r>
    </w:p>
    <w:p>
      <w:pPr>
        <w:pStyle w:val="12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  <w:shd w:fill="FFFFFF" w:val="clear"/>
        </w:rPr>
        <w:t>Промышленный комплекс является одним из основных источников устойчивого социально-экономического развития Варгашинского поссовета. Он обеспечивает около 40% налоговых поступлений в  бюджет поселка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На территории поселка осуществляют свою деятельность 7 промышленных (без тепло-, водо-, электро- и газоснабжающих) предприятий, в том числе: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Style w:val="Appleconvertedspace"/>
          <w:rFonts w:cs="Times New Roman" w:ascii="Times New Roman" w:hAnsi="Times New Roman"/>
          <w:sz w:val="25"/>
          <w:szCs w:val="25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sz w:val="25"/>
          <w:szCs w:val="25"/>
          <w:shd w:fill="FFFFFF" w:val="clear"/>
        </w:rPr>
        <w:t>АО «Варгашинский завод противопожарного и специального оборудования»</w:t>
      </w:r>
      <w:r>
        <w:rPr>
          <w:rFonts w:cs="Times New Roman" w:ascii="Times New Roman" w:hAnsi="Times New Roman"/>
          <w:sz w:val="25"/>
          <w:szCs w:val="25"/>
        </w:rPr>
        <w:t>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АО «Варгашинское предприятие по строительству, ремонту и содержанию дорог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ООО «Индустрия Про»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ООО «Медаском» (структурное подразделение)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ООО «Завод ВСП»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ООО «ИКС»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ОО «Арлиз Курган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К предприятиям, оказывающим определяющее значение в сфере производства теплоэнергии, распределения электроэнергии, газа и воды относятся: ООО «Теплоцентраль», ОАО «Современные коммунальные системы», ПАО «СУЭНКО» (структурное подразделение), АО «Курганводоканал» (структурное подразделение), ОАО «Курганоблгаз» (структурное подразделение).</w:t>
      </w:r>
    </w:p>
    <w:p>
      <w:pPr>
        <w:pStyle w:val="Normal"/>
        <w:widowControl w:val="false"/>
        <w:ind w:firstLine="567"/>
        <w:jc w:val="both"/>
        <w:rPr>
          <w:sz w:val="25"/>
          <w:szCs w:val="25"/>
          <w:highlight w:val="white"/>
        </w:rPr>
      </w:pPr>
      <w:r>
        <w:rPr>
          <w:sz w:val="25"/>
          <w:szCs w:val="25"/>
          <w:highlight w:val="white"/>
        </w:rPr>
        <w:t>Реализуются проекты 7 резидентов ТОСЭР: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ООО «Индустрия ПРО»;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ООО «Завод ВСП»;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ООО «Инженерно-конструкторский сервис»;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ООО «Арлиз Курган»;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ООО «Агротехнология»;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ООО «Зауральский Бетон Строй Комплекс»;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ООО «Бурлак».</w:t>
        <w:tab/>
      </w:r>
    </w:p>
    <w:p>
      <w:pPr>
        <w:pStyle w:val="Normal"/>
        <w:tabs>
          <w:tab w:val="clear" w:pos="708"/>
          <w:tab w:val="left" w:pos="5220" w:leader="none"/>
        </w:tabs>
        <w:ind w:firstLine="567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Анализ социально-экономического развития Варгашинского поссовета за 9 месяцев 2021 года показывает положительную динамику  в сравнении с отчетным периодом 2020 года.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целях  обеспечения поступательного развития экономики поселения считать продолжить работу по повышению инвестиционной привлекательности территории Варгашинского поссовета.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3:23:00Z</dcterms:created>
  <dc:creator>Секретарь</dc:creator>
  <dc:description/>
  <cp:keywords/>
  <dc:language>en-US</dc:language>
  <cp:lastModifiedBy>Aniskina</cp:lastModifiedBy>
  <cp:lastPrinted>2021-12-22T09:29:00Z</cp:lastPrinted>
  <dcterms:modified xsi:type="dcterms:W3CDTF">2021-12-22T04:29:00Z</dcterms:modified>
  <cp:revision>172</cp:revision>
  <dc:subject/>
  <dc:title>РОССИЙСКАЯ ФЕДЕРАЦИЯ</dc:title>
</cp:coreProperties>
</file>