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7"/>
        <w:spacing w:lineRule="atLeast" w:line="2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7"/>
        <w:spacing w:lineRule="atLeast" w:line="2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7"/>
        <w:spacing w:lineRule="atLeast" w:line="2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Style17"/>
        <w:spacing w:lineRule="atLeast" w:line="2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АЯ ПОСЕЛКОВАЯ ДУМА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 мая 2021 года  № 10/1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из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 бюджету Варгаши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2.5 Бюджетного кодекса Российской Федерации, Федеральным законом от 6 октября 2003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Варгашинская поселковая Дума РЕШИЛА: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Порядок предоставления иных межбюджетных трансфертов из бюджета Варгашинского поссовета бюджету Варгашинского района согласно приложению к настоящему решению.</w:t>
      </w:r>
    </w:p>
    <w:p>
      <w:pPr>
        <w:pStyle w:val="Style17"/>
        <w:spacing w:lineRule="atLeast" w:line="2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«Вестник поссовет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решения возложить на председателя Варгашинской поселковой Ду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Варгашинской </w:t>
      </w:r>
    </w:p>
    <w:p>
      <w:pPr>
        <w:pStyle w:val="Style17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елковой Думы                                                                                В.В.Зиновьев</w:t>
      </w:r>
    </w:p>
    <w:p>
      <w:pPr>
        <w:pStyle w:val="Style17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В.В.Ива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Варгашинской поселковой Думы от 25 мая 2021 года № 10/1 «Об утверждении Порядка предоставления иных межбюджетных трансфертов из бюджета Варгашинского поссо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у Варгашинского района»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иных межбюджетных трансфертов из бюджета </w:t>
      </w:r>
      <w:r>
        <w:rPr>
          <w:b/>
          <w:sz w:val="28"/>
          <w:szCs w:val="28"/>
        </w:rPr>
        <w:t xml:space="preserve">Варгашинского поссовета </w:t>
      </w:r>
      <w:r>
        <w:rPr>
          <w:b/>
          <w:bCs/>
          <w:sz w:val="28"/>
          <w:szCs w:val="28"/>
        </w:rPr>
        <w:t>бюджету Варгашинского район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стоящий порядок предоставления иных межбюджетных трансфертов из бюджета </w:t>
      </w:r>
      <w:r>
        <w:rPr>
          <w:sz w:val="28"/>
          <w:szCs w:val="28"/>
        </w:rPr>
        <w:t>Варгашинского поссовет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юджету Варгашинского района (далее - Порядок) разработан в соответствии со статьей 142.5 Бюджетного кодекса Российской Федерации, статьей 14, 15 Федерального закона от 6 октября 2003 года №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Варгашинского поссовет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аргашинского района Курганской области и устанавливает случаи, условия и порядок предоставления иных межбюджетных трансфертов бюджету Варгашинского района (далее - район) из бюджета </w:t>
      </w:r>
      <w:r>
        <w:rPr>
          <w:sz w:val="28"/>
          <w:szCs w:val="28"/>
        </w:rPr>
        <w:t>Варгашинского поссовет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- поссовет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Порядок и условия предоставления иных межбюджетных трансфертов 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Иные межбюджетные трансферты из бюджета поссовета в бюджет района предоставляются на осуществление части полномочий органов местного самоуправления поселения по решению вопросов местного значения поселения при их передаче </w:t>
      </w:r>
      <w:r>
        <w:rPr>
          <w:bCs/>
          <w:color w:val="000000"/>
          <w:sz w:val="28"/>
          <w:szCs w:val="28"/>
        </w:rPr>
        <w:t>органу местного самоуправления района</w:t>
      </w:r>
      <w:r>
        <w:rPr>
          <w:bCs/>
          <w:sz w:val="28"/>
          <w:szCs w:val="28"/>
        </w:rPr>
        <w:t xml:space="preserve"> в соответствии с заключенными соглашения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 Иные межбюджетные трансферты из бюджета поссовета в бюджет района предоставляются при условии соблюдения органами местного самоуправления района бюджетного законодательства Российской Федерации о налогах и сбор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 Предоставление иных межбюджетных трансфертов из бюджета поссовета в бюджет района осуществляется за счет собственных доходов и источников финансирования дефицита бюджета поссов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 Объем средств иных межбюджетных трансфертов не может превышать объем средств на эти цели, утвержденный решением Варгашинской поселковой Думы о бюджете поссов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7. Основаниями для предоставления иных межбюджетных трансфертов бюджету района явля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 принятие соответствующего решения представительных органов местного самоуправления о передаче (принятии) части полномочий по решению вопросов местного знач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 соглашение, заключенное между Администрацией района и Администрацией поссовета в пределах сумм, предусмотренных в бюджете поссовета на текущи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 Перечисление в бюджет района иных межбюджетных трансфертов производится на очередной финансовый год и плановый период в сроки, установленные Соглашением о передаче части полномочий по решению вопросов местного знач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 Иные межбюджетные трансферты, передаваемые бюджету района, учитываются районом в составе доходов согласно бюджетной классификации, а также направляются и расходуются по целевому назначению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Контроль за использованием иных межбюджетных трансферт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0. Контроль за использованием иных межбюджетных трансфертов, предоставленных бюджету района органом местного самоуправления поссовета, осуществляется путем предоставления органом местного самоуправления района отчетов об использовании финансовых средств (иных межбюджетных трансфертов). Периодичность и форма предоставления отчетов определяются Соглашение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2.Иные межбюджетные трансферты, имеющие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иных межбюджетных трансфертах в соответствии с решением о бюджете поссовета на основании уведомлений по расчетам между бюджетами по иным межбюджетным трансферта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При отсутствии потребности в указанных иных межбюджетных трансфертах не использованные по состоянию на 1 января очередного финансового года иные межбюджетные трансферты подлежат возврату с бюджет поссовета в срок до 1 февраля следующего за отчетным год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4. В случае нецелевого использования финансовых средств (иных межбюджетных трансфертов) они подлежат возврату в бюджет поссовета в сроки, установленные Соглашение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5. Район за нецелевое использование иных межбюджетных трансфертов несет ответственность в соответствии с законодательством Российской Федерации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15:00Z</dcterms:created>
  <dc:creator>komitet450301</dc:creator>
  <dc:description/>
  <cp:keywords/>
  <dc:language>en-US</dc:language>
  <cp:lastModifiedBy>ВаргСельсовет</cp:lastModifiedBy>
  <cp:lastPrinted>2019-12-23T13:54:00Z</cp:lastPrinted>
  <dcterms:modified xsi:type="dcterms:W3CDTF">2021-05-31T03:21:00Z</dcterms:modified>
  <cp:revision>7</cp:revision>
  <dc:subject/>
  <dc:title>КУРГАНСКАЯ ГОРОДСКАЯ ДУМА</dc:title>
</cp:coreProperties>
</file>