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ПОС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 июля 2021 года  № 16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.п.Варгаши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и силу некоторых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нормативных правовых актов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color w:val="303F5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03F50"/>
          <w:sz w:val="26"/>
          <w:szCs w:val="26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30 мая 2019 года №8 «О правопреемстве органов местного самоуправления Варгашинского поссовета», Варгашинская поселковая Дума РЕШИЛ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некоторые муниципальные нормативные правовые акты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Варгашинской поселковой Думы от 01 октября 2018 года № 28 «Об утверждении Порядка осуществления муниципального контроля в области торговой деятельности на территории Варгашинского поссовета»;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Барашковской сельской Думы от 24 мая 2018 года № 8 «Об утверждении Порядка осуществления муниципального контроля в области торговой деятельности на территории Барашковского сельсовета»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решение Лихачевской сельской Думы от 05 июля 2018 года № 9 «Об утверждении Порядка осуществления муниципального контроля в области торговой деятельности на территории Лихачевского сельсовета»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ичугинской сельской Думы от 24 апреля 2018 года № 6 «Об утверждении Порядка осуществления муниципального контроля в области торговой деятельности на территории Пичугинского сельсовета»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оповской сельской Думы от 27 апреля 2018 года № 5 «Об утверждении Порядка осуществления муниципального контроля в области торговой деятельности на территории Поповского сельсовета»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ычевской сельской Думы от 27 апреля 2018 года № 9 «Об утверждении Порядка осуществления муниципального контроля в области торговой деятельности на территории Сычевского сельсовет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информационном бюллетене «Вестник поссовета».</w:t>
      </w:r>
      <w:r>
        <w:rPr>
          <w:sz w:val="26"/>
          <w:szCs w:val="26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26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Варгашинской поселковой Думы                                                В.В.Зинов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Варгашинского поссовета            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36:00Z</dcterms:created>
  <dc:creator>Надежда</dc:creator>
  <dc:description/>
  <cp:keywords/>
  <dc:language>en-US</dc:language>
  <cp:lastModifiedBy>ВаргСельсовет</cp:lastModifiedBy>
  <cp:lastPrinted>2021-07-27T16:35:00Z</cp:lastPrinted>
  <dcterms:modified xsi:type="dcterms:W3CDTF">2021-10-20T06:18:00Z</dcterms:modified>
  <cp:revision>3</cp:revision>
  <dc:subject/>
  <dc:title>РОССИЙСКАЯ ФЕДЕРАЦИЯ</dc:title>
</cp:coreProperties>
</file>