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8"/>
          <w:szCs w:val="28"/>
        </w:rPr>
      </w:pPr>
      <w:r>
        <w:rPr>
          <w:b/>
          <w:bCs/>
          <w:color w:val="000000"/>
          <w:spacing w:val="-5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от 28 июля 2021 года  </w:t>
      </w:r>
      <w:r>
        <w:rPr>
          <w:b/>
          <w:bCs/>
          <w:sz w:val="28"/>
          <w:szCs w:val="28"/>
        </w:rPr>
        <w:t>№ 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ыплате дополнительного денежного вознаграждения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е Варгашинского пос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16 июня 2021 года №165 «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1 году»,   постановлением Правительства Курганской области от 16 июня 2021 года №166 «О распределении иных межбюджетных трансфертов из областного бюджета местным бюджетам на цели поощрения муниципальных управленческих команд в 2021 году», Уставом  муниципального образования Варгашинского поссовета,  Положением об определении размера и условий оплаты труда Главы Варгашинского поссовета, осуществляющего свои полномочия на постоянной основе, утвержденным решением Варгашинской поселковой Думы от 24 декабря 2019 года № 106, </w:t>
      </w:r>
      <w:r>
        <w:rPr>
          <w:color w:val="000000"/>
          <w:sz w:val="28"/>
          <w:szCs w:val="28"/>
        </w:rPr>
        <w:t>Варгашинская поселковая Дума РЕШИЛ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латить Главе Варгашинского поссовета Иванову Владимиру Викторовичу дополнительное денежное вознаграждение в размере 15 000 (Пятнадцать тысяч) рублей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 том числе налог на доходы физических лиц)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Варгашинского поссовета, источником финансового обеспечения которого явля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е межбюджетные трансферты из областного бюджета на цели поощрения муниципальных управленческих команд в 2021 го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Опубликовать настоящее решение в Информационном бюллетене </w:t>
      </w:r>
      <w:r>
        <w:rPr>
          <w:sz w:val="28"/>
          <w:szCs w:val="28"/>
        </w:rPr>
        <w:t>«Вестник поссовет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Настоящее решение вступает в силу после его подпис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34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ind w:right="34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Варгашинского поссовета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32:00Z</dcterms:created>
  <dc:creator>елена</dc:creator>
  <dc:description/>
  <cp:keywords/>
  <dc:language>en-US</dc:language>
  <cp:lastModifiedBy>ВаргСельсовет</cp:lastModifiedBy>
  <cp:lastPrinted>2006-01-01T11:23:00Z</cp:lastPrinted>
  <dcterms:modified xsi:type="dcterms:W3CDTF">2021-10-20T06:18:00Z</dcterms:modified>
  <cp:revision>3</cp:revision>
  <dc:subject/>
  <dc:title>КУРГАНСКАЯ  ОБЛАСТЬ</dc:title>
</cp:coreProperties>
</file>