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АЯ ПОСЕЛКОВАЯ ДУМА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от 28 октября 2021 года № 34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некоторых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Варгашинской поселковой 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Уставом Варгашинского поссовета  Варгашинского района Курганской области,  Варгашинская поселковая Дум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Варгашинской поселковой Ду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т 24 сентября 2021 года №26 «Об утверждении перечня индикаторов риска нарушения обязательных требований, используемых для определения необходимости проведения проверок по муниципальному контролю на автомобильном транспорте, городском наземном электрическом транспорте и в дорожном хозяйстве в границах Варгашинского поссовет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т 24 сентября 2021 года №28 «Об утверждении перечня индикаторов риска нарушения обязательных требований, используемых для определения необходимости проведения проверок по муниципальному контролю в сфере благоустройства на территории Варгашинского поссовета».</w:t>
      </w:r>
    </w:p>
    <w:p>
      <w:pPr>
        <w:pStyle w:val="21"/>
        <w:ind w:firstLine="540"/>
        <w:rPr/>
      </w:pPr>
      <w:r>
        <w:rPr>
          <w:szCs w:val="28"/>
        </w:rPr>
        <w:t xml:space="preserve">2. Опубликовать  настоящее  решение  в  Информационном бюллетене Варгашинского поссовета «Вестник поссовета». </w:t>
      </w:r>
    </w:p>
    <w:p>
      <w:pPr>
        <w:pStyle w:val="21"/>
        <w:rPr/>
      </w:pPr>
      <w:r>
        <w:rPr>
          <w:szCs w:val="28"/>
        </w:rPr>
        <w:t xml:space="preserve">       </w:t>
      </w:r>
      <w:r>
        <w:rPr>
          <w:szCs w:val="28"/>
        </w:rPr>
        <w:t>3. Настоящее решение вступает в силу после  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>4. Контроль над выполнением настоящего решения возложить на председателя Варгашинской поселковой Думы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поселковой Думы                                     В.В.Зиновьев                                                                                                                                                       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Cs w:val="28"/>
        </w:rPr>
        <w:t>Глава Варгашинского поссовета                                                        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ВаргСельсовет</cp:lastModifiedBy>
  <cp:lastPrinted>2021-10-27T14:58:00Z</cp:lastPrinted>
  <dcterms:modified xsi:type="dcterms:W3CDTF">2021-11-11T11:10:00Z</dcterms:modified>
  <cp:revision>46</cp:revision>
  <dc:subject/>
  <dc:title>КУРГАНСКАЯ ОБЛАСТЬ</dc:title>
</cp:coreProperties>
</file>