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5 февраля  2021 года № 1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аргашинского поссовета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6,  264.6  Бюджетного кодекса Российской Федерации, статьей 35 Федерального закона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 Варгашинская поселковая Дума РЕШИЛА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Варгашинского поссовета за 2020 год по доходам в сумме  120135,0 тысяч рублей согласно приложениям 1,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 об исполнении бюджета Варгашинского поссовета за 2020 год по расходам в сумме 117305,2 тысяч рублей согласно приложениям  3,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фицит бюджета Варгашинского поссовета в сумме  2829,8 тысяч рублей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внутреннего финансирования дефицита бюджета Варгашинского поссовета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опубликовать в информационном бюллетене «Вестник пос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озложить контроль над выполнением настоящего решения на комиссию Варгашинской поселковой Думы по бюджету и финансово-экономическим вопросам.</w:t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й поселковой Думы                                                     Л.А.Щеголеват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 проекту решения Варгашинской поселковой Думы от  25 февраля 2021 года № 1 «Об утверждении отчета об исполнении бюджета Варгашинского поссовета за 2020 год»</w:t>
            </w:r>
          </w:p>
        </w:tc>
      </w:tr>
    </w:tbl>
    <w:p>
      <w:pPr>
        <w:pStyle w:val="Normal"/>
        <w:ind w:left="4253" w:hanging="653"/>
        <w:jc w:val="center"/>
        <w:rPr/>
      </w:pPr>
      <w:r>
        <w:rPr>
          <w:b/>
        </w:rPr>
        <w:t xml:space="preserve">                                     </w:t>
      </w:r>
    </w:p>
    <w:p>
      <w:pPr>
        <w:pStyle w:val="Normal"/>
        <w:ind w:left="3969" w:hanging="5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Варгашинского поссовета по кодам классификации доходов бюджетов за 2020 год </w:t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4404"/>
        <w:gridCol w:w="1963"/>
        <w:gridCol w:w="1525"/>
      </w:tblGrid>
      <w:tr>
        <w:trPr>
          <w:trHeight w:val="212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212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5,1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03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,2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2,7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6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13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,5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,1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73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71,9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125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135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 проекту решения Варгашинской поселковой Думы от  25 февраля 2021 года № 1 «Об утверждении отчета об исполнении бюджета Варгашинского поссовета за 2020 год»</w:t>
            </w:r>
          </w:p>
        </w:tc>
      </w:tr>
    </w:tbl>
    <w:p>
      <w:pPr>
        <w:pStyle w:val="Normal"/>
        <w:ind w:left="4253" w:hanging="653"/>
        <w:jc w:val="center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Варгашинского поссовета по кодам видов доходов, подвидов доходов, классификации операций сектора государственного управления, относящихся к доходам бюджета за 202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5346"/>
        <w:gridCol w:w="1418"/>
        <w:gridCol w:w="1099"/>
      </w:tblGrid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 Российской Федерации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4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90,9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7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55,1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25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4,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3,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7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,7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3,6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0,0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2,7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30 13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1,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1,6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9,6</w:t>
            </w:r>
          </w:p>
        </w:tc>
      </w:tr>
      <w:tr>
        <w:trPr>
          <w:trHeight w:val="68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4,6</w:t>
            </w:r>
          </w:p>
        </w:tc>
      </w:tr>
      <w:tr>
        <w:trPr>
          <w:trHeight w:val="698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8,1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75 13 0000 1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8,1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13 0000 1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0,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3 0000 1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0,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,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13 0000 44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а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,8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9</w:t>
            </w:r>
          </w:p>
        </w:tc>
      </w:tr>
      <w:tr>
        <w:trPr>
          <w:trHeight w:val="3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</w:tr>
      <w:tr>
        <w:trPr>
          <w:trHeight w:val="3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3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3,1</w:t>
            </w:r>
          </w:p>
        </w:tc>
      </w:tr>
      <w:tr>
        <w:trPr>
          <w:trHeight w:val="3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,1</w:t>
            </w:r>
          </w:p>
        </w:tc>
      </w:tr>
      <w:tr>
        <w:trPr>
          <w:trHeight w:val="3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7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944,1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73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71,9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1,3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9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5,6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городских поселений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3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3,8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субсидии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3,3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6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, передаваемые бюджетам городских поселений на финансовое обеспечение дорож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3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001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, передаваемые бюджетам городских поселений, за счет резервного фонда Правительств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,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125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13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  проекту решения Варгашинской поселковой Думы от  25 февраля 2021 года № 1 «Об утверждении отчета об исполнении бюджета Варгашинского поссовета за 2020 год»</w:t>
            </w:r>
          </w:p>
        </w:tc>
      </w:tr>
    </w:tbl>
    <w:p>
      <w:pPr>
        <w:pStyle w:val="Normal"/>
        <w:ind w:left="4253" w:hanging="653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ind w:left="3600" w:hanging="3458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</w:t>
      </w:r>
    </w:p>
    <w:p>
      <w:pPr>
        <w:pStyle w:val="Normal"/>
        <w:ind w:left="3600" w:hanging="345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лассификации расходов бюджета Варгашинского поссовета за 2020 год</w:t>
      </w:r>
    </w:p>
    <w:p>
      <w:pPr>
        <w:pStyle w:val="Normal"/>
        <w:ind w:left="3600" w:hanging="345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0"/>
        <w:gridCol w:w="1843"/>
        <w:gridCol w:w="1666"/>
      </w:tblGrid>
      <w:tr>
        <w:trPr>
          <w:trHeight w:val="21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разделов и подраздело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2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72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3,9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4,1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,1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6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8,8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ерритории и населения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7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2,0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06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70,0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8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90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1,6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6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56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19,3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3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8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3,1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7,8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1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1,8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,4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4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49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30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 проекту решения Варгашинской поселковой Думы от  25 февраля 2021 года № 1 «Об утверждении отчета об исполнении бюджета Варгашинского поссовета за 2020 год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Варгашинского поссовета за 2020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709"/>
        <w:gridCol w:w="1417"/>
        <w:gridCol w:w="567"/>
        <w:gridCol w:w="992"/>
        <w:gridCol w:w="99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раздел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подразде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 бюджетных сред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4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305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03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ых управленческих кома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11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11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1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1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1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1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содержание Главы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18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18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 (на оказание содействия в подготовке проведения общероссийского голосования, а также в информировании граждан Российской Федерации о такой подготов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  <w:r>
              <w:rPr>
                <w:lang w:val="en-US"/>
              </w:rPr>
              <w:t>W</w:t>
            </w:r>
            <w:r>
              <w:rPr/>
              <w:t>01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  <w:r>
              <w:rPr>
                <w:lang w:val="en-US"/>
              </w:rPr>
              <w:t>W</w:t>
            </w:r>
            <w:r>
              <w:rPr/>
              <w:t>01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ом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5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1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1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1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дминистрации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части полномочий по противодействию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88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88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анитарно-гигиенического состоя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ращению с твердыми коммунальными отх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85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85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 первичной пожарной безопас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8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8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18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униципальная программа «Управление муниципальным имуществом и земельными ресурсами Варгашинского поссовет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и гаража Администрации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8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</w:tr>
      <w:tr>
        <w:trPr>
          <w:trHeight w:val="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8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8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8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 и земельные уча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на недвижимое имущество и межевых планов на земельные уча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8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8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досуга населения муниципального образования Варгашинского пос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досугу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досуга муниципального образования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18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18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Кург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2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200161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98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гражданской обороны, предупреждения и ликвидации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щитных противопожарных минерализированных  пол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285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285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ая обработка мест массового отдыха и преб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285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285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гражданской обороны, предупреждения и ликвидации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слуги по определению расхода воды наружного противопожарного вод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285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285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 первичной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6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1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1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 первичной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8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8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8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8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both"/>
              <w:rPr/>
            </w:pPr>
            <w:r>
              <w:rPr>
                <w:color w:val="000000"/>
                <w:kern w:val="2"/>
                <w:lang w:eastAsia="ar-SA"/>
              </w:rPr>
              <w:t>Муниципальная программа «</w:t>
            </w:r>
            <w:r>
              <w:rPr>
                <w:kern w:val="2"/>
                <w:lang w:eastAsia="ar-SA"/>
              </w:rPr>
              <w:t xml:space="preserve">Профилактика терроризма и экстремизма </w:t>
            </w:r>
          </w:p>
          <w:p>
            <w:pPr>
              <w:pStyle w:val="Normal"/>
              <w:rPr/>
            </w:pPr>
            <w:r>
              <w:rPr>
                <w:kern w:val="2"/>
                <w:lang w:eastAsia="ar-SA"/>
              </w:rPr>
              <w:t>на территории муниципального образования Варгашинский поссовет на 2019-202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18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18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0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77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ополнительных мероприятий в сфере занятости населения, направленных на снижение напряженности на рынке труда субъектов РФ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</w:t>
            </w:r>
            <w:r>
              <w:rPr>
                <w:lang w:val="en-US"/>
              </w:rPr>
              <w:t>L</w:t>
            </w:r>
            <w:r>
              <w:rPr/>
              <w:t>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</w:t>
            </w:r>
            <w:r>
              <w:rPr>
                <w:lang w:val="en-US"/>
              </w:rPr>
              <w:t>L</w:t>
            </w:r>
            <w:r>
              <w:rPr/>
              <w:t>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обществен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88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88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7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униципальная программа "Комплексное развитие транспортной инфраструктуры Варгашинского поссове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7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18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18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емонту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85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85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1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45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1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45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й деятельности в отношении автомобильных дорог общего пользования местного значения за счет дорожного фонда Варгаш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8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8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роприятия в сфере дорож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дорожных знаков, нанесение  дорожной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3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3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и земельными ресурсами Варгашинского пос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 и земельные уча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на недвижимое имущество и межевых планов на земельные уча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8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8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 развитии и поддержке малого и среднего предпринимательства в Варгашинском поссовет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мероприятий по  развитию и поддержке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нты субъектам малого предпринимательства на создание собственного бизне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18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18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ча части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8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8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ч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89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89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1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и земельными ресурсами Варгашинского пос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ых 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18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18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униципальная программа "Капитальный ремонт многоквартирных домов в р.п. Варгаш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на капитальный ремонт общего имущества многоквартирных домов по муниципальным кварти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18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18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1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1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ча части полномочий по осуществлению муниципального жилищн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8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8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водоснабжения и водоотведения Варгашинского пос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тведению жидких бытовых отходов на территории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анализацион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18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18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водоснабжению на территории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нутриквартальных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28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28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троительству канализационных очистных сооружений хозяйственно-бытовых сточных 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строительству канализационных очистных сооружений хозяйственно-бытовых сточных 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38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38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и земельными ресурсами Варгашинского пос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монт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8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8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и аварийно-диспетчерское  обслуживание системы газ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38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38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8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8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Варгашинского пос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аварийных деревьев, разбивка цве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18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18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ремонту и реконструкции мемориальных сооружений, посвященных памяти погибшим в годы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1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1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ремонту и реконструкции мемориальных сооружений, посвященных памяти погибшим в годы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</w:t>
            </w:r>
            <w:r>
              <w:rPr>
                <w:lang w:val="en-US"/>
              </w:rPr>
              <w:t>S</w:t>
            </w:r>
            <w:r>
              <w:rPr/>
              <w:t>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</w:t>
            </w:r>
            <w:r>
              <w:rPr>
                <w:lang w:val="en-US"/>
              </w:rPr>
              <w:t>S</w:t>
            </w:r>
            <w:r>
              <w:rPr/>
              <w:t>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8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8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85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85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населения питьевой вод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бактериологического анализа воды (общественные колодц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48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48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анитарно-гигиенического состоя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8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8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мусорных контейнер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85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85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Варгашинского поссове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68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8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 на 2018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лагоустройство общественных и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1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15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и дворовых территорий муниципальных образований Кург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110011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110011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формированию комфорт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110018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110018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и дворовых территорий муниципальных образований Кург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1</w:t>
            </w:r>
            <w:r>
              <w:rPr>
                <w:lang w:val="en-US"/>
              </w:rPr>
              <w:t>S</w:t>
            </w:r>
            <w:r>
              <w:rPr/>
              <w:t>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1</w:t>
            </w:r>
            <w:r>
              <w:rPr>
                <w:lang w:val="en-US"/>
              </w:rPr>
              <w:t>S</w:t>
            </w:r>
            <w:r>
              <w:rPr/>
              <w:t>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формирования комфорт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  <w:r>
              <w:rPr>
                <w:lang w:val="en-US"/>
              </w:rPr>
              <w:t>F</w:t>
            </w:r>
            <w:r>
              <w:rPr/>
              <w:t>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5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  <w:r>
              <w:rPr>
                <w:lang w:val="en-US"/>
              </w:rPr>
              <w:t>F</w:t>
            </w:r>
            <w:r>
              <w:rPr/>
              <w:t>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5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формирования комфортной городской среды за счет средств бюджета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  <w:r>
              <w:rPr>
                <w:lang w:val="en-US"/>
              </w:rPr>
              <w:t>F</w:t>
            </w:r>
            <w:r>
              <w:rPr/>
              <w:t>2Д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  <w:r>
              <w:rPr>
                <w:lang w:val="en-US"/>
              </w:rPr>
              <w:t>F</w:t>
            </w:r>
            <w:r>
              <w:rPr/>
              <w:t>2Д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Варгашинского пос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8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8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казен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1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1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ятельности МКУ </w:t>
            </w:r>
            <w:r>
              <w:rPr>
                <w:bCs/>
              </w:rPr>
              <w:t>"</w:t>
            </w:r>
            <w:r>
              <w:rPr>
                <w:color w:val="000000"/>
              </w:rPr>
              <w:t xml:space="preserve"> Служба ЖКХ и благоустройства</w:t>
            </w:r>
            <w:r>
              <w:rPr>
                <w:bCs/>
              </w:rPr>
              <w:t>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8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8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8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8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РГ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рганизация досуга населения муниципального образования Варгашинского поссовет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развитие библиоте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дача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8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8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1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4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305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 проекту решения Варгашинской поселковой Думы от  25 февраля 2021 года № 1 «Об утверждении отчета об исполнении бюджета Варгашинского поссовета за 2020 год»</w:t>
            </w:r>
          </w:p>
        </w:tc>
      </w:tr>
    </w:tbl>
    <w:p>
      <w:pPr>
        <w:pStyle w:val="Normal"/>
        <w:ind w:left="360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Варгашинского поссовета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68"/>
        <w:gridCol w:w="1653"/>
        <w:gridCol w:w="130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 Российской Федерации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25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3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25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3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25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3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05  02 01 00 0000 5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25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3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49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05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49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05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49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05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49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0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34:00Z</dcterms:created>
  <dc:creator>Admin</dc:creator>
  <dc:description/>
  <cp:keywords/>
  <dc:language>en-US</dc:language>
  <cp:lastModifiedBy>Aniskina</cp:lastModifiedBy>
  <cp:lastPrinted>2021-02-24T16:25:00Z</cp:lastPrinted>
  <dcterms:modified xsi:type="dcterms:W3CDTF">2021-02-26T06:55:00Z</dcterms:modified>
  <cp:revision>1242</cp:revision>
  <dc:subject/>
  <dc:title>РОССИЙСКАЯ ФЕДЕРАЦИЯ</dc:title>
</cp:coreProperties>
</file>