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сентября 2021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24 декабря 2020 года № 4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24 декабря 2020 года № 47 «О бюджете Варгашинского поссовета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236452,6 тысяч рублей, в том  числе:»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31944,0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204508,6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203868,6 тысяч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в сумме 21169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36856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693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45149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2. объем прочих безвозмездных поступлений в сумме 640,0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240605,6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.3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4153,0 тыс. рублей.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0.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1. 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2. Приложение 8 изложить в редакции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09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Варгашинской поселковой Ду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иновье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03 сентября 2021 года № 18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207" w:hRule="atLeast"/>
              </w:trPr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ind w:left="-73" w:hanging="0"/>
                    <w:rPr/>
                  </w:pPr>
                  <w:r>
                    <w:rPr>
                      <w:b/>
                      <w:iCs/>
                    </w:rPr>
                    <w:t>Приложение 1</w:t>
                  </w:r>
                  <w:r>
                    <w:rPr>
                      <w:i/>
                      <w:iCs/>
                    </w:rPr>
                    <w:t xml:space="preserve">                                                                               </w:t>
                  </w:r>
                  <w:r>
                    <w:rPr>
                      <w:iCs/>
                    </w:rPr>
                    <w:t xml:space="preserve">к решению Варгашинской поселковой Думы </w:t>
                  </w:r>
                </w:p>
                <w:p>
                  <w:pPr>
                    <w:pStyle w:val="Normal"/>
                    <w:ind w:left="-73" w:hanging="0"/>
                    <w:rPr>
                      <w:iCs/>
                    </w:rPr>
                  </w:pPr>
                  <w:r>
                    <w:rPr>
                      <w:iCs/>
                    </w:rPr>
                    <w:t>от  24 декабря 2020 года № 47 «О бюджете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/>
              <w:t>Варгашинского поссовета на 2021 год и на плановый период 2022 и 2023 годов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45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60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03 сентября 2021 года № 18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b/>
                <w:iCs/>
              </w:rPr>
              <w:t>Приложение 4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left="177" w:hanging="0"/>
              <w:rPr>
                <w:iCs/>
              </w:rPr>
            </w:pPr>
            <w:r>
              <w:rPr>
                <w:iCs/>
              </w:rPr>
              <w:t>от  24 декабря 2020 года № 47 «О бюджете Варгашинского поссовета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4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6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91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4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605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751"/>
        <w:gridCol w:w="393"/>
        <w:gridCol w:w="211"/>
        <w:gridCol w:w="211"/>
        <w:gridCol w:w="250"/>
        <w:gridCol w:w="337"/>
        <w:gridCol w:w="320"/>
        <w:gridCol w:w="583"/>
        <w:gridCol w:w="211"/>
        <w:gridCol w:w="546"/>
        <w:gridCol w:w="211"/>
        <w:gridCol w:w="422"/>
        <w:gridCol w:w="255"/>
        <w:gridCol w:w="577"/>
        <w:gridCol w:w="314"/>
        <w:gridCol w:w="252"/>
        <w:gridCol w:w="328"/>
        <w:gridCol w:w="215"/>
        <w:gridCol w:w="19"/>
        <w:gridCol w:w="215"/>
      </w:tblGrid>
      <w:tr>
        <w:trPr>
          <w:trHeight w:val="2130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50"/>
            <w:bookmarkStart w:id="1" w:name="RANGE!A1%3AF250"/>
            <w:bookmarkEnd w:id="1"/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3                                                                               </w:t>
            </w:r>
            <w:r>
              <w:rPr/>
              <w:t xml:space="preserve">к решению Варгашинской поселковой Думы </w:t>
              <w:br/>
              <w:t>от 03 сентября 2021 года № 18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6                                                                               </w:t>
            </w:r>
            <w:r>
              <w:rPr/>
              <w:t xml:space="preserve">к решению Варгашинской поселковой Думы </w:t>
              <w:br/>
              <w:t>от  24 декабря 2020 года № 47 «О бюджете Варгашинского поссовета на 2021 год и на плановый период 2022 и 2023 годов»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1 год 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05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0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09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09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санитарно-гигиенического состояния территори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859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859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9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,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3,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 и безопасности на водных объектах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объекты недвижимости и межевых планов на земельные участк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анизации досуга муниципального образования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855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1855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0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3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9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9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2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8535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8535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й по профилактике производственного травматизма и профессиональных заболеван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1608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1608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64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9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9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7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7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7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37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150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2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150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2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и поддержке субъектов малого и среднего предпринимательств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18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49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1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L32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L323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871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871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6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3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,4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143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143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864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864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S43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S431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,3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3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3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,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а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,0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4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4,8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05,6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4</w:t>
            </w:r>
            <w:r>
              <w:rPr/>
              <w:t xml:space="preserve">                                                                                              к решению Варгашинской поселковой Думы </w:t>
              <w:br/>
              <w:t>от 03 сентября  2021 года № 18 «О внесении изменений в решение Варгашинской поселковой Думы от 24 декабря 2020 года № 47 «О бюджете Варгашинского поссовета на 2021 год и на плановый период 2022 и 2023 годов»</w:t>
            </w:r>
          </w:p>
        </w:tc>
        <w:tc>
          <w:tcPr>
            <w:tcW w:w="7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8</w:t>
            </w:r>
            <w:r>
              <w:rPr/>
              <w:t xml:space="preserve">                                                                                              к решению Варгашинской поселковой Думы </w:t>
              <w:br/>
              <w:t>от  24 декабря 2020 года № 47 «О бюджете Варгашинского поссовета на 2021 год и на плановый период 2022 и 2023 годов»</w:t>
            </w:r>
          </w:p>
        </w:tc>
        <w:tc>
          <w:tcPr>
            <w:tcW w:w="7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7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1 год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7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7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1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о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13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22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L323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L323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6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я чрезвычайных ситуаций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6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6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6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6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3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на недвижимое имущество и межевых планов на земельные участк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9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осугу населе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11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7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7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8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0 02 15030 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2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6 0 02 15030 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2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и поддержке субъектов малого и среднего предпринимательств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субъектам малого предпринимательства на создание собственного бизнес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3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2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2 555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2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 за счет средств бюджета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2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FД 5555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2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9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143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143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8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864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864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S43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S43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1608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1608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6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0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8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1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093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093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содержание Главы Варгашинского поссове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5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2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2,7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противодействию коррупции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4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71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7100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1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2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605,6</w:t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104">
    <w:name w:val="xl104"/>
    <w:basedOn w:val="Normal"/>
    <w:qFormat/>
    <w:pPr>
      <w:spacing w:before="280" w:after="280"/>
      <w:textAlignment w:val="top"/>
    </w:pPr>
    <w:rPr/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20:00Z</dcterms:created>
  <dc:creator>BUHGALTER</dc:creator>
  <dc:description/>
  <cp:keywords/>
  <dc:language>en-US</dc:language>
  <cp:lastModifiedBy>Осинцева Анастасия</cp:lastModifiedBy>
  <cp:lastPrinted>2021-09-06T13:50:00Z</cp:lastPrinted>
  <dcterms:modified xsi:type="dcterms:W3CDTF">2021-10-21T05:20:00Z</dcterms:modified>
  <cp:revision>2</cp:revision>
  <dc:subject/>
  <dc:title>РОССИЙСКАЯ ФЕДЕРАЦИЯ</dc:title>
</cp:coreProperties>
</file>