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ПОС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АЯ ПОСЕЛКОВАЯ ДУ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 xml:space="preserve">от 23 мая 2019 года № 19 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bCs/>
        </w:rPr>
      </w:pPr>
      <w:r>
        <w:rPr>
          <w:b/>
          <w:bCs/>
          <w:color w:val="000000"/>
        </w:rPr>
        <w:t>р.п. Варгаши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О включении земельного участка в состав муниципальной казны Варгашинского поссовета и в реестр объектов муниципальной собственности Варгашинского поссовета </w:t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/>
      </w:pPr>
      <w:r>
        <w:rPr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Ф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</w:t>
      </w:r>
      <w:r>
        <w:rPr/>
        <w:t>,  Варгашинская поселковая Дума РЕШИ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ь в реестр объектов муниципальной собственности Варгашинского поссовета земельный участок с кадастровым номером 45:03:020108:1020, общей площадью 2587 кв.м., местоположение: установлено относительно ориентира, расположенного за пределами участка. Ориентир жилой дом. Участок находится примерно в 70 м от ориентира по направлению на северо-восток. Почтовый адрес ориентира: Курганская область, Варгашинский район, р.п. Варгаши, ул. Комсомольская, № 12; местоположение установлено относительно ориентира, расположенного в границах участка. Почтовый адрес ориентира: Курганская область, Варгашинский район, р.п. Варгаши, ул. Комсомольская, № 14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color w:val="000000"/>
          <w:spacing w:val="-2"/>
        </w:rPr>
        <w:t>Включить в состав муниципальной казны Варгашинского поссовета земельный участок, указанный в пункте 1 настоящего решения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</w:rPr>
      </w:pPr>
      <w:r>
        <w:rPr/>
        <w:t>3.</w:t>
      </w:r>
      <w:r>
        <w:rPr>
          <w:color w:val="000000"/>
          <w:spacing w:val="-2"/>
        </w:rPr>
        <w:t xml:space="preserve"> Настоящее Реш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pacing w:val="-2"/>
        </w:rPr>
        <w:t xml:space="preserve">4. </w:t>
      </w:r>
      <w:r>
        <w:rPr>
          <w:color w:val="000000"/>
          <w:spacing w:val="-3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 Варгашинской</w:t>
      </w:r>
    </w:p>
    <w:p>
      <w:pPr>
        <w:pStyle w:val="Normal"/>
        <w:rPr/>
      </w:pPr>
      <w:r>
        <w:rPr/>
        <w:t>поселковой Думы                                                                                  В.В.Зинов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аргашинского поссовета                                            </w:t>
        <w:tab/>
        <w:t xml:space="preserve">            В.В.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специалист отдела ЖКХ, градостроитель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х и имущественных отношений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                                                             А.Ю. Кож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й и правов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аргашинского поссовета                                                            А.Ю. Аниск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 согласования: «___» ______________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НАКОМ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-экономической служб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                   Л.В. Сит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 согласования: «___» ______________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35:00Z</dcterms:created>
  <dc:creator>Поссовет</dc:creator>
  <dc:description/>
  <dc:language>en-US</dc:language>
  <cp:lastModifiedBy>Анастасия</cp:lastModifiedBy>
  <cp:lastPrinted>2019-05-24T13:04:00Z</cp:lastPrinted>
  <dcterms:modified xsi:type="dcterms:W3CDTF">2019-06-19T04:35:00Z</dcterms:modified>
  <cp:revision>2</cp:revision>
  <dc:subject/>
  <dc:title/>
</cp:coreProperties>
</file>