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УРГАНСКАЯ ОБЛАСТЬ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РАЙОН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ПОССОВЕТ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АЯ ПОСЕЛКОВАЯ ДУМА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30 мая 2019 года  № 11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7"/>
          <w:szCs w:val="27"/>
        </w:rPr>
        <w:t>р.п. Варгаши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ликвидации Администрации Варгашинского поссовета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0"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18 января 2019 года №2 «О преобразовании муниципальных образований Барашковский сельсовет, Варгашинский поссовет, Варгашинский сельсовет, Лихачевский сельсовет, Пичугинский сельсовет, Поповский сельсовет и Сычевский сельсовет, входящих в состав Варгашинского района Курганской области, путем их объединения и внесения изменений в некоторые законы Курганской области», Варгашинская поселковая Дума РЕШИЛА:</w:t>
      </w:r>
    </w:p>
    <w:p>
      <w:pPr>
        <w:pStyle w:val="ConsPlusNormal"/>
        <w:numPr>
          <w:ilvl w:val="0"/>
          <w:numId w:val="1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квидировать Администрацию Варгашинского поссовет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tLeast" w:line="20" w:before="0" w:after="0"/>
        <w:ind w:left="0"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значить ликвидатором  Горшкову Юлию Николаевну (по согласованию)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tLeast" w:line="2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иквидатору учреждения в срок до 1 декабря 2019 года совершить юридические действия, связанные с ликвидацией Администрации Варгашинского поссовета в соответствии с действующим законодательство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tLeast" w:line="20" w:before="0" w:after="0"/>
        <w:ind w:left="0"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настоящее решение в соответствии с порядком, утвержденным Уставами Барашковского сельсовета, Варгашинского поссовета, Варгашинского сельсовета, Лихачевского сельсовета, Пичугинского сельсовета, Поповского сельсовета и Сычевского сельсовета.</w:t>
      </w:r>
    </w:p>
    <w:p>
      <w:pPr>
        <w:pStyle w:val="ConsPlusNormal"/>
        <w:spacing w:lineRule="atLeast" w:line="20" w:before="0" w:after="0"/>
        <w:ind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ь Варгашинской 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елковой Думы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Зиновь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Варгашинского пос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 Иванов</w:t>
            </w:r>
          </w:p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Барашк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Н. Кириллова</w:t>
            </w:r>
          </w:p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полномочия</w:t>
            </w:r>
          </w:p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ы Варгашинского сельсовета</w:t>
            </w:r>
          </w:p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 Тверд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полномочия</w:t>
            </w:r>
          </w:p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ы Лихачевского сельсовета</w:t>
            </w:r>
          </w:p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Манюшк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Пичугин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.А. Медведева</w:t>
            </w:r>
          </w:p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08" w:hRule="atLeast"/>
        </w:trPr>
        <w:tc>
          <w:tcPr>
            <w:tcW w:w="7479" w:type="dxa"/>
            <w:tcBorders/>
          </w:tcPr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Поп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.Н. Руденко</w:t>
            </w:r>
          </w:p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spacing w:lineRule="atLeast" w:line="2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Сычевского сельсовета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Б. Гаврилова</w:t>
            </w:r>
          </w:p>
        </w:tc>
      </w:tr>
    </w:tbl>
    <w:p>
      <w:pPr>
        <w:pStyle w:val="Normal"/>
        <w:spacing w:lineRule="atLeast" w:line="2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30:00Z</dcterms:created>
  <dc:creator>Анастасия</dc:creator>
  <dc:description/>
  <dc:language>en-US</dc:language>
  <cp:lastModifiedBy>Анастасия</cp:lastModifiedBy>
  <dcterms:modified xsi:type="dcterms:W3CDTF">2019-06-19T04:30:00Z</dcterms:modified>
  <cp:revision>2</cp:revision>
  <dc:subject/>
  <dc:title/>
</cp:coreProperties>
</file>