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ГАН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ПОССОВ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АЯ ПОСЕЛКОВАЯ ДУ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30 мая 2019 года  № 1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.п. Варгаш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ликвидации Администрации Барашковского сельсов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ировать Администрацию Барашковского сельсовета.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гашинской поселковой Думы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 Иванов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Н. Кириллов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полномочия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ы Варгашинского сельсовет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полномочия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ы Лихачевского сельсовет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Медведев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.Н. Руденко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Б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1:00Z</dcterms:created>
  <dc:creator>Анастасия</dc:creator>
  <dc:description/>
  <dc:language>en-US</dc:language>
  <cp:lastModifiedBy>Анастасия</cp:lastModifiedBy>
  <dcterms:modified xsi:type="dcterms:W3CDTF">2019-06-19T04:21:00Z</dcterms:modified>
  <cp:revision>2</cp:revision>
  <dc:subject/>
  <dc:title/>
</cp:coreProperties>
</file>