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АРГАШИНСКИЙ ПОС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АРГАШИНСКАЯ ПОСЕЛКОВ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30 мая 2019 года  № 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ликвидации Администрации Поп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Граждански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Законом Курганской области от 18 января 2019 года №2 «О преобразовании муниципальных образований Барашковский сельсовет, Варгашинский поссовет, Варгашинский сельсовет, Лихачевский сельсовет, Пичугинский сельсовет, Поповский сельсовет и Сычевский сельсовет, входящих в состав Варгашинского района Курганской области, путем их объединения и внесения изменений в некоторые законы Курганской области», Варгашинская поселковая Дума решила: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квидировать Администрацию Поповского сельсовета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значить ликвидатором  Твердую Веру Викторовну (по согласованию). 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квидатору учреждения в срок до 1 декабря 2019 года совершить юридические действия, связанные с ликвидацией Администрации Варгашинского поссовета в соответствии с действующим законодательством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убликовать настоящее решение в соответствии с порядком, утвержденным Уставами Барашковского сельсовета, Варгашинского поссовета, Варгашинского сельсовета, Лихачевского сельсовета, Пичугинского сельсовета, Поповского сельсовета и Сычевского сельсове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едседатель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аргашинской поселковой Ду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.В.Зиновье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Варгашинского поссовета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.В. Иван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Барашковского сельсовета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.Н. Кирилло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няющий полномоч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ы Варгашинского сельсовет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.В. Твердая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няющий полномоч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ы Лихачевского сельсовет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.А. Манюшкин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Пичугинского сельсовета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.А. Медведе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Поповского сельсовета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.Н. Руденк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а Сычевского сельсовета                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.Б. Гаврил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4:23:00Z</dcterms:created>
  <dc:creator>Анастасия</dc:creator>
  <dc:description/>
  <dc:language>en-US</dc:language>
  <cp:lastModifiedBy>Анастасия</cp:lastModifiedBy>
  <dcterms:modified xsi:type="dcterms:W3CDTF">2019-06-19T04:23:00Z</dcterms:modified>
  <cp:revision>2</cp:revision>
  <dc:subject/>
  <dc:title/>
</cp:coreProperties>
</file>