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ГАШИНСКАЯ ПОСЕЛКОВАЯ 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0 мая 2019 года  № 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ределении структуры органов местного самоуправления Варгашинского пос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4 Федерального закона от 6 октября 2003 года № 131-ФЗ «Об общих принципах организации местного самоуправления в Российской Федерации»,  Варгашинская поселковая Дума решила: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труктуру органов местного самоуправления Варгашинского поссовет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гашинская поселковая  Дума – представительный орган местного самоуправления  Варгашинского поссове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– высшее должностное лицо Варгашинского поссове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аргашинского поссовета – исполнительно-распорядительный орган Варгашинского поссовета.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соответствии с порядком, утвержденным Уставами Барашковского сельсовета, Варгашинского поссовета, Варгашинского сельсовета, Лихачевского сельсовета, Пичугинского сельсовета, Поповского сельсовета и Сычевского сельсове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/>
        <w:tc>
          <w:tcPr>
            <w:tcW w:w="7479" w:type="dxa"/>
            <w:tcBorders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гашинской поселковой Думы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Зиновье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аргашинского поссовета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Иванов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Барашковского сельсовета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widowControl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Кириллова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полномочия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Варгашинского сельсовета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widowControl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Твердая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полномочия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Лихачевского сельсовета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widowControl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Манюшкин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ичугинского сельсовета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Медведева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повского сельсовета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Н. Руденко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ычевского сельсовета                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Б. Гаврилова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567" w:gutter="0" w:header="1134" w:top="1190" w:footer="0" w:bottom="567"/>
      <w:pgNumType w:fmt="decimal"/>
      <w:formProt w:val="false"/>
      <w:textDirection w:val="lrTb"/>
      <w:docGrid w:type="default" w:linePitch="381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4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2">
    <w:name w:val="WW8Num1z2"/>
    <w:qFormat/>
    <w:rPr>
      <w:sz w:val="24"/>
      <w:szCs w:val="29"/>
    </w:rPr>
  </w:style>
  <w:style w:type="character" w:styleId="WW8Num2z0">
    <w:name w:val="WW8Num2z0"/>
    <w:qFormat/>
    <w:rPr>
      <w:sz w:val="24"/>
      <w:szCs w:val="29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>
      <w:sz w:val="24"/>
      <w:szCs w:val="29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bidi="hi-IN" w:eastAsia="zh-CN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4:14:00Z</dcterms:created>
  <dc:creator>Потапова С</dc:creator>
  <dc:description/>
  <dc:language>en-US</dc:language>
  <cp:lastModifiedBy>Анастасия</cp:lastModifiedBy>
  <cp:lastPrinted>2019-05-30T13:28:00Z</cp:lastPrinted>
  <dcterms:modified xsi:type="dcterms:W3CDTF">2019-06-19T04:14:00Z</dcterms:modified>
  <cp:revision>2</cp:revision>
  <dc:subject/>
  <dc:title>КУРГАНСКАЯ ОБЛАСТЬ</dc:title>
</cp:coreProperties>
</file>