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1 марта 2019 года   № 7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Варгашинского поссовета о результатах своей деятельности и о деятельности Администрации Варгашинского поссовет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предоставленный Главой Варгашинского поссовета Ивановым Владимиром Викторовичем отчет о результатах своей деятельности и о деятельности Администрации Варгашинского поссовета за 2018 год, в соответствии с Федеральным законом от 6 октября 2003 года №131-ФЗ «Об общих принципах организации местного самоуправления в Российской Федерации» и Уставом Варгашинского поссовета Варгашинского района Курганской обла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ая поселковая  Дума решил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Главы Варгашинского поссовета о результатах своей деятельности и о деятельности Администрации Варгашинского поссовета за 2018 год 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деятельность Главы Варгашинского поссовета  и деятельность Администрации Варгашинского поссовета за 2018 год удовлетворительн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«Вестник поссовета»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</w:t>
        <w:tab/>
        <w:tab/>
        <w:tab/>
        <w:tab/>
        <w:tab/>
        <w:tab/>
        <w:tab/>
        <w:t xml:space="preserve">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1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 xml:space="preserve"> к решению Варгашинской поселковой Думы от 21 марта 2019 года  № 7 «Об отчете Главы Варгашинского поссовета о результатах своей деятельности и о деятельности Администрации Варгашинского поссовета за 2018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sz w:val="28"/>
          <w:szCs w:val="28"/>
        </w:rPr>
        <w:tab/>
      </w:r>
      <w:r>
        <w:rPr>
          <w:b/>
          <w:bCs/>
          <w:color w:val="000000"/>
        </w:rPr>
        <w:t>Отчет Главы Варгашинского поссовета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 xml:space="preserve">о </w:t>
      </w:r>
      <w:r>
        <w:rPr>
          <w:b/>
        </w:rPr>
        <w:t xml:space="preserve">результатах своей деятельности и о деятельност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</w:rPr>
        <w:t>Администрации Варгашинского поссовета</w:t>
      </w:r>
      <w:r>
        <w:rPr/>
        <w:t xml:space="preserve"> </w:t>
      </w:r>
      <w:r>
        <w:rPr>
          <w:b/>
          <w:bCs/>
          <w:color w:val="000000"/>
        </w:rPr>
        <w:t>за 2018 год</w:t>
      </w:r>
    </w:p>
    <w:p>
      <w:pPr>
        <w:pStyle w:val="Normal"/>
        <w:jc w:val="center"/>
        <w:rPr>
          <w:b/>
          <w:b/>
          <w:bCs/>
          <w:color w:val="FFFF00"/>
          <w:highlight w:val="green"/>
        </w:rPr>
      </w:pPr>
      <w:r>
        <w:rPr>
          <w:b/>
          <w:bCs/>
          <w:color w:val="FFFF00"/>
          <w:highlight w:val="green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сновные направления деятельности Администрации Варгашинского поссовета в отчетном 2018 году осуществлялись в соответствии с Уставом Варгашинского поссовета, программой социально-экономического развития муниципального образования Варгашинского поссовета и  одиннадцатью муниципальными программами.</w:t>
      </w:r>
      <w:r>
        <w:rPr>
          <w:color w:val="555555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/>
        <w:t xml:space="preserve">Главными приоритетами были и остаются формирование благоприятных условий для развития экономики муниципального образования и повышение уровня жизни населения.   </w:t>
      </w:r>
    </w:p>
    <w:p>
      <w:pPr>
        <w:pStyle w:val="Normal"/>
        <w:autoSpaceDE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ые показатели социально-экономического развития</w:t>
      </w:r>
    </w:p>
    <w:p>
      <w:pPr>
        <w:pStyle w:val="Normal"/>
        <w:autoSpaceDE w:val="false"/>
        <w:ind w:firstLine="567"/>
        <w:jc w:val="both"/>
        <w:rPr/>
      </w:pPr>
      <w:r>
        <w:rPr/>
        <w:t>По итогам 2018 года мы характеризуем социально-экономическую ситуацию в муниципальном образовании Варгашинский поссовет как стабильную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Численность постоянного населения снизилась и  составляет 9268 человек. </w:t>
      </w:r>
      <w:r>
        <w:rPr/>
        <w:t xml:space="preserve">Остается неблагоприятной демографическая ситуация. Родилось 99 человек, умер 121 человек, т.е. естественная убыль населения составила  22 человека. </w:t>
      </w:r>
      <w:r>
        <w:rPr>
          <w:szCs w:val="28"/>
        </w:rPr>
        <w:t>Миграционное движение населения с отрицательным балансом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территории муниципального образования зарегистрировано организаций, занимающихся промышленными видами деятельности – 5, в том числе 2 крупные и средние (АО «Варгашинский завод ППСО» и АО «Варгашинское ДРСП»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ыручка от реализации промышленной продукции АО «Варгашинский завод ППСО» составила 1054,2 млн. рублей. За  2018 год произведено 243 единицы пожарной и специальной техники. </w:t>
      </w:r>
      <w:r>
        <w:rPr>
          <w:szCs w:val="26"/>
        </w:rPr>
        <w:t>В результате производственной деятельности сумма прибыли составила 5,5 млн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Субъектов малого и среднего предпринимательства – 212 единиц (создано за год 45; 1158 работающих), в том числе 52 – малые и средние предприятия, 160 -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поселке расположено 67 объектов розничной торговли с торговой площадью 6450 кв. метров. Бытовые услуги оказывают 56 хозяйствующих субъект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 2018 год на территории поссовета создано 169 новых  рабочих мест, из них постоянных – 145, в том числе в сфере малого и среднего предпринимательства – 137, из них постоянных - 113.</w:t>
      </w:r>
    </w:p>
    <w:p>
      <w:pPr>
        <w:pStyle w:val="Normal"/>
        <w:ind w:firstLine="567"/>
        <w:jc w:val="both"/>
        <w:rPr/>
      </w:pPr>
      <w:r>
        <w:rPr/>
        <w:t>В 2018 году за содействием в поиске подходящей работы обратились в Центр занятости населения 266 человек, из них признано незанятыми – 212 человек. Из общего числа обратившихся трудоустроено 192 человека. Из числа</w:t>
      </w:r>
      <w:r>
        <w:rPr>
          <w:shd w:fill="FFFFFF" w:val="clear"/>
        </w:rPr>
        <w:t xml:space="preserve"> незанятых 142 человека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Численность безработных граждан, зарегистрированных в органах службы занятости  на 1 января 2019 года составила 39 человек, потребность в работниках, заявленная работодателями на 1 января 2019 года, составила 66 человек. </w:t>
      </w:r>
      <w:r>
        <w:rPr/>
        <w:t>Уровень регистрируемой безработицы снизился и составляет 0,85%, общей безработицы – 9,3%.</w:t>
      </w:r>
    </w:p>
    <w:p>
      <w:pPr>
        <w:pStyle w:val="Normal"/>
        <w:autoSpaceDE w:val="false"/>
        <w:ind w:firstLine="567"/>
        <w:jc w:val="both"/>
        <w:rPr/>
      </w:pPr>
      <w:r>
        <w:rPr/>
        <w:t>По сравнению с 2017 годом положительную динамику имеют показатели по   обороту розничной торговли (рост 5%), по  заработной плате работников организаций (рост 9,5%), созданию новых рабочих мест (рост 39,7%).</w:t>
      </w:r>
    </w:p>
    <w:p>
      <w:pPr>
        <w:pStyle w:val="Normal"/>
        <w:ind w:firstLine="567"/>
        <w:jc w:val="both"/>
        <w:rPr/>
      </w:pPr>
      <w:r>
        <w:rPr>
          <w:szCs w:val="28"/>
        </w:rPr>
        <w:t>Одним из показателей, характеризующих уровень жизни населения, является заработная плата. Среднемесячная номинальная заработная плата работников организаций в муниципальном образовании составляет 27150,00 рублей (рост 9,5%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социально-экономические показател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078"/>
        <w:gridCol w:w="1079"/>
        <w:gridCol w:w="1078"/>
        <w:gridCol w:w="1079"/>
        <w:gridCol w:w="1078"/>
        <w:gridCol w:w="1078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казате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 2015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2017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 2016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2018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  2017 г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Число родившихся, ч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мерших, ч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тественный прирост (+),</w:t>
              <w:br/>
              <w:t>убыль (-), ч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грационный прирост (+),</w:t>
              <w:br/>
              <w:t>убыль (-), ч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безработных официально зарегистрированных в службе занятости на конец года, ч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ая номинальная начисленная заработная плата работника, 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Отгружено товаров собственного производства, выполнено работ и услуг по чистым видам экономической деятельности, млн. 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Введено в действие жилых </w:t>
              <w:br/>
              <w:t>домов, кв. 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8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Оборот розничной торговли, </w:t>
              <w:br/>
              <w:t>млн. 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</w:t>
      </w:r>
    </w:p>
    <w:p>
      <w:pPr>
        <w:pStyle w:val="Normal"/>
        <w:ind w:firstLine="567"/>
        <w:jc w:val="both"/>
        <w:rPr/>
      </w:pPr>
      <w:r>
        <w:rPr/>
        <w:t>В 2018 году бюджет Варгашинского поссовета исполнен с дефицитом. Доходы бюджета за 2018 год составили 46591,3 тысяч рублей, расходы – 46819,4 тысяч рублей.</w:t>
      </w:r>
      <w:r>
        <w:rPr>
          <w:sz w:val="26"/>
          <w:szCs w:val="26"/>
          <w:shd w:fill="FFFFFF" w:val="clear"/>
        </w:rPr>
        <w:t xml:space="preserve"> </w:t>
      </w:r>
      <w:r>
        <w:rPr>
          <w:shd w:fill="FFFFFF" w:val="clear"/>
        </w:rPr>
        <w:t>Бюджетная обеспеченность в расчете на каждого жителя составила за 2018 год 5027 рублей.</w:t>
      </w:r>
    </w:p>
    <w:p>
      <w:pPr>
        <w:pStyle w:val="Normal"/>
        <w:ind w:firstLine="567"/>
        <w:jc w:val="both"/>
        <w:rPr/>
      </w:pPr>
      <w:r>
        <w:rPr/>
        <w:t xml:space="preserve">Фактическое исполнение собственных доходов составило 21711,2 тысяч рублей или 100,4% от утвержденного годового плана собственных доходов (46,6% - доля собственных доходов). </w:t>
      </w:r>
    </w:p>
    <w:p>
      <w:pPr>
        <w:pStyle w:val="Normal"/>
        <w:ind w:firstLine="567"/>
        <w:jc w:val="both"/>
        <w:rPr/>
      </w:pPr>
      <w:r>
        <w:rPr/>
        <w:t xml:space="preserve">Налоговые и неналоговые доходы бюджета также выполнены на 100,4%. </w:t>
      </w:r>
    </w:p>
    <w:p>
      <w:pPr>
        <w:pStyle w:val="Normal"/>
        <w:ind w:firstLine="567"/>
        <w:jc w:val="both"/>
        <w:rPr/>
      </w:pPr>
      <w:r>
        <w:rPr/>
        <w:t>Увеличение поступлений налоговых доходов в 2018 году с уровнем 2017 года составило 10,2% за счет  налога на доходы физических лиц, налога на имущество физических лиц и акцизов на ГСМ;  поступления по неналоговым доходам увеличились на 37% за счет продажи земельных участков.</w:t>
      </w:r>
    </w:p>
    <w:p>
      <w:pPr>
        <w:pStyle w:val="Normal"/>
        <w:jc w:val="center"/>
        <w:rPr/>
      </w:pPr>
      <w:r>
        <w:rPr>
          <w:b/>
          <w:i/>
        </w:rPr>
        <w:t>Показатели бюджета Варгашинского поссовета за 2017-2018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041"/>
        <w:gridCol w:w="1080"/>
        <w:gridCol w:w="1194"/>
        <w:gridCol w:w="107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доходов бюджета в расчете на  одного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обственных доходов бюджета в расчете на одного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бюджета в расчете на одного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бюджета на благоустройство и жилищно-коммунальное хозяйство в расчете на одного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бюджета на дорожное хозяйство в расчете на одного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бюджета на культуру в расчете на одного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сходов бюджета на содержание работников органов местного самоуправления в расчете на одного ж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В 2018 году получены средства из других бюджетов: дотация на поддержку мер по обеспечению сбалансированности бюджетов в сумме 595,7 тысяч рублей;  субсидия на ремонт автомобильных дорог в сумме 18695,3 тысяч рублей; субсидия на формирование современной городской среды в сумме 2799,7 тысяч рублей; субсидия на поддержку малого и среднего предпринимательства в сумме 1045,0 тысяч рублей; субвенции на выполнение  передаваемых полномочий субъектов Российской Федерации в сумме 615,5 тысяч рублей; межбюджетные трансферты на дорожную деятельность в сумме 1129,0 тысяч рублей. </w:t>
      </w:r>
    </w:p>
    <w:p>
      <w:pPr>
        <w:pStyle w:val="Normal"/>
        <w:ind w:firstLine="567"/>
        <w:jc w:val="both"/>
        <w:rPr/>
      </w:pPr>
      <w:r>
        <w:rPr/>
        <w:t>Для увеличения доходной части бюджета в 2018 году проводилась работа по инвентаризации имущества, земельных участков. Осуществлялась работа по собираемости платы за наем жилых помещений.</w:t>
      </w:r>
    </w:p>
    <w:p>
      <w:pPr>
        <w:pStyle w:val="Normal"/>
        <w:ind w:firstLine="567"/>
        <w:jc w:val="both"/>
        <w:rPr/>
      </w:pPr>
      <w:r>
        <w:rPr/>
        <w:t>В таблице приведена динамика роста собственных доходов за период 2016-2018 годов.</w:t>
      </w:r>
    </w:p>
    <w:p>
      <w:pPr>
        <w:pStyle w:val="Normal"/>
        <w:jc w:val="center"/>
        <w:rPr/>
      </w:pPr>
      <w:r>
        <w:rPr>
          <w:b/>
          <w:i/>
        </w:rPr>
        <w:t>Динамика роста собственных доходов за период 2016-2018</w:t>
      </w:r>
      <w:r>
        <w:rPr/>
        <w:t xml:space="preserve"> г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37"/>
        <w:gridCol w:w="1304"/>
        <w:gridCol w:w="1137"/>
        <w:gridCol w:w="1304"/>
        <w:gridCol w:w="1137"/>
        <w:gridCol w:w="1303"/>
        <w:gridCol w:w="1374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бюджету   2015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бюджету   2016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бюджету   2017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доходов в 2018 г. к 2016 г.,%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 тыс.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1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3"/>
        </w:rPr>
        <w:t>В 2018 году расходы выполнены на 93,3% от утвержденных плановых бюджетных назначений (задолженность по субсидии на ремонт дорог составляет 3306,7 тысяч рублей). Исполнение бюджета по расходам за счет собственных средств составило 99,9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меняется программный метод формирования бюджета. В 2018 году действовали одиннадцать муниципальных программ.</w:t>
      </w:r>
      <w:r>
        <w:rPr/>
        <w:t xml:space="preserve"> </w:t>
      </w:r>
      <w:r>
        <w:rPr>
          <w:color w:val="000000"/>
        </w:rPr>
        <w:t xml:space="preserve"> Расходы бюджета Варгашинского поссовета на реализацию этих программ </w:t>
      </w:r>
      <w:r>
        <w:rPr/>
        <w:t>составили 40611,8 тысяч рублей или 86,7% от общих расходов бюджета.</w:t>
      </w:r>
    </w:p>
    <w:p>
      <w:pPr>
        <w:pStyle w:val="Normal"/>
        <w:ind w:firstLine="567"/>
        <w:jc w:val="both"/>
        <w:rPr/>
      </w:pPr>
      <w:r>
        <w:rPr/>
        <w:t>Расходы на содержание органов исполнительной власти составили 5050,4 тысяч рублей или 10,8 % от исполненных общих расходов бюджета Варгашинского поссовета (рост 2,9 %).</w:t>
      </w:r>
    </w:p>
    <w:p>
      <w:pPr>
        <w:pStyle w:val="Normal"/>
        <w:ind w:firstLine="567"/>
        <w:jc w:val="both"/>
        <w:rPr>
          <w:rFonts w:eastAsia="Calibri"/>
          <w:color w:val="000000"/>
          <w:spacing w:val="-3"/>
        </w:rPr>
      </w:pPr>
      <w:r>
        <w:rPr/>
        <w:t>В рамках соглашения с Администрацией Варгашинского района о передаче полномочий в 2018 году перечислены межбюджетные трансферты в бюджет Варгашинского района из бюджета Варгашинского поссовета в сумме 4402,3 тысяч рублей, в том числе: на организацию библиотечного обслуживания населения в сумме 1570,6 тысяч рублей; организацию досуга и обеспечение жителей услугами культуры в сумме 2839,4 тысяч рублей; на исчисление стажа, проведение аттестации,  присвоение классного чина муниципальным служащим, осуществлению мер по противодействию коррупции в сумме 2,3 тысяч рублей.  Общий объем межбюджетных трансфертов, перечисленных за 2018 год, составил 20,3% от объема выполненных расходов за счет собственных средств бюджета Варгашинского поссовета.</w:t>
      </w:r>
    </w:p>
    <w:p>
      <w:pPr>
        <w:pStyle w:val="Normal"/>
        <w:ind w:firstLine="567"/>
        <w:jc w:val="both"/>
        <w:rPr/>
      </w:pPr>
      <w:r>
        <w:rPr/>
        <w:t xml:space="preserve">Одним из механизмов, повышения эффективности использования средств местного бюджета, является муниципальный заказ, который формируется преимущественно на конкурсной основе. В 2018 году Администрацией Варгашинского поссовета проведено 16 открытых аукционов в электронной форме, 11 запрос котировок, по результатам которых заключено 25 муниципальных контрактов на сумму 30015,7 тысяч рублей. </w:t>
      </w:r>
      <w:r>
        <w:rPr>
          <w:color w:val="555555"/>
          <w:shd w:fill="FFFFFF" w:val="clear"/>
        </w:rPr>
        <w:t xml:space="preserve"> </w:t>
      </w:r>
      <w:r>
        <w:rPr>
          <w:shd w:fill="FFFFFF" w:val="clear"/>
        </w:rPr>
        <w:t xml:space="preserve">Сумма экономии в результате проведенных конкурсных процедур составила </w:t>
      </w:r>
      <w:r>
        <w:rPr/>
        <w:t>642,5 тысяч рублей</w:t>
      </w:r>
      <w:r>
        <w:rPr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онное развитие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постановлением Правительства Российской Федерации от 16 марта 2018 года № 276 в 2018 году  на территории Варгашинского поссовета создана территория опережающего социально-экономического развития «Варгаши». Согласно вышеуказанного постановления, определены виды экономической деятельности, при осуществлении которых на ТОСЭР действует особый правовой режим осуществления предпринимательской деятельности при реализации резидентами инвестиционных проектов, а также минимальный объем капитальных вложений (2,5 млн. рублей) и минимальное количество новых постоянных рабочих мест (10 единиц) в течение первого года после включения в Реестр резидентов ТОСЭР. </w:t>
      </w:r>
    </w:p>
    <w:p>
      <w:pPr>
        <w:pStyle w:val="Normal"/>
        <w:ind w:firstLine="567"/>
        <w:jc w:val="both"/>
        <w:rPr/>
      </w:pPr>
      <w:r>
        <w:rPr/>
        <w:t>В 2018 году в Реестр резидентов внесены 2 резидента: ООО «Индустрия ПРО» - проект по производству изделий из стеклопластика и древесно-полимерных композитов и ООО «Курганский завод металлоконструкций 45» - проект по производству готовых металлоконструкций широкого ассортимента. В настоящее время семь потенциальных резидентов ведут работу по подготовке пакетов документов и подготовке бизнес-планов для осуществления деятельности на ТОСЭР «Варгаши».</w:t>
      </w:r>
    </w:p>
    <w:p>
      <w:pPr>
        <w:pStyle w:val="Normal"/>
        <w:ind w:firstLine="567"/>
        <w:jc w:val="both"/>
        <w:rPr/>
      </w:pPr>
      <w:r>
        <w:rPr/>
        <w:t xml:space="preserve">Общий объем инвестиций,  привлеченных в экономику муниципального образования Варгашинского поссовета за 2018 год составил 267,5 млн. рублей. </w:t>
      </w:r>
      <w:r>
        <w:rPr>
          <w:b/>
          <w:u w:val="single"/>
        </w:rPr>
        <w:t>Направлени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роительство жилья:</w:t>
      </w:r>
    </w:p>
    <w:p>
      <w:pPr>
        <w:pStyle w:val="Normal"/>
        <w:shd w:fill="FFFFFF" w:val="clear"/>
        <w:ind w:left="6" w:firstLine="561"/>
        <w:jc w:val="both"/>
        <w:rPr/>
      </w:pPr>
      <w:r>
        <w:rPr/>
        <w:t xml:space="preserve">В 2018 году в р.п. Варгаши построено и сдано в эксплуатацию 10 индивидуальных жилых домов, общей площадью 1313 кв.м. </w:t>
      </w:r>
    </w:p>
    <w:p>
      <w:pPr>
        <w:pStyle w:val="Normal"/>
        <w:shd w:fill="FFFFFF" w:val="clear"/>
        <w:ind w:left="6" w:firstLine="561"/>
        <w:jc w:val="both"/>
        <w:rPr/>
      </w:pPr>
      <w:r>
        <w:rPr/>
        <w:t>В рамках  региональной программы капитального ремонта многоквартирных домов осуществлен капитальный ремонт четырех МКД, затрачено 5,8 млн. рублей внебюджетных средст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Инвестиции в производственную сферу: </w:t>
      </w:r>
      <w:r>
        <w:rPr/>
        <w:t>39,3 млн. рублей вложено Варгашинским заводом ППСО в модернизацию и приобретение оборудования;  9,3 млн. рублей – приобретение ООО «Индустрия ПРО» установки плазменного раскроя металла; 135,0 млн. рублей – приобретение вагонов для перевозки зерна ИП Колташов О.А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Модернизация социальной инфраструк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В 2018 году в поселке проведен капитальный ремонт здания  МКОУ «Варгашинская СОШ №3»,  объем выполненных работ составил 2,9 млн. рублей средств областного бюджета.  В целях создания условий для показа национальных фильмов в населенных пунктах Российской Федерации с численностью населения до 500 тысяч человек из Федерального фонда социальной и экономической поддержки отечественной кинематографии выделено 5,0 млн. рублей, что позволило в зрительном зале ЦК «Современник»  заменить  кресла, приобрести и установить кинооборудование.</w:t>
      </w:r>
      <w:r>
        <w:rPr>
          <w:sz w:val="28"/>
          <w:shd w:fill="FFFFFF" w:val="clear"/>
        </w:rPr>
        <w:t xml:space="preserve"> </w:t>
      </w:r>
      <w:r>
        <w:rPr>
          <w:shd w:fill="FFFFFF" w:val="clear"/>
        </w:rPr>
        <w:t>Для гастрольной деятельности отделом культуры был приобретен автомобиль «Газель» (1,5 млн. рублей); ГБУ «Варгашинская ЦРБ» приобретен передвижной медицинский комплекс для оказания медицинской помощи жителям населенных пунктов с численностью до 100 человек (6,0 млн. рублей). Проведено оборудование магазина «Пятерочка» (5,0 млн. рублей); ремонт магазина «Универмаг» (1,5 млн. рублей)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Модернизация коммунальной инфраструктуры:</w:t>
      </w:r>
    </w:p>
    <w:p>
      <w:pPr>
        <w:pStyle w:val="Normal"/>
        <w:ind w:firstLine="567"/>
        <w:jc w:val="both"/>
        <w:rPr/>
      </w:pPr>
      <w:r>
        <w:rPr>
          <w:szCs w:val="28"/>
        </w:rPr>
        <w:t>Инвестиции теплоснабжающих организаций в теплоэнергетику поселка составили 2,9 млн.  рублей, произведена замена водогрейных котлов и теплотрасс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/>
        <w:t xml:space="preserve">Ежегодно Администрация Варгашинского поссовета несет расходы по восстановлению или строительству </w:t>
      </w:r>
      <w:r>
        <w:rPr>
          <w:b/>
        </w:rPr>
        <w:t>водопроводных сетей.</w:t>
      </w:r>
      <w:r>
        <w:rPr/>
        <w:t xml:space="preserve"> В 2018 году расходы на капитальный ремонт внутриквартальных  водопроводных сетей  составили  1680,0 тысяч рублей, в том числе внебюджетные средства составили 980,0 тысяч рублей. </w:t>
      </w:r>
    </w:p>
    <w:p>
      <w:pPr>
        <w:pStyle w:val="Normal"/>
        <w:ind w:firstLine="567"/>
        <w:jc w:val="both"/>
        <w:rPr/>
      </w:pPr>
      <w:r>
        <w:rPr/>
        <w:t>Проведен ремонт внутриквартальных водопроводных сетей по  улицам Серова, Осипенко в р.п. Варгаши (общая протяженность 566 м); выполнены работы по подключению к водопроводным сетям 11 потребителей.</w:t>
      </w:r>
    </w:p>
    <w:p>
      <w:pPr>
        <w:pStyle w:val="Normal"/>
        <w:ind w:firstLine="567"/>
        <w:jc w:val="both"/>
        <w:rPr>
          <w:color w:val="FF00FF"/>
        </w:rPr>
      </w:pPr>
      <w:r>
        <w:rPr/>
        <w:t xml:space="preserve"> </w:t>
      </w:r>
      <w:r>
        <w:rPr/>
        <w:t>В 2018 году расходы на ремонт ливневой канализации по улице Комсомольская составили 63,0 тысяч рублей.</w:t>
      </w:r>
    </w:p>
    <w:p>
      <w:pPr>
        <w:pStyle w:val="Normal"/>
        <w:ind w:firstLine="567"/>
        <w:jc w:val="both"/>
        <w:rPr/>
      </w:pPr>
      <w:r>
        <w:rPr/>
        <w:t xml:space="preserve">В 2018 году на </w:t>
      </w:r>
      <w:r>
        <w:rPr>
          <w:b/>
        </w:rPr>
        <w:t>ремонт дорог</w:t>
      </w:r>
      <w:r>
        <w:rPr/>
        <w:t xml:space="preserve"> дорожным фондом Курганской области было выделено  22002,0 тысяч рублей (по факту – 18695,3), что составило 317,0 тысяч рублей на 1 км. дорог общего пользования местного значения  Варгашинского поссовета (в 3 раза больше, чем в 2017 году). Был получена субсидия из дорожного фонда Варгашинского района в сумме 1129,0 тысяч рублей. Затраты на ремонт автомобильных дорог за счет средств дорожного фонда Варгашинского поссовета составили 253,3 тысяч рублей.</w:t>
      </w:r>
    </w:p>
    <w:p>
      <w:pPr>
        <w:pStyle w:val="Normal"/>
        <w:ind w:firstLine="567"/>
        <w:jc w:val="both"/>
        <w:rPr/>
      </w:pPr>
      <w:r>
        <w:rPr/>
        <w:t>Проведен ремонт участков автомобильных дорог по улице Социалистическая (общая протяженность - 1787 м.), ремонт главной улицы закончен; съездов к многоквартирным домам и парковок по улице Социалистическая (общая площадь – 5423 кв.м.); ремонт участка тротуара по улице Социалистическая (общая протяженность - 346 м.). Также проведен ремонт участка автомобильной дороги по ул. Чкалова протяженностью 349 м.</w:t>
      </w:r>
    </w:p>
    <w:p>
      <w:pPr>
        <w:pStyle w:val="Normal"/>
        <w:ind w:firstLine="567"/>
        <w:jc w:val="both"/>
        <w:rPr/>
      </w:pPr>
      <w:r>
        <w:rPr/>
        <w:t>Расходы на содержание автомобильных дорог и ямочный ремонт в 2018 году составили 3092,5 тысяч рублей. Расходы на строительный контроль  ремонта автомобильных дорог составили 250,1 тысяч рублей.</w:t>
      </w:r>
    </w:p>
    <w:p>
      <w:pPr>
        <w:pStyle w:val="Normal"/>
        <w:ind w:firstLine="567"/>
        <w:jc w:val="both"/>
        <w:rPr/>
      </w:pPr>
      <w:r>
        <w:rPr/>
        <w:t>Приобретены дорожные знаки, бензиновый снегоуборщик; осуществлена работа по установке  дорожных знаков, нанесению разметки на дорожные покрытия. Расходы на эти цели составили 207,0 тысяч руб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зоснабжение. </w:t>
      </w:r>
      <w:r>
        <w:rPr/>
        <w:t>Затраты на техническое и аварийно-диспетчерское обслуживание муниципальных газопроводов, согласно заключенных договоров, составили 169,8 тысяч рублей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модернизацию линий </w:t>
      </w:r>
      <w:r>
        <w:rPr>
          <w:b/>
          <w:szCs w:val="28"/>
        </w:rPr>
        <w:t>электроснабжения</w:t>
      </w:r>
      <w:r>
        <w:rPr>
          <w:szCs w:val="28"/>
        </w:rPr>
        <w:t xml:space="preserve"> вложено 1,5 млн. рублей внебюджетных средств.</w:t>
      </w:r>
    </w:p>
    <w:p>
      <w:pPr>
        <w:pStyle w:val="Normal"/>
        <w:ind w:firstLine="567"/>
        <w:jc w:val="both"/>
        <w:rPr/>
      </w:pPr>
      <w:r>
        <w:rPr/>
        <w:t xml:space="preserve">На ремонт линий уличного освещения и приобретение энергосберегающих светильников в 2018 году расходы бюджета Варгашинского поссовета составили 1469,8 тысяч рублей. Установлены 10 опор уличного освещения и установлены светильники по улице Сибирская. Выполнены работы по текущему ремонту линий уличного освещения по улицам Чкалова и Матросова (светильники заменены на светодиодные). Вновь построены линии уличного освещения по 10 улицам поселка  общей протяженностью – 2207 м. (Карпова, Некрасова, Полевая, Мичурина, Гагарина, Солнечная, Свердлова, Рябиновая, Андреева, Социалистическая). </w:t>
      </w:r>
    </w:p>
    <w:p>
      <w:pPr>
        <w:pStyle w:val="Normal"/>
        <w:ind w:firstLine="567"/>
        <w:jc w:val="both"/>
        <w:rPr/>
      </w:pPr>
      <w:r>
        <w:rPr/>
        <w:t xml:space="preserve">В 2018 году расходы  на электроэнергию по уличному освещению снизились с уровнем  2017 года на 160,7 тысяч рублей и составили 666,4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</w:rPr>
        <w:t xml:space="preserve">Комфортная городская среда: </w:t>
      </w:r>
      <w:r>
        <w:rPr/>
        <w:t xml:space="preserve">В рамках муниципальной программы «Формирование комфортной городской среды на 2018-2022 годы» проведен текущий ремонт пяти дворовых территорий многоквартирных домов по улицам Социалистическая и Комсомольская (проведен ремонт проездов к домам, парковок для транспорта). Проведены работы по благоустройству набережной водоема на территории ЦК «Современник» (устройство террасы и её ограждения).  Расходы по программе составили 3426,2 тысяч рублей, в т.ч. федеральный и областной бюджет – 2799,7 тысяч рублей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В рамках реализации программы </w:t>
      </w:r>
      <w:r>
        <w:rPr>
          <w:rFonts w:eastAsia="Calibri"/>
          <w:b/>
        </w:rPr>
        <w:t>благоустройства</w:t>
      </w:r>
      <w:r>
        <w:rPr/>
        <w:t xml:space="preserve"> выполнены работы по очистке территории поселкового кладбища от мусора, расходы составили 66,0 тысяч рублей. Выплачены гранты на приобретение спортивных тренажеров в сумме 58,7 тысяч рублей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Организована работа по благоустройству улиц р.п. Варгаши цветочницами, клумбами, озеленению сквера «Согласие», улицы Социалистической, мемориального комплекса. Расходы на озеленение поселка составили 17,9 тысяч рублей.  </w:t>
      </w:r>
    </w:p>
    <w:p>
      <w:pPr>
        <w:pStyle w:val="Normal"/>
        <w:ind w:firstLine="567"/>
        <w:jc w:val="both"/>
        <w:rPr/>
      </w:pPr>
      <w:r>
        <w:rPr/>
        <w:t>В 2018 году проведены уже традиционные конкурсы: «Открытие года», «Лучшая частная усадьба», «Самая благоустроенная территория образовательного учреждения», «Самая благоустроенная территория организации», «Лучшая дворовая детская площадка», «Цветник». На мероприятии День поселка победителям вручены благодарственные письма и денежные премии.</w:t>
      </w:r>
    </w:p>
    <w:p>
      <w:pPr>
        <w:pStyle w:val="Normal"/>
        <w:ind w:firstLine="567"/>
        <w:jc w:val="both"/>
        <w:rPr/>
      </w:pPr>
      <w:r>
        <w:rPr/>
        <w:t>Расходы бюджета по утилизации мусора в 2018 году составили 61,1 тысяч рублей. Приобретены бетонные плиты для обустройства контейнерных площадок в количестве 300 штук на сумму 381,0 тысяч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КУ «Служба ЖКХ и благоустройства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оказания жилищно-коммунальных услуг и услуг по благоустройству поселка  в 2017 году создано муниципальное казенное учреждение «Служба жилищно-коммунального хозяйства и благоустройства». МКУ «Служба ЖКХ и благоустройства» занимается содержанием дорог и тротуаров, установкой технических средств организации дорожного движения, благоустройством поселка, ремонтом систем жилищно-коммунального хозяйства, подготовкой различных  мероприятий. Расходы на содержание МКУ в 2018 году составили 2190,0 тысяч рублей, в том числе фонд оплаты труда – 1929,2 тыс. рублей. Для работы были приобретены травокосилка, бензопила, дрель и другие основные средства на сумму 20,6 тыс. руб.; затраты на приобретение ГСМ, запчастей и инвентаря составили 279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муниципальным имуществом</w:t>
      </w:r>
    </w:p>
    <w:p>
      <w:pPr>
        <w:pStyle w:val="Normal"/>
        <w:ind w:firstLine="567"/>
        <w:jc w:val="both"/>
        <w:rPr>
          <w:b/>
          <w:b/>
        </w:rPr>
      </w:pPr>
      <w:r>
        <w:rPr/>
        <w:t>Распоряжение объектами муниципальной собственности Варгашинского поссовета осуществляет Администрация Варгашинского поссовета в соответствии с порядком владения, пользования и распоряжения муниципальным имуществом, утвержденным Варгашинской поселковой Думой.</w:t>
      </w:r>
    </w:p>
    <w:p>
      <w:pPr>
        <w:pStyle w:val="Normal"/>
        <w:ind w:firstLine="567"/>
        <w:jc w:val="both"/>
        <w:rPr/>
      </w:pPr>
      <w:r>
        <w:rPr/>
        <w:t>По состоянию на 1 января 2019 года в реестре объектов муниципальной собственности Варгашинского поссовета числится 69 жилых помещений, 444 объекта движимого и недвижимого имущества, 141 земельный участок.</w:t>
      </w:r>
    </w:p>
    <w:p>
      <w:pPr>
        <w:pStyle w:val="Normal"/>
        <w:ind w:firstLine="567"/>
        <w:jc w:val="both"/>
        <w:rPr/>
      </w:pPr>
      <w:r>
        <w:rPr/>
        <w:t xml:space="preserve">За 2018 год проведен ремонт двух квартир, находящихся в собственности Варгашинского поссовета, расходы составили 514,5 тысяч рублей. На ремонт муниципального имущества нежилого фонда израсходовано 22,3 тысяч рублей, проведен ремонт гаража Администрации Варгашинского поссовета. Расходы на изготовление технических и межевых планов, оценку муниципального имущества составили 104,0 тысяч рублей. Расходы на уплату взносов на капитальный ремонт общего имущества многоквартирных домов по муниципальным квартирам составили 68,4 тысяч рублей. </w:t>
      </w:r>
    </w:p>
    <w:p>
      <w:pPr>
        <w:pStyle w:val="Normal"/>
        <w:tabs>
          <w:tab w:val="clear" w:pos="567"/>
          <w:tab w:val="left" w:pos="540" w:leader="none"/>
        </w:tabs>
        <w:ind w:firstLine="426"/>
        <w:jc w:val="both"/>
        <w:rPr/>
      </w:pPr>
      <w:r>
        <w:rPr/>
        <w:t>В 2018 году издано 40 постановлений по вопросам распоряжения, пользования и владения муниципальным имуществом Администрации Варгашинского поссовета. Проведена работа по уточнению данных, внесенных в реестр объектов муниципальной собственности Варгашинского поссовета.</w:t>
      </w:r>
      <w:r>
        <w:rPr>
          <w:sz w:val="28"/>
          <w:szCs w:val="28"/>
        </w:rPr>
        <w:t xml:space="preserve"> </w:t>
      </w:r>
      <w:r>
        <w:rPr/>
        <w:t>Весь год  ведется работа в программе ФИАС - вносятся, редактируются адреса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/>
        <w:tab/>
        <w:t>За прошедший год заключен 1 договор безвозмездной передачи жилого помещения в собственность граждан.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За 2018 год присвоены адреса 5 объектам недвижимости, изменен адрес 1 объекту недвижимости, 7 объектов недвижимости получили подтверждение адреса, в течение всего периода вносятся изменения в адресный реестр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/>
        <w:t xml:space="preserve">         </w:t>
      </w:r>
      <w:r>
        <w:rPr/>
        <w:t>Выдано 51 разрешение на производство земляных и аварийных работ. Издано 24 распоряжения о разрешении подключения в действующий водопровод и 6 распоряжений о разрешении подключения в действующий газопровод,  составлено 10 актов разграничения балансовой принадлежности.</w:t>
      </w:r>
    </w:p>
    <w:p>
      <w:pPr>
        <w:pStyle w:val="Normal"/>
        <w:ind w:firstLine="567"/>
        <w:jc w:val="both"/>
        <w:rPr/>
      </w:pPr>
      <w:r>
        <w:rPr/>
        <w:t>За 2018 год 9 земельным участкам изменен вид разрешенного использования, из них 5 – через публичные слушания; проведено 7  аукционов на право заключения договора аренды земельного участка, на 23 земельных участка заключили договоры аренды, 9 земельных участков предоставлены в собственность за плату путем перераспределения земельных участков, 3 земельных участка предоставлены для размещения нестационарных торговых объектов. Расторгнуто 14 договоров аренды на земельные участки. Заключены 11 договоров купли-продажи земельных участков.</w:t>
      </w:r>
    </w:p>
    <w:p>
      <w:pPr>
        <w:pStyle w:val="Normal"/>
        <w:ind w:firstLine="567"/>
        <w:jc w:val="both"/>
        <w:rPr/>
      </w:pPr>
      <w:r>
        <w:rPr/>
        <w:t>За 2018 год было проведено 17 проверок соблюдения земельного законодательства физическими лицами, из них обнаружены нарушения на 8 земельных участках.</w:t>
      </w:r>
    </w:p>
    <w:p>
      <w:pPr>
        <w:pStyle w:val="Normal"/>
        <w:ind w:firstLine="567"/>
        <w:jc w:val="both"/>
        <w:rPr/>
      </w:pPr>
      <w:r>
        <w:rPr/>
        <w:t xml:space="preserve">За 2018 год  в бюджет Варгашинского поссовета поступило 1079,8 тысяч рублей от аренды имущества; 743,1 тысяч рублей от аренды земельных участков;  694,1 тысяч рублей от продажи земельных участков и 61,9 тысяч рублей от социального найма жилых помещений (собираемость – 62%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Администрации Варгашинского поссовета работает жилищная комиссия. В 2018 году проведено 11 заседаний жилищной комиссии и рассмотрено 11 обращений  граждан, нуждающихся в предоставлении жилого помещения. Жилищной комиссией была проведена инвентаризация граждан в качестве нуждающихся в жилом помещении: были сняты с учета 9 семей </w:t>
      </w:r>
      <w:r>
        <w:rPr>
          <w:color w:val="000000"/>
        </w:rPr>
        <w:t>в связи с утратой оснований, дающих им право на получение жилого помещения;</w:t>
      </w:r>
      <w:r>
        <w:rPr/>
        <w:t xml:space="preserve"> поставлены на учет в качестве нуждающихся в жилом помещении 4 семьи: 1 в категории – «малоимущий», 1 – «член семьи участника Великой отечественной войны», 2 – «молодая семья». </w:t>
      </w:r>
    </w:p>
    <w:p>
      <w:pPr>
        <w:pStyle w:val="Normal"/>
        <w:shd w:fill="FFFFFF" w:val="clear"/>
        <w:ind w:firstLine="567"/>
        <w:jc w:val="both"/>
        <w:rPr/>
      </w:pPr>
      <w:r>
        <w:rPr/>
        <w:t>По состоянию на 1 января 2019 года состоит на учете 88 семей, из них: 24 «молодые семьи»; 3 семьи - проживающие в непригодном для проживания жилье; 3 семьи, имеющие ребенка инвалида; 3 семьи, имеющие 3-х и более дет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1 семья улучшила жилищные условия за счет государственной поддержки по программе «Обеспечение жильем молодых семей в Варгашинском районе» в сумме 965,0 тысяч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Взаимодействие с учреждениями культуры, образования, спорт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 общественными организациями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Администрация Варгашинского поссовета совместно с депутатским корпусом взаимодействует с учреждениями культуры, образования, спорта,  с общественными организациями.</w:t>
      </w:r>
    </w:p>
    <w:p>
      <w:pPr>
        <w:pStyle w:val="Normal"/>
        <w:ind w:firstLine="567"/>
        <w:jc w:val="both"/>
        <w:rPr/>
      </w:pPr>
      <w:r>
        <w:rPr/>
        <w:t xml:space="preserve">Совместно с учреждениями культуры проведены праздничные мероприятия: Масленица, 8 Марта, День Победы, День поселка, День пожилых людей,  Новогодняя елка и др. </w:t>
      </w:r>
    </w:p>
    <w:p>
      <w:pPr>
        <w:pStyle w:val="Normal"/>
        <w:ind w:firstLine="567"/>
        <w:jc w:val="both"/>
        <w:rPr/>
      </w:pPr>
      <w:r>
        <w:rPr/>
        <w:t xml:space="preserve">Совместно с местным отделением ДОСААФ традиционный конкурс «АвтоЛеди-2018», фигурное вождение велосипедов, с Детско-юношеским центром конкурс «Салют талантов», с клубом молодых семей «Любящие сердца» проведен детский конкурс для  </w:t>
      </w:r>
      <w:r>
        <w:rPr>
          <w:shd w:fill="FFFDFF" w:val="clear"/>
        </w:rPr>
        <w:t>самых маленьких жителей поселка</w:t>
      </w:r>
      <w:r>
        <w:rPr/>
        <w:t xml:space="preserve"> «Ползунки-2018» и «Бегунки», с управлением сельского хозяйства Варгашинского района конкурс профессионального мастерства «Лучший механизатор», на основании программы «Комплексное развитие моногородов», юные футболисты Варгашинской ДЮСШ приняли участие   в мастер-классах по футболу в Екатеринбурге, участие в проекте «Чистые игры» среди моногородов, День семьи, который посвящен чествованию долгожителей семейной жизни, «Международный день соседей» для жителей многоквартирных домов по улице Социалистической д.100 и д.98 . </w:t>
      </w:r>
    </w:p>
    <w:p>
      <w:pPr>
        <w:pStyle w:val="Normal"/>
        <w:ind w:firstLine="567"/>
        <w:jc w:val="both"/>
        <w:rPr/>
      </w:pPr>
      <w:r>
        <w:rPr/>
        <w:t xml:space="preserve">Администрация  участвовала в проведении профессиональных праздников и чествовании работников в День работников культуры, День работников торговли, бытового обслуживания и ЖКХ, День медицинского работника, День машиностроителя, День сотрудника органов внутренних дел, День энергетика. </w:t>
      </w:r>
    </w:p>
    <w:p>
      <w:pPr>
        <w:pStyle w:val="Normal"/>
        <w:ind w:firstLine="567"/>
        <w:jc w:val="both"/>
        <w:rPr/>
      </w:pPr>
      <w:r>
        <w:rPr/>
        <w:t>Расходы бюджета Варгашинского поссовета на проведение мероприятий и оформление праздников  составили 756,7 тысяч рублей. Приобретены стела «Я люблю Варгаши», новогодняя композиция «Дед Мороз и Снегурочка», баннеры.</w:t>
      </w:r>
    </w:p>
    <w:p>
      <w:pPr>
        <w:pStyle w:val="Normal"/>
        <w:jc w:val="center"/>
        <w:rPr>
          <w:b/>
          <w:b/>
          <w:strike/>
          <w:highlight w:val="green"/>
        </w:rPr>
      </w:pPr>
      <w:r>
        <w:rPr>
          <w:b/>
          <w:strike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безопасности</w:t>
      </w:r>
    </w:p>
    <w:p>
      <w:pPr>
        <w:pStyle w:val="Normal"/>
        <w:ind w:firstLine="567"/>
        <w:jc w:val="both"/>
        <w:rPr/>
      </w:pPr>
      <w:r>
        <w:rPr/>
        <w:t>В 2018 году Администрацией Варгашинского поссовета проводились мероприятия по предупреждению и ликвидации чрезвычайных ситуаций, обеспечению пожарной безопасности. Расходы составили 55,0 тысяч рублей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ожарной безопасности проведено опахивание территории поселка, проводилось ежемесячно обслуживание пожарной сигнализации в здании Администрации Варгашинского поссовета и здании гаража, приобретено  оборудование для оповещения населения пос. Юрахлы о чрезвычайных ситуациях, баннер, информационные знаки. </w:t>
      </w:r>
    </w:p>
    <w:p>
      <w:pPr>
        <w:pStyle w:val="Normal"/>
        <w:ind w:firstLine="708"/>
        <w:jc w:val="both"/>
        <w:rPr/>
      </w:pPr>
      <w:r>
        <w:rPr/>
        <w:t xml:space="preserve">В жилые помещения 6-и многодетных семьей, находящихся в социально-опасном положении установлены автоматические системы обнаружения и сообщения о пожаре (акция проведена совместно  с отделением надзорной деятельности и профилактической работы по Варгашинскому району Кетовского межрайонного отдела надзорной деятельности  и профилактической работы управления надзорной деятельности и профилактической работы Главного управления МЧС России по Курганской области). </w:t>
      </w:r>
    </w:p>
    <w:p>
      <w:pPr>
        <w:pStyle w:val="Normal"/>
        <w:ind w:firstLine="567"/>
        <w:jc w:val="both"/>
        <w:rPr/>
      </w:pPr>
      <w:r>
        <w:rPr/>
        <w:t>В 2018 году организовано участие в 3 учебно-штабных тренировках по гражданской обороне, проведено 4 заседания комиссии по чрезвычайным ситуациям и обеспечению пожарной безопасности.</w:t>
      </w:r>
    </w:p>
    <w:p>
      <w:pPr>
        <w:pStyle w:val="Normal"/>
        <w:ind w:firstLine="567"/>
        <w:jc w:val="both"/>
        <w:rPr/>
      </w:pPr>
      <w:r>
        <w:rPr/>
        <w:t xml:space="preserve">Разработан План работы комиссии по чрезвычайным ситуациям и обеспечению пожарной безопасности, План гражданской обороны и защиты населения, План основных мероприятий по гражданской обороне, предупреждению и ликвидации чрезвычайных ситуаций, обеспечению пожарной безопасности и обеспечению безопасности людей на водном транспорте. </w:t>
      </w:r>
    </w:p>
    <w:p>
      <w:pPr>
        <w:pStyle w:val="Normal"/>
        <w:ind w:firstLine="567"/>
        <w:jc w:val="both"/>
        <w:rPr/>
      </w:pPr>
      <w:r>
        <w:rPr/>
        <w:t>Разработан «Паспорт пожарной безопасности населенного пункта, подверженного угрозе лесных пожаров» на 2018 год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аботы с обращениями гражда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дним из показателей эффективности органов местного самоуправления является состояние работы с обращениями граждан.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8 году в Администрацию Варгашинского поссовета поступило 71 (АППГ130)</w:t>
      </w:r>
      <w:r>
        <w:rPr>
          <w:sz w:val="28"/>
          <w:szCs w:val="28"/>
        </w:rPr>
        <w:t xml:space="preserve"> </w:t>
      </w:r>
      <w:r>
        <w:rPr>
          <w:color w:val="000000"/>
        </w:rPr>
        <w:t>письменное обращение граждан. Принято граждан н</w:t>
      </w:r>
      <w:r>
        <w:rPr>
          <w:color w:val="000000"/>
          <w:spacing w:val="-3"/>
        </w:rPr>
        <w:t xml:space="preserve">а личном приёме 3 </w:t>
      </w:r>
      <w:r>
        <w:rPr/>
        <w:t>(АППГ 8)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</w:rPr>
        <w:t xml:space="preserve"> человека. В основном жителей интересуют вопросы, связанные с решением бытовых проблем: ремонт дорог и тротуаров, их содержание,  ремонт муниципального жилья,  снос аварийных деревьев, организация водоснабжения, уборка мусора. Все заявления и обращения рассмотрены своевременно и по всем даны ответы и разъяснения.</w:t>
      </w:r>
    </w:p>
    <w:p>
      <w:pPr>
        <w:pStyle w:val="Normal"/>
        <w:ind w:firstLine="567"/>
        <w:jc w:val="both"/>
        <w:rPr/>
      </w:pPr>
      <w:r>
        <w:rPr/>
        <w:t>Должностными уполномоченными лицами Администрации Варгашинского поссовета за 2018 год рассмотрено 28 (АППГ 33)</w:t>
      </w:r>
      <w:r>
        <w:rPr>
          <w:sz w:val="28"/>
          <w:szCs w:val="28"/>
        </w:rPr>
        <w:t xml:space="preserve"> </w:t>
      </w:r>
      <w:r>
        <w:rPr/>
        <w:t>материалов об административных правонарушениях. По результатам рассмотрения составлено 8 (АППГ 15)</w:t>
      </w:r>
      <w:r>
        <w:rPr>
          <w:sz w:val="28"/>
          <w:szCs w:val="28"/>
        </w:rPr>
        <w:t xml:space="preserve"> </w:t>
      </w:r>
      <w:r>
        <w:rPr/>
        <w:t xml:space="preserve"> протоколов о нарушениях Закона Курганской области от 20 ноября 1995 года №25 «Об административных правонарушениях на территории Курганской области». Из них по нарушению статей: несоблюдение обязанностей по содержанию домашних животных – 1 (АППГ 9); нарушение тишины и покоя – 3 (АППГ 4); нарушение Правил благоустройства –3 (АППГ 2); </w:t>
      </w:r>
      <w:r>
        <w:rPr>
          <w:spacing w:val="2"/>
          <w:shd w:fill="FFFFFF" w:val="clear"/>
        </w:rPr>
        <w:t>торговля в не установленных местах</w:t>
      </w:r>
      <w:r>
        <w:rPr/>
        <w:t>-1 (АППГ 0)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едется единая база данных хозяйств и лиц, проживающих в р.п. Варгаши. 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2018 год было выписано 2801 (АППГ 2960)</w:t>
      </w:r>
      <w:r>
        <w:rPr>
          <w:sz w:val="28"/>
          <w:szCs w:val="28"/>
        </w:rPr>
        <w:t xml:space="preserve"> </w:t>
      </w:r>
      <w:r>
        <w:rPr/>
        <w:t>справка о составе семьи,  все справки Администрацией Варгашинского поссовета выдаются бесплатно.</w:t>
      </w:r>
    </w:p>
    <w:p>
      <w:pPr>
        <w:pStyle w:val="Normal"/>
        <w:ind w:firstLine="567"/>
        <w:jc w:val="both"/>
        <w:rPr/>
      </w:pPr>
      <w:r>
        <w:rPr/>
        <w:t>Издано 219 (АППГ 588)</w:t>
      </w:r>
      <w:r>
        <w:rPr>
          <w:sz w:val="28"/>
          <w:szCs w:val="28"/>
        </w:rPr>
        <w:t xml:space="preserve"> </w:t>
      </w:r>
      <w:r>
        <w:rPr/>
        <w:t>постановлений, 279 (АППГ 357)</w:t>
      </w:r>
      <w:r>
        <w:rPr>
          <w:sz w:val="28"/>
          <w:szCs w:val="28"/>
        </w:rPr>
        <w:t xml:space="preserve"> </w:t>
      </w:r>
      <w:r>
        <w:rPr/>
        <w:t>распоряжений по основной деятельности Администрации Варгашинского поссовета.</w:t>
      </w:r>
    </w:p>
    <w:p>
      <w:pPr>
        <w:pStyle w:val="Normal"/>
        <w:ind w:firstLine="708"/>
        <w:jc w:val="both"/>
        <w:rPr/>
      </w:pPr>
      <w:r>
        <w:rPr/>
        <w:t xml:space="preserve">С целью  активизации взаимодействия с общественностью в сфере ЖКХ, по вопросам общественного контроля в этой сфере организовано проведение 4 общественных обсуждения схем размещения мест (площадок) ТКО, 8 совещаний   с уполномоченными лицами, председателями ТСЖ, ТСН многоквартирных домов, председателями ТОС. Рассматривались вопросы, связанные с реализацией приоритетной муниципальной программы «Формированию городской среды р.п.Варгаши»,  изменениями в ЖК РФ, по реализации территориального самоуправления, по предоставлению коммунальных услуг гражданам, по </w:t>
      </w:r>
      <w:r>
        <w:rPr>
          <w:u w:val="single"/>
        </w:rPr>
        <w:t>информированию</w:t>
      </w:r>
      <w:r>
        <w:rPr/>
        <w:t xml:space="preserve"> населения по вопросам подготовки к отопительному сезону, пожарной безопасности, противодействию терроризму и экстремизму, незаконному обороту наркотиков, созданию доступной среды для лиц с ограниченными возможностями (</w:t>
      </w:r>
      <w:r>
        <w:rPr>
          <w:u w:val="single"/>
        </w:rPr>
        <w:t>общее количество участвующих – 671 человек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both"/>
        <w:rPr>
          <w:u w:val="single"/>
        </w:rPr>
      </w:pPr>
      <w:r>
        <w:rPr/>
        <w:t>Подводя итоги  можно сказать, что в 2018 году была сохранена стабильная социально-экономическая обстановка, обеспечена жизнедеятельность поселка, безаварийная работа объектов инженерной инфраструктуры, исполнен бюджет поселения по доходам и расходам. Положительные результаты стали возможными благодаря совместной работе всех органов местного самоуправления, предприятий и организаций. Я хочу выразить благодарность Главе Варгашинского района лично, Администрации Варгашинского района, Администрации и депутатам, руководителям предприятий и организаций, а также всем жителям, принимавшим активное участие в развитии нашего поселка.</w:t>
      </w:r>
    </w:p>
    <w:p>
      <w:pPr>
        <w:pStyle w:val="Normal"/>
        <w:ind w:firstLine="567"/>
        <w:jc w:val="both"/>
        <w:rPr>
          <w:color w:val="333333"/>
          <w:shd w:fill="FFFFFF" w:val="clear"/>
        </w:rPr>
      </w:pPr>
      <w:r>
        <w:rPr/>
        <w:t>Основной задачей 2 полугодия 2019 года станет преобразование путем объединения  Барашковского, Варгашинского, Лихаческого, Пичугинского, Поповского, Сычевского сельсоветов и Варгашинского поссовета в одно муниципальное образование.</w:t>
      </w:r>
    </w:p>
    <w:p>
      <w:pPr>
        <w:pStyle w:val="Normal"/>
        <w:ind w:firstLine="567"/>
        <w:jc w:val="both"/>
        <w:rPr/>
      </w:pPr>
      <w:r>
        <w:rPr/>
        <w:t>Приоритетными направлениями социально-экономического развития поселения в текущем году счита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экономики через изменение её структуры (многоукладность), активизацию инвестиционной политики, развитие предприниматель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ние управления имущественными и  земельными ресурсами (концессионное соглашен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ние коммунальной инфраструктуры, автомобильных дорог, тротуаров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276" w:leader="none"/>
        </w:tabs>
        <w:spacing w:before="0" w:after="0"/>
        <w:contextualSpacing/>
        <w:jc w:val="both"/>
        <w:rPr>
          <w:rStyle w:val="FontStyle24"/>
        </w:rPr>
      </w:pPr>
      <w:r>
        <w:rPr>
          <w:rStyle w:val="FontStyle24"/>
          <w:szCs w:val="28"/>
        </w:rPr>
        <w:t>повышение уровня благоустройства дворовых территорий и территорий общего пользования, а также повышение уровня вовлеченности заинтересованных граждан, организаций в реализацию мероприятий по благоустройству территории поселка, в частности по организации деятельности по обращению с твердыми  коммунальными отходами.</w:t>
      </w:r>
    </w:p>
    <w:p>
      <w:pPr>
        <w:pStyle w:val="Normal"/>
        <w:tabs>
          <w:tab w:val="clear" w:pos="567"/>
          <w:tab w:val="left" w:pos="1276" w:leader="none"/>
        </w:tabs>
        <w:spacing w:before="0" w:after="0"/>
        <w:contextualSpacing/>
        <w:jc w:val="both"/>
        <w:rPr>
          <w:rStyle w:val="FontStyle24"/>
          <w:sz w:val="22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читаю, что наша совместная работа сделает наш поселок более комфортным, уютным и привлекательным для проживания. </w:t>
      </w:r>
    </w:p>
    <w:p>
      <w:pPr>
        <w:pStyle w:val="Normal"/>
        <w:ind w:firstLine="567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В заключение желаю всем дальнейшей совместной плодотворной работы и  достижения успехов в нашем общем деле на благо жителей</w:t>
      </w:r>
      <w:r>
        <w:rPr>
          <w:rStyle w:val="Appleconvertedspace"/>
          <w:color w:val="333333"/>
          <w:shd w:fill="FFFFFF" w:val="clear"/>
        </w:rPr>
        <w:t xml:space="preserve"> </w:t>
      </w:r>
      <w:r>
        <w:rPr>
          <w:rStyle w:val="Appleconvertedspace"/>
          <w:shd w:fill="FFFFFF" w:val="clear"/>
        </w:rPr>
        <w:t>Варгашинского поссовета.</w:t>
      </w:r>
    </w:p>
    <w:p>
      <w:pPr>
        <w:pStyle w:val="Normal"/>
        <w:tabs>
          <w:tab w:val="clear" w:pos="567"/>
          <w:tab w:val="left" w:pos="4125" w:leader="none"/>
        </w:tabs>
        <w:rPr>
          <w:rStyle w:val="Appleconvertedspace"/>
          <w:sz w:val="28"/>
          <w:szCs w:val="28"/>
          <w:shd w:fill="FFFFFF" w:val="clear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6:00Z</dcterms:created>
  <dc:creator>Admin</dc:creator>
  <dc:description/>
  <dc:language>en-US</dc:language>
  <cp:lastModifiedBy>Анастасия</cp:lastModifiedBy>
  <cp:lastPrinted>2019-03-21T14:07:00Z</cp:lastPrinted>
  <dcterms:modified xsi:type="dcterms:W3CDTF">2019-03-27T11:06:00Z</dcterms:modified>
  <cp:revision>2</cp:revision>
  <dc:subject/>
  <dc:title>РОССИЙСКАЯ  ФЕДЕРАЦИЯ</dc:title>
</cp:coreProperties>
</file>