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ПОСЕЛКОВ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апреля 2019 года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гранта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</w:t>
      </w:r>
    </w:p>
    <w:p>
      <w:pPr>
        <w:pStyle w:val="IauiueWeb"/>
        <w:tabs>
          <w:tab w:val="clear" w:pos="708"/>
          <w:tab w:val="left" w:pos="2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ами Российской Федерации, Федеральным законом от 06.10.2003 г.  № 131-ФЗ «Об общих принципах организации местного самоуправления в Российской Федерации», протокола заседания проектного комитета Курганской области от 13 декабря 2018 года № 15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орядок предоставления гранта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 (далее – Порядок) согласно приложению к настоящему решению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информационном бюллетене «Вестник поссовета» и разместить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45варгаши.рф</w:t>
        </w:r>
      </w:hyperlink>
      <w:r>
        <w:rPr>
          <w:rFonts w:cs="Times New Roman" w:ascii="Times New Roman" w:hAnsi="Times New Roman"/>
          <w:sz w:val="28"/>
          <w:szCs w:val="28"/>
        </w:rPr>
        <w:t>. (по согласованию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ind w:left="1714" w:hanging="117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   В.В.Зиновь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IauiueWeb"/>
        <w:tabs>
          <w:tab w:val="clear" w:pos="708"/>
          <w:tab w:val="left" w:pos="200" w:leader="none"/>
        </w:tabs>
        <w:spacing w:before="0" w:after="0"/>
        <w:ind w:firstLine="63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851" w:hRule="atLeast"/>
        </w:trPr>
        <w:tc>
          <w:tcPr>
            <w:tcW w:w="5068" w:type="dxa"/>
            <w:tcBorders/>
          </w:tcPr>
          <w:p>
            <w:pPr>
              <w:pStyle w:val="IauiueWeb"/>
              <w:tabs>
                <w:tab w:val="clear" w:pos="708"/>
                <w:tab w:val="left" w:pos="20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IauiueWeb"/>
              <w:tabs>
                <w:tab w:val="clear" w:pos="708"/>
                <w:tab w:val="left" w:pos="200" w:leader="none"/>
              </w:tabs>
              <w:spacing w:before="0" w:after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к решению Варгашинской поселковой  </w:t>
            </w:r>
          </w:p>
          <w:p>
            <w:pPr>
              <w:pStyle w:val="IauiueWeb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мы от  12 апреля 2019 года № 14 «Об утверждении Порядка предоставления гранта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гранта на реализацию регионального проект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</w:t>
      </w:r>
    </w:p>
    <w:p>
      <w:pPr>
        <w:pStyle w:val="Iauiue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регионального проекта в рамках темы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реализуется в 2019 году. Региональный проект направлен на массовое развитие физкультуры и спорта и предусматривает сооружение, установку, реконструкцию спортивных площадок, снарядов и иных спортивных объектов в муниципальном образовании Варгашинский поссовет.</w:t>
      </w:r>
    </w:p>
    <w:p>
      <w:pPr>
        <w:pStyle w:val="IauiueWeb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лучатели гранта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учателем гранта в соответствии с настоящим Порядком могут являться учреждения и организации всех форм собственности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 (далее – региональный проект).</w:t>
      </w:r>
    </w:p>
    <w:p>
      <w:pPr>
        <w:pStyle w:val="Iauiue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рант предоставляется в соответствии с протоколом заседания комиссии Варгашинской поселковой Думы (приложение 1 к настоящему Порядку).</w:t>
      </w:r>
    </w:p>
    <w:p>
      <w:pPr>
        <w:pStyle w:val="IauiueWeb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Web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Документация</w:t>
      </w:r>
    </w:p>
    <w:p>
      <w:pPr>
        <w:pStyle w:val="Iauiue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лучатель гранта в соответствии с настоящим Порядком, должны предоставить на рассмотрение комиссии: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явку на предоставление гранта на реализацию регионального проекта  в 2019 году (приложение 2 к настоящему Порядку);</w:t>
      </w:r>
    </w:p>
    <w:p>
      <w:pPr>
        <w:pStyle w:val="Iauiue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стоимости на осуществление регионального проекта.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Требования к расчету стоимости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чет стоимости включает: размер средств Варгашинского района, запрашиваемых в виде гранта; размер средств бюджета Варгашинского поссовета, запрашиваемых в виде гранта (не менее 10 процентов средств гранта бюджета Варгашинского района).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е включаются в расчет стоимости расходы на опубликование в СМИ материалы, связанные с реализацией регионального проекта. </w:t>
      </w:r>
    </w:p>
    <w:p>
      <w:pPr>
        <w:pStyle w:val="Iauiue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счет стоимости должен быть подписан руководителем регионального проекта.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Рассмотрение документации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иссия Варгашинской поселковой Думы не позднее 15 июля 2019 года рассматривает поступившую документацию и вносит на рассмотрение Варгашинской поселковой Думы мотивированное предложение о конкретном  количестве гранта.</w:t>
      </w:r>
    </w:p>
    <w:p>
      <w:pPr>
        <w:pStyle w:val="Iauiue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шение комиссии Варгашинской поселковой Думы принимается большинством голосов от числа присутствующих на заседании членов комиссии и подписывается председателем и секретарем.</w:t>
      </w:r>
    </w:p>
    <w:p>
      <w:pPr>
        <w:pStyle w:val="Iauiue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снованием для отказа в предоставлении гранта является - недостоверность сведений, содержащихся в документах.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инансирование гранта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инансирование гранта осуществляется за счет средств бюджета Варгашинского поссовета, выделенных Варгашинской поселковой Думой, путем перечисления денежных средств на расчетный счет получателя гранта в срок до 30 августа 2019 года.</w:t>
      </w:r>
    </w:p>
    <w:p>
      <w:pPr>
        <w:pStyle w:val="Iauiue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Финансовые средства, предоставленные победителю, используются исключительно для осуществления регионального проекта.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сполнение регионального проекта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ероприятия, связанные с исполнением регионального проекта, проводятся с участием – руководителя регионального проекта.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чет о результатах регионального проекта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тчет о результатах регионального проекта предоставляется победителем в 10-дневный срок со дня завершения реализации регионального проекта, но не позднее 1 ноября 2019 года. Отчет направляется в Варгашинскую поселковую Думу в машинописном виде (приложение 3 к настоящему порядку) с приложением заверенных получателем гранта копий документов, подтверждающих расходование средств гранта.</w:t>
      </w:r>
    </w:p>
    <w:p>
      <w:pPr>
        <w:pStyle w:val="Iauiue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Отчет должен быть подписан руководителем регионального проекта.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троль за соблюдением условий, установленных</w:t>
      </w:r>
    </w:p>
    <w:p>
      <w:pPr>
        <w:pStyle w:val="Iauiue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гранта, и ответственность за их нарушение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нтроль за соблюдением условий, установленных при предоставлении гранта, осуществляет комиссия Варгашинской поселковой Думы по бюджету и финансово-экономическим вопросам.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случае нарушения получателем средств гранта условий, установленных при его предоставлении, полученные средства гранта подлежат возврату в  бюджет Варгашинского поссовета в полном объеме. Получатель средств гранта, в течение 10 дней со дня получения письменного требования от Варгашинской поселковой Думы о возврате средств гранта, перечисляет указанные средства на расчетный счет Администрации Варгашинского поссовета.</w:t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Iauiu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IauiueWeb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 к Порядку предоставления гранта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</w:t>
            </w:r>
          </w:p>
        </w:tc>
      </w:tr>
    </w:tbl>
    <w:p>
      <w:pPr>
        <w:pStyle w:val="IauiueWe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We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We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миссии Варгашинской поселковой Думы</w:t>
      </w:r>
    </w:p>
    <w:p>
      <w:pPr>
        <w:pStyle w:val="Normal"/>
        <w:tabs>
          <w:tab w:val="clear" w:pos="708"/>
          <w:tab w:val="left" w:pos="9355" w:leader="none"/>
        </w:tabs>
        <w:ind w:right="-1" w:hanging="141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Варгашинской поселковой Думы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тых Лидия Александ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бюджету и финансово-экономическим вопросам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Сергей Никола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Ирина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вопросам жилищно-коммунального хозяйст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к Сергей Викторов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2 к Порядку предоставления гранта на реализацию регионального проекта </w:t>
            </w:r>
            <w:r>
              <w:rPr>
                <w:sz w:val="24"/>
                <w:szCs w:val="24"/>
              </w:rPr>
              <w:t>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В Варгашинскую поселковую Ду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оступления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заполняется комиссией Варгашинской поселковой Дум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гранта на реализацию регионального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Сведения почтовый адрес, телефон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Наименование юридического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ное: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кращенное: 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2. Юридический адрес: 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ИНН / КПП: _________________________ / 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4. Должность руководителя организации: 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5. Ф.И.О. руководителя организации: 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6. На основании какого документа действует руководитель (Устав, положение, т.п.):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. 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наименование банка: 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/с: 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к/с: 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БИК: 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8. Телефон (рабочий, сотовый)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9. Адрес электронной почты: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Размер средств бюджета Варгашинского поссовета, запрашиваемых в виде гранта: 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лная стоимость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: 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уководителя</w:t>
      </w:r>
    </w:p>
    <w:p>
      <w:pPr>
        <w:pStyle w:val="Normal"/>
        <w:rPr/>
      </w:pPr>
      <w:r>
        <w:rPr>
          <w:sz w:val="24"/>
          <w:szCs w:val="24"/>
        </w:rPr>
        <w:t>Регионального проекта                                         ______________ /______________________/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одпись                        расшиф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758"/>
      </w:tblGrid>
      <w:tr>
        <w:trPr/>
        <w:tc>
          <w:tcPr>
            <w:tcW w:w="4599" w:type="dxa"/>
            <w:tcBorders/>
          </w:tcPr>
          <w:p>
            <w:pPr>
              <w:pStyle w:val="Iauiue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Iauiue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3 к Порядку предоставления гранта на реализацию регионального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</w:t>
            </w:r>
          </w:p>
        </w:tc>
      </w:tr>
    </w:tbl>
    <w:p>
      <w:pPr>
        <w:pStyle w:val="IauiueWeb"/>
        <w:spacing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141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В Варгашинскую поселковую Ду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результатах регионального проект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, работ, у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учение товара (накладная, акт)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д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й документ (кассовый, товарный чек, платежное поручение)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д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финансовых затрат (руб.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Итого: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расходование средств гранта, прилаг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уководителя</w:t>
      </w:r>
    </w:p>
    <w:p>
      <w:pPr>
        <w:pStyle w:val="Normal"/>
        <w:rPr/>
      </w:pPr>
      <w:r>
        <w:rPr>
          <w:sz w:val="24"/>
          <w:szCs w:val="24"/>
        </w:rPr>
        <w:t>регионального проекта</w:t>
      </w:r>
      <w:r>
        <w:rPr>
          <w:sz w:val="28"/>
          <w:szCs w:val="28"/>
        </w:rPr>
        <w:t xml:space="preserve">                     ______________ /______________________/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2"/>
          <w:szCs w:val="22"/>
        </w:rPr>
        <w:t>подпись                                      расшифровка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9355" w:leader="none"/>
        </w:tabs>
        <w:ind w:right="-1" w:hanging="141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714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Blk">
    <w:name w:val="blk"/>
    <w:basedOn w:val="Style14"/>
    <w:qFormat/>
    <w:rPr/>
  </w:style>
  <w:style w:type="character" w:styleId="2">
    <w:name w:val="Основной текст 2 Знак"/>
    <w:qFormat/>
    <w:rPr>
      <w:rFonts w:ascii="Verdana" w:hAnsi="Verdana" w:cs="Verdana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Verdana" w:hAnsi="Verdana" w:cs="Verdana"/>
    </w:rPr>
  </w:style>
  <w:style w:type="paragraph" w:styleId="IauiueWeb">
    <w:name w:val="Iau?iue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CYR" w:hAnsi="Arial CYR" w:cs="Arial CYR"/>
    </w:rPr>
  </w:style>
  <w:style w:type="paragraph" w:styleId="ConsPlusNonformat">
    <w:name w:val="ConsPlu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02:00Z</dcterms:created>
  <dc:creator>Егорова</dc:creator>
  <dc:description/>
  <dc:language>en-US</dc:language>
  <cp:lastModifiedBy>Анастасия</cp:lastModifiedBy>
  <cp:lastPrinted>2019-04-08T11:22:00Z</cp:lastPrinted>
  <dcterms:modified xsi:type="dcterms:W3CDTF">2019-04-23T11:02:00Z</dcterms:modified>
  <cp:revision>2</cp:revision>
  <dc:subject/>
  <dc:title>КУРГАНСКАЯ  ОБЛАСТЬ</dc:title>
</cp:coreProperties>
</file>