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КУРГАНСКАЯ ОБЛАСТЬ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ВАРГАШИНСКИЙ РАЙО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ВАРГАШИНСКИЙ ПОССОВЕ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ВАРГАШИНСКАЯ ПОСЕЛКОВАЯ ДУМ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РЕШЕ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от  21 марта 2019 года  № 11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р.п. Варгаши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 решение Варгашиской поселковой Думы от 25 августа 2017 года № 22 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нормативной правовой базы Варгашинской поселковой Думы в соответствие с действующим законодательством,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ргашинская поселковая Дума решила: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 решение Варгашинской поселковой Думы от 25 августа 2017 года № 22 «О порядке формирования, ведения и обязательного опубликования перечня муниципального имущества  Варгашинского поссовета, свободного от прав третьих лиц (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название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</w:t>
      </w:r>
      <w:r>
        <w:rPr>
          <w:rFonts w:cs="Times New Roman" w:ascii="Times New Roman" w:hAnsi="Times New Roman"/>
          <w:sz w:val="26"/>
          <w:szCs w:val="26"/>
          <w:lang w:eastAsia="en-US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. Утвердить порядок формирования, ведения и обязательного опубликования перечня муниципального имущества Варгашинского поссовета, свободного от прав третьих лиц (</w:t>
      </w:r>
      <w:r>
        <w:rPr>
          <w:rFonts w:cs="Times New Roman" w:ascii="Times New Roman" w:hAnsi="Times New Roman"/>
          <w:sz w:val="26"/>
          <w:szCs w:val="26"/>
          <w:lang w:eastAsia="en-US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риложении  в правом верхнем углу слова «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заменить словами «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звание при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Порядок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приложении пункт 1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Настоящий Порядок определяет правила формирования, ведения, обязательного опубликования перечня муниципального имущества Варгашинского поссовета, свободного от прав третьих лиц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указанные перечни не включаются земельные участки, предусмотренные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 Муниципальное имущество, включенное в указанные перечни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Общие положения» приложения дополнить пунктом 1.3.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3. Имущество, включенное в Перечень не подлежит отчуждению в частную собственность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т 22 июля 2008 года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подпунктах 6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8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9 пункта 2 статьи 39.3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пунктом 14 части 1 статьи 17.1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Федерального закона от 26 июля 2006 года N 135-ФЗ «О защите конкуренции».»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ункт 2.2. при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2. Администрация Варгашинского поссовета утверждает перечень муниципального имущества, свободного от прав третьих лиц </w:t>
      </w:r>
      <w:r>
        <w:rPr>
          <w:rFonts w:cs="Times New Roman" w:ascii="Times New Roman" w:hAnsi="Times New Roman"/>
          <w:sz w:val="26"/>
          <w:szCs w:val="26"/>
          <w:lang w:eastAsia="en-US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ого перечня муниципальным имуще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</w:t>
      </w:r>
      <w:r>
        <w:rPr>
          <w:rFonts w:cs="Times New Roman" w:ascii="Times New Roman" w:hAnsi="Times New Roman"/>
          <w:sz w:val="26"/>
          <w:szCs w:val="26"/>
        </w:rPr>
        <w:t>Администрации Варгашинского поссовета</w:t>
      </w:r>
      <w:r>
        <w:rPr>
          <w:rFonts w:cs="Times New Roman" w:ascii="Times New Roman" w:hAnsi="Times New Roman"/>
          <w:sz w:val="26"/>
          <w:szCs w:val="26"/>
          <w:lang w:eastAsia="en-US"/>
        </w:rPr>
        <w:t>, уполномоченной на согласование сделки с соответствующим имуществом, может быть включено в перечень в порядке, установленном настоящим Порядком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>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 пункте 2.3.приложения абзацы второй, четвертый исключи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в пункте 2.4.  приложения слова «(в виде)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0) пункт 2.4.  дополнить абзаце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ведения об утвержденных перечнях муниципального имущества, а также об изменениях, внесенных в такие перечни, подлежат представлению в корпорацию развития малого и среднего предпринимательства в соответствии с частью 4.4 статьи 18 Федерального закона от 24 июля 2007 года №209-ФЗ «О развитии малого и среднего предпринимательства в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при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>. Порядок обязательного опубликования Перечн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Обязательное опубликование Перечня осуществляется в течение десяти рабочих дней с момента его утверждения. Перечень подлежит обязательному опубликованию в Информационном бюллетене Администрации Варгашинского поссовета, а также размещению в информационно-телекоммуникационной сети «Интернет» на официальном сайте Администрации Варгашинского района (по согласованию) и (или) на официальных сайтах информационной поддержки субъектов малого и среднего предпринимательства.».</w:t>
      </w:r>
    </w:p>
    <w:p>
      <w:pPr>
        <w:pStyle w:val="ConsPlusNormal"/>
        <w:widowControl/>
        <w:ind w:firstLine="709"/>
        <w:jc w:val="both"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Информационном бюллетене Варгашинского поссовета «Вестник поссовета» и разместить на официальном сайте Администрации Варгашинского район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45варгаши.рф</w:t>
        </w:r>
      </w:hyperlink>
      <w:r>
        <w:rPr>
          <w:rFonts w:cs="Times New Roman" w:ascii="Times New Roman" w:hAnsi="Times New Roman"/>
          <w:sz w:val="26"/>
          <w:szCs w:val="26"/>
        </w:rPr>
        <w:t>. (по согласованию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решения возложить на председателя Варгашинской поселковой Ду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601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едседатель Варгашинской поселковой Думы</w:t>
        <w:tab/>
        <w:t xml:space="preserve">                                  В.В. Зиновьев</w:t>
      </w:r>
    </w:p>
    <w:p>
      <w:pPr>
        <w:pStyle w:val="ConsTitle"/>
        <w:widowControl/>
        <w:tabs>
          <w:tab w:val="clear" w:pos="708"/>
          <w:tab w:val="left" w:pos="601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601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аргашинского поссовета                                                                         В.В. Ива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4110CA7C0C22C113FC03911E20A2D8EC2C5FE549F2FE57D068B89B357k8J" TargetMode="External"/><Relationship Id="rId3" Type="http://schemas.openxmlformats.org/officeDocument/2006/relationships/hyperlink" Target="consultantplus://offline/ref=2784110CA7C0C22C113FC03911E20A2D8EC2C4F0599E2FE57D068B89B378C8FFB676EE6ED051kAJ" TargetMode="External"/><Relationship Id="rId4" Type="http://schemas.openxmlformats.org/officeDocument/2006/relationships/hyperlink" Target="consultantplus://offline/ref=2784110CA7C0C22C113FC03911E20A2D8EC2C4F0599E2FE57D068B89B378C8FFB676EE6ED051k8J" TargetMode="External"/><Relationship Id="rId5" Type="http://schemas.openxmlformats.org/officeDocument/2006/relationships/hyperlink" Target="consultantplus://offline/ref=2784110CA7C0C22C113FC03911E20A2D8EC2C4F0599E2FE57D068B89B378C8FFB676EE6BD1135Fk6J" TargetMode="External"/><Relationship Id="rId6" Type="http://schemas.openxmlformats.org/officeDocument/2006/relationships/hyperlink" Target="consultantplus://offline/ref=2784110CA7C0C22C113FC03911E20A2D8EC3C1F859992FE57D068B89B378C8FFB676EE69D351kAJ" TargetMode="External"/><Relationship Id="rId7" Type="http://schemas.openxmlformats.org/officeDocument/2006/relationships/hyperlink" Target="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3:00Z</dcterms:created>
  <dc:creator>Komitet10</dc:creator>
  <dc:description/>
  <dc:language>en-US</dc:language>
  <cp:lastModifiedBy>Анастасия</cp:lastModifiedBy>
  <cp:lastPrinted>2019-03-18T09:30:00Z</cp:lastPrinted>
  <dcterms:modified xsi:type="dcterms:W3CDTF">2019-03-27T11:03:00Z</dcterms:modified>
  <cp:revision>2</cp:revision>
  <dc:subject/>
  <dc:title>проект</dc:title>
</cp:coreProperties>
</file>