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ГАШИНСКАЯ ПОСЕЛКОВ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 февраля 2019 года № 3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нежном содержании Главы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урганской области от 30 мая 2007 года № 251 «О регулировании отдельных положений муниципальной службы в Курганской области», Варгашинская поселковая Дума 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денежное содержание Главы Варгашинского поссовета в месяц 43124,82 рублей, в том числе: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rFonts w:eastAsia="Calibri"/>
          <w:color w:val="000000"/>
          <w:sz w:val="28"/>
          <w:szCs w:val="28"/>
        </w:rPr>
        <w:t>расчетного значения размера должностного оклада Главы</w:t>
      </w:r>
      <w:r>
        <w:rPr>
          <w:rFonts w:eastAsia="Calibri"/>
          <w:color w:val="000000"/>
        </w:rPr>
        <w:t xml:space="preserve"> </w:t>
      </w:r>
      <w:r>
        <w:rPr>
          <w:sz w:val="28"/>
          <w:szCs w:val="28"/>
        </w:rPr>
        <w:t>16132,18 рублей,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>ежемесячное денежное вознаграждение по итогам работы  4033,05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ежемесячная надбавка за выслугу лет 4839,65 рублей,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>ежемесячная надбавка за особые условия службы 10156,96 рублей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 2688,70 рублей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альский коэффициент 5274,28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знать утратившим силу решение Варгашинской поселковой Думы от 16 мая 2018 года № 9 «О денежном содержании Главы Варгашинского поссовета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информационном бюллетене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45варгаши.рф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(по согласованию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подписания и распространяет свое действие на правоотношения, возникшие с 1 января 2019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ковой Думы     </w:t>
        <w:tab/>
        <w:tab/>
        <w:tab/>
        <w:t xml:space="preserve">                                                         В.В.Зино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аргашинского поссовета</w:t>
        <w:tab/>
        <w:tab/>
        <w:tab/>
        <w:tab/>
        <w:tab/>
        <w:tab/>
        <w:t xml:space="preserve">      В.В.Ива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04"/>
        </w:tabs>
        <w:ind w:left="72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9:04:00Z</dcterms:created>
  <dc:creator>BUHGALTER</dc:creator>
  <dc:description/>
  <dc:language>en-US</dc:language>
  <cp:lastModifiedBy>Анастасия</cp:lastModifiedBy>
  <cp:lastPrinted>2019-02-09T15:57:00Z</cp:lastPrinted>
  <dcterms:modified xsi:type="dcterms:W3CDTF">2019-02-19T09:04:00Z</dcterms:modified>
  <cp:revision>2</cp:revision>
  <dc:subject/>
  <dc:title>РОССИЙСКАЯ ФЕДЕРАЦИЯ</dc:title>
</cp:coreProperties>
</file>