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 мая 2019 года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ликвидации Администрации Лихач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ировать Администрацию Лихачев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ликвидатором  Твердую Веру Виктор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ргашинской поселковой Ду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Иван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Н. Кирилл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Варгашин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Лихачев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А. Медвед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.Н. Руд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Б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22:00Z</dcterms:created>
  <dc:creator>Анастасия</dc:creator>
  <dc:description/>
  <dc:language>en-US</dc:language>
  <cp:lastModifiedBy>Анастасия</cp:lastModifiedBy>
  <dcterms:modified xsi:type="dcterms:W3CDTF">2019-06-19T04:22:00Z</dcterms:modified>
  <cp:revision>2</cp:revision>
  <dc:subject/>
  <dc:title/>
</cp:coreProperties>
</file>