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3 мая 2019 года  № 16 </w:t>
      </w:r>
    </w:p>
    <w:p>
      <w:pPr>
        <w:pStyle w:val="Normal"/>
        <w:rPr/>
      </w:pPr>
      <w:r>
        <w:rPr>
          <w:b/>
          <w:sz w:val="27"/>
          <w:szCs w:val="27"/>
        </w:rPr>
        <w:t>р.п. 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и спортивного резерва» в 2019 год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отоколом заседания проектного комитета Курганской области от 13 декабря 2018 года № 15, решением Варгашинской поселковой Думы от 12 апреля 2019 года № 14 «Об утверждении Порядка предоставления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и спортивного резерва» в 2019 году», Варгашинская поселковая Дума РЕШИЛА: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. Предоставить МКОУ «Варгашинская средняя общеобразовательная школа №1» грант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и спортивного резерва» в 2019 году в сумме   258 312 (Двести пятьдесят восемь тысяч триста двенадцать) рублей 31 копей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гранта на реализацию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2019 году осуществить из бюджета Варгашинского поссовета до 30 августа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>Контроль над исполнением настоящего решения возложить на постоянную депутатскую комиссию по бюджету и финансово-экономическим вопросам в соответствии с регламентом Варгашинской поселковой Думы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решение в информационном бюллетене «Вестник поссовета» и разместить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45варгаши.рф</w:t>
        </w:r>
      </w:hyperlink>
      <w:r>
        <w:rPr>
          <w:rFonts w:cs="Times New Roman" w:ascii="Times New Roman" w:hAnsi="Times New Roman"/>
          <w:sz w:val="27"/>
          <w:szCs w:val="27"/>
        </w:rPr>
        <w:t>. (по согласова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после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Варгашинской поселковой Думы                                   В.В.Зиновь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поссовета</w:t>
        <w:tab/>
        <w:tab/>
        <w:tab/>
        <w:t xml:space="preserve">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3:00Z</dcterms:created>
  <dc:creator>BUHGALTER</dc:creator>
  <dc:description/>
  <dc:language>en-US</dc:language>
  <cp:lastModifiedBy>Анастасия</cp:lastModifiedBy>
  <cp:lastPrinted>2019-05-22T16:12:00Z</cp:lastPrinted>
  <dcterms:modified xsi:type="dcterms:W3CDTF">2019-06-19T04:33:00Z</dcterms:modified>
  <cp:revision>2</cp:revision>
  <dc:subject/>
  <dc:title>РОССИЙСКАЯ ФЕДЕРАЦИЯ</dc:title>
</cp:coreProperties>
</file>