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АРГАШИНСКАЯ ПОСЕЛКОВ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30 мая 2019 года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бъявлении конкурса по отбору кандидатур на должность Главы Варгашинского пос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решением Варгашинской поселковой Думы от 30 мая 2019 года № 9 «Об установлении Порядка проведения конкурса по отбору кандидатур на должность Главы Варгашинского поссовета», Варгашинская поселковая  Дума решил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явить конкурс по отбору кандидатур на должность Главы Варгашинского поссове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дату, время и место проведения конкурса по отбору кандидатур на должность Главы Варгашинского поссовета  18 июля 2019 года, 10 часов 00 минут по местному времени, по адресу: Курганская область, Варгашинский район, р.п. Варгаши, ул. Социалистическая, 92, кабинет №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срок и место приема документов для участия в конкурсе по отбору кандидатур на должность Главы Варгашинского поссовета: с 31 мая  2019 года по 18 июня 2019 года по адресу: Курганская область, Варгашинский район, р.п. Варгаши, ул.Чкалова, 22, кабинет №206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Назначить членами конкурсной комиссии по отбору кандидатур на должность Главы Варгашинского поссовета: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вьялову Лидию Владимировну, депутата Варгашинской районной Думы (по согласованию);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лбину Маргариту Владимировну, председателя Общественного Совета Варгашинского района Курганской области (по согласованию);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Куприну Нину Константиновну, почетного гражданина Варгашинского поссовета (по согласованию)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текст объявления о проведении конкурса по отбору кандидатур на должность Главы Варгашинского поссовета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гашинской поселковой Думы                                    В.В.Зиновье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к решению Варгашинской поселковой Думы от 30 мая 2019 года № 10 «Об объявлении конкурса по отбору на должность Главы Варгашинского поссовет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конкурса по отбору кандидатур на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Варгашинского пос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ъявляется конкурс по отбору кандидатур на должность Главы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именование муниципальной должности — Глава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ата, время и место проведения конкурса по отбору кандидатур на должность Главы Варгашинского поссовета (далее – Конкурс): 18 июля 2019 года, 10 часов 00 минут по местному времени, по адресу: Курганская область, Варгашинский район, </w:t>
      </w:r>
      <w:r>
        <w:rPr>
          <w:rFonts w:cs="Times New Roman" w:ascii="Times New Roman" w:hAnsi="Times New Roman"/>
          <w:sz w:val="26"/>
          <w:szCs w:val="26"/>
        </w:rPr>
        <w:t>р.п. Варгаши, ул. Социалистическая, 92, кабинет №7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приема документов для участия в Конкурсе: с 31 мая 2019 года по 17 июн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есто приема документов для участия в Конкурсе: </w:t>
      </w:r>
      <w:r>
        <w:rPr>
          <w:rFonts w:cs="Times New Roman" w:ascii="Times New Roman" w:hAnsi="Times New Roman"/>
          <w:sz w:val="26"/>
          <w:szCs w:val="26"/>
        </w:rPr>
        <w:t>Курганская область, Варгашинский район, р.п. Варгаши, ул. Чкалова, 22, кабинет №206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ремя приема документов для участия в Конкурсе: рабочие дни с 13 часов 00 минут до 17 часов 00 минут по местному време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Варгашинского пос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Варгашинского поссовета (далее – Конкурсная комиссия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Варгашинского поссовета, утвержденным решением Варгашинской поселковой  Думы от 31 мая  2019 года № 9 (далее – Порядок), размещена на официальном сайте Администрации Варгашинского поссовета в информационно – телекоммуникационной сети «Интернет» (далее – официальный сай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Варгашинского пос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,  почтовый адрес: 641230, Курганская область, Варгашинский район, </w:t>
      </w:r>
      <w:r>
        <w:rPr>
          <w:rFonts w:cs="Times New Roman" w:ascii="Times New Roman" w:hAnsi="Times New Roman"/>
          <w:sz w:val="26"/>
          <w:szCs w:val="26"/>
        </w:rPr>
        <w:t>р.п. Варгаши, ул. Социалистическая, 92;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чтовый адрес: 641230, Курганская область, Варгашинский район, </w:t>
      </w:r>
      <w:r>
        <w:rPr>
          <w:rFonts w:cs="Times New Roman" w:ascii="Times New Roman" w:hAnsi="Times New Roman"/>
          <w:sz w:val="26"/>
          <w:szCs w:val="26"/>
        </w:rPr>
        <w:t>р.п. Варгаши, ул. Чкалова, 22, кабинет №210 или №206</w:t>
      </w:r>
      <w:r>
        <w:rPr>
          <w:rFonts w:cs="Times New Roman" w:ascii="Times New Roman" w:hAnsi="Times New Roman"/>
          <w:sz w:val="26"/>
          <w:szCs w:val="26"/>
          <w:lang w:eastAsia="en-US"/>
        </w:rPr>
        <w:t>, а также на официальном сай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16:00Z</dcterms:created>
  <dc:creator>sekretari</dc:creator>
  <dc:description/>
  <dc:language>en-US</dc:language>
  <cp:lastModifiedBy>Анастасия</cp:lastModifiedBy>
  <cp:lastPrinted>2019-05-30T07:50:00Z</cp:lastPrinted>
  <dcterms:modified xsi:type="dcterms:W3CDTF">2019-06-19T04:16:00Z</dcterms:modified>
  <cp:revision>2</cp:revision>
  <dc:subject/>
  <dc:title/>
</cp:coreProperties>
</file>