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мая 2019 года 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 гражданин рабочего поселка Варгаш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исвоении звания «Почетный гражданин рабочего поселка Варгаши», утвержденным решением Варгашинской поселковой Думы от 25 апреля 2013 года № 22, на основании протокола комиссии по рассмотрению кандидатур для присвоении звания «Почетный гражданин рабочего поселка Варгаши»  от 12 апреля 2019 года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ргашинская поселковая Дума  РЕШИЛ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 многолетний добросовестный труд и выдающиеся личные заслуги в деятельности на благо р.п. Варгаши и его жителей присвоить звание «Почетный гражданин рабочего поселка Варгаш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Жирковой Людмиле Борисовне, главной медицинской сестре ГБУ «Варгашинская ЦР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азакову Владимиру Николаевичу, генеральному директору АО «Варгашинский завод ППС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Русаковой Валентине Гавриловне, ветерану педагогического труда, отличнику народного просвещения РСФСР, заслуженному учителю РСФС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Яковлевой Татьяне Прокопьевне, начальнику отдела по Варгашинскому району ГКУ «Управление социальной защиты населения №1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Варгашинского поссовета, председателю комиссии по рассмотрению кандидатур для присвоения звания «Почетный гражданин рабочего поселка Варгаши», вручение Жирковой Л.Б., Казакову В.Н., Русаковой В.Г., Яковлевой Т.П., удостоверений и нагрудных знаков  «Почетный гражданин рабочего поселка Варгаши» в августе 2019 года, на праздничном мероприятии, посвященном Дню поселка Варга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. Опубликовать настоящее решение в информационном бюллетене 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                     </w:t>
        <w:tab/>
        <w:t xml:space="preserve">   В.В.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В.В.Иванов  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3:00Z</dcterms:created>
  <dc:creator>Марина</dc:creator>
  <dc:description/>
  <dc:language>en-US</dc:language>
  <cp:lastModifiedBy>Анастасия</cp:lastModifiedBy>
  <cp:lastPrinted>2019-05-22T16:14:00Z</cp:lastPrinted>
  <dcterms:modified xsi:type="dcterms:W3CDTF">2019-06-19T04:33:00Z</dcterms:modified>
  <cp:revision>2</cp:revision>
  <dc:subject/>
  <dc:title>РОССИЙСКАЯ ФЕДЕРАЦИЯ</dc:title>
</cp:coreProperties>
</file>