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марта 2019 года   № 10</w:t>
      </w:r>
    </w:p>
    <w:p>
      <w:pPr>
        <w:pStyle w:val="Normal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аргашинской поселковой Думы от 7 декабря 2016 года № 31 « Об утверждении Методик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аргашинского поссовета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содержания муниципального нормативного  правового акта представительного органа Варгашинского поссовета,  руководствуясь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27 сентября 2016 года №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Уставом муниципального образования Варгашинского поссовета,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ргашинская поселковая Дума решила:  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09"/>
        <w:jc w:val="both"/>
        <w:rPr/>
      </w:pPr>
      <w:r>
        <w:rPr>
          <w:sz w:val="28"/>
          <w:szCs w:val="28"/>
        </w:rPr>
        <w:t>1. Внести в приложение к решению  Варгашинской поселковой Думы от 7 декабря 2016 года № 31 « Об утверждении Методики установления размера платы за пользование жилым помещением  для нанимателей жилых помещений  по договорам социального найма и договорам найма жилых помещений государственного или муниципального жилищного фонда Варгашинского поссовета» следующие изменения: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09"/>
        <w:jc w:val="both"/>
        <w:rPr/>
      </w:pPr>
      <w:r>
        <w:rPr>
          <w:sz w:val="28"/>
          <w:szCs w:val="28"/>
        </w:rPr>
        <w:t>1) название решения изложить в редакции: « Об утверждении Методики установления размера платы за пользование жилым помещением  для нанимателей жилых помещений  по договорам социального найма и договорам найма жилых помещений государственного или муниципального жилищного фонда на территории Варгашинского поссовета»;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 xml:space="preserve">2) </w:t>
      </w:r>
      <w:r>
        <w:rPr>
          <w:rFonts w:eastAsia="Calibri"/>
          <w:b w:val="false"/>
          <w:sz w:val="28"/>
          <w:szCs w:val="28"/>
        </w:rPr>
        <w:t xml:space="preserve"> в пункте 6  статьи 1 слова «в полном объеме в бюджет Варгашинского поссовета» заменить словами «</w:t>
      </w:r>
      <w:r>
        <w:rPr>
          <w:b w:val="false"/>
          <w:sz w:val="28"/>
          <w:szCs w:val="28"/>
        </w:rPr>
        <w:t>в бюджет соответствующего органа государственной или муниципальной власти, в собственности которого находится жилое помещение</w:t>
      </w:r>
      <w:r>
        <w:rPr>
          <w:rFonts w:eastAsia="Calibri"/>
          <w:b w:val="false"/>
          <w:sz w:val="28"/>
          <w:szCs w:val="28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rFonts w:eastAsia="Calibri"/>
          <w:b w:val="false"/>
          <w:sz w:val="28"/>
          <w:szCs w:val="28"/>
        </w:rPr>
        <w:t>3)  статью 2 дополнить пунктом следующего содержания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 xml:space="preserve">« 3. Установить величину коэффициента </w:t>
      </w:r>
      <w:r>
        <w:rPr>
          <w:b w:val="false"/>
          <w:sz w:val="28"/>
          <w:szCs w:val="28"/>
        </w:rPr>
        <w:t>соответствия платы (Кс) в размере: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0,08 – для нанимателей жилых помещений, включенных в  муниципальный специализированный жилищный фонд по договорам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- 0,08 – для нанимателей жилых помещений, включенных в  муниципальный жилищный фонд по договорам социального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ConsPlusTitle"/>
        <w:widowControl/>
        <w:ind w:firstLine="709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т 0,1 до 0,4 - для прочих категорий граждан по договорам социального найма в соответствии с муниципальным нормативным правовым актом представительного органа Варгашинского поссовета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 и распространяется на правоотношения, возникшие с 1 января 2017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Вестник поссовет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решения возложить на комиссию Варгашинской поселковой Думы по бюджету и финансово-экономическим вопроса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поселковой Думы                                  В.В. Зиновьев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</w:t>
        <w:tab/>
        <w:tab/>
        <w:tab/>
        <w:tab/>
        <w:t xml:space="preserve">              В.В. Ив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1:00Z</dcterms:created>
  <dc:creator>komitet450301</dc:creator>
  <dc:description/>
  <dc:language>en-US</dc:language>
  <cp:lastModifiedBy>Анастасия</cp:lastModifiedBy>
  <cp:lastPrinted>2019-03-18T09:27:00Z</cp:lastPrinted>
  <dcterms:modified xsi:type="dcterms:W3CDTF">2019-03-27T11:01:00Z</dcterms:modified>
  <cp:revision>2</cp:revision>
  <dc:subject/>
  <dc:title>КУРГАНСКАЯ ГОРОДСКАЯ ДУМА</dc:title>
</cp:coreProperties>
</file>