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 мая 2019 года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ликвидации Администрации Сыч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Варгашинская поселков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квидировать Администрацию Сычевского сельсовет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ликвидатором  Твердую Веру Виктор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квидатору учреждения в срок до 1 декабря 2019 года совершить юридические действия, связанные с ликвидацией Администрации Варгашинского поссовета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соответствии с порядком, утвержденным Уставами Барашковского сельсовета, Варгашинского поссовета, Варгашинского сельсовета, Лихачевского сельсовета, Пичугинского сельсовета, Поповского сельсовета и Сыче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ргашинской поселковой Ду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Зиновь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Иван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Барашк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Н. Кирилл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Варгашин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В. Тверд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полномоч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Лихачев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Манюш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ичуги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А. Медвед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Попов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.Н. Руд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Сычевского сельсовета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Б. Гаврилова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23:00Z</dcterms:created>
  <dc:creator>sekretari</dc:creator>
  <dc:description/>
  <dc:language>en-US</dc:language>
  <cp:lastModifiedBy>Анастасия</cp:lastModifiedBy>
  <cp:lastPrinted>2019-05-30T07:49:00Z</cp:lastPrinted>
  <dcterms:modified xsi:type="dcterms:W3CDTF">2019-06-19T04:23:00Z</dcterms:modified>
  <cp:revision>2</cp:revision>
  <dc:subject/>
  <dc:title/>
</cp:coreProperties>
</file>