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марта 2019 года № 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аргашинского поссовета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6,  264.6  Бюджетного кодекса Российской Федерации, статьей 3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Варгашинского поссовета за 2018 год по доходам в сумме  46591,3 тысяч рублей согласно приложениям 1,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Варгашинского поссовета за 2018 год по расходам в сумме 46819,4 тысяч рублей, согласно приложениям  3,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ефицит бюджета Варгашинского поссовета в сумме  228,1 тысяч рублей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внутреннего финансирования дефицита бюджета Варгашинского поссовет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публиковать в информационном бюллетене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озложить контроль над выполнением настоящего решения на комиссию Варгашинской поселковой Думы по бюджету и финансово-экономическим вопросам.</w:t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</w:t>
        <w:tab/>
        <w:tab/>
        <w:tab/>
        <w:t xml:space="preserve">   В.В. Зиновьев</w:t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</w:t>
        <w:tab/>
        <w:tab/>
        <w:tab/>
        <w:t xml:space="preserve">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проекту решения Варгашинской поселковой Думы от  21 марта 2019 года № 8 «Об утверждении отчета об исполнении бюджета Варгашинского поссовета за 2018 год»</w:t>
            </w:r>
          </w:p>
        </w:tc>
      </w:tr>
    </w:tbl>
    <w:p>
      <w:pPr>
        <w:pStyle w:val="Normal"/>
        <w:ind w:left="4253" w:hanging="653"/>
        <w:jc w:val="center"/>
        <w:rPr/>
      </w:pPr>
      <w:r>
        <w:rPr>
          <w:b/>
        </w:rPr>
        <w:t xml:space="preserve">                                     </w:t>
      </w:r>
    </w:p>
    <w:p>
      <w:pPr>
        <w:pStyle w:val="Normal"/>
        <w:ind w:left="3969" w:hanging="5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Варгашинского поссовета по кодам классификации доходов бюджетов за 2018 год 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4404"/>
        <w:gridCol w:w="1963"/>
        <w:gridCol w:w="1525"/>
      </w:tblGrid>
      <w:tr>
        <w:trPr>
          <w:trHeight w:val="212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212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0,0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03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5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,5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8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13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1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6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0,2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2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06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9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Варгашинской поселковой Думы от  21 марта 2019 года № 8 «Об утверждении отчета об исполнении бюджета Варгашинского поссовета за 2019 год»</w:t>
            </w:r>
          </w:p>
        </w:tc>
      </w:tr>
    </w:tbl>
    <w:p>
      <w:pPr>
        <w:pStyle w:val="Normal"/>
        <w:ind w:left="4253" w:hanging="653"/>
        <w:jc w:val="center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Варгашинского поссовета по кодам видов доходов, подвидов доходов, классификации операций сектора государственного управления, относящихся к доходам бюджета з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5346"/>
        <w:gridCol w:w="1418"/>
        <w:gridCol w:w="1099"/>
      </w:tblGrid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 Федерации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7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63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0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44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7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7,0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2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3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9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8,1</w:t>
            </w:r>
          </w:p>
        </w:tc>
      </w:tr>
      <w:tr>
        <w:trPr>
          <w:trHeight w:val="68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4,8</w:t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9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3 0000 1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1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2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8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8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80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3 0000 15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3 0000 15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5,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13 0000 15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Субвенции бюджетам городских поселений на выполнение передаваемых полномочий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13 0000 15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3 0000 18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0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9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 проекту решения Варгашинской поселковой Думы от  21 марта 2019 года № 8 «Об утверждении отчета об исполнении бюджета Варгашинского поссовета за 2018 год»</w:t>
            </w:r>
          </w:p>
        </w:tc>
      </w:tr>
    </w:tbl>
    <w:p>
      <w:pPr>
        <w:pStyle w:val="Normal"/>
        <w:ind w:left="4253" w:hanging="653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3458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</w:t>
      </w:r>
    </w:p>
    <w:p>
      <w:pPr>
        <w:pStyle w:val="Normal"/>
        <w:ind w:left="3600" w:hanging="345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ссификации расходов бюджета Варгашинского поссовета за 2018 год</w:t>
      </w:r>
    </w:p>
    <w:p>
      <w:pPr>
        <w:pStyle w:val="Normal"/>
        <w:ind w:left="3600" w:hanging="345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4008"/>
        <w:gridCol w:w="2233"/>
        <w:gridCol w:w="1843"/>
      </w:tblGrid>
      <w:tr>
        <w:trPr>
          <w:trHeight w:val="212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 и подразделов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21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6,4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,8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6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ерритории и населения от чрезвычайных ситуаций природного и техногенного характера, гражданская обор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42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9,5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5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9,2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7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7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3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9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19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Варгашинской поселковой Думы от  21 марта 2019 года № 8 «Об утверждении отчета об исполнении бюджета Варгашинского поссовета за 2018 год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Варгашинского поссовета за 2018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708"/>
        <w:gridCol w:w="1276"/>
        <w:gridCol w:w="661"/>
        <w:gridCol w:w="898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одразде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1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9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лавы и Администрации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лавы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88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88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лавы и Администрации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ции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из бюджета Варгашинского поссовета 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9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9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мероприятий в сфере защиты населения от чрезвычайных ситуаций и обеспечения пожарной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Администраци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859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859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ая программа «Управление муниципальным имуществом и земельными ресурсами Варгашинского поссов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 не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>
          <w:trHeight w:val="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хнических планов и оценк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досуга населения муниципального образования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85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85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2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Курга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 Курганской области в сфере определения перечня должностных 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2001610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6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мероприятий в сфере защиты населения от чрезвычайных ситуаций и обеспечения пожарной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мероприятий в сфере защиты населения от чрезвычайных ситуаций и обеспечения пожарной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4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856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856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56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56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150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150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й деятельности в отношении автомобильных дорог общего пользования местного значения за счет дорожного фонда Варгаш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00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00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6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6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386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386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ежевых планов на земельные участки под объектами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 развитии и поддержке малого и среднего предпринимательства в Варгашинском поссовет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 развитию и поддержке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</w:t>
            </w:r>
            <w:r>
              <w:rPr>
                <w:lang w:val="en-US"/>
              </w:rPr>
              <w:t>L</w:t>
            </w:r>
            <w:r>
              <w:rPr/>
              <w:t>52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</w:t>
            </w:r>
            <w:r>
              <w:rPr>
                <w:lang w:val="en-US"/>
              </w:rPr>
              <w:t>L</w:t>
            </w:r>
            <w:r>
              <w:rPr/>
              <w:t>52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7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жилых помещений, находящихся в реестре муниципальной собственности Варгашинского пос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85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85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"Капитальный ремонт многоквартирных домов в р.п. Варгаш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185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185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01140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01140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водоснабжения и водоотведения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одоот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85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85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одоснаб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2852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2852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обслуживание муниципальных газ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3854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3854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851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851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6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6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, организация сбора и вывоза бытовых отходов и мусора на территори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1857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1857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2018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86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86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Служба ЖКХ и благоустро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РГ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рганизация досуга населения муниципального образования Варгашинского поссов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85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85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5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5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09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субсидии, подлежащие перечислению в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90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19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Варгашинской поселковой Думы от  21 марта 2019 года № 8  «Об утверждении отчета об исполнении бюджета Варгашинского поссовета за 2018 год»</w:t>
            </w:r>
          </w:p>
        </w:tc>
      </w:tr>
    </w:tbl>
    <w:p>
      <w:pPr>
        <w:pStyle w:val="Normal"/>
        <w:ind w:left="360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Варгашинского поссовет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68"/>
        <w:gridCol w:w="1653"/>
        <w:gridCol w:w="130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 Федерации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0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5  02 01 00 0000 5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0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5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5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5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1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5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19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0:00Z</dcterms:created>
  <dc:creator>Admin</dc:creator>
  <dc:description/>
  <dc:language>en-US</dc:language>
  <cp:lastModifiedBy>Анастасия</cp:lastModifiedBy>
  <cp:lastPrinted>2019-03-18T09:13:00Z</cp:lastPrinted>
  <dcterms:modified xsi:type="dcterms:W3CDTF">2019-03-27T11:00:00Z</dcterms:modified>
  <cp:revision>2</cp:revision>
  <dc:subject/>
  <dc:title>РОССИЙСКАЯ ФЕДЕРАЦИЯ</dc:title>
</cp:coreProperties>
</file>