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01 октября 2018 года   № 27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членов избирательной комиссии Варгашинского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совета состава 2017-2022 года взамен выбывших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Рассмотрев предложения по кандидатурам для назначения в состав избирательной комиссии муниципального образования Варгашинского поссовета состава 2017-2022 года взамен выбывших и в соответствии со статьями 20, 22,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решением Варгашинской поселковой Думы от 27 августа 2018 года №24 «О приеме предложений на вакантные места по кандидатурам членов избирательной комиссии Варгашинского поссовета состава 2017-2022 годов»,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аргашинская поселковая Дума  решила:</w:t>
      </w:r>
    </w:p>
    <w:p>
      <w:pPr>
        <w:pStyle w:val="Normal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sz w:val="27"/>
          <w:szCs w:val="27"/>
        </w:rPr>
        <w:tab/>
        <w:t>1. Назначить членами избирательной комиссии Варгашинского поссовета состава 2017-2022 г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1. Казанцеву Галину Михайловну, 05 сентября 1949 года рождения, кандидатура внесена Варгашинским районным отделением Коммунистической партии Российской Федерац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Мяготину Веронику Владимировну, 15 мая 1973 года рождения, кандидатура внесена территориальной избирательной комиссией Варгашинского района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3. Орлову Аллу Леонидовну, 22 июля 1967 года рождения, кандидатура внесена территориальной избирательной комиссией Варгашинск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4. Яковлеву Ольгу Васильевну, 26 апреля 1960 года рождения, кандидатура внесена Курганским Региональным отделением Либерально Демократической Партией России.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 Обнародовать настоящее решение в соответствии с Уставом Варгашинского поссовета Варгашинского района Курганской области и разместить в информационно-телеко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45варгаши.рф</w:t>
        </w:r>
      </w:hyperlink>
      <w:r>
        <w:rPr>
          <w:sz w:val="27"/>
          <w:szCs w:val="27"/>
        </w:rPr>
        <w:t xml:space="preserve"> (по согласованию)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Настоящее решение вступает в силу после его обнарод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Варгашинской поселковой Думы                                        В.В.Зиновь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Варгашинского поссовет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жилищно-коммунального хозяйства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радостроительства, земельных и имущественных отношений</w:t>
      </w:r>
    </w:p>
    <w:p>
      <w:pPr>
        <w:pStyle w:val="Normal"/>
        <w:jc w:val="both"/>
        <w:rPr/>
      </w:pPr>
      <w:r>
        <w:rPr>
          <w:sz w:val="27"/>
          <w:szCs w:val="27"/>
        </w:rPr>
        <w:t>Администрации Варгашинского поссовета                                                 Н.Г.Архип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08:00Z</dcterms:created>
  <dc:creator>Надежда</dc:creator>
  <dc:description/>
  <cp:keywords/>
  <dc:language>en-US</dc:language>
  <cp:lastModifiedBy>uristpos</cp:lastModifiedBy>
  <cp:lastPrinted>2018-09-26T13:38:00Z</cp:lastPrinted>
  <dcterms:modified xsi:type="dcterms:W3CDTF">2018-09-26T07:38:00Z</dcterms:modified>
  <cp:revision>4</cp:revision>
  <dc:subject/>
  <dc:title>РОССИЙСКАЯ ФЕДЕРАЦИЯ</dc:title>
</cp:coreProperties>
</file>