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ноября 2018 года   №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b/>
          <w:bCs/>
          <w:sz w:val="28"/>
          <w:szCs w:val="28"/>
        </w:rPr>
        <w:t xml:space="preserve"> Администрации Варгашинского района полномочий по муниципальному земельному контролю </w:t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Варгашинского пос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аргашинская поселков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 решил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от Администрации Варгашинского пос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рганизации и осуществлению муниципального земельного контроля в границах посе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организации и проведению мониторинга эффективности муниципального земельного контрол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5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7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Варгашинского пос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Варгашинского поссовета на 2019-2023 годы иные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62,5 тыс.  рублей, в том числе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2,5 тыс. рублей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«Вестник поссовета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8:00Z</dcterms:created>
  <dc:creator>Надежда</dc:creator>
  <dc:description/>
  <dc:language>en-US</dc:language>
  <cp:lastModifiedBy>Анастасия</cp:lastModifiedBy>
  <cp:lastPrinted>2018-10-27T09:09:00Z</cp:lastPrinted>
  <dcterms:modified xsi:type="dcterms:W3CDTF">2018-11-20T04:08:00Z</dcterms:modified>
  <cp:revision>2</cp:revision>
  <dc:subject/>
  <dc:title>РОССИЙСКАЯ ФЕДЕРАЦИЯ</dc:title>
</cp:coreProperties>
</file>