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ВАРГАШИНСКАЯ  ПОСЕЛКОВАЯ 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октября 2018 года № 29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решению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овой Думы от 17 ноября 2011 года №46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организации и 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гашинском поссовет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а также в целях реализации права граждан на осуществление местного самоуправ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приложение к решению Варгашинской поселковой Думы от 17 ноября 2011 года №46 «Об утверждении Порядка организации и проведения публичных слушаний в Варгашинском поссовете»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«Вестник поссовета» 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Варгашинского пос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,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поссовета                                          Н.Г.Архи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к решению Варгашинской поселковой Думы от 01 октября 2018 года № 29 «О внесении изменений в приложение к решению Варгашинской поселковой Думы от 17 ноября 2011 года №46 «Об утверждении Порядка организации и проведения публичных слуша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аргашинском поссовете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решению Варгашинской поселковой Думы от  17 ноября 2011 года № 46 «Об утверждении Порядка организации и проведения публичных слушаний в Варгашинском поссовете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ведения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Варгашинском поссовете</w:t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Варгашинском пос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 и направлено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 Настоящий Порядок регулирует процедуры, связанные с проведением публичных слушаний по вопросам, указанным в пункте 8 настоящего Порядка.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Варгашинской поселковой Думой или </w:t>
      </w:r>
      <w:r>
        <w:rPr>
          <w:sz w:val="28"/>
          <w:szCs w:val="28"/>
        </w:rPr>
        <w:t xml:space="preserve">Главой Варгашинского пос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населения муниципального образования  Варгашинского поссо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Варгашинской поселков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лавы Варгашинского пос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 xml:space="preserve">4. Инициатива по проведению публичных слушаний, исходящая от </w:t>
      </w:r>
      <w:r>
        <w:rPr>
          <w:spacing w:val="-3"/>
          <w:sz w:val="28"/>
          <w:szCs w:val="28"/>
        </w:rPr>
        <w:t>Варгашинской поселковой Думы или Главы Варгашинского пос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Варгашинскую поселков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 xml:space="preserve">6. Публичные слушания, проводимые по инициативе населения или </w:t>
      </w:r>
      <w:r>
        <w:rPr>
          <w:spacing w:val="-1"/>
          <w:sz w:val="28"/>
          <w:szCs w:val="28"/>
        </w:rPr>
        <w:t>Варгашинской поселковой Думы, назначаются Варгашинской поселков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7. Публичные слушания, проводимые по инициативе Главы Варгашинского поссовета</w:t>
      </w:r>
      <w:r>
        <w:rPr>
          <w:sz w:val="28"/>
          <w:szCs w:val="28"/>
        </w:rPr>
        <w:t>, назначаются Главой Варгашинского пос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в устав Варгашинского поссовет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Курганской области в целях приведения данного устава в соответствие  с этими нормативными правовыми актами;</w: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585" w:leader="underscore"/>
          <w:tab w:val="left" w:pos="3466" w:leader="none"/>
          <w:tab w:val="left" w:pos="5230" w:leader="none"/>
          <w:tab w:val="left" w:pos="7966" w:leader="none"/>
        </w:tabs>
        <w:ind w:right="34" w:firstLine="709"/>
        <w:jc w:val="both"/>
        <w:rPr/>
      </w:pPr>
      <w:r>
        <w:rPr>
          <w:sz w:val="28"/>
          <w:szCs w:val="28"/>
        </w:rPr>
        <w:t>2) проект бюджета Варгашинского пос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тчет о его исполнении;</w:t>
      </w:r>
    </w:p>
    <w:p>
      <w:pPr>
        <w:pStyle w:val="Normal"/>
        <w:shd w:fill="FFFFFF" w:val="clear"/>
        <w:tabs>
          <w:tab w:val="clear" w:pos="708"/>
          <w:tab w:val="left" w:pos="1279" w:leader="none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оект стратегии социально-экономического развития Варгашинского поссовета;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Варгашинского поссовета, за исключением случаев, если в соответствии со статьей 13 Федерального закона от 0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 населением Варгашинского поссовета </w:t>
      </w:r>
    </w:p>
    <w:p>
      <w:pPr>
        <w:pStyle w:val="Normal"/>
        <w:shd w:fill="FFFFFF" w:val="clear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ивы по проведению публичных слушаний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9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Варгашинского пос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Инициативная группа по проведению публичных слушаний обращается в Варгашинскую поселков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  <w:t>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7" w:before="24" w:after="0"/>
        <w:ind w:left="0" w:right="-81" w:firstLine="720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7" w:before="24" w:after="0"/>
        <w:ind w:left="0" w:right="-81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right="99" w:firstLine="720"/>
        <w:jc w:val="both"/>
        <w:rPr/>
      </w:pPr>
      <w:r>
        <w:rPr>
          <w:spacing w:val="-3"/>
          <w:sz w:val="28"/>
          <w:szCs w:val="28"/>
        </w:rPr>
        <w:t xml:space="preserve">-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right="99" w:firstLine="708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right="99" w:firstLine="72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аргашинская поселков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10" w:after="0"/>
        <w:ind w:left="0" w:right="99" w:firstLine="72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10" w:after="0"/>
        <w:ind w:left="0" w:right="99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проведении публичных слушаний, в решении </w:t>
      </w:r>
      <w:r>
        <w:rPr>
          <w:spacing w:val="-3"/>
          <w:sz w:val="28"/>
          <w:szCs w:val="28"/>
        </w:rPr>
        <w:t>Варгашинской поселков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решения Варгашинской поселков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назначения публичных слушаний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>
          <w:sz w:val="28"/>
          <w:szCs w:val="28"/>
        </w:rPr>
      </w:pPr>
      <w:r>
        <w:rPr>
          <w:spacing w:val="-29"/>
          <w:sz w:val="28"/>
          <w:szCs w:val="28"/>
        </w:rPr>
        <w:t>13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муниципального образования Варгашинского поссовета, Варгашинской поселковой Думы,</w:t>
      </w:r>
      <w:r>
        <w:rPr>
          <w:sz w:val="28"/>
          <w:szCs w:val="28"/>
        </w:rPr>
        <w:t xml:space="preserve"> назначаются решением Варгашинской поселковой </w:t>
      </w:r>
      <w:r>
        <w:rPr>
          <w:spacing w:val="-3"/>
          <w:sz w:val="28"/>
          <w:szCs w:val="28"/>
        </w:rPr>
        <w:t>Думы. Публичные слушания, проводимые по инициативе Главы Варгашинского поссовета, назначаются постановлением Администрации Варгашинского пос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Дата проведения публичных слушаний назначается таким образом, чтобы период со дня официального опубликования (обнародования) правового акта о назначении публичных слушаний до даты их проведения не был мен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шение Варгашинской поселковой </w:t>
      </w:r>
      <w:r>
        <w:rPr>
          <w:spacing w:val="-3"/>
          <w:sz w:val="28"/>
          <w:szCs w:val="28"/>
        </w:rPr>
        <w:t>Думы или постановление Администрации Варгашинского поссовета</w:t>
      </w:r>
      <w:r>
        <w:rPr>
          <w:sz w:val="28"/>
          <w:szCs w:val="28"/>
        </w:rPr>
        <w:t xml:space="preserve"> о назначении публичных слушаний подлежит официальному опубликованию (обнародованию)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pacing w:val="-5"/>
          <w:sz w:val="28"/>
          <w:szCs w:val="28"/>
        </w:rPr>
        <w:t xml:space="preserve">16. С предложением о проведении Варгашинской поселков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Варгашинской поселков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Варгашинской поселков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Варгашинской поселков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7. О назначении публичных слушаний Варгашинской поселков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Варгашинской поселков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самостоятельно назначает публичные </w:t>
      </w:r>
      <w:r>
        <w:rPr>
          <w:spacing w:val="-3"/>
          <w:sz w:val="28"/>
          <w:szCs w:val="28"/>
        </w:rPr>
        <w:t>слушания путем принятия постановления Администрации Варгашинского поссовет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07" w:before="322" w:after="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одготовки и проведения публичных слуш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случае проведения публичных слушаний по инициативе Варгашинской поселковой</w:t>
      </w:r>
      <w:r>
        <w:rPr>
          <w:spacing w:val="-4"/>
          <w:sz w:val="28"/>
          <w:szCs w:val="28"/>
        </w:rPr>
        <w:t xml:space="preserve"> Думы, их организация возлагается на рабочую группу, формируемую </w:t>
      </w:r>
      <w:r>
        <w:rPr>
          <w:sz w:val="28"/>
          <w:szCs w:val="28"/>
        </w:rPr>
        <w:t>Варгашинской поселков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Варгашинского поссовета, их организация возлагается на рабочую группу,</w:t>
        <w:br/>
        <w:t>формируемую Главой Варгашинского пос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0.</w:t>
      </w:r>
      <w:r>
        <w:rPr>
          <w:sz w:val="28"/>
          <w:szCs w:val="28"/>
        </w:rPr>
        <w:tab/>
        <w:t xml:space="preserve"> </w:t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Варгашинской  Думой, Главой Варгашинского пос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1. В случае организации публичных слушаний по инициативе Варгашинской поселковой Думы, рабочая группа по их подготовке и проведению формируется из </w:t>
      </w:r>
      <w:r>
        <w:rPr>
          <w:sz w:val="28"/>
          <w:szCs w:val="28"/>
        </w:rPr>
        <w:t>состава депутатского корпуса, при необходимости иных лиц, привлеченных по соглас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Состав рабочей группы определяется на заседании Варгашинской поселковой </w:t>
      </w:r>
      <w:r>
        <w:rPr>
          <w:sz w:val="28"/>
          <w:szCs w:val="28"/>
        </w:rPr>
        <w:t>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ind w:left="53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>внести на рассмотрение Варгашинской поселков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но большинство от присутствующих на заседании депутатов </w:t>
      </w:r>
      <w:r>
        <w:rPr>
          <w:sz w:val="28"/>
          <w:szCs w:val="28"/>
        </w:rPr>
        <w:t>Варгашинской поселков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 по подготовке и проведению публичных</w:t>
        <w:br/>
      </w:r>
      <w:r>
        <w:rPr>
          <w:spacing w:val="-2"/>
          <w:sz w:val="28"/>
          <w:szCs w:val="28"/>
        </w:rPr>
        <w:t>слушаний оформляется решением Варгашинской поселков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22.</w:t>
      </w:r>
      <w:r>
        <w:rPr>
          <w:sz w:val="28"/>
          <w:szCs w:val="28"/>
        </w:rPr>
        <w:tab/>
        <w:t>Глава Варгашинского поссовета формирует рабочую группу</w:t>
        <w:br/>
      </w:r>
      <w:r>
        <w:rPr>
          <w:spacing w:val="-3"/>
          <w:sz w:val="28"/>
          <w:szCs w:val="28"/>
        </w:rPr>
        <w:t>самостоятельно в количестве 3 членов, путем принятия соответствующего постановления Администрации Варгашинского пос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>формируется из числа сотрудников Администрации Варгашинского поссовета</w:t>
      </w:r>
      <w:r>
        <w:rPr>
          <w:spacing w:val="-8"/>
          <w:sz w:val="28"/>
          <w:szCs w:val="28"/>
        </w:rPr>
        <w:t>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>инициированных населением, формируется на паритетных началах из депутатов Варгашинской поселковой Думы, представителей Администрации Варгашинского поссовета</w:t>
      </w:r>
      <w:r>
        <w:rPr>
          <w:sz w:val="28"/>
          <w:szCs w:val="28"/>
        </w:rPr>
        <w:t xml:space="preserve">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>Количество членов совместно формируемой рабочей группы должно быть 9 человек, то есть по 3 представителя от каждой из сторо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left="34" w:right="24" w:firstLine="696"/>
        <w:jc w:val="both"/>
        <w:rPr/>
      </w:pPr>
      <w:r>
        <w:rPr>
          <w:sz w:val="28"/>
          <w:szCs w:val="28"/>
        </w:rPr>
        <w:t>Избрание Варгашинской поселков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пунктами 22 настоящего Поряд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Члены рабочей группы от Администрации Варгашинского поссовета</w:t>
        <w:br/>
        <w:t>определяются постановлением Администрации Варгашинского пос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Варгашинского поссовета в </w:t>
      </w:r>
      <w:r>
        <w:rPr>
          <w:spacing w:val="-2"/>
          <w:sz w:val="28"/>
          <w:szCs w:val="28"/>
        </w:rPr>
        <w:t xml:space="preserve">течение пяти дней со дня принятия Варгашинской поселковой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>течение пяти дней со дня принятия Варгашинской поселков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4. 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5. 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right="77"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 w:before="19" w:after="0"/>
        <w:ind w:right="77" w:firstLine="811"/>
        <w:jc w:val="both"/>
        <w:rPr/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 w:before="19" w:after="0"/>
        <w:ind w:right="7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/>
      </w:pPr>
      <w:r>
        <w:rPr>
          <w:spacing w:val="-17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z w:val="28"/>
          <w:szCs w:val="28"/>
        </w:rPr>
        <w:t>Варгашинской поселков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Если инициатива проведения публичных слушаний принадлежит Главе Варгашинского поссовета, основным докладчиком по теме публичных слушании является Глава Варгашинского пос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представления жителям Варгашинского пос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 xml:space="preserve">Администрации Варгашинского поссовета, руководители муниципальных предприятий и учреждений, и по согласованию, представители общественных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8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spacing w:lineRule="exact" w:line="322" w:before="10" w:after="0"/>
        <w:ind w:right="5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рядок ведения публичных слушаний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>
          <w:sz w:val="28"/>
          <w:szCs w:val="28"/>
        </w:rPr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right="10" w:firstLine="868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-180" w:leader="none"/>
          <w:tab w:val="left" w:pos="720" w:leader="none"/>
          <w:tab w:val="left" w:pos="900" w:leader="none"/>
        </w:tabs>
        <w:autoSpaceDE w:val="false"/>
        <w:spacing w:lineRule="exact" w:line="322"/>
        <w:ind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 -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0.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>В случае проведения публичных слушаний Варгашинской поселковой Думой, председательствующим является Председатель Варгашинской поселков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лучае проведения публичных слушаний Главой Варгашинского поссовета</w:t>
      </w:r>
      <w:r>
        <w:rPr>
          <w:spacing w:val="-3"/>
          <w:sz w:val="28"/>
          <w:szCs w:val="28"/>
        </w:rPr>
        <w:t xml:space="preserve">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Варгашинского пос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1. 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2. 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3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4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5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48" w:firstLine="720"/>
        <w:jc w:val="both"/>
        <w:rPr/>
      </w:pPr>
      <w:r>
        <w:rPr>
          <w:spacing w:val="-16"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>
          <w:sz w:val="28"/>
          <w:szCs w:val="28"/>
        </w:rPr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зультаты публичных слушаний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>
          <w:sz w:val="28"/>
          <w:szCs w:val="28"/>
        </w:rPr>
      </w:pPr>
      <w:r>
        <w:rPr>
          <w:spacing w:val="-23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>41.   Рекомендации,   принятые   на   публичных   слушаниях,   учитываются органами местного самоуправления Варгашинского поссовета и должностными лицами органов местного самоуправления Варгашинского поссовет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доводятся до сведения населения Варгашинского поссовета путем официального опубликования (обнародования) в порядке, установленном для официального опубликования (обнародования) муниципальных правовых актов Варгашинского пос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Рекомендации, принятые на публичных слушаниях и (или) протокол публичных слушаний подлежат обязательному официальному опубликованию (обнародованию) в срок не позднее 10 дней со дня окончания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pacing w:val="-3"/>
          <w:sz w:val="28"/>
          <w:szCs w:val="28"/>
        </w:rPr>
        <w:t>Финансирование мероприятий, связанных с подготовкой и проведением публичных слушаний, осуществляется за счет средств бюджета Варгашинского пос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Материалы публичных слушаний в течение всего срока полномочий депутатов Варгашинской поселковой Думы и Главы Варгашинского поссовета </w:t>
      </w:r>
      <w:r>
        <w:rPr>
          <w:spacing w:val="-3"/>
          <w:sz w:val="28"/>
          <w:szCs w:val="28"/>
        </w:rPr>
        <w:t>должны храниться в делах соответственно Варгашинской поселковой Думы и Администрации Варгашинского поссовета, а по истечении этого срока передаются на хранение в муниципальный архив</w:t>
      </w:r>
      <w:r>
        <w:rPr>
          <w:iCs/>
          <w:sz w:val="28"/>
          <w:szCs w:val="28"/>
        </w:rPr>
        <w:t>.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49:00Z</dcterms:created>
  <dc:creator>duma</dc:creator>
  <dc:description/>
  <cp:keywords/>
  <dc:language>en-US</dc:language>
  <cp:lastModifiedBy>uristpos</cp:lastModifiedBy>
  <cp:lastPrinted>2018-09-26T13:44:00Z</cp:lastPrinted>
  <dcterms:modified xsi:type="dcterms:W3CDTF">2018-09-26T07:44:00Z</dcterms:modified>
  <cp:revision>7</cp:revision>
  <dc:subject/>
  <dc:title>РОССИЙСКАЯ  ФЕДЕРАЦИЯ</dc:title>
</cp:coreProperties>
</file>