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6 мая 2018 года  № 9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нежном содержании Главы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7 марта 2018 года № 41-ФЗ «О внесении изменения в статью 1 Федерального закона «О минимальном размере оплаты труда», Законом Курганской области от 24 апреля 2018 года № 29 «О внесении изменений в статью 4 закона Курганской области «О регулировании отдельных положений муниципальной службы в Курганской области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ая поселковая Дума 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 денежное содержание Главы Варгашинского поссовета в месяц 43124,82 рублей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лжностной оклад  16132,18 рублей,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денежное вознаграждение по итогам работы за месяц, премия 4033,05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дбавка к должностному окладу за выслугу лет 4839,65 рублей,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надбавка к должностному окладу за особые условия службы 10156,96 рублей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атериальная помощь 2688,70 рублей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ральский коэффициент 5274,28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утратившим силу решение Варгашинской поселковой Думы от 14 декабря 2017 года № 41 «О денежном содержании Главы Варгашинского поссове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Вестник поссовета»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 вступает в силу после его опубликования и распространяет свое действие на правоотношения, возникшие с 1 апреля 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Варгаш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ковой Думы     </w:t>
        <w:tab/>
        <w:tab/>
        <w:tab/>
        <w:t xml:space="preserve">                                                         В.В.Зин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гашинского поссовета</w:t>
        <w:tab/>
        <w:tab/>
        <w:tab/>
        <w:tab/>
        <w:tab/>
        <w:tab/>
        <w:t xml:space="preserve">      В.В.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04"/>
        </w:tabs>
        <w:ind w:left="72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55:00Z</dcterms:created>
  <dc:creator>BUHGALTER</dc:creator>
  <dc:description/>
  <cp:keywords/>
  <dc:language>en-US</dc:language>
  <cp:lastModifiedBy>uristpos</cp:lastModifiedBy>
  <cp:lastPrinted>2018-05-17T14:33:00Z</cp:lastPrinted>
  <dcterms:modified xsi:type="dcterms:W3CDTF">2018-05-17T08:33:00Z</dcterms:modified>
  <cp:revision>196</cp:revision>
  <dc:subject/>
  <dc:title>                             РОССИЙСКАЯ ФЕДЕРАЦИЯ</dc:title>
</cp:coreProperties>
</file>