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 ноября 2018 года   № 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преобразовании муниципального образования Варгашинского поссовет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Варгашинского поссовета Варгашинского района Курганской области,  на основании протоко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едения публичных слушаний по вопросу преобразования </w:t>
      </w:r>
      <w:r>
        <w:rPr>
          <w:rFonts w:cs="Times New Roman" w:ascii="Times New Roman" w:hAnsi="Times New Roman"/>
          <w:sz w:val="28"/>
          <w:szCs w:val="28"/>
        </w:rPr>
        <w:t>Варгашинского поссовета, Барашковского сельсовета, Варгашинского сельсовета, Лихачевского сельсовета,  Пичугинского сельсовета, Поповского сельсовета, Сычевского сельсовета путем объединения, не влекущего изменения границ иных муниципальных образований, в одно муниципальное образование со статусом городское посел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31 октября 2018 года и рекомендаций  от 31 октября 2018 года, принятых по результатам публичных слушаний по вопросу преобразования </w:t>
      </w:r>
      <w:r>
        <w:rPr>
          <w:rFonts w:cs="Times New Roman" w:ascii="Times New Roman" w:hAnsi="Times New Roman"/>
          <w:sz w:val="28"/>
          <w:szCs w:val="28"/>
        </w:rPr>
        <w:t>Варгашинского поссовета, Барашковского сельсовета, Варгашинского сельсовета, Лихачевского сельсовета,  Пичугинского сельсовета, Поповского сельсовета, Сычевского сельсовета путем объединения, не влекущего изменения границ иных муниципальных образований, в одно муниципальное образование со статусом городское поселение, подтверждающих  выявленное по результатам проведения публичных слушаний согласие населения по вопросу преобразования Варгашинского поссовета,   Варгашинская поселковая Дума решила: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разить согласие населения Варгашинского поссовета на преобразование  Варгашинского поссовета, Барашковского сельсовета, Варгашинского сельсовета, Лихачевского сельсовета,  Пичугинского сельсовета, Поповского сельсовета, Сычевского сельсовета путем объединения, не влекущего изменения границ иных муниципальных образований, в одно муниципальное образование со статусом городское поселение: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 наименованием Варгашинский поссовет Варгашинского района Курганской области;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с рекомендуемым местом нахождения представительного органа вновь образуемого муниципального образования  в р.п. Варгаш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работать и внести в порядке законодательной инициативы в Курганскую областную Думу  проект закона Курганской области «О преобразовании (объединении) муниципальных образований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Барашковскую сельскую Думу, Варгашинскую сельскую Думу, Лихачевскую сельскую Думу, Пичугинскую сельскую Думу, Поповскую сельскую Думу, Сычевскую сельскую Думу.</w:t>
      </w:r>
    </w:p>
    <w:p>
      <w:pPr>
        <w:pStyle w:val="Normal"/>
        <w:tabs>
          <w:tab w:val="clear" w:pos="709"/>
          <w:tab w:val="left" w:pos="57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«Вестник поссовета»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опубликования.</w:t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В.В. Зиновьев</w:t>
      </w:r>
    </w:p>
    <w:p>
      <w:pPr>
        <w:pStyle w:val="Textbody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лава  Варгашинского поссовета                                                      В.В. Ивано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, sans-serif;Times New Roman" w:hAnsi="Arial, sans-serif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, sans-serif;Times New Roman" w:cs="Mangal"/>
      <w:color w:val="auto"/>
      <w:kern w:val="2"/>
      <w:sz w:val="20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keepNext w:val="true"/>
      <w:spacing w:before="240" w:after="120"/>
      <w:jc w:val="center"/>
    </w:pPr>
    <w:rPr>
      <w:rFonts w:ascii="Arial, sans-serif;Times New Roman" w:hAnsi="Arial, sans-serif;Times New Roman" w:cs="Mangal"/>
      <w:i/>
      <w:iCs/>
      <w:sz w:val="28"/>
      <w:szCs w:val="28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, sans-serif;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0"/>
      <w:szCs w:val="20"/>
      <w:lang w:val="ru-RU" w:eastAsia="zh-CN" w:bidi="hi-IN"/>
    </w:rPr>
  </w:style>
  <w:style w:type="paragraph" w:styleId="ConsPlusJurTerm">
    <w:name w:val="ConsPlusJurTerm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6"/>
      <w:szCs w:val="26"/>
      <w:lang w:val="ru-RU" w:eastAsia="zh-CN" w:bidi="hi-IN"/>
    </w:rPr>
  </w:style>
  <w:style w:type="paragraph" w:styleId="1">
    <w:name w:val="Знак1 Знак Знак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6:00Z</dcterms:created>
  <dc:creator>Наталья</dc:creator>
  <dc:description/>
  <dc:language>en-US</dc:language>
  <cp:lastModifiedBy>Анастасия</cp:lastModifiedBy>
  <cp:lastPrinted>2018-10-26T16:21:00Z</cp:lastPrinted>
  <dcterms:modified xsi:type="dcterms:W3CDTF">2018-11-20T04:06:00Z</dcterms:modified>
  <cp:revision>2</cp:revision>
  <dc:subject/>
  <dc:title>РОССИЙСКАЯ ФЕДЕРАЦИЯ</dc:title>
</cp:coreProperties>
</file>