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6 мая 2018 года  № 1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поселков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июня 2017 года № 12 «Об установлении цен на платные услуги муниципального казенного учреждения  «Служба жилищно-коммунального хозяйства и благоустрой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sz w:val="28"/>
          <w:szCs w:val="28"/>
        </w:rPr>
        <w:t>Уставом 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Варгашинской поселковой Думы от 22 июня 2017 года № 12 «Об установлении цен на платные услуги муниципального казенного учреждения  «Служба жилищно-коммунального хозяйства и благоустройства» следующие изменени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изложить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стник поссовета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 Возложить контроль над исполнением настоящего решения на комиссию Варгашинской поселковой Думы по бюджету и финансово-экономическим вопрос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поселковой Думы         </w:t>
        <w:tab/>
        <w:tab/>
        <w:t xml:space="preserve">                В.В. Зиновь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 xml:space="preserve">      В.В. Ив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 к решению Варгашинской поселковой Думы от 16 мая 2018 года  №11 «О внесении изменений в решение Варгашинской поселковой Думы от 22 июня 2017 года № 12 «Об установлении цен на платные услуги муниципального казенного учреждения  «Служба жилищно-коммунального хозяйства и благоустрой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к решению Варгашинской поселковой Думы от 22 июня 2017 года № 12 «Об установлении цен на платные услуги муниципального казенного учреждения «Служба жилищно-коммунального хозяйства и благоустройства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ны  на платные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Служба ЖКХ и благоустройства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1919"/>
        <w:gridCol w:w="1790"/>
      </w:tblGrid>
      <w:tr>
        <w:trPr>
          <w:trHeight w:val="658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грузов: лето/зим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0/500,00</w:t>
            </w:r>
          </w:p>
        </w:tc>
      </w:tr>
      <w:tr>
        <w:trPr>
          <w:trHeight w:val="324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о-разгрузочные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>
          <w:trHeight w:val="324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грузов с погрузкой-разгрузкой: лето/зим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0/670,00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трав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на/меся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</w:tr>
      <w:tr>
        <w:trPr>
          <w:trHeight w:val="324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ок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</w:tr>
      <w:tr>
        <w:trPr>
          <w:trHeight w:val="324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омещ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20:00Z</dcterms:created>
  <dc:creator>komitet450301</dc:creator>
  <dc:description/>
  <cp:keywords/>
  <dc:language>en-US</dc:language>
  <cp:lastModifiedBy>uristpos</cp:lastModifiedBy>
  <cp:lastPrinted>2018-05-17T14:36:00Z</cp:lastPrinted>
  <dcterms:modified xsi:type="dcterms:W3CDTF">2018-05-17T08:41:00Z</dcterms:modified>
  <cp:revision>114</cp:revision>
  <dc:subject/>
  <dc:title>КУРГАНСКАЯ ГОРОДСКАЯ ДУМА</dc:title>
</cp:coreProperties>
</file>