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ПОСЕЛКОВ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 19 июля 2018 года  № 17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решения Варгашинской поселковой Думы  «О внесении изменений и дополнений в Устав Варгашинского пос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поссовета Варгашинского района Курганской област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ая поселков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оект решения Варгашинской поселковой  Думы «О внесении изменений и дополнений в Устав Варгашинского поссовета Варгашинского района Курганской области»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обнародования в местах, определенных Уставом Варгашинского поссовета Варгашинского района Курганской област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ой поселковой Думы                                                     Л.А. Щеголеват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</w:t>
        <w:tab/>
        <w:tab/>
        <w:tab/>
        <w:t xml:space="preserve">                              В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5372"/>
      </w:tblGrid>
      <w:tr>
        <w:trPr>
          <w:trHeight w:val="905" w:hRule="atLeast"/>
        </w:trPr>
        <w:tc>
          <w:tcPr>
            <w:tcW w:w="4765" w:type="dxa"/>
            <w:tcBorders/>
          </w:tcPr>
          <w:p>
            <w:pPr>
              <w:pStyle w:val="ConsPlusNormal"/>
              <w:snapToGrid w:val="false"/>
              <w:spacing w:lineRule="auto" w:line="480"/>
              <w:jc w:val="right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53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решению Варгашинской поселковой Думы от 19 июля 2018 года № 17 «О проекте решения Варгашинской поселковой Думы  «О внесении изменений и дополнений в Устав Варгашинского поссовета Варгашинского района Курганской области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ПОСЕЛКОВ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  «___»_______  2018 года 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Устав Варгашинского поссовета Варгашинского района Кург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 18 апреля  2018 года № 83-ФЗ «О внесении изменений в отдельные законодательные акты Российской Федерации по вопросам совершенствования организации местного самоуправления», Законом Курганской области от 27 июня 2018 года № 68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урганской области»,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аргашинская поселковая Дума 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Варгашинского поссовета Варгашинского района Курганской области (далее – Устав)  следующие изменения и допол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Статью 27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Статья 27. Гарантии осуществления полномочий депутата Варгашинской поселковой Думы, члена выборного органа местного самоуправления Варгашинского поссовета, выборного должностного лица местного самоуправления Варгашинского поссов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путату Варгашинской поселковой Думы, члену выборного органа местного самоуправления Варгашинского поссовета, выборному должностному лицу местного самоуправления Варгашинского поссовета обеспечиваются условия для беспрепятственного осуществления своих полномоч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Депутат Варгашинской поселковой Думы, член выборного органа местного самоуправления Варгашинского поссовета, выборное должностное лицо местного самоуправления Варгашинского поссовета по вопросам связанным с осуществлением своих полномочий, имеет прав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беспрепятственного доступа к пользованию муниципальными правовыми актами, принятыми органами местного самоуправления Варгашинского поссовета и находящихся в распоряжении указанных органов, а также документами и информационно-справочными материалами, поступающими в официальном порядке в органы местного самоуправления Варгашинского поссовета, за исключением документов и материалов, содержащих информацию, доступ к которой ограничен в соответствии с федеральными закон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лучения консультаций специалистов органов местного самоуправления Варгашинского поссовета, органов государственной власти Курганской области, по вопросам, связанным с деятельностью указанных органов;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на внеочередной прием руководителями и иными должностными лицами органов местного самоуправления, органов государственной власти Курганской области, руководителями муниципальных организа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устное или письменное обращение в органы местного самоуправления Варгашинского поссовета, органы государственной власти Курганской области, муниципальные организации, к должностным лицам указанных органов и организаций о предоставлении документов и сведений, необходимых для осуществления своих полномочий, за исключением документов и сведений, содержащих информацию, доступ к которой ограничен в соответствии с федеральными закона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на пользование помещением, предоставляемые органами местного самоуправления Варгашинского поссовета, отвечающим действующим санитарным правилам, нормам и гигиеническим нормативам, оборудованным мебелью, необходимой оргтехникой и средствами связи, для осуществления ими своих полномочий и организации встреч с избирателя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на пользование автотранспортом и всеми видами связи, находящимися в распоряжении органов местного самоуправления Варгашинского поссовета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Статью 30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Статья 30. Гарантии Главе Варгашинского поссовета, осуществляющего свои полномочия на постоянной осно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Главе Варгашинского поссовета, осуществляющего свои полномочия на постоянной основе, с учетом положений Трудового кодекса Российской Федерации гарантируется оплата труда, ежегодный основной оплачиваемый отпуск, обязательное социальное страхова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меры и условия оплаты труда Главы Варгашинского поссовета, осуществляющего свои полномочия на постоянной основе, устанавливаются решениями Варгашинской поселковой Думы с учетом требований Бюджетного кодекса Российской Федерации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лаве Варгашинского поссовета, осуществляющему свои полномочия на постоянной основе, предоставляется ежегодный дополнительный оплачиваемый отпуск за ненормированный служебный день продолжительностью 10 календарных дн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 на ежегодный дополнительный отпуск возникает у Главы Варгашинского поссовета независимо от продолжительности осуществления своих полномочий в условиях ненормированного служебного д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годный дополнительный отпуск за ненормированный служебный день суммируется с ежегодным основным оплачиваемым отпус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желанию Главы Варгашинского поссовета ежегодный дополнительный оплачиваемый отпуск за ненормированный служебный день (часть отпуска) может не суммироваться с ежегодным основным оплачиваемым отпуском и предоставляется Главе Варгашинского поссовета отдель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ереноса либо неиспользование ежегодного дополнительного оплачиваемого отпуска, а также прекращения полномочий Главы Варгашинского поссовета, право на указанный отпуск реализуется в порядке, установленном законодательством российской Федерации для ежегодных оплачиваемых отпус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Главе Варгашинского поссовета, осуществляющему свои полномочия на постоянной основе и в этот период достигшему пенсионного возраста или потерявшему трудоспособность,  после прекращения полномочий (в том числе досрочно) по основаниям, не указанным в части 5.1 статьи 40 Федерального закона «Об общих принципах организации местного самоуправления в Российской Федерации» за счет средств бюджета Варгашинского поссовета предоставляется ежемесячная доплата к страховой пен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, условия и порядок выплаты указанной доплаты устанавливаются решением Варгашинской поселковой Думы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Дополнить статьей 36.1 следующего содержан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Статья 36.1. Гарантии для муниципальных служащих Варгашинского поссов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ым служащим Варгашинского поссовета устанавливаются и обеспечиваются гарантии в соответствии с федеральными законами и законами Курган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 случае ликвидации органа местного самоуправления, сокращения штата работников данного органа, муниципальному служащему предоставляются гарантии,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название статьи 42 изложить в следующей редакции «Статья 42. Порядок опубликования (обнародования) муниципальных правовых актов Варгашинского поссовета, соглашений, заключаемых между органами местного самоуправления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статью 42 дополнить абзацем следующего содержания: «Соглашения, заключенные с органами местного самоуправления публикуются в Информационном бюллетене «Вестник поссовета» в течение 30 дней со дня заключения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пункт 2 статьи 43 дополнить абзацем следующего содержания: «Официальным опубликованием муниципального правового акта Варгашинского поссовета или соглашения, заключенного с иными органами местного самоуправления, считается первая публикация его полного текста в Информационном бюллетене «Вестник поссовета».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после его официального обнародования в местах, предусмотренных Уставом Варгашинского поссовета Варгашинского района Курган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на государственную регистрацию в</w:t>
        <w:br/>
        <w:t>Управление Министерства юстиции Российской Федерации по Курганской</w:t>
        <w:br/>
        <w:t xml:space="preserve">области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 После государственной регистрации обнародовать настоящее решение в местах, предусмотренных Уставом Варгашинского поссовета Варгашинского района Курга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Варгашинской поселковой Думы                             В.В.Зино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Варгашинского поссовета 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2">
    <w:name w:val=" Знак Знак2"/>
    <w:qFormat/>
    <w:rPr>
      <w:sz w:val="28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F">
    <w:name w:val="f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3">
    <w:name w:val=" Знак Знак3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7:11:00Z</dcterms:created>
  <dc:creator>елена</dc:creator>
  <dc:description/>
  <cp:keywords/>
  <dc:language>en-US</dc:language>
  <cp:lastModifiedBy>uristpos</cp:lastModifiedBy>
  <cp:lastPrinted>2018-07-17T13:11:00Z</cp:lastPrinted>
  <dcterms:modified xsi:type="dcterms:W3CDTF">2018-07-29T07:25:00Z</dcterms:modified>
  <cp:revision>3</cp:revision>
  <dc:subject/>
  <dc:title>КУРГАНСКАЯ  ОБЛАСТЬ</dc:title>
</cp:coreProperties>
</file>