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ПОСЕЛКОВАЯ Д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января 2018 года №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участия собственников зданий (помещений в них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ооружений в благоустройстве прилегающи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равилами благоустройства территории Варгашинского поссовета, утвержденными решением Варгашинской поселковой Думы от 26 октября 2017 года №35,  Уставом Варгашинского поссовета  Варгашинского района Курган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ая поселковая Дума решила: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участия собственников зданий (помещений в них) и сооружений в благоустройстве прилегающих территорий согласно приложению к настоящему решению.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«Вестник поссовета» и разместить в информационно – телекоммуниционной сети «Интернет» на официальном сайте Администрации Варгашинского района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 </w:t>
      </w:r>
    </w:p>
    <w:p>
      <w:pPr>
        <w:pStyle w:val="Normal"/>
        <w:tabs>
          <w:tab w:val="clear" w:pos="708"/>
          <w:tab w:val="left" w:pos="32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поселковой Думы                                  В.В. Зиновьев</w:t>
      </w:r>
    </w:p>
    <w:p>
      <w:pPr>
        <w:pStyle w:val="Normal"/>
        <w:tabs>
          <w:tab w:val="clear" w:pos="708"/>
          <w:tab w:val="left" w:pos="32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поссовета                                                             В.В. Иван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1260" w:hRule="atLeast"/>
        </w:trPr>
        <w:tc>
          <w:tcPr>
            <w:tcW w:w="496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 к решению Варгашинской поселковой Думы от  25 января 2018 года №2 «О порядке участия собственников зданий (помещений в них) и сооружений в благоустройстве прилегающих территорий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участия собственников зданий (помещений  в них) и сооружений в благоустройстве прилегающих территорий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Порядок участия собственников зданий (помещений в них) и сооружений в благоустройстве прилегающих территорий (далее - Порядок) разработан с целью обеспечения надлежащего санитарного состояния территории Варгашинского поссовета, реализации мероприятий по охране и защите окружающей среды от загрязнений на территории Варгашинского поссовета и регулирует участие собственников зданий (помещений в них) и сооружений в благоустройстве прилегающи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егающая территория - территория, непосредственно примыкающая к границам земельных участков, зданий, сооружений, принадлежащих физическим, юридическим лицам, индивидуальным предпринимателям на праве собственности или ином вещном пра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Юридические лица, физические лица, индивидуальные предприниматели, являющиеся собственниками, расположенных на территории Варгашинского поссовета зданий (помещений в них) и сооружений (далее - Собственник), принимают участие в благоустройстве прилегающих территорий на основании заключаемых соглашений о проведении работ по благоустройству прилегающей территории (далее - соглашение) с Администрацией Варгашинского поссовета (приложение 1 к Порядк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многоквартирных домов от имени Собственников соглашение также может быть заключено организациями, товариществами собственников жилья или кооперативами (жилищными или иными специализированными потребительскими кооперативами), осуществляющими управление многоквартирными дом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Границы прилегающей территории отображаются на схеме, являющейся неотъемлемой частью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Для заключения соглашения Администрация Варгашинского поссовета обращается к Собственнику с предложением о заключении соглашения.</w:t>
        <w:br/>
        <w:t xml:space="preserve">        5. В соглашении определяются размеры и границы прилегающей территории, на которой собственник обязуется выполнять работы по благоустройству.</w:t>
        <w:br/>
        <w:t xml:space="preserve">        6. После согласования границ прилегающей территории, указанных в схеме, Администрация Варгашинского поссовета и Собственник подписывают соглашение в двух экземплярах, по одному для каждой из сторон.</w:t>
        <w:br/>
        <w:t xml:space="preserve">        7. Схема границ прилегающей территории изготавливается Администрацией Варгашинского пос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обственник имеет право отказаться от подписания соглашения в письменной форме. Такой отказ не препятствует подписанию Собственником соглашения в дальнейш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глашение о содержании прилегающей территории не влечет перехода прав на прилегающую территорию к лицам, осуществляющим ее содерж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 к Порядку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орма типового соглашения о проведении работ по благоустройству прилегающей территор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br/>
        <w:t> </w:t>
      </w:r>
      <w:r>
        <w:rPr>
          <w:rFonts w:cs="Times New Roman" w:ascii="Times New Roman" w:hAnsi="Times New Roman"/>
          <w:b/>
          <w:color w:val="000000"/>
          <w:sz w:val="28"/>
        </w:rPr>
        <w:t xml:space="preserve">Соглашение № _____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 проведении работ по благоустройству прилегающей территор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</w:rPr>
        <w:t>р.п.Варгаши                                     от «___» ____________ 20____</w:t>
        <w:b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дминистрация Варгашинского поссовета, в лице Главы Варгашинского поссовета ___________________________, действующего на основании Устава,</w:t>
        <w:br/>
        <w:t>именуемый в дальнейшем «Сторона 1», с одной стороны, и ___________________,</w:t>
        <w:br/>
        <w:t>действующего(ей) на основании _________________________________________,</w:t>
        <w:br/>
        <w:t>именуемый(ая) в дальнейшем «Сторона 2», с другой стороны, вместе именуемые «Стороны»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 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</w:rPr>
        <w:t>1.1. Стороны по обоюдному согласию определяют территорию, прилегающую к _____________________________, расположенному  по адресу: р.п. Варгаши, ул.__________________________ площадью ____________ (далее - прилегающая территория) согласно схеме, являющейся неотъемлемой частью настоящего соглашения, а Сторона 2 обязуется осуществлять мероприятия по благоустройству прилегающей территории в соответствии с условиями настоящего согла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1. Сторона 1 имеет право осуществлять контроль за выполнением Стороной 2 предусмотренных соглашением мероприятий по благоустройству прилегающей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лучае выявления в ходе осуществления контроля нарушения Стороной 2 условий настоящего соглашения в части благоустройства прилегающей территории, выполнить мероприятия по благоустройству прилегающей территории своими силами или с привлечением третьих лиц, с возмещением расходов Стороной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2. Сторона 2 имеет право выходить с инициативой и предложениями по благоустройству прилегающей территор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3. Сторона 1 обяза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3.1. не препятствовать Стороне 2 в выполнении мероприятий по благоустройству прилегающей террито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3.2. в случае принятия решения о выполнении мероприятий по благоустройству прилегающей территории в соответствии с пунктом 2.1 настоящего соглашения уведомить об этом Сторону 2 не менее чем за 7 календарных дней до начала их выпол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4. Сторона 2 обязана осуществлять благоустройство прилегающей территор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4.1. Выполнять следующие мероприятия по благоустройству прилегающей территор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в летний пери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ыкашивание газонов, уничтожение сорных раст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уборка и вывоз скошенной трав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воевременная обрезка кустарников, ветвей деревье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подметание прилегающей территории, сбор и вывоз мусо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разбивка цветников и клумб (юридические лица, индивидуальные предпринимател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установка урны (урн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в зимний период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калывание льда и удаление снежно-ледяных образов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сыпка противогололедными материа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гребание снега и его выво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роприятия по благоустройству прилегающей территории выполняются по необходим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4.2. Осуществлять мероприятия по озеленению прилегающей территории путем высадки и ухода за газонами, цветник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4.3. В случае любых изменений данных (наименование юридического лица, Ф.И.О. физического лица, юридический адрес, телефон, изменения площади земельного участка и т.п.) в срок не позднее 10 календарных дней после произошедших изменений сообщить о них в Стороне 1 для внесения соответствующих изменений в согла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 Порядок разрешения спор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1. Споры, возникающие между Сторонами по вопросам исполнения обязательств по соглашению, разрешаются путем переговоров, при невозможности достичь согласия путем переговоров, споры разрешаются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. Срок действия соглаш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1. Настоящее соглашение действует с момента подписания и в течение всего периода нахождения здания (помещения в нем) и сооружений в собственности юридического лица, физического лица, индивидуального предпринима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1. Соглашение может быть расторгнуто по соглашению Сторон и в одностороннем порядке по письменному требованию одной из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2. Сторона, желающая расторгнуть настоящее соглашение, обязана уведомить об это другую Сторону не менее чем за 30 календарных дней до прекращения исполнения обязательств по согла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3. Все приложения и дополнения к настоящему соглашению являются его неотъемлемой част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4. Настоящее соглашение составлено в 2-х экземплярах, по одному экземпляру для каждой Стороны, имеющих одинаковую юридическую си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6. Юридические адреса и реквизиты сторон</w:t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1559"/>
        <w:gridCol w:w="3977"/>
      </w:tblGrid>
      <w:tr>
        <w:trPr>
          <w:trHeight w:val="23" w:hRule="atLeast"/>
        </w:trPr>
        <w:tc>
          <w:tcPr>
            <w:tcW w:w="4258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торона 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Сторона 2</w:t>
            </w:r>
          </w:p>
        </w:tc>
      </w:tr>
      <w:tr>
        <w:trPr>
          <w:trHeight w:val="23" w:hRule="atLeast"/>
        </w:trPr>
        <w:tc>
          <w:tcPr>
            <w:tcW w:w="4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4258" w:type="dxa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977" w:type="dxa"/>
            <w:tcBorders/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37:00Z</dcterms:created>
  <dc:creator>Поссовет</dc:creator>
  <dc:description/>
  <cp:keywords/>
  <dc:language>en-US</dc:language>
  <cp:lastModifiedBy>Поссовет</cp:lastModifiedBy>
  <cp:lastPrinted>2018-01-22T15:19:00Z</cp:lastPrinted>
  <dcterms:modified xsi:type="dcterms:W3CDTF">2018-01-29T05:27:00Z</dcterms:modified>
  <cp:revision>4</cp:revision>
  <dc:subject/>
  <dc:title/>
</cp:coreProperties>
</file>