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8 декабря 2018 года  №</w:t>
        <w:softHyphen/>
        <w:t>42</w:t>
      </w:r>
    </w:p>
    <w:p>
      <w:pPr>
        <w:pStyle w:val="Normal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Варгашинского поссовет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Положением «О бюджетном процессе в Варгашинском поссовете», утвержденным решением Варгашинской поселковой Думы от 19 мая 2011 года №13, Варгашинская поселковая Дума 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основные характеристики бюджета Варгашинского поссовета на 2019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бщий объем доходов бюджета Варгашинского поссовета в сумме 32034,6 тысяч рублей, в том  числ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1. объем налоговых и неналоговых доходов в сумме 20450,0 тысяч рублей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2. объем безвозмездных поступлений в сумме 11584,6 тысяч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.1.2.1. объем безвозмездных поступлений от других бюджетов бюджетной системы Российской Федерации в сумме 11184,6 тысяч рублей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сидия на дорожную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  в сумме 10525,8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убвенция на осуществление государственных полномочий по предоставлению мер социальной поддержки лицам, проживающим и работающим в  сельской  местности  в рабочих  поселках  (поселках  городского  типа)  в сумме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656,6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</w:rPr>
        <w:t>субвенция на осуществление государственных полномочий по организации проведения капитального ремонта общего имущества в многоквартирных домах в сумме 2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- субвенция на 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нарушениях в сумме 0,2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2. объем прочих безвозмездных поступлений в сумме 400,0 тысяч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аргашинского поссовета в сумме 32034,6 тысяч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расходов над доходами (дефицит) бюджета Варгашинского поссовета в сумме 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основные характеристики бюджета Варгашинского поссов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общий объем доходов бюджета Варгашинского поссовета в сумме 23685,8 тысяч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объем налоговых и неналоговых доходов в сумме 22625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объем безвозмездных поступлений в сумме 1060,8 тысяч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2.1. объем безвозмездных поступлений от других бюджетов бюджетной системы Российской Федерации в сумме 658,8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я на осуществление государственных полномочий по предоставлению мер социальной поддержки лицам, проживающим и работающим в  сельской  местности  в рабочих  поселках  (поселках  городского  типа)  в сумме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56,6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</w:rPr>
        <w:t>субвенция на осуществление государственных полномочий по организации проведения капитального ремонта общего имущества в многоквартирных домах в сумме 2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- субвенция на 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нарушениях в сумме 0,2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2.2. объем прочих безвозмездных поступлений в сумме 402,0 тысяч рублей;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2.2. общий объем расходов бюджета Варгашинского поссовета в сумме 23685,8 тысяч рублей</w:t>
      </w:r>
      <w:r>
        <w:rPr>
          <w:rFonts w:cs="Arial"/>
          <w:sz w:val="28"/>
          <w:szCs w:val="28"/>
        </w:rPr>
        <w:t>, в том числе условно утвержденных расходов в сумме 5051,4 тысяч рублей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3. </w:t>
      </w:r>
      <w:r>
        <w:rPr>
          <w:sz w:val="28"/>
          <w:szCs w:val="28"/>
        </w:rPr>
        <w:t>превышение расходов над доходами (дефицит) бюджета Варгашинского поссовета в сумме 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основные характеристики бюджета Варгашинского поссовета на 2021 год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3.1.  общий объем доходов бюджета Варгашинского поссовета в сумме 25222,8 тысяч рублей, в  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 объем налоговых и неналоговых доходов в сумме 24156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2.объем безвозмездных поступлений в сумме 1066,8 тысяч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2.1. объем безвозмездных поступлений от других бюджетов бюджетной системы Российской Федерации в сумме 658,8 тысяч рублей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убвенция на осуществление государственных полномочий по предоставлению мер социальной поддержки лицам, проживающим и работающим в  сельской  местности  в рабочих  поселках  (поселках  городского  типа)  в сумме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56,6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z w:val="28"/>
        </w:rPr>
        <w:t>субвенция на осуществление государственных полномочий по организации проведения капитального ремонта общего имущества в многоквартирных домах в сумме 2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- субвенция на 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нарушениях в сумме 0,2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2.2. объем прочих безвозмездных поступлений в сумме 408,0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2. общий объем расходов бюджета Варгашинского поссовета в сумме 25222,8 тысяч рублей, </w:t>
      </w:r>
      <w:r>
        <w:rPr>
          <w:rFonts w:cs="Arial"/>
          <w:sz w:val="28"/>
          <w:szCs w:val="28"/>
        </w:rPr>
        <w:t>в том числе условно утвержденных расходов в сумме 6263,5 тысяч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евышение расходов над доходами (дефицит) бюджета Варгашинского поссовета в сумме 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внутреннего финансирования дефицита бюджета Варгашинского     поссовета на 2019 год согласно приложению 1 к настоящему решению, на плановый период 2020 и 2021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становить объем расходов на обслуживание муниципального долга        Варгашинского поссовета в 2019 году в сумме 0 рублей, в 2020 году в сумме           0 рублей и в 2021 году в сумме 0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твердить верхний предел муниципального внутреннего долга Варгашинского поссов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на 1 января 2020 года в сумме 0 рублей, в том числе верхний предел долга по муниципальным  гарантиям в сумме 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на 1 января 2022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ельный объем муниципального внутреннего долга Варгашинского поссовета на 2019 год составляет 0 рублей, на 2020 год - 0 рублей, на 2021 год - 0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Варгашинского поссовета и Перечень  главных администраторов источников финансирования дефицита бюджета Варгашинского поссовета согласно приложению 3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, поступающие в погашение дебиторской задолженности прошлых лет, подлежат обязательному перечислению в полном объёме в доходы бюджета Варгашинского поссове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в пределах общего объема расходов, утвержденного статьей 1 настоящего реш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спределение бюджетных ассигнований по разделам, подразделам классификации расходов бюджета Варгашинского поссовета на 2019 год согласно приложению 4  к настоящему решению, на плановый период 2020 и 2021 годов согласно приложению 5 к настоящему решению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 ведомственную структуру расходов бюджета Варгашинского поссовета на 2019 год согласно приложению 6 к настоящему решению, на плановый период 2020 и 2021 годов 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поссовета на 2019 год согласно приложению 8 к настоящему решению, на плановый период 2020 и 2021 годов согласно приложению 9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бюджетных ассигнований, направляемых на исполнение публичных нормативных обязательств на 2019 год в сумме 0 рублей.   </w:t>
      </w:r>
    </w:p>
    <w:p>
      <w:pPr>
        <w:pStyle w:val="Normal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бюджету Варгашинского района из бюджета Варгашинского поссовета на осуществление части полномочий по решению вопросов местного значения  в соответствии с заключенными соглашениями на 2019 год согласно приложению 10 к настоящему решению, на 2020 год согласно приложению 11 к настоящему решению, на 2021 год согласно приложению 12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left="1080" w:hanging="372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 1 января 2019 года.</w:t>
      </w:r>
    </w:p>
    <w:p>
      <w:pPr>
        <w:pStyle w:val="Normal"/>
        <w:ind w:left="1080" w:hanging="3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информационном бюллетене «Вестник поссовета» не позднее 10 дней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поселковой Думы                                   В.В. 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 xml:space="preserve">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8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1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  18 декабря 2018 года № 42</w:t>
            </w:r>
          </w:p>
          <w:p>
            <w:pPr>
              <w:pStyle w:val="Normal"/>
              <w:rPr/>
            </w:pPr>
            <w:r>
              <w:rPr>
                <w:iCs/>
              </w:rPr>
              <w:t>«О бюджете Варгашинского поссовета на 2019 год и на плановый период 2020 и 2021 годов»</w:t>
            </w:r>
          </w:p>
        </w:tc>
      </w:tr>
    </w:tbl>
    <w:p>
      <w:pPr>
        <w:pStyle w:val="Normal"/>
        <w:rPr/>
      </w:pPr>
      <w:r>
        <w:rPr>
          <w:i/>
          <w:iCs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поссовет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38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источника финансир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34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34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8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2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  18 декабря 2018 года № 42</w:t>
            </w:r>
          </w:p>
          <w:p>
            <w:pPr>
              <w:pStyle w:val="Normal"/>
              <w:rPr/>
            </w:pPr>
            <w:r>
              <w:rPr>
                <w:iCs/>
              </w:rPr>
              <w:t>«О бюджете Варгашинского поссовета на 2019 год и на плановый период 2020 и 2021 годов»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Варгашинск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ссовета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84"/>
        <w:gridCol w:w="1560"/>
        <w:gridCol w:w="15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источника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5 00 00 00 0000 00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51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85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22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3 0000 61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85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22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иложение 3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т 18 декабря 2018 года № 42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«О бюджете Варгашинского поссовета н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019 год и на плановый период 2020 и 2021 годов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 главных администраторов доходов бюджета Варгашинского поссовета и Перечень главных администраторов 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фицита бюджета Варгашинского пос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1. Перечень главных администраторов доходов бюджета Варгашинского  поссов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1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Варгашинского пос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Варгашинского пос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4000 1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3 0000 12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3 0000 4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3 0000 44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4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3 0000 42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13 0000 43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25 13 0000 43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3 0000 14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3 0000 14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13 0000 14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6000 13 0000 14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3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9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 02 20229 13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Субсидии бюджетам городских поселений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27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55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2 02 27112 13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3 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3 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5390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jc w:val="both"/>
              <w:rPr/>
            </w:pPr>
            <w:r>
              <w:rPr/>
              <w:t>Межбюджетные трансферты, передаваемые бюджетам городских поселений на финансовое обеспечение дорожной деятельности</w:t>
            </w:r>
          </w:p>
        </w:tc>
      </w:tr>
      <w:tr>
        <w:trPr>
          <w:trHeight w:val="5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14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 от федераль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24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54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ступление от денежных пожертвований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фицита бюджета Варгашинского поссов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61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источников финансирования дефицита бюджета Варгашинского пос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Варгашинского пос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>01 02 0000 13 0000 7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>01 03 0100 13 0000 7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>01 02 0000 13 0000 8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>01 03 0100 13 0000 8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>01 05 0201 13 0000 5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Увеличение прочих остатков денежных средств  бюджетов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>01 05 0201 13 0000 6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Уменьшение  прочих остатков денежных средств  бюджетов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>01 06 0600 13 0000 7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 город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  <w:t>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>01 06 0600 13 0000 81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8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4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  18 декабря 2018 года № 42</w:t>
            </w:r>
          </w:p>
          <w:p>
            <w:pPr>
              <w:pStyle w:val="Normal"/>
              <w:rPr/>
            </w:pPr>
            <w:r>
              <w:rPr>
                <w:iCs/>
              </w:rPr>
              <w:t>«О бюджете Варгашинского поссовета на 2019 год и на плановый период 2020 и 2021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спределение бюджетных ассигнований </w:t>
      </w:r>
      <w:r>
        <w:rPr>
          <w:b/>
          <w:bCs/>
        </w:rPr>
        <w:t>по разделам, подраздел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лассификации расходов бюджета </w:t>
      </w:r>
      <w:r>
        <w:rPr>
          <w:b/>
        </w:rPr>
        <w:t>Варгашинского поссовета</w:t>
      </w:r>
      <w:r>
        <w:rPr>
          <w:b/>
          <w:bCs/>
        </w:rPr>
        <w:t xml:space="preserve">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41"/>
        <w:gridCol w:w="1639"/>
        <w:gridCol w:w="174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раздел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одраздел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91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36,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8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91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,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5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 ОБЩЕГО  ХАРАКТЕРА БЮДЖЕТАМ СУБЪЕКТОВ РОССИЙСКОЙ ФЕДЕР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МУНИЦИПАЛЬНЫХ ОБРАЗОВА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3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789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>Приложение 5</w:t>
            </w:r>
            <w:r>
              <w:rPr>
                <w:i/>
                <w:iCs/>
              </w:rPr>
              <w:t xml:space="preserve">        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 18 декабря 2018 года № 42</w:t>
            </w:r>
          </w:p>
          <w:p>
            <w:pPr>
              <w:pStyle w:val="Normal"/>
              <w:rPr/>
            </w:pPr>
            <w:r>
              <w:rPr>
                <w:iCs/>
              </w:rPr>
              <w:t>«О бюджете Варгашинского поссовета на 2019 год и на плановый период 2020 и 2021 годов»</w:t>
            </w:r>
          </w:p>
        </w:tc>
      </w:tr>
    </w:tbl>
    <w:p>
      <w:pPr>
        <w:pStyle w:val="Normal"/>
        <w:rPr>
          <w:b/>
          <w:b/>
          <w:iCs/>
        </w:rPr>
      </w:pPr>
      <w:r>
        <w:rPr>
          <w:b/>
          <w:iCs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</w:t>
      </w:r>
      <w:r>
        <w:rPr>
          <w:b/>
          <w:bCs/>
        </w:rPr>
        <w:t xml:space="preserve">по разделам, подразделам классификации расходов </w:t>
      </w:r>
      <w:r>
        <w:rPr>
          <w:b/>
        </w:rPr>
        <w:t xml:space="preserve">бюджета Варгашинского поссовета </w:t>
      </w:r>
      <w:r>
        <w:rPr>
          <w:b/>
          <w:bCs/>
        </w:rPr>
        <w:t>на плановый период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1260"/>
        <w:gridCol w:w="1389"/>
        <w:gridCol w:w="126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раздел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одразделов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Сумма расходов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54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6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70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94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2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59,3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664"/>
        <w:gridCol w:w="972"/>
        <w:gridCol w:w="1248"/>
        <w:gridCol w:w="693"/>
        <w:gridCol w:w="1076"/>
      </w:tblGrid>
      <w:tr>
        <w:trPr>
          <w:trHeight w:val="284" w:hRule="atLeast"/>
        </w:trPr>
        <w:tc>
          <w:tcPr>
            <w:tcW w:w="9921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Варгашинской поселковой Думы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18"  декабря 2018 года № 42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Варгашинского поссовета на 2019 год</w:t>
            </w:r>
          </w:p>
        </w:tc>
      </w:tr>
      <w:tr>
        <w:trPr>
          <w:trHeight w:val="284" w:hRule="atLeast"/>
        </w:trPr>
        <w:tc>
          <w:tcPr>
            <w:tcW w:w="426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3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0 и 2021 годов"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Варгашинского поссовета 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19 год 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аргашинского поссовет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34,6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1,8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Варгашинского поссовета, Администрации Варгашинского поссовет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Варгашинского поссовет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1 88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1 88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7,7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6,6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Варгашинского поссовета, Администрации Варгашинского поссовет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6,6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6,6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2,9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 передаваемые из бюджета Варгашинского пос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исчислению стажа, проведению аттестации, присвоению классного чина муниципальным служащим, осуществлению мер по противодействию коррупци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 и обеспечения пожарной безопасности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в границах поселения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859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859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 и обеспечения пожарной безопасности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3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оазований Курганской области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16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16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их планов на объекты недвижимости и межевых планов на земельные участки, определение рыночной стоимости объектов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досуга населения Варгашинского поссовета 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досуга населения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 и обеспечения пожарной безопасности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чрезвычайных ситуаций в границах поселения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 и обеспечения пожарной безопасности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в границах поселения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6,3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8,8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Варгашинского поссовета"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8,8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5,8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1 856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1 856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2 150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5,8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2 150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5,8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2 856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дорожного движения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2 01 861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 передаваемые из бюджета Варгашинского пос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земельному контролю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обеспечению услугами связи, общественного питания, торговли и бытового обслуживания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их планов на объекты недвижимости и межевых планов на земельные участки, определение рыночной стоимости объектов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4 854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4 854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"О развитии и поддержке малого и среднего предпринимательства </w:t>
              <w:br/>
              <w:t xml:space="preserve">в Варгашинском поссовете"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субъектов малого и среднего предпринимательств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86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86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1,2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,7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9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 жилых помещений, находящихся в реестре муниципальной собственности Варгашинского поссовета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9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9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Капитальный ремонт многоквартирных домов в в р.п.Варгаши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ых домов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85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858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 01 140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 01 1404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0,4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грамма "Развитие системы водоснабжения и водоотведения Варгашинского поссовета"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0,4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0,4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0,4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7,5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Варгашинского поссовета"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5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й и погребение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хоккейного корт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Варгашинского поссовета"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уличного освещения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3 01 862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комфортной городской среды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формированию комфортной городской сред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001 L55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0 01 L55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5,6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Варгашинского поссовета"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5,6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КУ "ЖКХ и благоустройство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5,6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досуга населения Варгашинского поссовета 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5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9,4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5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9,4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0,6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0,6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 5 01 1097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 02 900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1419"/>
        <w:gridCol w:w="1016"/>
        <w:gridCol w:w="1355"/>
        <w:gridCol w:w="695"/>
        <w:gridCol w:w="1109"/>
        <w:gridCol w:w="1076"/>
      </w:tblGrid>
      <w:tr>
        <w:trPr>
          <w:trHeight w:val="284" w:hRule="atLeast"/>
        </w:trPr>
        <w:tc>
          <w:tcPr>
            <w:tcW w:w="9921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bookmarkStart w:id="0" w:name="RANGE!A1%3AG137"/>
            <w:r>
              <w:rPr>
                <w:b/>
                <w:bCs/>
                <w:sz w:val="20"/>
                <w:szCs w:val="20"/>
              </w:rPr>
              <w:t>Приложение 7</w:t>
            </w:r>
            <w:bookmarkEnd w:id="0"/>
          </w:p>
        </w:tc>
      </w:tr>
      <w:tr>
        <w:trPr>
          <w:trHeight w:val="284" w:hRule="atLeast"/>
        </w:trPr>
        <w:tc>
          <w:tcPr>
            <w:tcW w:w="9921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Варгашинской поселковой Думы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"18" декабря 2018 года № 42 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Варгашинского поссовета на 2018 год</w:t>
            </w:r>
          </w:p>
        </w:tc>
      </w:tr>
      <w:tr>
        <w:trPr>
          <w:trHeight w:val="284" w:hRule="atLeast"/>
        </w:trPr>
        <w:tc>
          <w:tcPr>
            <w:tcW w:w="32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0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9 и 2020 годов"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Варгашинского поссовета 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20-2021 годы 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</w:tr>
      <w:tr>
        <w:trPr>
          <w:trHeight w:val="284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рядитель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аргашинского поссов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3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59,3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4,3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Варгашинского поссовета, Администрации Варгашинского поссов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Варгашинского поссов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1 88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1 88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1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6,2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7,6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Варгашинского поссовета, Администрации Варгашинского поссов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0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7,6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0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7,6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3,2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8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 передаваемые из бюджета Варгашинского пос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исчислению стажа, проведению аттестации, присвоению классного чина муниципальным служащим, осуществлению мер по противодействию корруп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 и обеспечения пожарной безопасно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в границах посе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оизводственного травматизма и профессиональных заболе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9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859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859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 передаваемые из бюджета Варгашинского пос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контролю за исполнением бюдже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 и обеспечения пожарной безопасно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,3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оазований Курганской обла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16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16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их планов на объекты недвижимости и межевых планов на земельные участки, определение рыночной стоимости объект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досуга населения Варгашинского поссовета 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досуга насе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 и обеспечения пожарной безопасно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чрезвычайных ситуаций в границах посе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рганизация мероприятий в сфере защиты населения от чрезвычайных ситуаций и обеспечения пожарной безопасност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 в границах посе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0,5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3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Варгашинского поссовета"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3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1 856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1 856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дорожного дви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2 01 86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 передаваемые из бюджета Варгашинского пос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земельному контролю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обеспечению услугами связи, общественного питания, торговли и бытового обслужи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их планов на объекты недвижимости и межевых планов на земельные участки, определение рыночной стоимости объект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4 854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4 854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 "О развитии и поддержке малого и среднего предпринимательства </w:t>
              <w:br/>
              <w:t xml:space="preserve">в Варгашинском поссовете"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субъектов малого и среднего предприниматель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86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1 86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4,4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5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 01 14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 01 14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9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,3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 жилых помещений, находящихся в реестре муниципальной собственности Варгашинского поссовета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9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,3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9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,3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Капитальный ремонт многоквартирных домов в в р.п.Варгаши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ых дом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858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858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Управление муниципальным имуществом и земельными ресурсами Варгашинского поссовета"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2,9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Варгашинского поссовета"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9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й и погребен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хоккейного корт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Варгашинского поссовета"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уличного освещ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3 01 86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Формирование комфортной городской среды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формированию комфорт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001 L55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0 01 L55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6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Варгашинского поссовета"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6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КУ "ЖКХ и благоустройство"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6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 5 01 109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3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59,3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1665"/>
        <w:gridCol w:w="393"/>
        <w:gridCol w:w="855"/>
        <w:gridCol w:w="119"/>
        <w:gridCol w:w="738"/>
        <w:gridCol w:w="636"/>
      </w:tblGrid>
      <w:tr>
        <w:trPr>
          <w:trHeight w:val="284" w:hRule="atLeast"/>
        </w:trPr>
        <w:tc>
          <w:tcPr>
            <w:tcW w:w="9921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8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Варгашинской поселковой Думы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18" декабря 2018 года № 42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Варгашинского поссовета на 2019 год  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0 и 2021 годов"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 группам видов расходов классификации расходов бюджета Варгашинского поссовета на 2019 год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57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</w:tr>
      <w:tr>
        <w:trPr>
          <w:trHeight w:val="284" w:hRule="atLeast"/>
        </w:trPr>
        <w:tc>
          <w:tcPr>
            <w:tcW w:w="5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вида расходов</w:t>
            </w:r>
          </w:p>
        </w:tc>
        <w:tc>
          <w:tcPr>
            <w:tcW w:w="1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территории Варгашинского поссовета"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8,1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й и погребение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хоккейного корта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КУ "ЖКХ и благоустройство"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5,6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водоснабжения и водоотведения Варгашинского поссовета"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0,4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0,4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852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0,4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мероприятий в сфере защиты населения от чрезвычайных ситуаций и обеспечения пожарной безопасности"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чрезвычайных  ситуаций в границах поселения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в границах поселе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и земельными ресурсами Варгашинского поссовета"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2,9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 жилых помещений, находящихся в реестре муниципальной собственности Варгашинского поссовета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9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9</w:t>
            </w:r>
          </w:p>
        </w:tc>
      </w:tr>
      <w:tr>
        <w:trPr>
          <w:trHeight w:val="284" w:hRule="atLeast"/>
        </w:trPr>
        <w:tc>
          <w:tcPr>
            <w:tcW w:w="55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монт имущества нежилого фонд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5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их планов на объекты недвижимости и межевых планов на земельные участки, определение рыночной стоимости объектов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4 8546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досуга населения Варгашинского поссовета "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6,1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досуга населе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5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9,4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2 855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9,4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0,6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3 8552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0,6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транспортной инфраструктуры Варгашинского поссовета"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53,8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65,8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856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856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856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5,8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856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2 1503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5,8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дорожного движе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861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уличного освеще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86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здание условий, организация сбора и вывоза коммунальных отходов и мусора на территории Варгашинского поссовета"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и вывоз коммунальных отходов и  мусора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857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1 857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 Капитальный ремонт многоквартирных домов в р.п.Варгаши"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8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ых домов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858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858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производственного травматизма и профессиональных заболеваний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859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859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 "О развитии и поддержке малого и среднего предпринимательства </w:t>
              <w:br/>
              <w:t xml:space="preserve">в Варгашинском поссовете"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субъектов малого и среднего предпринимательства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863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863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комфортной городской среды"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формированию комфортной городской среды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L555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L555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1,2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Варгашинского поссовета, Администрации Варгашинского поссовета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 00 00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64,4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Варгашинского поссовета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1 88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1 880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6,6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2,9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в ассоциацию "Совет муниципальных образований Курганской области"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 02 880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161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161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,  передаваемые    из бюджета Варгашинского пос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3 02 890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исчислению стажа, проведению аттестации, присвоению классного чина муниципальным служащим, осуществлению мер по противодействию коррупции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земельному контролю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обеспечению услугами связи, общественного питания, торговли и бытового обслуживания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4 01 1404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 01 1404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5 01 1097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,6</w:t>
            </w:r>
          </w:p>
        </w:tc>
      </w:tr>
      <w:tr>
        <w:trPr>
          <w:trHeight w:val="284" w:hRule="atLeast"/>
        </w:trPr>
        <w:tc>
          <w:tcPr>
            <w:tcW w:w="55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5 01 1097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4 02 900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 02 9001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34,6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1537"/>
        <w:gridCol w:w="1128"/>
        <w:gridCol w:w="946"/>
        <w:gridCol w:w="947"/>
      </w:tblGrid>
      <w:tr>
        <w:trPr>
          <w:trHeight w:val="284" w:hRule="atLeast"/>
        </w:trPr>
        <w:tc>
          <w:tcPr>
            <w:tcW w:w="9921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9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Варгашинской поселковой Думы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18" декабря 2018 года № 42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Варгашинского поссовета на 2019 год  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0 и 2021 годов"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 группам видов расходов классификации расходов бюджета Варгашинского поссовета на 2020-2021 годы</w:t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</w:tr>
      <w:tr>
        <w:trPr>
          <w:trHeight w:val="284" w:hRule="atLeast"/>
        </w:trPr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вида расходов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лагоустройство территории Варгашинского поссовета"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8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8,9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1 851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й и погребен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2 851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3 851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хоккейного корт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5 851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КУ "ЖКХ и благоустройство"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6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6 851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мероприятий в сфере защиты населения от чрезвычайных ситуаций и обеспечения пожарной безопасности"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5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1 853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чрезвычайных  ситуаций в границах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2 853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в границах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3 853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и земельными ресурсами Варгашинского поссовета"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9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9,3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 жилых помещений, находящихся в реестре муниципальной собственности Варгашинского поссовета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9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,3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1 854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9,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,3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обслуживание муниципальных газопровод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2 854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их планов на объекты недвижимости и межевых планов на земельные участки, определение рыночной стоимости объект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3 854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досуга населения Варгашинского поссовета "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1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досуга на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1 855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1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вершенствование транспортной инфраструктуры Варгашинского поссовета"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0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03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85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85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дорожного движ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1 86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уличного освещ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1 86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 Капитальный ремонт многоквартирных домов в р.п.Варгаши"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ых домо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85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858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Администрации Варгашинского поссовета"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6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производственного травматизма и профессиональных заболеваний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859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1 859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 "О развитии и поддержке малого и среднего предпринимательства </w:t>
              <w:br/>
              <w:t xml:space="preserve">в Варгашинском поссовете"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поддержке субъектов малого и среднего предпринимательств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86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1 863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комфортной городской среды"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формированию комфортной городской среды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L55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1 L55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74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9,7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Варгашинского поссовета, Администрации Варгашинского поссовет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 00 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4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1,4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Варгашинского поссовет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1 88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1 88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8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аргашинского поссовет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0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7,6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3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3,2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8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в ассоциацию "Совет муниципальных образований Курганской области"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 02 880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880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16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2 16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,  передаваемые    из бюджета Варгашинского пос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3 02 890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исчислению стажа, проведению аттестации, присвоению классного чина муниципальным служащим, осуществлению мер по противодействию коррупци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контролю за исполнением бюджет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земельному контролю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й по обеспечению услугами связи, общественного питания, торговли и бытового обслужива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 02 890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4 01 140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4 01 140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5 01 109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,6</w:t>
            </w:r>
          </w:p>
        </w:tc>
      </w:tr>
      <w:tr>
        <w:trPr>
          <w:trHeight w:val="284" w:hRule="atLeast"/>
        </w:trPr>
        <w:tc>
          <w:tcPr>
            <w:tcW w:w="53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5 01 109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84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34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59,3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326"/>
        <w:gridCol w:w="3626"/>
      </w:tblGrid>
      <w:tr>
        <w:trPr>
          <w:trHeight w:val="1789" w:hRule="atLeast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ложение 10</w:t>
            </w:r>
            <w:r>
              <w:rPr>
                <w:i/>
                <w:iCs/>
              </w:rPr>
              <w:t xml:space="preserve">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ind w:hanging="303"/>
              <w:jc w:val="both"/>
              <w:rPr/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 xml:space="preserve">от  «18» декабря 2018 года № 42   </w:t>
            </w:r>
          </w:p>
          <w:p>
            <w:pPr>
              <w:pStyle w:val="Normal"/>
              <w:ind w:hanging="303"/>
              <w:jc w:val="both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«О бюджете Варгашинского поссовета на 2019 год и на плановый период 2020 и 2021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ры межбюджетных трансфертов, передаваемых бюджету Варгашинского района из бюджета Варгашинского пос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уществление части полномочий по решению вопросов местного значения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44"/>
        <w:gridCol w:w="1106"/>
        <w:gridCol w:w="1084"/>
        <w:gridCol w:w="1048"/>
        <w:gridCol w:w="1190"/>
        <w:gridCol w:w="1101"/>
        <w:gridCol w:w="1101"/>
        <w:gridCol w:w="1119"/>
      </w:tblGrid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межбюджетных трансфертов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ередаваемого полномочия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существлению земельного контро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созданию условий по обеспечению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существлению мер по противодействию корруп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исчислению стажа муниципальных служащи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проведению аттестации муниципальных служащи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присвоению классного чина муниципальным служащим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326"/>
        <w:gridCol w:w="3626"/>
      </w:tblGrid>
      <w:tr>
        <w:trPr>
          <w:trHeight w:val="1789" w:hRule="atLeast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</w:t>
            </w:r>
          </w:p>
        </w:tc>
        <w:tc>
          <w:tcPr>
            <w:tcW w:w="3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ложение 11</w:t>
            </w:r>
            <w:r>
              <w:rPr>
                <w:i/>
                <w:iCs/>
              </w:rPr>
              <w:t xml:space="preserve">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ind w:hanging="303"/>
              <w:jc w:val="both"/>
              <w:rPr/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 xml:space="preserve">от  «18» декабря 2018 года № 42  </w:t>
            </w:r>
          </w:p>
          <w:p>
            <w:pPr>
              <w:pStyle w:val="Normal"/>
              <w:ind w:hanging="303"/>
              <w:jc w:val="both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«О бюджете Варгашинского поссовета на 2019 год и на плановый период 2020 и 2021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ры межбюджетных трансфертов, передаваемых бюджету Варгашинского района из бюджета Варгашинского пос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уществление части полномочий по решению вопросов местного значения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386"/>
        <w:gridCol w:w="238"/>
        <w:gridCol w:w="1154"/>
        <w:gridCol w:w="1386"/>
        <w:gridCol w:w="304"/>
        <w:gridCol w:w="1161"/>
        <w:gridCol w:w="1411"/>
        <w:gridCol w:w="917"/>
        <w:gridCol w:w="517"/>
      </w:tblGrid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межбюджетных трансфертов</w:t>
            </w:r>
          </w:p>
        </w:tc>
        <w:tc>
          <w:tcPr>
            <w:tcW w:w="8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ередаваемого полномочия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существлению земельного контрол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созданию условий по обеспечению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существлению контроля за исполнением бюджета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исчислению стажа муниципальных служащи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проведению аттестации муниципальных служащих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присвоению классного чина муниципальным служащим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1789" w:hRule="atLeast"/>
        </w:trPr>
        <w:tc>
          <w:tcPr>
            <w:tcW w:w="30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</w:t>
            </w:r>
          </w:p>
        </w:tc>
        <w:tc>
          <w:tcPr>
            <w:tcW w:w="3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Приложение 12</w:t>
            </w:r>
            <w:r>
              <w:rPr>
                <w:i/>
                <w:iCs/>
              </w:rPr>
              <w:t xml:space="preserve">                                                                       </w:t>
            </w:r>
            <w:r>
              <w:rPr>
                <w:iCs/>
              </w:rPr>
              <w:t xml:space="preserve">к решению Варгашинской поселковой Думы </w:t>
            </w:r>
          </w:p>
          <w:p>
            <w:pPr>
              <w:pStyle w:val="Normal"/>
              <w:ind w:hanging="303"/>
              <w:jc w:val="both"/>
              <w:rPr/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 xml:space="preserve">от  «18» декабря 2018 года № 42   </w:t>
            </w:r>
          </w:p>
          <w:p>
            <w:pPr>
              <w:pStyle w:val="Normal"/>
              <w:ind w:hanging="303"/>
              <w:jc w:val="both"/>
              <w:rPr>
                <w:iCs/>
              </w:rPr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«О бюджете Варгашинского поссовета на 2019 год и на плановый период 2020 и 2021 годов»</w:t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ры межбюджетных трансфертов, передаваемых бюджету Варгашинского района из бюджета Варгашинского пос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уществление части полномочий по решению вопросов местного значения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яч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027"/>
        <w:gridCol w:w="4789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межбюджетных трансфертов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ередаваемого полномочия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существлению земельного контрол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созданию условий по обеспечению жителей поселения услугами связи, общественного питания, торговли и бытового обслужива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05:00Z</dcterms:created>
  <dc:creator>BUHGALTER</dc:creator>
  <dc:description/>
  <cp:keywords/>
  <dc:language>en-US</dc:language>
  <cp:lastModifiedBy>Анастасия</cp:lastModifiedBy>
  <cp:lastPrinted>2018-12-13T16:39:00Z</cp:lastPrinted>
  <dcterms:modified xsi:type="dcterms:W3CDTF">2018-12-28T03:07:00Z</dcterms:modified>
  <cp:revision>4</cp:revision>
  <dc:subject/>
  <dc:title>РОССИЙСКАЯ ФЕДЕРАЦИЯ</dc:title>
</cp:coreProperties>
</file>