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ноября 2018 года   № 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ередаче Администрацией Варгашинского поссовета</w:t>
      </w:r>
      <w:r>
        <w:rPr>
          <w:rStyle w:val="Appleconvertedspace"/>
          <w:b/>
          <w:bCs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rStyle w:val="Appleconvertedspace"/>
          <w:b/>
          <w:b/>
          <w:bCs/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 xml:space="preserve">Администрации Варгашинского района полномочий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 xml:space="preserve">по муниципальному земельному контролю </w:t>
      </w:r>
    </w:p>
    <w:p>
      <w:pPr>
        <w:pStyle w:val="Style15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Уставом Варгашинского поссовета Варгашинского района Курганской области, 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аргашинская поселков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а решил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Передать от Администрации Варгашинского пос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организации и осуществлению муниципального земельного контроля в границах посе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организации и проведению мониторинга эффективности муниципального земельного контрол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5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7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Заключить Администрации Варгашинского пос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Варгашинского поссовета на 2019-2023 годы иные межбюджетные трансферты, предоставляемые из бюджета Варгашинского поссовета в бюджет Варгашинского района в соответствии с Бюджетным кодексом Российской Федерации в размере 62,5 тыс.  рублей, в том числе: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12,5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12,5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12,5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12,5 тыс. рублей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12,5 тыс. рублей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информационном бюллетене «Вестник поссовета»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решения возложить на председателя Варгашинской поселковой Думы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38:00Z</dcterms:created>
  <dc:creator>Надежда</dc:creator>
  <dc:description/>
  <cp:keywords/>
  <dc:language>en-US</dc:language>
  <cp:lastModifiedBy>uristpos</cp:lastModifiedBy>
  <cp:lastPrinted>2018-10-27T09:09:00Z</cp:lastPrinted>
  <dcterms:modified xsi:type="dcterms:W3CDTF">2018-10-27T03:09:00Z</dcterms:modified>
  <cp:revision>4</cp:revision>
  <dc:subject/>
  <dc:title>РОССИЙСКАЯ ФЕДЕРАЦИЯ</dc:title>
</cp:coreProperties>
</file>