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ОГО ПОСЕЛКОВ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5 января 2018 года № 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.п. Варгаш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огребении на муниципальном кладбище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 Федеральным законом от 12 января 1996 года №8-ФЗ «О погребении и похоронном деле» и в целях упорядочения содержания муниципального кладбища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гашинская поселковая Дума решила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решить погребение на муниципальном кладбище, расположенном на земельном участке площадью 45628 кв.м. с кадастровым номером 45:03:030403:646 по адресу: Россия, Курганская область, Варгашинский район, с.Варгаши в 4,7 км. на северо-запад от с.Варгаши на свободных участках внутри сектор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информационном бюллетене «Вестник поссовета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45варгаши.рф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о согласованию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 Настоящее решение  вступает в силу после е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Варгашинской поселковой Думы                                     В.В.Зиновь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аргашинского поссовета                                                               В.В.Иванов</w:t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WW8Num1z2">
    <w:name w:val="WW8Num1z2"/>
    <w:qFormat/>
    <w:rPr>
      <w:sz w:val="24"/>
      <w:szCs w:val="29"/>
    </w:rPr>
  </w:style>
  <w:style w:type="character" w:styleId="WW8Num2z0">
    <w:name w:val="WW8Num2z0"/>
    <w:qFormat/>
    <w:rPr>
      <w:sz w:val="24"/>
      <w:szCs w:val="29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>
      <w:sz w:val="24"/>
      <w:szCs w:val="29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hi-IN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TitlePage">
    <w:name w:val="&#9;&#9;ConsPlusTitlePage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kern w:val="2"/>
      <w:sz w:val="20"/>
      <w:szCs w:val="20"/>
      <w:lang w:val="ru-RU" w:bidi="hi-IN" w:eastAsia="zh-CN"/>
    </w:rPr>
  </w:style>
  <w:style w:type="paragraph" w:styleId="ConsPlusJurTerm">
    <w:name w:val="&#9;&#9;ConsPlusJurTerm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kern w:val="2"/>
      <w:sz w:val="26"/>
      <w:szCs w:val="26"/>
      <w:lang w:val="ru-RU" w:bidi="hi-IN" w:eastAsia="zh-CN"/>
    </w:rPr>
  </w:style>
  <w:style w:type="paragraph" w:styleId="13">
    <w:name w:val="Знак1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04:24:00Z</dcterms:created>
  <dc:creator>Потапова С</dc:creator>
  <dc:description/>
  <cp:keywords/>
  <dc:language>en-US</dc:language>
  <cp:lastModifiedBy>uristpos</cp:lastModifiedBy>
  <cp:lastPrinted>2018-01-21T10:14:00Z</cp:lastPrinted>
  <dcterms:modified xsi:type="dcterms:W3CDTF">2018-01-22T06:30:00Z</dcterms:modified>
  <cp:revision>4</cp:revision>
  <dc:subject/>
  <dc:title>КУРГАНСКАЯ ОБЛАСТЬ</dc:title>
</cp:coreProperties>
</file>