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ноября 2018 года   № 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 Варгашинского поссовета</w:t>
      </w:r>
      <w:r>
        <w:rPr>
          <w:rStyle w:val="Appleconvertedspace"/>
          <w:b/>
          <w:bCs/>
          <w:sz w:val="28"/>
          <w:szCs w:val="28"/>
        </w:rPr>
        <w:t xml:space="preserve">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го решения вопроса местного значения, Варгашинская поселковая Дума решил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 от Администрации Варгашинского поссовета Администрации Варгашинского района часть полномочий по созданию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1) по организации и осуществлению муниципального контроля</w:t>
      </w:r>
      <w:r>
        <w:rPr/>
        <w:t xml:space="preserve"> </w:t>
      </w:r>
      <w:r>
        <w:rPr>
          <w:sz w:val="28"/>
          <w:szCs w:val="28"/>
        </w:rPr>
        <w:t>в области торговой деятельности на территории Варгашинского поссовет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работке и принятию административного регламента осуществления муниципального контроля в области торговой деятельно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и осуществлении муниципального контроля в области торговой деятельност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) по организации и проведению мероприятий, направленных на профилактику нарушений обязательных требований, требований, установленных муниципальными правовыми актами при осуществлении муниципального контроля в области торговой деятельности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Варгашинского поссовета с Администрацией Варгашинского района соглашение о передаче части полномочий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едусмотреть в бюджете Варгашинского поссовета на 2019-2023 годы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 в размере 15,0 тыс.  рублей, в том числе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3,0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3,0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3,0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3,0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3,0 тыс. рублей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на рассмотрение в Варгашинскую районную Думу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«Вестник поссовета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3:00Z</dcterms:created>
  <dc:creator>Надежда</dc:creator>
  <dc:description/>
  <cp:keywords/>
  <dc:language>en-US</dc:language>
  <cp:lastModifiedBy>uristpos</cp:lastModifiedBy>
  <cp:lastPrinted>2018-10-27T09:07:00Z</cp:lastPrinted>
  <dcterms:modified xsi:type="dcterms:W3CDTF">2018-10-27T03:07:00Z</dcterms:modified>
  <cp:revision>7</cp:revision>
  <dc:subject/>
  <dc:title>РОССИЙСКАЯ ФЕДЕРАЦИЯ</dc:title>
</cp:coreProperties>
</file>