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 ноября 2018 года   № 3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>О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ередаче Администрацией Варгашинского поссовета</w:t>
      </w:r>
      <w:r>
        <w:rPr>
          <w:rStyle w:val="Appleconvertedspace"/>
          <w:b/>
          <w:bCs/>
          <w:sz w:val="28"/>
          <w:szCs w:val="28"/>
        </w:rPr>
        <w:t xml:space="preserve"> Администрации Варгашинского района части полномочий по созданию условий для обеспечения жителей поселения услугами связи, общественного питания, торговли и бытового обслуживания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в целях эффективного решения вопроса местного значения, Варгашинская поселковая Дума решила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 Передать  от Администрации Варгашинского поссовета Администрации Варгашинского района часть полномочий по созданию условий для обеспечения жителей поселения услугами связи, общественного питания, торговли и бытового обслуживания: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1) по организации и осуществлению муниципального контроля</w:t>
      </w:r>
      <w:r>
        <w:rPr/>
        <w:t xml:space="preserve"> </w:t>
      </w:r>
      <w:r>
        <w:rPr>
          <w:sz w:val="28"/>
          <w:szCs w:val="28"/>
        </w:rPr>
        <w:t>в области торговой деятельности на территории Варгашинского поссовета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разработке и принятию административного регламента осуществления муниципального контроля в области торговой деятельност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 осуществлению взаимодействия с органами государственного контроля (надзора) при организации и проведении проверок в соответствии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при осуществлении муниципального контроля в области торговой деятельности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4) по организации и проведению мероприятий, направленных на профилактику нарушений обязательных требований, требований, установленных муниципальными правовыми актами при осуществлении муниципального контроля в области торговой деятельности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color w:val="454141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ключить Администрации Варгашинского поссовета с Администрацией Варгашинского района соглашение о передаче части полномочий по созданию условий для обеспечения жителей поселения услугами связи, общественного питания, торговли и бытового обслуживания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Указанное в пункте 2 соглашение заключить на срок с 1 января 2019 года по 31 декабря 2023 года. 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Предусмотреть в бюджете Варгашинского поссовета на 2019-2023 годы межбюджетные трансферты, предоставляемые из бюджета Варгашинского поссовета в бюджет Варгашинского района в соответствии с Бюджетным кодексом Российской Федерации в размере 15,0 тыс.  рублей, в том числе: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19 год  3,0 тыс. рублей;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0 год  3,0 тыс. рублей;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1 год  3,0 тыс. рублей;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2 год  3,0 тыс. рублей;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3 год  3,0 тыс. рублей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Направить настоящее решение на рассмотрение в Варгашинскую районную Думу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Опубликовать настоящее решение в информационном бюллетене «Вестник поссовета»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решения возложить на председателя Варгашинской поселковой Думы.</w:t>
      </w:r>
    </w:p>
    <w:p>
      <w:pPr>
        <w:pStyle w:val="Normal"/>
        <w:tabs>
          <w:tab w:val="clear" w:pos="708"/>
          <w:tab w:val="left" w:pos="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поселковой Думы                                    В.В.Зин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4:08:00Z</dcterms:created>
  <dc:creator>Надежда</dc:creator>
  <dc:description/>
  <dc:language>en-US</dc:language>
  <cp:lastModifiedBy>Анастасия</cp:lastModifiedBy>
  <cp:lastPrinted>2018-10-27T09:07:00Z</cp:lastPrinted>
  <dcterms:modified xsi:type="dcterms:W3CDTF">2018-11-20T04:08:00Z</dcterms:modified>
  <cp:revision>2</cp:revision>
  <dc:subject/>
  <dc:title>РОССИЙСКАЯ ФЕДЕРАЦИЯ</dc:title>
</cp:coreProperties>
</file>