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8 года 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й Думы от 14 декабря 2017 года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Варгашинского поссов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Внести в решение Варгашинской поселковой Думы от 14 декабря 2018 года № 40 «О бюджете Варгашинского поссовета на 2018 год и на плановый период 2019 и 2020 годов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статьи 1 изложить в следующей редакции: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Общий объем доходов бюджета Варгашинского поссовета в сумме 49809,8 тысяч рублей, в том  числе:»;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 xml:space="preserve">1.2. Пункт 1.1.1. статьи 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1. объем налоговых и неналоговых доходов в сумме 20579,0 тысяч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1.1.2.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2. объем безвозмездных поступлений в сумме 29230,8 тысяч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2.1. объем безвозмездных поступлений от других бюджетов бюджетной системы Российской Федерации в сумме 28189,8 тысяч рублей, из них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- дотация бюджетам городских поселений на поддержку мер по обеспечению сбалансированности бюджетов в сумме 595,7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убсиди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  в сумме 22002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бсидия на реализацию мероприятий муниципальных программ формирования комфортной городской среды в сумме 2799,7 тысяч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убсидия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в сумме 1045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бвенция на осуществление государственных полномочий по предоставлению мер социальной поддержки лицам, поживающим и работающим в  сельской  местности  в рабочих  поселках  (поселках  городского  типа)  в сумм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614,2 тысяч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и  бюджетам городских поселений на выполнение передаваемых полномочий субъектов Российской Федерации в сумме 4,2 тысяч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</w:t>
      </w:r>
      <w:r>
        <w:rPr>
          <w:color w:val="000000"/>
          <w:sz w:val="28"/>
          <w:szCs w:val="28"/>
        </w:rPr>
        <w:t>прочие межбюджетные трансферты, передаваемые бюджетам городских поселений на финансовое обеспечение дорожной деятельности в сумме 1129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2. объем прочих безвозмездных поступлений в сумме 1041,0 тысяч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1.4. Пункт 1.2 статьи 1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2. общий объем расходов бюджета Варгашинского поссовета в сумме 50159,6 тысяч рублей»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1.5. Пункт 1.3. статьи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3. превышение расходов над доходами (дефицит) бюджета Варгашинского поссовета в сумме 349,8 тысяч рублей»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3 изложить в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изложить в редакции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изложить в редакции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Варгашинской поселковой Думы                           В.В. 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/>
            </w:pPr>
            <w:r>
              <w:rPr>
                <w:iCs/>
              </w:rPr>
              <w:t>от  18 декабря 2018 года № 43 «О внесении изменений в решение Варгашинской поселковой Думы от 14 декабря 2017 года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40 «О бюджете Варгашинского поссовета на 2018 год и на плановый период 2019 и 2020 годов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>к решению Варгашинской поселковой Думы  от 14 декабря 2017 года № 40 «О бюджете Варгашинского поссовета  на 2018 год и на плановый период 2019 и 2020 годов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0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59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64"/>
        <w:gridCol w:w="552"/>
        <w:gridCol w:w="1110"/>
        <w:gridCol w:w="280"/>
        <w:gridCol w:w="970"/>
        <w:gridCol w:w="825"/>
        <w:gridCol w:w="423"/>
        <w:gridCol w:w="413"/>
        <w:gridCol w:w="282"/>
        <w:gridCol w:w="798"/>
      </w:tblGrid>
      <w:tr>
        <w:trPr>
          <w:trHeight w:val="284" w:hRule="atLeast"/>
        </w:trPr>
        <w:tc>
          <w:tcPr>
            <w:tcW w:w="9921" w:type="dxa"/>
            <w:gridSpan w:val="11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0" w:name="RANGE!A7%3AF174"/>
            <w:r>
              <w:rPr>
                <w:b/>
                <w:bCs/>
                <w:sz w:val="20"/>
                <w:szCs w:val="20"/>
              </w:rPr>
              <w:t>Приложение 3</w:t>
            </w:r>
            <w:bookmarkEnd w:id="0"/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8 декабря 2018 года № 43 "О внесении 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й в решение Варгашинской поселковой 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от 14 декабря 2017 года № 40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аргашинского поссовета на 2017 год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1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"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 декабря 2017 года № 40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аргашинского поссовета на 2018 год</w:t>
            </w:r>
          </w:p>
        </w:tc>
      </w:tr>
      <w:tr>
        <w:trPr>
          <w:trHeight w:val="284" w:hRule="atLeast"/>
        </w:trPr>
        <w:tc>
          <w:tcPr>
            <w:tcW w:w="4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3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 и 2020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8 год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59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4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4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оазований Курганской области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мущества нежилого фонд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в границах посел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5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8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4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150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2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856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8009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1 861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1 86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1 86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527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L527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4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 жилых помещений, находящихся в реестре муниципальной собственности Варгашинского поссовета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в р.п.Варгаши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,8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52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52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1 862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1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, организация сбора и вывоза коммунальных отходов и мусора на территории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воз коммунальных отходов и  мусор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6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01 L55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9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 01 L555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9,7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программ формирования комфортной городской сред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86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864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9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9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9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9,3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5 01 1097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2 90010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</w:tr>
      <w:tr>
        <w:trPr>
          <w:trHeight w:val="284" w:hRule="atLeast"/>
        </w:trPr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5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468"/>
        <w:gridCol w:w="1639"/>
        <w:gridCol w:w="963"/>
      </w:tblGrid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8 декабря 2018 года № 43 "О внесении 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й в решение Варгашинской поселковой 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от 14 декабря 2017 года № 40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аргашинского поссовета на 2017 год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8 и 2019 годов"</w:t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17 года № 40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Варгашинского поссовета на 2018 год 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 и 2020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18 год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84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4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7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9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9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3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52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52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чрезвычайных  ситуаций в границах поселения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границах поселе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жилых помещений, находящихся в реестре муниципальной собственности Варгашинского поссовета 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мущества нежилого фонд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8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76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8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56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4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56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150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2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09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86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862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,6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, организация сбора и вывоза коммунальных отходов и мусора на территории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воз коммунальных отходов и  мусор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Капитальный ремонт многоквартирных домов в р.п.Варгаши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оизводственного травматизма и профессиональных заболеваний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2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2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6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9,7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9,7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муниципальных программ формирования комфортной городской среды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864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864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6,8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9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9,1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4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,7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в ассоциацию "Совет муниципальных образований Курганской области"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 передаваемые   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 02 89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4 01 140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 01 109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1 1097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4 02 90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</w:t>
            </w:r>
          </w:p>
        </w:tc>
      </w:tr>
      <w:tr>
        <w:trPr>
          <w:trHeight w:val="284" w:hRule="atLeast"/>
        </w:trPr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2 90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51:00Z</dcterms:created>
  <dc:creator>BUHGALTER</dc:creator>
  <dc:description/>
  <cp:keywords/>
  <dc:language>en-US</dc:language>
  <cp:lastModifiedBy>Анастасия</cp:lastModifiedBy>
  <cp:lastPrinted>2018-12-24T13:50:00Z</cp:lastPrinted>
  <dcterms:modified xsi:type="dcterms:W3CDTF">2018-12-28T02:54:00Z</dcterms:modified>
  <cp:revision>3</cp:revision>
  <dc:subject/>
  <dc:title>РОССИЙСКАЯ ФЕДЕРАЦИЯ</dc:title>
</cp:coreProperties>
</file>