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я 2018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поселковой Думы от 14 декабря 2017 года №42 «Об установлении размера должностных окладов муниципальных служащих Администрации Варгашинского пос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рта 2018 года № 41-ФЗ «О внесении изменения в статью 1 Федерального закона «О минимальном размере оплаты труда», Законом Курганской области от 24 апреля 2018 года № 29 «О внесении изменений в статью 4 закона Курганской области «О регулировании отдельных положений муниципальной службы в Курганской области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Варгашинской поселковой Думы от 14 декабря 2017 года №42 «Об установлении размера должностных окладов муниципальных служащих Администрации Варгашинского поссовета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изложить в редакции согласно приложению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3. Настоящее решение  вступает в силу после его опубликования и распространяет свое действие на правоотношения, возникшие с 1 апрел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аргашинской поселковой Думы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ы Варгашинского поссовета                                                             В.В.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iCs/>
              </w:rPr>
              <w:t xml:space="preserve">Приложение к решению Варгашинской поселковой Думы </w:t>
            </w:r>
            <w:r>
              <w:rPr>
                <w:b/>
              </w:rPr>
              <w:t xml:space="preserve"> </w:t>
            </w:r>
            <w:r>
              <w:rPr/>
              <w:t>от 16 мая 2018 года № 10 «О внесении изменений в решение Варгашинской поселковой Думы от 14 декабря 2017 года №42 «Об установлении размера должностных окладов муниципальных служащих Администрации Варгашинского поссовета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Приложение к решению Варгашинской поселковой Думы </w:t>
            </w:r>
            <w:r>
              <w:rPr>
                <w:b/>
              </w:rPr>
              <w:t xml:space="preserve"> </w:t>
            </w:r>
            <w:r>
              <w:rPr/>
              <w:t>от 14 декабря 2017 года № 42 «Об установлении размера должностных окладов муниципальных служащих Администрации Варгашинского поссовета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должностного оклада муниципальных служащих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оцентном соотношении к должностному окладу 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ы Варгашинского поссовета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20"/>
        <w:gridCol w:w="283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Процентное отношение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к должностному окладу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Главы Варгашинского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поссовета, (%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дел жилищно-коммунального хозяйства, градостроительства, земельных и имущественных отнош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Заместитель Главы Варгашинского поссовета, начальник отдела жилищно-коммунального хозяйства, градостроительства, земельных и имущественных отношений, высш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Главны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Ведущи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1.4.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Ведущий специалист отдела жилищно-коммунального хозяйства, градостроительства, земельных и имущественных отношений, старш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организационной и правовой работ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Начальник отдела организационной и правовой работы, главная должность муниципальной сл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 xml:space="preserve">Заместитель начальника отдела организационной и правовой работы, главная должность муниципальной служб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-экономическая служб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Начальник финансово-экономической службы, главный бухгалтер, главн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both"/>
              <w:rPr/>
            </w:pPr>
            <w:r>
              <w:rPr/>
              <w:t>Заместитель начальника финансово-экономической службы, заместитель главного бухгалтера, главная должность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34:00Z</dcterms:created>
  <dc:creator>komitet450301</dc:creator>
  <dc:description/>
  <cp:keywords/>
  <dc:language>en-US</dc:language>
  <cp:lastModifiedBy>uristpos</cp:lastModifiedBy>
  <cp:lastPrinted>2018-05-17T14:41:00Z</cp:lastPrinted>
  <dcterms:modified xsi:type="dcterms:W3CDTF">2018-05-17T08:41:00Z</dcterms:modified>
  <cp:revision>6</cp:revision>
  <dc:subject/>
  <dc:title>КУРГАНСКАЯ ГОРОДСКАЯ ДУМА</dc:title>
</cp:coreProperties>
</file>