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ПОСЕЛКОВ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января 2018 года №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кращении погребения на поселковом кладбищ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Варгашинского пос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12 января 1996 года №8-ФЗ «О погребении и похоронном деле», статьей 2 Положения об организации ритуальных услуг и содержании мест захоронения на территории Варгашинского поссовета, утвержденного решением Варгашинской поселковой Думы от 25 февраля 2016 года №5 и в целях ликвидации неблагоприятного воздействия мест погребения на окружающую среду и здоровье человек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ая поселковая Дума решил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кратить погребение на поселковом кладбище, расположенном на земельном участке площадью 68235 м.кв. с кадастровым номером 45:03:020203:3 по адресу: Россия, Курганская область, Варгашинский район, р.п.Варгаши в 550 м. по направлению на юго-запад от ориентира СХ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Варгашинского поссове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тановить информационные  аншлаги о прекращении погреб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ть население, специализированную службу по вопросам похоронного дела о прекращении погреб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Вестник поссов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Настоящее решение  вступает в силу после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поселковой Думы                                     В.В.Зинов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Ива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29:00Z</dcterms:created>
  <dc:creator>Потапова С</dc:creator>
  <dc:description/>
  <cp:keywords/>
  <dc:language>en-US</dc:language>
  <cp:lastModifiedBy>Поссовет</cp:lastModifiedBy>
  <cp:lastPrinted>2017-12-11T16:39:00Z</cp:lastPrinted>
  <dcterms:modified xsi:type="dcterms:W3CDTF">2018-01-29T05:29:00Z</dcterms:modified>
  <cp:revision>7</cp:revision>
  <dc:subject/>
  <dc:title>КУРГАНСКАЯ ОБЛАСТЬ</dc:title>
</cp:coreProperties>
</file>