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ГАШИНСКАЯ ПОСЕЛКОВ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 ноября 2018 года  №  3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социально-экономического развития Варгашинского поссовета Варгашинского района Курганской области за 9 месяцев 2018 год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</w:rPr>
        <w:t>Заслушав и обсудив информацию Главы Варгашинского поссовета  Иванова В.В. об итогах социально-экономического развития Варгашинского поссовета Варгашинского района Курганской области за 9 месяцев 2018 года, Варгашинская поселковая Дума отмечает, что по</w:t>
      </w:r>
      <w:r>
        <w:rPr>
          <w:sz w:val="28"/>
          <w:szCs w:val="28"/>
        </w:rPr>
        <w:t xml:space="preserve"> сравнению с соответствующим периодом 2017 года улучшилась динамика некоторых показателей экономического развития. Увеличились среднемесячная начисленная заработная плата, объем выпущенной и реализованной промышленной продукции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ая ситуация на территории Варгашинского поссовета за 9 месяцев  2018 года характеризуется миграционным приростом и естественной убылью  на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авнении с соответствующим периодом 2017 года увеличился объем собственных доходов в бюджет Варгашинского поссовета на 17,1% или 2111,9 тысяч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социально-экономического развития</w:t>
      </w:r>
      <w:r>
        <w:rPr>
          <w:sz w:val="28"/>
        </w:rPr>
        <w:t xml:space="preserve"> Варгашинского поссовета Варгашинского района Курганской области на 2016 год и плановый период до 2018 года</w:t>
      </w:r>
      <w:r>
        <w:rPr>
          <w:sz w:val="28"/>
          <w:szCs w:val="28"/>
        </w:rPr>
        <w:t xml:space="preserve">, запланированные за счет средств бюджета Варгашинского поссовета на 2018 год, выполняются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целях обеспечения поступательного развития экономики  Варгашинского поссовета Варгашинского района Курганской области, Варгашинская поселковая Дума решила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8"/>
        </w:rPr>
        <w:t xml:space="preserve">1. Информацию об </w:t>
      </w:r>
      <w:r>
        <w:rPr>
          <w:sz w:val="28"/>
          <w:szCs w:val="28"/>
        </w:rPr>
        <w:t>итогах социально-экономического развития Варгашинского поссовета Варгашинского района Курганской области за 9 месяцев 2018 года принять к сведению.</w:t>
      </w:r>
    </w:p>
    <w:p>
      <w:pPr>
        <w:pStyle w:val="Normal"/>
        <w:ind w:firstLine="567"/>
        <w:jc w:val="both"/>
        <w:rPr/>
      </w:pPr>
      <w:r>
        <w:rPr>
          <w:sz w:val="28"/>
        </w:rPr>
        <w:t>2.    Рекомендовать Администрации Варгашинского поссовета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>2.1. обеспечить реализацию мероприятий муниципальных программ на 2018 год;</w:t>
      </w:r>
    </w:p>
    <w:p>
      <w:pPr>
        <w:pStyle w:val="Normal"/>
        <w:ind w:firstLine="567"/>
        <w:jc w:val="both"/>
        <w:rPr/>
      </w:pPr>
      <w:r>
        <w:rPr>
          <w:sz w:val="28"/>
        </w:rPr>
        <w:t>2.2.  обеспечить выполнение плана собственных доходов бюджета Варгашинского поссовета и повышение эффективности управления бюджетными расходами;</w:t>
      </w:r>
    </w:p>
    <w:p>
      <w:pPr>
        <w:pStyle w:val="Normal"/>
        <w:ind w:firstLine="567"/>
        <w:jc w:val="both"/>
        <w:rPr/>
      </w:pPr>
      <w:r>
        <w:rPr>
          <w:sz w:val="28"/>
        </w:rPr>
        <w:t>2.3.  не допускать просроченной кредиторской задолженности по принятым  бюджетным обязательств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над выполнением настоящего решения возложить на постоянную депутатскую комиссию Варгашинской поселковой Думы по бюджету и  финансово-экономическим вопросам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информационном бюллетене «Вестник поссовета»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   Настоящее решение вступает в силу после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 поселковой Думы                                  В.В. Зинов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В.В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гашинского поссовета Варгашинского района Курга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9 месяцев 2018 года</w:t>
      </w:r>
    </w:p>
    <w:p>
      <w:pPr>
        <w:pStyle w:val="Heading1"/>
        <w:spacing w:before="0" w:after="0"/>
        <w:ind w:firstLine="567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депутаты и приглашенные!</w:t>
      </w:r>
    </w:p>
    <w:p>
      <w:pPr>
        <w:pStyle w:val="Heading1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 анализ социально-экономического развития Варгашинского поссовета за 9 месяцев 2018 года и оценка по следующим направлениям:</w:t>
      </w:r>
    </w:p>
    <w:p>
      <w:pPr>
        <w:pStyle w:val="Normal"/>
        <w:tabs>
          <w:tab w:val="clear" w:pos="708"/>
          <w:tab w:val="left" w:pos="52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1.Основные тенденции развития Варгашинского поссове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яду показателей социально-экономического развития  получена положительная динамика  в сравнении с отчетным периодом 2017 года. Так, увеличение составило (в сопоставимых ценах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еднемесячная заработная плата работников организаций на 13,6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ъем отгрузки товаров собственного производства в полтора раз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орот розничной торговли на 2,9%.</w:t>
      </w:r>
    </w:p>
    <w:p>
      <w:pPr>
        <w:pStyle w:val="Normal"/>
        <w:ind w:firstLine="927"/>
        <w:jc w:val="both"/>
        <w:rPr/>
      </w:pPr>
      <w:r>
        <w:rPr>
          <w:sz w:val="28"/>
          <w:szCs w:val="28"/>
        </w:rPr>
        <w:t>В  январе-сентябре 2018 года наблюдалось снижение экономической активности в объёмах оборота общественного питания.</w:t>
      </w:r>
    </w:p>
    <w:p>
      <w:pPr>
        <w:pStyle w:val="Normal"/>
        <w:ind w:firstLine="9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2.Экономическое развитие Варгашинского поссовета</w:t>
      </w:r>
    </w:p>
    <w:p>
      <w:pPr>
        <w:pStyle w:val="Normal"/>
        <w:ind w:firstLine="567"/>
        <w:rPr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>2.1. Промышленность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бъем отгруженной продукции промышленных предприятий за 9 месяцев 2018 года увеличился почти в 3 раза по сравнению с аналогичным периодом 2017 года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Определяющее влияние на общий объем промышленного производства оказывает АО «Варгашинский завод ППСО». </w:t>
      </w:r>
      <w:r>
        <w:rPr>
          <w:sz w:val="28"/>
          <w:szCs w:val="28"/>
          <w:shd w:fill="FFFFFF" w:val="clear"/>
        </w:rPr>
        <w:t>По состоянию на 1 октября 2018 года произведено и реализовано   156 единиц пожарной и специальной техники (712,3 млн. руб. и 726,7 млн. руб. соответственно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2. Инвестиции    и    строительство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9 месяцев 2018 года на развитие экономики и социальной сферы за счет всех источников финансирования было направлено  233,4  млн. рублей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инвестиц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ремонт котлов в котельных и систем теплоснабжения теплоснабжающими организация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монт автомобильных дорог общего пользования местного значения и тротуаров (средства дорожного фонда Курганской области, Варгашинского района и Варгашинского поссовет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монт систем водоснабжения и уличного освещ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питальный ремонт здания МКУ «Варгашинская средняя школа № 3»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многоквартирных дом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 железнодорожных вагонов для перевозки зер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заводского оборуд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нвестиции бюджета Варгашинского поссовета в экономику поселка за 9 месяцев 2018 года составили 1,4 млн.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18 года в  Варгашинском поссовете введены в эксплуатацию   шесть индивидуальных жилых домов общей площадью 983,1 кв. 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 xml:space="preserve">2.3. Малое и среднее предпринимательство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октября 2018 года на территории Варгашинского поссовета работает 45 малых предприят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индивидуальных предпринимателей составляет 161, в том числе 41 зарегистрирован в 2018 год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фере малого и среднего бизнеса создано 103 новых рабочих мес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еднемесячная заработная плата работников малого бизнеса составляет 13000,00 рублей, темп роста 1,3 % к аналогичному периоду прошлого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занятых в сфере предпринимательства в общей численности занятых в экономике составляет 29,4 %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4. Муниципальное имущество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состоянию на 1 октября 2018 года в Администрации Варгашинского поссовета заключены  договоры аренды на 6 земельных участков, находящихся в собственности Варгашинского поссовета, и 10 договоров на аренду имуще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9 месяцев 2018 года доходы от сдачи в аренду имущества составили 794,4 тысяч рублей (2017 год – 714,9 тысяч рублей), от аренды земли – 525,4 тысяч рублей (2017 год – 535,0 тысяч рублей). Доходы от продажи земельных участков составили 685,2 тысяч рублей (2017 год – 22,9 тысяч рублей). Планируется до конца года получить доходов от аренды земельных участков и  муниципального имущества на общую сумму 1970,0 тысяч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заключен  договор безвозмездной передачи жилого помещения в собственность граждан и 2 договора найма жилого помещ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ислены взносы на капитальный ремонт общего имущества многоквартирных домов за муниципальные квартиры в сумме 45,8 тысяч рублей.</w:t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2.5. Благоустройство территории Варгашинского поссовета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ой социально-экономического развития предусмотрены мероприятия, направленные на улучшение состояния автомобильных дорог, тротуаров и придомовых территорий, расширение и реконструкция сети уличного освещения, </w:t>
      </w:r>
      <w:r>
        <w:rPr>
          <w:color w:val="000000"/>
          <w:sz w:val="28"/>
          <w:szCs w:val="28"/>
        </w:rPr>
        <w:t xml:space="preserve">обустройство общедоступных мест отдыха населения, </w:t>
      </w:r>
      <w:r>
        <w:rPr>
          <w:sz w:val="28"/>
          <w:szCs w:val="28"/>
        </w:rPr>
        <w:t>улучшение санитарного и экологического состояния территории Варгашинского пос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содержанию автомобильных дорог  составили 1955,6 тысяч рублей. Выполнена работа по нанесению дорожной разметки, приобретены и установлены дорожные знаки,  расходы на эти цели составили 98,7 тысяч рубл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условиях софинансирования с  дорожным фондом Курганской области и дорожным фондом Варгашинского района отремонтированы участок автодороги  по ул. Чкалова протяженностью 0,35 км., два участка дороги по ул. Социалистическая, парковки для автомобилей и съезды  на улицы и во дворы многоквартирных домов общей протяженностью 2,46 км. Расходы на ремонт дорог составили 14007,0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веден текущий ремонт внутриквартальных  водопроводных сетей в р.п. Варгаши  по улицам Серова и Осипенко протяженностью 0,57 км. на сумму 1300,0 тысяч рублей и подключение к водопроводным сетям на сумму 380,0 тысяч рублей. Добровольные пожертвования граждан на эти цели собраны в сумме 1015,0 тысяч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лжается замена светильников уличного освещения на энергосберегающие, для чего приобретены светильники и электроматериалы на сумму 723,8 тысяч рублей. Расходы на электроэнергию по уличному освещению значительно снизились и составили 343,3 тысяч рублей, что на 26% меньше, чем за соответствующий период 2017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ходы по озеленению и благоустройству территории составили 201,1 тысяч рублей, по вывозу мусора – 66,0 тысяч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МКУ «Служба ЖКХ и благоустройства» составили 1477,9 тысяч рублей. Для выполнения работ приобретены травокосилка, бензопила и другие основные сред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ы работы по ремонту дворовых территорий. Расходы по ремонту 5 дворовых территорий составили 1637,5 тысяч рублей (в т.ч. субсидии по программе формирования комфортной городской среды – 1486,5 тысяч рубле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социального проекта «Наш спортивный двор» предоставлен грант в сумме 58,7 тысяч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 Социальная сфера 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3.1. Структура и доходы населения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, проживающего на территории Варгашинского поссовета на 1 января 2018 года, составляет 9347 человек. Численность населения незначительно увеличилась за счет  миграционного прироста, который составил 108 человек, естественная убыль населения - 39 челов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 2018 года в Центр занятости населения обратилось за содействием в поиске работы 180 человек; численность безработных граждан, зарегистрированных в органах службы занятости на 1 октября 2018 года - 33 человека. Уровень зарегистрированной безработицы составил 0,72%.  За отчетный период создано 127 новых рабочих мест, из них 110-постоянного характера и 17-временно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месячная номинальная начисленная заработная плата в организациях, учитываемых Курганстатом, составила за отчётный период 26981,20 рублей, или 113,7% к соответствующему уровню 2017 год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долженности по заработной плате за 9 месяцев 2018 года Курганстатом не зарегистрировано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2. Образова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1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хват детей дошкольным образованием   составил 76,5%  от общей численности детей в возрасте от 1,5 до 6 лет,  охват детей предшкольным образованием (6-7лет) составил 100%. 73 % детей и подростков в возрасте 6-18 лет  занимаются в системе дополнительного образования. Охват детей дополнительным образованием возрос за счет использования сетевой модели организации обучения. </w:t>
      </w:r>
    </w:p>
    <w:p>
      <w:pPr>
        <w:pStyle w:val="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2017-2018 учебного года успеваемость обучающихся  составила 100%.</w:t>
      </w:r>
    </w:p>
    <w:p>
      <w:pPr>
        <w:pStyle w:val="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ы работы по капитальному ремонту здания Варгашинской средней школы № 3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 xml:space="preserve">3.3. Культур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Администрации Варгашинского поссовета по организации досуга населения и библиотечного обслуживания переданы Администрации Варгашинского района. Межбюджетные трансферты в бюджет Варгашинского района на осуществление части полномочий составили 3064,2 тысяч 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18 года на территории р.п. Варгаши совместно с работниками культуры проведены праздничные мероприятия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асленица, День Победы, конкурс хоров «Салют талантов», День семьи, День поселка и другие. Расходы на проведение мероприятий составили 347,0 тысяч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4. Доходы и расходы бюдже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собственные доходы бюджета Варгашинского поссовета составили  14487,7 тысяч рублей, что на 17,1 % или 2111,9 тысяч рублей больше чем за 9 месяцев 2017 года. Увеличение поступлений собственных доходов связано с увеличением поступлений неналоговых доходов и безвозмездных перечислений физических лиц. Поступило субсидий и субвенций из областного бюджета – 14336,2 тысяч рублей, из районного бюджета – 849,0 тысяч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Бюджет Варгашинского поссовета по расходам за 9 месяцев 2018 года исполнен в сумме 29739,4 тысяч рублей или на 62,2% к годовым бюджетным назначения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 xml:space="preserve">5. Размещение заказов для муниципальных нужд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18 года в соответствии с  требованиями Федерального закона от 05.04.2013 № 44-ФЗ «</w:t>
      </w:r>
      <w:r>
        <w:rPr>
          <w:rStyle w:val="StrongEmphasis"/>
          <w:b w:val="false"/>
          <w:sz w:val="28"/>
          <w:szCs w:val="28"/>
        </w:rPr>
        <w:t>О контрактной системе в сфере закупок товаров, работ, услуг для обеспечения государственных и муниципальных нужд</w:t>
      </w:r>
      <w:r>
        <w:rPr>
          <w:sz w:val="28"/>
          <w:szCs w:val="28"/>
        </w:rPr>
        <w:t>» заключено 17 контрактов по конкурентным процедурам (аукцион, запрос котировок) на общую сумму 26934,0 тысяч рублей. Сумма экономии от проведенных конкурсных процедур составила 437,1 тысяч рублей.  Стоимость заключенных прямых договоров на 1 октября 2018 года составила 1740,0 тысяч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 и приглашенные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9 месяцев 2018 года на территории Варгашинского поссовета наблюдается снижение экономической активности в области   оборота общественного питания. Продолжает сохраняться тенденция естественной убыли населения. Вместе с тем, положительная динамика зарегистрирована по объему промышленного производства, росту заработной платы,  увеличению инвестиций в основной капитал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елок продолжает развиваться. Ремонтируются дороги и тротуары, водопроводные сети. Продолжается ремонт сетей осветительной системы. Ведется работа по благоустройству и содержанию поселка в чистоте и  поряд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 обеспечения поступательного развития экономики поселка считать первоочередными задачами  на 4 квартал 2018 год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еализацию мероприятий муниципальных программ Варгашинского поссовета, разработанных на 2018 го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просроченной кредиторской задолженности по принятым бюджетным обязательства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ести постоянную работу по повышению инвестиционной привлекательности территории Варгашинского поссовета.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Подводя итоги за 9 месяцев 2018 года необходимо отметить, что м</w:t>
      </w:r>
      <w:r>
        <w:rPr>
          <w:sz w:val="28"/>
          <w:szCs w:val="28"/>
        </w:rPr>
        <w:t>ероприятия программы социально-экономического развития, запланированные за счет средств бюджета Варгашинского поссовета на 2018 год, выполняю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асибо за внима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  <w:lang w:val="en-U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4:06:00Z</dcterms:created>
  <dc:creator>Секретарь</dc:creator>
  <dc:description/>
  <dc:language>en-US</dc:language>
  <cp:lastModifiedBy>Анастасия</cp:lastModifiedBy>
  <cp:lastPrinted>2018-11-02T09:06:00Z</cp:lastPrinted>
  <dcterms:modified xsi:type="dcterms:W3CDTF">2018-11-20T04:06:00Z</dcterms:modified>
  <cp:revision>2</cp:revision>
  <dc:subject/>
  <dc:title>РОССИЙСКАЯ ФЕДЕРАЦИЯ</dc:title>
</cp:coreProperties>
</file>