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ноября 2018 года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Администрацией Варгашинского поссовета Администрации Варгашинского района части полномочий по осуществлению контроля за исполнением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 Варгашинского поссовета Варгашинского района Курганской области,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гашинская поселковая Дума решила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Заключить Администрации Варгашинского поссовета соглашение с Администрацией Варгашинского района «О передаче Администрацией Варгашинского поссовета Администрации Варгашинского района части полномочий по решению вопросов местного значения по осуществлению контроля за исполнением бюджета поселения»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существление контроля за исполнением бюджета поселения путем проведения внутреннего муниципального финансового контроля посредством метода ревиз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2. Указанное в пункте 1  настоящего решения соглашение заключить на срок с 1 января 2019 года до 31 декабря 2021 год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Предусмотреть в бюджете Варгашинского поссовета на 2020 год межбюджетные трансферты, предоставляемые из бюджета Варгашинского поссовета в бюджет Варгашинского района в размере 50100 (Пятьдесят тысяч сто) рублей 00 копеек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4. Настоящее решение вступает в силу с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Опубликовать настоящее решение в информационном бюллетене «Вестник поссовета» не позднее 10 дней после его подписания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поселковой Думы                         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12:00Z</dcterms:created>
  <dc:creator>Надежда</dc:creator>
  <dc:description/>
  <dc:language>en-US</dc:language>
  <cp:lastModifiedBy>Анастасия</cp:lastModifiedBy>
  <cp:lastPrinted>2017-08-24T16:38:00Z</cp:lastPrinted>
  <dcterms:modified xsi:type="dcterms:W3CDTF">2018-11-20T04:12:00Z</dcterms:modified>
  <cp:revision>2</cp:revision>
  <dc:subject/>
  <dc:title>РОССИЙСКАЯ ФЕДЕРАЦИЯ</dc:title>
</cp:coreProperties>
</file>