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ГО ПОСЕЛКОВ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июля 2018 года № 1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3C3C3C"/>
          <w:spacing w:val="1"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, на которой осуществляется территориальное общественное самоуправление (ТОС «Мечта»)</w:t>
      </w:r>
    </w:p>
    <w:p>
      <w:pPr>
        <w:pStyle w:val="Normal"/>
        <w:jc w:val="both"/>
        <w:rPr>
          <w:rFonts w:ascii="Times New Roman" w:hAnsi="Times New Roman" w:cs="Times New Roman"/>
          <w:color w:val="3C3C3C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3C3C3C"/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поссовета, Положением о порядке организации и осуществления территориального общественного самоуправления на территории Варгашинского поссовета, рассмотрев обращение инициативной группы граждан по установлению границ территориального общественного самоуправления (ТОС «Мечта»),</w:t>
      </w:r>
      <w:r>
        <w:rPr>
          <w:rFonts w:cs="Arial"/>
          <w:color w:val="2D2D2D"/>
          <w:spacing w:val="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ая поселковая Дума решил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границы территории, на которой осуществляется территориальное общественное самоуправление (ТОС «Мечта»), в следующих предела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Чехова №2, №4, №6, №8, №10, №12, №14, №16, №18, №20, №22, №24, №26, №28, №30 (четная сторон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Чехова №1, №3, №5, №7, №9, №11, №13, №15, №17, №19, №21, №23, №25, №27 (нечетная сторона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территории, на которой осуществляется территориальное общественное самоуправление (ТОС «Мечта») прилагается.</w:t>
      </w:r>
    </w:p>
    <w:p>
      <w:pPr>
        <w:pStyle w:val="Normal"/>
        <w:ind w:firstLine="567"/>
        <w:jc w:val="both"/>
        <w:rPr>
          <w:rFonts w:cs="Arial"/>
          <w:color w:val="2D2D2D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Варгашинского поссовета оказывать содействие органу территориального общественного самоуправления (ТОС «Мечта») в решении вопросов местного значения на вышеуказанной территории в соответствии с полномочиями, определенными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Вестник поссов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Настоящее решение  вступает в силу после е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поселковой Думы                                                      Л.А.Щеголеват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В.В.Иванов</w:t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2:10:00Z</dcterms:created>
  <dc:creator>Потапова С</dc:creator>
  <dc:description/>
  <cp:keywords/>
  <dc:language>en-US</dc:language>
  <cp:lastModifiedBy>uristpos</cp:lastModifiedBy>
  <cp:lastPrinted>2018-07-17T10:18:00Z</cp:lastPrinted>
  <dcterms:modified xsi:type="dcterms:W3CDTF">2018-07-17T04:18:00Z</dcterms:modified>
  <cp:revision>7</cp:revision>
  <dc:subject/>
  <dc:title>КУРГАНСКАЯ ОБЛАСТЬ</dc:title>
</cp:coreProperties>
</file>