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мая 2018 года  № 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Варгашинской поселковой Думы от 11 ноября 2010 года № 70 «Об установлении земельного нало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9 декабря 2014 года № 473-ФЗ «О территориях опережающего социально-экономического развития в Российской Федерации», постановлением Правительства Российской Федерации от 16 марта 2018 года № 276 «О создании территории опережающего социально-экономического развития «Варгаши», Уставом Варгашинского поссовет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поселков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аргашинской поселковой Думы от 11 ноября 2010 года № 70 «Об установлении земельного налога на территории Варгашинского поссовета»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унктом 2.1.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1. Освободить от налогообложения организации, получившие в соответствии с Федеральным законом от 29 декабря 2014 года № 473-ФЗ «О территориях опережающего социально-экономического развития в Российской Федерации» статус резидента территории опережающего социально-экономического развития «Варгаши», в отношении земельных участков, используемых  в целях реализации соглашения об осуществлении деятельности на территории опережающего социально-экономического развития «Варгаш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освобождение от налогообложения возникает у налогоплательщика с начала квартала, следующего за кварталом, в котором он был включен в реестр резидентов территории опережающего социально-экономического развития «Варгаш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прекращения статуса резидента территории опережающего социально-экономического развития «Варгаши» налогоплательщик утрачивает право на освобождение от налогообложения с начала того квартала, в котором он был исключен из реестра резидентов территории опережающего социально-экономического развития «Варгаш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освобождение применяется не более чем в течение срока существования территории опережающего социально-экономического развития «Варгаш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на освобождение от налогообложения представляется выпиской из реестра резидентов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полученной налоговым органом в соответствии с Порядком представления документов, подтверждающих статус резидент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 декабря 2016 года № 812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5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Налогоплательщики, имеющие право на налоговые льготы (за исключением налоговой льготы, указанной в пункте 2.1. настоящего решения), в том числе уменьшение налоговой базы, должны представить документы, подтверждающие такое право, в налоговые органы в срок не позднее 1 февраля года, следующего за истекшим налоговым периодом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Вестник пос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после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овой Думы     </w:t>
        <w:tab/>
        <w:tab/>
        <w:tab/>
        <w:t xml:space="preserve">                                                         В.В.Зин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ab/>
        <w:tab/>
        <w:t xml:space="preserve">      В.В.Ива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2:00Z</dcterms:created>
  <dc:creator>BUHGALTER</dc:creator>
  <dc:description/>
  <cp:keywords/>
  <dc:language>en-US</dc:language>
  <cp:lastModifiedBy>uristpos</cp:lastModifiedBy>
  <cp:lastPrinted>2018-05-17T10:29:00Z</cp:lastPrinted>
  <dcterms:modified xsi:type="dcterms:W3CDTF">2018-05-17T04:29:00Z</dcterms:modified>
  <cp:revision>3</cp:revision>
  <dc:subject/>
  <dc:title>РОССИЙСКАЯ ФЕДЕРАЦИЯ</dc:title>
</cp:coreProperties>
</file>