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ноября 2018 года  № 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Варгашинского района Кург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br/>
        <w:t xml:space="preserve">        Заслушав и обсудив информацию Главы Варгашинского поссовета  Иванова В.В. об итогах социально-экономического развития Варгашинского поссовета Варгашинского района Курганской области за 9 месяцев 2018 года, Варгашинская поселковая Дума отмечает, что по</w:t>
      </w:r>
      <w:r>
        <w:rPr>
          <w:sz w:val="28"/>
          <w:szCs w:val="28"/>
        </w:rPr>
        <w:t xml:space="preserve"> сравнению с соответствующим периодом 2017 года улучшилась динамика некоторых показателей экономического развития. Увеличились среднемесячная начисленная заработная плата, объем выпущенной и реализованной промышленной продукци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итуация на территории Варгашинского поссовета за 9 месяцев  2018 года характеризуется миграционным приростом и естественной убылью 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соответствующим периодом 2017 года увеличился объем собственных доходов в бюджет Варгашинского поссовета на 17,1% или 2111,9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социально-экономического развития</w:t>
      </w:r>
      <w:r>
        <w:rPr>
          <w:sz w:val="28"/>
        </w:rPr>
        <w:t xml:space="preserve"> Варгашинского поссовета Варгашинского района Курганской области на 2016 год и плановый период до 2018 года</w:t>
      </w:r>
      <w:r>
        <w:rPr>
          <w:sz w:val="28"/>
          <w:szCs w:val="28"/>
        </w:rPr>
        <w:t xml:space="preserve">, запланированные за счет средств бюджета Варгашинского поссовета на 2018 год, выполняют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обеспечения поступательного развития экономики 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1. Информацию об </w:t>
      </w:r>
      <w:r>
        <w:rPr>
          <w:sz w:val="28"/>
          <w:szCs w:val="28"/>
        </w:rPr>
        <w:t>итогах социально-экономического развития Варгашинского поссовета Варгашинского района Курганской области за 9 месяцев 2018 года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   Рекомендовать Администрации Варгашинского поссове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1. обеспечить реализацию мероприятий муниципальных программ на 2018 год;</w:t>
      </w:r>
    </w:p>
    <w:p>
      <w:pPr>
        <w:pStyle w:val="Normal"/>
        <w:ind w:firstLine="567"/>
        <w:jc w:val="both"/>
        <w:rPr/>
      </w:pPr>
      <w:r>
        <w:rPr>
          <w:sz w:val="28"/>
        </w:rPr>
        <w:t>2.2.  обеспечить выполнение плана собственных доходов бюджета Варгашинского поссовета и повышение эффективности управления бюджетными расходами;</w:t>
      </w:r>
    </w:p>
    <w:p>
      <w:pPr>
        <w:pStyle w:val="Normal"/>
        <w:ind w:firstLine="567"/>
        <w:jc w:val="both"/>
        <w:rPr/>
      </w:pPr>
      <w:r>
        <w:rPr>
          <w:sz w:val="28"/>
        </w:rPr>
        <w:t>2.3.  не допускать просроченной кредиторской задолженности по принятым  бюджетным обязательств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над выполнением настоящего решения возложить на постоянную депутатскую комиссию Варгашинской поселковой Думы по бюджету и  финансово-экономическим вопроса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«Вестник поссовета»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  Настоящее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В.В. 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Варгашинского района Кург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8 года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!</w:t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социально-экономического развития Варгашинского поссовета за 9 месяцев 2018 года и оценка по следующим направлениям: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1.Основные тенденции развития Варгашинского пос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яду показателей социально-экономического развития  получена положительная динамика  в сравнении с отчетным периодом 2017 года. Так, увеличение составило (в сопоставимых ценах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ая заработная плата работников организаций на 13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отгрузки товаров собственного производства в полтора раз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орот розничной торговли на 2,9%.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>В  январе-сентябре 2018 года наблюдалось снижение экономической активности в объёмах оборота общественного питания.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2.Экономическое развитие Варгашинского поссовета</w:t>
      </w:r>
    </w:p>
    <w:p>
      <w:pPr>
        <w:pStyle w:val="Normal"/>
        <w:ind w:firstLine="567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2.1. Промышленность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отгруженной продукции промышленных предприятий за 9 месяцев 2018 года увеличился почти в 3 раза по сравнению с аналогичным периодом 2017 года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пределяющее влияние на общий объем промышленного производства оказывает АО «Варгашинский завод ППСО». </w:t>
      </w:r>
      <w:r>
        <w:rPr>
          <w:sz w:val="28"/>
          <w:szCs w:val="28"/>
          <w:shd w:fill="FFFFFF" w:val="clear"/>
        </w:rPr>
        <w:t>По состоянию на 1 октября 2018 года произведено и реализовано   156 единиц пожарной и специальной техники (712,3 млн. руб. и 726,7 млн. руб. соответственн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 Инвестиции    и    строитель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9 месяцев 2018 года на развитие экономики и социальной сферы за счет всех источников финансирования было направлено  233,4  млн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нвести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ремонт котлов в котельных и систем теплоснабжения теплоснабжающими организац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и тротуаров (средства дорожного фонда Курганской области, Варгашинского района и Варгашинского поссов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одоснабжения и уличного осв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здания МКУ «Варгашинская средняя школа № 3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ногоквартирных дом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железнодорожных вагонов для перевозки зер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водск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вестиции бюджета Варгашинского поссовета в экономику поселка за 9 месяцев 2018 года составили 1,4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в  Варгашинском поссовете введены в эксплуатацию   шесть индивидуальных жилых домов общей площадью 983,1 кв.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2.3. Малое и среднее предпринимательств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8 года на территории Варгашинского поссовета работает 45 малых пред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составляет 161, в том числе 41 зарегистрирован в 2018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малого и среднего бизнеса создано 103 новых рабочих ме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месячная заработная плата работников малого бизнеса составляет 13000,00 рублей, темп роста 1,3 % к аналогичному периоду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занятых в сфере предпринимательства в общей численности занятых в экономике составляет 29,4 %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Муниципальное имуще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1 октября 2018 года в Администрации Варгашинского поссовета заключены  договоры аренды на 6 земельных участков, находящихся в собственности Варгашинского поссовета, и 10 договоров на аренду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9 месяцев 2018 года доходы от сдачи в аренду имущества составили 794,4 тысяч рублей (2017 год – 714,9 тысяч рублей), от аренды земли – 525,4 тысяч рублей (2017 год – 535,0 тысяч рублей). Доходы от продажи земельных участков составили 685,2 тысяч рублей (2017 год – 22,9 тысяч рублей). Планируется до конца года получить доходов от аренды земельных участков и  муниципального имущества на общую сумму 1970,0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ключен  договор безвозмездной передачи жилого помещения в собственность граждан и 2 договора найма жилого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ы взносы на капитальный ремонт общего имущества многоквартирных домов за муниципальные квартиры в сумме 45,8 тысяч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5. Благоустройство территории Варгашинского поссовет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социально-экономического развития предусмотрены мероприятия, направленные на улучшение состояния автомобильных дорог, тротуаров и придомовых территорий, расширение и реконструкция сети уличного освещения, </w:t>
      </w:r>
      <w:r>
        <w:rPr>
          <w:color w:val="000000"/>
          <w:sz w:val="28"/>
          <w:szCs w:val="28"/>
        </w:rPr>
        <w:t xml:space="preserve">обустройство общедоступных мест отдыха населения, </w:t>
      </w:r>
      <w:r>
        <w:rPr>
          <w:sz w:val="28"/>
          <w:szCs w:val="28"/>
        </w:rPr>
        <w:t>улучшение санитарного и экологического состояния территории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одержанию автомобильных дорог  составили 1955,6 тысяч рублей. Выполнена работа по нанесению дорожной разметки, приобретены и установлены дорожные знаки,  расходы на эти цели составили 98,7 тысяч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словиях софинансирования с  дорожным фондом Курганской области и дорожным фондом Варгашинского района отремонтированы участок автодороги  по ул. Чкалова протяженностью 0,35 км., два участка дороги по ул. Социалистическая, парковки для автомобилей и съезды  на улицы и во дворы многоквартирных домов общей протяженностью 2,46 км. Расходы на ремонт дорог составили 14007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 текущий ремонт внутриквартальных  водопроводных сетей в р.п. Варгаши  по улицам Серова и Осипенко протяженностью 0,57 км. на сумму 1300,0 тысяч рублей и подключение к водопроводным сетям на сумму 380,0 тысяч рублей. Добровольные пожертвования граждан на эти цели собраны в сумме 1015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замена светильников уличного освещения на энергосберегающие, для чего приобретены светильники и электроматериалы на сумму 723,8 тысяч рублей. Расходы на электроэнергию по уличному освещению значительно снизились и составили 343,3 тысяч рублей, что на 26% меньше, чем за соответствующий период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по озеленению и благоустройству территории составили 201,1 тысяч рублей, по вывозу мусора – 66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МКУ «Служба ЖКХ и благоустройства» составили 1477,9 тысяч рублей. Для выполнения работ приобретены травокосилка, бензопила и другие основные сре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ремонту дворовых территорий. Расходы по ремонту 5 дворовых территорий составили 1637,5 тысяч рублей (в т.ч. субсидии по программе формирования комфортной городской среды – 1486,5 тысяч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социального проекта «Наш спортивный двор» предоставлен грант в сумме 58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оциальная сфера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3.1. Структура и доходы насел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проживающего на территории Варгашинского поссовета на 1 января 2018 года, составляет 9347 человек. Численность населения незначительно увеличилась за счет  миграционного прироста, который составил 108 человек, естественная убыль населения - 39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18 года в Центр занятости населения обратилось за содействием в поиске работы 180 человек; численность безработных граждан, зарегистрированных в органах службы занятости на 1 октября 2018 года - 33 человека. Уровень зарегистрированной безработицы составил 0,72%.  За отчетный период создано 127 новых рабочих мест, из них 110-постоянного характера и 17-времен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в организациях, учитываемых Курганстатом, составила за отчётный период 26981,20 рублей, или 113,7% к соответствующему уровню 2017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олженности по заработной плате за 9 месяцев 2018 года Курганстатом не зарегистрировано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2. Образ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хват детей дошкольным образованием   составил 76,5%  от общей численности детей в возрасте от 1,5 до 6 лет,  охват детей предшкольным образованием (6-7лет) составил 100%. 73 % детей и подростков в возрасте 6-18 лет  занимаются в системе дополнительного образования. Охват детей дополнительным образованием возрос за счет использования сетевой модели организации обучения. 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7-2018 учебного года успеваемость обучающихся  составила 100%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работы по капитальному ремонту здания Варгашинской средней школы № 3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3.3. Культур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Администрации Варгашинского поссовета по организации досуга населения и библиотечного обслуживания переданы Администрации Варгашинского района. Межбюджетные трансферты в бюджет Варгашинского района на осуществление части полномочий составили 3064,2 тысяч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на территории р.п. Варгаши совместно с работниками культуры проведены праздничные мероприят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леница, День Победы, конкурс хоров «Салют талантов», День семьи, День поселка и другие. Расходы на проведение мероприятий составили 347,0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4. Доходы и 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бственные доходы бюджета Варгашинского поссовета составили  14487,7 тысяч рублей, что на 17,1 % или 2111,9 тысяч рублей больше чем за 9 месяцев 2017 года. Увеличение поступлений собственных доходов связано с увеличением поступлений неналоговых доходов и безвозмездных перечислений физических лиц. Поступило субсидий и субвенций из областного бюджета – 14336,2 тысяч рублей, из районного бюджета – 849,0 тысяч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Варгашинского поссовета по расходам за 9 месяцев 2018 года исполнен в сумме 29739,4 тысяч рублей или на 62,2% к годовым бюджетным назначен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5. Размещение заказов для муниципальных нуж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в соответствии с  требованиями Федерального закона от 05.04.2013 № 44-ФЗ «</w:t>
      </w:r>
      <w:r>
        <w:rPr>
          <w:rStyle w:val="StrongEmphasis"/>
          <w:b w:val="false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 заключено 17 контрактов по конкурентным процедурам (аукцион, запрос котировок) на общую сумму 26934,0 тысяч рублей. Сумма экономии от проведенных конкурсных процедур составила 437,1 тысяч рублей.  Стоимость заключенных прямых договоров на 1 октября 2018 года составила 1740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и приглашенные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18 года на территории Варгашинского поссовета наблюдается снижение экономической активности в области   оборота общественного питания. Продолжает сохраняться тенденция естественной убыли населения. Вместе с тем, положительная динамика зарегистрирована по объему промышленного производства, росту заработной платы,  увеличению инвестиций в основной капита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ок продолжает развиваться. Ремонтируются дороги и тротуары, водопроводные сети. Продолжается ремонт сетей осветительной системы. Ведется работа по благоустройству и содержанию поселка в чистоте и 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 обеспечения поступательного развития экономики поселка считать первоочередными задачами  на 4 квартал 2018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ализацию мероприятий муниципальных программ Варгашинского поссовета, разработанных на 2018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росроченной кредиторской задолженности по принятым бюджетным обязательств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сти постоянную работу по повышению инвестиционной привлекательности территории Варгашинского поссовета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Подводя итоги за 9 месяцев 2018 года необходимо отметить, что м</w:t>
      </w:r>
      <w:r>
        <w:rPr>
          <w:sz w:val="28"/>
          <w:szCs w:val="28"/>
        </w:rPr>
        <w:t>ероприятия программы социально-экономического развития, запланированные за счет средств бюджета Варгашинского поссовета на 2018 год, выполн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2:00Z</dcterms:created>
  <dc:creator>Секретарь</dc:creator>
  <dc:description/>
  <cp:keywords/>
  <dc:language>en-US</dc:language>
  <cp:lastModifiedBy>Поссовет</cp:lastModifiedBy>
  <cp:lastPrinted>2018-11-02T09:06:00Z</cp:lastPrinted>
  <dcterms:modified xsi:type="dcterms:W3CDTF">2018-11-07T10:14:00Z</dcterms:modified>
  <cp:revision>3</cp:revision>
  <dc:subject/>
  <dc:title>РОССИЙСКАЯ ФЕДЕРАЦИЯ</dc:title>
</cp:coreProperties>
</file>