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ГАШИНСКАЯ ПОСЕЛКОВ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 декабря 2018 года  № 44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Варгашинской поселков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 июня 2017 года № 12 «Об установлении цен на платные услуги муниципального казенного учреждения «Служба жилищно-коммунального хозяйства и благоустройст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>
          <w:rFonts w:cs="Verdana" w:ascii="Verdana" w:hAnsi="Verdana"/>
          <w:sz w:val="21"/>
          <w:szCs w:val="21"/>
        </w:rPr>
        <w:t xml:space="preserve"> </w:t>
      </w:r>
      <w:r>
        <w:rPr>
          <w:sz w:val="28"/>
          <w:szCs w:val="28"/>
        </w:rPr>
        <w:t>Уставом Варгашинского поссовета Варгашинского района Курганской области, Варгашинская поселковая Дума решила: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Варгашинской поселковой Думы от 22 июня 2017 года № 12 «Об установлении цен на платные услуги муниципального казенного учреждения  «Служба жилищно-коммунального хозяйства и благоустройства» следующие изменения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изложить в редакции согласно приложению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 настоящее решение в информационном бюллетене «Вестник поссовет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публик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4. Возложить контроль над исполнением настоящего решения на комиссию Варгашинской поселковой Думы по бюджету и финансово-экономическим вопроса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 поселковой Думы</w:t>
        <w:tab/>
        <w:tab/>
        <w:t>В.В. Зиновье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</w:t>
        <w:tab/>
        <w:tab/>
        <w:tab/>
        <w:tab/>
        <w:tab/>
        <w:tab/>
        <w:t>В.В. Иван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 к решению Варгашинской поселковой Думы от 18 декабря 2018 года  № 44 «О внесении изменений в решение Варгашинской поселковой Думы от 22 июня 2017 года № 12 «Об установлении цен на платные услуги муниципального казенного учреждения  «Служба жилищно-коммунального хозяйства и благоустройств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ложение к решению Варгашинской поселковой Думы от 22 июня 2017 года № 12 «Об установлении цен на платные услуги муниципального казенного учреждения «Служба жилищно-коммунального хозяйства и благоустройства»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Цены  на платные услу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У «Служба ЖКХ и благоустройства»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0"/>
        <w:gridCol w:w="1919"/>
        <w:gridCol w:w="1790"/>
      </w:tblGrid>
      <w:tr>
        <w:trPr>
          <w:trHeight w:val="658" w:hRule="atLeas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лей</w:t>
            </w:r>
          </w:p>
        </w:tc>
      </w:tr>
      <w:tr>
        <w:trPr/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ировка грузов: лето/зим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0/590,00</w:t>
            </w:r>
          </w:p>
        </w:tc>
      </w:tr>
      <w:tr>
        <w:trPr>
          <w:trHeight w:val="324" w:hRule="atLeas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узочно-разгрузочные работ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0</w:t>
            </w:r>
          </w:p>
        </w:tc>
      </w:tr>
      <w:tr>
        <w:trPr>
          <w:trHeight w:val="324" w:hRule="atLeas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ировка грузов с погрузкой-разгрузкой: лето/зим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0/830,00</w:t>
            </w:r>
          </w:p>
        </w:tc>
      </w:tr>
      <w:tr>
        <w:trPr>
          <w:trHeight w:val="324" w:hRule="atLeas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территории от снег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</w:tr>
      <w:tr>
        <w:trPr/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ашивание трав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урн от мусор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рна/месяц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0</w:t>
            </w:r>
          </w:p>
        </w:tc>
      </w:tr>
      <w:tr>
        <w:trPr>
          <w:trHeight w:val="324" w:hRule="atLeas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тье окон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324" w:hRule="atLeas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помещени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5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firstLine="9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2:53:00Z</dcterms:created>
  <dc:creator>komitet450301</dc:creator>
  <dc:description/>
  <dc:language>en-US</dc:language>
  <cp:lastModifiedBy>Анастасия</cp:lastModifiedBy>
  <cp:lastPrinted>2018-12-13T16:25:00Z</cp:lastPrinted>
  <dcterms:modified xsi:type="dcterms:W3CDTF">2018-12-28T02:53:00Z</dcterms:modified>
  <cp:revision>3</cp:revision>
  <dc:subject/>
  <dc:title>КУРГАНСКАЯ ГОРОДСКАЯ ДУМА</dc:title>
</cp:coreProperties>
</file>