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января 2017 года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поселковой Думы от 5 февраля 2015 года №3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 от 28 июня 2016 года №52 «О внесении изменений в статью 4 Закона Курганской области «О регулировании отдельных положений муниципальной службы в Курганской области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Варгашинской поселковой Думы от 5 февраля 2015 года №3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 (далее - решение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размер должностного оклада Главы Варгашинского поссовета в размере 15 217,50 рублей исходя из минимального размера оплаты труда в Российской Федерации с применением коэффициента 2,029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решению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Варгашинской поселковой Думы от 3 ноября 2016 года №25 «О внесении изменений в пункт 1 решения Варгашинской поселковой Думы от 5 февраля 2015 года №3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после его обнародования и применяется к правоотношениям, возникшим с 9 янва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Варгашинского поссо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хозяй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, земельных и имущественных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Администрации Варгашинского поссовета                       Н.Г.Архипова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ложение к решению Варгашинской поселковой </w:t>
            </w:r>
            <w:r>
              <w:rPr>
                <w:rFonts w:cs="Times New Roman" w:ascii="Times New Roman" w:hAnsi="Times New Roman"/>
                <w:iCs/>
                <w:szCs w:val="20"/>
              </w:rPr>
              <w:t xml:space="preserve">Думы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от 26 января 2017 года № 1 «О внесении изменений в решение Варгашинской поселковой Думы от 5 февраля 2015 года №3 «Об установлении размера должностного оклада Главы Варгашинского поссовета и размера должностных окладов муниципальных служащих Администрации Варгашинского поссовета»</w:t>
            </w:r>
          </w:p>
        </w:tc>
      </w:tr>
    </w:tbl>
    <w:p>
      <w:pPr>
        <w:pStyle w:val="Normal"/>
        <w:tabs>
          <w:tab w:val="clear" w:pos="709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 муниципальных служащих </w:t>
      </w:r>
    </w:p>
    <w:p>
      <w:pPr>
        <w:pStyle w:val="Normal"/>
        <w:tabs>
          <w:tab w:val="clear" w:pos="709"/>
          <w:tab w:val="left" w:pos="2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нтном соотношении к должностному окладу </w:t>
      </w:r>
    </w:p>
    <w:p>
      <w:pPr>
        <w:pStyle w:val="Normal"/>
        <w:tabs>
          <w:tab w:val="clear" w:pos="709"/>
          <w:tab w:val="left" w:pos="2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поссовета</w:t>
      </w:r>
    </w:p>
    <w:p>
      <w:pPr>
        <w:pStyle w:val="Normal"/>
        <w:tabs>
          <w:tab w:val="clear" w:pos="709"/>
          <w:tab w:val="left" w:pos="2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45"/>
        <w:gridCol w:w="31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должности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центное отношение </w:t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должностному окладу </w:t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ы Варгашинского </w:t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совета, (%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дел жилищно-коммунального хозяйства, градостроительства, земельных и имущественных отнош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, высш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дел организационной и правовой работ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1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отдела организационной и правовой работы, главная должность муниципальной службы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начальника отдела организационной и правовой работы, главная должность муниципальной службы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нансово-экономическая служб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финансово-экономической службы, главный бухгалтер, главн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финансово-экономической службы, заместитель главного бухгалтера, главная должность муниципальной служ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</w:tr>
    </w:tbl>
    <w:p>
      <w:pPr>
        <w:pStyle w:val="Normal"/>
        <w:tabs>
          <w:tab w:val="clear" w:pos="709"/>
          <w:tab w:val="left" w:pos="2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190" w:footer="720" w:bottom="776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0:00Z</dcterms:created>
  <dc:creator>Потапова С</dc:creator>
  <dc:description/>
  <cp:keywords/>
  <dc:language>en-US</dc:language>
  <cp:lastModifiedBy>uristpos</cp:lastModifiedBy>
  <cp:lastPrinted>2017-02-07T11:05:00Z</cp:lastPrinted>
  <dcterms:modified xsi:type="dcterms:W3CDTF">2017-02-07T06:05:00Z</dcterms:modified>
  <cp:revision>3</cp:revision>
  <dc:subject/>
  <dc:title>КУРГАНСКАЯ ОБЛАСТЬ</dc:title>
</cp:coreProperties>
</file>