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рта 2017 года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списания основных средств, являющихся муниципальной собственностью Варгашинского поссовета</w:t>
      </w:r>
    </w:p>
    <w:p>
      <w:pPr>
        <w:pStyle w:val="Normal"/>
        <w:ind w:right="27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единого порядка списания пришедших в негодность основных средств, находящихся в муниципальной собственности Варгашинского поссовета, 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6 декабря 2011 года № 402-ФЗ «О бухгалтерском учете», Уставом Варгашинского поссовета,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>о порядке списания основных средств, являющихся муниципальной собственностью Варгашинского поссовета,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е Варгашинской поселковой Думы от 19 декабря 2008 года № 75 «Об утверждении положения о порядке списания основных средств, являющихся муниципальной собственностью Варгашинского поссовета»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Настоящее решение обнародовать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заместителя Главы Варгашинского поссовета, начальника отдела жилищно-коммунального хозяйства, градостроительства, земельных и  имущественных отношений Архипову Н.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            В.В. Зиновь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В.В. Ив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ложение к решению  Варгашинской  поселковой Думы от 30 марта 2017 года  № 5 «</w:t>
            </w:r>
            <w:r>
              <w:rPr>
                <w:bCs/>
              </w:rPr>
              <w:t>Об  утверждении  Положения о порядке списания основных средств, являющихся муниципальной собственностью  Варгашинского  поссовет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списания основных средств, являющихся муниципальной собственностью Варгашинского поссове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списания муниципального имущества, находящегося в муниципальной собственности Варгашинского поссовета (далее – Положение) определяет единый перечень мероприятий по списанию муниципального имущества Варгашинского поссовета, относящегося в соответствии с законодательством Российской Федерации к основным средствам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ействие настоящего Положения распространяется на объекты недвижимого, особо ценного и иного движимого имущества, являющегося муниципальной собственностью Варгашинского поссовета, закрепленного на праве хозяйственного ведения за муниципальным предприятием и на праве оперативного управления за муниципальным учреждением, а также на имущество, составляющее муниципальную казну Варгашинского поссовета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Положение о порядке списания основных средств, являющихся муниципальной собственностью Варгашинского поссовета, разработано 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6 декабря 2011 года № 402-ФЗ «О бухгалтерском учете», Приказами Министерства финансов Российской Федерации от 13 октября 2003 года № 91н «Об утверждении Методических указаний по бухгалтерскому учету основных средств», от 29 июля 1998 года № 34н «Об утверждении Положения по ведению бухгалтерского учета и бухгалтерской отчетности в Российской Федерации», Положением по бухгалтерскому учету «Учет основных средств» ПБУ 6\01, утвержденным Приказом Министерства финансов Российской Федерации от 30 марта 2001 года № 26н,  Уставом Варгашинского поссовета Варгашинского района Курганской области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ргашинского поссовета и муниципальное учреждение, за которыми муниципальное имущество закреплено в установленном порядке (далее - балансодержатели), самостоятельно осуществляют списание движимого имущества, не включенного в состав особо ценного движимого имущества, балансовой стоимостью до 3000 рублей (включительно) в соответствии с действующим законодательством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Состав постоянно действующей комиссии по поступлению и выбытию активов утверждается распоряжением Администрации Варгашинского поссовета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анию подлежит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движимое имущество Администрации Варгашинского поссовета и муниципального учреждения Администрации Варгашинского поссовета балансовой стоимостью более 3000 рублей;</w:t>
      </w:r>
    </w:p>
    <w:p>
      <w:pPr>
        <w:pStyle w:val="Normal"/>
        <w:tabs>
          <w:tab w:val="left" w:pos="709" w:leader="none"/>
          <w:tab w:val="left" w:pos="1080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2) недвижимое имущество (включая объекты незавершенного строительства)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имущество, составляющее муниципальную казну Варгашинского поссовета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транспортные средства.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Балансодержатели готовят документы на списание основных средств и представляют их на рассмотрение Главе Варгашинского поссовета. 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Глава Варгашинского поссовета, рассмотрев представленные документы: 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распоряжением разрешает списание основных средств и утверждает перечень основных средств, относящихся к муниципальной собственности Варгашинского поссовета, подлежащих списанию; 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тказывает в списании, если представленные документы не соответствуют требованиям настоящего Положения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технического состояния каждой единицы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необходимой документации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необходимых согласований и разрешений на списание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списание с балансового (забалансового) учета в Администрации Варгашинского поссовета и муниципальном учреждении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емонтаж, разборка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ыбраковка и оприходование возможных материальных ценност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утилизация вторичного сырья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сключение объекта основных средств из реестра объектов муниципальной собственности Варгашинского поссовета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Муниципальное имущество, закрепленное за балансодержателем на праве хозяйственного ведения и оперативного управления, а также имущество, составляющее муниципальную казну Варгашинского поссовета, списывается с их балансов по следующим основаниям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 пришедшее в негодность вследствие морального или физического износа, аварии, стихийных бедствий и иной чрезвычайной ситуации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частичной ликвидации при выполнении работ по реконструкции, модернизации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 нарушение нормальных условий эксплуатации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хищение или уничтожение имущества, недостачи, порчи, выявленных при инвентаризации основных средств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ецелесообразность его восстановления (ремонта, реконструкции, модернизации), подтвержденная соответствующим заключением или экспертизо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   в связи с полной или частичной физической утратой потребительских свойств, ветхостью, дефектностью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7) по другим причинам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0. Муниципальное имущество подлежит списанию лишь в тех случаях, когда восстановить его невозможно или экономически нецелесообразно. Начисленный износ в размере 100% (процентов)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tabs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center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  <w:lang w:val="en-US"/>
        </w:rPr>
        <w:t>II</w:t>
      </w:r>
      <w:r>
        <w:rPr>
          <w:b/>
          <w:spacing w:val="-2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Порядок списания муниципального имущества</w:t>
      </w:r>
    </w:p>
    <w:p>
      <w:pPr>
        <w:pStyle w:val="ConsPlusNormal"/>
        <w:widowControl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определения непригодности объектов основных средств к дальнейшему использованию, невозможности и неэффективности их восстановления, а также для оформления документов на списание указанных объектов в организации - балансодержателе правовым актом создается постоянно действующая комиссия по списанию основных средств (далее – Комиссия балансодержателя), в состав которой входят должностные лица организации, в том числе главный бухгалтер, и лица, на которых возложена ответственность за сохранность объектов основных средств. Для участия в работе комиссии могут быть приглашены независимые эксперты, представители соответствующих организаций и инспекций (по согласованию).</w:t>
      </w:r>
    </w:p>
    <w:p>
      <w:pPr>
        <w:pStyle w:val="ConsPlusNormal"/>
        <w:widowControl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В компетенцию Комиссии балансодержателя входит: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ый осмотр предлагаемого к списанию объекта основных средств с использованием необходимой технической документации и данных бухгалтерского учета, установление целесообразности дальнейшего использования объекта, возможности и эффективности его восстановления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причин списания объекта основных средств (физический и моральный износ, нарушение условий эксплуатации, аварии, снос объектов недвижимости и другие)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лиц, по вине которых произошло преждевременное выбытие объектов основных средств из эксплуатации, внесение предложений о привлечении этих лиц к ответственности, установленной действующим законодательством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) определение возможности использования отдельных узлов, деталей, материалов списываемого объекта и их оценка исходя из текущей рыночной стоимости; </w:t>
      </w:r>
    </w:p>
    <w:p>
      <w:pPr>
        <w:pStyle w:val="ConsPlusNormal"/>
        <w:widowControl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контроля за изъятием в составе объекта цветных и драгоценных металлов из списываемых объектов основных средств, определение их количества, веса и сдачи на соответствующий склад;</w:t>
      </w:r>
    </w:p>
    <w:p>
      <w:pPr>
        <w:pStyle w:val="ConsPlusNormal"/>
        <w:widowControl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ставление акта на списание объекта основных средств, с указанием данных, характеризующих объект (год изготовления или постройки), дата принятия объекта к бухгалтерскому учету, время ввода в эксплуатацию, срок полезного использования, первоначальная стоимость и сумма начисленной амортизации, проведенные переоценки, ремонты, причины выбытия с их обоснованием, состояние основных частей, деталей, узлов.</w:t>
      </w:r>
    </w:p>
    <w:p>
      <w:pPr>
        <w:pStyle w:val="ConsPlusNormal"/>
        <w:widowControl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одписывается всеми членами Комиссии балансодержателя и утверждается руководителем муниципального учреждения.</w:t>
      </w:r>
    </w:p>
    <w:p>
      <w:pPr>
        <w:pStyle w:val="ConsPlusNormal"/>
        <w:widowControl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По результатам работы Комиссии балансодержателя муниципального учреждения направляет в Администрацию Варгашинского поссовета ходатайство о списании муниципального имущества, предусмотренного в пунктах 26, 27 настоящего Положения. Руководитель муниципального учреждения направляет в Администрацию Варгашинского поссовета ходатайство о списании муниципального имущества и документы, предусмотренные в пунктах 26, 27 настоящего Положения.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 Комиссия Администрации, включая независимого эксперта, в месячный срок со дня подачи заявления производит осмотр и оформляет дефектный акт с указанием причин списания пришедших в негодность объектов основных средств: зданий, сооружений, передаточных устройств, машин и оборудования, транспортных средств (приложения 1, 2 к положению).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Оформленные соответствующим образом документы представляются на рассмотрение Главе Варгашинского поссовета.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Глава Варгашинского поссовета распоряжением разрешает списание основных средств, утверждает перечень основных средств, относящихся к муниципальной собственности Варгашинского поссовета, подлежащих списанию.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Основные средства считаются списанными со дня подписания распоряжения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Отдел жилищно-коммунального хозяйства, градостроительства, земельных и имущественных отношений Администрации Варгашинского поссовета, вносит соответствующие изменения в Реестр объектов муниципальной собственности Варгашинского поссовета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Отдел жилищно-коммунального хозяйства, градостроительства, земельных и имущественных отношений Администрации Варгашинского поссовета проводит работу по снятию списанного объекта недвижимости с кадастрового учета и прекращению права муниципальной собственности Варгашинского поссовета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Балансодержатели проводят работу по прекращению права хозяйственного ведения, права оперативного управления на списанный объект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Порядок списания имущества муниципальной казны     </w:t>
      </w:r>
    </w:p>
    <w:p>
      <w:pPr>
        <w:pStyle w:val="Normal"/>
        <w:tabs>
          <w:tab w:val="left" w:pos="70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1. Определение непригодности имущества муниципальной казны Варгашинского поссовета к дальнейшему использованию, невозможности и неэффективности их восстановления, а также оформление документов на списание указанных объектов производит Комиссия Администрации Варгашинского поссовета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2. Комиссия Администрации Варгашинского поссовета осуществляет проведение мероприятий в соответствии с пунктами 14-19 настоящего Положения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3. Глава Варгашинского поссовета распоряжением Администрации Варгашинского поссовета разрешает списание имущества муниципальной казны Варгашинского поссовета, утверждает перечень имущества муниципальной казны Варгашинского поссовета, относящихся к муниципальной собственности Варгашинского поссовета, подлежащих списанию.</w:t>
      </w:r>
    </w:p>
    <w:p>
      <w:pPr>
        <w:pStyle w:val="Normal"/>
        <w:tabs>
          <w:tab w:val="left" w:pos="540" w:leader="none"/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4.  После утверждения акта о списании </w:t>
      </w:r>
      <w:r>
        <w:rPr>
          <w:sz w:val="28"/>
          <w:szCs w:val="28"/>
        </w:rPr>
        <w:t>имущества муниципальной казны Варгашинского поссовета, распоряжения Администрации Варгашинского поссовета о списании имущества муниципальной казны Варгашинского пос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 жилищно-коммунального хозяйства, градостроительства, земельных и имущественных отношений Администрации Варгашинского поссовета</w:t>
      </w:r>
      <w:r>
        <w:rPr>
          <w:color w:val="000000"/>
          <w:sz w:val="28"/>
          <w:szCs w:val="28"/>
        </w:rPr>
        <w:t xml:space="preserve"> оформляет документы об исключении имущества муниципальной казны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 xml:space="preserve"> из состава муниципальной казны  и из реестра муниципальной собственности Варгашинского поссов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40" w:leader="none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5. Комиссия Администрации в течение 30 дней с момента завершения мероприятий по ликвидации выбывшего из эксплуатации объекта муниципальной казны обязана подготовить соответствующие документы для подтверждения ликвидации объекта муниципальной казны:</w:t>
      </w:r>
    </w:p>
    <w:p>
      <w:pPr>
        <w:pStyle w:val="Normal"/>
        <w:tabs>
          <w:tab w:val="left" w:pos="540" w:leader="none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 о ликвидации имущества казны;</w:t>
      </w:r>
    </w:p>
    <w:p>
      <w:pPr>
        <w:pStyle w:val="Normal"/>
        <w:tabs>
          <w:tab w:val="left" w:pos="540" w:leader="none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ходные документы на принятие к учету материальных ценностей;</w:t>
      </w:r>
    </w:p>
    <w:p>
      <w:pPr>
        <w:pStyle w:val="Normal"/>
        <w:tabs>
          <w:tab w:val="left" w:pos="540" w:leader="none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реализации металлолома и материалов;</w:t>
      </w:r>
    </w:p>
    <w:p>
      <w:pPr>
        <w:pStyle w:val="Normal"/>
        <w:tabs>
          <w:tab w:val="left" w:pos="540" w:leader="none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документ, подтверждающий перечисление средств, полученных от ликвидации списанного имущества казны, в бюджет Варгашинского поссовета.</w:t>
      </w:r>
    </w:p>
    <w:p>
      <w:pPr>
        <w:pStyle w:val="Normal"/>
        <w:tabs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ечень документов на списание основных средств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6. При списании основных средств, балансодержатель представляет в Администрацию Варгашинского поссовета следующие документы: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на имя Главы Варгашинского поссовета (приложение 3 к положению)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объектов основных средств подлежащих списанию, с указанием конкретных причин списания объекта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нвентарную карточку учета основных средств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акты о списании основных средств: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ликвидации основных средств по типовой форме;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 о ликвидации основных средств в муниципальном учреждении по типовой форме;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ликвидации автотранспортных средств по типовой форме;</w:t>
      </w:r>
    </w:p>
    <w:p>
      <w:pPr>
        <w:pStyle w:val="ConsNormal"/>
        <w:widowControl/>
        <w:tabs>
          <w:tab w:val="left" w:pos="709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 о ликвидации автотранспортных средств в муниципальном учреждении по типовой форме;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копию технического паспорта списываемого транспортного средства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пию приказа о создании комиссии по списанию основных средств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7.  При списании основных средств, утраченных вследствие кражи, пожара, аварий и других чрезвычайных ситуаций, в Администрацию Варгашинского поссовета дополнительно представляются: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подтверждающий факт утраты имущества (акт об аварии, постановление о возбуждении уголовного дела либо об отказе в его возбуждении, справка пожарной инспекции о факте пожара и т.п.)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ъяснительные записки руководителя муниципального предприятия или муниципального учреждения 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tabs>
          <w:tab w:val="left" w:pos="70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ликвидации списанных объектов основных средств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После получения распоряжения Администрации Варгашинского поссовета на списание имущества, балансодержатель в месячный срок обязан отразить списание муниципального имущества в бухгалтерском учете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После отражения списания в бухгалтерском учете балансодержатель обязан: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учета в соответствующих службах списанные основные средства, подлежащие учету и регистрации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демонтаж, ликвидацию основных средств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иходовать ценности, поступившие от выбытия основных средств по соответствующим счетам с отражением в бухгалтерском учете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али, узлы и агрегаты разобранного оборудования, пригодные для ремонта других объектов, а также материалы, полученные от ликвидации основных средств, оприходовать как лом или утиль по цене возможного использования или реализации;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копии документов, подтверждающие факт сдачи лома драгоценных, цветных и черных металлов в организации, осуществляющие данный вид деятельност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  <w:tab w:val="left" w:pos="2277" w:leader="none"/>
              </w:tabs>
              <w:jc w:val="both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9"/>
                <w:tab w:val="left" w:pos="2052" w:leader="none"/>
                <w:tab w:val="left" w:pos="2277" w:leader="none"/>
              </w:tabs>
              <w:jc w:val="both"/>
              <w:rPr>
                <w:bCs/>
              </w:rPr>
            </w:pPr>
            <w:r>
              <w:rPr>
                <w:bCs/>
              </w:rPr>
              <w:t>к Положению о порядке списания основных средств, являющихся муниципальной  собственностью  Варгашинского  поссов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ектны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мотра и оценки технического состояния имущества, подлежащего спис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»_____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8"/>
        </w:rPr>
      </w:pPr>
      <w:r>
        <w:rPr>
          <w:sz w:val="25"/>
          <w:szCs w:val="28"/>
        </w:rPr>
        <w:t>Комиссия в составе председателя ___________________________________________</w:t>
      </w:r>
    </w:p>
    <w:p>
      <w:pPr>
        <w:pStyle w:val="Normal"/>
        <w:jc w:val="both"/>
        <w:rPr>
          <w:sz w:val="25"/>
          <w:szCs w:val="28"/>
        </w:rPr>
      </w:pPr>
      <w:r>
        <w:rPr>
          <w:sz w:val="25"/>
          <w:szCs w:val="28"/>
        </w:rPr>
        <w:t>И членов комиссии _______________________________________________________</w:t>
      </w:r>
    </w:p>
    <w:p>
      <w:pPr>
        <w:pStyle w:val="Normal"/>
        <w:tabs>
          <w:tab w:val="clear" w:pos="709"/>
          <w:tab w:val="left" w:pos="7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0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извели осмотр технического состояния 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 выпуска __________, принадлежащий ______________ Варгашинского пос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В результате осмотра установлено: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063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нос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23" w:color="000000"/>
        </w:pBdr>
        <w:jc w:val="both"/>
        <w:rPr/>
      </w:pPr>
      <w:r>
        <w:rPr>
          <w:sz w:val="26"/>
          <w:szCs w:val="26"/>
        </w:rPr>
        <w:t>Заключение комиссии: дальнейшая эксплуатация ____________________________</w:t>
      </w:r>
    </w:p>
    <w:p>
      <w:pPr>
        <w:pStyle w:val="Normal"/>
        <w:pBdr>
          <w:bottom w:val="single" w:sz="12" w:space="23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___________               __________                  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/</w:t>
      </w:r>
      <w:r>
        <w:rPr>
          <w:sz w:val="16"/>
          <w:szCs w:val="16"/>
        </w:rPr>
        <w:t>должность/</w:t>
      </w:r>
      <w:r>
        <w:rPr>
          <w:sz w:val="26"/>
          <w:szCs w:val="26"/>
        </w:rPr>
        <w:t xml:space="preserve">                            /</w:t>
      </w:r>
      <w:r>
        <w:rPr>
          <w:sz w:val="16"/>
          <w:szCs w:val="16"/>
        </w:rPr>
        <w:t>подпись/                                             /расшифровка подписи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_____________                          __________                  ________________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/</w:t>
      </w:r>
      <w:r>
        <w:rPr>
          <w:sz w:val="16"/>
          <w:szCs w:val="16"/>
        </w:rPr>
        <w:t>должность/</w:t>
      </w:r>
      <w:r>
        <w:rPr>
          <w:sz w:val="26"/>
          <w:szCs w:val="26"/>
        </w:rPr>
        <w:t xml:space="preserve">                                  /</w:t>
      </w:r>
      <w:r>
        <w:rPr>
          <w:sz w:val="16"/>
          <w:szCs w:val="16"/>
        </w:rPr>
        <w:t>подпись/                                             /расшифровка подписи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_____________                          __________                  ________________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/</w:t>
      </w:r>
      <w:r>
        <w:rPr>
          <w:sz w:val="16"/>
          <w:szCs w:val="16"/>
        </w:rPr>
        <w:t>должность/</w:t>
      </w:r>
      <w:r>
        <w:rPr>
          <w:sz w:val="26"/>
          <w:szCs w:val="26"/>
        </w:rPr>
        <w:t xml:space="preserve">                                  /</w:t>
      </w:r>
      <w:r>
        <w:rPr>
          <w:sz w:val="16"/>
          <w:szCs w:val="16"/>
        </w:rPr>
        <w:t>подпись/                                             /расшифровка подписи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_____________                          __________                  ________________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/</w:t>
      </w:r>
      <w:r>
        <w:rPr>
          <w:sz w:val="16"/>
          <w:szCs w:val="16"/>
        </w:rPr>
        <w:t>должность/</w:t>
      </w:r>
      <w:r>
        <w:rPr>
          <w:sz w:val="26"/>
          <w:szCs w:val="26"/>
        </w:rPr>
        <w:t xml:space="preserve">                                  /</w:t>
      </w:r>
      <w:r>
        <w:rPr>
          <w:sz w:val="16"/>
          <w:szCs w:val="16"/>
        </w:rPr>
        <w:t>подпись/                                             /расшифровка подписи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к Положению о порядке списания основных средств, являющихся муниципальной  собственностью  Варгашинского  поссове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фектный а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мотра  и оценки технического состояния машин и оборуд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_______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омиссия в составе председателя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 членов комиссии 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Произвели осмотр технического состояния______________________(наименование марки машины), год выпуска __________зав. номер _____________________   двигатель №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принадлежащий____________________________________________________________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мотра установлен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49"/>
        <w:gridCol w:w="3123"/>
        <w:gridCol w:w="1449"/>
      </w:tblGrid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Наименование агрега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нос (%)</w:t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перемены переда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й мос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ний мос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евое управле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овая часть (колеса, гусеницы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цовка и куз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влическая систем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электрооборудов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2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2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</w:t>
      </w:r>
    </w:p>
    <w:p>
      <w:pPr>
        <w:pStyle w:val="Normal"/>
        <w:pBdr>
          <w:bottom w:val="single" w:sz="12" w:space="12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комиссии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</w:t>
      </w:r>
      <w:r>
        <w:rPr>
          <w:sz w:val="20"/>
          <w:szCs w:val="20"/>
        </w:rPr>
        <w:t xml:space="preserve">__________        _________                ________________________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должность/         /личная подпись/                   /расшифровка подписи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Члены комиссии:  </w:t>
      </w:r>
      <w:r>
        <w:rPr>
          <w:sz w:val="20"/>
          <w:szCs w:val="20"/>
        </w:rPr>
        <w:t>_______________             ______________ 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должность/                       личная подпись/                   /расшифровка подписи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________________           ______________                _______________________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должность/                      /личная подпись/                    </w:t>
      </w:r>
      <w:r>
        <w:rPr/>
        <w:t xml:space="preserve">/расшифровка подписи/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к </w:t>
            </w:r>
            <w:r>
              <w:rPr>
                <w:bCs/>
              </w:rPr>
              <w:t>Положению о порядке списания основных средств, являющихся муниципальной  собственностью  Варгашинского  поссовета</w:t>
            </w:r>
          </w:p>
        </w:tc>
      </w:tr>
    </w:tbl>
    <w:p>
      <w:pPr>
        <w:pStyle w:val="Normal"/>
        <w:tabs>
          <w:tab w:val="clear" w:pos="709"/>
          <w:tab w:val="left" w:pos="8364" w:leader="none"/>
          <w:tab w:val="right" w:pos="90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  <w:tab w:val="right" w:pos="907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гловой штамп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364" w:leader="none"/>
        </w:tabs>
        <w:jc w:val="right"/>
        <w:rPr/>
      </w:pPr>
      <w:r>
        <w:rPr/>
        <w:t xml:space="preserve">              </w:t>
      </w:r>
      <w:r>
        <w:rPr/>
        <w:t xml:space="preserve">Главе Варгашинского поссовета                                                       </w:t>
      </w:r>
    </w:p>
    <w:p>
      <w:pPr>
        <w:pStyle w:val="Normal"/>
        <w:tabs>
          <w:tab w:val="clear" w:pos="709"/>
          <w:tab w:val="left" w:pos="8364" w:leader="none"/>
        </w:tabs>
        <w:jc w:val="right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9"/>
          <w:tab w:val="left" w:pos="8364" w:leader="none"/>
        </w:tabs>
        <w:jc w:val="right"/>
        <w:rPr/>
      </w:pPr>
      <w:r>
        <w:rPr/>
        <w:t xml:space="preserve"> </w:t>
      </w:r>
      <w:r>
        <w:rPr>
          <w:u w:val="single"/>
        </w:rPr>
        <w:t>от_</w:t>
      </w:r>
      <w:r>
        <w:rPr/>
        <w:t>______________________________________________________</w:t>
        <w:br/>
        <w:t xml:space="preserve">                                  /Ф.И.О. руководителя муниципального учреждения/</w:t>
      </w:r>
    </w:p>
    <w:p>
      <w:pPr>
        <w:pStyle w:val="Normal"/>
        <w:tabs>
          <w:tab w:val="clear" w:pos="709"/>
          <w:tab w:val="left" w:pos="8364" w:leader="none"/>
        </w:tabs>
        <w:rPr/>
      </w:pPr>
      <w:r>
        <w:rPr/>
        <w:t xml:space="preserve">                                                    </w:t>
      </w:r>
      <w:r>
        <w:rPr/>
        <w:t>________________________________________________________</w:t>
      </w:r>
    </w:p>
    <w:p>
      <w:pPr>
        <w:pStyle w:val="Normal"/>
        <w:tabs>
          <w:tab w:val="clear" w:pos="709"/>
          <w:tab w:val="left" w:pos="8364" w:leader="none"/>
        </w:tabs>
        <w:jc w:val="center"/>
        <w:rPr/>
      </w:pPr>
      <w:r>
        <w:rPr/>
        <w:t xml:space="preserve">                              </w:t>
      </w:r>
      <w:r>
        <w:rPr/>
        <w:t>/наименование муниципального учреждения/</w:t>
      </w:r>
    </w:p>
    <w:p>
      <w:pPr>
        <w:pStyle w:val="Normal"/>
        <w:tabs>
          <w:tab w:val="clear" w:pos="709"/>
          <w:tab w:val="left" w:pos="8364" w:leader="none"/>
        </w:tabs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Прошу утвердить прилагаемый перечень основных средств, относящихся к объектам муниципальной собственности Варгашинского поссовета, подлежащих списанию и разрешить списание основных средств.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ind w:firstLine="567"/>
        <w:jc w:val="both"/>
        <w:rPr/>
      </w:pPr>
      <w:r>
        <w:rPr/>
        <w:t>1.  Перечень основных средств, относящихся  к объектам муниципальной собственности Варгашинского поссовета, подлежащих списанию.</w:t>
      </w:r>
    </w:p>
    <w:p>
      <w:pPr>
        <w:pStyle w:val="Normal"/>
        <w:ind w:firstLine="567"/>
        <w:jc w:val="both"/>
        <w:rPr/>
      </w:pPr>
      <w:r>
        <w:rPr/>
        <w:t xml:space="preserve">2.  Инвентарная карточка основных средств (кол. единиц)   </w:t>
      </w:r>
    </w:p>
    <w:p>
      <w:pPr>
        <w:pStyle w:val="Normal"/>
        <w:ind w:firstLine="567"/>
        <w:jc w:val="both"/>
        <w:rPr/>
      </w:pPr>
      <w:r>
        <w:rPr/>
        <w:t>3.  Акт на списание основных средств (кол. единиц)</w:t>
      </w:r>
    </w:p>
    <w:p>
      <w:pPr>
        <w:pStyle w:val="Normal"/>
        <w:ind w:firstLine="567"/>
        <w:jc w:val="both"/>
        <w:rPr/>
      </w:pPr>
      <w:r>
        <w:rPr/>
        <w:t>4.  Копия приказа муниципального предприятия, муниципального учреждения о создании постоянно действующей  комиссии по списанию основных средств.</w:t>
      </w:r>
    </w:p>
    <w:p>
      <w:pPr>
        <w:pStyle w:val="Normal"/>
        <w:ind w:firstLine="567"/>
        <w:jc w:val="both"/>
        <w:rPr/>
      </w:pPr>
      <w:r>
        <w:rPr/>
        <w:t>5.  Дефектный акт постоянно действующей  комиссии  по контролю за использованием и      списанием основных средств, находящихся в муниципальной собственности  Варгашинского поссовета (кол. единиц)</w:t>
      </w:r>
    </w:p>
    <w:p>
      <w:pPr>
        <w:pStyle w:val="Normal"/>
        <w:ind w:firstLine="567"/>
        <w:jc w:val="both"/>
        <w:rPr/>
      </w:pPr>
      <w:r>
        <w:rPr/>
        <w:t>6.  Иные документы (по необходим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муниципального  учреждения:   ________                   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/подпись/                                            /расшифровка подписи 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заявлению от_______   № _______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сновных средств, относящихся к объектам муниципальной собственности Варгашинского района, подлежащих списанию по муниципальному учреждению, предприятию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221"/>
        <w:gridCol w:w="2269"/>
        <w:gridCol w:w="900"/>
        <w:gridCol w:w="1803"/>
        <w:gridCol w:w="1493"/>
      </w:tblGrid>
      <w:tr>
        <w:trPr>
          <w:trHeight w:val="75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ная характерист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списания</w:t>
            </w:r>
          </w:p>
        </w:tc>
      </w:tr>
      <w:tr>
        <w:trPr>
          <w:trHeight w:val="25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Руководитель:    _______________                                      _______________________</w:t>
        <w:br/>
      </w:r>
      <w:r>
        <w:rPr>
          <w:sz w:val="16"/>
          <w:szCs w:val="16"/>
        </w:rPr>
        <w:t xml:space="preserve">     м.п                                     /подпись/                                                                                             /расшифровка подписи/</w:t>
      </w:r>
    </w:p>
    <w:p>
      <w:pPr>
        <w:pStyle w:val="Normal"/>
        <w:rPr/>
      </w:pPr>
      <w:r>
        <w:rPr/>
        <w:t>Главный бухгалтер: ____________                                      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16"/>
          <w:szCs w:val="16"/>
        </w:rPr>
        <w:t xml:space="preserve">/подпись/                                                                                         /расшифровка подписи/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0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32:00Z</dcterms:created>
  <dc:creator>komitet450309</dc:creator>
  <dc:description/>
  <cp:keywords/>
  <dc:language>en-US</dc:language>
  <cp:lastModifiedBy>uristpos</cp:lastModifiedBy>
  <cp:lastPrinted>2017-04-05T16:08:00Z</cp:lastPrinted>
  <dcterms:modified xsi:type="dcterms:W3CDTF">2017-04-05T10:08:00Z</dcterms:modified>
  <cp:revision>6</cp:revision>
  <dc:subject/>
  <dc:title>ПРАВИТЕЛЬСТВО КУРГАНСКОЙ ОБЛАСТИ</dc:title>
</cp:coreProperties>
</file>