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апреля 2017 года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я в решение Варгашинской поселков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ноября 2014 года № 9 «Об установлении налога на имущество физических лиц на территории Варгашинского пос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Варгашинской поселковой Думы от 26 ноября 2014 года № 9 следующее допол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дополнить абзацем следующего содержания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налоговую ставку в отношении объектов недвижимого имущества предусмотренных пунктом 3 статьи 402 Налогового кодекса Российской Федерации в следующих размерах в зависимости от кадастровой стоимости объектов налогообложения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т кадастровой стоимости объекта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Варгашинского района «Маяк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и применяется к правоотношениям, возникшим с 1 января 2016 год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В.В.Зиновьев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                                          </w:t>
        <w:tab/>
        <w:t xml:space="preserve">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36:00Z</dcterms:created>
  <dc:creator>Главбух</dc:creator>
  <dc:description/>
  <cp:keywords/>
  <dc:language>en-US</dc:language>
  <cp:lastModifiedBy>uristpos</cp:lastModifiedBy>
  <cp:lastPrinted>2017-04-28T11:57:00Z</cp:lastPrinted>
  <dcterms:modified xsi:type="dcterms:W3CDTF">2017-04-28T05:57:00Z</dcterms:modified>
  <cp:revision>5</cp:revision>
  <dc:subject/>
  <dc:title/>
</cp:coreProperties>
</file>