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6 января 2017 года  № 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Главы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июня 2016 года № 164-ФЗ «О внесении изменения в статью 1 Федерального закона «О минимальном размере оплаты труда», статьей 4 Закона Курганской области от 30 мая 2007 года №251 «О регулировании отдельных положений муниципальной службы в Курганской област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денежное содержание Главы Варгашинского поссовета в месяц 40687,02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лжностной оклад  15217,50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денежное вознаграждение по итогам работы за месяц, премия 3804,38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бавка к должностному окладу за выслугу лет 4565,25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дбавка к должностному окладу за особые условия службы 9587,45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ериальная помощь 2536,25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ральский коэффициент 4976,1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Варгашинской поселковой Думы от 3 ноября 2016 года № 26 «О денежном содержании Главы Варгашинского поссовет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Настоящее реш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после его обнародования и применяется к правоотношениям, возникшим с 9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Варгашинского пос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земельных и имущественных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 Варгашинского поссовета                       Н.Г.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55:00Z</dcterms:created>
  <dc:creator>BUHGALTER</dc:creator>
  <dc:description/>
  <cp:keywords/>
  <dc:language>en-US</dc:language>
  <cp:lastModifiedBy>uristpos</cp:lastModifiedBy>
  <cp:lastPrinted>2017-02-07T11:06:00Z</cp:lastPrinted>
  <dcterms:modified xsi:type="dcterms:W3CDTF">2017-02-07T06:33:00Z</dcterms:modified>
  <cp:revision>178</cp:revision>
  <dc:subject/>
  <dc:title>                             РОССИЙСКАЯ ФЕДЕРАЦИЯ</dc:title>
</cp:coreProperties>
</file>