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0 марта 2017 года № 4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6,  264.6  Бюджетного кодекса Российской Федерации, статьей 3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Варгашинского поссовета за 2016 год по доходам в сумме  35080,9 тысяч рублей согласно приложениям 1,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Варгашинского поссовета за 2016 год по расходам в сумме 33862,4 тысяч рублей согласно приложениям  3,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фицит бюджета Варгашинского поссовета в сумме  1218,5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внутреннего финансирования дефицита бюджета Варгашинского поссовета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публиковать в приложении Варгашинской районной газеты «Маяк + документ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вступает в силу после е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озложить контроль над выполнением настоящего решения на комиссию Варгашинской поселковой Думы по бюджету и финансово-экономическим вопросам.</w:t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</w:t>
        <w:tab/>
        <w:tab/>
        <w:tab/>
        <w:t xml:space="preserve">                                                     В.В. Зиновьев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</w:t>
        <w:tab/>
        <w:tab/>
        <w:tab/>
        <w:t xml:space="preserve">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Варгашинской поселковой Думы от  30 марта 2017 года № 4 «Об утверждении отчета об исполнении бюджета Варгашинского поссовета за 2016 год»</w:t>
            </w:r>
          </w:p>
        </w:tc>
      </w:tr>
    </w:tbl>
    <w:p>
      <w:pPr>
        <w:pStyle w:val="Normal"/>
        <w:ind w:left="4253" w:hanging="653"/>
        <w:jc w:val="center"/>
        <w:rPr/>
      </w:pPr>
      <w:r>
        <w:rPr>
          <w:b/>
        </w:rPr>
        <w:t xml:space="preserve">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ходы бюджета Варгашинского поссовета по кодам классификации доходов бюдже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2016 го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976"/>
        <w:gridCol w:w="1581"/>
        <w:gridCol w:w="1535"/>
      </w:tblGrid>
      <w:tr>
        <w:trPr>
          <w:trHeight w:val="21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21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е бюджетные назнач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 01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7,8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 03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2,9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 05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 06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6,8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 11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8,6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 13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 14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 16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 02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4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45,2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 07 000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,0</w:t>
            </w:r>
          </w:p>
        </w:tc>
      </w:tr>
      <w:tr>
        <w:trPr>
          <w:trHeight w:val="2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3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80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Варгашинской поселковой Думы от  30 марта 2017 года № 4 «Об утверждении отчета об исполнении бюджета Варгашинского поссовета за 2016 год»</w:t>
            </w:r>
          </w:p>
        </w:tc>
      </w:tr>
    </w:tbl>
    <w:p>
      <w:pPr>
        <w:pStyle w:val="Normal"/>
        <w:ind w:left="4253" w:hanging="653"/>
        <w:jc w:val="center"/>
        <w:rPr/>
      </w:pPr>
      <w:r>
        <w:rPr>
          <w:b/>
        </w:rPr>
        <w:t xml:space="preserve">                                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ходы бюджета Варгашинского поссовета по кодам видов доходов, подвидов доходов, классификации операций сектора государственного управления, относящихся к доходам бюджета з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647"/>
        <w:gridCol w:w="1024"/>
        <w:gridCol w:w="1024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 Федерации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2,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7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0,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8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2,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2,0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6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3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,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 расположенным в границах городски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1,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5,2</w:t>
            </w:r>
          </w:p>
        </w:tc>
      </w:tr>
      <w:tr>
        <w:trPr>
          <w:trHeight w:val="68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,6</w:t>
            </w:r>
          </w:p>
        </w:tc>
      </w:tr>
      <w:tr>
        <w:trPr>
          <w:trHeight w:val="69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5 13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5,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3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5</w:t>
            </w:r>
          </w:p>
        </w:tc>
      </w:tr>
      <w:tr>
        <w:trPr>
          <w:trHeight w:val="34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</w:tr>
      <w:tr>
        <w:trPr>
          <w:trHeight w:val="34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34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8,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4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45,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3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3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7,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я на устройство спортивных площадок по месту ж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Субвенции бюджетам городских поселений на выполнение передаваемых полномочий субъекта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6 13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3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8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 решению Варгашинской поселковой Думы от  30 марта 2017 года № 4 «Об утверждении отчета об исполнении бюджета Варгашинского поссовета за 2016 год»</w:t>
            </w:r>
          </w:p>
        </w:tc>
      </w:tr>
    </w:tbl>
    <w:p>
      <w:pPr>
        <w:pStyle w:val="Normal"/>
        <w:ind w:left="4253" w:hanging="653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left="3600" w:hanging="3458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</w:t>
      </w:r>
    </w:p>
    <w:p>
      <w:pPr>
        <w:pStyle w:val="Normal"/>
        <w:ind w:left="3600" w:hanging="345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лассификации расходов бюджета Варгашинского поссовета за 2016 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83"/>
        <w:gridCol w:w="1581"/>
        <w:gridCol w:w="1406"/>
      </w:tblGrid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разделов и подразделов</w:t>
            </w:r>
          </w:p>
        </w:tc>
        <w:tc>
          <w:tcPr>
            <w:tcW w:w="5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 руб.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очненные бюджетные назнач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0,5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,4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3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1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ерритории и населения от чрезвычайных ситуаций природного и техногенного характера, гражданская обор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62,1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0,2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8,1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,2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,0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,0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,1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1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2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6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Варгашинской поселковой Думы от  30 марта 2017 года № 4 «Об утверждении отчета об исполнении бюджета Варгашинского поссовета за 2016 год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Варгашинского поссовета за 2016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708"/>
        <w:gridCol w:w="1229"/>
        <w:gridCol w:w="708"/>
        <w:gridCol w:w="898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одразде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под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6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18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18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8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8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8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8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из бюджета Варгашинского поссовета 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28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28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ая программа «Благоустройство территории муниципального образования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48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48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Администраци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18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18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ая программа «Управление муниципальным имуществом и земельными ресурсами Варгашинского поссов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 не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8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</w:tr>
      <w:tr>
        <w:trPr>
          <w:trHeight w:val="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8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хнических планов и оценк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485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485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досуга населения муниципального образования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8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8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Курга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8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8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существление отдельных государственных полномочий  Курганской области в сфере определения перечня должностных 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мероприятий в сфере защиты населения от чрезвычайных ситуаций и обеспечения пожарной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8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8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мероприятий в сфере защиты населения от чрезвычайных ситуаций и обеспечения пожарной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8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8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униципальная программа "Совершенствование транспортной инфраструктуры Варгашинского поссов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18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18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18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безопасности дорожного движения в р.п. Варгаш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8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8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ежевых планов на земельные участки под объектами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485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485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жилых помещений, находящихся в реестре муниципальной собственности Варгашинского пос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8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8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"Капитальный ремонт многоквартирных домов в р.п. Варгаш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8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18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011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011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водоснабжения и водоотведения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одоот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18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18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одоснаб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28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28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обслуживание муниципальных газ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85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85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85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й и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8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8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стройство спортивных площадок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14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14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хоккейного к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85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85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, организация сбора и вывоза бытовых отходов и мусора на территории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18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18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кономической эффективности в бюджетной сфере и жилищно-коммунальном комплексе Варгашинского пос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8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8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18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РГ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рганизация досуга населения муниципального образования Варгашинского поссов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8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8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8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8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1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6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Варгашинской поселковой Думы  от  30 марта 2017 года № 4 «Об утверждении отчета об исполнении бюджета Варгашинского поссовета з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точники внутреннего финансирования дефицита бюджета Варгашинского пос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1418"/>
        <w:gridCol w:w="126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8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6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8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4:00Z</dcterms:created>
  <dc:creator>Admin</dc:creator>
  <dc:description/>
  <cp:keywords/>
  <dc:language>en-US</dc:language>
  <cp:lastModifiedBy>uristpos</cp:lastModifiedBy>
  <cp:lastPrinted>2017-04-05T14:18:00Z</cp:lastPrinted>
  <dcterms:modified xsi:type="dcterms:W3CDTF">2017-04-05T08:18:00Z</dcterms:modified>
  <cp:revision>1126</cp:revision>
  <dc:subject/>
  <dc:title>РОССИЙСКАЯ ФЕДЕРАЦИЯ</dc:title>
</cp:coreProperties>
</file>