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ГАШ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 25 июня 2014 года № 136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 Положения о проведении карнава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аргаши - город мастеров и талантов»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от 6 октября 2003 года 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 с целью организации досуга населения, формирования привлекательного имиджа р.п. Варгаши и Варгашинского района, 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распоряжаюсь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Положение о проведении карнавала «Варгаши - город мастеров и талантов» согласно приложению к настоящему распоря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аспоряжение в соответствии с Уставом Варгашинского поссовета Варгашинского района Курга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аспоряжение вступает в силу после его обнародования.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szCs w:val="28"/>
        </w:rPr>
        <w:t>Гла</w:t>
      </w:r>
      <w:r>
        <w:rPr>
          <w:sz w:val="28"/>
          <w:szCs w:val="28"/>
        </w:rPr>
        <w:t xml:space="preserve">ва Варгашинского поссовета                                            </w:t>
        <w:tab/>
        <w:t xml:space="preserve">                    В.В.Ив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  к распоряжению от 25 июня 2014 года № 135-р </w:t>
            </w:r>
            <w:r>
              <w:rPr>
                <w:bCs/>
              </w:rPr>
              <w:t>«</w:t>
            </w:r>
            <w:r>
              <w:rPr/>
              <w:t>Об утверждении Положения о проведении карнавала «Варгаши - город мастеров и талант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проведении карнавала «Варгаши - город мастеров и талантов»</w:t>
      </w:r>
    </w:p>
    <w:p>
      <w:pPr>
        <w:pStyle w:val="Normal"/>
        <w:ind w:firstLine="5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Карнавал – центральное событие в праздновании юбилейного Дня поселка, посвященного 120-летию со дня образования р.п.Варгаши и 90-летию со дня образования Варгашинского района. Карнавал, как форма организации досуга, объединяет людей разных взглядов, вероисповеданий, профессий, позволяет проявить свою выдумку, фантазию, творчество, привлекает в поселок гостей, положительно позиционирует Варгашинский район.  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карнавала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Карнавал проводится с цель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98"/>
        <w:jc w:val="both"/>
        <w:rPr/>
      </w:pPr>
      <w:r>
        <w:rPr>
          <w:sz w:val="28"/>
          <w:szCs w:val="28"/>
        </w:rPr>
        <w:t>организации досуга на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я привлекательного имиджа р.п. Варгаши и Варгашинского район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98"/>
        <w:jc w:val="both"/>
        <w:rPr/>
      </w:pPr>
      <w:r>
        <w:rPr>
          <w:sz w:val="28"/>
          <w:szCs w:val="28"/>
        </w:rPr>
        <w:t>объединения различных структур: предприятий промышленности, представителей бизнеса, организаций торговли, учреждений культуры, образования, спорта и других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ство карнавалом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Карнавальное шествие является составной частью программы празднования Юбилеев Варгашинского района и поселка Варгаши, организуется и проводится Оргкомитетом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 – Иванов В.В., Глава Варгашинского поссовета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Ответственные лица за программу праздн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97" w:leader="none"/>
        </w:tabs>
        <w:ind w:left="1197" w:hanging="285"/>
        <w:jc w:val="both"/>
        <w:rPr/>
      </w:pPr>
      <w:r>
        <w:rPr>
          <w:sz w:val="28"/>
          <w:szCs w:val="28"/>
        </w:rPr>
        <w:t>Петров Н.Б., начальник отдела культуры Администрации Варгашинского района (по согласованию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97" w:leader="none"/>
        </w:tabs>
        <w:ind w:left="1197" w:hanging="285"/>
        <w:jc w:val="both"/>
        <w:rPr>
          <w:sz w:val="28"/>
          <w:szCs w:val="28"/>
        </w:rPr>
      </w:pPr>
      <w:r>
        <w:rPr>
          <w:sz w:val="28"/>
          <w:szCs w:val="28"/>
        </w:rPr>
        <w:t>Петрова О.В., директор МКУ ЦК «Современник» (по согласованию)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Тема карнавала «Варгаши – город мастеров и талантов»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карнавала</w:t>
      </w:r>
    </w:p>
    <w:p>
      <w:pPr>
        <w:pStyle w:val="Normal"/>
        <w:tabs>
          <w:tab w:val="clear" w:pos="708"/>
          <w:tab w:val="left" w:pos="720" w:leader="none"/>
        </w:tabs>
        <w:ind w:firstLine="570"/>
        <w:jc w:val="both"/>
        <w:rPr/>
      </w:pPr>
      <w:r>
        <w:rPr>
          <w:sz w:val="28"/>
          <w:szCs w:val="28"/>
        </w:rPr>
        <w:t>Дата и время проведения: 16 августа 2014 года в 18.00 часов на стадионе «Строитель»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карнавале принимают участие предприятия, организации, учреждения, общественные организации р.п. Варгаши, все желающие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Участникам карнавала необходимо организовать костюмированную колонну, оформить её в карнавальном стиле, подготовить шуточные речевки, лозунги, приветствия, а также предусмотреть все возможные действия участников карнавальной колонны и зрителей с точки зрения обеспечения безопасности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проведение любых рекламных акций с целью продвижения продукции (услуг) участников мероприятия, если они не влияют на общее движение карнавальной колонны и не противоречат действующему законодательству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За 10 дней до карнавала оргкомитет проводит жеребьевку, а также расстановку карнавальных колонн с участием ответственных лиц за организацию карнавальных колон. Завершение расстановки карнавальных колон в 17.45 часов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навальные конкурсы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ведения карнавального шествия и последующей праздничной программы на стадионе «Строитель» оргкомитетом проводятся конкурс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9" w:leader="none"/>
        </w:tabs>
        <w:ind w:left="1290" w:hanging="720"/>
        <w:jc w:val="both"/>
        <w:rPr/>
      </w:pPr>
      <w:r>
        <w:rPr>
          <w:sz w:val="28"/>
          <w:szCs w:val="28"/>
        </w:rPr>
        <w:t>Для всех желающих - конкурс «Лучший карнавальный костюм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9" w:leader="none"/>
        </w:tabs>
        <w:ind w:left="1290" w:hanging="720"/>
        <w:jc w:val="both"/>
        <w:rPr>
          <w:sz w:val="28"/>
          <w:szCs w:val="28"/>
        </w:rPr>
      </w:pPr>
      <w:r>
        <w:rPr>
          <w:sz w:val="28"/>
          <w:szCs w:val="28"/>
        </w:rPr>
        <w:t>Для участников карнавального шествия - конкурсы «Лучшая карнавальная колонна», «Мистер карнавала», «Мисс карнавала»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тели конкурсов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Итоги конкурсов «Лучшая карнавальная колонна», «Мистер карнавала», «Мисс карнавала» объявляются после карнавала. Победители конкурсов награждаются специальной атрибутикой (дипломы, ленты) и ценными призами. Победитель получает главный приз, учрежденный Главой Варгашинского поссовета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бедитель в номинациях «Лучшая карнавальная колонна» поощряется премией в размере 10 000 рублей, «Мистер карнавала» - 2 000 рублей, «Мисс карнавала» - 2 000 рублей, «Лучший карнавальный костюм» - 2 000 рублей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е условия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6.1. Для участия в карнавале необходимо до 1 августа 2014 года предоставить: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- заявку на участие в карнавале «Варгаши – город мастеров и талантов»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карнавальные тексты для комментария колонны (при необходимости фонограммы на любых носителях)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Заявки, тексты (в электронном виде), фонограммы принимаются  МКУ ЦК «Современник», отдел культуры либо  по электронной почте: </w:t>
      </w:r>
      <w:hyperlink r:id="rId2">
        <w:r>
          <w:rPr>
            <w:rStyle w:val="InternetLink"/>
            <w:sz w:val="28"/>
            <w:szCs w:val="28"/>
            <w:lang w:val="en-US"/>
          </w:rPr>
          <w:t>sovremenni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etrov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  <w:lang w:val="en-US"/>
          </w:rPr>
          <w:t>var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kultur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6.3. Участники карнавала самостоятельно обеспечивают себя транспортом, костюмами, реквизитом, спецэффектами, музыкальными инструментами и другое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2045"/>
        </w:tabs>
        <w:ind w:left="2045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90"/>
        </w:tabs>
        <w:ind w:left="129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29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vremennik.petrova@yandex.ru" TargetMode="External"/><Relationship Id="rId3" Type="http://schemas.openxmlformats.org/officeDocument/2006/relationships/hyperlink" Target="mailto:var_kultura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5:57:00Z</dcterms:created>
  <dc:creator>Надежда</dc:creator>
  <dc:description/>
  <cp:keywords/>
  <dc:language>en-US</dc:language>
  <cp:lastModifiedBy>c400</cp:lastModifiedBy>
  <cp:lastPrinted>2014-07-07T11:41:00Z</cp:lastPrinted>
  <dcterms:modified xsi:type="dcterms:W3CDTF">2014-07-07T05:57:00Z</dcterms:modified>
  <cp:revision>2</cp:revision>
  <dc:subject/>
  <dc:title>РОССИЙСКАЯ ФЕДЕРАЦИЯ</dc:title>
</cp:coreProperties>
</file>