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9 мая 2014 года № 8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выполнение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монту автомобильной дороги улицы Социалистическ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ома № 145 до дома № 177 р.п. Варгаши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аукцион в электронной форме на выполнение работ по ремонту автомобильной дороги улицы Социалистическая от дома № 145 до дома № 177 р.п. 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6:00Z</dcterms:created>
  <dc:creator>Надежда</dc:creator>
  <dc:description/>
  <cp:keywords/>
  <dc:language>en-US</dc:language>
  <cp:lastModifiedBy>c400</cp:lastModifiedBy>
  <cp:lastPrinted>2014-05-21T16:07:00Z</cp:lastPrinted>
  <dcterms:modified xsi:type="dcterms:W3CDTF">2014-05-21T10:07:00Z</dcterms:modified>
  <cp:revision>4</cp:revision>
  <dc:subject/>
  <dc:title>РОССИЙСКАЯ ФЕДЕРАЦИЯ</dc:title>
</cp:coreProperties>
</file>