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4» марта 2014 года № 31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лагоустройстве и санитарной очистке 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В соответствии с Федеральным законом Российской Федерации от 6 октября 2003 года №131-ФЗ «Об общих принципах организации местного самоуправления в Российской Федерации» и с целью организованного проведения весенней санитарной очистки, благоустройства и озеленения на территории р.п.Варгаши, 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распоряжаюсь:</w:t>
      </w:r>
    </w:p>
    <w:p>
      <w:pPr>
        <w:pStyle w:val="Normal"/>
        <w:shd w:fill="FFFFFF" w:val="clear"/>
        <w:spacing w:lineRule="exact" w:line="29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на территории р.п.Варгаши в период с 22 апреля по 27 апреля 2014 года субботник </w:t>
      </w:r>
      <w:r>
        <w:rPr>
          <w:color w:val="000000"/>
          <w:spacing w:val="-13"/>
          <w:sz w:val="28"/>
          <w:szCs w:val="28"/>
        </w:rPr>
        <w:t xml:space="preserve">по </w:t>
      </w:r>
      <w:r>
        <w:rPr>
          <w:sz w:val="28"/>
          <w:szCs w:val="28"/>
        </w:rPr>
        <w:t>санитарной очистке и благоустройству в р.п. Варгаш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состав рабочей группы по санитарной очистке и благоустройству территории  р.п. Варгаши </w:t>
      </w:r>
      <w:r>
        <w:rPr/>
        <w:t> </w:t>
      </w:r>
      <w:r>
        <w:rPr>
          <w:sz w:val="28"/>
          <w:szCs w:val="28"/>
        </w:rPr>
        <w:t>согласно приложению 1 к настоящему распоряжению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 xml:space="preserve">3. Утвердить план мероприятий по санитарной очистке и благоустройству территории  р.п. Варгаши </w:t>
      </w:r>
      <w:r>
        <w:rPr/>
        <w:t> </w:t>
      </w:r>
      <w:r>
        <w:rPr>
          <w:sz w:val="28"/>
          <w:szCs w:val="28"/>
        </w:rPr>
        <w:t>согласно приложению 2 к настоящему распоряжению.</w:t>
      </w:r>
    </w:p>
    <w:p>
      <w:pPr>
        <w:pStyle w:val="Normal"/>
        <w:tabs>
          <w:tab w:val="clear" w:pos="708"/>
          <w:tab w:val="left" w:pos="10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аспоряж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 В.В. Иванов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                                                       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1 к распоряжению Главы Варгашинского поссовета от «4» марта 2014 года № 31-р «О благоустройстве и санитарной очистке р.п.Варгаш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став рабочей группы по санитарной очист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благоустройству территории  р.п. Варгаши </w:t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840"/>
      </w:tblGrid>
      <w:tr>
        <w:trPr/>
        <w:tc>
          <w:tcPr>
            <w:tcW w:w="3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 Кирилл Владимирович</w:t>
            </w:r>
          </w:p>
        </w:tc>
        <w:tc>
          <w:tcPr>
            <w:tcW w:w="6840" w:type="dxa"/>
            <w:tcBorders/>
          </w:tcPr>
          <w:p>
            <w:pPr>
              <w:pStyle w:val="Footer"/>
              <w:tabs>
                <w:tab w:val="clear" w:pos="4844"/>
                <w:tab w:val="clear" w:pos="9689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заместитель Главы Варгашинского поссовета, начальник отдела жилищно-коммунального хозяйства, имущественных и земельных отношений Администрации Варгашинского поссовета;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 Андрей Геннадье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ачальник отдела организационной и правовой работы Администрации Варгашинского поссовета;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фтунова Лариса Анатолье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специалист по вопросам жилищно-коммунального хозяйства и гражданской обороны отдела ЖКХ, земельных и имущественных отношений Администрации Варгашинского поссовета;  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аева Юлия Василье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пециалист по благоустройству отдела ЖКХ, земельных и имущественных отношений Администрации Варгашинского поссовета;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ева Анастасия Юрье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пециалист по земельным  отношениям и градостроительной деятельности отдела ЖКХ, земельных и имущественных отношений Администрации Варгашинского поссовета;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ркова Людмила Борисов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едседатель комиссии по благоустройству и озеленению территории поселка Варгашинской поселковой Думы (по согласованию);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инов Сергей Александрович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член комиссии по благоустройству и озеленению территории поселка Варгашинской поселковой Думы (по согласованию);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гильникова Екатерина Борисовна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left="-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член комиссии по благоустройству и озеленению территории поселка Варгашинской поселковой Думы (по согласованию).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                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2 к распоряжению Главы Варгашинского поссовета от «4» марта 2014 года № 31-р «О благоустройстве и санитарной очистке р.п.Варгаши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    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лан мероприятий по санитарной очист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благоустройству территории  р.п. Варгаши на 2014 год</w:t>
      </w:r>
    </w:p>
    <w:p>
      <w:pPr>
        <w:pStyle w:val="Normal"/>
        <w:rPr/>
      </w:pPr>
      <w:r>
        <w:rPr/>
        <w:t> 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74"/>
        <w:gridCol w:w="2192"/>
        <w:gridCol w:w="1796"/>
        <w:gridCol w:w="20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 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щание с руководителями образовательных учреждений р.п.Варгаши по организации субботник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олесников А.Г.,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– 16 апреля 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лагоустройство, санитарная очистка, озеленение и цветочное оформление территории, оформление фасадов зд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вещание с организациями и предприятиями торговли р.п.Варгаши по организации субботника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Никитин К.В.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– 16апреля 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ирование уполномоченных лиц многоквартирных домов, председателей уличных комитето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фтунова Л.А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– 16 апреля 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субботника по благоустройству и санитарной очистке поселка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уководители предприятий, ТСЖ, председатели уличных комитетов, уполномоченные лица (по согласованию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 22 апрел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27 апреля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бор и вывоз мусо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инвентаризации объектов благоустройства, формирование базы данных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жева А.Ю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соответствии с Правилами благоустройства,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 уборки и обеспечения чистоты и порядка на территории Варгашинского поссовета, утвержденными решением Варгашинской поселковой Думы от 21 апреля 2011 года  №9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 объектов внешнего благоустройства, земель общего пользования за организациями, учреждениями по договору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чаева Ю.В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ь период 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и ликвидация несанкционированных свало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фтунова Л.А., Нечаева Ю.В., комиссия по благоустройству и озеленению территории р.п.Варгаши Варгашинской поселковой Дум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графику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 сбора и вывоза мусора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Никитин К.В.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естр автотехники для вывоза мусо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поселкового кладбища с привлечением насел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итин К.В.</w:t>
            </w:r>
          </w:p>
          <w:p>
            <w:pPr>
              <w:pStyle w:val="Normal"/>
              <w:jc w:val="center"/>
              <w:rPr/>
            </w:pPr>
            <w:r>
              <w:rPr/>
              <w:t>Колесников А.Г., Нечаева Ю.В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июн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рейдов по санитарному состоянию поселк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фтунова Л.А., комиссия по благоустройству и озеленению территории р.п.Варгаши Варгашинской поселковой Думы (по согласованию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графику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санитарной очистки бор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итин К.В.,</w:t>
            </w:r>
          </w:p>
          <w:p>
            <w:pPr>
              <w:pStyle w:val="Normal"/>
              <w:jc w:val="center"/>
              <w:rPr/>
            </w:pPr>
            <w:r>
              <w:rPr/>
              <w:t>Кофтунова Л.А.,</w:t>
            </w:r>
          </w:p>
          <w:p>
            <w:pPr>
              <w:pStyle w:val="Normal"/>
              <w:jc w:val="center"/>
              <w:rPr/>
            </w:pPr>
            <w:r>
              <w:rPr/>
              <w:t>Нечаева Ю.В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хозгрупп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лесников А.Г., Нечаева Ю.В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Закрепление кварталов в соответствии с постановлением Администрации Варгашинского поссовета от 17.08.2011 года №277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адка цветочных культур и уход за ним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итин К.В.,</w:t>
            </w:r>
          </w:p>
          <w:p>
            <w:pPr>
              <w:pStyle w:val="Normal"/>
              <w:jc w:val="center"/>
              <w:rPr/>
            </w:pPr>
            <w:r>
              <w:rPr/>
              <w:t>Нечаева Ю.В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 июнь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ашивание сорной растительности, камыша на улицах поселка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итин К.В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чаева Ю.В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ка годовалой поросли кустарнико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итин К.В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чаева Ю.В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ление флажками, баннерами улиц поселка к 1 ма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итин К.В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чаева Ю.В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28 апрел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ление флагами территории у памятника погибшим воинам- варгашинцам к дню Побед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итин К.В.,</w:t>
            </w:r>
          </w:p>
          <w:p>
            <w:pPr>
              <w:pStyle w:val="Normal"/>
              <w:jc w:val="center"/>
              <w:rPr/>
            </w:pPr>
            <w:r>
              <w:rPr/>
              <w:t>Нечаева Ю.В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7 ма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стройство наружным стендом «Доска Почета» около здания ул.Социалистическая,9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итин К.В.,</w:t>
            </w:r>
          </w:p>
          <w:p>
            <w:pPr>
              <w:pStyle w:val="Normal"/>
              <w:jc w:val="center"/>
              <w:rPr/>
            </w:pPr>
            <w:r>
              <w:rPr/>
              <w:t>Нечаева Ю.В., Колесников А.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ежегодного конкурса по благоустройству территории р.п.Варгаши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олесников А.Г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– август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соответствии с постановлением Администрации Варгашинского поссовета от 11.02.2011 года №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вещение в СМИ, на информационных стендах материалов о ходе выполнения мероприятий по благоустройству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лесников А.Г 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3:08:00Z</dcterms:created>
  <dc:creator>BUHGALTER</dc:creator>
  <dc:description/>
  <cp:keywords/>
  <dc:language>en-US</dc:language>
  <cp:lastModifiedBy>c400</cp:lastModifiedBy>
  <cp:lastPrinted>2014-03-11T16:13:00Z</cp:lastPrinted>
  <dcterms:modified xsi:type="dcterms:W3CDTF">2014-05-14T03:08:00Z</dcterms:modified>
  <cp:revision>2</cp:revision>
  <dc:subject/>
  <dc:title>РОССИЙСКАЯ ФЕДЕРАЦИЯ</dc:title>
</cp:coreProperties>
</file>