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июня 2014 года   № 104 - р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ешении санитарной очистки бора </w:t>
      </w:r>
      <w:r>
        <w:rPr>
          <w:b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32"/>
        <w:ind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В целях проведения санитарно-оздоровительных мероприятий  зеленых насаждений, расположенных на территории р.п. Варгаши, в соответствии  с Лесным кодексом Российской Федерации, Уставом Варгашинского поссовета Варгашинского района Курганской области, Муниципальной программой  «Благоустройство территории муниципального образования Варгашинского поссовета», утвержденной  постановлением Администрации Варгашинского поссовета  от 29 октября 2013 года № 299, </w:t>
      </w:r>
    </w:p>
    <w:p>
      <w:pPr>
        <w:pStyle w:val="Normal"/>
        <w:tabs>
          <w:tab w:val="clear" w:pos="708"/>
          <w:tab w:val="left" w:pos="321" w:leader="none"/>
        </w:tabs>
        <w:ind w:right="21" w:hanging="0"/>
        <w:jc w:val="both"/>
        <w:rPr/>
      </w:pPr>
      <w:r>
        <w:rPr>
          <w:sz w:val="28"/>
          <w:szCs w:val="28"/>
        </w:rPr>
        <w:tab/>
        <w:tab/>
        <w:t>распоряжаюсь:</w:t>
      </w:r>
    </w:p>
    <w:p>
      <w:pPr>
        <w:pStyle w:val="Normal"/>
        <w:tabs>
          <w:tab w:val="clear" w:pos="708"/>
          <w:tab w:val="left" w:pos="321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     1. Разрешить Варгашинскому производственному участку ОАО «Мокроусовский лесхоз» вырубку сухостойных деревьев сосны в количестве 40 штук диаметром 10-15 см, 15 штук – диаметром 20-30 см, произрастающих в сосновом бору (ориентир южная сторона территории ОАО «Варгашинское ДРСП», р.п. Варгаши, Варгашинского района Курганской области)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 Варгашинскому производственному участку ОАО «Мокроусовский лесхоз» завершить работу по санитарной очистке бора в срок до 15 июня 2014 года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озложить на заместителя генерального директора ОАО «Мокроусовский лесхоз» Вершинина С.В. ответственность за безопасность при производстве работ по санитарной очистке бора.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 распоряжение вступает в силу после его подписания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     В.В. Иванов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Варгашинского поссовета,</w:t>
      </w:r>
    </w:p>
    <w:p>
      <w:pPr>
        <w:pStyle w:val="Normal"/>
        <w:jc w:val="both"/>
        <w:rPr/>
      </w:pPr>
      <w:r>
        <w:rPr/>
        <w:t>начальник отдела жилищно-коммунального хозяйства,</w:t>
      </w:r>
    </w:p>
    <w:p>
      <w:pPr>
        <w:pStyle w:val="Normal"/>
        <w:jc w:val="both"/>
        <w:rPr/>
      </w:pPr>
      <w:r>
        <w:rPr/>
        <w:t>земельных и имущественных отношений                                                                            К.В. Ни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           А.Ю. Анис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>ОЗНАКОМЛЕН: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 xml:space="preserve">« _____» ________________ 2014 г.                                   _____________________     С.В. Вершинин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43:00Z</dcterms:created>
  <dc:creator>Admin</dc:creator>
  <dc:description/>
  <cp:keywords/>
  <dc:language>en-US</dc:language>
  <cp:lastModifiedBy>c400</cp:lastModifiedBy>
  <cp:lastPrinted>2014-06-03T16:16:00Z</cp:lastPrinted>
  <dcterms:modified xsi:type="dcterms:W3CDTF">2014-06-03T10:16:00Z</dcterms:modified>
  <cp:revision>4</cp:revision>
  <dc:subject/>
  <dc:title>Модельное положение о конкурсе на лучшую</dc:title>
</cp:coreProperties>
</file>