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6 » февраля  2014 года  № 30 - 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 по  обеспечению  безопасности  люд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е их жизни и здоровья в  весенний период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аргашинского пос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Курганского центра по гидрометеорологии и мониторингу окружающей среды, накопленные  на территории отдельных районов Курганской области  снегозапасы, превышают среднемноголетние показания на 35%-45%.С учетом прогноза выпадения осадков в виде снега, повышением снеговой нагрузки, обусловленной сформировавшимися большими снегозапасами, повышением температурного фона, принимая во внимание случай повреждения кровли жилого дома в 2013 году на территории Варгашинского поссовета, в соответствии с Федеральным законом № 68-ФЗ от 21.12.1994 года «О защите населения и территорий от чрезвычайных ситуаций природного и техногенного характера», в целях снижения риска возникновения чрезвычайных ситуаций на территории Варгашинского поссовета, обусловленных повышенными снеговыми нагрузкам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жилищно-коммунального хозяйства, имущественных и земельных отношений Администрации Варгашинского поссовета (Никитину К.В.) провести осмотр крыш ветхого и аварийного жилого фонда, расположенного на территории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, учреждений независимо от организационно-правовой формы на территории   Варгашинского поссовета: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.1. организовывать своевременную очистку крыш зданий и сооружений от скопления снега, наледи;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2. организовывать своевременную уборку сосулей с  крыш зданий и сооружений.</w:t>
      </w:r>
    </w:p>
    <w:p>
      <w:pPr>
        <w:pStyle w:val="Normal"/>
        <w:ind w:firstLine="708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3. Рекомендовать гражданам, проживающим на территории  Варгашинского поссовета: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3.1. организовывать своевременную очистку крыш зданий и сооружений от скопления снега, наледи; </w:t>
      </w:r>
    </w:p>
    <w:p>
      <w:pPr>
        <w:pStyle w:val="Normal"/>
        <w:ind w:firstLine="70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2. организовывать своевременную уборку сосулей с крыш дом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распоряж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Иванов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20:00Z</dcterms:created>
  <dc:creator>User</dc:creator>
  <dc:description/>
  <cp:keywords/>
  <dc:language>en-US</dc:language>
  <cp:lastModifiedBy>Admin</cp:lastModifiedBy>
  <cp:lastPrinted>2014-03-04T10:32:00Z</cp:lastPrinted>
  <dcterms:modified xsi:type="dcterms:W3CDTF">2014-03-05T02:07:00Z</dcterms:modified>
  <cp:revision>18</cp:revision>
  <dc:subject/>
  <dc:title>РОССИЙСКАЯ ФЕДЕРАЦИЯ</dc:title>
</cp:coreProperties>
</file>