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1 мая 2014 года № 87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в электронной форме на выполнение работ по ремонту автомобильной дороги улицы Комсомольская от улицы Карпо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ЦРБ в  р.п.Варгаши Варгашинского района Курган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5 апреля 2013 года № 44-ФЗ «О контрактной системе в сфере закупок товаров, работ, услуг для обеспечения государственных и муниципальных нужд», Уставом Варгашинского поссовета Варгашинского района Курганской области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распоряжаюсь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 Администрации Варгашинского поссовета провести аукцион в электронной форме на выполнение работ по ремонту автомобильной дороги улицы Комсомольская от улицы Карпова до ЦРБ в  р.п.Варгаши Варгашинского района Курга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документацию об аукционе в электронной форме, указанного в пункте 1, согласно приложению к настоящему распоряжению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3. Настоящее распоряжение вступает в силу после его подписания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</w:rPr>
        <w:t>Гла</w:t>
      </w:r>
      <w:r>
        <w:rPr>
          <w:sz w:val="28"/>
          <w:szCs w:val="28"/>
        </w:rPr>
        <w:t xml:space="preserve">ва Варгашинского поссовета                                            </w:t>
        <w:tab/>
        <w:t xml:space="preserve">                    В.В.Ив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29:00Z</dcterms:created>
  <dc:creator>Надежда</dc:creator>
  <dc:description/>
  <cp:keywords/>
  <dc:language>en-US</dc:language>
  <cp:lastModifiedBy>c400</cp:lastModifiedBy>
  <cp:lastPrinted>2014-05-21T16:32:00Z</cp:lastPrinted>
  <dcterms:modified xsi:type="dcterms:W3CDTF">2014-05-21T10:32:00Z</dcterms:modified>
  <cp:revision>3</cp:revision>
  <dc:subject/>
  <dc:title>РОССИЙСКАЯ ФЕДЕРАЦИЯ</dc:title>
</cp:coreProperties>
</file>