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февраля 2014 года № 13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 2 к распоряжению Администрации Варгашинского поссовета от 27 декабря 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92-р «Об утверждении перечня главных распорядителей средств бюджета Варгашинского поссовета, сопоставительных таблиц целевых статей расходов и групп, подгрупп и элементов видов расходов бюджета Варгашинского поссовета на 2014 год и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и 201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иказа Министерства финансов Российской Федерации «Об утверждении Указаний о порядке применения бюджетной классификации Российской Федерации» от 1 июля 2013 года № 65н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приложение 2 к распоряжению Администрации Варгашинского поссовета от 27 декабря 2013 года № 192-р «Об утверждении перечня главных распорядителей средств бюджета Варгашинского поссовета, сопоставительных таблиц целевых статей расходов и групп, подгрупп и элементов видов расходов бюджета Варгашинского поссовета на 2014 год и плановый период 2015 и 2016 годов» в новой редакции,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с 27 января 2014 года. </w:t>
      </w:r>
    </w:p>
    <w:p>
      <w:pPr>
        <w:pStyle w:val="Normal"/>
        <w:tabs>
          <w:tab w:val="clear" w:pos="708"/>
          <w:tab w:val="left" w:pos="900" w:leader="none"/>
        </w:tabs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Возложить контроль над выполнением настоящего распоряжения на</w:t>
      </w:r>
    </w:p>
    <w:p>
      <w:pPr>
        <w:pStyle w:val="Normal"/>
        <w:tabs>
          <w:tab w:val="clear" w:pos="708"/>
          <w:tab w:val="left" w:pos="90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</w:t>
        <w:tab/>
        <w:tab/>
        <w:tab/>
        <w:tab/>
        <w:tab/>
        <w:tab/>
        <w:t>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Приложение  к распоряжению Администрации Варгашинского поссовета от 6 февраля 2014 года № 13-р «О внесении изменений в приложение  2 к распоряжению Администрации Варгашинского поссовета от 27 декабря 2013 года № 192-р «Об утверждении перечня главных распорядителей средств бюджета Варгашинского поссовета, сопоставительных таблиц целевых статей расходов и групп, подгрупп и элементов видов расходов бюджета Варгашинского поссовета на 2014 год и плановый период 2015 и 2016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/>
              <w:t>Приложение 2 к распоряжению Администрации Варгашинского поссовета «Об утверждении перечня главных распорядителей средств бюджета Варгашинского поссовета, сопоставительных таблиц целевых статей расходов и групп, подгрупп и элементов видов расходов бюджета Варгашинского поссовета на 2014 год и на плановый период 2015 и 2016 годов» от 27 декабря 2013 года № 192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опоставительная таблица целевых статей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Варгашинского пос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 и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8"/>
        <w:gridCol w:w="3878"/>
        <w:gridCol w:w="1327"/>
        <w:gridCol w:w="3572"/>
      </w:tblGrid>
      <w:tr>
        <w:trPr/>
        <w:tc>
          <w:tcPr>
            <w:tcW w:w="5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48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од ЦСР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од ЦСР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Благоустройство территории муниципального образования Варгашинского поссовета"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7953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/>
                <w:bCs/>
              </w:rPr>
              <w:t>униципальная целевая программа «Благоустройство территории муниципального образования Варгашинского поссовета на 2011 – 2014 годы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1 0 851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У</w:t>
            </w:r>
            <w:r>
              <w:rPr/>
              <w:t>личное освещение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3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>униципальная целевая программа «Благоустройство территории муниципального образования Варгашинского поссовета на 2011 – 2014 годы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1 0 8511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Озеленение территори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3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>униципальная целевая программа «Благоустройство территории муниципального образования Варгашинского поссовета на 2011 – 2014 годы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1 0 8512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одержание мест захоронений и погребение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3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>униципальная целевая программа «Благоустройство территории муниципального образования Варгашинского поссовета на 2011 – 2014 годы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1 0 8513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Иные мероприятия по благоустройству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3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>униципальная целевая программа «Благоустройство территории муниципального образования Варгашинского поссовета на 2011 – 2014 годы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02 0 000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bCs/>
              </w:rPr>
              <w:t>Муниципальная программа "Развитие системы водоснабжения и водоотведения Варгашинского поссовета"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7954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«Развитие системы водоснабжения и водоотведения Варгашинского поссовета на 2012-2015 годы» 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2 0 852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водоотведению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4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азвитие системы водоснабжения и водоотведения Варгашинского поссовета на 2012-2015 годы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/>
                <w:bCs/>
              </w:rPr>
              <w:t xml:space="preserve">униципальная программа "Организация мероприятий в сфере защиты населения от чрезвычайных ситуаций и обеспечения пожарной безопасности"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7955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/>
                <w:bCs/>
              </w:rPr>
              <w:t>униципальная целевая программа «Организация мероприятий в сфере защиты населения от чрезвычайных ситуаций и обеспечения пожарной безопасности на период 2013-2015 годов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3 0 8531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5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>униципальная целевая программа «Организация мероприятий в сфере защиты населения от чрезвычайных ситуаций и обеспечения пожарной безопасности на период 2013-2015 годов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3 0 8535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чрезвычайных ситуаций в границах поселени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5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>униципальная целевая программа «Организация мероприятий в сфере защиты населения от чрезвычайных ситуаций и обеспечения пожарной безопасности на период 2013-2015 годов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3 0 8536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5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>униципальная целевая программа «Организация мероприятий в сфере защиты населения от чрезвычайных ситуаций и обеспечения пожарной безопасности на период 2013-2015 годов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3 0 8537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доровлению санитарно-эпидемиологической обстановк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5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>униципальная целевая программа «Организация мероприятий в сфере защиты населения от чрезвычайных ситуаций и обеспечения пожарной безопасности на период 2013-2015 годов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bCs/>
              </w:rPr>
              <w:t>Муниципальная программа "Управление муниципальным имуществом и земельными ресурсами Варгашинского поссовета"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7956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«Управление муниципальным имуществом и земельными ресурсами Варгашинского поссовета на 2013-2015 годы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4 0 854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ых помещений, находящихся в реестре муниципальной собственности Варгашинского поссовета и приобретение жилых помещений вместо признанных непригодными для проживани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6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Управление муниципальным имуществом и земельными ресурсами Варгашинского поссовета на 2013-2015 годы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4 0 8541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ого имущества нежилого фонд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4 0 8545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ых газопроводов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6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Управление муниципальным имуществом и земельными ресурсами Варгашинского поссовета на 2013-2015 годы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4 0 8546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технической документации и межевых планов на земельные участк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6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Управление муниципальным имуществом и земельными ресурсами Варгашинского поссовета на 2013-2015 годы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4 0 8547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епловой энергии в свободные муниципальные квартиры, находящиеся в реестре муниципальной собственност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6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Управление муниципальным имуществом и земельными ресурсами Варгашинского поссовета на 2013-2015 годы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4 0 8548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енда земельного участк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6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Управление муниципальным имуществом и земельными ресурсами Варгашинского поссовета на 2013-2015 годы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Организация досуга населения муниципального образования Варгашинского поссовета"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7957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«Организация досуга населения муниципального образования Варгашинского поссовета на 2013-2015 годы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5 0 855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рганизации досуга населени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70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Организация досуга населения муниципального образования Варгашинского поссовета на 2013-2015 годы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5 0 8551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на исполнение полномочий по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52106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5 0 8552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 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52106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bCs/>
              </w:rPr>
              <w:t>Муниципальная программа "Совершенствование транспортной инфраструктуры Варгашинского поссовета"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79531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«Содержание и ремонт автомобильных дорог и дворовых территорий муниципального образования Варгашинского поссовета на период 2013-2015 годов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6 0 856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рог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31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Содержание и ремонт автомобильных дорог и дворовых территорий муниципального образования Варгашинского поссовета на период 2013-2015 годов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6 0 8561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Ремонт дорог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31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Содержание и ремонт автомобильных дорог и дворовых территорий муниципального образования Варгашинского поссовета на период 2013-2015 годов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6 0 1503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 за счет средств областного бюджет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52246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Курганской области «Совершенствование и развитие автомобильных дорог Курганской области на период до 2020 года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Создание условий, организация сбора и вывоза бытовых отходов и мусора на территории Варгашинского поссовета"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79532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«Создание условий, организация сбора и вывоза бытовых отходов и мусора на территории Варгашинского поссовета на 2013-2015 годы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7 0 857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9532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Создание условий, организация сбора и вывоза бытовых отходов и мусора на территории Варгашинского поссовета на 2013-2015 годы»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апитальный ремонт многоквартирных домов в 2014 году в р.п. Варгаши"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8 0 858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60 0 000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включенные в муниципальные программы Варгашинского поссовет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Style16"/>
              <w:spacing w:before="0" w:after="1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1 000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Варгашинского поссовета, Администрации Варгашинского поссовет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1 880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Варгашинского поссовет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0203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высшего должностного лица субъекта РФ и муниципального образования  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1 8801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00204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  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1 881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фессиональную подготовку, переподготовку и повышение квалификаци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42978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2 000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2 882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и проведением выборов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3 000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а Варгашинского пос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3 8900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на исполнение полномочий по градостроительной деятельности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52106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3 8901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на осуществление части полномочий по исчислению стажа, проведению аттестации, присвоению классного чина муниципальным служащим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5210600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 3 8902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исполнение полномочий по осуществлению последующего контроля за исполнением бюджета поселени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6"/>
        <w:spacing w:before="280" w:after="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лава Варгашинского поссовета:                                                     В.В. Иванов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4:16:00Z</dcterms:created>
  <dc:creator>BUHGALTER</dc:creator>
  <dc:description/>
  <cp:keywords/>
  <dc:language>en-US</dc:language>
  <cp:lastModifiedBy>БухПос1</cp:lastModifiedBy>
  <cp:lastPrinted>2014-02-06T16:31:00Z</cp:lastPrinted>
  <dcterms:modified xsi:type="dcterms:W3CDTF">2014-02-06T11:32:00Z</dcterms:modified>
  <cp:revision>50</cp:revision>
  <dc:subject/>
  <dc:title>РОССИЙСКАЯ ФЕДЕРАЦИЯ</dc:title>
</cp:coreProperties>
</file>