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0 мая 2014 года № 8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оказ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луги по разработке проекта организации дорож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ижения по автомобильным дорогам р.п. Варгаш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ции Варгашинского поссовета провести аукцион в электронной форме на оказание услуги по разработке проекта организации дорожного движения по автомобильным дорогам р.п. Варгаш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кументацию об аукционе в электронной форме, указанного в пункте 1, согласно приложению к настоящему распоряжению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10:00Z</dcterms:created>
  <dc:creator>Надежда</dc:creator>
  <dc:description/>
  <cp:keywords/>
  <dc:language>en-US</dc:language>
  <cp:lastModifiedBy>c400</cp:lastModifiedBy>
  <cp:lastPrinted>2014-05-21T16:09:00Z</cp:lastPrinted>
  <dcterms:modified xsi:type="dcterms:W3CDTF">2014-05-21T10:29:00Z</dcterms:modified>
  <cp:revision>4</cp:revision>
  <dc:subject/>
  <dc:title>РОССИЙСКАЯ ФЕДЕРАЦИЯ</dc:title>
</cp:coreProperties>
</file>