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7 июня 2014 года № 14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оказани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пределению рыночной стоимости муниципального имущества Варгашинского поссовета: здания склада, здания дизельной комнаты отдыха, технического склада, здания проходной, здания технического, расположенных по адресу: ул. Сибирская, 1а р.п.Варгаши, Варгашинского района Курга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1.Администрации Варгашинского поссовета провести аукцион в электронной форме на оказание услуги </w:t>
      </w:r>
      <w:r>
        <w:rPr>
          <w:bCs/>
          <w:sz w:val="28"/>
          <w:szCs w:val="28"/>
        </w:rPr>
        <w:t>по определению рыночной стоимости муниципального имущества Варгашинского поссовета: здания склада, здания дизельной комнаты отдыха, технического склада, здания проходной, здания технического, расположенных по адресу: ул. Сибирская, 1а р.п.Варгаши,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5:00Z</dcterms:created>
  <dc:creator>Надежда</dc:creator>
  <dc:description/>
  <cp:keywords/>
  <dc:language>en-US</dc:language>
  <cp:lastModifiedBy>c400</cp:lastModifiedBy>
  <cp:lastPrinted>2014-06-27T16:19:00Z</cp:lastPrinted>
  <dcterms:modified xsi:type="dcterms:W3CDTF">2014-06-27T10:19:00Z</dcterms:modified>
  <cp:revision>4</cp:revision>
  <dc:subject/>
  <dc:title>РОССИЙСКАЯ ФЕДЕРАЦИЯ</dc:title>
</cp:coreProperties>
</file>