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0 мая 2014 года № 85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в электронной форме на выполнение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монту автомобильной дороги улицы Социалистическая от улицы Харлова до улицы Чкалова в р.п. Варгаши 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5 апреля 2013 года № 44-ФЗ «О контрактной системе в сфере закупок товаров, работ, услуг для обеспечения государственных и муниципальных нужд», Уставом Варгашинского поссовета Варгашинского района Курганской области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Администрации Варгашинского поссовета провести аукцион в электронной форме на выполнение работ по ремонту автомобильной дороги улицы Социалистическая от улицы Харлова до улицы Чкалова в р.п. Варгаши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документацию об аукционе в электронной форме, указанного в пункте 1, согласно приложению к настоящему распоряжению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 Настоящее распоряжение вступает в силу после его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               В.В.И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56:00Z</dcterms:created>
  <dc:creator>Надежда</dc:creator>
  <dc:description/>
  <cp:keywords/>
  <dc:language>en-US</dc:language>
  <cp:lastModifiedBy>c400</cp:lastModifiedBy>
  <cp:lastPrinted>2014-05-21T16:07:00Z</cp:lastPrinted>
  <dcterms:modified xsi:type="dcterms:W3CDTF">2014-05-21T10:07:00Z</dcterms:modified>
  <cp:revision>4</cp:revision>
  <dc:subject/>
  <dc:title>РОССИЙСКАЯ ФЕДЕРАЦИЯ</dc:title>
</cp:coreProperties>
</file>