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июня 2014 года   № 103 - 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санитарной очистки бора </w:t>
      </w:r>
      <w:r>
        <w:rPr>
          <w:b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 w:val="false"/>
        </w:rPr>
        <w:t xml:space="preserve">На основании заявления Баянова В.И., в соответствии  с Лесным кодексом Российской Федерации, Уставом Варгашинского поссовета Варгашинского района Курганской области, Муниципальной программой  «Благоустройство территории муниципального образования Варгашинского поссовета», утвержденной  постановлением Администрации Варгашинского поссовета  от  29 октября 2013 года № 299, в целях проведения санитарно-оздоровительных мероприятий  зеленых насаждений, расположенных на территории р.п. Варгаши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hanging="0"/>
        <w:jc w:val="both"/>
        <w:rPr/>
      </w:pPr>
      <w:r>
        <w:rPr>
          <w:b w:val="false"/>
        </w:rPr>
        <w:tab/>
        <w:t>распоряжаюсь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 w:val="false"/>
        </w:rPr>
        <w:t>1.Разрешить Баянову Виктору Ивановичу, сбор валежника деревьев сосны в количестве 10 штук, вырубку сухостойных деревьев сосны в количестве 10 штук, произрастающих в сосновом бору (ориентир – северная сторона поселкового кладбища в  р.п. Варгаши, Варгашинского района Курганской области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. Баянову В.И. завершить работу по санитарной очистке бора в срок до 1 июля 2014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3.Возложить на Баянова В.И. ответственность за безопасность при производстве работ по санитарной очистке бора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jc w:val="both"/>
        <w:rPr/>
      </w:pPr>
      <w:r>
        <w:rPr/>
        <w:t>начальник отдела жилищно-коммунального хозяйства,</w:t>
      </w:r>
    </w:p>
    <w:p>
      <w:pPr>
        <w:pStyle w:val="Normal"/>
        <w:jc w:val="both"/>
        <w:rPr/>
      </w:pPr>
      <w:r>
        <w:rPr/>
        <w:t>земельных и имущественных отношений                                                                            К.В. 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           А.Ю. Анис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ОЗНАКОМЛЕН: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 xml:space="preserve">« _____» ________________ 2014 г.                                   _____________________     В.И. Баянов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24:00Z</dcterms:created>
  <dc:creator>Admin</dc:creator>
  <dc:description/>
  <cp:keywords/>
  <dc:language>en-US</dc:language>
  <cp:lastModifiedBy>c400</cp:lastModifiedBy>
  <cp:lastPrinted>2014-06-03T15:23:00Z</cp:lastPrinted>
  <dcterms:modified xsi:type="dcterms:W3CDTF">2014-06-03T09:24:00Z</dcterms:modified>
  <cp:revision>2</cp:revision>
  <dc:subject/>
  <dc:title>Модельное положение о конкурсе на лучшую</dc:title>
</cp:coreProperties>
</file>