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«30» июля 2013 года  № 84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лановой проверки со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муниципального земельного контроля, в соответствии с Земельным Кодексом Российской Федерации, решением Варгашинской поселковой Думы от 23 июня 2011 года № 17 «Об утверждении Положения о порядке осуществления муниципального земельного контроля на территории Варгашинского поссовета», Администрация Варгашинского пос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должностных лиц, уполномоченных на осуществление муниципального земельного контроля на территории Варгашинского поссовета, для проведения проверки соблюдения земельного законодательства Павловой Галиной Герасимовной (пользователем) на земельном участке (далее Участо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45:03:020202:9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участка: Курганская область, Варгашинский район, р.п.Варгаши, ул. К.Мяготина № 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сти  плановую проверку соблюдения земельного законодательства, указанную в пункте 1 настоящего распоряжения в сро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проведения проверки: 22 августа 201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та окончания проведения проверки: 23 августа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над исполнением настоящего распоряж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                                      В.В.Иванов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А.Ю. Кож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6:00Z</dcterms:created>
  <dc:creator>User</dc:creator>
  <dc:description/>
  <cp:keywords/>
  <dc:language>en-US</dc:language>
  <cp:lastModifiedBy>c400</cp:lastModifiedBy>
  <cp:lastPrinted>2013-07-30T16:46:00Z</cp:lastPrinted>
  <dcterms:modified xsi:type="dcterms:W3CDTF">2013-08-23T03:46:00Z</dcterms:modified>
  <cp:revision>2</cp:revision>
  <dc:subject/>
  <dc:title>РОССИЙСКАЯ ФЕДЕРАЦИЯ</dc:title>
</cp:coreProperties>
</file>