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ind w:left="3442" w:hanging="0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526" w:hanging="886"/>
        <w:rPr/>
      </w:pPr>
      <w:r>
        <w:rPr>
          <w:b/>
          <w:color w:val="000000"/>
          <w:spacing w:val="-11"/>
          <w:sz w:val="28"/>
          <w:szCs w:val="28"/>
        </w:rPr>
        <w:t xml:space="preserve">                                            </w:t>
      </w:r>
      <w:r>
        <w:rPr>
          <w:b/>
          <w:color w:val="000000"/>
          <w:spacing w:val="-11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spacing w:lineRule="exact" w:line="317"/>
        <w:ind w:left="1526" w:hanging="886"/>
        <w:jc w:val="center"/>
        <w:rPr/>
      </w:pPr>
      <w:r>
        <w:rPr>
          <w:b/>
          <w:color w:val="000000"/>
          <w:spacing w:val="-11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т  13 мая 2013 года  № 43-р</w:t>
        <w:br/>
      </w:r>
      <w:r>
        <w:rPr>
          <w:b/>
          <w:color w:val="000000"/>
          <w:spacing w:val="-14"/>
          <w:sz w:val="28"/>
          <w:szCs w:val="28"/>
        </w:rPr>
        <w:t>р.п. Варгаши</w:t>
      </w:r>
    </w:p>
    <w:p>
      <w:pPr>
        <w:pStyle w:val="Normal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 присвоении классного чина муниципальному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ему Администрации Варгашинского поссовет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икитину К.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а Курганской области от 7 июня 2011 года № 26 «О порядке присвоения и сохранения классных чинов муниципальным служащим в Курганской области», Закона Курганской области от 7 июня 2011 года № 27 «О внесении изменений в статью 4 Закона Курганской области «О регулировании отдельных положений муниципальной службы в Курганской области», выписки из протокола от 13 мая 2013 года № 7 аттестационной комиссии по проведению аттестации муниципальных служащих в Варгашинском район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Присвоить с 13 мая 2013 года классный чин муниципальному  служащему</w:t>
      </w:r>
      <w:r>
        <w:rPr/>
        <w:t xml:space="preserve"> Администрации Варгашинского поссовет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1"/>
        <w:gridCol w:w="4600"/>
        <w:gridCol w:w="29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ный чи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итин Кирилл Владимирович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йствительный муниципальный советник в Курганской области 3 класс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ово-экономической службе Администрации Варгашинского поссовета выплачивать ежемесячную надбавку к должностному окладу за классный чин муниципальному служащему</w:t>
      </w:r>
      <w:r>
        <w:rPr/>
        <w:t xml:space="preserve"> Администрации Варгашинского поссовет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1"/>
        <w:gridCol w:w="4600"/>
        <w:gridCol w:w="29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надбавка к должностному окладу за классный чин (руб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итин Кирилл Владимирович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80,00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над выполнением настоящего распоряжения возложить на А.А.Федосееву, начальника отдела организационной и правовой работы Администрации Варгашинского поссове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4. Настоящее распоряжение вступает в силу после его подписани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ЗНАКОМ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Варгашинского поссов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жилищно-коммун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зяйства, земельных и имущественных отношений                                             К.В.Ни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__» _______________________ 2013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22:00Z</dcterms:created>
  <dc:creator>Любовь</dc:creator>
  <dc:description/>
  <cp:keywords/>
  <dc:language>en-US</dc:language>
  <cp:lastModifiedBy>Надежда</cp:lastModifiedBy>
  <cp:lastPrinted>2003-01-01T01:08:00Z</cp:lastPrinted>
  <dcterms:modified xsi:type="dcterms:W3CDTF">2002-12-31T20:09:00Z</dcterms:modified>
  <cp:revision>19</cp:revision>
  <dc:subject/>
  <dc:title>РОССИЙСКАЯ ФЕДЕРАЦИЯ</dc:title>
</cp:coreProperties>
</file>