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июля 2013 года № 7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аукциона на право заключения </w:t>
      </w:r>
    </w:p>
    <w:p>
      <w:pPr>
        <w:pStyle w:val="ConsTitle"/>
        <w:widowControl/>
        <w:ind w:right="0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а аренды муниципального имущества,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ющего казну Варгашинского пос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.1. Федерального закона от 26 июля 2006 года № 135-ФЗ «О защите конкуренции», Приказом ФАС России от 10 февраля 2010 года № 67 «О порядке проведения конкурсов или аукционов на право заключения договоров аренды…», статьей 45 Устава Варгашинского поссовета Варгашинского района Курганской области,  распоряжаюсь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.Администрации Варгашинского поссовета провести открытый аукцион на право заключения договора аренды муниципального имущества, составляющего казну Варгашинского поссовета – нежилое помещение на </w:t>
      </w:r>
      <w:r>
        <w:rPr>
          <w:bCs/>
          <w:sz w:val="28"/>
          <w:szCs w:val="28"/>
        </w:rPr>
        <w:t>первом этаже здания жилого дома, номер на поэтажном плане: №4, общей площадью 13,9 кв.м, расположено по адресу: Курганская область, Варгашинский район, р.п.Варгаши, ул. Кирова, 85/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начальную цену Лота - 21183,60 (Двадцать одна тысяча сто восемьдесят три) рубля 60 копеек, согласно отчета независимого оценщика ИП Игнатьевой Т.Л. от 10.07.2013 г. № 41-13, определенную в соответствии с законодательством Российской Федерации об оценочной деятельност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Утвердить прилагаемую документацию об аукционе, указанном в п. 1 настоящего распоряжени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4.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28:00Z</dcterms:created>
  <dc:creator>Надежда</dc:creator>
  <dc:description/>
  <cp:keywords/>
  <dc:language>en-US</dc:language>
  <cp:lastModifiedBy>c400</cp:lastModifiedBy>
  <cp:lastPrinted>2013-01-28T13:03:00Z</cp:lastPrinted>
  <dcterms:modified xsi:type="dcterms:W3CDTF">2013-08-23T04:28:00Z</dcterms:modified>
  <cp:revision>2</cp:revision>
  <dc:subject/>
  <dc:title>РОССИЙСКАЯ ФЕДЕРАЦИЯ</dc:title>
</cp:coreProperties>
</file>