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1 января 2013 года № 2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 xml:space="preserve">План-график размещения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и товаров, выполнение работ, оказание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муниципальных нужд Варгашинского поссовета на 201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еятельности по реализации Федерального закона Российской Федерации от 21 июля 20005 года № 94-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муниципальных нужд Варгашинского поссовет на 2013 год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аспоряжение обнародовать в соответствии с Уставом Варгашинского поссовета.</w:t>
      </w:r>
    </w:p>
    <w:p>
      <w:pPr>
        <w:pStyle w:val="ConsTitle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ее распоряжение вступает в силу со дня его обнародования.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/>
      </w:pPr>
      <w:r>
        <w:rPr>
          <w:color w:val="000000"/>
          <w:spacing w:val="-3"/>
          <w:sz w:val="28"/>
          <w:szCs w:val="28"/>
        </w:rPr>
        <w:t>Заместитель Главы Варгашинского поссовета                                      А.В.Бородин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1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распоряжению от 11 января 2013 года № 2-р «Об утверждении План-график размещения заказов на поставки товаров, выполнение работ, оказание услуг для муниципальных нужд Варгашинского поссовета на 2013 год »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-график 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услуг для муниципальных нужд Варгашинского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8372"/>
      </w:tblGrid>
      <w:tr>
        <w:trPr>
          <w:trHeight w:val="255" w:hRule="atLeast"/>
        </w:trPr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372" w:type="dxa"/>
            <w:tcBorders/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291" w:hRule="atLeast"/>
        </w:trPr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372" w:type="dxa"/>
            <w:tcBorders/>
          </w:tcPr>
          <w:p>
            <w:pPr>
              <w:pStyle w:val="Normal"/>
              <w:rPr/>
            </w:pPr>
            <w:r>
              <w:rPr/>
              <w:t>Адрес: 641230, Курганская область, р.п. Варгаши, ул.Социалистическая, 92.</w:t>
            </w:r>
          </w:p>
          <w:p>
            <w:pPr>
              <w:pStyle w:val="Normal"/>
              <w:rPr/>
            </w:pPr>
            <w:r>
              <w:rPr/>
              <w:t xml:space="preserve">Телефон: 8 (35 233) 2 10 87, адрес эл. почты: </w:t>
            </w:r>
            <w:r>
              <w:rPr>
                <w:lang w:val="en-US"/>
              </w:rPr>
              <w:t>varg</w:t>
            </w:r>
            <w:r>
              <w:rPr/>
              <w:t>_</w:t>
            </w:r>
            <w:r>
              <w:rPr>
                <w:lang w:val="en-US"/>
              </w:rPr>
              <w:t>possov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303" w:hRule="atLeast"/>
        </w:trPr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8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500</w:t>
            </w:r>
            <w:r>
              <w:rPr>
                <w:lang w:val="en-US"/>
              </w:rPr>
              <w:t>3949</w:t>
            </w:r>
            <w:r>
              <w:rPr/>
              <w:t>/4505010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20"/>
        <w:gridCol w:w="900"/>
        <w:gridCol w:w="540"/>
        <w:gridCol w:w="1440"/>
        <w:gridCol w:w="1440"/>
        <w:gridCol w:w="774"/>
        <w:gridCol w:w="900"/>
        <w:gridCol w:w="1080"/>
        <w:gridCol w:w="1566"/>
        <w:gridCol w:w="900"/>
        <w:gridCol w:w="900"/>
        <w:gridCol w:w="1620"/>
        <w:gridCol w:w="594"/>
      </w:tblGrid>
      <w:tr>
        <w:trPr>
          <w:trHeight w:val="51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72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(объе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, г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 0104 0020400 950</w:t>
            </w:r>
            <w:r>
              <w:rPr>
                <w:sz w:val="18"/>
                <w:szCs w:val="18"/>
              </w:rPr>
              <w:t xml:space="preserve"> 2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color w:val="FFFF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ставка тепловой энерг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ача тепловой энергии для теплоснабжения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936,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наличный расчет</w:t>
            </w:r>
          </w:p>
          <w:p>
            <w:pPr>
              <w:pStyle w:val="Normal"/>
              <w:jc w:val="center"/>
              <w:rPr/>
            </w:pPr>
            <w:r>
              <w:rPr/>
              <w:t>в пределах лимитов бюджетных обязательств на 2013 год (по факту постав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2013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201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единственного поставщика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 0104 0020400 950</w:t>
            </w:r>
            <w:r>
              <w:rPr>
                <w:sz w:val="18"/>
                <w:szCs w:val="18"/>
              </w:rPr>
              <w:t xml:space="preserve"> 2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color w:val="FFFF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  энерг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перебойная поставка электрической энер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color w:val="FFFF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наличный расчет</w:t>
            </w:r>
          </w:p>
          <w:p>
            <w:pPr>
              <w:pStyle w:val="Normal"/>
              <w:jc w:val="center"/>
              <w:rPr/>
            </w:pPr>
            <w:r>
              <w:rPr/>
              <w:t>в пределах лимитов бюджетных обязательств на 2013 год (по факту постав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2013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201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единственного поставщика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 0104 0020400 950</w:t>
            </w:r>
            <w:r>
              <w:rPr>
                <w:sz w:val="18"/>
                <w:szCs w:val="18"/>
              </w:rPr>
              <w:t xml:space="preserve"> 22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водоснабж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в полном объем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наличный рас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 пределах лимитов бюджетных обязательств на 2013 год (по факту постав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2013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201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единственного поставщика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 0104 00204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50</w:t>
            </w:r>
            <w:r>
              <w:rPr>
                <w:sz w:val="18"/>
                <w:szCs w:val="18"/>
              </w:rPr>
              <w:t> 22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услуг по водоотведен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в полном объем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наличный рас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 пределах лимитов бюджетных обязательств на 2013 год (по факту постав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2013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201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единственного поставщика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 0104 0020400 950</w:t>
            </w:r>
            <w:r>
              <w:rPr>
                <w:sz w:val="18"/>
                <w:szCs w:val="18"/>
              </w:rPr>
              <w:t xml:space="preserve"> 2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местной телефонной связи</w:t>
            </w:r>
            <w:r>
              <w:rPr>
                <w:sz w:val="18"/>
                <w:szCs w:val="18"/>
              </w:rPr>
              <w:t xml:space="preserve"> междугородного телефонного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перебойная организация  услуг связ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факту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наличный рас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 пределах лимитов бюджетных обязательств на 2013 год ( с момента получения сч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2013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201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единственного поставщика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 0104 0020400 950</w:t>
            </w:r>
            <w:r>
              <w:rPr>
                <w:sz w:val="18"/>
                <w:szCs w:val="18"/>
              </w:rPr>
              <w:t xml:space="preserve"> 2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перебойная организация  услуг связ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факту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наличный рас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 пределах лимитов бюджетных обязательств на 2013 год ( с момента получения сч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2013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201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единственного поставщика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 0503 7953100 950 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Выполнение работ по ремонту автомобильных дор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орожного движения на основании ГОСТа  Р 50597-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33 28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наличный расчет с момента получения сч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рытый аукцио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 0503 7953100 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содержанию автомобильных дорог р.п.Варг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орожного движения на основании ГОСТа  Р 50597-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3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наличный расчет с момента получения сч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рос котировок для субъектов малого предпринима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 0502 7954000 950 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строительству разводящего внутрипоселкового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водоснабж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наличный расчет с момента получения сч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рос котиров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 0409 5224650 950 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5.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работ по ремонту </w:t>
            </w:r>
            <w:r>
              <w:rPr>
                <w:bCs/>
              </w:rPr>
              <w:t>дворовых территорий многоквартирн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лагоустрой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6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наличный расчет с момента получения сч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рос котиров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Варгашинского поссовета                                                                А.В.Бородин         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sz w:val="28"/>
      <w:szCs w:val="24"/>
    </w:rPr>
  </w:style>
  <w:style w:type="character" w:styleId="WW8Num2z0">
    <w:name w:val="WW8Num2z0"/>
    <w:qFormat/>
    <w:rPr>
      <w:rFonts w:ascii="Webdings" w:hAnsi="Webdings" w:cs="Webdings"/>
      <w:color w:val="000000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4z0">
    <w:name w:val="WW8Num4z0"/>
    <w:qFormat/>
    <w:rPr>
      <w:rFonts w:ascii="Webdings" w:hAnsi="Webdings" w:cs="Webdings"/>
      <w:color w:val="000000"/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BodyText2">
    <w:name w:val="Body Text 2"/>
    <w:basedOn w:val="Normal"/>
    <w:qFormat/>
    <w:pPr>
      <w:widowControl/>
      <w:suppressAutoHyphens w:val="true"/>
      <w:overflowPunct w:val="false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41:00Z</dcterms:created>
  <dc:creator>1111</dc:creator>
  <dc:description/>
  <cp:keywords/>
  <dc:language>en-US</dc:language>
  <cp:lastModifiedBy>Admin</cp:lastModifiedBy>
  <cp:lastPrinted>2013-01-11T16:22:00Z</cp:lastPrinted>
  <dcterms:modified xsi:type="dcterms:W3CDTF">2013-01-11T11:23:00Z</dcterms:modified>
  <cp:revision>7</cp:revision>
  <dc:subject/>
  <dc:title>МУП«Мостовские тепловые сети»</dc:title>
</cp:coreProperties>
</file>