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июня 2013 года № 54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ткрытого конкурса на право заключения 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а аренды муниципального имущества Варгашинского 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совета – «объекты водоотведе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.1. Федерального закона от 26 июля 2006 года № 135-ФЗ «О защите конкуренции», Приказом ФАС России от 10 февраля 2010 года № 67 «О порядке проведения конкурсов или аукционов на право заключения договоров аренды…», ст. 45 Устава муниципального образования Варгашинского поссовета Варгашинского района Курганской области,  распоряжаюсь:</w:t>
      </w:r>
    </w:p>
    <w:p>
      <w:pPr>
        <w:pStyle w:val="Style16"/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Администрации Варгашинского поссовета провести открытый конкурс на право заключения договора аренды муниципального имущества Варгашинского поссовета: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Канализационные сети протяженностью 0,34 км (трубы чугунны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110мм. смотровые колодцы – 8 шт.), расположенные от здания канализационной насосной станции, расположенной по адресу: Курганская область, р.п.Варгаши, ул.Социалистическая, 202А до жилых домов № 157, 159, 161 по ул.Социалистическая р.п.Варгаши.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анализационная насосная станция с канализационными сетями от здания КНС до озера Тележное 1,9 км., расположенная по адресу: Курганская область, р.п.Варгаши, ул.Социалистическая, д.202А.</w:t>
      </w:r>
    </w:p>
    <w:p>
      <w:pPr>
        <w:pStyle w:val="Style16"/>
        <w:spacing w:lineRule="auto" w:line="240" w:before="0" w:after="0"/>
        <w:ind w:left="0" w:firstLine="7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Канализационные сети с колодцем протяженностью 0,250 км. (трубы полиэтиленовы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110мм.), расположенные от здания канализационной насосной станции, расположенной в 15 метрах по направлению на юг от здания магазина «Солнечный», расположенного по ул.Безрукова, 9, до места врезки в существующую канализационную сеть, принадлежащую ОАО «Варгашинский завод противопожарного и специального оборудования», по направлению на юго-запад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Канализационные сети протяженностью 0,093 км, в т.ч.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110мм протяженностью 40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160мм протяженностью 53м,  канализационные колодцы – 3 шт., расположенные по адресу: Курганская область, р.п.Варгаши, ул.Безрукова, 6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1.5. Канализационные сети протяженностью 0,013 к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110мм, расположенные по адресу: Курганская область, р.п.Варгаши, ул.Безрукова, 12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1.6. Канализационная насосная станция жилых домов по ул.Безрукова. Стены досчатые, крыша шиферная, пол земляной, колодец железобетонный с электронасосом, расположенная в</w:t>
      </w:r>
      <w:r>
        <w:rPr/>
        <w:t xml:space="preserve"> </w:t>
      </w:r>
      <w:r>
        <w:rPr>
          <w:sz w:val="28"/>
          <w:szCs w:val="28"/>
        </w:rPr>
        <w:t>15 метрах по направлению на юг от здания магазина «Солнечный», расположенного по ул.Безрукова, 9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Канализационные сети протяженностью 0,1 км. (трубы чугунные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100 мм), расположенные от жилых домов ул.Безрукова до канализационной насосной станци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начальную цену Лота №1 - 15873,00 (Пятнадцать тысяч восемьсот семьдесят три) рубля, согласно отчета независимого оценщика ИП Игнатьевой Т.Л. от 18.01.2013 г. № 03-13, определенную в соответствии с законодательством Российской Федерации об оценочной деятельност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начальную цену Лота №2 – 22419,00 (Двадцать две тысячи четыреста девятнадцать) рублей, согласно отчета независимого оценщика ИП Игнатьевой Т.Л. от 18.01.2013 г. № 04-13, определенную в соответствии с законодательством Российской Федерации об оценочной деятельности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ую конкурсную документацию о проведении конкурса, указанного в п. 1 настоящего распоряжения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5.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shd w:fill="FFFFFF" w:val="clear"/>
        <w:spacing w:lineRule="exact" w:line="266"/>
        <w:jc w:val="both"/>
        <w:rPr/>
      </w:pPr>
      <w:r>
        <w:rPr/>
      </w:r>
    </w:p>
    <w:p>
      <w:pPr>
        <w:pStyle w:val="Normal"/>
        <w:shd w:fill="FFFFFF" w:val="clear"/>
        <w:spacing w:lineRule="exact" w:line="266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27:00Z</dcterms:created>
  <dc:creator>Надежда</dc:creator>
  <dc:description/>
  <cp:keywords/>
  <dc:language>en-US</dc:language>
  <cp:lastModifiedBy>c400</cp:lastModifiedBy>
  <cp:lastPrinted>2013-06-10T09:29:00Z</cp:lastPrinted>
  <dcterms:modified xsi:type="dcterms:W3CDTF">2013-08-23T04:27:00Z</dcterms:modified>
  <cp:revision>2</cp:revision>
  <dc:subject/>
  <dc:title>РОССИЙСКАЯ ФЕДЕРАЦИЯ</dc:title>
</cp:coreProperties>
</file>