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100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tabs>
          <w:tab w:val="clear" w:pos="708"/>
          <w:tab w:val="left" w:pos="100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ind w:right="-5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21" w:leader="none"/>
        </w:tabs>
        <w:ind w:righ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ind w:right="-55" w:hanging="0"/>
        <w:rPr/>
      </w:pPr>
      <w:r>
        <w:rPr>
          <w:b/>
          <w:sz w:val="28"/>
          <w:szCs w:val="28"/>
        </w:rPr>
        <w:t>от 29 мая 2013 года  №  51 -р</w:t>
      </w:r>
    </w:p>
    <w:p>
      <w:pPr>
        <w:pStyle w:val="Normal"/>
        <w:tabs>
          <w:tab w:val="clear" w:pos="708"/>
          <w:tab w:val="left" w:pos="321" w:leader="none"/>
        </w:tabs>
        <w:ind w:righ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/>
      </w:pPr>
      <w:r>
        <w:rPr>
          <w:b/>
          <w:sz w:val="28"/>
          <w:szCs w:val="28"/>
        </w:rPr>
        <w:t xml:space="preserve">О подготовке к празднованию 90-летия образования 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, 120-летнего юбилея р.п.Варгаши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подготовкой к празднованию 90-летия образования Варгашинского района, 120-летнего юбилея р.п.Варгаши, во исполнение распоряжения Администрации Варгашинского района от 20 мая 2013 года № 309-р «О создании организационного комитета по подготовке и проведению празднования 90-летия образования Варгашинского района»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поряжаюсь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21" w:leader="none"/>
        </w:tabs>
        <w:ind w:left="0" w:firstLine="360"/>
        <w:jc w:val="both"/>
        <w:rPr/>
      </w:pPr>
      <w:r>
        <w:rPr>
          <w:sz w:val="28"/>
          <w:szCs w:val="28"/>
        </w:rPr>
        <w:t>Создать в Администрации Варгашинского поссовета организационный комитет  по подготовке и проведению празднования 90-летия образования Варгашинского района и 120-летнего юбилея р.п.Варгаши и утвердить его состав согласно приложению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21" w:leader="none"/>
        </w:tabs>
        <w:ind w:left="0" w:firstLine="360"/>
        <w:jc w:val="both"/>
        <w:rPr/>
      </w:pPr>
      <w:r>
        <w:rPr>
          <w:sz w:val="28"/>
          <w:szCs w:val="28"/>
        </w:rPr>
        <w:t>Утвердить план мероприятий по подготовке и проведению празднования 90-летия образования Варгашинского района и 120-летнего юбилея р.п.Варгаши согласно приложению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2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распоряж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1" w:leader="none"/>
        </w:tabs>
        <w:ind w:left="70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после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В.В. Иванов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5586"/>
      </w:tblGrid>
      <w:tr>
        <w:trPr/>
        <w:tc>
          <w:tcPr>
            <w:tcW w:w="4611" w:type="dxa"/>
            <w:tcBorders/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6" w:type="dxa"/>
            <w:tcBorders/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 к распоряжению Главы Варгашинского поссовета от «29» мая 2013 года № 51-р «</w:t>
            </w:r>
            <w:r>
              <w:rPr>
                <w:bCs/>
                <w:sz w:val="28"/>
                <w:szCs w:val="28"/>
              </w:rPr>
              <w:t>О подготовке к празднованию 90-летия образования Варгашинского района, 120-летнего юбилея р.п.Варгаши»</w:t>
            </w:r>
          </w:p>
        </w:tc>
      </w:tr>
    </w:tbl>
    <w:p>
      <w:pPr>
        <w:pStyle w:val="Normal"/>
        <w:tabs>
          <w:tab w:val="clear" w:pos="708"/>
          <w:tab w:val="left" w:pos="321" w:leader="none"/>
        </w:tabs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center"/>
        <w:rPr/>
      </w:pPr>
      <w:r>
        <w:rPr>
          <w:sz w:val="28"/>
          <w:szCs w:val="28"/>
        </w:rPr>
        <w:t>Состав организационного комитета  по подготовке и проведению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зднования 90-летия образования Варгашинского района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120-летнего юбилея р.п.Варгаш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7353"/>
      </w:tblGrid>
      <w:tr>
        <w:trPr/>
        <w:tc>
          <w:tcPr>
            <w:tcW w:w="2901" w:type="dxa"/>
            <w:tcBorders/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ванов Владимир Викторович</w:t>
            </w:r>
          </w:p>
        </w:tc>
        <w:tc>
          <w:tcPr>
            <w:tcW w:w="7353" w:type="dxa"/>
            <w:tcBorders/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Глава Варгашинского поссовета; председатель организационного комитета;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икитин Кирилл Владимирович</w:t>
            </w:r>
          </w:p>
        </w:tc>
        <w:tc>
          <w:tcPr>
            <w:tcW w:w="7353" w:type="dxa"/>
            <w:tcBorders/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меститель Главы Варгашинского поссовета, начальник отдела жилищно-коммунального хозяйства, земельных и имущественных отношений; заместитель председателя организационного комитета;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Федосеева Алена Анатольевна</w:t>
            </w:r>
          </w:p>
        </w:tc>
        <w:tc>
          <w:tcPr>
            <w:tcW w:w="7353" w:type="dxa"/>
            <w:tcBorders/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начальник отдела организационной и правовой работы Администрации Варгашинского поссовета; заместитель председателя организационного комитета;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гильникова Татьяна Павловна</w:t>
            </w:r>
          </w:p>
        </w:tc>
        <w:tc>
          <w:tcPr>
            <w:tcW w:w="7353" w:type="dxa"/>
            <w:tcBorders/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начальник финансово- экономической службы, главный бухгалтер Администрации Варгашинского поссовета;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фтунова Лариса Анатольевна</w:t>
            </w:r>
          </w:p>
        </w:tc>
        <w:tc>
          <w:tcPr>
            <w:tcW w:w="7353" w:type="dxa"/>
            <w:tcBorders/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специалист по вопросам жилищно – коммунального хозяйства и гражданской обороны Администрации Варгашинского поссовета;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Щеголеватых Лидия Александровна</w:t>
            </w:r>
          </w:p>
        </w:tc>
        <w:tc>
          <w:tcPr>
            <w:tcW w:w="7353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szCs w:val="28"/>
              </w:rPr>
              <w:t>- депутат Варгашинской поселковой Думы, председатель комиссии по социальным вопросам, общественному питанию, торговле, бытовому обслуживанию, развитию малого и среднего предпринимательства (по согласованию);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Жиркова Людмила Борисовна</w:t>
            </w:r>
          </w:p>
        </w:tc>
        <w:tc>
          <w:tcPr>
            <w:tcW w:w="7353" w:type="dxa"/>
            <w:tcBorders/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депутат Варгашинской поселковой Думы, председатель комиссии по благоустройству и озеленению территории поселка (по согласованию);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родина Ирина сергеевна</w:t>
            </w:r>
          </w:p>
        </w:tc>
        <w:tc>
          <w:tcPr>
            <w:tcW w:w="7353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szCs w:val="28"/>
              </w:rPr>
              <w:t>- депутат Варгашинской поселковой Думы, (по согласованию);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уприна Нина Константиновна</w:t>
            </w:r>
          </w:p>
        </w:tc>
        <w:tc>
          <w:tcPr>
            <w:tcW w:w="7353" w:type="dxa"/>
            <w:tcBorders/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очетный гражданин р.п.Варгаши (по согласованию);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яшутина Екатерина Петровна</w:t>
            </w:r>
          </w:p>
        </w:tc>
        <w:tc>
          <w:tcPr>
            <w:tcW w:w="7353" w:type="dxa"/>
            <w:tcBorders/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директор МКУ «Центральная библиотека Варгашинского района» (по согласованию);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szCs w:val="28"/>
              </w:rPr>
              <w:t xml:space="preserve">Баскакова Фиала Ивановна </w:t>
            </w:r>
          </w:p>
        </w:tc>
        <w:tc>
          <w:tcPr>
            <w:tcW w:w="7353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szCs w:val="28"/>
              </w:rPr>
              <w:t>- обозреватель Варгашинской районной газеты «Маяк» (по согласованию)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алинина Наталья Ивановна</w:t>
            </w:r>
          </w:p>
        </w:tc>
        <w:tc>
          <w:tcPr>
            <w:tcW w:w="7353" w:type="dxa"/>
            <w:tcBorders/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заместитель начальника по кадрам Полиции МО МВД России «Варгашинский»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szCs w:val="28"/>
              </w:rPr>
              <w:t>Константинов Виктор Степанович</w:t>
            </w:r>
          </w:p>
        </w:tc>
        <w:tc>
          <w:tcPr>
            <w:tcW w:w="7353" w:type="dxa"/>
            <w:tcBorders/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настоятель прихода «Успение Пресвятой Богородицы», протоиерей (по согласованию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онной и право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Администрации Варгашинского поссовета                             А.А.Федосеева</w:t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757"/>
      </w:tblGrid>
      <w:tr>
        <w:trPr/>
        <w:tc>
          <w:tcPr>
            <w:tcW w:w="4440" w:type="dxa"/>
            <w:tcBorders/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7" w:type="dxa"/>
            <w:tcBorders/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 к распоряжению Главы Варгашинского поссовета от «29» мая 2013 года № 51-р «</w:t>
            </w:r>
            <w:r>
              <w:rPr>
                <w:bCs/>
                <w:sz w:val="28"/>
                <w:szCs w:val="28"/>
              </w:rPr>
              <w:t>О подготовке к празднованию 90-летия образования Варгашинского района, 120-летнего юбилея р.п.Варгаши»</w:t>
            </w:r>
          </w:p>
        </w:tc>
      </w:tr>
    </w:tbl>
    <w:p>
      <w:pPr>
        <w:pStyle w:val="Normal"/>
        <w:tabs>
          <w:tab w:val="clear" w:pos="708"/>
          <w:tab w:val="left" w:pos="321" w:leader="none"/>
        </w:tabs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подготовке и проведению праздн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0-летия образования Варгаш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120-летнего юбилея р.п.Варгаш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605"/>
        <w:gridCol w:w="1812"/>
        <w:gridCol w:w="6"/>
        <w:gridCol w:w="161"/>
        <w:gridCol w:w="19"/>
        <w:gridCol w:w="1987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ое лицо, исполнитель</w:t>
            </w:r>
          </w:p>
        </w:tc>
      </w:tr>
      <w:tr>
        <w:trPr/>
        <w:tc>
          <w:tcPr>
            <w:tcW w:w="10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мероприят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оргкомитета по подготовке и проведению юбилея Варгашинского района и р.п.Варгаши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сеева А.А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верждение даты проведения торжеств, посвященных юбилею р.п.Варгаши 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комитет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утверждение списков официальных лиц, почетных гостей, ветеранов, бывших руководителей Варгашинского поссовета, предприятий, учреждений р.п.Варгаши и т.д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комитет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направление адресных поздравлений жителям р.п.Варгаши, внесшим наибольший вклад в развитие поселк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комитет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присвоению звания «Почетный гражданин р.п.Варгаши»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комисс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ументов по награждениям благодарственными письмами Главы Варгашинского поссовета и почетными грамотами Администрации Варгашинского поссовет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сеева А.А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 и приобретение подарков, сувениров 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сеева А.А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иобретения и направления приглашений, писем, поздравлений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сеева А.А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участия населения в мероприятиях, посвященных юбилею Варгашинского района, р.п.Варгаши 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комитет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спонсорских средств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комитет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сопровождение мероприятий по подготовке и проведению празднования юбилея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комитет</w:t>
            </w:r>
          </w:p>
        </w:tc>
      </w:tr>
      <w:tr>
        <w:trPr/>
        <w:tc>
          <w:tcPr>
            <w:tcW w:w="10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ламно-информационная поддержк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наружного оформления, заказ и приобретение баннеров с праздничной тематикой, оформление информационных стендов, рекламных щитов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комитет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ого тематическое оформление витрин, зданий, объектов учреждений, организаций и предприятий поселка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комитет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размещение информации, объявлений, фото-отчетов на сайте Администрации района, Варгашинского поссовета, обеспечение их своевременного обновления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комитет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, заказ и приобретение:</w:t>
            </w:r>
          </w:p>
          <w:p>
            <w:pPr>
              <w:pStyle w:val="Normal"/>
              <w:jc w:val="both"/>
              <w:rPr/>
            </w:pPr>
            <w:r>
              <w:rPr/>
              <w:t>- проспектов, буклетов о р.п.Варгаши;</w:t>
            </w:r>
          </w:p>
          <w:p>
            <w:pPr>
              <w:pStyle w:val="Normal"/>
              <w:jc w:val="both"/>
              <w:rPr/>
            </w:pPr>
            <w:r>
              <w:rPr/>
              <w:t>- значков, футболок, папок с юбилейной символикой;</w:t>
            </w:r>
          </w:p>
          <w:p>
            <w:pPr>
              <w:pStyle w:val="Normal"/>
              <w:jc w:val="both"/>
              <w:rPr/>
            </w:pPr>
            <w:r>
              <w:rPr/>
              <w:t>- пригласительных билетов, программ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комитет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специальной рубрики «К юбилею р.п.Варгаши» на страницах Варгашинской районной газеты «Маяк»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комитет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видеоролика, диска о р.п.Варгаши (презентации)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-IV</w:t>
            </w:r>
            <w:r>
              <w:rPr/>
              <w:t xml:space="preserve"> квартал 2013 года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комитет</w:t>
            </w:r>
          </w:p>
        </w:tc>
      </w:tr>
      <w:tr>
        <w:trPr/>
        <w:tc>
          <w:tcPr>
            <w:tcW w:w="10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оительство, благоустройство и ремонт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работ по благоустройству территории р.п.Варгаши: освещение, озеленение, уборка территории, наружное оформление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административной комиссии Администрации Варгашинского района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фтунова Л.А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аспортов улиц р.п.Варгаши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рекламных щитов, демонтаж пришедших в негодность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оклонного креста при въезде в р.п.Варга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3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 «Успение Пресвятой Богородицы»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мочный и капитальный ремонт улично-дорожной сети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 август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 К.В., подрядчик (по согласованию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йдирование автомобильных дорог улиц поселка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 август</w:t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, замена дорожных знаков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отр (проверка) существующих линий уличного освещения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 К.В., Мордовских Г.А. (по согласованию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существующих линий уличного освещения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иловка аварийных деревьев на улицах 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- август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К.В., подрядчик (по согласованию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убботников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сеева А.А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Наш чистый дом»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-III</w:t>
            </w:r>
            <w:r>
              <w:rPr/>
              <w:t xml:space="preserve"> квартал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фтунова Л.А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территорий боров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 июнь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сеева А.А.,</w:t>
            </w:r>
          </w:p>
          <w:p>
            <w:pPr>
              <w:pStyle w:val="Normal"/>
              <w:jc w:val="center"/>
              <w:rPr/>
            </w:pPr>
            <w:r>
              <w:rPr/>
              <w:t>Кофтунова Л.А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ПА по хозгруппе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 апрель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сеева А.А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иловка кустарников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 сентябрь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фтунова Л.А.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кашивание газонов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адка цветов и уход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цветника возле каждого здания (административных и торговых)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й, учреждений (по согласованию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конкурса на лучшее праздничное оформление учреждений, организаций, предприятий к Дню поселка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-III</w:t>
            </w:r>
            <w:r>
              <w:rPr/>
              <w:t xml:space="preserve"> квартал 2014 года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аргашинского поссовета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учреждений, организаций (по согласованию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ежегодного конкурса по благоустройству территории Варгашинского поссовета по номинациям:</w:t>
            </w:r>
          </w:p>
          <w:p>
            <w:pPr>
              <w:pStyle w:val="Normal"/>
              <w:jc w:val="both"/>
              <w:rPr/>
            </w:pPr>
            <w:r>
              <w:rPr/>
              <w:t>«Двор образцового содержания»;</w:t>
            </w:r>
          </w:p>
          <w:p>
            <w:pPr>
              <w:pStyle w:val="Normal"/>
              <w:jc w:val="both"/>
              <w:rPr/>
            </w:pPr>
            <w:r>
              <w:rPr/>
              <w:t>«Подъезд образцового содержания»;</w:t>
            </w:r>
          </w:p>
          <w:p>
            <w:pPr>
              <w:pStyle w:val="Normal"/>
              <w:jc w:val="both"/>
              <w:rPr/>
            </w:pPr>
            <w:r>
              <w:rPr/>
              <w:t>«Лучшая дворовая детская площадка»;</w:t>
            </w:r>
          </w:p>
          <w:p>
            <w:pPr>
              <w:pStyle w:val="Normal"/>
              <w:jc w:val="both"/>
              <w:rPr/>
            </w:pPr>
            <w:r>
              <w:rPr/>
              <w:t>«Лучшая частная усадьба»;</w:t>
            </w:r>
          </w:p>
          <w:p>
            <w:pPr>
              <w:pStyle w:val="Normal"/>
              <w:jc w:val="both"/>
              <w:rPr/>
            </w:pPr>
            <w:r>
              <w:rPr/>
              <w:t>«Лучший (ая) балкон/ лоджия»;</w:t>
            </w:r>
          </w:p>
          <w:p>
            <w:pPr>
              <w:pStyle w:val="Normal"/>
              <w:jc w:val="both"/>
              <w:rPr/>
            </w:pPr>
            <w:r>
              <w:rPr/>
              <w:t>«Лучший (ая) цветник</w:t>
            </w:r>
            <w:r>
              <w:rPr>
                <w:lang w:val="en-US"/>
              </w:rPr>
              <w:t>/</w:t>
            </w:r>
            <w:r>
              <w:rPr/>
              <w:t xml:space="preserve"> клумба»;</w:t>
            </w:r>
          </w:p>
          <w:p>
            <w:pPr>
              <w:pStyle w:val="Normal"/>
              <w:jc w:val="both"/>
              <w:rPr/>
            </w:pPr>
            <w:r>
              <w:rPr/>
              <w:t>«Самая благоустроенная территория организации»;</w:t>
            </w:r>
          </w:p>
          <w:p>
            <w:pPr>
              <w:pStyle w:val="Normal"/>
              <w:jc w:val="both"/>
              <w:rPr/>
            </w:pPr>
            <w:r>
              <w:rPr/>
              <w:t>«Самая благоустроенная территория образовательного учреждения»;</w:t>
            </w:r>
          </w:p>
          <w:p>
            <w:pPr>
              <w:pStyle w:val="Normal"/>
              <w:jc w:val="both"/>
              <w:rPr/>
            </w:pPr>
            <w:r>
              <w:rPr/>
              <w:t>«Активный участник движения по благоустройству р.п.Варгаши»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- Август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аргашинского поссовета</w:t>
            </w:r>
          </w:p>
          <w:p>
            <w:pPr>
              <w:pStyle w:val="Normal"/>
              <w:jc w:val="center"/>
              <w:rPr/>
            </w:pPr>
            <w:r>
              <w:rPr/>
              <w:t>Рабочая комисс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тарой площади</w:t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адка аллеи «Почетные граждане р.п.Варгаши»</w:t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ультурно-образовательные, спортивные мероприят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«История моей улицы – история поселка»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ентябрь 2013 года- </w:t>
            </w:r>
          </w:p>
          <w:p>
            <w:pPr>
              <w:pStyle w:val="Normal"/>
              <w:jc w:val="center"/>
              <w:rPr/>
            </w:pPr>
            <w:r>
              <w:rPr/>
              <w:t>июнь 2014 год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 музеях р.п.Варгаши (МКОУ «Варгашинская средняя общеобразовательная школа №1»; ГОУ НПО «Профессиональное училище №12») тематических юбилейных выставок, экскурсий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график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музе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ина по истории района, поселка для взрослых и детей «Родины себе не выбираем»</w:t>
            </w:r>
          </w:p>
        </w:tc>
        <w:tc>
          <w:tcPr>
            <w:tcW w:w="1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-II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Центральная библиоте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кроссвордов «Я знаю свой родной поселок»</w:t>
            </w:r>
          </w:p>
        </w:tc>
        <w:tc>
          <w:tcPr>
            <w:tcW w:w="1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выставка «История родного края в фотографиях»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-II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Центральная библиоте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детского творчества «С любовью к Родине»:</w:t>
            </w:r>
          </w:p>
          <w:p>
            <w:pPr>
              <w:pStyle w:val="Normal"/>
              <w:jc w:val="both"/>
              <w:rPr/>
            </w:pPr>
            <w:r>
              <w:rPr/>
              <w:t>- конкурс детских сочинений «Сердцу милый уголок»;</w:t>
            </w:r>
          </w:p>
          <w:p>
            <w:pPr>
              <w:pStyle w:val="Normal"/>
              <w:jc w:val="both"/>
              <w:rPr/>
            </w:pPr>
            <w:r>
              <w:rPr/>
              <w:t>- конкурс стихотворений собственного сочинения для детей до 14 лет «Мой родной поселок»;</w:t>
            </w:r>
          </w:p>
          <w:p>
            <w:pPr>
              <w:pStyle w:val="Normal"/>
              <w:jc w:val="both"/>
              <w:rPr/>
            </w:pPr>
            <w:r>
              <w:rPr/>
              <w:t>- конкурс детских фотографий: «Удивительное рядом»</w:t>
            </w:r>
          </w:p>
          <w:p>
            <w:pPr>
              <w:pStyle w:val="Normal"/>
              <w:jc w:val="both"/>
              <w:rPr/>
            </w:pPr>
            <w:r>
              <w:rPr/>
              <w:t>- конкурс рисунков «Мой край родной»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-II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КУ Центральная библиотека, Отдел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еведческое ориентирование «Узнай свой поселок» 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-II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КУ Центральная библиотека, Отдел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о - игровая программа для воспитанников пришкольных лагерей «С днем рождения, любимый поселок»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4 год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КУ Центральная библиотека, Отдел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-встреча учащихся образовательных учреждений с почетными гражданами р.п.Варгаши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Центральная библиотек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Молодежь – юбилею родного поселка»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молодежи по оказанию помощи ветеранам Великой Отечественной войны, ветеранам труда «Ветераны – не забыты»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йды милосердий к одиноким престарелым людям, инвалидам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ко Дню пожилого человека «Нам рано жить воспоминаньями»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чер встречи со старожилами «Сторонка родная, где прожиты годы»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 «День молодежи»</w:t>
            </w:r>
          </w:p>
          <w:p>
            <w:pPr>
              <w:pStyle w:val="Normal"/>
              <w:jc w:val="both"/>
              <w:rPr/>
            </w:pPr>
            <w:r>
              <w:rPr/>
              <w:t>Акция «Нескучный сад»:</w:t>
            </w:r>
          </w:p>
          <w:p>
            <w:pPr>
              <w:pStyle w:val="Normal"/>
              <w:jc w:val="both"/>
              <w:rPr/>
            </w:pPr>
            <w:r>
              <w:rPr/>
              <w:t>- концертная программа;</w:t>
            </w:r>
          </w:p>
          <w:p>
            <w:pPr>
              <w:pStyle w:val="Normal"/>
              <w:jc w:val="both"/>
              <w:rPr/>
            </w:pPr>
            <w:r>
              <w:rPr/>
              <w:t>- конкурс граффити с тематикой видов поселка</w:t>
            </w:r>
          </w:p>
          <w:p>
            <w:pPr>
              <w:pStyle w:val="Normal"/>
              <w:jc w:val="both"/>
              <w:rPr/>
            </w:pPr>
            <w:r>
              <w:rPr/>
              <w:t>- спортивные состязания;</w:t>
            </w:r>
          </w:p>
          <w:p>
            <w:pPr>
              <w:pStyle w:val="Normal"/>
              <w:jc w:val="both"/>
              <w:rPr/>
            </w:pPr>
            <w:r>
              <w:rPr/>
              <w:t>- дискотека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жественное поздравление новобрачных и семей с новорожденными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4 год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оселка</w:t>
            </w:r>
          </w:p>
          <w:p>
            <w:pPr>
              <w:pStyle w:val="Normal"/>
              <w:jc w:val="both"/>
              <w:rPr/>
            </w:pPr>
            <w:r>
              <w:rPr/>
              <w:t>- Подведение итогов конкурсов;</w:t>
            </w:r>
          </w:p>
          <w:p>
            <w:pPr>
              <w:pStyle w:val="Normal"/>
              <w:tabs>
                <w:tab w:val="clear" w:pos="708"/>
                <w:tab w:val="left" w:pos="215" w:leader="none"/>
                <w:tab w:val="left" w:pos="419" w:leader="none"/>
              </w:tabs>
              <w:jc w:val="both"/>
              <w:rPr/>
            </w:pPr>
            <w:r>
              <w:rPr/>
              <w:t>- Церемония присвоения звания «Почетный гражданин р.п.Варгаши»</w:t>
            </w:r>
          </w:p>
          <w:p>
            <w:pPr>
              <w:pStyle w:val="Normal"/>
              <w:ind w:left="101" w:hanging="101"/>
              <w:jc w:val="both"/>
              <w:rPr/>
            </w:pPr>
            <w:r>
              <w:rPr/>
              <w:t>- Работа детской игровой площадки «Приходите в гости к нам»;</w:t>
            </w:r>
          </w:p>
          <w:p>
            <w:pPr>
              <w:pStyle w:val="Normal"/>
              <w:jc w:val="both"/>
              <w:rPr/>
            </w:pPr>
            <w:r>
              <w:rPr/>
              <w:t>- Конкурс рисунков на асфальте «Мой дом – поселок Варгаши»;</w:t>
            </w:r>
          </w:p>
          <w:p>
            <w:pPr>
              <w:pStyle w:val="Normal"/>
              <w:jc w:val="both"/>
              <w:rPr/>
            </w:pPr>
            <w:r>
              <w:rPr/>
              <w:t>- Выставка фотографий «Не затеряемся на карте»;</w:t>
            </w:r>
          </w:p>
          <w:p>
            <w:pPr>
              <w:pStyle w:val="Normal"/>
              <w:jc w:val="both"/>
              <w:rPr/>
            </w:pPr>
            <w:r>
              <w:rPr/>
              <w:t>- Выставка художественных работ «Юбилейная палитра»;</w:t>
            </w:r>
          </w:p>
          <w:p>
            <w:pPr>
              <w:pStyle w:val="Normal"/>
              <w:jc w:val="both"/>
              <w:rPr/>
            </w:pPr>
            <w:r>
              <w:rPr/>
              <w:t>- Выставка декоративно-прикладного искусства «Варгашинские самородки»;</w:t>
            </w:r>
          </w:p>
          <w:p>
            <w:pPr>
              <w:pStyle w:val="Normal"/>
              <w:jc w:val="both"/>
              <w:rPr/>
            </w:pPr>
            <w:r>
              <w:rPr/>
              <w:t>- Праздничный фейерверк «Звездное небо поселка»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аргашинского поссовета</w:t>
            </w:r>
          </w:p>
          <w:p>
            <w:pPr>
              <w:pStyle w:val="Normal"/>
              <w:jc w:val="center"/>
              <w:rPr/>
            </w:pPr>
            <w:r>
              <w:rPr/>
              <w:t>Отдел культур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У Центральная библиоте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экскурсионного автобуса «Исторический маршрут» (по учреждениям, организациям, предприятиям)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КУ Центральная библиотека </w:t>
            </w:r>
            <w:r>
              <w:rPr/>
              <w:t xml:space="preserve">Руководител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приятий, организац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ртакиада среди учреждений, предприятий, организаций на Приз депутатов Варгашинской поселковой Думы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– Август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аргашинского поссове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вопросам культуры и 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онной и право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Администрации Варгашинского поссовета                             А.А.Федосеева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организационной и</w:t>
      </w:r>
    </w:p>
    <w:p>
      <w:pPr>
        <w:pStyle w:val="Normal"/>
        <w:jc w:val="both"/>
        <w:rPr/>
      </w:pPr>
      <w:r>
        <w:rPr/>
        <w:t>правовой работы                                                                                                       А.А.Федос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ЗНАКОМЛЕ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Варгашинского поссовета, начальник                                 К.В.Никитин</w:t>
      </w:r>
    </w:p>
    <w:p>
      <w:pPr>
        <w:pStyle w:val="Normal"/>
        <w:rPr/>
      </w:pPr>
      <w:r>
        <w:rPr/>
        <w:t>«____» _____________________ 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организационной и</w:t>
      </w:r>
    </w:p>
    <w:p>
      <w:pPr>
        <w:pStyle w:val="Normal"/>
        <w:jc w:val="both"/>
        <w:rPr/>
      </w:pPr>
      <w:r>
        <w:rPr/>
        <w:t>правовой работы                                                                                                       А.А.Федосеева</w:t>
      </w:r>
    </w:p>
    <w:p>
      <w:pPr>
        <w:pStyle w:val="Normal"/>
        <w:rPr/>
      </w:pPr>
      <w:r>
        <w:rPr/>
        <w:t>«____» _____________________ 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ист по вопросам жилищно – коммунального </w:t>
      </w:r>
    </w:p>
    <w:p>
      <w:pPr>
        <w:pStyle w:val="Normal"/>
        <w:rPr/>
      </w:pPr>
      <w:r>
        <w:rPr/>
        <w:t>хозяйства и гражданской обороны                                                                         Л.А.Кофтунова</w:t>
      </w:r>
    </w:p>
    <w:p>
      <w:pPr>
        <w:pStyle w:val="Normal"/>
        <w:rPr/>
      </w:pPr>
      <w:r>
        <w:rPr/>
        <w:t>«____» _____________________ 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06:00Z</dcterms:created>
  <dc:creator>Надежда</dc:creator>
  <dc:description/>
  <cp:keywords/>
  <dc:language>en-US</dc:language>
  <cp:lastModifiedBy>Надежда</cp:lastModifiedBy>
  <cp:lastPrinted>2003-01-01T02:38:00Z</cp:lastPrinted>
  <dcterms:modified xsi:type="dcterms:W3CDTF">2003-01-01T03:39:00Z</dcterms:modified>
  <cp:revision>37</cp:revision>
  <dc:subject/>
  <dc:title/>
</cp:coreProperties>
</file>