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20» июня  2013 года  № 63 -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ведении плановой проверки соблю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законодатель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В рамках осуществления муниципального земельного контроля, в соответствии с Земельным Кодексом Российской Федерации, решением Варгашинской поселковой Думы от 23 июня 2011 года № 17 «Об утверждении Положения о порядке осуществления муниципального земельного контроля на территории Варгашинского поссовета», Администрация Варгашинского поссовет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языва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править должностных лиц, уполномоченных на осуществление муниципального земельного контроля на территории Варгашинского поссовета, для проведения проверки соблюдения земельного законодательства Гапоновой Мариной Ивановой и Гапоновым Виталием Яковлевичем (пользователями) на земельном участке (далее Участок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дастровый номер 45:03:020109: 25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тегория земель: земли населенных пунк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естоположение участка: Курганская область, Варгашинский район, р.п.Варгаши, ул. Гайдара № 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Провести  плановую проверку соблюдения земельного законодательства, указанную в пункте 1 настоящего распоряжения в срок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дата начала проведения проверки: 22 июля го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дата окончания проведения проверки 23 июля 2013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над исполнением настоящего распоряжения возложить на Никитина К.В., заместителя Главы Варгашинского поссовета, начальника отдела жилищно-коммунального хозяйства, земельных и имущественных отнош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                                                   В.В.Иванов                                                         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РОЕКТ ПОДГОТОВЛЕН: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Варгашинского поссовета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Специалист по земельным отношениям</w:t>
      </w:r>
    </w:p>
    <w:p>
      <w:pPr>
        <w:pStyle w:val="Normal"/>
        <w:rPr/>
      </w:pPr>
      <w:r>
        <w:rPr/>
        <w:t>и градостроительной деятельности</w:t>
      </w:r>
    </w:p>
    <w:p>
      <w:pPr>
        <w:pStyle w:val="Normal"/>
        <w:rPr/>
      </w:pPr>
      <w:r>
        <w:rPr/>
        <w:t>отдела жилищно – коммунального хозяйства,</w:t>
      </w:r>
    </w:p>
    <w:p>
      <w:pPr>
        <w:pStyle w:val="Normal"/>
        <w:rPr/>
      </w:pPr>
      <w:r>
        <w:rPr/>
        <w:t>земельных и имущественных отношений                                                                   О.А.Яшкин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95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  <w:t>ПРОЕКТ СОГЛАСОВАН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начальника, юрист отдела 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й и правовой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работы  Администрации Варгашинского поссовета                                                 А.Ю. Аниск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3:46:00Z</dcterms:created>
  <dc:creator>User</dc:creator>
  <dc:description/>
  <cp:keywords/>
  <dc:language>en-US</dc:language>
  <cp:lastModifiedBy>c400</cp:lastModifiedBy>
  <cp:lastPrinted>2013-01-01T14:09:00Z</cp:lastPrinted>
  <dcterms:modified xsi:type="dcterms:W3CDTF">2013-08-23T03:46:00Z</dcterms:modified>
  <cp:revision>2</cp:revision>
  <dc:subject/>
  <dc:title>РОССИЙСКАЯ ФЕДЕРАЦИЯ</dc:title>
</cp:coreProperties>
</file>