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августа 2013 года № 87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ткрытого конкурса на право заключения 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а аренды муниципального имущества Варгашинского 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совета – «объекты водоотведе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.1. Федерального закона от 26 июля 2006 года № 135-ФЗ «О защите конкуренции», Приказом ФАС России от 10 февраля 2010 года № 67 «О порядке проведения конкурсов или аукционов на право заключения договоров аренды…», ст. 45 Устава муниципального образования Варгашинского поссовета Варгашинского района Курганской области,  распоряжаюсь:</w:t>
      </w:r>
    </w:p>
    <w:p>
      <w:pPr>
        <w:pStyle w:val="Style16"/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дминистрации Варгашинского поссовета провести открытый конкурс на право заключения договора аренды муниципального имущества Варгашинского поссовета: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анализационная насосная станция ЦРБ с сетями напорной канализации от КНС до озера Тележное протяженностью 2,0 км, расположенная по адресу: Курганская область, р.п.Варгаши, ул.Комсомольская, 44Б.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Канализационные сети протяженностью 0,328 км, трубы чугунны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110мм, смотровые колодцы – 10 шт., расположенные по адресу: Курганская область, р.п.Варгаши, ул.Комсомольская, ул.Чкалова, в том числе по участкам:</w:t>
      </w:r>
    </w:p>
    <w:p>
      <w:pPr>
        <w:pStyle w:val="Normal"/>
        <w:ind w:firstLine="741"/>
        <w:rPr/>
      </w:pPr>
      <w:r>
        <w:rPr>
          <w:sz w:val="28"/>
          <w:szCs w:val="28"/>
        </w:rPr>
        <w:t>- от колодца № 1, расположенного у подъезда № 1 жилого дома ул.Комсомольская, д.33 до канализационной насосной станции, расположенной по адресу: р.п.Варгаши, ул.Комсомольская, 44Б – 0,233 км,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колодца № 10, расположенного в 10 метрах по направлению на северо-восток от жилого дома по ул.Чкалова, 41Б, до колодца № 8 – 0,095 км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2.Установить начальную цену Лота №1 – 35057,52 (Тридцать пять тысяч пятьдесят семь) рублей 52 копейки, согласно оценки  муниципального имущества, определенную ООО «Олимп» в соответствии с законодательством Российской Федерации об оценочной деятельности (на основании отчетов ООО «Олимп» от 1.08.2013г. № 53/07-2013/2,  № 53/07-2013/2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ую конкурсную документацию о проведении конкурса, указанного в п. 1 настоящего распоряжения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4.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shd w:fill="FFFFFF" w:val="clear"/>
        <w:spacing w:lineRule="exact" w:line="266"/>
        <w:jc w:val="both"/>
        <w:rPr/>
      </w:pPr>
      <w:r>
        <w:rPr/>
      </w:r>
    </w:p>
    <w:p>
      <w:pPr>
        <w:pStyle w:val="Normal"/>
        <w:shd w:fill="FFFFFF" w:val="clear"/>
        <w:spacing w:lineRule="exact" w:line="266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29:00Z</dcterms:created>
  <dc:creator>Надежда</dc:creator>
  <dc:description/>
  <cp:keywords/>
  <dc:language>en-US</dc:language>
  <cp:lastModifiedBy>c400</cp:lastModifiedBy>
  <cp:lastPrinted>2013-08-09T09:55:00Z</cp:lastPrinted>
  <dcterms:modified xsi:type="dcterms:W3CDTF">2013-08-23T04:29:00Z</dcterms:modified>
  <cp:revision>2</cp:revision>
  <dc:subject/>
  <dc:title>РОССИЙСКАЯ ФЕДЕРАЦИЯ</dc:title>
</cp:coreProperties>
</file>