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</w:rPr>
        <w:t>» июня  2013 года  № 60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подключения в действующий газопров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заявления Воинкова А.И. от 19 июня  2013 год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Воинкову Александру Ивановичу, проживающего по адресу: р.п.Варгаши, ул. Кирова, д.102 кв.1, врезку в действующий газопровод низкого давления, находящийся по адресу: р.п.Варгаши, улица Кир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4:00Z</dcterms:created>
  <dc:creator>User</dc:creator>
  <dc:description/>
  <cp:keywords/>
  <dc:language>en-US</dc:language>
  <cp:lastModifiedBy>c400</cp:lastModifiedBy>
  <cp:lastPrinted>2012-06-13T14:18:00Z</cp:lastPrinted>
  <dcterms:modified xsi:type="dcterms:W3CDTF">2013-08-23T03:44:00Z</dcterms:modified>
  <cp:revision>2</cp:revision>
  <dc:subject/>
  <dc:title>РОССИЙСКАЯ ФЕДЕРАЦИЯ</dc:title>
</cp:coreProperties>
</file>