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 xml:space="preserve">от  25  января 2013 года   № 5 - р А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лате премии  работникам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тогам работы за январь 2013 года</w:t>
      </w:r>
    </w:p>
    <w:p>
      <w:pPr>
        <w:pStyle w:val="Normal"/>
        <w:tabs>
          <w:tab w:val="clear" w:pos="708"/>
          <w:tab w:val="left" w:pos="851" w:leader="none"/>
          <w:tab w:val="left" w:pos="1725" w:leader="none"/>
        </w:tabs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  <w:tab w:val="left" w:pos="1725" w:leader="none"/>
        </w:tabs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ab/>
        <w:t xml:space="preserve"> </w:t>
      </w:r>
      <w:r>
        <w:rPr>
          <w:sz w:val="28"/>
          <w:szCs w:val="28"/>
        </w:rPr>
        <w:t>В соответствии со статьей 191 Трудового кодекса Российской Федерации, Положением об оплате муниципальных служащих Администрации Варгашинского поссовета, утвержденным Решением Варгашинской поселковой Думой от 21 февраля 2012 года  № 6, постановлением Администрации Варгашинского поссовета от 20 сентября 2012 года № 260 «О порядке оплаты труда работников, занимающих должности, не отнесённые к должностям муниципальной службы и исполняющих обязанности по техническому обеспечению деятельности Администрации Варгашинского поссовета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споряжа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Премировать по итогам работы за январь 2013 года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 xml:space="preserve">1.1. Муниципальных служащих Администрации Варгашинского поссовета из расчета 25% должностного оклада из бюджетных средств Варгашинского поссовета со статьи «оплата труда» за фактически отработанное время: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ab/>
        <w:t xml:space="preserve">1.1.1.     Иванова В.В., Главу Варгашинского поссовет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2. Бородина А.В., заместителя Главы Варгашинского поссовета, начальника отдела жилищно-коммунального хозяйства, земельных и имущественных отношений;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8"/>
          <w:szCs w:val="28"/>
        </w:rPr>
        <w:t>1.1.3. Могильникову Т.П., начальника финансово-экономической службы, главного бухгалтера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Ситкову Л.В., заместителя начальника финансово-экономической службы, заместителя главного бухгалтера;</w:t>
      </w:r>
    </w:p>
    <w:p>
      <w:pPr>
        <w:pStyle w:val="Normal"/>
        <w:tabs>
          <w:tab w:val="clear" w:pos="708"/>
          <w:tab w:val="left" w:pos="1725" w:leader="none"/>
          <w:tab w:val="center" w:pos="5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5. Федосееву А.А., начальника отдела организационной и правовой работы;</w:t>
      </w:r>
    </w:p>
    <w:p>
      <w:pPr>
        <w:pStyle w:val="Normal"/>
        <w:tabs>
          <w:tab w:val="clear" w:pos="708"/>
          <w:tab w:val="left" w:pos="1440" w:leader="none"/>
          <w:tab w:val="left" w:pos="2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6 Анискину А.Ю., заместителя начальника, юриста отдела организационной и правовой работ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пову Н.Г., заместителя начальника отдела жилищно-   коммунального хозяйства,  земельных и иму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2.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Варгашинского поссовета из расчета 25% должностного оклада    из бюджетных средств Варгашинского поссовета со статьи «оплата труда» за фактически отработанное врем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шкову Ю.Н., специалиста отдела организационной и правовой работ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югину Е.А., документоведа отдела организационной и правовой работ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фтунову Л.А., специалиста по вопросам жилищно-коммунального хозяйства и гражданской обороны отдела жилищно-коммунального хозяйства,  земельных и имущественных отнош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4. Яшкину О.А., специалиста по земельным отношениям и градостроительной деятельности отдела жилищно-коммунального хозяйства земельных и имущественных отнош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1.2.5.  Федотова В.А., водителя.                      </w:t>
      </w:r>
    </w:p>
    <w:p>
      <w:pPr>
        <w:pStyle w:val="Normal"/>
        <w:tabs>
          <w:tab w:val="clear" w:pos="708"/>
          <w:tab w:val="left" w:pos="720" w:leader="none"/>
          <w:tab w:val="left" w:pos="1725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силу после его подписания.</w:t>
      </w:r>
    </w:p>
    <w:p>
      <w:pPr>
        <w:pStyle w:val="Normal"/>
        <w:tabs>
          <w:tab w:val="clear" w:pos="708"/>
          <w:tab w:val="left" w:pos="720" w:leader="none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В.В. Иванов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онной и</w:t>
      </w:r>
    </w:p>
    <w:p>
      <w:pPr>
        <w:pStyle w:val="Normal"/>
        <w:jc w:val="both"/>
        <w:rPr/>
      </w:pPr>
      <w:r>
        <w:rPr/>
        <w:t>правовой работы                                                                                                        А.А.Федос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финансово – экономической</w:t>
      </w:r>
    </w:p>
    <w:p>
      <w:pPr>
        <w:pStyle w:val="Normal"/>
        <w:rPr/>
      </w:pPr>
      <w:r>
        <w:rPr/>
        <w:t>службы, главный бухгалтер                                                                                    Т.П. Могиль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жилищно-коммунального хозяйства,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>земельных и имущественных отношений                                                               А.В.Боро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2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404"/>
        </w:tabs>
        <w:ind w:left="1404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2088"/>
        </w:tabs>
        <w:ind w:left="20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32"/>
        </w:tabs>
        <w:ind w:left="31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816"/>
        </w:tabs>
        <w:ind w:left="3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60"/>
        </w:tabs>
        <w:ind w:left="4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04"/>
        </w:tabs>
        <w:ind w:left="59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88"/>
        </w:tabs>
        <w:ind w:left="65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2"/>
        </w:tabs>
        <w:ind w:left="76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21:00Z</dcterms:created>
  <dc:creator>Надежда</dc:creator>
  <dc:description/>
  <cp:keywords/>
  <dc:language>en-US</dc:language>
  <cp:lastModifiedBy>Admin</cp:lastModifiedBy>
  <cp:lastPrinted>2003-01-01T03:22:00Z</cp:lastPrinted>
  <dcterms:modified xsi:type="dcterms:W3CDTF">2013-02-04T06:21:00Z</dcterms:modified>
  <cp:revision>2</cp:revision>
  <dc:subject/>
  <dc:title>РОССИЙСКАЯ ФЕДЕРАЦИЯ</dc:title>
</cp:coreProperties>
</file>