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августа  2013 года № 8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врате денежных средств, внесенных в качестве зада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участия в конкурсе на право заключения договора аренды муниципального имущества Варгашинского поссовет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екты водоотвед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Приказом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ых заключение указанных договоров может осуществляться путем проведения торгов в форме конкурса»,  в связи с тем, что участник конкурса на право заключения договора аренды муниципального имущества Варгашинского поссовета  - «Объекты водоотведения» признан победителем и с ним  заключен договор аренды муниципального имуществ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-экономической службе Администрации Варгашинского поссовета обеспечить возврат денежных средств  согласно приложению, внесенных в качестве задатка для участия  в конкурсе на право заключения договора аренды муниципального имущества Варгашинского поссовета  - «Объекты водоотведения», на расчетный счет Администрации Варгашинского поссовета № 40302810800003000005, в ГРКЦ ГУ Банка России по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Контроль над исполнением настоящего распоряжения возложить на Ситкову Л.В., начальника финансово-экономической службы,  главного бухгалтера Администрации Варгашинского пос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Иванов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жилищ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ального хозяйства, земе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-экономиче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жбы, главный бухгалтер                                                                                      Л.В.Си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к распоряжению Администрации Варгашинского поссовета от 12 августа 2013 года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9-р «О возврате денежных средств, внесенных в качестве задатка для участия в конкурсе на право заключения договора аренды муниципального имущества Варгашинского поссовета – «Объекты водоотведения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251"/>
        <w:gridCol w:w="450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 для обеспечения возврата денежных средст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, внесенная в качестве задатка подлежащая возвра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одный Союз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483,80 (Четыре тысячи четыреста восемьдесят три рубля) 80 копеек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одный Союз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60 (Три тысячи сто семьдесят четыре рубля) 60 копе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поссовета                                                В.В.Иванов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25:00Z</dcterms:created>
  <dc:creator>Бухгалтер</dc:creator>
  <dc:description/>
  <cp:keywords/>
  <dc:language>en-US</dc:language>
  <cp:lastModifiedBy>c400</cp:lastModifiedBy>
  <cp:lastPrinted>2013-08-12T15:49:00Z</cp:lastPrinted>
  <dcterms:modified xsi:type="dcterms:W3CDTF">2013-08-23T04:25:00Z</dcterms:modified>
  <cp:revision>2</cp:revision>
  <dc:subject/>
  <dc:title>    РОССИЙСКАЯ  ФЕДЕРАЦИЯ</dc:title>
</cp:coreProperties>
</file>