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января 2013 года №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лате материальной помощи работ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решения Варгашинской поселковой Думы от 21 февраля 2012 года №6 «О Порядке оплаты труда муниципальных служащих Администрации Варгашинского поссовета», постановления Администрации Варгашинского поссовета от 28 февраля 2012 года №61 «Об утверждении положения о порядке выплаты материальной помощи муниципальным служащим Администрации Варгашинского поссовета», постановления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чивать, с 1 января 2013 года по 31 декабря 2013 года, ежемесячно материальную помощь  работникам Администрации Варгашинского поссовета, за исключением уборщицы служебных помещений, в размерах, установленных постановлением Администрации Варгашинского поссовета от 28 февраля 2012 года №61 «Об утверждении положения о порядке выплаты материальной помощи муниципальным служащим Администрации Варгашинского поссовета», постановлением Администрации Варгашинского поссовета от 20 сентября 2012 года №26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споряжение Главы Варгашинского поссовета от 16 апреля 2012 года №51-р «О выплате материальной помощи работникам Администрации Варгашинского поссовета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распоряж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после его подписания и распространяется на правоотношения, возникшие с 1 января 2013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ab/>
        <w:t>В.В.Ива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23:00Z</dcterms:created>
  <dc:creator>BUHGALTER</dc:creator>
  <dc:description/>
  <cp:keywords/>
  <dc:language>en-US</dc:language>
  <cp:lastModifiedBy>Admin</cp:lastModifiedBy>
  <cp:lastPrinted>2012-12-31T16:47:00Z</cp:lastPrinted>
  <dcterms:modified xsi:type="dcterms:W3CDTF">2013-02-04T06:23:00Z</dcterms:modified>
  <cp:revision>2</cp:revision>
  <dc:subject/>
  <dc:title>                               РОССИЙСКАЯ ФЕДЕРАЦИЯ</dc:title>
</cp:coreProperties>
</file>