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</w:rPr>
        <w:t xml:space="preserve"> мая 2013 года № 4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аренду муниципального имущества,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ющего казну Варгашинского пос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.1. Федерального закона от 26 июля 2006 года № 135-ФЗ «О защите конкуренции», статьей 45 Устава Варгашинского поссовета Варгашинского района Курганской области,  распоряжаюсь:</w:t>
      </w:r>
    </w:p>
    <w:p>
      <w:pPr>
        <w:pStyle w:val="Style16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дминистрации Варгашинского поссовета заключить договор аренды муниципального имущества, составляющего казну Варгашинского поссовета – внутрипоселковый водопровод в р.п.Варгаши, протяженностью 1,545 км, расположенный по адресу: Курганская область, р.п.Варгаши, ул.Героев, ул.Железнодорожна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начальную цену </w:t>
      </w:r>
      <w:r>
        <w:rPr>
          <w:sz w:val="28"/>
          <w:szCs w:val="28"/>
          <w:highlight w:val="yellow"/>
        </w:rPr>
        <w:t>- 10920,00 (Десять тысяч девятьсот двадцать)</w:t>
      </w:r>
      <w:r>
        <w:rPr>
          <w:sz w:val="28"/>
          <w:szCs w:val="28"/>
        </w:rPr>
        <w:t xml:space="preserve"> рублей, согласно </w:t>
      </w:r>
      <w:r>
        <w:rPr>
          <w:sz w:val="28"/>
          <w:szCs w:val="28"/>
          <w:highlight w:val="yellow"/>
        </w:rPr>
        <w:t>отчета независимого оценщика ИП Игнатьевой Т.Л. от 14.02.2013 г. № 11-13, определенную в соответствии с законодательством Российской Федерации об оценочной деятельности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p>
      <w:pPr>
        <w:pStyle w:val="Normal"/>
        <w:shd w:fill="FFFFFF" w:val="clear"/>
        <w:spacing w:lineRule="exact" w:line="26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Надежда</dc:creator>
  <dc:description/>
  <cp:keywords/>
  <dc:language>en-US</dc:language>
  <cp:lastModifiedBy>NachZem</cp:lastModifiedBy>
  <cp:lastPrinted>2013-01-28T13:03:00Z</cp:lastPrinted>
  <dcterms:modified xsi:type="dcterms:W3CDTF">2013-05-29T10:48:00Z</dcterms:modified>
  <cp:revision>2</cp:revision>
  <dc:subject/>
  <dc:title>РОССИЙСКАЯ ФЕДЕРАЦИЯ</dc:title>
</cp:coreProperties>
</file>