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 июня 2013 года №52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штатного распис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атьей 37 Федерального закона от 06 октября 2003 года №131-ФЗ «Об общих принципах организации местного самоуправления в Российской Федерации», статьей 29 Устава Варгашинского поссовета Варгашинского района Курганской области, решениями Варгашинской поселковой Думы  от 15 ноября 2011 года №39 «Об установлении размера должностного оклада Главы Варгашинского поссовета и размера должностных окладов муниципальных служащих Администрации Варгашинского поссовета», от 14 февраля 2013 года №7 «О внесении изменений в решение Варгашинской поселковой Думы от 15 ноября 2012 года №39 «Об установлении размера должностного оклада Главы Варгашинского поссовета и размера должностных окладов муниципальных служащих Администрации Варгашинского поссовета», от  14 февраля 2013 года №8 «О денежном содержании Главы Варгашинского поссовета», от 21 февраля 2012 года №6 «О порядке оплаты труда муниципальных служащих Администрации Варгашинского поссовета», постановлением Администрации Варгашинского поссовета от 28 февраля 2012 года №61 «Порядок выплаты материальной помощи муниципальным служащим Администрации Варгашинского поссовета», постановлением Администрации Варгашинского поссовета от 20 сентября 2012 года №260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Варгашинского поссовета», распоряжение Главы Варгашинского поссовета от 3 июня 2013 года №20-к «О приеме на работу Шоломовой Н.В.»,</w:t>
      </w:r>
    </w:p>
    <w:p>
      <w:pPr>
        <w:pStyle w:val="Normal"/>
        <w:jc w:val="both"/>
        <w:rPr/>
      </w:pPr>
      <w:r>
        <w:rPr>
          <w:sz w:val="28"/>
          <w:szCs w:val="28"/>
        </w:rPr>
        <w:t>распоряжа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штатное расписание Администрации Варгашинского поссовета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Распоряжение Главы Варгашинского поссовета от 27 марта 2013 года №26-р «Об утверждении штатного расписания Администрации Варгашинского поссовета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выполнением настоящего распоряжения возложить на Могильникову Т.П., начальника финансово-экономической службы, главного бухгалтера Администрации Варгашинского пос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аспоряж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аргашинского поссовета </w:t>
        <w:tab/>
        <w:t xml:space="preserve">                   </w:t>
        <w:tab/>
        <w:tab/>
        <w:tab/>
        <w:t xml:space="preserve">              В.В.Иванов</w:t>
        <w:tab/>
      </w:r>
    </w:p>
    <w:sectPr>
      <w:type w:val="nextPage"/>
      <w:pgSz w:w="11906" w:h="16838"/>
      <w:pgMar w:left="1418" w:right="567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705" w:firstLine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4:04:00Z</dcterms:created>
  <dc:creator>BUHGALTER</dc:creator>
  <dc:description/>
  <cp:keywords/>
  <dc:language>en-US</dc:language>
  <cp:lastModifiedBy>БухПос1</cp:lastModifiedBy>
  <cp:lastPrinted>2013-03-28T09:24:00Z</cp:lastPrinted>
  <dcterms:modified xsi:type="dcterms:W3CDTF">2013-06-07T02:59:00Z</dcterms:modified>
  <cp:revision>180</cp:revision>
  <dc:subject/>
  <dc:title>РОССИЙСКАЯ ФЕДЕРАЦИЯ</dc:title>
</cp:coreProperties>
</file>