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7 июля  2013 года  № 79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выборочной инвентариз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едвижимого имущества Варгашин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совета по состоянию на 1 августа 2013 год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ствуясь Федеральным законом от 21 ноября 1996 года № 129-ФЗ «О бухгалтерском учете», «Методическими указаниями по инвентаризации имущества и финансовых обязательств», утвержденными приказом Минфина России от  13 июня 1994 года № 49, распоряжением Администрации Варгашинского поссовета от 01 июня 2011 года № 48-р «Об учетной политике», обязываю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1. Провести выборочную инвентаризацию объектов недвижимости муниципальной собственности Варгашинского поссовета по состоянию на 1 августа 2013 года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 Для проведения выборочной инвентаризации создать и утвердить комиссию в следующем составе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Председатель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Иванов Владимир Викторович – Глава Варгашинского поссовета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Члены комиссии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Никитин Кирилл Владимирович – заместитель Главы Варгашинского                                        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 </w:t>
      </w:r>
      <w:r>
        <w:rPr>
          <w:color w:val="000000"/>
          <w:spacing w:val="-2"/>
          <w:sz w:val="27"/>
          <w:szCs w:val="27"/>
        </w:rPr>
        <w:t>поссовета, начальник отдела жилищно-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 </w:t>
      </w:r>
      <w:r>
        <w:rPr>
          <w:color w:val="000000"/>
          <w:spacing w:val="-2"/>
          <w:sz w:val="27"/>
          <w:szCs w:val="27"/>
        </w:rPr>
        <w:t xml:space="preserve">коммунального хозяйства, земельных и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 </w:t>
      </w:r>
      <w:r>
        <w:rPr>
          <w:color w:val="000000"/>
          <w:spacing w:val="-2"/>
          <w:sz w:val="27"/>
          <w:szCs w:val="27"/>
        </w:rPr>
        <w:t>имущественных отношен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Ситкова Лариса Владимировна – заместитель начальника финансово-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</w:t>
      </w:r>
      <w:r>
        <w:rPr>
          <w:color w:val="000000"/>
          <w:spacing w:val="-2"/>
          <w:sz w:val="27"/>
          <w:szCs w:val="27"/>
        </w:rPr>
        <w:t xml:space="preserve">экономической службы, заместитель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</w:t>
      </w:r>
      <w:r>
        <w:rPr>
          <w:color w:val="000000"/>
          <w:spacing w:val="-2"/>
          <w:sz w:val="27"/>
          <w:szCs w:val="27"/>
        </w:rPr>
        <w:t>главного бухгалтер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>Архипова Нелли Геннадьевна – заместитель начальника отдела жилищно-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</w:t>
      </w:r>
      <w:r>
        <w:rPr>
          <w:color w:val="000000"/>
          <w:spacing w:val="-2"/>
          <w:sz w:val="27"/>
          <w:szCs w:val="27"/>
        </w:rPr>
        <w:t xml:space="preserve">коммунального хозяйства, земельных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                                                 </w:t>
      </w:r>
      <w:r>
        <w:rPr>
          <w:color w:val="000000"/>
          <w:spacing w:val="-2"/>
          <w:sz w:val="27"/>
          <w:szCs w:val="27"/>
        </w:rPr>
        <w:t>и имущественных отношений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 Комиссии представить материалы не позднее 1 августа 2013 года заместителю начальника финансово-экономической службы, заместителю главного бухгалтера Администрации  Варгашинского поссовета Ситковой Л.В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4. Контроль над исполнением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shd w:fill="FFFFFF" w:val="clear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7"/>
          <w:szCs w:val="27"/>
        </w:rPr>
        <w:t>Гла</w:t>
      </w:r>
      <w:r>
        <w:rPr>
          <w:sz w:val="27"/>
          <w:szCs w:val="27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jc w:val="both"/>
        <w:rPr/>
      </w:pPr>
      <w:r>
        <w:rPr/>
        <w:t>службы, главный бухгалтер                                                                                    Т.П.Мог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2:00Z</dcterms:created>
  <dc:creator>Customer</dc:creator>
  <dc:description/>
  <cp:keywords/>
  <dc:language>en-US</dc:language>
  <cp:lastModifiedBy>c400</cp:lastModifiedBy>
  <cp:lastPrinted>2007-01-01T01:45:00Z</cp:lastPrinted>
  <dcterms:modified xsi:type="dcterms:W3CDTF">2013-08-23T04:12:00Z</dcterms:modified>
  <cp:revision>2</cp:revision>
  <dc:subject/>
  <dc:title>РОССИЙСКАЯ ФЕДЕРАЦИЯ</dc:title>
</cp:coreProperties>
</file>