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12 августа  2013 года  № 88-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выборочной инвентар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движимого имущества Варгаш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совета по состоянию на 15 августа 2013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Федеральным законом от 21 ноября 1996 года № 129-ФЗ «О бухгалтерском учете», «Методическими указаниями по инвентаризации имущества и финансовых обязательств», утвержденными приказом Минфина России от  13 июня 1994 года № 49, распоряжением Администрации Варгашинского поссовета от 12 февраля 2013 года № 10-р «Об учетной политике», 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аюсь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  <w:sz w:val="28"/>
          <w:szCs w:val="28"/>
        </w:rPr>
        <w:t xml:space="preserve">1. Провести выборочную инвентаризацию объектов недвижимости муниципальной собственности Варгашинского поссовета по состоянию на 15 августа 2013 года. 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Для проведения выборочной инвентаризации создать и утвердить комиссию в следующем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>
          <w:trHeight w:val="225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ванов Владимир Викторович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лава Варгашинского поссовета, председатель.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лены комиссии: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икитин Кирилл Владимирович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меститель Главы Варгашинского                                          поссовета, начальник отдела жилищно-коммунального хозяйства, земельных и имущественных отношений;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иткова Лариса Владимировна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чальник финансово-экономической службы, главный бухгалтер;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марова Любовь Александровна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меститель начальника финансово-экономической службы,  заместитель главного бухгалтера;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рхипова Нелли Геннадьевна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меститель начальника отдела жилищно-коммунального хозяйства, земельных  и имущественных отношений.</w:t>
            </w:r>
          </w:p>
        </w:tc>
      </w:tr>
    </w:tbl>
    <w:p>
      <w:pPr>
        <w:pStyle w:val="Normal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Комиссии представить материалы не позднее 15 августа 2013 года начальнику финансово-экономической службы, главному бухгалтеру Администрации  Варгашинского поссовета Ситковой Л.В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 Контроль над исполнением распоряжения возложить на Никитина К.В., заместителя Главы Варгашинского поссовета,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Гла</w:t>
      </w:r>
      <w:r>
        <w:rPr>
          <w:sz w:val="28"/>
          <w:szCs w:val="28"/>
        </w:rPr>
        <w:t xml:space="preserve">ва Варгашинского поссовета                                            </w:t>
        <w:tab/>
        <w:t xml:space="preserve">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-экономической</w:t>
      </w:r>
    </w:p>
    <w:p>
      <w:pPr>
        <w:pStyle w:val="Normal"/>
        <w:jc w:val="both"/>
        <w:rPr/>
      </w:pPr>
      <w:r>
        <w:rPr/>
        <w:t>службы, главный бухгалтер                                                                                    Л.В.Сит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13:00Z</dcterms:created>
  <dc:creator>Customer</dc:creator>
  <dc:description/>
  <cp:keywords/>
  <dc:language>en-US</dc:language>
  <cp:lastModifiedBy>c400</cp:lastModifiedBy>
  <cp:lastPrinted>2013-08-12T15:59:00Z</cp:lastPrinted>
  <dcterms:modified xsi:type="dcterms:W3CDTF">2013-08-23T04:13:00Z</dcterms:modified>
  <cp:revision>2</cp:revision>
  <dc:subject/>
  <dc:title>РОССИЙСКАЯ ФЕДЕРАЦИЯ</dc:title>
</cp:coreProperties>
</file>