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января  2013 года  №  1 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роверки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униципального земельного контроля, в соответствии с Земельным Кодексом Российской Федерации, решением Варгашинской поселковой Думы от 23 июня 2011 года № 17 «Об утверждении Положения о порядке осуществления муниципального земельного контроля на территории Варгашинского поссовета», Администрация Варгашинского пос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должностных лиц, уполномоченных на осуществление муниципального земельного контроля на территории Варгашинского поссовета, для проведения проверки соблюдения земельного законодательства Емельяновой Валентиной Ивановной (пользователем) на земельном участке с кадастровым кварталом 45:03:02010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вести  проверку соблюдения земельного законодательства, указанную в пункте 1 настоящего распоряжения в сро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проведения проверки: 15 января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та окончания проведения проверки 16 январ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Контроль над исполнением настоящего распоряж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поссовета                                       А.В.Бородин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9:00Z</dcterms:created>
  <dc:creator>User</dc:creator>
  <dc:description/>
  <cp:keywords/>
  <dc:language>en-US</dc:language>
  <cp:lastModifiedBy>Admin</cp:lastModifiedBy>
  <cp:lastPrinted>2013-01-01T14:09:00Z</cp:lastPrinted>
  <dcterms:modified xsi:type="dcterms:W3CDTF">2013-02-04T06:19:00Z</dcterms:modified>
  <cp:revision>2</cp:revision>
  <dc:subject/>
  <dc:title>РОССИЙСКАЯ ФЕДЕРАЦИЯ</dc:title>
</cp:coreProperties>
</file>