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Cs w:val="28"/>
        </w:rPr>
        <w:t xml:space="preserve">    </w:t>
      </w:r>
      <w:r>
        <w:rPr>
          <w:b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ВАРГАШИНСКИЙ 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3 августа  2013 года № 90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озврате денежных средств, внесенных в качестве задат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ля участия в конкурсе на право заключения договора аренды муниципального имущества Варгашинского поссовета –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ъекты теплоснабж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Гражданским кодексом Российской Федерации, Приказом Федеральной антимонопольной службы Российской Федерации от 10 февраля 2010 года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а владения и (или) пользования в отношении государственного или муниципального имущества, и перечне видов имущества, в отношении которых заключение указанных договоров может осуществляться путем проведения торгов в форме конкурса»,  в связи с тем, что участник конкурса на право заключения договора аренды муниципального имущества Варгашинского поссовета  - «Объекты теплоснабжения» признан победителем и с ним  заключен договор аренды муниципального имущества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оряжаюс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Финансово-экономической службе Администрации Варгашинского поссовета обеспечить возврат денежных средств  согласно приложению, внесенных в качестве задатка для участия  в конкурсе на право заключения договора аренды муниципального имущества Варгашинского поссовета  - «Объекты теплоснабжения», на расчетный счет Администрации Варгашинского поссовета № 40302810800003000005, в ГРКЦ ГУ Банка России по Курганской области.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2. Контроль над исполнением настоящего распоряжения возложить на Ситкову Л.В., начальника финансово-экономической службы,  главного бухгалтера Администрации Варгашинского поссове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Варгашинского поссовета                                                               В.В.Иванов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ЕКТ ПОДГОТОВЛЕ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ей Варгашинского поссов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начальника отдела жилищно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мунального хозяйства, земельных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имущественных отношений                                                                                 Н.Г.Архип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ЕКТ СОГЛАСОВ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начальника, юрист отдел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й и правовой работы                                                                     А.Ю.Аниск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финансово-экономическо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ужбы, главный бухгалтер                                                                                      Л.В.Сит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  <w:t>Приложение к распоряжению Администрации Варгашинского поссовета от 13 августа 2013 года</w:t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90-р «О возврате денежных средств, внесенных в качестве задатка для участия в конкурсе на право заключения договора аренды муниципального имущества Варгашинского поссовета – «Объекты теплоснабжения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4251"/>
        <w:gridCol w:w="4500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 №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именование организации для обеспечения возврата денежных средств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мма, внесенная в качестве задатка подлежащая возврату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Теплоцентраль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2 (Двадцать тысяч рублей) 02 копейк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Варгашинского поссовета                                                В.В.Иванов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4:26:00Z</dcterms:created>
  <dc:creator>Бухгалтер</dc:creator>
  <dc:description/>
  <cp:keywords/>
  <dc:language>en-US</dc:language>
  <cp:lastModifiedBy>c400</cp:lastModifiedBy>
  <cp:lastPrinted>2013-08-12T15:49:00Z</cp:lastPrinted>
  <dcterms:modified xsi:type="dcterms:W3CDTF">2013-08-23T04:26:00Z</dcterms:modified>
  <cp:revision>2</cp:revision>
  <dc:subject/>
  <dc:title>    РОССИЙСКАЯ  ФЕДЕРАЦИЯ</dc:title>
</cp:coreProperties>
</file>