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«20»  июня  2013 года  №  61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внеплановой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заявления Главы Варгашинского поссовета Иванова В.В. от 19 июня 2013 года 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внеплановой проверки соблюдения земельного законодательства Вегеле Сергеем Викторовичем на земельном участке (далее Участо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квартал: 45:03:0201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Участка: Курганская область, Варгашинский район, р.п.Варгаши, ул. Гайдара,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внеплановую проверку соблюдения земельного законодательства, указанную в пункте 1 настоящего распоряжения в следующие сро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проведения проверки: 1 июля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окончания проведения проверки: 15 июл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Контроль над исполнением настоящего распоряжения возложить на  К.В.Никитина, заместителя Главы Варгашинского поссовета, начальника отдела жилищно-коммунального хозяйства, земельных и имущественных отнош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5:00Z</dcterms:created>
  <dc:creator>User</dc:creator>
  <dc:description/>
  <cp:keywords/>
  <dc:language>en-US</dc:language>
  <cp:lastModifiedBy>c400</cp:lastModifiedBy>
  <cp:lastPrinted>2012-06-13T14:18:00Z</cp:lastPrinted>
  <dcterms:modified xsi:type="dcterms:W3CDTF">2013-08-23T03:45:00Z</dcterms:modified>
  <cp:revision>2</cp:revision>
  <dc:subject/>
  <dc:title>РОССИЙСКАЯ ФЕДЕРАЦИЯ</dc:title>
</cp:coreProperties>
</file>