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июня 2013 года № 66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ткрытого конкурса на право заключения 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а аренды муниципального имущества Варгашинского 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совета – «объекты теплоснабжен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.1. Федерального закона от 26 июля 2006 года № 135-ФЗ «О защите конкуренции», Приказом ФАС России от 10 февраля 2010 года № 67 «О порядке проведения конкурсов или аукционов на право заключения договоров аренды…», ст. 45 Устава муниципального образования Варгашинского поссовета Варгашинского района Курганской области,  распоряжаюсь:</w:t>
      </w:r>
    </w:p>
    <w:p>
      <w:pPr>
        <w:pStyle w:val="Style16"/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Администрации Варгашинского поссовета провести открытый конкурс на право заключения договора аренды муниципального имущества Варгашинского поссовета:</w:t>
      </w:r>
    </w:p>
    <w:p>
      <w:pPr>
        <w:pStyle w:val="Style16"/>
        <w:spacing w:lineRule="auto" w:line="240" w:before="0" w:after="0"/>
        <w:ind w:left="0" w:firstLine="7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Теплотрасса котельной ЖБИ, общей протяженностью 3,660 км (в однотрубном исполнении), год ввода в эксплуатацию 1994-1996гг., расположенная по адресу: Курганская область, р.п.Варгаши.</w:t>
      </w:r>
    </w:p>
    <w:p>
      <w:pPr>
        <w:pStyle w:val="Style16"/>
        <w:spacing w:lineRule="auto" w:line="240" w:before="0" w:after="0"/>
        <w:ind w:left="0" w:firstLine="74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Теплотрасса котельной КБО общей протяженностью 13,042 км (в однотрубном исполнении), год ввода в эксплуатацию 1990-1998гг., расположенная по адресу: Курганская область, р.п.Варгаши.</w:t>
      </w:r>
    </w:p>
    <w:p>
      <w:pPr>
        <w:pStyle w:val="Style16"/>
        <w:spacing w:lineRule="auto" w:line="240" w:before="0" w:after="0"/>
        <w:ind w:left="0" w:firstLine="7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епловые сети от котельной КБО по ул.Железнодорожной до здания школы № 3, общей протяженностью 1,608 км (в однотрубном исполнении), расположенные по адресу: Курганская область, р.п.Варгаши.</w:t>
      </w:r>
    </w:p>
    <w:p>
      <w:pPr>
        <w:pStyle w:val="Style16"/>
        <w:spacing w:lineRule="auto" w:line="240" w:before="0" w:after="0"/>
        <w:ind w:left="0" w:firstLine="74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Теплотрасса жилого массива «Солнечная», протяженностью 0,821 км (в однотрубном исполнении), год ввода в эксплуатацию 2002г., расположенная по адресу: Курганская область, р.п.Варгаши.</w:t>
      </w:r>
    </w:p>
    <w:p>
      <w:pPr>
        <w:pStyle w:val="Style16"/>
        <w:spacing w:lineRule="auto" w:line="240" w:before="0" w:after="0"/>
        <w:ind w:left="0" w:firstLine="7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Наружная теплотрасса в однотрубном исполнени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57 мм протяженностью 105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 108 мм. протяженностью 20 м, общей протяженностью 0,125 км, год ввода в эксплуатацию 2009г., расположенная по адресу: Курганская область, р.п.Варгаши, ул.Безрукова, 6.</w:t>
      </w:r>
    </w:p>
    <w:p>
      <w:pPr>
        <w:pStyle w:val="Style16"/>
        <w:spacing w:lineRule="auto" w:line="240" w:before="0" w:after="0"/>
        <w:ind w:left="0" w:firstLine="74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Наружная теплотрасса в однотрубном исполнени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 50мм протяженностью 135 м.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100мм протяженностью 220м., общей протяженностью 0,355 км., год ввода в эксплуатацию 2011г., расположенная по адресу: Курганская область, р.п.Варгаши, ул.Безрукова, 12.</w:t>
      </w:r>
    </w:p>
    <w:p>
      <w:pPr>
        <w:pStyle w:val="Style16"/>
        <w:spacing w:lineRule="auto" w:line="240" w:before="0" w:after="0"/>
        <w:ind w:left="0" w:firstLine="74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Теплотрасса к домам ул.Чкалова, 46 «а», 48, 50, 50 «а», ул.Сибирская, 1 «а», общей протяженностью 0,8 км (в однотрубном исполнении), год ввода в эксплуатацию 1966г., расположенная по адресу: Курганская область, р.п.Варгаши, ул.Сибирская, 1«а».</w:t>
      </w:r>
    </w:p>
    <w:p>
      <w:pPr>
        <w:pStyle w:val="Style16"/>
        <w:spacing w:lineRule="auto" w:line="240" w:before="0" w:after="0"/>
        <w:ind w:left="0" w:firstLine="74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Теплотрасса ТУСМ, общей протяженностью 0,518 км (в однотрубном исполнении), год ввода в эксплуатацию 1996г., расположенная по адресу: Курганская область, р.п.Варгаши.</w:t>
      </w:r>
    </w:p>
    <w:p>
      <w:pPr>
        <w:pStyle w:val="Style16"/>
        <w:spacing w:lineRule="auto" w:line="240" w:before="0" w:after="0"/>
        <w:ind w:left="0" w:firstLine="74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Теплотрасса жилого городка (ДРСУ), общей протяженностью 0,910 км (в однотрубном исполнении), год ввода в эксплуатацию 1979г., расположенная по адресу: Курганская область, р.п.Варгаши, ул.Социалистическая, 1 (территория ОГУП «Варгашинское ДРСП»).</w:t>
      </w:r>
    </w:p>
    <w:p>
      <w:pPr>
        <w:pStyle w:val="Style16"/>
        <w:spacing w:lineRule="auto" w:line="240" w:before="0" w:after="0"/>
        <w:ind w:left="0" w:firstLine="74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Теплотрасса школы № 2, общей протяженностью 0,140 км (в однотрубном исполнении), год ввода в эксплуатацию 1998г., расположенная по адресу: Курганская область, р.п.Варгаши.</w:t>
      </w:r>
    </w:p>
    <w:p>
      <w:pPr>
        <w:pStyle w:val="Style16"/>
        <w:spacing w:lineRule="auto" w:line="240" w:before="0" w:after="0"/>
        <w:ind w:left="0" w:firstLine="74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Теплотрасса ЦРБ, общей протяженностью 3,370 км (в однотрубном исполнении), год ввода в эксплуатацию 1991-1995гг., расположенная по адресу: Курганская область, р.п.Варгаши.</w:t>
      </w:r>
    </w:p>
    <w:p>
      <w:pPr>
        <w:pStyle w:val="Style16"/>
        <w:spacing w:lineRule="auto" w:line="240" w:before="0" w:after="0"/>
        <w:ind w:left="0" w:firstLine="7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Теплотрасса ул.Механизаторов, общей протяженностью 1,560 км (в однотрубном исполнении), год ввода в эксплуатацию 1998г., расположенная по адресу: Курганская область, р.п.Варгаши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2.Установить начальную цену Лота №1 – 100 000,08 руб.(Сто тысяч рублей 08 копеек), согласно оценки  муниципального имущества, определенную ООО «Олимп» в соответствии с законодательством Российской Федерации об оценочной деятельности (на основании отчетов ООО «Олимп» от 30.05.2013г. № 41/05-2013/1,  № 41/05-2013/2, № 41/05-2013/3, № 41/05-2013/4, № 41/05-2013/5, № 41/05-2013/6, № 41/05-2013/7, № 41/05-2013/8)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агаемую конкурсную документацию о проведении конкурса, указанного в п. 1 настоящего распоряжения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4.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shd w:fill="FFFFFF" w:val="clear"/>
        <w:spacing w:lineRule="exact" w:line="266"/>
        <w:jc w:val="both"/>
        <w:rPr/>
      </w:pPr>
      <w:r>
        <w:rPr/>
      </w:r>
    </w:p>
    <w:p>
      <w:pPr>
        <w:pStyle w:val="Normal"/>
        <w:shd w:fill="FFFFFF" w:val="clear"/>
        <w:spacing w:lineRule="exact" w:line="266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27:00Z</dcterms:created>
  <dc:creator>Надежда</dc:creator>
  <dc:description/>
  <cp:keywords/>
  <dc:language>en-US</dc:language>
  <cp:lastModifiedBy>c400</cp:lastModifiedBy>
  <cp:lastPrinted>2013-01-28T13:03:00Z</cp:lastPrinted>
  <dcterms:modified xsi:type="dcterms:W3CDTF">2013-08-23T04:27:00Z</dcterms:modified>
  <cp:revision>2</cp:revision>
  <dc:subject/>
  <dc:title>РОССИЙСКАЯ ФЕДЕРАЦИЯ</dc:title>
</cp:coreProperties>
</file>