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4235</wp:posOffset>
                </wp:positionH>
                <wp:positionV relativeFrom="page">
                  <wp:posOffset>308610</wp:posOffset>
                </wp:positionV>
                <wp:extent cx="6336665" cy="1583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27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ОССИЙСКАЯ ФЕДЕРАЦИЯ               </w:t>
                              <w:br/>
                              <w:t>КУРГАНСКАЯ ОБЛАСТЬ</w:t>
                              <w:br/>
                              <w:t>ВАРГАШИНСКИЙ РАЙОН</w:t>
                              <w:br/>
                              <w:t>ВАРГАШИНСКИЙ ПОССОВЕТ</w:t>
                              <w:br/>
                              <w:t>АДМИНИСТРАЦИЯ ВАРГАШИНСКОГО ПОССОВЕТ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24.65pt;mso-wrap-distance-left:0pt;mso-wrap-distance-right:0pt;mso-wrap-distance-top:0pt;mso-wrap-distance-bottom:0pt;margin-top:24.3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27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РОССИЙСКАЯ ФЕДЕРАЦИЯ               </w:t>
                        <w:br/>
                        <w:t>КУРГАНСКАЯ ОБЛАСТЬ</w:t>
                        <w:br/>
                        <w:t>ВАРГАШИНСКИЙ РАЙОН</w:t>
                        <w:br/>
                        <w:t>ВАРГАШИНСКИЙ ПОССОВЕТ</w:t>
                        <w:br/>
                        <w:t>АДМИНИСТРАЦИЯ ВАРГАШИНСКОГО ПОССОВЕТА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/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4395</wp:posOffset>
                </wp:positionH>
                <wp:positionV relativeFrom="page">
                  <wp:posOffset>2045335</wp:posOffset>
                </wp:positionV>
                <wp:extent cx="6336665" cy="668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326" w:before="0" w:after="0"/>
                              <w:ind w:right="8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6" w:before="0" w:after="0"/>
                              <w:ind w:right="840" w:hanging="0"/>
                              <w:jc w:val="left"/>
                              <w:rPr/>
                            </w:pPr>
                            <w:r>
                              <w:rPr/>
                              <w:t>от 13 сентября 2022 года № 236 -р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6" w:before="0" w:after="0"/>
                              <w:ind w:right="840" w:hanging="0"/>
                              <w:jc w:val="left"/>
                              <w:rPr/>
                            </w:pPr>
                            <w:r>
                              <w:rPr/>
                              <w:t>р.п. Варгаш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52.6pt;mso-wrap-distance-left:0pt;mso-wrap-distance-right:0pt;mso-wrap-distance-top:0pt;mso-wrap-distance-bottom:0pt;margin-top:161.05pt;mso-position-vertical-relative:page;margin-left:68.8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326" w:before="0" w:after="0"/>
                        <w:ind w:right="84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26" w:before="0" w:after="0"/>
                        <w:ind w:right="840" w:hanging="0"/>
                        <w:jc w:val="left"/>
                        <w:rPr/>
                      </w:pPr>
                      <w:r>
                        <w:rPr/>
                        <w:t>от 13 сентября 2022 года № 236 -р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26" w:before="0" w:after="0"/>
                        <w:ind w:right="840" w:hanging="0"/>
                        <w:jc w:val="left"/>
                        <w:rPr/>
                      </w:pPr>
                      <w:r>
                        <w:rPr/>
                        <w:t>р.п. Варгаш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8100" w:leader="none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аспоряжение Администрации Варгашинского поссовета от 15 октября 2019 года № 90-р «Об утверждении перечн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284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целях определения порядка управления и распоряжения имуществом, находящимся в муниципальной собственности муниципального образования Варгашинского поссовета Варгашинского района Курганской области, руководствуясь частью 10 статьи 35 Федерального закона от 06.10.2003 г. № 131- ФЗ «Об общих принципах организации местного самоуправления в Российской Федерации», постановлением Правительства Курганской области от 30 декабря 2020 года № 460 «О государственной программе Курганской области «О развитии и поддержке малого и среднего предпринимательства в Курганской области», Администрация Варгашинского поссовета ОБЯЗЫВАЕТ:</w:t>
      </w:r>
    </w:p>
    <w:p>
      <w:pPr>
        <w:pStyle w:val="Normal"/>
        <w:tabs>
          <w:tab w:val="clear" w:pos="284"/>
          <w:tab w:val="left" w:pos="567" w:leader="none"/>
          <w:tab w:val="left" w:pos="8100" w:leader="none"/>
          <w:tab w:val="left" w:pos="9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ложение к распоря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Варгашинского поссовета от 15 октября 2019 года № 90-р «Об утверждении перечня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ть в новой редакции согласно приложению к настоящему распоряж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публиковать настоящее распоряж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284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после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Варгашинского поссовета                                                               В.В. И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60" w:type="dxa"/>
        <w:jc w:val="left"/>
        <w:tblInd w:w="4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/>
          </w:tcPr>
          <w:p>
            <w:pPr>
              <w:pStyle w:val="Normal"/>
              <w:widowControl/>
              <w:tabs>
                <w:tab w:val="clear" w:pos="284"/>
                <w:tab w:val="left" w:pos="8100" w:leader="none"/>
                <w:tab w:val="left" w:pos="9900" w:leader="none"/>
              </w:tabs>
              <w:ind w:righ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риложение к распоряжению Администрации Варгашинского поссовета от 13 сентября 2022 года № 236-р «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bidi="ar-SA"/>
              </w:rPr>
              <w:t xml:space="preserve">О внесении изменений в распоряжение Администрации Варгашинского поссовета от 15 октября 2019 года № 90-р «Об утверждении перечн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widowControl/>
              <w:tabs>
                <w:tab w:val="clear" w:pos="284"/>
                <w:tab w:val="center" w:pos="495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widowControl/>
              <w:tabs>
                <w:tab w:val="clear" w:pos="284"/>
                <w:tab w:val="left" w:pos="8100" w:leader="none"/>
                <w:tab w:val="left" w:pos="9900" w:leader="none"/>
              </w:tabs>
              <w:snapToGrid w:val="false"/>
              <w:ind w:right="22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8100" w:leader="none"/>
                <w:tab w:val="left" w:pos="9900" w:leader="none"/>
              </w:tabs>
              <w:ind w:righ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Приложение к распоряжению Администрации Варгашинского поссовета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bidi="ar-SA"/>
              </w:rPr>
              <w:t xml:space="preserve">от 15 октября 2019 года № 90-р «Об утверждении перечн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      </w:r>
          </w:p>
          <w:p>
            <w:pPr>
              <w:pStyle w:val="Normal"/>
              <w:widowControl/>
              <w:tabs>
                <w:tab w:val="clear" w:pos="284"/>
                <w:tab w:val="left" w:pos="8100" w:leader="none"/>
                <w:tab w:val="left" w:pos="9900" w:leader="none"/>
              </w:tabs>
              <w:ind w:right="22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widowControl/>
              <w:tabs>
                <w:tab w:val="clear" w:pos="284"/>
                <w:tab w:val="center" w:pos="495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ind w:left="-709" w:right="-143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ind w:left="-142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006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"/>
        <w:gridCol w:w="1338"/>
        <w:gridCol w:w="1200"/>
        <w:gridCol w:w="1276"/>
        <w:gridCol w:w="1559"/>
        <w:gridCol w:w="851"/>
        <w:gridCol w:w="1871"/>
        <w:gridCol w:w="1559"/>
      </w:tblGrid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аименование муниципального района (городского округа), городск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(сельского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Вид объекта (ОКС, помещение, земельный участок, оборудование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азнач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адастровый номер (при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лощадь, кв.м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(протяжённость км.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естополож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(адрес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Информация о обременении объекта (реквизиты договора аренды, срок его действия)</w:t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социальн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бытов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203: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3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Киров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. № 85/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ИП Унжакова В.Н.</w:t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под промышлен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201: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1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Терешковой, № 3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под промышлен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201: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2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Терешковой, № 3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00000:1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59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в граница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АО «Барашк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ООО «Март»</w:t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00000: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5824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в границах ТОО им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.Е. Пичу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ООО «Пичугино»</w:t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здание, (здание кормоцех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501: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9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р-н. Варгашинский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с. Лихач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Чапаева, д.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ООО «Пичугино»</w:t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Варгашинский поссовет Варгашинского района Курган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личной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 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 ул.Социалистическая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. №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Варгашинский поссовет Варгашинского района Курган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рил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личной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 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 ул.Социалистическая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. №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дание канализационной насос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104: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р. п. 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Комсомольская, 4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730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Сооружение канализаци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00000: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,7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р. п. 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Комсомольская, ул.Чк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1087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дание канализационной насос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106: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5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р. п. 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Социалистическая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908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Сооружение- канализаци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00000: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,0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р. п. 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Социал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908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анализаци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00000: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,09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Варгашинский райо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р. п. Варгаши, ул.Киров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Пролет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730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анализаци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211: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0,9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 Варга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Безру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71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анализаци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00000: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,2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908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Внутриквартальные самотечные канализаци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106: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0,2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 Варгаши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Социал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дание канализационной насос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30502: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с. Варгаши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Нефтяников, д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9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Сеть фекальной канализации п. Ма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30502:1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706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ул. Нефтяников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.1, 2,3,4,5,6,7,18,1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109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оллектор п. Ма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00000: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443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Нефтяников от ул. Нефтяников № 20 здания КНС до озера Максим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196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размещения и обслуживания сооружения К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211: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1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часток находится примерно в 15 метрах от ориентира по направлению на юг. Ориентир здание магазина "Солнечный", расположенный по адресу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л. Безрукова,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9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размещения и обслуживания сооружения К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104: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2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 ул.Комсомольская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9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размещения и обслуживания сооружения К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20106: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63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р.п.Варгаши, ул.Социалистическая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БУ «Служба ЖКХ и благоустройства»</w:t>
            </w:r>
          </w:p>
        </w:tc>
      </w:tr>
      <w:tr>
        <w:trPr>
          <w:trHeight w:val="108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8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1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37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9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ИП Иванов В.В.</w:t>
            </w:r>
          </w:p>
        </w:tc>
      </w:tr>
      <w:tr>
        <w:trPr>
          <w:trHeight w:val="9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9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Ростелеком</w:t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8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9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3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9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0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0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 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3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7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Помещ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7: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3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 с. Попово, ул. Пролетарская, №2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</w:tr>
      <w:tr>
        <w:trPr>
          <w:trHeight w:val="20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сельскохозяйственного назначения, для ведени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408: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040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Установлено относительно ориентира, расположенного за пределами участка, почтовый адрес ориентира: Российская Федерация, Курганская область, Варгашинский район, в границах ТОО им. Д.Е. Пичугин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с. Пичуг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7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Госсобственность не разгранич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11901:3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1566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 в границах д. Каба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Фокин А.А.</w:t>
            </w:r>
          </w:p>
        </w:tc>
      </w:tr>
      <w:tr>
        <w:trPr>
          <w:trHeight w:val="114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Земли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45:03:030701:3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123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естоположение установлено относительно ориентира: Курганская область, Варгашинский район, с. Варгаши в границах ТОО «Ур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Фокин А.А.</w:t>
            </w:r>
          </w:p>
        </w:tc>
      </w:tr>
      <w:tr>
        <w:trPr>
          <w:trHeight w:val="114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39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Муниципальная казна Варгашинского поссов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Аппарат по продаже воды. Живая вода. Эйр 2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 xml:space="preserve">В том числе: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-Купюроприемник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- Выдача сдачи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- NF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для услуг социальн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бытов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с. Поп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ar-SA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Cs w:val="20"/>
      <w:lang w:bidi="ar-SA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7:00Z</dcterms:created>
  <dc:creator>Моторина Маргарита Александровна</dc:creator>
  <dc:description/>
  <cp:keywords/>
  <dc:language>en-US</dc:language>
  <cp:lastModifiedBy>Осинцева Анастасия</cp:lastModifiedBy>
  <cp:lastPrinted>2022-09-15T08:12:00Z</cp:lastPrinted>
  <dcterms:modified xsi:type="dcterms:W3CDTF">2022-10-27T03:31:00Z</dcterms:modified>
  <cp:revision>20</cp:revision>
  <dc:subject/>
  <dc:title/>
</cp:coreProperties>
</file>