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1» ноября 2021 года  № 263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 назначении лиц, ответственных за внесение сведений в раздел «Единый реестр видов федерального государственного контроля (надзора), регионального государственного контроля (надзора), муниципального контроля» Федеральной государственной информационной системы «Федеральный реестр государственных и муниципальных услуг» и единый реестр контрольных (надзорных) мероприятий Федеральной государственной информационной системы и их актуализацию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 Федеральным законом от 31 июля 2020 года №248-ФЗ «О государственном контроле (надзоре) и муниципальном контроле в Российской Федерации», постановлением Правительства Российской Федерации от 24 октября 2011 года №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постановлением Правительства Российской Федерации от 16 апреля 2021 года №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ода № 415», Уставом Варгашинского поссовета Варгашинского района Курганской области, Администрация Варгашинского поссовета ОБЯЗЫВАЕТ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 Назначить должностных лиц Администрации Варгашинского поссовета, ответственными за внесение сведений в раздел «Единый реестр видов федерального государственного контроля (надзора), регионального государственного контроля (надзора), муниципального контроля» Федеральной государственной информационной системы «Федеральный реестр государственных и муниципальных услуг» (далее – Единый реестр видов контроля), и их  актуализацию в соответствии с Правилами формирования и ведения реестра видов федерального государственного контроля (надзора), регионального государственного контроля (надзора), муниципального контроля, являющимися приложением к Правилам ведения федеральной государственной информационной системы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861 (далее - правила ведения единого реестра видов контроля)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85"/>
        <w:gridCol w:w="482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ункты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ви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го контро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е за внесение свед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контроль на автомобильном транспорте, городском, наземном, электрическом транспорте и в дорожном хозяйств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Воинкова Дарья Сергеевна, заместитель Главы Варгашинского поссовета, начальник отдела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жилищный контро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Горшкова Юлия Николаевна, главный специалист отдела управления имуществом и земельных отношений Администрации Варгашинского поссовета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земельный контро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жева Анастасия Юрьевна, главный специалист отдела управления имуществом и земельных отношений Администрации Варгашинского поссовет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еркащенко Галина Владимировна, ведущий специалист отдела управления имуществом и земельных отношений Администрации Варгашинского поссовета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контроль в сфере благоустрой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айгина Раиса Борисовна, главный специалист отдела жилищно-коммунального хозяйства и дорожной деятельности Администрации Варгашинского поссовет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2. Назначить Осинцеву А.В., ведущего специалиста отдела организационной и правовой работы, ответственным  за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наделение правами доступа к Единому реестру видов контроля ответственных лиц, указанных в пункте 1 настоящего распоряжения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обеспечение доступа к Единому реестру видов контроля с рабочего места ответственных лиц, указанных в пункте 1 настоящего распоряжени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3) техническое обеспечение работы Единого реестра видов контроля в Администрации Варгашинского поссовета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организацию получения ответственными лицами, указанными в пункте 1  настоящего распоряжения сертификатов ключей проверки электронной подписи и ключей электронной подпис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5) за взаимодействие с оператором единого реестра контрольных (надзорных)  мероприятий Федеральной государственной информационной системы (далее - Единый реестр контрольных (надзорных) мероприятий) в целях технического обеспечения работы Администрации Варгашинского поссовета в Едином реестре контрольных (надзорных)  мероприят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6) обеспечение должностных лиц, указанных в пункте 1 настоящего распоряжения, правами доступа к закрытой части Единого реестра контрольных (надзорных)  мероприятий в части полномочий Администрации Варгашинского поссове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3. Возложить на должностных лиц Администрации Варгашинского поссовета, указанных в пунктах 1 настоящего распоряжения, персональную ответственность за своевременность, полноту и достоверность сведений, вносимых в Единый реестр видов контроля в соответствии с пунктом 5 правил ведения единого реестра видов контроля, актуализацию данных сведений, а также сведений, вносимых в Единый реестр контрольных (надзорных) мероприятий в соответствии с требованиями действующего законодательства,  постановления Правительства Российской Федерации от 16 апреля 2021 года №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ода №415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Должностные лица, указанные в подпунктах 1, 3 пункта 1 настоящего распоряжения, в случае, заключения Администрацией Варгащинского поссовета Варгашинского района Курганской области с Администрации Варгашинского района  соглашения о передаче полномочий по осуществлению полномочий по осуществлению муниципального жилищного контроля, муниципального земельного контроля  несут персональную ответственность за своевременность, полноту и достоверность сведений, вносимых в Единый реестр видов контроля в соответствии с пунктом 5 правил ведения единого реестра видов контроля, актуализацию данных сведений только в части сведений, вытекающих из муниципальных правовых актов Варгашинской поселковой Думы и сведений об Администрации Варгашинского поссовета, передающей полномочия по соответствующему виду муниципального контроля и ее должностных лицах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Наделить ответственных лиц, указанных в пункте 1 настоящего распоряжения правом усиленной квалифицированной электронной подпис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5. Контроль за внесение сведений в Единый реестр видов контроля, Единый реестр контрольных (надзорных) мероприятий  и их актуализацию должностными лицами, указанными в пункте 1 настоящего распоряжения, возложить на Первого заместителя Главы Варгашинского поссовета, начальника отдела управления имуществом и земельных отношений Администрации Варгашинского поссовета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 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. Настоящее распоряжение вступает в силу после подписа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7. Настоящее распоряжение разместить 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eastAsia="Calibri"/>
            <w:color w:val="000000"/>
            <w:sz w:val="26"/>
            <w:szCs w:val="26"/>
            <w:lang w:val="en-US" w:eastAsia="en-US"/>
          </w:rPr>
          <w:t>www</w:t>
        </w:r>
        <w:r>
          <w:rPr>
            <w:rStyle w:val="InternetLink"/>
            <w:rFonts w:eastAsia="Calibri"/>
            <w:color w:val="000000"/>
            <w:sz w:val="26"/>
            <w:szCs w:val="26"/>
            <w:lang w:eastAsia="en-US"/>
          </w:rPr>
          <w:t>.45варгаши.рф</w:t>
        </w:r>
      </w:hyperlink>
      <w:r>
        <w:rPr>
          <w:rFonts w:eastAsia="Calibri"/>
          <w:sz w:val="26"/>
          <w:szCs w:val="26"/>
          <w:lang w:eastAsia="en-US"/>
        </w:rPr>
        <w:t xml:space="preserve"> (по согласованию) и опубликовать в Информационном бюллетене </w:t>
      </w:r>
      <w:r>
        <w:rPr>
          <w:sz w:val="26"/>
          <w:szCs w:val="26"/>
        </w:rPr>
        <w:t>Варгашинского поссовета «Вестник поссовета»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 Контроль над выполнением распоряжения оставляю за собой.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color w:val="000000"/>
          <w:spacing w:val="-9"/>
          <w:sz w:val="26"/>
          <w:szCs w:val="26"/>
        </w:rPr>
      </w:pPr>
      <w:r>
        <w:rPr>
          <w:bCs/>
          <w:color w:val="000000"/>
          <w:spacing w:val="-9"/>
          <w:sz w:val="26"/>
          <w:szCs w:val="26"/>
        </w:rPr>
        <w:t>Глава Варгашинского поссовета                                                                                         В.В.Иванов</w:t>
      </w:r>
    </w:p>
    <w:p>
      <w:pPr>
        <w:pStyle w:val="Normal"/>
        <w:rPr>
          <w:bCs/>
          <w:color w:val="000000"/>
          <w:spacing w:val="-9"/>
          <w:sz w:val="26"/>
          <w:szCs w:val="26"/>
        </w:rPr>
      </w:pPr>
      <w:r>
        <w:rPr>
          <w:bCs/>
          <w:color w:val="000000"/>
          <w:spacing w:val="-9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43:00Z</dcterms:created>
  <dc:creator>User</dc:creator>
  <dc:description/>
  <cp:keywords/>
  <dc:language>en-US</dc:language>
  <cp:lastModifiedBy>ВаргСельсовет</cp:lastModifiedBy>
  <cp:lastPrinted>2021-11-12T14:57:00Z</cp:lastPrinted>
  <dcterms:modified xsi:type="dcterms:W3CDTF">2021-11-17T09:17:00Z</dcterms:modified>
  <cp:revision>7</cp:revision>
  <dc:subject/>
  <dc:title>РОССИЙСКАЯ ФЕДЕРАЦИЯ</dc:title>
</cp:coreProperties>
</file>