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т 14 апреля 2021 года 75-р    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/>
      </w:pPr>
      <w:r>
        <w:rPr>
          <w:b/>
          <w:color w:val="000000"/>
          <w:szCs w:val="28"/>
        </w:rPr>
        <w:t>р.п. Варгаши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здании мест накопления отработанных ртутьсодержащих ламп на территории Варгашинского поссовета Варгашинского района Курганской области </w:t>
      </w:r>
      <w:r>
        <w:rPr>
          <w:rStyle w:val="StrongEmphasis"/>
          <w:color w:val="000000"/>
          <w:szCs w:val="20"/>
          <w:shd w:fill="FFFFFF" w:val="clear"/>
        </w:rPr>
        <w:t>и информировании потребителей о расположении таких мест</w:t>
      </w:r>
    </w:p>
    <w:p>
      <w:pPr>
        <w:pStyle w:val="Normal"/>
        <w:tabs>
          <w:tab w:val="clear" w:pos="708"/>
          <w:tab w:val="left" w:pos="2205" w:leader="none"/>
          <w:tab w:val="center" w:pos="4677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ab/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333333"/>
          <w:sz w:val="28"/>
          <w:szCs w:val="20"/>
        </w:rPr>
        <w:t>В соответствии с Федеральным </w:t>
      </w:r>
      <w:r>
        <w:rPr>
          <w:sz w:val="28"/>
          <w:szCs w:val="20"/>
        </w:rPr>
        <w:t>законом</w:t>
      </w:r>
      <w:r>
        <w:rPr>
          <w:color w:val="333333"/>
          <w:sz w:val="28"/>
          <w:szCs w:val="20"/>
        </w:rPr>
        <w:t xml:space="preserve"> от 24.06.1998г.№ 89-ФЗ «Об отходах </w:t>
      </w:r>
      <w:r>
        <w:rPr>
          <w:sz w:val="28"/>
          <w:szCs w:val="20"/>
        </w:rPr>
        <w:t>производства и потребления», Федеральным </w:t>
      </w:r>
      <w:hyperlink r:id="rId2">
        <w:r>
          <w:rPr>
            <w:rStyle w:val="InternetLink"/>
            <w:color w:val="000000"/>
            <w:sz w:val="28"/>
            <w:szCs w:val="20"/>
            <w:u w:val="none"/>
          </w:rPr>
          <w:t>законом</w:t>
        </w:r>
      </w:hyperlink>
      <w:r>
        <w:rPr>
          <w:sz w:val="28"/>
          <w:szCs w:val="20"/>
        </w:rPr>
        <w:t xml:space="preserve"> 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28.12.2020г.№ 2314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</w:t>
      </w:r>
      <w:r>
        <w:rPr>
          <w:sz w:val="28"/>
          <w:szCs w:val="28"/>
        </w:rPr>
        <w:t>Администрация Варгашинского поссовета</w:t>
      </w:r>
      <w:r>
        <w:rPr>
          <w:sz w:val="32"/>
          <w:szCs w:val="20"/>
        </w:rPr>
        <w:t xml:space="preserve"> </w:t>
      </w:r>
      <w:r>
        <w:rPr>
          <w:sz w:val="28"/>
          <w:szCs w:val="20"/>
        </w:rPr>
        <w:t>ОБЯЗЫВАЕТ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</w:rPr>
      </w:pPr>
      <w:r>
        <w:rPr>
          <w:szCs w:val="20"/>
        </w:rPr>
        <w:t xml:space="preserve">1. Определить местом накопления отработанных ртутьсодержащих ламп у потребителей ртутьсодержащих ламп (в том числе в случаях, когда организация таких мест накопления не представляется возможной в силу отсутствия в многоквартирных домах помещений для организации мест накопления) помещение, расположенное по адресу: </w:t>
      </w:r>
      <w:r>
        <w:rPr>
          <w:rFonts w:eastAsia="Calibri"/>
          <w:szCs w:val="28"/>
        </w:rPr>
        <w:t>Курганская область, р.п. Варгаши, ул.Социалистическая, д. 146.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2. Утвердить график работы места накопления отработанных ртутьсодержащих ламп для потребителей ртутьсодержащих ламп: последний понедельник каждого квартала с 9.00 ч. до 12.00 ч.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3. Определить ответственную организацию за местом накопления отработанных ртутьсодержащих ламп  муниципальное бюджетное учреждение «Служба жилищно-коммунального хозяйства и благоустройства».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0"/>
        </w:rPr>
        <w:t xml:space="preserve">4. Информацию о месте накопления отработанных ртутьсодержащих ламп разместить на официальном сайте Администрации Варгашинского района </w:t>
      </w:r>
      <w:r>
        <w:rPr>
          <w:color w:val="000000"/>
          <w:sz w:val="27"/>
          <w:szCs w:val="27"/>
        </w:rPr>
        <w:t xml:space="preserve"> </w:t>
      </w:r>
      <w:hyperlink r:id="rId3">
        <w:r>
          <w:rPr>
            <w:rStyle w:val="InternetLink"/>
            <w:sz w:val="28"/>
            <w:szCs w:val="28"/>
            <w:u w:val="none"/>
          </w:rPr>
          <w:t>www.45варгаши.рф</w:t>
        </w:r>
      </w:hyperlink>
      <w:r>
        <w:rPr>
          <w:color w:val="000000"/>
          <w:sz w:val="28"/>
          <w:szCs w:val="28"/>
        </w:rPr>
        <w:t xml:space="preserve"> (по согласованию)</w:t>
      </w:r>
      <w:r>
        <w:rPr>
          <w:sz w:val="28"/>
          <w:szCs w:val="28"/>
        </w:rPr>
        <w:t>,</w:t>
      </w:r>
      <w:r>
        <w:rPr>
          <w:sz w:val="32"/>
          <w:szCs w:val="20"/>
        </w:rPr>
        <w:t xml:space="preserve"> </w:t>
      </w:r>
      <w:r>
        <w:rPr>
          <w:sz w:val="28"/>
          <w:szCs w:val="20"/>
        </w:rPr>
        <w:t>в информационном бюллетени Варгашинского поссовета  «Вестник поссовета», на информационных стендах.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0"/>
        </w:rPr>
        <w:t>5. Рекомендовать юридическим лицам (независимо от организационно-правовой формы) и индивидуальным предпринимателям, эксплуатирующим осветительные устройства и электрические лампы с ртутным заполнением: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5.1. обустроить места накопления ртутьсодержащих ламп в соответствии с действующим законодательством РФ;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0"/>
        </w:rPr>
        <w:t>5.2. назначить в установленном порядке ответственных лиц за обеспечение безопасного накопления отработанных ртутьсодержащих ламп и их передачу оператору.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0"/>
        </w:rPr>
        <w:t>6. Рекомендовать лицам, осуществляющим управление жилищным фондом: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0"/>
        </w:rPr>
        <w:t>6.1. обустроить места накопления отработанных ртутьсодержащих ламп в соответствии с действующим законодательством РФ;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0"/>
        </w:rPr>
        <w:t>6.2. довести информацию о местах и условиях приема отработанных ртутьсодержащих ламп  до сведения собственников помещений многоквартирных жилых домов.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0"/>
        </w:rPr>
        <w:t>7. Рекомендовать потребителям ртутьсодержащих ламп, являющимся собственниками, нанимателями, пользователями помещений в многоквартирных домах, сдавать отработанные ртутьсодержащие лампы в места накопления отработанных ртутьсодержащих ламп, организованные лицами, осуществляющими управление жилищным фондом, или Администрацией Варгашинского поссовета в соответствии с законодательством Российской Федерации.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0"/>
        </w:rPr>
        <w:t>8. Информировать население по месту жительства в районах малоэтажной застройки и многоквартирных жилых домах о недопустимости складирования отработанных ртутьсодержащих ламп в контейнеры для накопления твердых коммунальных отходов.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9. Контроль за исполнением настоящего распоряжения возложить на заместителя Главы Варгашинского поссовета, начальника отдела жилищно-коммунального хозяйства и дорожной деятельности.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rFonts w:eastAsia="Calibri"/>
          <w:sz w:val="28"/>
          <w:szCs w:val="28"/>
        </w:rPr>
        <w:t>Настоящее распоряж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>Глава Варгашинского поссовета                                                         В. В. 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</w:rPr>
        <w:t>ПРОЕКТ ПОДГОТОВЛЕН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</w:rPr>
        <w:t>Администрацией Варгашинского поссовета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</w:rPr>
        <w:t>Заместитель Главы Варгашинского поссовета, начальник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</w:rPr>
        <w:t>отдела жилищно-коммунальног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</w:rPr>
        <w:t>хозяйства и дорожной деятельност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</w:rPr>
        <w:t>«____»__________ 2021 года                                                                                   Д.В. Росляков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</w:rPr>
        <w:t>ПРОЕКТ СОГЛАСОВАН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</w:rPr>
        <w:t>Заместитель начальника отдела организационной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</w:rPr>
        <w:t>и правовой работы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</w:rPr>
        <w:t>«_____» _________2021 года                                                                                   О.С. Белоглазова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934CA006CFA1FA1D059559D1554C70249137F9246D3617F4BBD5FB061D80E787285B58E7AC3F21G144G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04:00Z</dcterms:created>
  <dc:creator>Пичугино</dc:creator>
  <dc:description/>
  <cp:keywords/>
  <dc:language>en-US</dc:language>
  <cp:lastModifiedBy>ВаргСельсовет</cp:lastModifiedBy>
  <cp:lastPrinted>2021-04-16T11:48:00Z</cp:lastPrinted>
  <dcterms:modified xsi:type="dcterms:W3CDTF">2021-04-19T08:39:00Z</dcterms:modified>
  <cp:revision>8</cp:revision>
  <dc:subject/>
  <dc:title/>
</cp:coreProperties>
</file>