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преля 2020 года  № 9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временном приостановлении посещения кладби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Оперативного штаба по проведению организационных санитарно-противоэпидемических (профилактических) мероприятий по предупреждению завоза и распространения новой коронавирусной инфекции, вызванной 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, на территории Курганской области от 15 апреля 2020 года №21, Администрация Варгашинского поссовета ОБЯ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ременно приостановить посещение гражданами кладбищ, расположенных на территории Варгашинского поссовета, за исключением случаев, связанных с проведением похорон и оказанием ритуальных услуг, до 30 апрел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пециалистам отдела жилищно-коммунального хозяйства и дорожной деятельности разместить объявления о запрете посещения кладбищ, МКУ «Служба ЖКХ и благоустройства» установить информационные знаки (аншлаги) о запрете посещения кладбищ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аспоряжение разместить сайте Администрации Варгашинского район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 xml:space="preserve">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аспоряжение вступает в силу после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поссовета                                                               В.В.Ива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1:43:00Z</dcterms:created>
  <dc:creator>User</dc:creator>
  <dc:description/>
  <cp:keywords/>
  <dc:language>en-US</dc:language>
  <cp:lastModifiedBy>uristpos</cp:lastModifiedBy>
  <cp:lastPrinted>2006-01-14T08:59:00Z</cp:lastPrinted>
  <dcterms:modified xsi:type="dcterms:W3CDTF">2006-01-17T10:30:00Z</dcterms:modified>
  <cp:revision>5</cp:revision>
  <dc:subject/>
  <dc:title>РОССИЙСКАЯ ФЕДЕРАЦИЯ</dc:title>
</cp:coreProperties>
</file>