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февраля 2019 года № 2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ы Реестра субъектов малого и среднего предпринимательства - получателей поддержки Администрац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Экономического развития Российской Федерации от 31 мая 2017 года № 262 «Об утверждении Порядка ведения реестров субъектов малого и среднего предпринимательства – получателей поддержки и требований к технологическим, программным, лингвистическим, правовым и организационным средствам обеспечения пользования указанными реестрами» Администрация Варгашинского поссовета ОБЯЗЫВ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форму Реестра субъектов малого и среднего предпринимательства - получателей поддержки Администрации  Варгашинского поссовета согласно приложению к настоящему распоря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аспоряжение вступает в силу 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аспоряж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</w:t>
        <w:tab/>
        <w:tab/>
        <w:tab/>
        <w:tab/>
        <w:t xml:space="preserve">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распоряжению Администрации Варгашинского поссовета от 25 февраля 2019 года № 26-р «Об утверждении формы Реестра субъектов малого и среднего предпринимательства – получателей поддержки Администрации Варгашинского поссовета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субъектов малого и среднего предпринимательства – получателе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56"/>
        <w:gridCol w:w="2027"/>
        <w:gridCol w:w="2366"/>
        <w:gridCol w:w="1392"/>
        <w:gridCol w:w="1392"/>
        <w:gridCol w:w="1391"/>
        <w:gridCol w:w="1391"/>
        <w:gridCol w:w="2612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естровой записи и дата включения сведений в реестр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 решения о предоставлении или прекращении оказания поддержки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убъекте малого и среднего предпринимательства – получателе поддержки</w:t>
            </w:r>
          </w:p>
        </w:tc>
        <w:tc>
          <w:tcPr>
            <w:tcW w:w="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нарушении порядка и условий предоставления поддержки (если имеется), в том числе о нецелевом использовании средств поддержк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или фамилия, имя и (при наличии) отчество  индивидуального предпринимател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держ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ддерж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оддерж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поддержки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предпринимательства (за исключением микропредприятий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среднего предпринимательств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29:00Z</dcterms:created>
  <dc:creator>BUHGALTER</dc:creator>
  <dc:description/>
  <dc:language>en-US</dc:language>
  <cp:lastModifiedBy>Анастасия</cp:lastModifiedBy>
  <cp:lastPrinted>2019-02-26T11:13:00Z</cp:lastPrinted>
  <dcterms:modified xsi:type="dcterms:W3CDTF">2019-03-27T11:29:00Z</dcterms:modified>
  <cp:revision>2</cp:revision>
  <dc:subject/>
  <dc:title>РОССИЙСКАЯ ФЕДЕРАЦИЯ</dc:title>
</cp:coreProperties>
</file>