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октября 2019 года № 9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7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 рабочей группе по вопросам оказания имущественной поддержки субъектам малого и среднего предпринимательства на территории Варгашинского поссовет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4 июля 2007 года №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на территории Варгашинского поссовета, Администрация Варгашинского поссовета ОБЯЗЫ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здать рабочую группу по вопросам оказания имущественной поддержки субъектам малого и среднего предпринимательства на территории Варгашинского поссовета (далее-рабочая группа) и утвердить её в составе согласно приложению 1 к настоящему распоря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рабочей группе согласно приложению 2 к настоящему распоряжению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Опубликовать настоящее распоряж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45варгаши.рф</w:t>
        </w:r>
      </w:hyperlink>
      <w:r>
        <w:rPr>
          <w:rFonts w:eastAsia="Calibri"/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4. Настоящее распоряж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Варга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совета, начальник отдела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ом и земельных отношений                                               Н.Г. Арх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аргашинского пос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9245</wp:posOffset>
                </wp:positionV>
                <wp:extent cx="303911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ложение 1 к распоряжению Администрации Варгашинского поссовета от 16 октября 2019 года № 93-р «О рабочей группе по вопросам оказания имущественной поддержки субъектам малого и среднего предпринимательства на территории Варгашинского поссовета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12.7pt;mso-wrap-distance-left:9pt;mso-wrap-distance-right:0pt;mso-wrap-distance-top:0pt;mso-wrap-distance-bottom:0pt;margin-top:-24.35pt;mso-position-vertical-relative:text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/>
                            </w:pPr>
                            <w:r>
                              <w:rPr/>
                              <w:t xml:space="preserve">Приложение 1 к распоряжению Администрации Варгашинского поссовета от 16 октября 2019 года № 93-р «О рабочей группе по вопросам оказания имущественной поддержки субъектам малого и среднего предпринимательства на территории Варгашинского поссовета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вопросам оказания имущественной поддержки субъектам малого и среднего предпринимательства на территории Варгашинского пос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ванов Владимир Викторович- Глава Варгашинского поссовета, председатель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хипова Нелли Геннадьевна - Первый заместитель Главы Варгашинского поссовета, начальник отдела управления имуществом и земельных отношений Администрации Варгашинского поссовета, заместитель председателя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жева Анастасия Юрьевна -  главный специалист отдела управления имуществом и земельных отношений Администрации Варгашинского поссовета, секретарь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торина Маргарита Александровна - главный специалист отдела управления имуществом и земельных отношений Администрации Варгашинского поссовета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глазова Ольга Сергеевна - заместитель начальника отдела организационной и правовой работы Администрации Варгашинского   поссовета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иткова Лариса Владимировна -  начальник финансово-экономической службы, главный бухгалтер Администрации Варгашинского поссовета (по согласованию).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038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к распоряжению Администрации Варгашинского поссовета от 16 октября 2019 года № 93-р «О рабочей группе по вопросам оказания имущественной поддержки субъектам малого и среднего предпринимательства на территории Варгашинского поссовет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чей группе по вопросам оказания имущественной поддержки субъектам малого и среднего предпринимательства на территории Варгашинского пос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pacing w:val="-11"/>
          <w:sz w:val="28"/>
          <w:szCs w:val="28"/>
        </w:rPr>
        <w:t>1</w:t>
      </w:r>
      <w:r>
        <w:rPr>
          <w:sz w:val="28"/>
          <w:szCs w:val="28"/>
        </w:rPr>
        <w:t>. Настоящее Положение о рабочей группе по вопросам оказания имущественной поддержки субъектам малого и среднего предпринимательства на территории Варгашинского поссовета (далее -Положение) определяет порядок деятельности рабочей группы.</w:t>
      </w:r>
    </w:p>
    <w:p>
      <w:pPr>
        <w:pStyle w:val="Normal"/>
        <w:ind w:firstLine="709"/>
        <w:jc w:val="both"/>
        <w:rPr/>
      </w:pPr>
      <w:r>
        <w:rPr>
          <w:spacing w:val="-11"/>
          <w:sz w:val="28"/>
          <w:szCs w:val="28"/>
        </w:rPr>
        <w:t xml:space="preserve">2. Рабочая группа в своей деятельности руководствуется Федеральным законом от 24 июля 2007 года № 209–ФЗ </w:t>
      </w:r>
      <w:r>
        <w:rPr>
          <w:sz w:val="28"/>
          <w:szCs w:val="28"/>
        </w:rPr>
        <w:t xml:space="preserve">«О развитии малого и среднего предпринимательства в Российской Федерации» (далее - Федеральный закон №209-ФЗ), </w:t>
      </w:r>
      <w:r>
        <w:rPr>
          <w:spacing w:val="-11"/>
          <w:sz w:val="28"/>
          <w:szCs w:val="28"/>
        </w:rPr>
        <w:t xml:space="preserve">и иными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Курганской области, нормативными правовыми актами Администрации Варгашинского поссовета, а также настоящим Положением. 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pacing w:val="-11"/>
          <w:sz w:val="28"/>
          <w:szCs w:val="28"/>
        </w:rPr>
        <w:t>3. Рабочая группа является коллегиальным совещательным органом и создается в целях обеспечения согласованных действий Администрации Варгашинского поссовета и субъектов малого и среднего предпринимательства при оказании им имущественной поддержки в соответствии с положениями Федерального закона № 209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ями деятельности рабочей групп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единого подхода к организации оказания Администрацией Варгашинского поссовета имущественной поддержки субъектам малого и среднего предпринимательства в рамках реализации положений Федерального закона №209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источников для пополнения перечня муниципального имущества, предусмотренного частью 4 статьи 18 Федерального закона №209-ФЗ (далее-Перечен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pacing w:val="-11"/>
          <w:sz w:val="28"/>
          <w:szCs w:val="28"/>
        </w:rPr>
        <w:t xml:space="preserve">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чи рабочей группы</w:t>
      </w:r>
    </w:p>
    <w:p>
      <w:pPr>
        <w:pStyle w:val="Normal"/>
        <w:ind w:firstLine="5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6. Задачами рабочей группы являютс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) анализ действующих механизмов оказания имущественной поддержки субъектам малого и среднего предпринимательства на территории Варгашинского поссовета и выработка согласованных решений по их совершенствованию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) анализ реестра муниципального имущества Варгашинского поссовета на предмет выявления движимого и недвижимого имущества, пригодного для формирования и дополнения Перечней имущества, предназначенного для оказания имущественной поддержки субъектам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ыявление имущества, закрепленного за муниципальными учреждениями Варгашинского поссовета, не используемого, либо не эффективно используемого ими, для последующего включения таких объектов в Перечень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4) рассмотрение предложений по включению (исключению) объекта (объектов) в Перечень, поступающих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. </w:t>
      </w:r>
    </w:p>
    <w:p>
      <w:pPr>
        <w:pStyle w:val="Normal"/>
        <w:ind w:firstLine="709"/>
        <w:jc w:val="both"/>
        <w:rPr>
          <w:rFonts w:ascii="Verdana" w:hAnsi="Verdana" w:cs="Verdana"/>
          <w:spacing w:val="-10"/>
          <w:sz w:val="28"/>
          <w:szCs w:val="28"/>
        </w:rPr>
      </w:pPr>
      <w:r>
        <w:rPr>
          <w:rFonts w:cs="Verdana" w:ascii="Verdana" w:hAnsi="Verdana"/>
          <w:spacing w:val="-10"/>
          <w:sz w:val="28"/>
          <w:szCs w:val="28"/>
        </w:rPr>
      </w:r>
    </w:p>
    <w:p>
      <w:pPr>
        <w:pStyle w:val="Normal"/>
        <w:ind w:firstLine="709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  <w:lang w:val="en-US"/>
        </w:rPr>
        <w:t>III</w:t>
      </w:r>
      <w:r>
        <w:rPr>
          <w:spacing w:val="-10"/>
          <w:sz w:val="28"/>
          <w:szCs w:val="28"/>
        </w:rPr>
        <w:t>. Права рабочей группы</w:t>
      </w:r>
    </w:p>
    <w:p>
      <w:pPr>
        <w:pStyle w:val="Normal"/>
        <w:ind w:firstLine="709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7. В целях осуществления задач, предусмотренных разделом </w:t>
      </w:r>
      <w:r>
        <w:rPr>
          <w:spacing w:val="-10"/>
          <w:sz w:val="28"/>
          <w:szCs w:val="28"/>
          <w:lang w:val="en-US"/>
        </w:rPr>
        <w:t>II</w:t>
      </w:r>
      <w:r>
        <w:rPr>
          <w:spacing w:val="-10"/>
          <w:sz w:val="28"/>
          <w:szCs w:val="28"/>
        </w:rPr>
        <w:t xml:space="preserve"> настоящего Положения, рабочая группа имеет право: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1) рассматривать на своих заседаниях вопросы в соответствии с компетенцией рабочей группы, принимать соответствующие решения; 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) запрашивать информацию, необходимую для осуществления своей деятельности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3) привлекать к работе заинтересованных лиц, не являющихся членами рабочей группы, по согласованию с ними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10"/>
          <w:sz w:val="28"/>
          <w:szCs w:val="28"/>
          <w:lang w:val="en-US"/>
        </w:rPr>
        <w:t>IV</w:t>
      </w:r>
      <w:r>
        <w:rPr>
          <w:spacing w:val="-10"/>
          <w:sz w:val="28"/>
          <w:szCs w:val="28"/>
        </w:rPr>
        <w:t>. Порядок деятельности рабочей группы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8. Рабочая группа состоит из председателя рабочей группы, заместителя председателя рабочей группы, секретаря рабочей группы, членов рабочей групп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ерсональный состав рабочей группы утверждается распоряжением Администрации Варгашинского поссовета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9. В заседаниях рабочей группы могут принимать участие приглашенные заинтересованные лица, в том числе представители субъектов малого и среднего предпринимательства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0. Заседания рабочей группы проводятся в очной или очно-заочной форме по мере необходимости, но не реже одного раза в полугодие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1. Повестка дня заседания рабочей группы с указанием даты, времени, места проведения заседания и материалы по вопросам повестки заседания рабочей группы секретарем рабочей группы направляются членам рабочей группы не позднее трех рабочих дней до даты проведения заседания в письменном виде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2. 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3. Председатель рабочей группы: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) организует деятельность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) принимает решение о времени и месте проведения заседания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3) утверждает повестку дня заседания рабочей группы и порядок ее работ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4) ведет заседания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5) определяет порядок рассмотрения вопросов на заседании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6) принимает решение по оперативным вопросам деятельности рабочей группы, которые возникают в ходе ее работ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7) подписывает протокол заседания рабочей групп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4. Секретарь рабочей группы: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) осуществляет организационные мероприятия, связанные с подготовкой заседания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) доводит до сведения членов рабочей группы повестку дня заседания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3) информирует членов рабочей группы о времени и месте проведения заседания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4) оформляет протоколы заседаний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5) ведет делопроизводство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6) организует подготовку материалов к заседаниям рабочей группы, а также проектов ее решений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5. Члены рабочей группы: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) вносят предложения по повестке дня заседания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) участвуют в заседаниях рабочей группы и обсуждении рассматриваемых на них вопросах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3) участвуют в подготовке и принятии решений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4) представляют секретарю рабочей группы материалы по вопросам, подлежащим рассмотрению на заседании рабочей групп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6. Заседание рабочей группы считается правомочным, если на нем присутствует не менее 50% от общего числа членов рабочей групп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7. Члены рабочей группы участвуют в ее заседаниях без права замены. В случае отсутствия члена рабочей группы на заседании он имеет право представить свое мнение по рассматриваемым вопросам в письменной форме до проведения заседания рабочей групп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8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9. 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наличия у присутствующих на заседании членов рабочей группы особого мнения оно прилагается к протоколу и является его неотъемлемой частью. При равном количестве голосов при голосовании решающим является голос председателя рабочей группы, при его отсутствии – заместителя председателя рабочей групп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0. По решению председателя рабочей группы заседание может быть проведено в заочной форме. При принятии решения о проведении заседания в заочной форме путем опросного голосования члены рабочей группы в обязательном порядке уведомляются секретарем рабочей группы, при этом представляют мотивированную позицию по вопросам, вынесенным на заочное голосование, до срока, указанного в решении о проведении заседания в заочной форме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1. Решения рабочей группы носят рекомендательный характер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2. Протокол заседания рабочей группы оформляется секретарем рабочей группы в течение пяти рабочих дней с даты проведения заседания рабочей группы, подписывается председателем рабочей групп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3.  В протоколе заседания рабочей группы указываются: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) дата, время и место проведения заседания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)  номер протокола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3) 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4) принятое решение по каждому вопросу, рассмотренному на заседании рабочей группы;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5) итоги голосования по каждому вопросу, рассмотренному на заседании рабочей группы.</w:t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4. К протоколу заседания рабочей группы должны быть приложены материалы, представленные на рассмотрение рабочей группы.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pacing w:val="-10"/>
          <w:sz w:val="28"/>
          <w:szCs w:val="28"/>
          <w:lang w:val="en-US"/>
        </w:rPr>
        <w:t>V</w:t>
      </w:r>
      <w:r>
        <w:rPr>
          <w:spacing w:val="-10"/>
          <w:sz w:val="28"/>
          <w:szCs w:val="28"/>
        </w:rPr>
        <w:t>. Заключительные положения</w:t>
      </w:r>
    </w:p>
    <w:p>
      <w:pPr>
        <w:pStyle w:val="Normal"/>
        <w:ind w:firstLine="709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25. Организационно-техническое обеспечение деятельности рабочей группы осуществляет отдел управления имуществом и земельных отношений Администрации Варгашинского поссовета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27:00Z</dcterms:created>
  <dc:creator>Komitet10</dc:creator>
  <dc:description/>
  <dc:language>en-US</dc:language>
  <cp:lastModifiedBy>Наталья</cp:lastModifiedBy>
  <cp:lastPrinted>2019-10-16T11:57:00Z</cp:lastPrinted>
  <dcterms:modified xsi:type="dcterms:W3CDTF">2019-10-24T05:27:00Z</dcterms:modified>
  <cp:revision>2</cp:revision>
  <dc:subject/>
  <dc:title/>
</cp:coreProperties>
</file>