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февраля 2019 года № 10-р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Андреевой И.С. разрешения на отклонениеот предельных параметров земельного участка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40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на основании протокола комиссии по правилам землепользования и застройки Варгашинского поссовета от 22 января 2019 года и заявления Андреевой Ирины Сергеевны, Администрация Варгашинского поссовета ОБЯ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дать Андреевой Ирине Сергеевне разрешение на отклонение от предельных параметров земельного участка в части уменьшения минимальной площади земельного участка из земель населенных пунктов, расположенного в  кадастровом квартале 45:03:020107,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sz w:val="28"/>
          <w:szCs w:val="28"/>
        </w:rPr>
        <w:t>площадью 514 кв.м., местоположение: Российская Федерация, Курганская область, Варгашинский район, р.п.Варгаши, ул.Советская, д.131 (зона индивидуальной усадебной жилой застройки без содержания домашнего скота и птицы – Ж-2) индивидуальные жилые дома с приквартирными (приусадебными) участками без возможности содержания скота и птицы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астоящее распоряжение опубликовать в информационном бюллетени «Вестник поссовета»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распоряжение вступает в силу после его опубликовани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над исполнением настоящего распоряжения возложить на Архипову Н.Г., заместителя Главы Варгашинского поссовета, начальника отдела жилищно-коммунального хозяйства, градостроительства, земельных и имущественных отношений Администрации Варгашинского поссовета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737"/>
      </w:tblGrid>
      <w:tr>
        <w:trPr>
          <w:trHeight w:val="1545" w:hRule="atLeast"/>
        </w:trPr>
        <w:tc>
          <w:tcPr>
            <w:tcW w:w="8184" w:type="dxa"/>
            <w:tcBorders/>
          </w:tcPr>
          <w:p>
            <w:pPr>
              <w:pStyle w:val="Normal"/>
              <w:rPr/>
            </w:pPr>
            <w:r>
              <w:rPr/>
              <w:t>ПРОЕКТ ПОДГОТОВЛЕН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ей Варгашинского пос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 отдела ЖКХ, градостроительства,</w:t>
            </w:r>
          </w:p>
          <w:p>
            <w:pPr>
              <w:pStyle w:val="Normal"/>
              <w:rPr/>
            </w:pPr>
            <w:r>
              <w:rPr/>
              <w:t xml:space="preserve">земельных и имущественных отношений                                                                        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.Ю. Кожева                                                              </w:t>
            </w:r>
          </w:p>
        </w:tc>
      </w:tr>
      <w:tr>
        <w:trPr>
          <w:trHeight w:val="1412" w:hRule="atLeast"/>
        </w:trPr>
        <w:tc>
          <w:tcPr>
            <w:tcW w:w="8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 СОГЛАСОВАН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, </w:t>
            </w:r>
          </w:p>
          <w:p>
            <w:pPr>
              <w:pStyle w:val="Normal"/>
              <w:rPr/>
            </w:pPr>
            <w:r>
              <w:rPr/>
              <w:t>начальник отдела ЖКХ, градостроительства,</w:t>
            </w:r>
          </w:p>
          <w:p>
            <w:pPr>
              <w:pStyle w:val="Normal"/>
              <w:rPr/>
            </w:pPr>
            <w:r>
              <w:rPr/>
              <w:t xml:space="preserve">земельных и имущественных отношений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согласования: _________________ 2019 года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.Г. Архипова </w:t>
            </w:r>
          </w:p>
        </w:tc>
      </w:tr>
      <w:tr>
        <w:trPr>
          <w:trHeight w:val="1545" w:hRule="atLeast"/>
        </w:trPr>
        <w:tc>
          <w:tcPr>
            <w:tcW w:w="8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организационной и правовой</w:t>
            </w:r>
          </w:p>
          <w:p>
            <w:pPr>
              <w:pStyle w:val="Normal"/>
              <w:rPr/>
            </w:pPr>
            <w:r>
              <w:rPr/>
              <w:t xml:space="preserve">работы Администрации Варгашинского поссовета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согласования: _________________ 2019 года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А.Ю.Анискина 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itleChar1">
    <w:name w:val="Title Char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47:00Z</dcterms:created>
  <dc:creator>Любовь</dc:creator>
  <dc:description/>
  <dc:language>en-US</dc:language>
  <cp:lastModifiedBy>Анастасия</cp:lastModifiedBy>
  <cp:lastPrinted>2019-02-08T15:05:00Z</cp:lastPrinted>
  <dcterms:modified xsi:type="dcterms:W3CDTF">2019-02-19T08:47:00Z</dcterms:modified>
  <cp:revision>2</cp:revision>
  <dc:subject/>
  <dc:title>РОССИЙСКАЯ  ФЕДЕРАЦИЯ</dc:title>
</cp:coreProperties>
</file>