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 марта 2019 года № 30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9900" w:leader="none"/>
        </w:tabs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распоряжению Администрации Варгашинского поссовета от 5 сентября 2017 года № 252- р «</w:t>
      </w:r>
      <w:r>
        <w:rPr>
          <w:b/>
          <w:bCs/>
          <w:sz w:val="28"/>
          <w:szCs w:val="28"/>
        </w:rPr>
        <w:t xml:space="preserve">Об утверждении перечня </w:t>
      </w:r>
      <w:r>
        <w:rPr>
          <w:b/>
          <w:sz w:val="28"/>
          <w:szCs w:val="28"/>
        </w:rPr>
        <w:t>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 июля 2007 года №209-ФЗ «О развитии малого и среднего предпринимательства в Российской Федерации», решением Варгашинской поселковой Думы от 25 августа 2017 года № 22 «О порядке формирования, ведения и обязательного опубликования перечня муниципального имущества Варгашинского пос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ом Варгашинского поссовета Курганской области, Администрация Варгашинского поссовета ОБЯЗЫВАЕТ:</w:t>
      </w:r>
    </w:p>
    <w:p>
      <w:pPr>
        <w:pStyle w:val="Normal"/>
        <w:tabs>
          <w:tab w:val="clear" w:pos="708"/>
          <w:tab w:val="left" w:pos="8100" w:leader="none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я в приложение к распоряжению Администрации Варгашинского поссовета от 5 сентября 2017 года № 252-р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огласно приложению к настоящему распоряжению.</w:t>
      </w:r>
    </w:p>
    <w:p>
      <w:pPr>
        <w:pStyle w:val="Normal"/>
        <w:tabs>
          <w:tab w:val="clear" w:pos="708"/>
          <w:tab w:val="left" w:pos="8100" w:leader="none"/>
          <w:tab w:val="left" w:pos="9900" w:leader="none"/>
        </w:tabs>
        <w:ind w:right="2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распоряжение Администрации Варгашинского поссовета от 20 сентября 2018 года № 194-р « О внесении изменений в приложение к распоряжению Администрации Варгашинского поссовета от 5 сентября 2017 года № 252-р «Об утверждении перечня 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.45варгаши.рф</w:t>
        </w:r>
      </w:hyperlink>
      <w:r>
        <w:rPr>
          <w:rFonts w:eastAsia="Calibri"/>
          <w:sz w:val="28"/>
          <w:szCs w:val="28"/>
        </w:rPr>
        <w:t xml:space="preserve"> (по согласованию).</w:t>
      </w:r>
    </w:p>
    <w:p>
      <w:pPr>
        <w:pStyle w:val="Normal"/>
        <w:shd w:fill="FFFFFF" w:val="clear"/>
        <w:ind w:firstLine="709"/>
        <w:jc w:val="both"/>
        <w:rPr>
          <w:rStyle w:val="InternetLink"/>
          <w:rFonts w:eastAsia="Calibri"/>
          <w:color w:val="000000"/>
          <w:sz w:val="28"/>
          <w:szCs w:val="28"/>
          <w:u w:val="none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аспоряжение вступает в силу после его подписания. </w:t>
      </w:r>
    </w:p>
    <w:p>
      <w:pPr>
        <w:pStyle w:val="Normal"/>
        <w:tabs>
          <w:tab w:val="clear" w:pos="708"/>
          <w:tab w:val="left" w:pos="426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3780790" cy="3373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37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>
                                <w:trHeight w:val="2731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к распоряжению Администрации Варгашинского поссовета от 01 марта 2019 года «О внесении изменений в приложение к распоряжению Администрации Варгашинского поссовета от «05» сентября 2017 года № 252-р «Об утверждении перечня 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7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к распоряжению Администрации Варгашинского поссовета от «25» сентября 2017 года № 252-р «Об утверждении перечня 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265.65pt;mso-wrap-distance-left:9pt;mso-wrap-distance-right:0pt;mso-wrap-distance-top:0pt;mso-wrap-distance-bottom:0pt;margin-top:0.2pt;mso-position-vertical-relative:text;margin-left:19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>
                          <w:trHeight w:val="2731" w:hRule="atLeast"/>
                        </w:trPr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к распоряжению Администрации Варгашинского поссовета от 01 марта 2019 года «О внесении изменений в приложение к распоряжению Администрации Варгашинского поссовета от «05» сентября 2017 года № 252-р «Об утверждении перечня 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          </w:r>
                          </w:p>
                        </w:tc>
                      </w:tr>
                      <w:tr>
                        <w:trPr>
                          <w:trHeight w:val="2327" w:hRule="atLeast"/>
                        </w:trPr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к распоряжению Администрации Варгашинского поссовета от «25» сентября 2017 года № 252-р «Об утверждении перечня 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1276"/>
        <w:gridCol w:w="1134"/>
        <w:gridCol w:w="1134"/>
        <w:gridCol w:w="1343"/>
        <w:gridCol w:w="1634"/>
      </w:tblGrid>
      <w:tr>
        <w:trPr>
          <w:trHeight w:val="19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района (городского округа),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льског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(ОКС, помещение, земельный участок, оборудование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яжённость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обременении объекта (реквизиты договора аренды, срок его действия)</w:t>
            </w:r>
          </w:p>
        </w:tc>
      </w:tr>
      <w:tr>
        <w:trPr>
          <w:trHeight w:val="1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азна Варгашинского пос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слуг социально-бытов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20203: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, Варгашинский район, р.п.Варгаши, ул.Киро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№ 85/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нжакова В.Н.</w:t>
            </w:r>
          </w:p>
        </w:tc>
      </w:tr>
      <w:tr>
        <w:trPr>
          <w:trHeight w:val="1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азна Варгашинского пос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ромышлен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20201: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, Варгашинский район, р.п.Варгаши, ул. Терешковой, № 3-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рганский завод метал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 45»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азна Варгашинского пос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ромышлен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20201: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, Варгашинский район, р.п.Варгаши, ул. Терешковой, № 3-б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рганский завод метал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 45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     инфраструктуру поддержки субъектов малого и среднего предпринимательства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28:00Z</dcterms:created>
  <dc:creator>komitet10</dc:creator>
  <dc:description/>
  <dc:language>en-US</dc:language>
  <cp:lastModifiedBy>Анастасия</cp:lastModifiedBy>
  <cp:lastPrinted>2019-03-05T11:26:00Z</cp:lastPrinted>
  <dcterms:modified xsi:type="dcterms:W3CDTF">2019-03-27T11:28:00Z</dcterms:modified>
  <cp:revision>2</cp:revision>
  <dc:subject/>
  <dc:title/>
</cp:coreProperties>
</file>