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вгуста 2019 года № 3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распоряжению Администрации Варгашинского поссовета от 5 сентября 2017 года № 252- р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</w:t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го и среднего предпринимательства»</w:t>
      </w:r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Варгашинской поселковой Думы от 25 августа 2017 года № 22 «О порядке формирования, ведения и обязательного опубликования перечня муниципального имущества Варгашинского пос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Варгашинского поссовета Курганской области, Администрация Варгашинского поссовета ОБЯЗЫВАЕТ:</w:t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в приложение к распоряжению Администрации Варгашинского поссовета от 5 сентября 2017 года № 252-р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огласно приложению к настоящему распоряжению.</w:t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распоряжение Администрации Варгашинского поссовета от 01 марта 2019 года № 30-р « О внесении изменений в приложение к распоряжению Администрации Варгашинского поссовета от 5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  <w:tab/>
      </w:r>
    </w:p>
    <w:p>
      <w:pPr>
        <w:pStyle w:val="Normal"/>
        <w:shd w:fill="FFFFFF" w:val="clear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Опубликовать настоящее распоряж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45варгаши.рф</w:t>
        </w:r>
      </w:hyperlink>
      <w:r>
        <w:rPr>
          <w:rFonts w:eastAsia="Calibri"/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аспоряжение вступает в силу после его подписания. </w:t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3780790" cy="3373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37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>
                                <w:trHeight w:val="2731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к распоряжению Администрации Варгашинского поссовета от 30 августа  2019 года № 39-р «О внесении изменений в приложение к распоряжению Администрации Варгашинского поссовета от «05»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7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к распоряжению Администрации Варгашинского поссовета от «05»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265.65pt;mso-wrap-distance-left:9pt;mso-wrap-distance-right:0pt;mso-wrap-distance-top:0pt;mso-wrap-distance-bottom:0pt;margin-top:0.2pt;mso-position-vertical-relative:text;margin-left:19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>
                          <w:trHeight w:val="2731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к распоряжению Администрации Варгашинского поссовета от 30 августа  2019 года № 39-р «О внесении изменений в приложение к распоряжению Администрации Варгашинского поссовета от «05»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</w:tc>
                      </w:tr>
                      <w:tr>
                        <w:trPr>
                          <w:trHeight w:val="2327" w:hRule="atLeast"/>
                        </w:trPr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к распоряжению Администрации Варгашинского поссовета от «05» сентября 2017 года № 252-р «Об утверждении перечня 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ого имущества Варгашинского поссовета, предназначенного для предоставления его во владение и (или) в пользование на долгосрочной основе субъектам</w:t>
      </w:r>
    </w:p>
    <w:p>
      <w:pPr>
        <w:pStyle w:val="Normal"/>
        <w:jc w:val="center"/>
        <w:rPr/>
      </w:pPr>
      <w:r>
        <w:rPr/>
        <w:t>малого и среднего предпринимательства и организациям, образующим</w:t>
      </w:r>
    </w:p>
    <w:p>
      <w:pPr>
        <w:pStyle w:val="Normal"/>
        <w:jc w:val="center"/>
        <w:rPr/>
      </w:pPr>
      <w:r>
        <w:rPr/>
        <w:t>инфраструктуру поддержки субъектов малого и среднего предпринимательства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275"/>
        <w:gridCol w:w="1134"/>
        <w:gridCol w:w="851"/>
        <w:gridCol w:w="1559"/>
        <w:gridCol w:w="1843"/>
      </w:tblGrid>
      <w:tr>
        <w:trPr>
          <w:trHeight w:val="19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района (городского округа),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льског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(ОКС, помещение, земельный участок, оборудование и 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(при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жё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обременении объекта (реквизиты договора аренды, срок его действия)</w:t>
            </w:r>
          </w:p>
        </w:tc>
      </w:tr>
      <w:tr>
        <w:trPr>
          <w:trHeight w:val="1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азна Варгашинского пос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луг социально-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20203: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, Варгашинский район, р.п.Варгаши, ул.Кир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№ 85/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нжакова В.Н.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нежилого помещения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1.06.2018 г.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я 2023 г.</w:t>
            </w:r>
          </w:p>
        </w:tc>
      </w:tr>
      <w:tr>
        <w:trPr>
          <w:trHeight w:val="12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азна Варгашинского пос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ромышлен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20201: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, Варгашинский район, р.п.Варгаши, ул. Терешковой, № 3-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рганский завод метал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 4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аренды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0.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.10.2028 г.</w:t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азна Варгашинского пос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промышлен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:03:020201: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, Варгашинский район, р.п.Варгаши, ул. Терешковой, № 3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рганский завод метал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 4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аренды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0.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.10.2028 г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;?l?r ???" w:hAnsi="Tahoma;?l?r ???" w:eastAsia="Times New Roman;Times New Roman" w:cs="Tahoma;?l?r ???"/>
      <w:sz w:val="16"/>
      <w:szCs w:val="16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12:00Z</dcterms:created>
  <dc:creator>komitet10</dc:creator>
  <dc:description/>
  <dc:language>en-US</dc:language>
  <cp:lastModifiedBy>Наталья</cp:lastModifiedBy>
  <cp:lastPrinted>2019-09-02T13:50:00Z</cp:lastPrinted>
  <dcterms:modified xsi:type="dcterms:W3CDTF">2019-09-03T11:12:00Z</dcterms:modified>
  <cp:revision>2</cp:revision>
  <dc:subject/>
  <dc:title/>
</cp:coreProperties>
</file>