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РАЛЬ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УРАЛЬ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6 октября  2017 года № 47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Яблоч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06 декабря 2011 года № 402-ФЗ «О бухгалтерском учете»,  приказа Минфина России от 01 декабря 2010 года № 157-н «Об утверждении Инстркуции по бюджетному учету» Администрация Уральского сельсовета ОБЯЗ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с 13 ноября по 21 нояб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ведения инвентаризации имущества и финансовых обязательств согласно приложению к настоящему распо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вершить оформление материалов по результатам инвентаризации не позднее 13 декабря 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ральского сельсовета                                        Л.Ю. Широк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к распоряжению</w:t>
      </w:r>
    </w:p>
    <w:p>
      <w:pPr>
        <w:pStyle w:val="Normal"/>
        <w:ind w:left="4248"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Уральского сельсовета</w:t>
      </w:r>
    </w:p>
    <w:p>
      <w:pPr>
        <w:pStyle w:val="Normal"/>
        <w:ind w:left="4248" w:firstLine="1416"/>
        <w:rPr/>
      </w:pPr>
      <w:r>
        <w:rPr>
          <w:b/>
          <w:sz w:val="28"/>
          <w:szCs w:val="28"/>
        </w:rPr>
        <w:t>от  16 октября 2017 года  № 47 -р</w:t>
      </w:r>
    </w:p>
    <w:p>
      <w:pPr>
        <w:pStyle w:val="Normal"/>
        <w:ind w:left="4248" w:firstLine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ведении инвентаризаци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74"/>
        <w:gridCol w:w="2377"/>
        <w:gridCol w:w="23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ий сельсовет, 641241, Курганская область, Варгашинский район, с.Яблочное, ул. Андреева, д.1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оября 2017 г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И.И.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Уральского сельсовета</w:t>
        <w:tab/>
        <w:tab/>
        <w:tab/>
        <w:tab/>
        <w:tab/>
        <w:t>Л.Ю. Широк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60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21:00Z</dcterms:created>
  <dc:creator>stazher1</dc:creator>
  <dc:description/>
  <cp:keywords/>
  <dc:language>en-US</dc:language>
  <cp:lastModifiedBy>xxx</cp:lastModifiedBy>
  <cp:lastPrinted>2017-10-18T16:59:00Z</cp:lastPrinted>
  <dcterms:modified xsi:type="dcterms:W3CDTF">2017-11-09T06:21:00Z</dcterms:modified>
  <cp:revision>2</cp:revision>
  <dc:subject/>
  <dc:title>Российская Федерация</dc:title>
</cp:coreProperties>
</file>