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РА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октября 2017 года № 49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Яблоч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ходе на зимние нормы расхода бензина на служебный и специальный транспорт Администрации Ура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распоряжением Минтранса России от 14.03.2008 г. №АМ-23-р «О введении в действие методических рекомендаций "Нормы расхода топлив и смазочных материалов на автомобильном транспорте"» Администрация Уральского сельсовета ОБЯЗЫВАЕТ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становить с 1 ноября 2017 года по 15 апреля  2018  года  зимние нормы расхода бензин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автомобиль УАЗ-31514 в количестве 18,37 ли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ЗИЛ-131 АЦ-40 в количестве 56,1 литра, работа двигателя с спец.агрегатом 0,363 л/мин.</w:t>
      </w:r>
    </w:p>
    <w:p>
      <w:pPr>
        <w:pStyle w:val="Normal"/>
        <w:rPr/>
      </w:pPr>
      <w:r>
        <w:rPr>
          <w:sz w:val="28"/>
          <w:szCs w:val="28"/>
        </w:rPr>
        <w:t>2. Настоящее распоряжение вступает в силу с 1 ноября 2017 года.</w:t>
      </w:r>
    </w:p>
    <w:p>
      <w:pPr>
        <w:pStyle w:val="Normal"/>
        <w:rPr/>
      </w:pPr>
      <w:r>
        <w:rPr>
          <w:sz w:val="28"/>
          <w:szCs w:val="28"/>
        </w:rPr>
        <w:t>3. Контроль за вы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Уральского сельсовета                              Л.Ю.Широ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24:00Z</dcterms:created>
  <dc:creator>xxx</dc:creator>
  <dc:description/>
  <cp:keywords/>
  <dc:language>en-US</dc:language>
  <cp:lastModifiedBy>xxx</cp:lastModifiedBy>
  <cp:lastPrinted>2017-10-31T12:44:00Z</cp:lastPrinted>
  <dcterms:modified xsi:type="dcterms:W3CDTF">2017-11-09T06:24:00Z</dcterms:modified>
  <cp:revision>4</cp:revision>
  <dc:subject/>
  <dc:title>                          Российская  Федерация</dc:title>
</cp:coreProperties>
</file>