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ge">
                  <wp:posOffset>406400</wp:posOffset>
                </wp:positionV>
                <wp:extent cx="6419215" cy="1454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273"/>
                              <w:ind w:left="60" w:hanging="0"/>
                              <w:rPr/>
                            </w:pPr>
                            <w:r>
                              <w:rPr/>
                              <w:t>РОССИЙСКАЯ ФЕДЕРАЦИЯ</w:t>
                              <w:br/>
                              <w:t>КУРГАНСКАЯ ОБЛАСТЬ</w:t>
                              <w:br/>
                              <w:t>ВАРГ АШИНСКИЙ РАЙОН</w:t>
                              <w:br/>
                              <w:t>ВАРГ АШИНСКИЙ ПОССОВЕТ</w:t>
                              <w:br/>
                              <w:t>АДМИНИСТРАЦИЯ ВАРГАШИНСКОГО ПОССОВЕТ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60" w:hanging="0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114.5pt;mso-wrap-distance-left:0pt;mso-wrap-distance-right:0pt;mso-wrap-distance-top:0pt;mso-wrap-distance-bottom:0pt;margin-top:32pt;mso-position-vertical-relative:page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273"/>
                        <w:ind w:left="60" w:hanging="0"/>
                        <w:rPr/>
                      </w:pPr>
                      <w:r>
                        <w:rPr/>
                        <w:t>РОССИЙСКАЯ ФЕДЕРАЦИЯ</w:t>
                        <w:br/>
                        <w:t>КУРГАНСКАЯ ОБЛАСТЬ</w:t>
                        <w:br/>
                        <w:t>ВАРГ АШИНСКИЙ РАЙОН</w:t>
                        <w:br/>
                        <w:t>ВАРГ АШИНСКИЙ ПОССОВЕТ</w:t>
                        <w:br/>
                        <w:t>АДМИНИСТРАЦИЯ ВАРГАШИНСКОГО ПОССОВЕТ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left="60" w:hanging="0"/>
                        <w:rPr/>
                      </w:pPr>
                      <w:r>
                        <w:rPr/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ge">
                  <wp:posOffset>2035810</wp:posOffset>
                </wp:positionV>
                <wp:extent cx="6419215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336" w:before="0" w:after="0"/>
                              <w:ind w:right="6040" w:hanging="0"/>
                              <w:jc w:val="left"/>
                              <w:rPr/>
                            </w:pPr>
                            <w:r>
                              <w:rPr/>
                              <w:t>от 5 сентября 2017 года № 252-р</w:t>
                              <w:br/>
                              <w:t>р.п.Варгаш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36.25pt;mso-wrap-distance-left:0pt;mso-wrap-distance-right:0pt;mso-wrap-distance-top:0pt;mso-wrap-distance-bottom:0pt;margin-top:160.3pt;mso-position-vertical-relative:page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336" w:before="0" w:after="0"/>
                        <w:ind w:right="6040" w:hanging="0"/>
                        <w:jc w:val="left"/>
                        <w:rPr/>
                      </w:pPr>
                      <w:r>
                        <w:rPr/>
                        <w:t>от 5 сентября 2017 года № 252-р</w:t>
                        <w:br/>
                        <w:t>р.п.Варгаш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ge">
                  <wp:posOffset>2866390</wp:posOffset>
                </wp:positionV>
                <wp:extent cx="6419215" cy="63944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60" w:hanging="0"/>
                              <w:rPr/>
                            </w:pPr>
                            <w:r>
                              <w:rPr/>
                              <w:t>Об утверждении перечня муниципального имущества Варгашинского</w:t>
                              <w:br/>
                              <w:t>поссовета, предназначенного для предоставления его во владение и (или) 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6" w:before="0" w:after="244"/>
                              <w:ind w:left="60" w:hanging="0"/>
                              <w:rPr/>
                            </w:pPr>
                            <w:r>
                              <w:rPr/>
                              <w:t>пользование на долгосрочной основе субъектам малого и среднего</w:t>
                              <w:br/>
                              <w:t>предпринимательства и организациям, образующим инфраструктуру</w:t>
                              <w:br/>
                              <w:t>поддержки субъектов малого и среднего предпринимательст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60"/>
                              <w:rPr/>
                            </w:pPr>
                            <w:r>
                              <w:rPr/>
                              <w:t>В соответствии с Гражданским кодексом Российской Федерации,</w:t>
                              <w:br/>
                              <w:t>Федеральным законом от 24 июля 2007 года №209-ФЗ «О развитии малого и</w:t>
                              <w:br/>
                              <w:t>среднего предпринимательства в Российской Федерации», решением</w:t>
                              <w:br/>
                              <w:t>Варгашинской поселковой Думы от 25 августа 2017 года № 22 «О порядке</w:t>
                              <w:br/>
                              <w:t>формирования, ведения и обязательного опубликования перечня муниципального</w:t>
                              <w:br/>
                              <w:t>имущества Варгашинского поссовета, свободного от прав третьих лиц (за</w:t>
                              <w:br/>
                              <w:t>исключением имущественных прав субъектов малого и среднего</w:t>
                              <w:br/>
                              <w:t>предпринимательства), которое может быть использовано в целях предоставления</w:t>
                              <w:br/>
                              <w:t>его во владение и (или) в пользование на долгосрочной основе субъектам малого и</w:t>
                              <w:br/>
                              <w:t>среднего предпринимательства и организациям, образующим инфраструктуру</w:t>
                              <w:br/>
                              <w:t>поддержки субъектов малого и среднего предпринимательства», Уставом</w:t>
                              <w:br/>
                              <w:t>Варгашинского поссовета Курганской области, Администрация Варгашинского</w:t>
                              <w:br/>
                              <w:t>поссовета РАСПОРЯЖАЕТС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8" w:leader="none"/>
                              </w:tabs>
                              <w:spacing w:before="0" w:after="0"/>
                              <w:ind w:left="0" w:firstLine="760"/>
                              <w:rPr/>
                            </w:pPr>
                            <w:r>
                              <w:rPr/>
                              <w:t>Утвердить перечень муниципального имущества Варгашинского</w:t>
                              <w:br/>
                              <w:t>поссовета, предназначенного для предоставления его во владение и (или) в</w:t>
                              <w:br/>
                              <w:t>пользование на долгосрочной основе субъектам малого и среднего</w:t>
                              <w:br/>
                              <w:t>предпринимательства и организациям, образующим инфраструктуру поддержки</w:t>
                              <w:br/>
                              <w:t>субъектов малого и среднего предпринимательства, согласно приложению к</w:t>
                              <w:br/>
                              <w:t>настоящему распоряжению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88" w:leader="none"/>
                              </w:tabs>
                              <w:spacing w:before="0" w:after="0"/>
                              <w:ind w:left="0" w:firstLine="760"/>
                              <w:rPr/>
                            </w:pPr>
                            <w:r>
                              <w:rPr/>
                              <w:t>Обнародовать настоящее распоряжение в соответствии с Уставом</w:t>
                              <w:br/>
                              <w:t>Варгашинского поссовета Варгашинского района Курганской области и</w:t>
                              <w:br/>
                              <w:t>разместить в информационно-телекоммуникационной сети «Интернет»: на</w:t>
                              <w:br/>
                              <w:t xml:space="preserve">официальном сайте Администрации Варгашинского района 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color w:val="0077CC"/>
                                  <w:shd w:fill="FFFFFF" w:val="clear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color w:val="0077CC"/>
                                  <w:shd w:fill="FFFFFF" w:val="clear"/>
                                </w:rPr>
                                <w:t>.45варгаши.рф</w:t>
                              </w:r>
                            </w:hyperlink>
                            <w:r>
                              <w:rPr>
                                <w:rStyle w:val="21"/>
                              </w:rPr>
                              <w:br/>
                            </w:r>
                            <w:r>
                              <w:rPr/>
                              <w:t>(по согласованию)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087" w:leader="none"/>
                              </w:tabs>
                              <w:spacing w:before="0" w:after="0"/>
                              <w:ind w:left="0" w:firstLine="760"/>
                              <w:rPr/>
                            </w:pPr>
                            <w:r>
                              <w:rPr/>
                              <w:t>Настоящее распоряжение вступает в силу после его обнарод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503.5pt;mso-wrap-distance-left:0pt;mso-wrap-distance-right:0pt;mso-wrap-distance-top:0pt;mso-wrap-distance-bottom:0pt;margin-top:225.7pt;mso-position-vertical-relative:page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60" w:hanging="0"/>
                        <w:rPr/>
                      </w:pPr>
                      <w:r>
                        <w:rPr/>
                        <w:t>Об утверждении перечня муниципального имущества Варгашинского</w:t>
                        <w:br/>
                        <w:t>поссовета, предназначенного для предоставления его во владение и (или) в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26" w:before="0" w:after="244"/>
                        <w:ind w:left="60" w:hanging="0"/>
                        <w:rPr/>
                      </w:pPr>
                      <w:r>
                        <w:rPr/>
                        <w:t>пользование на долгосрочной основе субъектам малого и среднего</w:t>
                        <w:br/>
                        <w:t>предпринимательства и организациям, образующим инфраструктуру</w:t>
                        <w:br/>
                        <w:t>поддержки субъектов малого и среднего предпринимательства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60"/>
                        <w:rPr/>
                      </w:pPr>
                      <w:r>
                        <w:rPr/>
                        <w:t>В соответствии с Гражданским кодексом Российской Федерации,</w:t>
                        <w:br/>
                        <w:t>Федеральным законом от 24 июля 2007 года №209-ФЗ «О развитии малого и</w:t>
                        <w:br/>
                        <w:t>среднего предпринимательства в Российской Федерации», решением</w:t>
                        <w:br/>
                        <w:t>Варгашинской поселковой Думы от 25 августа 2017 года № 22 «О порядке</w:t>
                        <w:br/>
                        <w:t>формирования, ведения и обязательного опубликования перечня муниципального</w:t>
                        <w:br/>
                        <w:t>имущества Варгашинского поссовета, свободного от прав третьих лиц (за</w:t>
                        <w:br/>
                        <w:t>исключением имущественных прав субъектов малого и среднего</w:t>
                        <w:br/>
                        <w:t>предпринимательства), которое может быть использовано в целях предоставления</w:t>
                        <w:br/>
                        <w:t>его во владение и (или) в пользование на долгосрочной основе субъектам малого и</w:t>
                        <w:br/>
                        <w:t>среднего предпринимательства и организациям, образующим инфраструктуру</w:t>
                        <w:br/>
                        <w:t>поддержки субъектов малого и среднего предпринимательства», Уставом</w:t>
                        <w:br/>
                        <w:t>Варгашинского поссовета Курганской области, Администрация Варгашинского</w:t>
                        <w:br/>
                        <w:t>поссовета РАСПОРЯЖАЕТС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88" w:leader="none"/>
                        </w:tabs>
                        <w:spacing w:before="0" w:after="0"/>
                        <w:ind w:left="0" w:firstLine="760"/>
                        <w:rPr/>
                      </w:pPr>
                      <w:r>
                        <w:rPr/>
                        <w:t>Утвердить перечень муниципального имущества Варгашинского</w:t>
                        <w:br/>
                        <w:t>поссовета, предназначенного для предоставления его во владение и (или) в</w:t>
                        <w:br/>
                        <w:t>пользование на долгосрочной основе субъектам малого и среднего</w:t>
                        <w:br/>
                        <w:t>предпринимательства и организациям, образующим инфраструктуру поддержки</w:t>
                        <w:br/>
                        <w:t>субъектов малого и среднего предпринимательства, согласно приложению к</w:t>
                        <w:br/>
                        <w:t>настоящему распоряжению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88" w:leader="none"/>
                        </w:tabs>
                        <w:spacing w:before="0" w:after="0"/>
                        <w:ind w:left="0" w:firstLine="760"/>
                        <w:rPr/>
                      </w:pPr>
                      <w:r>
                        <w:rPr/>
                        <w:t>Обнародовать настоящее распоряжение в соответствии с Уставом</w:t>
                        <w:br/>
                        <w:t>Варгашинского поссовета Варгашинского района Курганской области и</w:t>
                        <w:br/>
                        <w:t>разместить в информационно-телекоммуникационной сети «Интернет»: на</w:t>
                        <w:br/>
                        <w:t xml:space="preserve">официальном сайте Администрации Варгашинского района </w:t>
                      </w:r>
                      <w:hyperlink r:id="rId3" w:tgtFrame="_blank">
                        <w:r>
                          <w:rPr>
                            <w:rStyle w:val="InternetLink"/>
                            <w:color w:val="0077CC"/>
                            <w:shd w:fill="FFFFFF" w:val="clear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color w:val="0077CC"/>
                            <w:shd w:fill="FFFFFF" w:val="clear"/>
                          </w:rPr>
                          <w:t>.45варгаши.рф</w:t>
                        </w:r>
                      </w:hyperlink>
                      <w:r>
                        <w:rPr>
                          <w:rStyle w:val="21"/>
                        </w:rPr>
                        <w:br/>
                      </w:r>
                      <w:r>
                        <w:rPr/>
                        <w:t>(по согласованию)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087" w:leader="none"/>
                        </w:tabs>
                        <w:spacing w:before="0" w:after="0"/>
                        <w:ind w:left="0" w:firstLine="760"/>
                        <w:rPr/>
                      </w:pPr>
                      <w:r>
                        <w:rPr/>
                        <w:t>Настоящее распоряжение вступает в силу после его обнарод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6150</wp:posOffset>
                </wp:positionH>
                <wp:positionV relativeFrom="page">
                  <wp:posOffset>10068560</wp:posOffset>
                </wp:positionV>
                <wp:extent cx="2499360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  <w:t>Г лава Варгашинского пос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pt;mso-wrap-distance-left:0pt;mso-wrap-distance-right:0pt;mso-wrap-distance-top:0pt;mso-wrap-distance-bottom:0pt;margin-top:792.8pt;mso-position-vertical-relative:page;margin-left:74.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  <w:t>Г лава Варгашинского поссове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65495</wp:posOffset>
                </wp:positionH>
                <wp:positionV relativeFrom="page">
                  <wp:posOffset>10065385</wp:posOffset>
                </wp:positionV>
                <wp:extent cx="108648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  <w:t>В.В. Ив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4pt;mso-wrap-distance-left:0pt;mso-wrap-distance-right:0pt;mso-wrap-distance-top:0pt;mso-wrap-distance-bottom:0pt;margin-top:792.55pt;mso-position-vertical-relative:page;margin-left:461.8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  <w:t>В.В. Ив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3410</wp:posOffset>
                </wp:positionH>
                <wp:positionV relativeFrom="page">
                  <wp:posOffset>410210</wp:posOffset>
                </wp:positionV>
                <wp:extent cx="6650990" cy="22733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ind w:left="4240" w:hanging="0"/>
                              <w:jc w:val="left"/>
                              <w:rPr/>
                            </w:pPr>
                            <w:r>
                              <w:rPr/>
                              <w:t>Приложение к распоряжению Администрации</w:t>
                              <w:br/>
                              <w:t>Варгашинского поссовета от 5 сентября 2017 года</w:t>
                              <w:br/>
                              <w:t>№ 252-р «Об утверждении перечня</w:t>
                              <w:br/>
                              <w:t>муниципального имущества Варгашинского</w:t>
                              <w:br/>
                              <w:t>поссовета, предназначенного для предоставления</w:t>
                              <w:br/>
                              <w:t>его во владение и (или) в пользование на</w:t>
                              <w:br/>
                              <w:t>долгосрочной основе субъектам малого и среднего</w:t>
                              <w:br/>
                              <w:t>предпринимательства и организациям,</w:t>
                              <w:br/>
                              <w:t>образующим инфраструктуру поддержки</w:t>
                              <w:br/>
                              <w:t>субъектов малого и среднего</w:t>
                              <w:br/>
                              <w:t>предпринимательств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179pt;mso-wrap-distance-left:0pt;mso-wrap-distance-right:0pt;mso-wrap-distance-top:0pt;mso-wrap-distance-bottom:0pt;margin-top:32.3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17" w:before="0" w:after="0"/>
                        <w:ind w:left="4240" w:hanging="0"/>
                        <w:jc w:val="left"/>
                        <w:rPr/>
                      </w:pPr>
                      <w:r>
                        <w:rPr/>
                        <w:t>Приложение к распоряжению Администрации</w:t>
                        <w:br/>
                        <w:t>Варгашинского поссовета от 5 сентября 2017 года</w:t>
                        <w:br/>
                        <w:t>№ 252-р «Об утверждении перечня</w:t>
                        <w:br/>
                        <w:t>муниципального имущества Варгашинского</w:t>
                        <w:br/>
                        <w:t>поссовета, предназначенного для предоставления</w:t>
                        <w:br/>
                        <w:t>его во владение и (или) в пользование на</w:t>
                        <w:br/>
                        <w:t>долгосрочной основе субъектам малого и среднего</w:t>
                        <w:br/>
                        <w:t>предпринимательства и организациям,</w:t>
                        <w:br/>
                        <w:t>образующим инфраструктуру поддержки</w:t>
                        <w:br/>
                        <w:t>субъектов малого и среднего</w:t>
                        <w:br/>
                        <w:t>предпринимательств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3410</wp:posOffset>
                </wp:positionH>
                <wp:positionV relativeFrom="page">
                  <wp:posOffset>3058160</wp:posOffset>
                </wp:positionV>
                <wp:extent cx="6650990" cy="10363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12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Перече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2" w:before="0" w:after="0"/>
                              <w:ind w:right="2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имущества Варгашинского поссовета, предназначенного для</w:t>
                              <w:br/>
                              <w:t>предоставления его во владение и (или) в пользование на долгосрочной основе</w:t>
                              <w:br/>
                              <w:t>субъектам малого и среднего предпринимательства и организациям, образующим</w:t>
                              <w:br/>
                              <w:t>инфраструктуру поддержки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7pt;height:81.6pt;mso-wrap-distance-left:0pt;mso-wrap-distance-right:0pt;mso-wrap-distance-top:0pt;mso-wrap-distance-bottom:0pt;margin-top:240.8pt;mso-position-vertical-relative:page;margin-left:48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12" w:before="0" w:after="0"/>
                        <w:ind w:right="20" w:hanging="0"/>
                        <w:jc w:val="center"/>
                        <w:rPr/>
                      </w:pPr>
                      <w:r>
                        <w:rPr/>
                        <w:t>Перечень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12" w:before="0" w:after="0"/>
                        <w:ind w:right="20" w:hanging="0"/>
                        <w:jc w:val="center"/>
                        <w:rPr/>
                      </w:pPr>
                      <w:r>
                        <w:rPr/>
                        <w:t>муниципального имущества Варгашинского поссовета, предназначенного для</w:t>
                        <w:br/>
                        <w:t>предоставления его во владение и (или) в пользование на долгосрочной основе</w:t>
                        <w:br/>
                        <w:t>субъектам малого и среднего предпринимательства и организациям, образующим</w:t>
                        <w:br/>
                        <w:t>инфраструктуру поддержки субъектов малого и среднего предприниматель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7060</wp:posOffset>
                </wp:positionH>
                <wp:positionV relativeFrom="page">
                  <wp:posOffset>4274185</wp:posOffset>
                </wp:positionV>
                <wp:extent cx="6617335" cy="1694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69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2"/>
                              <w:gridCol w:w="2419"/>
                              <w:gridCol w:w="1834"/>
                              <w:gridCol w:w="2534"/>
                              <w:gridCol w:w="1248"/>
                              <w:gridCol w:w="1954"/>
                            </w:tblGrid>
                            <w:tr>
                              <w:trPr>
                                <w:trHeight w:val="1171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36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/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Балансодержат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едвижимог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бъек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Адрес объект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6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Аренда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12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2Corbel9p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униципальна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аз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аргашинског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ссовет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ежило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мещение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урганская область,</w:t>
                                    <w:br/>
                                    <w:t>Варгашинский</w:t>
                                    <w:br/>
                                    <w:t>район, р.п.Варгаши,</w:t>
                                    <w:br/>
                                    <w:t>ул.Кирова, д. № 85/11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ИП Федорова</w:t>
                                    <w:br/>
                                    <w:t>В.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33.45pt;mso-wrap-distance-left:0pt;mso-wrap-distance-right:0pt;mso-wrap-distance-top:0pt;mso-wrap-distance-bottom:0pt;margin-top:336.55pt;mso-position-vertical-relative:page;margin-left:47.8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2"/>
                        <w:gridCol w:w="2419"/>
                        <w:gridCol w:w="1834"/>
                        <w:gridCol w:w="2534"/>
                        <w:gridCol w:w="1248"/>
                        <w:gridCol w:w="1954"/>
                      </w:tblGrid>
                      <w:tr>
                        <w:trPr>
                          <w:trHeight w:val="1171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6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360" w:after="12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/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Балансодержат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едвижимог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бъек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Адрес объект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6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Арендатор</w:t>
                            </w:r>
                          </w:p>
                        </w:tc>
                      </w:tr>
                      <w:tr>
                        <w:trPr>
                          <w:trHeight w:val="1147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12pt"/>
                              </w:rPr>
                              <w:t>1</w:t>
                            </w:r>
                            <w:r>
                              <w:rPr>
                                <w:rStyle w:val="2Corbel9p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униципальна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аз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Варгашинског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ссовет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ежило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мещение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урганская область,</w:t>
                              <w:br/>
                              <w:t>Варгашинский</w:t>
                              <w:br/>
                              <w:t>район, р.п.Варгаши,</w:t>
                              <w:br/>
                              <w:t>ул.Кирова, д. № 85/11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ИП Федорова</w:t>
                              <w:br/>
                              <w:t>В.Ф.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" w:hAnsi="DejaVu Sans" w:eastAsia="DejaVu Sans" w:cs="DejaVu San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spacing w:val="0"/>
      <w:sz w:val="30"/>
      <w:szCs w:val="30"/>
      <w:u w:val="none"/>
      <w:lang w:val="en-US" w:bidi="en-US"/>
    </w:rPr>
  </w:style>
  <w:style w:type="character" w:styleId="11">
    <w:name w:val="Заголовок №1"/>
    <w:qFormat/>
    <w:rPr>
      <w:rFonts w:ascii="Corbel" w:hAnsi="Corbel" w:eastAsia="Corbel" w:cs="Corbe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4CourierNew115pt">
    <w:name w:val="Основной текст (4) + Courier New;11;5 pt;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Style17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12pt">
    <w:name w:val="WW-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orbel9pt">
    <w:name w:val="Основной текст (2) + Corbel;9 pt;Полужирный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orbel" w:hAnsi="Corbel" w:eastAsia="Corbel" w:cs="Corbel"/>
      <w:i/>
      <w:iCs/>
      <w:sz w:val="30"/>
      <w:szCs w:val="30"/>
      <w:lang w:val="en-US" w:bidi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n--45-8kcaih0bzd0d.xn--p1ai/" TargetMode="External"/><Relationship Id="rId3" Type="http://schemas.openxmlformats.org/officeDocument/2006/relationships/hyperlink" Target="http://www.xn--45-8kcaih0bzd0d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42:00Z</dcterms:created>
  <dc:creator>adminys</dc:creator>
  <dc:description/>
  <dc:language>en-US</dc:language>
  <cp:lastModifiedBy>Наталья</cp:lastModifiedBy>
  <dcterms:modified xsi:type="dcterms:W3CDTF">2020-03-11T05:42:00Z</dcterms:modified>
  <cp:revision>2</cp:revision>
  <dc:subject/>
  <dc:title/>
</cp:coreProperties>
</file>