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«15» октября 2020 года № 23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Администрации Варгашинского поссовета от 02 октября 2019 года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5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имуществом и земельными ресурсами Варгашинского поссовета»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100" w:firstLine="800"/>
        <w:jc w:val="both"/>
        <w:rPr/>
      </w:pPr>
      <w:r>
        <w:rPr>
          <w:sz w:val="25"/>
          <w:szCs w:val="25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Внести в приложение к постановлению Администрации Варгашинского поссовета от 02 октября 2019 года № 58 «О муниципальной программе «Управление муниципальным имуществом и земельными ресурсами Варгашинского поссовета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«Общий объем финансирования программы составляет </w:t>
      </w:r>
      <w:r>
        <w:rPr>
          <w:b/>
          <w:sz w:val="25"/>
          <w:szCs w:val="25"/>
        </w:rPr>
        <w:t xml:space="preserve">978,0 </w:t>
      </w:r>
      <w:r>
        <w:rPr>
          <w:sz w:val="25"/>
          <w:szCs w:val="25"/>
        </w:rPr>
        <w:t xml:space="preserve">тысяч рублей, из них средства бюджета Варгашинского поссовета (по согласованию) – </w:t>
      </w:r>
      <w:r>
        <w:rPr>
          <w:b/>
          <w:sz w:val="25"/>
          <w:szCs w:val="25"/>
        </w:rPr>
        <w:t xml:space="preserve">978,0 </w:t>
      </w:r>
      <w:r>
        <w:rPr>
          <w:sz w:val="25"/>
          <w:szCs w:val="25"/>
        </w:rPr>
        <w:t>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том числе по годам (тысяч рублей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8"/>
        <w:gridCol w:w="34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по года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Средства местного бюдж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8,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8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за 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78,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78,0</w:t>
            </w:r>
          </w:p>
        </w:tc>
      </w:tr>
    </w:tbl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к Муниципальной программе «Управление муниципальным имуществом и земельными ресурсами Варгашинского поссовета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5"/>
          <w:szCs w:val="25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5"/>
            <w:szCs w:val="25"/>
            <w:u w:val="none"/>
          </w:rPr>
          <w:t>.45варгаши.рф</w:t>
        </w:r>
      </w:hyperlink>
      <w:r>
        <w:rPr>
          <w:rFonts w:eastAsia="Calibri"/>
          <w:sz w:val="25"/>
          <w:szCs w:val="25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3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Варгашинского поссовета                    </w:t>
        <w:tab/>
        <w:tab/>
        <w:t xml:space="preserve">                            В.В. Ива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Варгаши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ом и земельных отнош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Варгашинского поссовета                                                    Ю.Н. Горш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НАКОМ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Варгаш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совета, начальник отдел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ом и земельных отношений                                                              Н.Г. Архи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аргашинского пос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ознакомления: «____» ________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организаци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равовой работы Администрации Варгашинского                                  О.С. Белогла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ознакомления: «____»_________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финансово-экономической </w:t>
      </w:r>
    </w:p>
    <w:p>
      <w:pPr>
        <w:pStyle w:val="Normal"/>
        <w:jc w:val="both"/>
        <w:rPr/>
      </w:pPr>
      <w:r>
        <w:rPr>
          <w:sz w:val="26"/>
          <w:szCs w:val="26"/>
        </w:rPr>
        <w:t>службы, заместитель главного бухгалт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  <w:tab/>
        <w:t>Варгашинского</w:t>
        <w:tab/>
        <w:t>поссовета                                             Л.А. Ком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ознакомления: «____»_________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77435</wp:posOffset>
                </wp:positionH>
                <wp:positionV relativeFrom="page">
                  <wp:posOffset>257810</wp:posOffset>
                </wp:positionV>
                <wp:extent cx="9516110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611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56"/>
                              <w:ind w:left="7820" w:right="6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Приложение к Постановлению «О внесении изменений в приложение к постановлению Администрации Варгашинского поссовета от 02 октября 2019 года №58 «О муниципальной программе «Управление муниципальным имуществом и земельными ресурсами Варгашинского поссовет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3pt;height:66.05pt;mso-wrap-distance-left:0pt;mso-wrap-distance-right:0pt;mso-wrap-distance-top:0pt;mso-wrap-distance-bottom:0pt;margin-top:20.3pt;mso-position-vertical-relative:page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56"/>
                        <w:ind w:left="7820" w:right="660" w:hanging="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  <w:t>Приложение к Постановлению «О внесении изменений в приложение к постановлению Администрации Варгашинского поссовета от 02 октября 2019 года №58 «О муниципальной программе «Управление муниципальным имуществом и земельными ресурсами Варгашинского поссовет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19935</wp:posOffset>
                </wp:positionH>
                <wp:positionV relativeFrom="page">
                  <wp:posOffset>905510</wp:posOffset>
                </wp:positionV>
                <wp:extent cx="10887710" cy="972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77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324"/>
                              <w:ind w:right="40" w:hanging="0"/>
                              <w:jc w:val="both"/>
                              <w:outlineLvl w:val="1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bookmarkStart w:id="0" w:name="bookmark7"/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324"/>
                              <w:ind w:right="40" w:hanging="0"/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324"/>
                              <w:ind w:right="40" w:hanging="0"/>
                              <w:jc w:val="center"/>
                              <w:outlineLvl w:val="1"/>
                              <w:rPr/>
                            </w:pPr>
                            <w:bookmarkStart w:id="1" w:name="bookmark7"/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Программные мероприятия по реализации муниципальной программы</w:t>
                              <w:br/>
                              <w:t xml:space="preserve">            «Управление муниципальным имуществом и земельными ресурсами Варгашинского поссовета»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7.3pt;height:76.55pt;mso-wrap-distance-left:0pt;mso-wrap-distance-right:0pt;mso-wrap-distance-top:0pt;mso-wrap-distance-bottom:0pt;margin-top:71.3pt;mso-position-vertical-relative:page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324"/>
                        <w:ind w:right="40" w:hanging="0"/>
                        <w:jc w:val="both"/>
                        <w:outlineLvl w:val="1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bookmarkStart w:id="2" w:name="bookmark7"/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ru-RU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324"/>
                        <w:ind w:right="40" w:hanging="0"/>
                        <w:jc w:val="center"/>
                        <w:outlineLvl w:val="1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324"/>
                        <w:ind w:right="40" w:hanging="0"/>
                        <w:jc w:val="center"/>
                        <w:outlineLvl w:val="1"/>
                        <w:rPr/>
                      </w:pPr>
                      <w:bookmarkStart w:id="3" w:name="bookmark7"/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ru-RU"/>
                        </w:rPr>
                        <w:t>Программные мероприятия по реализации муниципальной программы</w:t>
                        <w:br/>
                        <w:t xml:space="preserve">            «Управление муниципальным имуществом и земельными ресурсами Варгашинского поссовета»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11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0915"/>
        <w:gridCol w:w="1134"/>
        <w:gridCol w:w="992"/>
        <w:gridCol w:w="1134"/>
        <w:gridCol w:w="6237"/>
      </w:tblGrid>
      <w:tr>
        <w:trPr>
          <w:trHeight w:val="567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ind w:left="-3119" w:right="240" w:firstLine="3119"/>
              <w:jc w:val="right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ind w:right="240" w:hanging="0"/>
              <w:jc w:val="right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/п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сточник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овые затраты (тыс. руб.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сполнители</w:t>
            </w:r>
          </w:p>
        </w:tc>
      </w:tr>
      <w:tr>
        <w:trPr>
          <w:trHeight w:val="266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left="26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left="22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20г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емонт муниципального жилищного фонд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ный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28" w:hanging="141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" w:hanging="14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4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exact" w:line="220"/>
              <w:ind w:left="14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 w:bidi="en-US"/>
              </w:rPr>
              <w:t>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ом, расположенный по адресу: р.п. Варгаши, Физкультурная, д.2 (ремонт крыши);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56" w:hanging="142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 w:bidi="en-US"/>
              </w:rPr>
              <w:t>.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вартира, расположенная по адресу: р.п. Варгаши, ул. Безрукова, д. 12, кв.4 (ремонт пола);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 w:bidi="en-US"/>
              </w:rPr>
              <w:t>.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вартира, расположенная по адресу: р.п. Варгаши, ул. Кирова, д.87, кв. 13 (текущий ремонт);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300" w:hanging="30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300" w:hanging="286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0" w:hanging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.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опление муниципальных квартир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300" w:hanging="30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300" w:hanging="286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5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bidi="ru-RU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емонт муниципальн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53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bidi="ru-RU"/>
              </w:rPr>
              <w:t>2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емонт гаража Администрации Варгашинского поссов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9,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bidi="ru-RU"/>
              </w:rPr>
              <w:t>2.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емонт муниципального имущества составляющего муниципальную казну Варгашинского поссовета (текущий ремонт теплотрасс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3,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троительство и обслуживание муниципальных газопров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ный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283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3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83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формление технической документации на объекты недвижимости и земельные участк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ны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6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601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оц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3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изготовление технических планов на земельные учас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9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Межевание земельных участков, в т.ч.  под объектами недвижимости, в т. ч.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428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right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3" w:leader="none"/>
              </w:tabs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мориальный комплекс, расположенный по адресу: р.п. Варгаши, перекрёсток ул. Социалистическая - ул. Чкалова,</w:t>
            </w:r>
          </w:p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амятник им. В.И Ленин, расположенный по адресу: р.п. Варгаши, ул. Чкало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5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для резидентов ТОСЭ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сквер «Согласие», поселковое кладбище и друг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300" w:hanging="30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5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земельные участки под объектами недвижимости, выявленные в ходе инвентар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парковки, расположенные по адресам: р.п. Варгаши, ул. Социалистическая, №. 106, ул. Социалистическая, № 108, ул-. Социалистическая, № 79 А, ул. Социалистическая, № 112, ул. Социалистическая, № 114, ул. Социалистическая, № 75, площадь у ЦК «Современник»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оект межевания застроенных территорий без градостроительных планов земельных участков в его составе кадастровых кварталов 45:03:030101; 45:03:030102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7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6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4.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земельные участки для многодетных сем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4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уществление муниципального жилищного контроля на территор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 w:bidi="en-US"/>
              </w:rPr>
              <w:t>4.</w:t>
            </w:r>
            <w:r>
              <w:rPr>
                <w:color w:val="000000"/>
                <w:sz w:val="22"/>
                <w:szCs w:val="22"/>
                <w:lang w:val="en-US" w:eastAsia="en-US" w:bidi="en-US"/>
              </w:rPr>
              <w:t>1</w:t>
            </w:r>
            <w:r>
              <w:rPr>
                <w:color w:val="000000"/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дготовка и у тверждение прогнозного плана приватизаци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pacing w:lineRule="exact" w:line="220"/>
              <w:ind w:hanging="142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4.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9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 w:bidi="en-US"/>
              </w:rPr>
              <w:t>4.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7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 w:bidi="en-US"/>
              </w:rPr>
              <w:t>4.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з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60"/>
              <w:jc w:val="center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978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6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23811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orient="landscape" w:w="23811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42300</wp:posOffset>
                </wp:positionH>
                <wp:positionV relativeFrom="page">
                  <wp:posOffset>11109325</wp:posOffset>
                </wp:positionV>
                <wp:extent cx="35560" cy="114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Corbel" w:hAnsi="Corbel" w:eastAsia="Corbel" w:cs="Corbe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Corbel" w:cs="Corbel" w:ascii="Corbel" w:hAnsi="Corbe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 w:bidi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pt;mso-wrap-distance-left:0pt;mso-wrap-distance-right:0pt;mso-wrap-distance-top:0pt;mso-wrap-distance-bottom:0pt;margin-top:874.75pt;mso-position-vertical-relative:page;margin-left:6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Corbel" w:hAnsi="Corbel" w:eastAsia="Corbel" w:cs="Corbe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 w:bidi="en-US"/>
                        </w:rPr>
                      </w:pPr>
                      <w:r>
                        <w:rPr>
                          <w:rFonts w:eastAsia="Corbel" w:cs="Corbel" w:ascii="Corbel" w:hAnsi="Corbe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 w:bidi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sectPr>
      <w:footerReference w:type="default" r:id="rId7"/>
      <w:type w:val="nextPage"/>
      <w:pgSz w:w="16838" w:h="23811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08:00Z</dcterms:created>
  <dc:creator>Customer</dc:creator>
  <dc:description/>
  <cp:keywords/>
  <dc:language>en-US</dc:language>
  <cp:lastModifiedBy>ВаргСельсовет</cp:lastModifiedBy>
  <cp:lastPrinted>2020-10-16T16:36:00Z</cp:lastPrinted>
  <dcterms:modified xsi:type="dcterms:W3CDTF">2020-10-26T04:36:00Z</dcterms:modified>
  <cp:revision>13</cp:revision>
  <dc:subject/>
  <dc:title>РОССИЙСКАЯ ФЕДЕРАЦИЯ</dc:title>
</cp:coreProperties>
</file>