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апреля 2020 года № 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эвакуационных мероприяти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 угрозе возникновения чрезвычайных ситуац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b/>
          <w:b/>
          <w:sz w:val="27"/>
          <w:szCs w:val="27"/>
          <w:lang w:bidi="zxx"/>
        </w:rPr>
      </w:pPr>
      <w:r>
        <w:rPr>
          <w:b/>
          <w:szCs w:val="28"/>
        </w:rPr>
        <w:t xml:space="preserve"> </w:t>
      </w:r>
      <w:r>
        <w:rPr>
          <w:sz w:val="27"/>
          <w:szCs w:val="27"/>
        </w:rPr>
        <w:t>В соответствии с Федеральными законами от 21 декабря 1994 года № 69-ФЗ «О пожарной безопасности», от 21 декабря 1994 года № 68-ФЗ «О защите населения и территорий от чрезвычайных ситуаций природного и техногенного характера», от 6 октября 2003 года № 131-ФЗ «Об общих принципах организации местного самоуправления в Российской Федерации</w:t>
      </w:r>
      <w:r>
        <w:rPr>
          <w:rFonts w:eastAsia="Calibri"/>
          <w:sz w:val="27"/>
          <w:szCs w:val="27"/>
          <w:lang w:eastAsia="ru-RU"/>
        </w:rPr>
        <w:t xml:space="preserve">», </w:t>
      </w:r>
      <w:r>
        <w:rPr>
          <w:sz w:val="27"/>
          <w:szCs w:val="27"/>
          <w:lang w:bidi="zxx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ind w:left="0" w:firstLine="711"/>
        <w:jc w:val="both"/>
        <w:rPr/>
      </w:pPr>
      <w:r>
        <w:rPr>
          <w:sz w:val="27"/>
          <w:szCs w:val="27"/>
        </w:rPr>
        <w:t xml:space="preserve">Утвердить Положение о проведении эвакуационных мероприятий при угрозе возникновения чрезвычайных ситуаций на территории Варгашинского поссовета  согласно приложению 1 к настоящему постановлению.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Утвердить список пунктов сбора эвакуируемого населения на территории Варгашинского поссовета согласно приложению 2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Определить должностных лиц Администрации Варгашинского поссовета, ответственных за оповещение населения при угрозе возникновения чрезвычайных ситуаций в населенных пунктах на территории Варгашинского поссовета – специалисты отдела жилищно – коммунального хозяйства и дорожной деятельности Администрации Варгашинского поссовет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45варгаши.рф</w:t>
        </w:r>
      </w:hyperlink>
      <w:r>
        <w:rPr>
          <w:sz w:val="27"/>
          <w:szCs w:val="27"/>
        </w:rPr>
        <w:t xml:space="preserve"> (по согласованию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Контроль над исполнением настоящего постановления возложить на Морозова А.И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Варгашинского поссовета                                                              В.В. Ива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  <w:t>Администрацией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отдела жилищно-коммунального </w:t>
      </w:r>
    </w:p>
    <w:p>
      <w:pPr>
        <w:pStyle w:val="Normal"/>
        <w:rPr/>
      </w:pPr>
      <w:r>
        <w:rPr/>
        <w:t>хозяйства и дорожной деятельности</w:t>
      </w:r>
    </w:p>
    <w:p>
      <w:pPr>
        <w:pStyle w:val="Normal"/>
        <w:rPr/>
      </w:pPr>
      <w:r>
        <w:rPr/>
        <w:t>«_____» апреля 2020 года                                                                                            Д.С. Коз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Главы Варгашинского поссовета, </w:t>
      </w:r>
    </w:p>
    <w:p>
      <w:pPr>
        <w:pStyle w:val="Normal"/>
        <w:rPr/>
      </w:pPr>
      <w:r>
        <w:rPr/>
        <w:t xml:space="preserve">начальник отдела управления имуществом </w:t>
      </w:r>
    </w:p>
    <w:p>
      <w:pPr>
        <w:pStyle w:val="Normal"/>
        <w:rPr/>
      </w:pPr>
      <w:r>
        <w:rPr/>
        <w:t xml:space="preserve">и земельных отношений </w:t>
      </w:r>
    </w:p>
    <w:p>
      <w:pPr>
        <w:pStyle w:val="Normal"/>
        <w:rPr/>
      </w:pPr>
      <w:r>
        <w:rPr/>
        <w:t xml:space="preserve">Администрации Варгашинского поссовета                                                              </w:t>
      </w:r>
    </w:p>
    <w:p>
      <w:pPr>
        <w:pStyle w:val="Normal"/>
        <w:rPr/>
      </w:pPr>
      <w:r>
        <w:rPr/>
        <w:t>«_____» апреля 2020 года                                                                                           Н.Г.Архи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Варгашинского поссовета,</w:t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отдела жилищно-коммунального </w:t>
      </w:r>
    </w:p>
    <w:p>
      <w:pPr>
        <w:pStyle w:val="Normal"/>
        <w:rPr/>
      </w:pPr>
      <w:r>
        <w:rPr/>
        <w:t xml:space="preserve">хозяйства и дорожной деятельности                                                                          </w:t>
      </w:r>
    </w:p>
    <w:p>
      <w:pPr>
        <w:pStyle w:val="Normal"/>
        <w:rPr/>
      </w:pPr>
      <w:r>
        <w:rPr/>
        <w:t xml:space="preserve">«____» апреля 2020 года                                                                                            А.И. Морозов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отдела организационной </w:t>
      </w:r>
    </w:p>
    <w:p>
      <w:pPr>
        <w:pStyle w:val="Normal"/>
        <w:rPr/>
      </w:pPr>
      <w:r>
        <w:rPr/>
        <w:t>и правовой работы</w:t>
      </w:r>
    </w:p>
    <w:p>
      <w:pPr>
        <w:pStyle w:val="Normal"/>
        <w:rPr/>
      </w:pPr>
      <w:r>
        <w:rPr/>
        <w:t>«_____» апреля 2020 года                                                                                       О.С. Белоглазова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6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457" w:hanging="0"/>
              <w:jc w:val="both"/>
              <w:rPr/>
            </w:pPr>
            <w:r>
              <w:rPr/>
              <w:t>Приложение 1 к постановлению Администрации Варгашинского поссовета от _________ 2020 года № ____ «О проведении эвакуационных мероприятий при угрозе возникновения чрезвычайных ситуаций на территории Варгашинского поссовета</w:t>
            </w:r>
            <w:r>
              <w:rPr>
                <w:bCs/>
                <w:color w:val="000000"/>
                <w:spacing w:val="-6"/>
              </w:rPr>
              <w:t>»</w:t>
            </w:r>
          </w:p>
        </w:tc>
      </w:tr>
    </w:tbl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6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проведении эвакуационных мероприятий при угрозе возникновения чрезвычайных ситуаций на территории Варгашинского поссовета</w:t>
      </w:r>
    </w:p>
    <w:p>
      <w:pPr>
        <w:pStyle w:val="6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проведения эвакуационных мероприятий при угрозе возникновения чрезвычайных ситуаций на территории Варгашинского поссовета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Эвакуационные мероприятия осуществляются при возникновении чрезвычайных ситуаций в мирное время: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а) зона временного отселения - территория, откуда при угрозе или во время возникновения чрезвычайной ситуации эвакуируется или временно выселяется население в целях его безопасности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б) эвакуация населения - комплекс мероприятий по организованному выводу и вывозу населения из зон чрезвычайной ситуации, а также жизнеобеспечение эвакуированных в район размещения, один из способов защиты рабочих и служащих, населения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в) загородная зона - территория, находящаяся вне пределов зоны чрезвычайной ситуации, установленной для населенных пунктов, имеющих потенциально опасные объекты экономики и иного назначения, подготовленная для размещения населения, эвакуируемого из зоны бедствия или зоны чрезвычайной ситуации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Руководство эвакуационными мероприятиями осуществляет Глава Варгашинского поссовета, непосредственное руководство осуществляет эвакуационная (эвакоприемная) комиссия Варгашинского поссовета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Деятельность эвакуационных органов включает планирование, подготовку и непосредственно проведение эвакуационных мероприятий по защите населения, оставшегося без крова, в чрезвычайных ситуациях мирного времени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Основными мероприятиями, осуществляемыми при функционировании эвакуационных органов в различных режимах, являются: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1) при режиме повседневной деятельности: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- разработка документов, плана проведения эвакуационных мероприятий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- учет населения, попадающего в опасные зоны при возникновении чрезвычайных ситуаций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- определение маршрутов эвакуации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      </w:t>
      </w:r>
      <w:r>
        <w:rPr>
          <w:spacing w:val="2"/>
          <w:sz w:val="28"/>
          <w:szCs w:val="28"/>
          <w:shd w:fill="FFFFFF" w:val="clear"/>
        </w:rPr>
        <w:t>- разработка вопросов транспортного, дорожного, технического, материального, медицинского, противохимического обеспечения, охраны общественного порядка, снабжение продуктами питания, предметами первой необходимости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- поддержание высокой готовности, совершенствование подготовки эвакуационных органов, автоколонн и других видов транспорта к эвакуации населения в чрезвычайных ситуациях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- организация взаимодействия всех учреждений, организаций, предприятий на территории Варгашинского поссовета, участвующих в проведении эвакуационных мероприятий или обеспечивающих их проведение.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2) при чрезвычайном режиме: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- организация контроля за работой эвакуационных органов и служб, обеспечивающих эвакуацию населения согласно планам проведения эвакуационных мероприятий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- организация доведения информации населению об обстановке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- организация взаимодействия с территориальными органами гражданской обороны по использованию маршрутов движения и выделению дополнительных транспортных средств для эвакуации населения;</w:t>
      </w:r>
      <w:r>
        <w:rPr>
          <w:spacing w:val="2"/>
          <w:sz w:val="28"/>
          <w:szCs w:val="28"/>
        </w:rPr>
        <w:br/>
        <w:t xml:space="preserve">      </w:t>
      </w:r>
      <w:r>
        <w:rPr>
          <w:spacing w:val="2"/>
          <w:sz w:val="28"/>
          <w:szCs w:val="28"/>
          <w:shd w:fill="FFFFFF" w:val="clear"/>
        </w:rPr>
        <w:t>- контроль за ходом и проведением эвакуационных мероприятий на местах, учет эвакуируемых в соответствии с планом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- поддержка постоянной связи с эвакуационными органами всех уровней, транспортными службами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- организация работ по жизнеобеспечению оставшихся без к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6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457" w:hanging="0"/>
              <w:jc w:val="both"/>
              <w:rPr/>
            </w:pPr>
            <w:r>
              <w:rPr/>
              <w:t>Приложение 2 к постановлению Администрации Варгашинского поссовета от _________ 2020 года № ____ «О проведении эвакуационных мероприятий при угрозе возникновения чрезвычайных ситуаций на территории Варгашинского поссовета</w:t>
            </w:r>
            <w:r>
              <w:rPr>
                <w:bCs/>
                <w:color w:val="000000"/>
                <w:spacing w:val="-6"/>
              </w:rPr>
              <w:t>»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пунктов сбора эвакуируемого на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Варгашинского поссов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544"/>
        <w:gridCol w:w="33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ный пун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сбор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аргаш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Центральная, 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асиль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ая останов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их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Чапаева, 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опесья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ая останов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таропесья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Береговая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бмено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Луговая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опо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Пролетарская, 27-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ор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ая останов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Щучь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ая останов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ы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кольная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Уф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Солнечная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естер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Коршакова,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.т.Ро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Железнодорожная,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арашко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Школьная,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оско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Сибирская,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амыш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ая останов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ичуги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ионерская, 11-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ерезня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ачная,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абань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ая останов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.т.Юрах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танционная, 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2:00Z</dcterms:created>
  <dc:creator>Пользователь</dc:creator>
  <dc:description/>
  <cp:keywords/>
  <dc:language>en-US</dc:language>
  <cp:lastModifiedBy>Сычёво</cp:lastModifiedBy>
  <cp:lastPrinted>2020-04-06T16:41:00Z</cp:lastPrinted>
  <dcterms:modified xsi:type="dcterms:W3CDTF">2020-04-17T06:31:00Z</dcterms:modified>
  <cp:revision>20</cp:revision>
  <dc:subject/>
  <dc:title>РОССИЙСКАЯ ФЕДЕРАЦИЯ</dc:title>
</cp:coreProperties>
</file>