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1 сентября 2020 года № 202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 (функций), </w:t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(исполняемых) Администрацией </w:t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гашинского поссовета, ее структурными подразделениями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(функций), предоставляемых (исполняемых) Администрацией Варгашинского поссовета, ее структурными подразделен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Варгашинского поссовета:</w:t>
      </w:r>
    </w:p>
    <w:p>
      <w:pPr>
        <w:pStyle w:val="Normal"/>
        <w:keepNext w:val="true"/>
        <w:spacing w:lineRule="auto" w:line="240" w:before="0" w:after="0"/>
        <w:ind w:left="-23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;</w:t>
      </w:r>
    </w:p>
    <w:p>
      <w:pPr>
        <w:pStyle w:val="Normal"/>
        <w:keepNext w:val="true"/>
        <w:spacing w:lineRule="auto" w:line="240" w:before="0" w:after="0"/>
        <w:ind w:left="-23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 марта 2015 года № 49 «О внесении дополнения  в приложение к постановлению Администрации Варгашинского поссовета от 24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;</w:t>
      </w:r>
    </w:p>
    <w:p>
      <w:pPr>
        <w:pStyle w:val="Normal"/>
        <w:keepNext w:val="true"/>
        <w:spacing w:lineRule="auto" w:line="240" w:before="0" w:after="0"/>
        <w:ind w:left="-23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2 декабря 2016 года № 249 «О внесении дополнения  в приложение к постановлению Администрации Варгашинского поссовета от 24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;</w:t>
      </w:r>
    </w:p>
    <w:p>
      <w:pPr>
        <w:pStyle w:val="Normal"/>
        <w:keepNext w:val="true"/>
        <w:spacing w:lineRule="auto" w:line="240" w:before="0" w:after="0"/>
        <w:ind w:left="-23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8 августа 2017 года № 477  «О внесении дополнения  в приложение к постановлению Администрации Варгашинского поссовета от 24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;</w:t>
      </w:r>
    </w:p>
    <w:p>
      <w:pPr>
        <w:pStyle w:val="Normal"/>
        <w:keepNext w:val="true"/>
        <w:spacing w:lineRule="auto" w:line="240" w:before="0" w:after="0"/>
        <w:ind w:left="-23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 марта 2018 года № 38  «О внесении дополнений  в приложение к постановлению Администрации Варгашинского поссовета от 24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«Вестник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     В.В.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 к постановлению Администрации Варгашинского поссовета от  21 сентября 2020 года № 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услуг (функций), предоставляемых (исполняемых) Администрацией Варгашинского поссовета, ее структурными подразделения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услуги 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услуга по постановк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ая услуга по выдаче населению справок, выписок из похозяйственной книги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услуга по заключению договоров аренды, договоров безвозмездного пользования, договоров постоянного (бессрочного) пользования и иных договоров, предусматривающих переход прав владения и (или) пользования в отношении муниципального имущества Варгашинского пос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ая услуга по бесплатному предоставлению земельных участков гражданам для индивидуального жилищного строительства на территории Варгашинского поссов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ая услуга по предоставлению земельных участков, находящихся в муниципальной собственности Варгашинского поссовета, и земельных участков, государственная собственность на которые не разграничена на территории Варгашинского поссовета, на которых расположены здания,  соору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ая услуга по  предоставлению земельных участков для строительства из земель, находящихся в муниципальной собственности Варгашинского поссовета, либо государственная собственность на которые не  разграничена на территории Варгашинского поссовета с предварительным согласованием мест размещения объектов и без предварительного согласования мест размещения объектов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ая услуга по  предварительному согласованию предоставления земельного участка в случае, если участок предстоит образовать или границы участка подлежат уточнению, для предоставления земельного участка без проведения торг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ая услуга по предоставлению земельного участка без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ая услуга по принятию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ая услуга по перераспределению земель и (или)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ая услуга по выдаче разрешения на использование земель или земельного участка, без предоставления земельного участка и установления серв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униципальная услуга по заключению соглашения об установлении серв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ая услуга по прекращению прав физических и юридических лиц в случае добровольного отказа от прав на земельные учас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Муниципальная услуга по утверждению схемы расположения земельного участка или земельных участков на кадастровом плане территории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ая услуга по утверждению документации по планировке территорий (проектов планировки территорий, проектов межевания территорий) на территории Варгашинского пос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униципальная услуга по подготовке и выдаче разрешения на условно разрешенный вид использования земельного участка на территории Варгашинского пос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униципальная услуга по подготовке и принятию решения о подготовке документации по планировке территории на территории Варгашинского пос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Муниципальная услуга по подготовке и выдаче разрешения на отклонение от предельных параметров разрешенного строительства, реконструкции объектов капитального строительства на территории Варгашинского пос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Муниципальная услуга по организации и проведении аукциона на право заключить договор о развит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Муниципальная услуга по направлению уведомлений о соответствии (о несоответствии)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 в случаях, указанных в пункте 2 части 7 статьи 51.1 Градостроительного кодекса Российской Федерации, в отношении территорий поселений, входящих в состав Администрации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ию уведомлений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случаях, указанных в пункте 5 части 19 статьи 55 Градостроительного кодекса Российской Федерации, в отношении территорий сельских посе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ходящих в состав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е и выдаче градостроительных планов земельных участков, расположенных в границах территорий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услуга по предоставлению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в случаях, указанных в статье 40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 предоставлению разрешения на условно разрешенный вид использования земельного участка или объекта капитального строительства в случаях, указанных в статье 39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Муниципальная услуга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рганизации и проведению аукциона на право заключить договор о развитии застроенной территории и заключение договора о развитии застроенно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че разрешений на строительство в случаях, указанных в части 4 статьи 51 Градостроительного кодекса Российской Федерации, пункте 3 части 6 статьи 51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 выдаче разрешений на ввод объектов в эксплуатацию в случаях, указанных в части 4 статьи 51 Градостроительного кодекса Российской Федерации, в пункте 6 части 5, пункте 3 части 6 статьи 51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Муниципальная услуга по</w:t>
      </w: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 переводу жилого помещения в нежилое помещение и нежилого помещения в жилое помещение</w:t>
      </w: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гласованию переустройства и (или) перепланировки помещения в многоквартирном до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>Муниципальная услуга по</w:t>
      </w: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изнанию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Муниципальная услуга </w:t>
      </w:r>
      <w:r>
        <w:rPr>
          <w:rFonts w:cs="Times New Roman" w:ascii="Times New Roman" w:hAnsi="Times New Roman"/>
          <w:bCs/>
          <w:sz w:val="28"/>
          <w:szCs w:val="28"/>
        </w:rPr>
        <w:t>по  выдаче  документа,  подтверждающего  проведение  основных  работ  по  строительству  (реконструкции)  объекта  индивидуального  жилищного  строительства,  осуществляемому  с  привлечением  средств  материнского  (семейного)  капитал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Муниципальная услуга </w:t>
      </w:r>
      <w:r>
        <w:rPr>
          <w:rFonts w:cs="Times New Roman" w:ascii="Times New Roman" w:hAnsi="Times New Roman"/>
          <w:bCs/>
          <w:sz w:val="28"/>
          <w:szCs w:val="28"/>
        </w:rPr>
        <w:t>по  согласованию создания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фун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Муниципальный земельный контро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й жилищный контрол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контроль за обеспечением сохранности автомобильных дорог местного знач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муниципального контроля за соблюдением законодательства в области торговой деятельности на территории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ая функция  по размещению муниципальных заказов на поставки товаров, выполнение работ и оказание услуг, осуществляемая Администрацией  Варгашинского поссовета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ая функция  по бесплатному предоставлению земельных участков для индивидуального жилищного строительства гражданам, имеющих трех и более детей и ветеранам боевы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5:59:00Z</dcterms:created>
  <dc:creator>Потапова</dc:creator>
  <dc:description/>
  <cp:keywords/>
  <dc:language>en-US</dc:language>
  <cp:lastModifiedBy>uristpos</cp:lastModifiedBy>
  <cp:lastPrinted>2006-01-03T16:31:00Z</cp:lastPrinted>
  <dcterms:modified xsi:type="dcterms:W3CDTF">2006-01-03T11:42:00Z</dcterms:modified>
  <cp:revision>3</cp:revision>
  <dc:subject/>
  <dc:title>КУРГАНСКАЯ ОБЛАСТЬ</dc:title>
</cp:coreProperties>
</file>