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31» августа  2020 года  № 181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Администрации Варгашинского поссовета от 27 июля 2020 года № 159  «О проведении проверки готовности теплоснабжающих организаций и потребителей тепловой энергии к отопительному периоду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b/>
          <w:b/>
          <w:szCs w:val="28"/>
          <w:lang w:bidi="zxx"/>
        </w:rPr>
      </w:pPr>
      <w:r>
        <w:rPr>
          <w:b/>
          <w:szCs w:val="28"/>
        </w:rPr>
        <w:t xml:space="preserve"> </w:t>
      </w:r>
      <w:r>
        <w:rPr>
          <w:szCs w:val="28"/>
        </w:rPr>
        <w:t>В соответствии с Федеральным законом от 27 июля 2010 года № 190-ФЗ      «О теплоснабжении» и Правилами оценки готовности к отопительному периоду, утвержденными Приказом Минэнерго России от 12 марта 2013 года № 103, Приказом Федеральной службы по экологическому, технологическому и атомному надзору от 17 июля 2013 года № 314 «Об утверждении методических рекомендаций по проверке готовности муниципальных образований к отопительному периоду»,</w:t>
      </w:r>
      <w:r>
        <w:rPr>
          <w:rFonts w:eastAsia="Calibri"/>
          <w:szCs w:val="28"/>
          <w:lang w:eastAsia="ru-RU"/>
        </w:rPr>
        <w:t xml:space="preserve"> </w:t>
      </w: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 в  приложение   к   постановлению    Администрации  Варгаш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совета от 27 июля 2020 года № 159  «О проведении проверки готовности теплоснабжающих организаций и потребителей тепловой энергии к отопительному период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Раздел 2 – объекты социальной сферы, изложить в следующей редакции:</w:t>
      </w:r>
    </w:p>
    <w:p>
      <w:pPr>
        <w:pStyle w:val="61"/>
        <w:shd w:fill="auto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49"/>
        <w:gridCol w:w="412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п. Варгаш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 «Варгашинская центральная районная больница»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омсомольская, 4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Варгашинская средняя общеобразовательная школа №1»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1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 «Варгашинская средняя общеобразовательная школа №3» 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Железнодорожная, 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«Варгашинский образовательный центр»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ирова, 85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«Варгашинский образовательный центр»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20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ФОК «Варгашинского района»                                        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Матросова, 33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ДО «Варгашинский детско-юношеский центр»          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7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«Детский сад комбинированного вида «Ромашка»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омсомольская, 36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«Детский сад комбинированного вида «Ромашка»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лнечная, 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 «Детский сад комбинированного вида «Ласточка» 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ветская, 9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 «Детский сад  «Колосок»          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5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 «Детский сад  «Рябинушка»          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осмонавтов, 1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 «Детский сад  «Рябинушка»          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Варгаши, ул. Осипенко, 2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 «Детский сад  «Рябинушка»          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Рабочая, 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район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Чкалова, 2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9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ЦК «Современник» Варгашинского район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Варгаши, ул.Социалистическая,79а,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ЦК «Современник» Варгашинского район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ул. Кирова, 8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ДО «Варгашинская школа искусств»          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лнечная, 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ДО «Варгашинская школа искусств»          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7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ЦБ Варгашинского район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80</w:t>
            </w:r>
          </w:p>
        </w:tc>
      </w:tr>
      <w:tr>
        <w:trPr/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Барашков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Пичугинская ООШ» филиал Барашковская НОШ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арашково, ул.Школьная, 6</w:t>
            </w:r>
          </w:p>
        </w:tc>
      </w:tr>
      <w:tr>
        <w:trPr/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Варгаш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аргаши, ул.Новая, 1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 «Варгашинская средняя школа № 1» филиал Варгашинская НОШ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аргаши, ул.Центральная, 7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гашинский сельский дом культуры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аргаши, ул. Центральная,77</w:t>
            </w:r>
          </w:p>
        </w:tc>
      </w:tr>
      <w:tr>
        <w:trPr/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Лихач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КОУ «Варгашинская средняя школа № 1» филиал Лихачевская ООШ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ихачи, ул.Чапаева, 2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ачевский сельский дом культуры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ихачи, ул.Чапаева, 1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жарный пос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ихачи, ул.Чапаева, 21</w:t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Попов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пово, ул.Пролетарская, 27б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Варгашинская СОШ № 3» филиал Поповская СОШ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пово, ул.Пролетарская, 27а</w:t>
            </w:r>
          </w:p>
        </w:tc>
      </w:tr>
      <w:tr>
        <w:trPr/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Пич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е здание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ичугино, ул.Пионерская, 11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Пичугинская ООШ»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ичугино, ул.Пионерская, 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ичугинский филиал МКДОУ «Детский сад «Колосок»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ичугино, ул.Пионерская, 11</w:t>
            </w:r>
          </w:p>
        </w:tc>
      </w:tr>
      <w:tr>
        <w:trPr/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Сычев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ская сельская библиотека МКУ ЦБ Варгашинского район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ычево, пер.Школьный, 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tLeast" w:line="20"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Опубликовать настоящее постановление в информационном бюллетене Варгашинского поссовета «Вестник поссовета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sz w:val="28"/>
          <w:szCs w:val="28"/>
        </w:rPr>
        <w:t>3. 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 Иван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______ 2020 года                                                                             Р.Б. Пай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Главы Варгашинского поссовета,</w:t>
      </w:r>
    </w:p>
    <w:p>
      <w:pPr>
        <w:pStyle w:val="Normal"/>
        <w:rPr/>
      </w:pPr>
      <w:r>
        <w:rPr/>
        <w:t xml:space="preserve">начальник отдела управления имуществом и </w:t>
      </w:r>
    </w:p>
    <w:p>
      <w:pPr>
        <w:pStyle w:val="Normal"/>
        <w:rPr/>
      </w:pPr>
      <w:r>
        <w:rPr/>
        <w:t xml:space="preserve">земельных отношений                                                                         </w:t>
      </w:r>
    </w:p>
    <w:p>
      <w:pPr>
        <w:pStyle w:val="Normal"/>
        <w:rPr/>
      </w:pPr>
      <w:r>
        <w:rPr/>
        <w:t xml:space="preserve">«____» _______ 2020 года                                                                             Н.Г. Архипова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______ 2020 года             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28:00Z</dcterms:created>
  <dc:creator>Пользователь</dc:creator>
  <dc:description/>
  <cp:keywords/>
  <dc:language>en-US</dc:language>
  <cp:lastModifiedBy>ГлавныйБухгалтер</cp:lastModifiedBy>
  <cp:lastPrinted>2020-09-10T08:31:00Z</cp:lastPrinted>
  <dcterms:modified xsi:type="dcterms:W3CDTF">2020-09-10T07:11:00Z</dcterms:modified>
  <cp:revision>10</cp:revision>
  <dc:subject/>
  <dc:title>РОССИЙСКАЯ ФЕДЕРАЦИЯ</dc:title>
</cp:coreProperties>
</file>