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14  октября  2020 года  №  225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обеспечения надежного теплоснабжения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bCs/>
          <w:sz w:val="28"/>
          <w:szCs w:val="28"/>
        </w:rPr>
        <w:t xml:space="preserve">потребителей </w:t>
      </w:r>
      <w:r>
        <w:rPr>
          <w:b/>
          <w:bCs/>
          <w:color w:val="000000"/>
          <w:spacing w:val="-6"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567"/>
        <w:jc w:val="both"/>
        <w:rPr>
          <w:szCs w:val="28"/>
          <w:lang w:bidi="zxx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ст. 6 Федерального закона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</w:t>
      </w:r>
      <w:r>
        <w:rPr>
          <w:szCs w:val="28"/>
          <w:lang w:bidi="zxx"/>
        </w:rPr>
        <w:t>Варгашинского поссовета</w:t>
      </w:r>
      <w:r>
        <w:rPr>
          <w:szCs w:val="28"/>
        </w:rPr>
        <w:t xml:space="preserve"> и в целях обеспечения надежного теплоснабжения потребителей на территории Варгашинского поссовета, </w:t>
      </w:r>
      <w:r>
        <w:rPr>
          <w:lang w:bidi="zxx"/>
        </w:rPr>
        <w:t>Администрация Варгашинского поссовета ПОСТАНОВЛЯЕТ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лан действий по ликвидации последствий аварийных ситуаций на системах теплоснабжения и механизм оперативно-диспетчерского управления в системе теплоснабжения Варгашинского поссовета согласно приложению 1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порядок мониторинга состояния системы теплоснабжения Варгашинского поссовета согласно приложению 2 к настоящему постановлению.</w:t>
      </w:r>
    </w:p>
    <w:p>
      <w:pPr>
        <w:pStyle w:val="NoSpacing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: Администрации Варгашинского поссовета от 04.08.2014г. № 203 «Об организации обеспечения надежного теплоснабжения потребителей на территории Варгашинского поссовета»; Администрации Барашковского сельсовета от 06.08.2014г. № 40«Об организации обеспечения надежного теплоснабжения потребителей на территории Барашковского сельсовета»; Администрации Варгашинского сельсовета от 04.08.2014г. № 54 «Об организации обеспечения надежного теплоснабжения потребителей на территории Варгашинского сельсовета»; Администрации Лихачевского сельсовета от 05.08.2014г. № 29 «Об организации обеспечения надежного теплоснабжения потребителей на территории Лихачевского сельсовета»; Администрации Поповского сельсовета от 08.08.2014г. № 30 «Об организации обеспечения надежного теплоснабжения потребителей на территории Поповского сельсовета»; Администрации Пичугинского сельсовета от 06.08.2014г. № 31 «Об организации обеспечения надежного теплоснабжения потребителей на территории Пичугинского сельсовета»; Администрации Сычевского сельсовета от 04.08.2014г. № 36 «Об организации обеспечения надежного теплоснабжения потребителей на территории Сычевского сельсовета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«Вестник поссовета» и разместить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 w:eastAsia="ru-RU"/>
          </w:rPr>
          <w:t>.45варгаши.рф</w:t>
        </w:r>
      </w:hyperlink>
      <w:r>
        <w:rPr>
          <w:sz w:val="28"/>
          <w:szCs w:val="28"/>
        </w:rPr>
        <w:t xml:space="preserve">. (по согласованию). 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 поссовета                                                                 В.В.Ива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1125" w:hRule="atLeast"/>
        </w:trPr>
        <w:tc>
          <w:tcPr>
            <w:tcW w:w="49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ложение 1 к постановлению Администрации Варгашинского поссовета от __ октября 2020 года № ____ «Об организации обеспечения надежного теплоснабжения потребителей на территории Варгашинского поссовета»                                                                           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й по ликвидации последствий аварийных ситуаций на системах теплоснаб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и механизма оперативно-диспетчерского управления в системе теплоснаб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пос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jc w:val="center"/>
        <w:rPr/>
      </w:pPr>
      <w:r>
        <w:rPr/>
        <w:t>Характеристика потребителей тепловой энергии, теплоснабжающих объектов и протяженность тепловых сетей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334"/>
        <w:gridCol w:w="1173"/>
        <w:gridCol w:w="1450"/>
        <w:gridCol w:w="2498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требителей тепловой энергии (строений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еплоснабжающих объектов (котельных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ое горючее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, пм (однотрубных)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</w:tr>
      <w:tr>
        <w:trPr>
          <w:trHeight w:val="41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48 пм </w:t>
            </w:r>
          </w:p>
        </w:tc>
      </w:tr>
      <w:tr>
        <w:trPr>
          <w:trHeight w:val="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временные коммунальные системы»</w:t>
            </w:r>
          </w:p>
        </w:tc>
      </w:tr>
      <w:tr>
        <w:trPr>
          <w:trHeight w:val="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5 пм</w:t>
            </w:r>
          </w:p>
        </w:tc>
      </w:tr>
      <w:tr>
        <w:trPr>
          <w:trHeight w:val="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КХ «Юго-Запад»</w:t>
            </w:r>
          </w:p>
        </w:tc>
      </w:tr>
      <w:tr>
        <w:trPr>
          <w:trHeight w:val="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пм</w:t>
            </w:r>
          </w:p>
        </w:tc>
      </w:tr>
      <w:tr>
        <w:trPr>
          <w:trHeight w:val="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рмогаз»</w:t>
            </w:r>
          </w:p>
        </w:tc>
      </w:tr>
      <w:tr>
        <w:trPr>
          <w:trHeight w:val="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/уго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пм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86"/>
        <w:gridCol w:w="1524"/>
        <w:gridCol w:w="537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плоснабжающей орган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Гкал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ие объекты (котельные)</w:t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5 (КБО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Социалистическая,118 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4 (ЖБИ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Матросова, 56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2 (ЦРБ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Комсомольская, 44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 (СХ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Механизаторов, 12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1 (ТУСМ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Сибирская, 1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3 (Школа №2)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Осипенко, 29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3 (Солнечная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 Безрукова,10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7 (ДРСП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Социалистическая,178Б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5 (ДКМ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Кирова, 79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 (с. Варгаши) Варгашинский район, с. Варгаши, ул. Центральная, 77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6 (п. Маяк) Варгашинский район, п. Маяк, ул. Нефтянников,21 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0 (с.Попово)  Варгашинский район, с. Попово, ул. Пролетарская, 27б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9 (с. Пичугино)  Варгашинский район, с. Пичугино, ул. Пионерская, 11</w:t>
            </w:r>
          </w:p>
        </w:tc>
      </w:tr>
      <w:tr>
        <w:trPr>
          <w:trHeight w:val="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временные коммунальные систем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,03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ОАО «СКС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Физкультурная,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рмогаз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 с. Сычево  Варгашинский район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ычево, пер. Школьный,1  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с. Барашково Варгашинский район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шково, ул. Школьная, 9А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с. Лихачи Варгашинский район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Лихачи, ул.Чапаева, 2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КХ «Юго-Запад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ГПБОУ «Варгашинский образовательный центр»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 ул. Социалистическая, 202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хранения и складирования запасов топ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081"/>
        <w:gridCol w:w="1717"/>
        <w:gridCol w:w="1717"/>
      </w:tblGrid>
      <w:tr>
        <w:trPr/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плоснабжающей организац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и ведомственная принадлежность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хранилищ (емкостей)</w:t>
            </w:r>
          </w:p>
        </w:tc>
      </w:tr>
      <w:tr>
        <w:trPr/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временные коммунальные системы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рмога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КХ «Юго-Запад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аварий, нештатных и чрезвычайных ситуаций на объектах теплоснабжения Варгашинского поссовета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тключение оборудования тепловых сетей в отопительный период (в 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  Прекращение теплоснабжения населения продолжительность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4 часов при отрицательных температурах наружного воздух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2 часов при положительных температурах наружного воздух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  Общее снижение более чем на 50 % отпуска тепловой энергии потребителям  продолжительность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2 часов и более при отрицательных температурах наружного воздух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24 часов и более при положительных температурах наружного воздух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реждение оборудования котельн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219"/>
        <w:gridCol w:w="4720"/>
        <w:gridCol w:w="162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вар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 тепловых сет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износ сетей, гидродинамические удар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з обстановк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вероятными причинами возникновения аварий и сбоев в работе могут послужить: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бои в подаче топлива по причине аварии на магистральном трубопровод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нос тепловых сетей проложенных в грунте (гидродинамические удары);      неблагоприятные погодно-климатические яв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ловеческий фактор.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управления ликвидацией аварий на тепло-производящих объектах и тепловых сетях Варгашинского поссовета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ю работ по ликвидации аварий на тепло-производящих объектах и тепловых сетях на территории Варгашинского поссовета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муниципальном уровне осуществляет Комиссия Администрации Варгашинского поссовета по предупреждению и ликвидации чрезвычайных ситуаций и обеспечению пожарной безопасности (далее – Комиссия КЧС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а объектовом уровне – руководитель организации, осуществляющей эксплуатацию объект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повседневного управления территориальной подсистемы являют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муниципальном уровне – единая дежурно-диспетчерская служба Варгашинского района (по согласованию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объектовом уровне – дежурно-диспетчерские службы организаций (объектов) (по согласованию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лы и средства для ликвидации аварий тепло-производящих объектов и тепловых сете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повседневной деятельности на объектах жилищно-коммунального хозяйства на территории Варгашинского поссовета осуществляется дежурств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525"/>
        <w:gridCol w:w="1389"/>
        <w:gridCol w:w="1806"/>
        <w:gridCol w:w="1627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теплоснабжающей 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испетче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ператоров котельн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аварийных расчетов /количество 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я готовности  к работам по ликвидации аварии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ут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коммунальные систем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рмогаз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Х «Юго-Запа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теплоснабжающим объекта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874"/>
        <w:gridCol w:w="2516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плоснабжающей организации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ие объекты (котельные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остава обслуживающего персонала в отопительный период</w:t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5 (КБО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Социалистическая,118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4 (ЖБИ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Матросова, 56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2 (ЦРБ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Комсомольская, 44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 (СХ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Механизаторов, 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1 (ТУСМ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Сибирская, 1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3 (Школа №2)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Осипенко, 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3 (Солнечная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 Безрукова,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7 (ДРСП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, ул.Социалистическая,178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5 (ДКМ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Кирова, 7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 (с. Варгаши) Варгашинский район, с. Варгаши, ул. Центральная, 77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6 (п. Маяк) Варгашинский район, п. Маяк, ул. Нефтянников,21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режим работы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0 (с.Попово)  Варгашинский район, с. Попово, ул. Пролетарская, 27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9 (с. Пичугино)  Варгашинский район, с. Пичугино, ул. Пионерская,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временные коммунальные системы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ОАО «СКС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, ул. Физкультурная,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рмогаз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 с. Сычево.  Варгашинский район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ычево, пер. Школьный,1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с. Барашково. Варгашинский район, с. Барашково, ул. Школьная, 9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с. Лихачи. Варгашинский район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Лихачи, ул.Чапаева, 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(автоматический режим работы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КХ «Юго-Запад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ГПБОУ «Варгашинский образовательный цент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аргаши ул. Социалистическая, 2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(автоматический режим работы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ind w:firstLine="567"/>
        <w:jc w:val="both"/>
        <w:rPr/>
      </w:pPr>
      <w:r>
        <w:rPr/>
        <w:t>При возникновении крупномасштабной аварии, аварии со сроками ликвидации последствий более 12 часов в Варгашинском поссовете создана группировка сил и средст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764"/>
        <w:gridCol w:w="2492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теплоснабжающе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елове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ьной техники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коммунальные систем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рмогаз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Х «Юго-Запа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i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Для ликвидации аварий на тепло-производящих объектах и тепловых сетях на территории Варгашинского поссовета создаются и используются:</w:t>
      </w:r>
    </w:p>
    <w:p>
      <w:pPr>
        <w:pStyle w:val="Normal"/>
        <w:ind w:firstLine="567"/>
        <w:jc w:val="both"/>
        <w:rPr/>
      </w:pPr>
      <w:r>
        <w:rPr/>
        <w:t>- резервы финансовых и материальных ресурсов Администрации Варгашинского поссовета;</w:t>
      </w:r>
    </w:p>
    <w:p>
      <w:pPr>
        <w:pStyle w:val="Normal"/>
        <w:ind w:firstLine="567"/>
        <w:jc w:val="both"/>
        <w:rPr/>
      </w:pPr>
      <w:r>
        <w:rPr/>
        <w:t>-     резервы финансовых материальных ресурсов организаций.</w:t>
      </w:r>
    </w:p>
    <w:p>
      <w:pPr>
        <w:pStyle w:val="Normal"/>
        <w:ind w:firstLine="567"/>
        <w:jc w:val="both"/>
        <w:rPr/>
      </w:pPr>
      <w:r>
        <w:rPr/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средства органов внутренних дел применяются при ликвидации аварий в соответствии с функциями, возложенными на них законами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чих смен приведен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0"/>
        <w:gridCol w:w="1350"/>
        <w:gridCol w:w="1484"/>
        <w:gridCol w:w="1079"/>
        <w:gridCol w:w="1586"/>
      </w:tblGrid>
      <w:tr>
        <w:trPr>
          <w:trHeight w:val="4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орган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операторов (кочегаров) котельных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аварийных расчетов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rHeight w:val="4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исты (человек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ка (единиц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центра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коммунальны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рм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Х «Юго-Зап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ядок действий по ликвидации аварий на тепло-производящих объектах и тепловых сетях Варгашинского поссовет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вида и масштаба аварии принимаются неотложные меры по проведению ремонтно-восстановительных и других работ,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ханизм оперативно-диспетчерского управления при ликвидации аварий на тепло-производящих объектах и тепловых сетях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Варгашинского поссовета и  ЕДДС Варгашинского района.  Макет оперативного донесения о нарушениях теплоснабжения потребителей и проведении аварийно-восстановительных работ приведен ниже по тексту настоящего План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ивлечения дополнительных сил и средств к работам, руководитель работ докладывает  Главе Варгашинского поссовета  и в ЕДДС Варгашинского райо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Администрации Варгашинского поссовета по предупреждению и ликвидации чрезвычайных ситуаций и обеспечению пожарной безопас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1. Макет оперативного донесения о нарушениях теплоснабжения</w:t>
      </w:r>
    </w:p>
    <w:p>
      <w:pPr>
        <w:pStyle w:val="NoSpacing"/>
        <w:jc w:val="center"/>
        <w:rPr/>
      </w:pPr>
      <w:r>
        <w:rPr>
          <w:rFonts w:eastAsia="Times New Roman"/>
        </w:rPr>
        <w:t xml:space="preserve"> </w:t>
      </w:r>
      <w:r>
        <w:rPr/>
        <w:t>потребителей и проведении аварийно-восстановительных рабо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23"/>
        <w:gridCol w:w="23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Ф (муниципального образова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озникновения нару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рушения (наименование объекта, участка тепловой сети) с указанием эксплуатирующей организ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ару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попавших под ограничение, в т.ч.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 и сооружений (в т. ч. жилы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х объек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знеобеспеч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ли снижение температуры теплоносителя (с указанием сниженных параметр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или резерв) мощности, Гкал/час. м3/су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ружного воздуха на момент возникновения нарушения, прогноз на время устран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меры по восстановлению теплоснабжения потребителей (в т. ч. с указанием количества бригад и их численности, техники). Необходимость привлечения сторонних организаций для устранения наруш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ось ли заседание  Комиссии КЧС (копия протокол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лица, ответственного за проведение аварийно-восстановительных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римечание:  информация направляется немедленно но факту нарушения, далее по состоянию н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7.30, 12.30, 16.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и по завершении аварийно-восстановительных работ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2.  Порядок действий звена тепловых сетей муниципальной территориальной подсистемы единой государственной  системы предупреждения и ликвидации чрезвычайных ситуаций при аварийном отключении коммунально-технических систем жизнеобеспечения населения в жилых кварталах на сутки и более (в условиях критически низких температур окружающего воздуха)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81"/>
        <w:gridCol w:w="1604"/>
        <w:gridCol w:w="23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\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ь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информации (сигнала) в ЕДДС организаций об аварии на коммунально-технических системах жизнеобеспечения населения:</w:t>
            </w:r>
          </w:p>
          <w:p>
            <w:pPr>
              <w:pStyle w:val="NoSpacing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Spacing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Spacing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Spacing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Spacing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ежурно-диспетчерская служба (ЕДДС) (по согласованию)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гашинского поссовета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автономных источников питания 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0ч. 30 мин.- 01.ч.00 мин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участков ресурсоснабжающих организаций (по согласованию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сигнала в ЕДДС Варгашинского района об аварии на коммунальных системах жизнеобеспеч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сбор комиссии КЧС (по решению председателя Комиссии КЧС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, повлекшие нарушения условий жизнедеятельности люде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1ч.30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Варгашинского района (по согласованию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аргашинского пос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Комиссии КЧС и подготовка распоряжения председателя Комиссии КЧС «О переводе звена ТП РСЧС в режим ПОВЫШЕННОЙ ГОТОВНОСТИ» (по решению председателя Комиссии КЧС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, повлекшие нарушения условий жизнедеятельности людей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1ч.30 мин-2ч.30 мин)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КЧ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журно-диспетчерских служб в режим «ПОВЫШЕННАЯ ГОТОВНОСТЬ» (по решению Главы Администрации Варгашинского поссовета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30 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КЧС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ил и средств Варгашинского поссовета для предупреждения возможных аварий на объектах очистных сооружений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 30 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оперативной группы на место аварии. Проведение анализа обстановки, определение возможных последствий аварии и необходимых сил и средств для ее ликвидации. Определение количества потенциально опасных и химически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чрезвычайной ситуа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2ч. 00 мин - </w:t>
              <w:br/>
              <w:t>-3 час.00мин)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сения круглосуточного дежурства руководящего состава Варгашинского поссовета (по решению Главы Администрации Варгашинского поссовета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аргашинского поссовет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Варгашинского поссове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ажды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(в течение первых суто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следующие сутки)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Варгашинского района (по согласованию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Варгашинского поссове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квидации авар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омиссии КЧ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 ч 00 ми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-ный отдел Министерства внутренних дел Российской Федерации «Варгашинский» (по согласованию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91"/>
      </w:tblGrid>
      <w:tr>
        <w:trPr>
          <w:trHeight w:val="1843" w:hRule="atLeast"/>
        </w:trPr>
        <w:tc>
          <w:tcPr>
            <w:tcW w:w="493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ложение  2 к постановлению Администрации Варгашинского поссовета от ____ октября 2020 года № ___ «Об организации обеспечения надежного теплоснабжения потребителей на территории Варгашинского поссовета»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  <w:br/>
      </w:r>
      <w:bookmarkStart w:id="0" w:name="sub_100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мониторинга состояния систем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плоснабжения Варгашинского пос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ий Порядок проведения мониторинга состояния системы теплоснабжения Варгашинского поссовета (далее - Порядок) определяет механизм взаимодействия Администрации Варгашинского поссовета и  теплоснабжающих организаций при проведении мониторинга состояния системы теплоснабжения Варгашинского поссовета. 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истема мониторинга состояния системы теплоснабжения Варгашинского поссовета – это комплексная система наблюдений, оценки и прогноза состояния источников тепловой энергии и тепловых сетей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елями создания и функционирования системы мониторинга системы теплоснабжения Варгашинского поссовета являются: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 за состоянием и функционированием системы теплоснабжения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вышение надежности и безопасности системы теплоснабжения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нижение количества аварийных ремонтов и переход к планово-предупредительным ремонтам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нижение затрат на проведение аварийно-восстановительных работ за счет реализации мероприятий по предупреждению, предотвращению, выявлению и ликвидации аварийных ситуаций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ыми задачами системы мониторинга являются: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бор, обработка и анализ данных о состоянии объектов теплоснабжения, об аварийности на объектах теплоснабжения и проводимых на них ремонтных работах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тимизация процесса формирования планов проведения ремонтных работ на объектах теплоснабжения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эффективное планирование выделения финансовых средств на содержание и проведение ремонтных работ на объектах теплоснабжения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ункционирование системы мониторинга осуществляется на муниципальном и объектовом уровнях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 муниципальном уровне организационно-методическое руководство и координацию деятельности системы мониторинга осуществляет  Администрация Варгашинского поссовета.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объектовом уровне организационно-методическое руководство и координацию деятельности системы мониторинга осуществляет теплоснабжающая организация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истема мониторинга включает в себя: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бор и предоставление данных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работку и хранение данных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анализ данных мониторинга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бор данных организуется на бумажных и электронных носителях. 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объектовом уровне собирается следующая информация: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аспортная база данных технологического оборудования и тепловых сетей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исполнительная документация в электронном виде (аксонометрические схемы теплопроводов)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анные о грунтах в зоне прокладки теплосети (грунтовые воды, суффозионные грунты);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данные о проведенных ремонтных работах на объектах теплоснабжения; 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данные о вводе в эксплуатацию законченных строительством, расширением, реконструкцией, техническим перевооружением объектов теплоснабжения; 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 муниципальном уровне собирается следующая информация: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данные о проведенных ремонтных работах на объектах теплоснабжения; 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данные о вводе в  эксплуатацию  законченных  строительством, расширением, реконструкцией,  техническим перевооружением  объектов теплоснабжения; 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Теплоснабжающая организация ежемесячно не позднее 5 числа, месяца следующего за отчетным, представляет в Администрацию Варгашинского поссовета информацию в соответствии с пунктами 10.5; 10.6; 10,7 настоящего Порядка.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атериалы мониторинга хранятся в Администрации Варгашинского поссовета, а также в теплоснабжающей  организации в электронном и бумажном виде не менее 5 лет.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истема анализа данных мониторинга направлена  на оптимизацию планов ремонта на основе выбора из объектов, имеющих повреждения, самых ненадежных, исходя из заданного объема финансирования.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Анализ данных мониторинга на муниципальном уровне проводится специалистами Администрации Варгашинского поссовета, на объектовом уровне – специалистами теплоснабжающей организаций. 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 </w:t>
      </w:r>
    </w:p>
    <w:p>
      <w:pPr>
        <w:pStyle w:val="NoSpacing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Результаты мониторинга могут являться основанием для принятия решений о ремонте, модернизации, реконструкции или выводе из эксплуатации объектов теплоснабжения. </w:t>
      </w:r>
      <w:bookmarkEnd w:id="0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Times New Roman"/>
      <w:color w:val="0000FF"/>
      <w:u w:val="single"/>
      <w:lang w:val="en-US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8:00Z</dcterms:created>
  <dc:creator>1111</dc:creator>
  <dc:description/>
  <cp:keywords/>
  <dc:language>en-US</dc:language>
  <cp:lastModifiedBy>ГлавныйБухгалтер</cp:lastModifiedBy>
  <cp:lastPrinted>2020-10-06T10:12:00Z</cp:lastPrinted>
  <dcterms:modified xsi:type="dcterms:W3CDTF">2020-10-20T02:48:00Z</dcterms:modified>
  <cp:revision>9</cp:revision>
  <dc:subject/>
  <dc:title/>
</cp:coreProperties>
</file>