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6» марта 2020 года № 55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взысканий, предусмотренных статьям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 15 и 27 Федерального закона от 2 марта 2007 года №25-ФЗ «О муниципальной службе в Российской Федерации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603" w:leader="none"/>
        </w:tabs>
        <w:spacing w:lineRule="auto" w:line="240" w:before="0" w:after="0"/>
        <w:ind w:righ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ода №273-ФЗ «О противодействии коррупции», от 2 марта 2007 года №25-ФЗ «О муниципальной службе в Российской Федерации», Законом Курганской области от 30 мая 2007 года №251 «О регулировании отдельных положений муниципальной службы в Курганской области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 согласно приложению к настоящему постановлению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постановлению Администрации Варгашинского поссовета от «26» марта 2020 года № 55 «Об утверждении Порядка применения взысканий, предусмотренных статьями 14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15 и 27 Федерального закона от 2 марта 2007 года №25-ФЗ «О муниципальной службе в Российской Федерации»»</w:t>
            </w:r>
          </w:p>
        </w:tc>
      </w:tr>
    </w:tbl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>, 15 и 27 Федерального закона от 2 марта 2007 года №25-ФЗ «О муниципальной службе в Российской Федерации»</w:t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TM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 Настоящий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>, 15 и 27 Федерального закона от 2 марта 2007 года №25-ФЗ «О муниципальной службе в Российской Федерации» (далее – Порядок) разработан в соответствии со статьей 27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 Федерального закона от 2 марта 2007 года №25-ФЗ «О муниципальной службе в Российской Федерации» (далее – Федеральный закон  «О муниципальной службе в Российской Федерации»), Законом Курганской области от 30 мая 2007 года №251 «О регулировании отдельных положений муниципальной службы в Курганской области» с учетом заключенного между Администрацией Варгашинского поссовета и Администрацией Варгашинского района соглашения о передаче части полномочий по осуществлению мер по противодействию коррупции от 11 декабря 2019 года и регламентирует применение взысканий, предусмотренных статьями 14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>, 15 и 27 Федерального закона «О муниципальной службе в Российской Федерации» за несоблюдение ограничений и запретов, требований о предотвращении или об урегулировании конфликтов интересов и неисполнение обязанностей, установленных в целях противодействия коррупции в отношении муниципальных служащих Администрации Варгашинского поссовета (далее – муниципальные служащие)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2. 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 «О муниципальной службе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 от 25 декабря 2008 года №273-ФЗ «О противодействии коррупции» и другими федеральными законами, к муниципальному служащему применяются следующие взыскания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1) замечание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2) выговор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3) увольнение</w:t>
      </w:r>
      <w:r>
        <w:rPr>
          <w:rFonts w:cs="Times New Roman" w:ascii="Times New Roman" w:hAnsi="Times New Roman"/>
          <w:color w:val="FF0000"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с муниципальной службы по соответствующим основаниям.</w:t>
      </w:r>
      <w:bookmarkStart w:id="1" w:name="Par4"/>
      <w:bookmarkEnd w:id="1"/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3. Муниципальный служащий подлежит увольнению с муниципальной службы в связи с утратой доверия в случае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1) непринятия муниципальным служащим мер по предотвращению или урегулированию конфликта интересов, стороной которого он являетс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2)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такого конфликт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3)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4. Взыскания, предусмотренные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6"/>
            <w:lang w:eastAsia="ru-RU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 настоящего Порядка, применяются Главой Варгашинского поссовета на основан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1) доклада о результатах проверки, проведенной отделом организационной и кадровой работы аппарата Администрации Варгашинского района (по согласованию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2) рекомендации комиссии 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 в случае, если доклад о результатах проверки направлялся в указанную комиссию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3) доклада отдела организационной и кадровой работы аппарата Администрации Варгашинского района (по согласованию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4) объяснений муниципального служащего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5) иных материалов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Применение взыскания в отношении муниципальных служащих Администрации </w:t>
      </w:r>
      <w:r>
        <w:rPr>
          <w:rFonts w:cs="Times New Roman" w:ascii="Times New Roman" w:hAnsi="Times New Roman"/>
          <w:sz w:val="28"/>
          <w:szCs w:val="26"/>
        </w:rPr>
        <w:t xml:space="preserve">Варгашинского поссовета 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оформляется распоряжением Главы </w:t>
      </w:r>
      <w:r>
        <w:rPr>
          <w:rFonts w:cs="Times New Roman" w:ascii="Times New Roman" w:hAnsi="Times New Roman"/>
          <w:sz w:val="28"/>
          <w:szCs w:val="26"/>
        </w:rPr>
        <w:t>Варгашинского поссовета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</w:rPr>
        <w:t xml:space="preserve">В случае неполучения объяснения от муниципального служащего по истечении двух рабочих дней со дня предъявления ему требования о представлении объяснения Главой Варгашинского поссовета составляется соответствующий акт. 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Отказ муниципального служащего от дачи объяснений в письменной форме не является препятствием для применения взыскания.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При применении взыска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Взыскание применяется не позднее шести месяцев со дня поступления в Администрацию </w:t>
      </w:r>
      <w:r>
        <w:rPr>
          <w:rFonts w:cs="Times New Roman" w:ascii="Times New Roman" w:hAnsi="Times New Roman"/>
          <w:sz w:val="28"/>
          <w:szCs w:val="26"/>
        </w:rPr>
        <w:t xml:space="preserve">Варгашинского поссовета 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. При этом взыскание должно быть применено не позднее трех лет со дня его совершения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5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</w:rPr>
        <w:t>Если муниципальный служащий отказывается ознакомиться с актом, указанным в абзаце первом настоящего пункта, под расписку, то составляется соответствующий акт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6. Сведения о применении к муниципальному служащему взыскания в виде увольнения в связи с утратой доверия включаются Администрацией </w:t>
      </w:r>
      <w:r>
        <w:rPr>
          <w:rFonts w:cs="Times New Roman" w:ascii="Times New Roman" w:hAnsi="Times New Roman"/>
          <w:sz w:val="28"/>
          <w:szCs w:val="26"/>
        </w:rPr>
        <w:t>Варгашинского поссовета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, в которой муниципальный служащий проходил муниципальную службу, в реестр лиц, уволенных в связи с утратой доверия, предусмотре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6"/>
            <w:lang w:eastAsia="ru-RU"/>
          </w:rPr>
          <w:t>статьей 15</w:t>
        </w:r>
      </w:hyperlink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6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 от 25 декабря 2008 года №273-ФЗ «О противодействии коррупции»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</w:rPr>
        <w:t>Муниципальный служащий вправе обжаловать акт о наложении взыскания в судебном порядке.</w:t>
      </w:r>
    </w:p>
    <w:p>
      <w:pPr>
        <w:pStyle w:val="HTML1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01B6F67184E077630D37875A64F05E22E690678816762A3207214A8A3A624E740BDF040CB78B0009527F5E3975BBZFL" TargetMode="External"/><Relationship Id="rId4" Type="http://schemas.openxmlformats.org/officeDocument/2006/relationships/hyperlink" Target="consultantplus://offline/ref=01B6F67184E077630D37875A64F05E22E690648617732A3207214A8A3A624E740BDF040CB78B0009527F5E3975BBZFL" TargetMode="External"/><Relationship Id="rId5" Type="http://schemas.openxmlformats.org/officeDocument/2006/relationships/hyperlink" Target="consultantplus://offline/ref=01B6F67184E077630D37875A64F05E22E690648617732A3207214A8A3A624E7419DF5C00BE89155D0B25093475B03EC23CF9424F61B5Z1L" TargetMode="External"/><Relationship Id="rId6" Type="http://schemas.openxmlformats.org/officeDocument/2006/relationships/hyperlink" Target="consultantplus://offline/ref=01B6F67184E077630D37875A64F05E22E690648617732A3207214A8A3A624E740BDF040CB78B0009527F5E3975BBZF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3:00Z</dcterms:created>
  <dc:creator>Nachyur</dc:creator>
  <dc:description/>
  <cp:keywords/>
  <dc:language>en-US</dc:language>
  <cp:lastModifiedBy>Анастасия</cp:lastModifiedBy>
  <cp:lastPrinted>2019-10-17T16:19:00Z</cp:lastPrinted>
  <dcterms:modified xsi:type="dcterms:W3CDTF">2020-04-02T08:58:00Z</dcterms:modified>
  <cp:revision>82</cp:revision>
  <dc:subject/>
  <dc:title/>
</cp:coreProperties>
</file>