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120" w:leader="none"/>
        </w:tabs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ПОССОВЕТ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21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кабря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8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tLeast" w:line="20" w:before="0" w:after="0"/>
        <w:ind w:right="-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риложение к постановлению Администрации Варгашинского поссовета от 23 декабря 2019 года № 135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ес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b/>
          <w:sz w:val="28"/>
          <w:szCs w:val="28"/>
        </w:rPr>
        <w:t xml:space="preserve">накопления твердых коммунальных отходов на территории 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аргашинский поссовет»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густа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039 «Об утверждении Правил обустройства мест (площадок) накопления твёрдых коммунальных отходов и ведения их реестра»,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ами благоустройства территории Варгашинского поссовета, утвержденными Решением Варгашинской поселковой Думы от 26 октября 2017 года №35,</w:t>
      </w:r>
      <w:r>
        <w:rPr>
          <w:rFonts w:cs="Times New Roman" w:ascii="Times New Roman" w:hAnsi="Times New Roman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актуализации реестра</w:t>
      </w:r>
      <w:r>
        <w:rPr>
          <w:rFonts w:cs="Times New Roman" w:ascii="Times New Roman" w:hAnsi="Times New Roman"/>
          <w:sz w:val="28"/>
          <w:szCs w:val="28"/>
        </w:rPr>
        <w:t xml:space="preserve"> мест (площадок) накопления твё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3 к постановлению Администрации Варгашинского поссовета от 23 декабря 2019 года №135 «Об определении </w:t>
      </w:r>
      <w:r>
        <w:rPr>
          <w:rFonts w:cs="Times New Roman" w:ascii="Times New Roman" w:hAnsi="Times New Roman"/>
          <w:sz w:val="28"/>
          <w:szCs w:val="28"/>
        </w:rPr>
        <w:t xml:space="preserve">мес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sz w:val="28"/>
          <w:szCs w:val="28"/>
        </w:rPr>
        <w:t>накопления твердых коммунальных отходов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ргашинский поссовет» (далее – Реестр) изложить в новой редакции согласно приложению к данному постановлению.</w:t>
      </w:r>
    </w:p>
    <w:p>
      <w:pPr>
        <w:pStyle w:val="Normal"/>
        <w:tabs>
          <w:tab w:val="clear" w:pos="284"/>
          <w:tab w:val="left" w:pos="54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Варгашинского поссовета «Вестник пос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720" w:leader="none"/>
          <w:tab w:val="left" w:pos="90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 момента опубликования.</w:t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>Глава Варгашинского поссовета                                                                 В.В.Иванов</w:t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382"/>
        <w:gridCol w:w="717"/>
        <w:gridCol w:w="1072"/>
        <w:gridCol w:w="661"/>
        <w:gridCol w:w="784"/>
        <w:gridCol w:w="727"/>
        <w:gridCol w:w="1443"/>
        <w:gridCol w:w="1197"/>
        <w:gridCol w:w="1633"/>
      </w:tblGrid>
      <w:tr>
        <w:trPr>
          <w:trHeight w:val="825" w:hRule="atLeast"/>
        </w:trPr>
        <w:tc>
          <w:tcPr>
            <w:tcW w:w="992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0" w:name="RANGE!A1%3AJ188"/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Приложение  к Постановлению № 282  от 21 декабря 2020 г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Реестр мест (площадок) накопления твердых коммунальных отходов на территории  муниципального образования Варгашинский поссовет</w:t>
            </w:r>
            <w:bookmarkEnd w:id="0"/>
          </w:p>
        </w:tc>
      </w:tr>
      <w:tr>
        <w:trPr>
          <w:trHeight w:val="420" w:hRule="atLeast"/>
        </w:trPr>
        <w:tc>
          <w:tcPr>
            <w:tcW w:w="9921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Раздел 1.Юридические лица, в том числе органы государственной власти и местного самоуправления</w:t>
            </w:r>
          </w:p>
        </w:tc>
      </w:tr>
      <w:tr>
        <w:trPr>
          <w:trHeight w:val="630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  <w:lang w:val="ru-RU"/>
              </w:rPr>
              <w:t>п\п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Данные о нахождении мест (площадок) накопления ТКО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Данные о собственниках мест (площадок) накопления ТКО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>
          <w:trHeight w:val="630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ru-RU"/>
              </w:rPr>
              <w:t>сведения об используемых площадках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ru-RU"/>
              </w:rPr>
              <w:t>сведения о планируемых к размещению площадках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для юридических лиц, в том числе органов государственной власти и местного самоуправления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</w:r>
          </w:p>
        </w:tc>
      </w:tr>
      <w:tr>
        <w:trPr>
          <w:trHeight w:val="2340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Адрес и (или) географические координаты места (площадки) накопления ТК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Схема размещения мест (площадок) накопления ТКО отражает данные о нахождении мест (площадок) накопления ТКО на карте Варгинского поссовета масштаба 1:2000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используемое  покрытие площадки(асфальтобетон,     грунтощебень,плитка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333333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количество размещенных  контейнеров  и бункеров с указанием их объема, и вид контейнера (шт./ куб.м.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333333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покрытие  площадки (асфальтобетон, грунтощебень, плитк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333333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количество   контейнеров и бункеров с указанием их объема и вид контейнера(шт./ куб.м.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333333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полное наименование и 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фактический адрес юридического лиц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333333"/>
                <w:sz w:val="14"/>
                <w:szCs w:val="14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sz w:val="14"/>
                <w:szCs w:val="14"/>
                <w:lang w:val="ru-RU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</w:t>
            </w:r>
          </w:p>
        </w:tc>
      </w:tr>
      <w:tr>
        <w:trPr>
          <w:trHeight w:val="24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р.п.Варгаши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      55.352557,  65.8155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1по 0,93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"Племенной завод "Махалов"; 10245014530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0000, Курганская область, г.Курган, ул.К.Мяготина, д.56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редприятие животноводства; Варгашинское обособленное подразделение ООО "Племенной завод "Махалов"Курганская область Варгашинский район, р.п.Варгаши,п/ф "Солнечная"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      55.352696,  65.8173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2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1 по 0,93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"Племенной завод "Махалов"; 10245014530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0000, Курганская область, г.Курган, ул.К.Мяготина, д.56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редприятие животноводства; Варгашинское обособленное подразделение ООО "Племенной завод "Махалов"Курганская область Варгашинский район, р.п.Варгаши,п/ф "Солнечная"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      55.352563,  65.8184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3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0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"Племенной завод "Махалов"; 10245014530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0000, Курганская область, г.Курган, ул.К.Мяготина, д.56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редприятие животноводства; Варгашинское обособленное подразделение ООО "Племенной завод "Махалов"Курганская область Варгашинский район, р.п.Варгаши,п/ф "Солнечная"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      55.352083,  65.8171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4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0,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"Племенной завод "Махалов"; 10245014530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0000, Курганская область, г.Курган, ул.К.Мяготина, д.56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редприятие животноводства; Варгашинское обособленное подразделение ООО "Племенной завод "Махалов"Курганская область Варгашинский район, р.п.Варгаши,п/ф "Солнечная"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      55.354064,  65.8174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5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1 по 0,93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"Племенной завод "Махалов"; 10245014530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0000, Курганская область, г.Курган, ул.К.Мяготина, д.56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редприятие животноводства; Варгашинское обособленное подразделение ООО "Племенной завод "Махалов"Курганская область Варгашинский район, р.п.Варгаши,п/ф "Солнечная"</w:t>
            </w:r>
          </w:p>
        </w:tc>
      </w:tr>
      <w:tr>
        <w:trPr>
          <w:trHeight w:val="11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441463,  65.81008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6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4 по 1,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"Снежный город"; 10345330035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8, Курганская область, Варгашинский район, с.Пичугино, ул.Социалистическая д.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редприятие производства готовых пищевых продуктов и блюд; Курганская область, Варгашинский район, с.Пичугино, ул.Социалистическая д.6</w:t>
            </w:r>
          </w:p>
        </w:tc>
      </w:tr>
      <w:tr>
        <w:trPr>
          <w:trHeight w:val="94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2230,  65.7915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7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1 по 0,7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"Агропромхимия"                10245014143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1, Курганская область, Варгашинский район, р.п.Варгаши, ул.Чернышевского д.3б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учреждение;Курганская область, Варгашинский район, р.п.Варгаши, ул.Чернышевского д.3б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87211, 65.8375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8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1 по 0,7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АО "НК "Роснефть"-Курганнефтепродукт, ОГРН 10245005075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007, Российская Федерация, Курганская область,г.Курган, пр.Машиностроителей,22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втозаправочная станция №21; Курганская область Варгашинский район, р.п.Варгаши,автодорога P-254, "Иртыш" Челябинск-Курган-Омск-Новосибирск, тракт Варгашинский, стр. 1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5958, 65.816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9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1 по 0,7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УП "Варгашинская типография",     ОГРН 10245014148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Социалистическая,8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редприятие                   "Варгашинская типография",                    Курганская область,       Варгашинский район, р.п.Варгаши ул.Социалистическая,88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4521, 65.81626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"Агроторг"         ОГРН 10278092377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0002, Российская Федерация, Курганская область, г.Курган, ул.Пролетарская, д.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магазин "Пятерочка"                    Курганская область,       Варгашинский район, р.п.Варгаши ул.Социалистическая,67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5287, 65.8105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1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0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Потребительский кооператив "Кооп" ОГРН 1194501001067  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Социалистическая,7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редприятие общественного питания;                               Курганская область,       Варгашинский район, р.п.Варгаши ул.Социалистическая,79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9420, 65.78349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2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3 по 0,7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ГБПОУ "Варгашинский образовательный центр"                ОГРН 1034533002470 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Социалистическая,2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учреждение начального и среднего профессионального образования;                               Курганская область,       Варгашинский район, р.п.Варгаши ул.Социалистическая,202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0985, 65.8068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3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3 по 0,7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ГБПОУ "Варгашинский образовательный центр"                ОГРН 1034533002470 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Социалистическая,2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учреждение начального и среднего профессионального образования;                             Курганская область,       Варгашинский район, р.п.Варгаши ул.Кирова,85а</w:t>
            </w:r>
          </w:p>
        </w:tc>
      </w:tr>
      <w:tr>
        <w:trPr>
          <w:trHeight w:val="11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82566, 65.8142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4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2 по 0,7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ГБУ "Варгашинская ЦРБ"      ОГРН 2114508012012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Комсомольская,4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медицинское учреждение ;                             Курганская область,       Варгашинский район, р.п.Варгаши ул.Комсомольская,44</w:t>
            </w:r>
          </w:p>
        </w:tc>
      </w:tr>
      <w:tr>
        <w:trPr>
          <w:trHeight w:val="11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6610, 65.8099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5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ГБУ "КЦСОН по Варгашинскому району"      ОГРН 1024501415179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Комсомольская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учреждение ;                             Курганская область,       Варгашинский район, р.п.Варгаши ул.Комсомольская,2</w:t>
            </w:r>
          </w:p>
        </w:tc>
      </w:tr>
      <w:tr>
        <w:trPr>
          <w:trHeight w:val="11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6803, 65.81139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6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"Альфа-Курган" ОГРН 11045240003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Комсомольская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озничный магазин, 641230, Российская Федерация, Курганская область,Варгашинский район, р.п.Варгаши, ул.Комсомольская,4</w:t>
            </w:r>
          </w:p>
        </w:tc>
      </w:tr>
      <w:tr>
        <w:trPr>
          <w:trHeight w:val="11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55.384696,  65.8350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 17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АО «Ростелеком»      ОГРН 102770019876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Гайдара,5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учреждение ;                             Курганская область,       Варгашинский район, р.п.Варгаши ул.Гайдара,53</w:t>
            </w:r>
          </w:p>
        </w:tc>
      </w:tr>
      <w:tr>
        <w:trPr>
          <w:trHeight w:val="159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55.376849, 65.8112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 18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, ограждение из метал.профил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, ограждение из метал.профил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br/>
              <w:t xml:space="preserve">МКДОУ </w:t>
              <w:br/>
              <w:t>«Детский сад комбинированного вида «Ромашка» ОГРН 10245014149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Российская Федерация, Курганская область,Варгашинский район, р.п.Варгаши, ул.Комсомольская,4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бразовательное учреждение, 641230, Российская Федерация, Курганская область,Варгашинский район, р.п.Варгаши, ул.Комсомольская,40</w:t>
            </w:r>
          </w:p>
        </w:tc>
      </w:tr>
      <w:tr>
        <w:trPr>
          <w:trHeight w:val="174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55.375155, 65.8103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 19-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Бетонная плита, ограждение из метал.профил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0,6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Бетонная плита, ограждение из метал.профил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0,6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«Элемент-</w:t>
              <w:br/>
              <w:t>Трейд» ТС Монетка</w:t>
              <w:br/>
              <w:t xml:space="preserve">  ОГРН 1036605217252</w:t>
              <w:b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620100, </w:t>
              <w:br/>
              <w:t xml:space="preserve">г. Екатеринбург, </w:t>
              <w:br/>
              <w:t>ул. Сибирский тракт, 12 строение, 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ОО «Элемент-</w:t>
              <w:br/>
              <w:t>Трейд» ТС Монетка                          Курганская область,       Варгашинский район, р.п.Варгаши, ул. Социалистическая, 79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Раздел 2. Индивидуальные предприниматели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р.п.Варгаши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     55.441463,  65.81008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-ип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1 по 1,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ИП Ситенко Ирина Петровна, 3044505162000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Курганская область, Варгашинский район, р.п.Варгаши, ул.Климова д.1</w:t>
            </w:r>
          </w:p>
        </w:tc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магазин "Метелица";Курганская область, Варгашинский район, с.Пичугино, ул.Социалистическая,21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     55.375491,  65.81576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2-ип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4 по 1,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ИП Ситенко Ирина Петровна, 3044505162000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Курганская область, Варгашинский район, р.п.Варгаши, ул.Климова д.1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редприятие питания- кафе "Август";Курганская область, Варгашинский район, р.п.Варгаши,ул.Комсомольская,31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5955,  65.8143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3-ип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1 по 1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ИП Сладковская Любовь Александровна, 304450136500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0016, Курганская область, Варгашинский район, г.Курган, пос.Теплый Стан, ул.Солдатская,д.2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объект оптово-розничной торговли;                           Курганская область, Варгашинский район, р.п.Варгаши, ул.Социалистическая, 96а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4759,  65.81460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4-ип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2 по 0,7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ИП Володина  Татьяна Александровна, 3174501000246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1, Курганская область, Варгашинский район, р.п.Варгаши, ул.Степная, д.5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торговый центр "Александрит";                           Курганская область, Варгашинский район, р.п.Варгаши,  ул.Социалистическая,67</w:t>
            </w:r>
          </w:p>
        </w:tc>
      </w:tr>
      <w:tr>
        <w:trPr>
          <w:trHeight w:val="121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87741,  65.8351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5-ип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2 по 0,5;      2 по 0,75  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ИП Володина  Татьяна Александровна, 3174501000246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1, Курганская область, Варгашинский район, р.п.Варгаши, ул.Степная, д.5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остиница "Турист";                           Курганская область, Варгашинский район, с.Пичугино,автодорога P-254 Иртыш- Челябинск-Омск,    301-й километр, строение 1</w:t>
            </w:r>
          </w:p>
        </w:tc>
      </w:tr>
      <w:tr>
        <w:trPr>
          <w:trHeight w:val="121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55.375056,  65.81148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6-ип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3 по 0,75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ИП Мамедов Фаиг Гумбат оглы, 37146174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0, Курганская область, Варгашинский район, р.п.Варгаши, ул.Социалистическая,7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торговый центр оптово-розничной торговли,641230, Курганская область, Варгашинский район, р.п.Варгаши, ул.Социалистическая,77</w:t>
            </w:r>
          </w:p>
        </w:tc>
      </w:tr>
      <w:tr>
        <w:trPr>
          <w:trHeight w:val="121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еографические координаты: 55.36713,  65.798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 7-ип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0,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ИП Дронь Андрей Николаевич      ОГРН 3044501154004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1231, Российская Федерация, Курганская область,Варгашинский район, р.п.Варгаши, Н.Аргентовской,4 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Магазин «Ваш дом» ;    Курганская область,       Варгашинский район, р.п.Варгаши, ул. Н.Аргентовской,4 А</w:t>
            </w:r>
          </w:p>
        </w:tc>
      </w:tr>
      <w:tr>
        <w:trPr>
          <w:trHeight w:val="2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Раздел 3. Физические лица</w:t>
            </w:r>
          </w:p>
        </w:tc>
      </w:tr>
      <w:tr>
        <w:trPr>
          <w:trHeight w:val="48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3.1. р.п.Варгаши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 Безрукова, 12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МКД по ул.Безрукова, д.1-12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 ул.Блюхера,1               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частный сектор: ул.Колхозная д.3-11, д.2-10; ул.Советская д.34-47; ул.Блюхера д.1-4; ул.Социалистическая д.48-54, д.2-46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Гайдара,40  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Гайдара д.28-54; ул.Восточная д.33-41; ул.Андреева д.49(60) -85(90)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  ул.Героев,11        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по ул.Героев дд.№10,11, частный сектор ул.Героев д.8д.,9,д.20а-27; ул.Кирова д.62-88а;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Гоголя,13          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Гоголя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  ул.Есенина,1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Есенина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Железнодорожная,  12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Железнодорожная д.12,д.14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Железнодорожная,  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Железнодорожная д.20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Железнодорожная,   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Железнодорожная д.22а-60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Калинина,  10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Калинина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К.Мяготина, 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К.Мяготина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Комсомольская,3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по ул.Комсомольская,3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Комсомольская,5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МКД  ул.Комсомольская,5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Комсомольская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Комсомольская д.8, частный сектор: ул.Нестерова д.4,4а; ул.Комсомольская д.12; пер.Островского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Комсомольская,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Комсомольская д.17, частный сектор:  ул.Комсомольская д.20-28, пер.Озерный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Комсомольская,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Комсомольская д.33, частный сектор: ул.Комсомольская д.30-40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 ул.Кирова,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Кирова д.2-38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 пер. Нефтебазовский , 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Степная д.1-15; ул.Водопроводная д.1-9; пер.Нефтебазовский; ул.Кирова д.44-60;  ул.Героев д.1-3б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 ул.Кирова,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МКД ул.Кирова д.85, д.87, д.89, д.91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  ул.Кирова,96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МКД ул.Кирова,96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   ул.Кирова,97,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ул.Кирова д.98-112; ул.Пролетарская д.1-8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   ул.Кирова,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ул.Лермонтова, ул.Достоевского,ул.Менделеева, ул.Заводская, ул.Маяковского, ул.Раздольная, ул.Отрадная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Колхозная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2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Гайдара д.2-26; ул.Восточная д.5-19;  ул.Андреева д.17-33, д. 26-44, ул.Колхозная д.17-33, д.14-28;ул.Урицкого; ул.Советская д.1-23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  улЛенина,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МКД ул.Ленина,62,; частный сектор:ул.Ленина д.24-67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Матросова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контейнерная площадка №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Матросова д.1,  ул.Комсомольская д.7, 9; частный сектор:  ул.Комсомольская д.16,18; ул.Чкалова д.11-21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Матросова,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контейнерная площадка №2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МКД ул.Матросова д.33, д.35;  жилой сектор ул.Матросова д.19-47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Матросова,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2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Матросова д.46, ул.Строителей д.1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Матросова,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Матросова д.48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Молодежная,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Дорожная  д.26-58, ул.Садовая д.18-54, ул.Молодежная д.16-48, ул.Чкалова д.56, д.58, д.61, д.63, д.65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, ул.Мира,1а  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Мира, ул. Западная, ул.Свободы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   ул.Мичурина,1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Матросова д.5-23, д.10-40; ул.Строителей д.5-36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Нестерова,30         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Нестерова  д.2-38, д.9а-31; ул.Заозерная д.1-21, ул.Нестерова д.33-45, д.40-48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Садовая, Крылова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частный сектор:пер.Крылова; ул.Дорожная д.8-22; ул.Садовая д.9-17;ул.Сибирская д.1-10, д.30-40; ул.Молодежная д.1-11,д.2-8;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Полевая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 ул.Полевая д.3,частный сектор: ул.Полевая д.1,2,4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Полевая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Полевая д.7 частный сектор:ул.Полевая д.9-25, ул.Рябиновая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Пролетарская,5а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 ул.Пролетарская,5а, ул.Кирова д.93, д.95, д.97; частный сектор: ул.Пролетарская д.10-д.18д.16,д.18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Пролетарская,20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жилой фонд -МКД по ул.Пролетарская д.,20а; д.20 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Пичугина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                            ул.Пичугина д.3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Пичугина,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Пичугина д.21-61 и д.28-50, ул.Механизаторов, ул.Белинского, ул.Радионова д.24-66 и д.21-53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перекресток ул..Пролетарская -ул.Южна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 ул.Пролетарская д.26; д.28, д.30; частный сектор: ул.Южная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Пушкина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ул.Пушкина д.2-20 и д.35-53, ул.Первомайская д.1-19 и д.2-14, ул.Колесникова, пер.Тургенева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Пушкина,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Пушкина д.1-33; ул.Ленина д.22-36; пер.Октября; ул.Осипенко д.80-90 , д.71-87; ул.Чапаева д.5-19, д.6-20</w:t>
            </w:r>
          </w:p>
        </w:tc>
      </w:tr>
      <w:tr>
        <w:trPr>
          <w:trHeight w:val="15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Перекресток ул.Осипенко-ул.Водопроводна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Инкубаторная, ул.Луговая, ул.Водопроводная д.11-41; ул.Серова д.13-51, д.20-62;ул.Чапаева д.1-4а; пер.Зеленый, ул.Степная д.10-54; ул.Осипенко д.52-72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Перекресток  ул.Южная объездная - ул.Жуко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жилой фонд- частный сектор: ул.Томина, ул.Кузнецова, ул.Олимпийская, ул.Жукова       д.1-14, 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Перекресток  ул.Южная объездная-ул.Уральска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ул.Уральская, ул.Лесная, ул.Первомайская д.21-43 и 16-48, Тельмана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Перекресток ул.Карпова-ул.Некрасова               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Победы, ул.Карпова, ул. Мичурина, ул.Свердлова, ул.Некрасова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Первомайская,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Первомайская д.45, д.47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Перекресток  Школьная-Рабочая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частный сектор: ул.Школьная, ул.Рабочая д.4-20;, ул.Володарского, ул.Н.Аргентовской, пер.Тургенева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Рабочая,2 (перекресток ул.Рабочая -ул.Радионова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ул.Пичугина д.5-19 и д.2-26, ул.Радионова д.2-22 и д.1-19,ул.Макаренко, ул.Физкультурная, ул.Рабочая   д.1-3</w:t>
            </w:r>
          </w:p>
        </w:tc>
      </w:tr>
      <w:tr>
        <w:trPr>
          <w:trHeight w:val="13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ветская,7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 ул. Социалистическая,90, ул.Железнодорожная,6; частный сектор: ул.Советская д.61-79, д.64-86; ул.Коммунальная д.1-4; ул.Культурная; пер.Юдина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Социалистическая                д.57, д.60, д.62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по ул.Социалистическая  д.68, д.70; частный сектор: ул.Заготзерно 1-5; ул.Советская 57,59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8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Социалистическая,83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Социалистическая                 д85, д.87, д.89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 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по ул.Социалистическая д.98, д.100, д.102,д.104; частный сектор:  ул.Советская д.91-98, д.77-86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 143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ул.Луначарского, ул.Социалистическая д.139-143г, д.160-172а, пер.Березовый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 1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 ул.Социалистическая д.105-135, д.132-152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ул. ул.Социалистическая, 155а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по ул.Социалистическая д.155а, д.198,д.198а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 1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 ул.Социалистическая дд.№149,151,153,155,186,188,частный сектор: ул.Социалистическая д№190,192,194,196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 198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 ул.Социалистическая д.№198А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портивная,2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ул.Спортивная, ул.Климова д.1,д.2,д.2а; ул .Советская д.111-123, д.142-154а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ибирская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6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Сибирская,1</w:t>
            </w:r>
          </w:p>
        </w:tc>
      </w:tr>
      <w:tr>
        <w:trPr>
          <w:trHeight w:val="15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Харлова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- МКД ул.Социалистическая д.120; частный сектор ул.Красина, ул.Климова, ул.Харлова, ул.М.Горького, ул.Советская  д.120-140, д.101-109;ул.Социалистическая, д.120-128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ул.Чехова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контейнерная площадка №6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Чехова, ул.Кирова д.103-103г, ул.Чернышевского</w:t>
            </w:r>
          </w:p>
        </w:tc>
      </w:tr>
      <w:tr>
        <w:trPr>
          <w:trHeight w:val="15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ул.Чкалова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6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ул.Чкалова д.2, ул.Советская д.93, ул.Комсомольская д.1, д.2,ул.Социалистическая д.108, д.110; частный сектор- ул.Советская д.104, д.106, д.108, д.112, д.14, д.116, д.118; ул.Чкалова д.3-10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 ул.Чкалова,45а (перекресток ул.Чкалова - ул.Солнечная)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Зорге, ул.Солнечная, ул.Северная, ул.Чкалова д.42-49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Чкалова,50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 ул.Чкалова 50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Чкалова,50а ( около гаражей) 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6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:жилой фонд -МКД  ул.Чкалова 50а, частный сектор: ул. Сибирская д.36-50; ул.Молодежная д.10-23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Энергетиков,4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6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МКД по ул.Энергетиков,1; частный сектор: ул.Энергетиков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Космонавт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частный сектор: ул. Космонавтов, д.1-25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,     ул.Андреева, 82       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Андреева д.71-92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,         ул.Кирова, 103д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Кирова д.103Б-103Д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Железнодорожная, 40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Железнодорожная, д.36-60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,          ул.Героев, 20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Героев, д.20А-27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Белинского, 7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Белинского, д.1-12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,      ул.Осипенко, 19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Осипенко, д.9-29А, д.22-48, ул.Луговая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 (перекресток ул.Терешковой - ул.Кирова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Терешковой, ул. Кирова д. 105-121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Кирова, 97 (во дворе МКД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МКД по ул.Кирова 93, 95, 97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 (перекресток ул.Дорожная - ул.Чкалова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7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Дорожная, д.58-26, ул.Чкалова д. 58, 65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Лермонтова, 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Лермонтова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  (перекресток ул.Инкубаторная - ул.Осипенко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8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Осипенко, д.40-66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,            ул.Инкубаторная, 8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8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Инкубаторная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,            ул.Ленина, 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8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 Ленина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8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 Социалистическая, 1-49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 ул.Социалистическая,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8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МКД:  ул. Социалистическая, 57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 ул.Нестерова,45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8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 Нестерова, ул. Садовая</w:t>
            </w:r>
          </w:p>
        </w:tc>
      </w:tr>
      <w:tr>
        <w:trPr>
          <w:trHeight w:val="112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р.п.Варгаши, ул.Андреева,4                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контейнерная площадка №8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Гайдара д.2-28; ул.Восточная д.5-19;  ул.Андреева д.3(2)-47(58),; ул.Социалистическая д.1-25, д. 2-24.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 Варгаши, ул. Труда, 5             55.374586, 65.8281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8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частный сектор: ул.Колхозная д.17-23, д.12-28; ул.Труда д. 5-9, д.10-14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Варгаши,                         ул.Кирова, 57                55.369065, 65.82499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8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 ул. Кирова,57-69, ул. Серова д.2-18, д.1-11</w:t>
            </w:r>
          </w:p>
        </w:tc>
      </w:tr>
      <w:tr>
        <w:trPr>
          <w:trHeight w:val="79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 Варгаши, ул. Гайда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итка, ограждение, сет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 Гайдара, ул. Советская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9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р.п. Варгаши, ул. Андрее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частный сектор:  ул.Андреева д.35-57, д. 48-68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3.2. с. Барашково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Барашково, ул. Советская, д. 28       55.498960, 65.7717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Советская д. № 31, 33, 35, 28, ул. Мельничная д. №№ 1-7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Барашково, ул. Советская, д. 18      55.496993, 65.7719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Советская д.№№ 16, 18, 19, 20, 22, 23, 24, 25, 27, 29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Барашково, ул. Советская, д. 10     55.495520, 65.772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Советская д. №№ 8-15, 17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Барашково, ул. Советская, д. 3      55.494352, 65.7729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Советская д. №№ 1-6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Барашково, ул. Заречная, д. 5        55.493185, 65.7695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Заречная д. №№ 1, 5-11, 13, 15, 20, 22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Барашково, ул. Новая, д. 16                               55.489256, 65.7763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Новая д. №№ 1-10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Барашково, ул. Зеленая, д. 9            55.492110, 65.777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Зеленая д. №№ 2-11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Барашково, ул. Ветеранов, д. 14      55.491166, 65.7728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Школьная, д. 1,3,6,11, ул. Ветеранов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Барашково, ул. Мельничная, д. 10       55.499208, 65.77499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9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Мельничная, д. №№ 8-20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3.3. с. Варгаши</w:t>
            </w:r>
          </w:p>
        </w:tc>
      </w:tr>
      <w:tr>
        <w:trPr>
          <w:trHeight w:val="73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ул.Нефтяников,17                      55.359880, 65.83228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МКД по ул.Нефтяников</w:t>
            </w:r>
          </w:p>
        </w:tc>
      </w:tr>
      <w:tr>
        <w:trPr>
          <w:trHeight w:val="73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ул.Колхозная,20а                 55.358543, 65.84659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 частный сектор: ул.Колхозная</w:t>
            </w:r>
          </w:p>
        </w:tc>
      </w:tr>
      <w:tr>
        <w:trPr>
          <w:trHeight w:val="73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ул.Колхозная,16                55.355985, 65.8497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МКД по ул. Колхозная д.15, д.16</w:t>
            </w:r>
          </w:p>
        </w:tc>
      </w:tr>
      <w:tr>
        <w:trPr>
          <w:trHeight w:val="73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ул.Колхозная,15               55.356484, 65.8492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МКД по ул. Колхозная д.15, д.16</w:t>
            </w:r>
          </w:p>
        </w:tc>
      </w:tr>
      <w:tr>
        <w:trPr>
          <w:trHeight w:val="73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ул.Центральная,77                         55.359888, 65.8353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частный сектор: ул.Центральная</w:t>
            </w:r>
          </w:p>
        </w:tc>
      </w:tr>
      <w:tr>
        <w:trPr>
          <w:trHeight w:val="73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 пер.Восточный, 1                          55.352138, 65.8495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 частный сектор: пер.Восточный, ул.Новая</w:t>
            </w:r>
          </w:p>
        </w:tc>
      </w:tr>
      <w:tr>
        <w:trPr>
          <w:trHeight w:val="73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 пер.Восточный, 7                           55.352413, 65.8469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частный сектор: пер.Восточный</w:t>
            </w:r>
          </w:p>
        </w:tc>
      </w:tr>
      <w:tr>
        <w:trPr>
          <w:trHeight w:val="73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ул.Центральная,25                     55.359704, 65.8387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частный сектор: ул.Центральная</w:t>
            </w:r>
          </w:p>
        </w:tc>
      </w:tr>
      <w:tr>
        <w:trPr>
          <w:trHeight w:val="73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ул.Центральная,51             55.358162, 65.84479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 частный сектор: ул.Центральн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ул.Центральная,61                      55.356945, 65.8459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жилой фонд - частный сектор: ул.Центральная, ул.Нов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с.Варгаши ул.Центральная,121                         55.349897, 65.8456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площадка №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 xml:space="preserve">жилой фонд - частный сектор: ул.Центральная 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3.4. с. Лихачи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Лихачи, ул. Чапаева, д.7а               55.501294, 65.9939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Чапаева д. 1-24, ул. Солнечная д.1-13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Лихачи, ул. Чапаева, д.21               55.503487, 65.9973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Чапаева д. 26-32, ул. Солнечная д.15-31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Лихачи, ул. Чапаева, д.38               55.505405, 66.0007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Чапаева д. №№ 34-62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Лихачи, ул. Ленина, д.18               55.503054, 65.99545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Ленина д. 1-20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Лихачи, ул. Ленина, д.48               55.508102, 66.0000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Ленина д. 22-70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Лихачи, ул. Ленина, д.86               55.513631, 65.9988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Ленина д. 72-92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Лихачи, ул. Вдовина, д.16               55.504335, 65.9912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1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Вдовина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Лихачи, ул. Солнечная, д.14               55.500739, 65.9975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Вдовина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3.5. с. Пичугино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ичугино, ул. Пичугина, 9                                                                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ичугина № 1-13 - ул.Новая, ул.Южная, ул.Лесная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 xml:space="preserve">с. Пичугино, ул. Пичугина, 17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 ул. Пичугина № 15-21 - ул.Новая, ул.Южная, ул.Лесная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ичугино, ул. Пичугина, 25,(остановка)  55.438725, 65.8126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ичугина №23-30, ул. 75 воинов-земляков, ул.Северн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ичугино, ул. Пичугина, 31, 55.442709, 65.8120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ичугина №30-35, ул. 75 воинов-земляков, ул.Северн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ичугино, ул. Пичугина, 43,                                         55.445547, 65.81189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ичугина №35-47 - ул. Пионерская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ичугино, ул. Пичугина, ул. Северна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ичугина, ул.Северн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ичугино, ул. Социалистическая, 2Б, 55.441867, 65.8092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ул. Социалистическая № 1-15, ул.Новая, ул.Южная, ул.Лесная, ул.Пионерск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 xml:space="preserve">с. Пичугино, ул. Социалистическая, 6, 55.443061, 65.806729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ул. Социалистическая № 17-25, ул.Пионерская, ул. 75 воинов-земляков, ул.Северн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 xml:space="preserve">с. Пичугино, ул. Социалистическая, 14, 55.443061, 65.806729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Социалистическая № 27-33, ул. 75 воинов-земляков, ул.Северн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 xml:space="preserve">с. Пичугино, ул. Социалистическая, 24, 55.443067, 65.806723 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Социалистическая № 35-39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 xml:space="preserve">с. Пичугино, ул. 75 воинов-земляков, 14 (перекресток)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 75 воинов-земляков, д.14-26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ичугино, ул.Пионерская, 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ионерская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ичугино,  ул. 75 воинов-земля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 75 воинов-земляков, д.14-26</w:t>
            </w:r>
          </w:p>
        </w:tc>
      </w:tr>
      <w:tr>
        <w:trPr>
          <w:trHeight w:val="45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ичугино, ул. Восточна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Восточная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3.6. с. Попово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опово, ул. Пролетарская, 4    55.412240, 66.0695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ролетарская, ул. Берегов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опово, ул. Пролетарская, 24    55.414993, 66.0672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ролетарская, ул. Берегов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опово, ул. Пролетарская, 27-Б                 55.416128, 66.0652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ролетарская, ул. Берегов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опово, ул. Пролетарская, 29а   55.417929, 66.0645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ролетарская, ул. Берегов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Попово, ул. Пролетарская, 50   55.419933, 66.0636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Пролетарская, ул. Береговая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3.7. с. Сычево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Сычево, перекресток ул. Победы - поворот №2 на ул. Сибирская    65.656599, 55.4069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Сибирская, ул. Набережная, ул.Заречная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 Сычево, перекресток ул. Победы - поворот на ул. Сибирская    55.407131, 65.65457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Сибирская, ул. Набережная, ул.Заречная</w:t>
            </w:r>
          </w:p>
        </w:tc>
      </w:tr>
      <w:tr>
        <w:trPr>
          <w:trHeight w:val="6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с.Варгаши  пер.Школьный,2                         65.652651, 55.4130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1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ул. Молодежная, ул. Центральная, пер. Садовый, пер. Школьный</w:t>
            </w:r>
          </w:p>
        </w:tc>
      </w:tr>
      <w:tr>
        <w:trPr>
          <w:trHeight w:val="480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3.8. д. Уфина</w:t>
            </w:r>
          </w:p>
        </w:tc>
      </w:tr>
      <w:tr>
        <w:trPr>
          <w:trHeight w:val="90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 xml:space="preserve">д.Уфина, перекресток ул. Победы - ул. Солнечная    55.412872, 65.647955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площадка №1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грунтощебен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асфальтобето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2 по 1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u-RU"/>
              </w:rPr>
              <w:t>жилой сектор:  ул. Солнечна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7">
    <w:name w:val="WW8Num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3">
    <w:name w:val="WW8Num1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35:00Z</dcterms:created>
  <dc:creator>Пастухова 20110823</dc:creator>
  <dc:description/>
  <cp:keywords/>
  <dc:language>en-US</dc:language>
  <cp:lastModifiedBy>ВаргСельсовет</cp:lastModifiedBy>
  <cp:lastPrinted>2020-12-10T14:07:00Z</cp:lastPrinted>
  <dcterms:modified xsi:type="dcterms:W3CDTF">2021-04-15T06:1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</Properties>
</file>