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7» июля 2020 года № 1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0 мая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1 «Об утверждении муниципальной программы «Комплекс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/>
      </w:pPr>
      <w:r>
        <w:rPr>
          <w:sz w:val="28"/>
          <w:szCs w:val="28"/>
        </w:rPr>
        <w:t>Внести изменения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– Постановление):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муниципальной программы Варгашинского поссовета  «Комплексное развитие транспортной инфраструктуры Варгашинского поссовета Варгашинского района Курганской области на 2017-2030 года» «Объемы и источники финансирования Программы» изложить в следующей редакции:</w:t>
      </w:r>
    </w:p>
    <w:p>
      <w:pPr>
        <w:pStyle w:val="Standard"/>
        <w:ind w:firstLine="57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«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7798"/>
      </w:tblGrid>
      <w:tr>
        <w:trPr>
          <w:trHeight w:val="579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5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734"/>
            </w:tblGrid>
            <w:tr>
              <w:trPr/>
              <w:tc>
                <w:tcPr>
                  <w:tcW w:w="77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2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right="140" w:hanging="0"/>
                    <w:jc w:val="both"/>
                    <w:rPr>
                      <w:rStyle w:val="FontStyle50"/>
                    </w:rPr>
                  </w:pPr>
                  <w:r>
                    <w:rPr>
                      <w:rStyle w:val="FontStyle50"/>
                    </w:rPr>
                    <w:t xml:space="preserve">Общий объем финансовых средств, необходимых для реализации мероприятий Программы, составит: 680,1 млн. руб., в том числе:                                                                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 счет  средств бюджета Варгашинского поссовета – 95 902,15 тыс. руб.,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  <w:tab w:val="right" w:pos="7147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6 015,20 тыс. руб.;</w:t>
                    <w:tab/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5 472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4 064,7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7 250,02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7 768,36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  <w:lang w:val="ru-RU" w:eastAsia="ru-RU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гг.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 – 65 330,90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Варгашинского района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– 7 752,90 тыс. руб.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(по согласованию), в т. 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53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1 129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7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ный бюджет – 4 500,00 тыс. руб.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</w:t>
                  </w:r>
                  <w:r>
                    <w:rPr>
                      <w:rStyle w:val="FontStyle50"/>
                      <w:lang w:val="ru-RU" w:eastAsia="ru-RU"/>
                    </w:rPr>
                    <w:t>Курганской области (по согласованию) – 576 466,73 тыс. руб.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 09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22 00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30 078,62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48 511,49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88 244,3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rFonts w:cs="Times New Roman" w:ascii="Times New Roman" w:hAnsi="Times New Roman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 – 377 538,25</w:t>
                  </w:r>
                  <w:r>
                    <w:rPr/>
                    <w:t xml:space="preserve"> тыс. руб.</w:t>
                  </w:r>
                </w:p>
                <w:tbl>
                  <w:tblPr>
                    <w:tblW w:w="4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142"/>
                    <w:gridCol w:w="1246"/>
                    <w:gridCol w:w="1246"/>
                    <w:gridCol w:w="1246"/>
                    <w:gridCol w:w="1246"/>
                    <w:gridCol w:w="1374"/>
                  </w:tblGrid>
                  <w:tr>
                    <w:trPr/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7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8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9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0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rStyle w:val="FontStyle49"/>
                            <w:b w:val="false"/>
                            <w:b w:val="false"/>
                          </w:rPr>
                        </w:pPr>
                        <w:r>
                          <w:rPr>
                            <w:rStyle w:val="FontStyle49"/>
                            <w:b w:val="false"/>
                          </w:rPr>
                          <w:t>2021г.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rStyle w:val="FontStyle49"/>
                            <w:b w:val="false"/>
                            <w:sz w:val="24"/>
                            <w:szCs w:val="24"/>
                          </w:rPr>
                          <w:t>2021-2030гг.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right="140" w:hanging="4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6661,1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28603,9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34643,39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56331,51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96512,73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447369,15</w:t>
                        </w:r>
                      </w:p>
                    </w:tc>
                  </w:tr>
                </w:tbl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Style w:val="FontStyle50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Style w:val="FontStyle50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widowControl/>
        <w:numPr>
          <w:ilvl w:val="1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следующей редакции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21 января 2019 года № 6 «</w:t>
      </w:r>
      <w:r>
        <w:rPr>
          <w:color w:val="000000"/>
          <w:sz w:val="28"/>
          <w:szCs w:val="28"/>
        </w:rPr>
        <w:t>О внесении изменений в постановление Администрации Варгашинского поссовета от 10 мая 2017 года № 131 «</w:t>
      </w:r>
      <w:r>
        <w:rPr>
          <w:sz w:val="28"/>
          <w:szCs w:val="28"/>
        </w:rPr>
        <w:t>Об утверждении муниципальной программы  «Комплексное развитие транспортной инфраструктуры Варгашинского поссовета Варгашинского района Курганской области на 2017 – 2030 годы».</w:t>
      </w:r>
    </w:p>
    <w:p>
      <w:pPr>
        <w:pStyle w:val="Normal"/>
        <w:tabs>
          <w:tab w:val="clear" w:pos="567"/>
          <w:tab w:val="left" w:pos="540" w:leader="none"/>
        </w:tabs>
        <w:ind w:firstLine="57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ind w:firstLine="57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>Первый заместитель Главы Варгашинского поссовета,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 имуществом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поссовета                                </w:t>
        <w:tab/>
        <w:tab/>
        <w:t>Н.Г. Архипова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492"/>
        <w:gridCol w:w="2022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оммунального хозяйства и дорожной деятельност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И. Морозов 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«____» ____________ 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 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 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7 июля 2020 года № 157 О внесении изменений в приложение к постановлению Администрации Варгашинского поссовета от 10 мая 2017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/>
      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58"/>
        <w:gridCol w:w="925"/>
        <w:gridCol w:w="924"/>
        <w:gridCol w:w="925"/>
        <w:gridCol w:w="925"/>
        <w:gridCol w:w="924"/>
        <w:gridCol w:w="925"/>
        <w:gridCol w:w="925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12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left="-2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2-2025 г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>
          <w:trHeight w:val="21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2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8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 xml:space="preserve">Летнее содержание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5,00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30,0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20,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50,00 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Ямоч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6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9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3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9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.п. Варгаш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 92 до д.48) - 0,617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3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150 до ул. Луначарского) -0,39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63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46 до ул. Восточная) - 0,70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2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обеды (от д.2 до д.22)-1700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ичурина(от ул.Матросова до ул.Карпова)-650кв.м., ПЩС; ул.Строителей (от д.1 до д.11)-620,2кв.м, ПЩС; ул.Некрасова(от ул.Матросова до ул.Карпова)- 835кв.м.,ПЩС; ул.Советская (от д.15 до д.37) 2005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Андреева (от д.26 до д.68, от д.86 до д.92) 3059кв.м.,ПЩ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9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(МКУ ЦК «Современник» ул.Кирова, 79) -1080,25кв.м., асфальтобетон; ул.Комсомольская-(от д.27 до д.31, от д.40 до д.44)-2033кв.м.,асфальтобетон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д.86-277,25кв.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5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Восточная-4020,0кв.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1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Гайдара (ремонт автодороги-7530,5кв.м., устройство тротуара-1683,0кв.м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39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ибирская до ул.Садовая)- 1,742км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сипенко (перекрестки)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пер.Тургенева(от ул.Аргентовской до ул.Школьная)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0,56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95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оциалистическая до ул.Сибирская)-1,63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Матросова-1,51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атросова-1,33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53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ветская до ул.Матросова) -0,27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85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хозная (автодорога и тротуар) -0,5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80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Физкультурная-0,32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1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циалистическая до ул.Советская, от ул.Матросова до ул.Дорожная) -1,78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52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ушкина (автодорога и тротуар) с устройством уличного освещения-0,4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76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Рабочая (автодорога и тротуар) с устройством уличного освещения -0,761км, асфальтобетон (593м), ПЩС (168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61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 с устройством уличного освещения -1,1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38,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есникова с устройством уличного освещения -0,32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7,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ролетарская с устройством уличного освещения -0,3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0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ервомайская с устройством уличного освещения -0,175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3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Пичугин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ионерская -0,87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48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Лихач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Чапаева (пешеходная дорожка и парковка) - 957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10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Барашко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Школьная – 0,571км, асфальтобетон(371м), ПЩС(200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47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Ремонт и содержание уличного освещ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Осипенко, ул.Чапаева, ул.Колесникова, ул.Степная, ул.Водопроводная, ул.Серова, пер.Зеле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Чкалова, ул.Матросова, ул.Мичурина, ул.Гагарина, ул.Некрасова, ул.Ж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Нестерова, ул.Садовая, ул.Молодежная, ул.Механизаторов, ул.Пичугина, ул.Безр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ибирская от дома №50 до ул.Поле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олевая - ул.Рябино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Чехова, ул. Шко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Гайдара, ул.Колхозная, ул.Социалистическая, ул.Комсомольск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ичугина, ул.Радионова, ул.Юж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купка материалов дл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2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Электроэнерги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6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6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5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6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аботы, услуги по содержанию сетей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Мероприятия по организации дорожного движ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3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55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дорожных зна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несение дорожной  разметки на железнодорожных переездах, пешеходных переходах, парковка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  <w:r>
              <w:rPr>
                <w:bCs/>
                <w:i/>
                <w:sz w:val="20"/>
                <w:szCs w:val="20"/>
              </w:rPr>
              <w:t>4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30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6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8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олхозная, ул.Совет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</w:t>
            </w:r>
            <w:r>
              <w:rPr>
                <w:bCs/>
                <w:i/>
                <w:sz w:val="20"/>
                <w:szCs w:val="20"/>
                <w:lang w:val="en-US"/>
              </w:rPr>
              <w:t>08</w:t>
            </w:r>
            <w:r>
              <w:rPr>
                <w:bCs/>
                <w:i/>
                <w:sz w:val="20"/>
                <w:szCs w:val="20"/>
              </w:rPr>
              <w:t>,</w:t>
            </w: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3.5.4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11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6195,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451,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Железнодорожная (от шк.№3 до ж/д моста)-500,4 кв.м./250,2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Физкультурная(от ул.Кирова до д.8 по ул.Физкультурная)-820кв.м./410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Чкалова(от д.23 до д.41б)-1106,4кв.м./432,7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Матросова-1058,8кв.м./468,4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3401,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ирова(до ж/д моста)- 172кв.м./86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(от ул.Блюхера до ул.Социалистическая)-156 кв.м./78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(от д.48 до д.82а)-844кв.м./422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2793,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 (от д.82а до д.100-0,153км; от д.63 до д.77 – 0,402км; от д.108 до д.110-0,059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32"/>
                <w:i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 xml:space="preserve">Мероприятия по строительству и реконструкции </w:t>
            </w:r>
            <w:r>
              <w:rPr>
                <w:rStyle w:val="FontStyle50"/>
                <w:b/>
                <w:sz w:val="20"/>
                <w:szCs w:val="20"/>
              </w:rPr>
              <w:t>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троительство дорог с твердым покрытием – 17,2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Реконструкция  существующих дорог – 10,5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Разработка проектно-сметной документации на реконструкцию автодороги ул.Объездная южная р.п. Варгаш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4776,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rStyle w:val="FontStyle3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1666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28603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34643,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56331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96512,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56536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290833,00</w:t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1"/>
        <w:widowControl/>
        <w:spacing w:lineRule="auto" w:line="240"/>
        <w:ind w:firstLine="567"/>
        <w:jc w:val="both"/>
        <w:rPr>
          <w:rStyle w:val="FontStyle32"/>
          <w:sz w:val="24"/>
          <w:szCs w:val="25"/>
        </w:rPr>
      </w:pPr>
      <w:r>
        <w:rPr>
          <w:rStyle w:val="FontStyle32"/>
          <w:sz w:val="24"/>
          <w:szCs w:val="25"/>
        </w:rPr>
        <w:t>Выполнение мероприятий, предусмотренных пунктом 5 «Мероприятия по строительству и реконструкции автомобильных дорог»,  возможно при получении субсидии из дорожного фонда Курганской области в бюджет Варгашинского поссовет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680 121,78 тыс. 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1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1">
    <w:name w:val="Style19"/>
    <w:basedOn w:val="Normal"/>
    <w:qFormat/>
    <w:pPr>
      <w:spacing w:lineRule="exact" w:line="370"/>
      <w:ind w:firstLine="682"/>
    </w:pPr>
    <w:rPr/>
  </w:style>
  <w:style w:type="paragraph" w:styleId="Style201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24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0"/>
      <w:lang w:val="en-US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1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  <w:lang w:val="en-US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5:00Z</dcterms:created>
  <dc:creator>Admin</dc:creator>
  <dc:description/>
  <dc:language>en-US</dc:language>
  <cp:lastModifiedBy>Пичугино</cp:lastModifiedBy>
  <cp:lastPrinted>2020-07-31T08:39:00Z</cp:lastPrinted>
  <dcterms:modified xsi:type="dcterms:W3CDTF">2021-04-14T09:15:00Z</dcterms:modified>
  <cp:revision>2</cp:revision>
  <dc:subject/>
  <dc:title>РОССИЙСКАЯ ФЕДЕРАЦИЯ</dc:title>
</cp:coreProperties>
</file>