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15 октября 2020 года № 236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Варгашинской поселковой Думы «О внесении изменений в Правила землепользования и застройки Сычевского сельсовета Варгашинского района Курганской области, утвержденные решением Сыче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я 2013 года № 14»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right="-1"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Сычевского сельсовета Варгашинского района Курганской области, утвержденными решением Сычевской сельской  Думы от  31 мая 2013 года № 14, Администрация Варгашинского поссовета ПОСТАНОВЛЯЕТ:</w:t>
      </w:r>
    </w:p>
    <w:p>
      <w:pPr>
        <w:pStyle w:val="Normal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на 16 ноября 2020 года в 12.30 часов по местному времен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Сычевского сельсовета Варгашинского района Курганской области, утвержденными решением Сычевской сельской  Думы от 31 мая 2013 года № 14</w:t>
      </w:r>
      <w:r>
        <w:rPr>
          <w:bCs/>
          <w:sz w:val="28"/>
          <w:szCs w:val="28"/>
          <w:shd w:fill="FFFFFF" w:val="clear"/>
        </w:rPr>
        <w:t>» согласно приложению к настоящему постановлению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ить основным докладчиком по вопросу </w:t>
      </w:r>
      <w:r>
        <w:rPr>
          <w:color w:val="000000"/>
          <w:sz w:val="27"/>
          <w:szCs w:val="27"/>
        </w:rPr>
        <w:t>в пункте 1 настоящего постановления</w:t>
      </w:r>
      <w:r>
        <w:rPr>
          <w:bCs/>
          <w:sz w:val="27"/>
          <w:szCs w:val="27"/>
          <w:shd w:fill="FFFFFF" w:val="clear"/>
        </w:rPr>
        <w:t>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5"/>
        <w:shd w:fill="FFFFFF" w:val="clear"/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</w:t>
      </w:r>
      <w:r>
        <w:rPr>
          <w:sz w:val="28"/>
          <w:szCs w:val="28"/>
        </w:rPr>
        <w:t>решения Варгашинской поселковой Думы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 землепользования и застройки Сычевского сельсовета Варгашинского района Курганской области, утвержденными решением Сычевской сельской  Думы от 31 мая 2013 года № 14» (далее – проект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) в срок до 16 октября 2020 года направить сообщения о проведении публичных слушаний по проекту гражданам, постоянно проживающим на территории д. Пестерево </w:t>
      </w:r>
      <w:r>
        <w:rPr>
          <w:color w:val="000000"/>
          <w:sz w:val="28"/>
          <w:szCs w:val="28"/>
        </w:rPr>
        <w:t>Варгашинского района Курганской области</w:t>
      </w:r>
      <w:r>
        <w:rPr>
          <w:sz w:val="28"/>
          <w:szCs w:val="28"/>
        </w:rPr>
        <w:t>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16 октября 2020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 № 5 в здании Администрации Варгашинского поссовета, расположенном по адресу: Курганская область, Варгашинского района, р.п. Варгаши, ул. Социалистическая, д. 92;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ждане </w:t>
      </w:r>
      <w:r>
        <w:rPr>
          <w:sz w:val="28"/>
          <w:szCs w:val="28"/>
        </w:rPr>
        <w:t xml:space="preserve">д. Пестерево </w:t>
      </w:r>
      <w:r>
        <w:rPr>
          <w:color w:val="000000"/>
          <w:sz w:val="28"/>
          <w:szCs w:val="28"/>
        </w:rPr>
        <w:t>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16 ноября 2020 года по адресу: 641230, Курганская область, Варгашинский район, р.п. Варгаши, ул. Социалистическая, д. 92, кабинет № 15 (тел. 2-22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2, Курганская область, Варгашинский район, р.п. Варгаши, ул. Социалистическая, д. 92, кабинет № 15 (тел. 2-22-44), до 10.00 часов 16 ноября 2020 года, режим работы: понедельник – пятница (кроме выходных и праздничных дней) с 8.00 до 17.00 часов, перерыв с 12.00 до 13.00 часов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варгашипос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20" w:hanging="0"/>
        <w:jc w:val="both"/>
        <w:rPr/>
      </w:pPr>
      <w:r>
        <w:rPr/>
        <w:t>Приложение к постановлению Администрации Варгашинского поссовета от 15 октября 2020 года № 236 «О назначении публичных слушаний по проекту решения Варгашинской поселковой Думы «О внесении изменений в Правила землепользования и застройки Сычевского сельсовета Варгашинского района Курганской области, утвержденными решением Сычевской сельской  Думы от 31 мая 2013 года № 14»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Сычевского сельсовета Варгашинского района Курганской области, утвержденными решением Сычевской сельской  Думы от 31 мая 2013 года № 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Сычевского сельсовета Варгашинского района Курганской области, утвержденными решением Сычевской сельской  Думы от 31 мая 2013 года № 14, на основании заключения о результатах  публичных слушаний по проекту решения Варгашинской поселковой Думы «О внесении изменений в Правила землепользования и застройки Сычевского сельсовета Варгашинского района Курганской области, утвержденными решением Сычевской сельской Думы от 31 мая 2013 года № 14», состоявшихся _________, и рекомендаций комиссии по подготовке проектов правил землепользования и застройки Варгашинского поссовета, </w:t>
      </w:r>
      <w:r>
        <w:rPr>
          <w:color w:val="000000"/>
          <w:sz w:val="26"/>
          <w:szCs w:val="26"/>
        </w:rPr>
        <w:t>Варгашинская поселков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 xml:space="preserve">Внести в Правила землепользования и застройки </w:t>
      </w:r>
      <w:r>
        <w:rPr>
          <w:sz w:val="26"/>
          <w:szCs w:val="26"/>
        </w:rPr>
        <w:t>Сычевского сельсовета Варгашинского района Курганской области, утвержденными решением Сычевской сельской  Думы от 31 мая 2013 года № 14</w:t>
      </w:r>
      <w:r>
        <w:rPr>
          <w:sz w:val="27"/>
          <w:szCs w:val="27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статью 71 дополнить пунктом 1.1. следующего содерж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1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;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2) в статье 75 слова «</w:t>
      </w:r>
      <w:r>
        <w:rPr>
          <w:b/>
          <w:sz w:val="27"/>
          <w:szCs w:val="27"/>
          <w:u w:val="single"/>
        </w:rPr>
        <w:t>Р-2. Зона озеленения общего пользования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арки культуры и отдых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родно-познавательный туризм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уристическое обслуживание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рорт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атор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рически-культурная деятельность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словно разрешенный вид использования: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порт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ота и рыбалк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алы для маломерных суд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я для гольфа или конных прогулок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рана природных территорий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ле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древесин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сные плантации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лесных ресур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лес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одные объект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животн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от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еловое управле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н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агази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щественное пит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гостиничное обслужи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яз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ские площадк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7"/>
          <w:szCs w:val="27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7"/>
          <w:szCs w:val="27"/>
        </w:rPr>
        <w:t xml:space="preserve"> технических регламентов, в том числе, региональными нормативами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7"/>
          <w:szCs w:val="27"/>
        </w:rPr>
        <w:t>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Количество машиномест на открытых стоянках для временного хранения транспортных средств не более 25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Размещать общественные туалеты следует с учетом 1 прибор на 50 отдыхающих, но не менее 2 на объект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Нормируемая площадь земельного участка киоск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8,0 кв. м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ая - 15,0 кв. м.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Нормируемая площадь земельного участка павильон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70,0 кв. м;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- максимальная - 150,0 кв. м.» заменить словами «</w:t>
      </w:r>
      <w:r>
        <w:rPr>
          <w:b/>
          <w:sz w:val="27"/>
          <w:szCs w:val="27"/>
          <w:u w:val="single"/>
        </w:rPr>
        <w:t>Р-2. Зона озеленения общего пользования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арки культуры и отдых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родно-познавательный туризм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уристическое обслуживание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рорт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анаторная деятельность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рически-культурная деятельность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словно разрешенный вид использов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ля ведения личного подсобного хозяйства (приусадебный земельный участок)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порт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ота и рыбалк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алы для маломерных суд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я для гольфа или конных прогулок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храна природных территорий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ле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древесин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сные плантации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готовка лесных ресурсов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леса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одные объекты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животн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отоводство;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еловое управле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н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агази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щественное пит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гостиничное обслужи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язь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кладские площадк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7"/>
          <w:szCs w:val="27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7"/>
          <w:szCs w:val="27"/>
        </w:rPr>
        <w:t xml:space="preserve"> технических регламентов, в том числе, региональными нормативами.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7"/>
          <w:szCs w:val="27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2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3.Количество машиномест на открытых стоянках для временного хранения транспортных средств не более 25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4. Размещать общественные туалеты следует с учетом 1 прибор на 50 отдыхающих, но не менее 2 на объект.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5. Нормируемая площадь земельного участка киоск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8,0 кв. м;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ая - 15,0 кв. м.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 xml:space="preserve">6. Нормируемая площадь земельного участка павильона: </w:t>
      </w:r>
    </w:p>
    <w:p>
      <w:pPr>
        <w:pStyle w:val="Style19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инимальная - 70,0 кв. м; </w:t>
      </w:r>
    </w:p>
    <w:p>
      <w:pPr>
        <w:pStyle w:val="Style19"/>
        <w:ind w:firstLine="567"/>
        <w:jc w:val="both"/>
        <w:rPr/>
      </w:pPr>
      <w:r>
        <w:rPr>
          <w:sz w:val="27"/>
          <w:szCs w:val="27"/>
        </w:rPr>
        <w:t>- максимальная - 150,0 кв. м.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) статью 85 изложить в следующей редакци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7"/>
          <w:szCs w:val="27"/>
        </w:rPr>
        <w:t>«</w:t>
      </w:r>
      <w:r>
        <w:rPr>
          <w:b/>
        </w:rPr>
        <w:t>Статья 85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</w:t>
      </w:r>
    </w:p>
    <w:tbl>
      <w:tblPr>
        <w:tblW w:w="963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1"/>
        <w:gridCol w:w="728"/>
        <w:gridCol w:w="627"/>
        <w:gridCol w:w="709"/>
        <w:gridCol w:w="736"/>
        <w:gridCol w:w="812"/>
        <w:gridCol w:w="1203"/>
        <w:gridCol w:w="882"/>
        <w:gridCol w:w="808"/>
        <w:gridCol w:w="850"/>
        <w:gridCol w:w="662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вое обозначение территориальных зон</w:t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земельных участк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строительства, реконструкции ОКС</w:t>
            </w:r>
          </w:p>
        </w:tc>
      </w:tr>
      <w:tr>
        <w:trPr>
          <w:trHeight w:val="312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, (г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ых участков, (га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ширина земельных участков,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земельных участков, (м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земельных участков, (м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лина земельных участков, (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 зданий, строений, сооружений, (ед.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зданий, строений, сооружений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зданий, строений, сооружений, (м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(проце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0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1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(К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-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С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Т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Н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Н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З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НПУ – не подлежит установлению;</w:t>
      </w:r>
    </w:p>
    <w:p>
      <w:pPr>
        <w:pStyle w:val="Normal"/>
        <w:ind w:left="567" w:hanging="0"/>
        <w:rPr/>
      </w:pPr>
      <w:r>
        <w:rPr>
          <w:sz w:val="27"/>
          <w:szCs w:val="27"/>
        </w:rPr>
        <w:t>* - не подлежит установлению, кроме объектов строительства, предельные площади земельных участков которых приведены в статье 84 настоящих Правил;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1 -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: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.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7"/>
          <w:szCs w:val="27"/>
        </w:rPr>
        <w:t xml:space="preserve">2. Опубликовать  настоящее  решение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7"/>
            <w:szCs w:val="27"/>
          </w:rPr>
          <w:t>www.варгашипос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4. Контроль за исполнением настоящего решения возложить на Заместителя председателя Варгашинской поселковой Думы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Заместитель председателя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Варгашинской поселковой Думы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.А. Щеголеватых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.В. Иванов 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basedOn w:val="Style11"/>
    <w:qFormat/>
    <w:rPr>
      <w:b w:val="false"/>
      <w:sz w:val="24"/>
    </w:rPr>
  </w:style>
  <w:style w:type="character" w:styleId="11">
    <w:name w:val="Заголовок 1 Знак"/>
    <w:basedOn w:val="Style11"/>
    <w:qFormat/>
    <w:rPr>
      <w:b/>
      <w:bCs/>
      <w:sz w:val="24"/>
      <w:szCs w:val="24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45:00Z</dcterms:created>
  <dc:creator>arhitektor450303</dc:creator>
  <dc:description/>
  <dc:language>en-US</dc:language>
  <cp:lastModifiedBy>arhitektor</cp:lastModifiedBy>
  <cp:lastPrinted>2020-10-27T14:09:00Z</cp:lastPrinted>
  <dcterms:modified xsi:type="dcterms:W3CDTF">2020-10-28T07:54:00Z</dcterms:modified>
  <cp:revision>4</cp:revision>
  <dc:subject/>
  <dc:title>ГУБЕРНАТОР КУРГАНСКОЙ ОБЛАСТИ</dc:title>
</cp:coreProperties>
</file>