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АРГАШИНСКИЙ ПОССОВЕТ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bidi w:val="0"/>
        <w:ind w:left="0" w:right="0" w:hanging="0"/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caps/>
          <w:sz w:val="28"/>
          <w:szCs w:val="28"/>
        </w:rPr>
        <w:t>Постановл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8"/>
          <w:szCs w:val="28"/>
        </w:rPr>
        <w:t>от «23» ноября  2020года № 257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8"/>
          <w:szCs w:val="28"/>
        </w:rPr>
        <w:t>р.п.Варгаши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Об утверждении краткосрочного плана Варгашинского поссовета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в целях реализации региональной программы капитального ремонта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общего имущества в многоквартирных домах, расположенных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на территории Курганской области, на 2020-2022 годы</w:t>
      </w:r>
    </w:p>
    <w:p>
      <w:pPr>
        <w:pStyle w:val="Normal"/>
        <w:bidi w:val="0"/>
        <w:ind w:left="-100" w:right="0" w:firstLine="80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-100" w:right="0" w:firstLine="80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Жилищным Кодексом Российской Федерации, Постановлением Правительства Курганской области от 12 ноября 2013 года № 579 «О порядке утверждения краткосрочных планов реализации региональной программы капитального ремонта общего имущества в многоквартирных домах, расположенных на территории Курганской области», Уставом Варгашинского поссовета Варгашинского района Курганской области, Администрация Варгашинского поссовета ПОСТАНОВЛЯЕТ: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1.Утвердить краткосрочный план реализации региональной программы капитального ремонта общего имущества в многоквартирных домах, расположенных на территории Варгашинского поссовета, на 2020-2022 годы согласно приложению к настоящему постановлению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информационном бюллетене Варгашинского поссовета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 w:eastAsia="ru-RU" w:bidi="ar-SA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  <w:lang w:val="ru-RU" w:eastAsia="ru-RU" w:bidi="ar-SA"/>
          </w:rPr>
          <w:t>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3. Возложить контроль над исполнением настоящего постановления на Архипову Н.Г., Первого заместителя Главы Варгашинского поссовета, начальника отдела управления имуществом и земельных отношений.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sz w:val="28"/>
          <w:szCs w:val="28"/>
        </w:rPr>
        <w:t>4. Настоящее постановление вступает в силу с 1 января 2020 года.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75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75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Глава Варгашинского поссовета                    </w:t>
        <w:tab/>
        <w:tab/>
        <w:tab/>
        <w:tab/>
        <w:t>В.В. Иванов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>ПРОЕКТ ПОДГОТОВЛЕН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>Администрацией Варгашинского поссовет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Главный специалист отдела управления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имуществом и земельных отношений                                                            Ю.Н. Горшкова                                                    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Администрации Варгашинского поссовета                                                        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>СОГЛАСОВАНО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Первый заместитель Главы Варгашинского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поссовета, начальник отдела управления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>имуществом и земельных отношений                                                               Н.Г. Архипова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Администрации Варгашинского поссовета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sz w:val="26"/>
          <w:szCs w:val="26"/>
        </w:rPr>
        <w:t>Дата ознакомления: «____» ____________2020 год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>Заместитель начальника отдела организационной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>и правовой работы Администрации Варгашинского                                  О.С. Белоглазова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>поссовет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sz w:val="26"/>
          <w:szCs w:val="26"/>
        </w:rPr>
        <w:t>Дата ознакомления: «____» ____________2020 года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Заместитель Начальника финансово-экономической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>службы, заместитель главного бухгалтера Администрации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>Варгашинского поссовета                                                                                  Л.А. Комаров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sz w:val="26"/>
          <w:szCs w:val="26"/>
        </w:rPr>
        <w:t>Дата ознакомления: «____»____________2020 год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4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4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4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6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"/>
              <w:jc w:val="both"/>
              <w:rPr/>
            </w:pPr>
            <w:r>
              <w:rPr/>
              <w:t>Приложение к постановлению Администрации Варгашинского поссовета от «23» ноября 2020 года № 257 «Об утверждении краткосрочного плана Варгашинского поссовета в целях реализации региональной программы капитального ремонта общего имущества в многоквартирных домах, расположенных на территории Курганской области, на 2020-2022 годы»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КРАТКОСРОЧНЫЙ ПЛАН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Варгашинского поссовета в целях реализации региональной программы капитального ремонта общего имущества в многоквартирных домах, расположенных на территории Курганской области, на 2020-2022 годы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Раздел I. Цель краткосрочного плана Варгашинского поссовета по реализации региональной программы капитального ремонта общего имущества в многоквартирных домах, расположенных на территории Курганской области, на 2020 - 2022 годы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Краткосрочный план Варгашинского поссовета в целях реализации региональной программы капитального ремонта общего имущества в многоквартирных домах, расположенных на территории Курганской области, на 2020 - 2022 годы (далее - краткосрочный план) утверждается в целях реализации региональной программы капитального ремонта общего имущества в многоквартирных домах, расположенных на территории Курганской области, конкретизации сроков проведения капитального ремонта общего имущества в многоквартирных домах, уточнения планируемых видов услуг и (или) работ по капитальному ремонту, определения источников финансирования расходов на проведение капитального ремонта, включая виды капитального ремонта. 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Общая стоимость капитального ремонта в рамках реализации краткосрочного плана по Варгашинскому поссовету составляет 10 031 725 рублей 49 копеек. Срок выполнения краткосрочного плана - 31 декабря 2022 года. 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567"/>
        <w:jc w:val="center"/>
        <w:rPr/>
      </w:pPr>
      <w:r>
        <w:rPr>
          <w:b/>
          <w:sz w:val="28"/>
          <w:szCs w:val="28"/>
        </w:rPr>
        <w:t>Раздел II. Источники финансирования капитального ремонта общего имущества в многоквартирных домах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Перечень услуг и (или) работ по капитальному ремонту общего имущества в многоквартирных домах (с указанием адреса многоквартирного дома), приведены в приложении 1 к краткосрочному плану. 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Реализация краткосрочного плана финансируется за счет средств собственников помещений в многоквартирных домах (далее - средства собственников) (по согласованию). 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Источники финансирования капитального ремонта указаны в приложении 2 к краткосрочному плану.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567"/>
        <w:jc w:val="center"/>
        <w:rPr/>
      </w:pPr>
      <w:r>
        <w:rPr>
          <w:b/>
          <w:sz w:val="28"/>
          <w:szCs w:val="28"/>
        </w:rPr>
        <w:t>Раздел III. Планируемые показатели выполнения краткосрочного плана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В ходе реализации краткосрочного плана планируется отремонтировать общее имущество в 19 многоквартирных домах площадью 13 076,8 кв.м. </w:t>
      </w:r>
    </w:p>
    <w:p>
      <w:pPr>
        <w:sectPr>
          <w:footerReference w:type="default" r:id="rId3"/>
          <w:type w:val="nextPage"/>
          <w:pgSz w:w="11906" w:h="16838"/>
          <w:pgMar w:left="1418" w:right="567" w:gutter="0" w:header="0" w:top="567" w:footer="284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15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85"/>
        <w:gridCol w:w="3653"/>
        <w:gridCol w:w="2120"/>
        <w:gridCol w:w="6"/>
        <w:gridCol w:w="1696"/>
        <w:gridCol w:w="852"/>
        <w:gridCol w:w="428"/>
        <w:gridCol w:w="1117"/>
        <w:gridCol w:w="843"/>
        <w:gridCol w:w="1280"/>
        <w:gridCol w:w="1561"/>
        <w:gridCol w:w="1571"/>
      </w:tblGrid>
      <w:tr>
        <w:trPr/>
        <w:tc>
          <w:tcPr>
            <w:tcW w:w="6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5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ложение 1 к краткосрочному плану Варгашинского поссовета в целях реализации региональной программы капитального ремонта общего имущества в многоквартирных домах, расположенных на территории Курганской области, на 2020-2022 годы</w:t>
            </w:r>
          </w:p>
        </w:tc>
      </w:tr>
      <w:tr>
        <w:trPr>
          <w:trHeight w:val="315" w:hRule="atLeast"/>
        </w:trPr>
        <w:tc>
          <w:tcPr>
            <w:tcW w:w="6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27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Перечень услуг и (или) работ по капитальному ремонту общего имущества в многоквартирном дом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13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дрес многоквартирного дома (далее - МКД)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Стоимость у слуги (или) работ по капитальному ремонту общего иму щества в МКД, всего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Ремонт внутридомовых инженерных систем электро-, тепло-, газо-, водоснабжения, водоотведения</w:t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Ремонт крыши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Ремонт, утепление фасада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зработка проектной документации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существление строительного контро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в.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в.м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</w:tr>
      <w:tr>
        <w:trPr>
          <w:trHeight w:val="279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83" w:hRule="atLeast"/>
          <w:cantSplit w:val="true"/>
        </w:trPr>
        <w:tc>
          <w:tcPr>
            <w:tcW w:w="15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195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р.п Варгаши ул.Социалистическая, д.186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 150 093,7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 085 000,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 874,74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ArialMT-Identity-H"/>
                <w:sz w:val="20"/>
                <w:szCs w:val="20"/>
              </w:rPr>
              <w:t>23 219,00</w:t>
            </w:r>
          </w:p>
        </w:tc>
      </w:tr>
      <w:tr>
        <w:trPr>
          <w:trHeight w:val="227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р.п Варгаши ул.Социалистическая, д.153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 104 226,06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49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 011 900,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9 271,40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ArialMT-Identity-H"/>
                <w:sz w:val="20"/>
                <w:szCs w:val="20"/>
              </w:rPr>
              <w:t>43 054,66</w:t>
            </w:r>
          </w:p>
        </w:tc>
      </w:tr>
      <w:tr>
        <w:trPr>
          <w:trHeight w:val="145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р.п Варгаши ул.Социалистическая, д.155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 104 237,2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49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 011 900,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9 282,55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ArialMT-Identity-H"/>
                <w:sz w:val="20"/>
                <w:szCs w:val="20"/>
              </w:rPr>
              <w:t>43 054,66</w:t>
            </w:r>
          </w:p>
        </w:tc>
      </w:tr>
      <w:tr>
        <w:trPr>
          <w:trHeight w:val="135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р.п Варгаши ул.Социалистическая, д.157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 122 560,2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41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 057 100,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ArialMT-Identity-H"/>
                <w:sz w:val="20"/>
                <w:szCs w:val="20"/>
              </w:rPr>
              <w:t>42 838,27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ArialMT-Identity-H"/>
                <w:sz w:val="20"/>
                <w:szCs w:val="20"/>
              </w:rPr>
              <w:t>22 621,94</w:t>
            </w:r>
          </w:p>
        </w:tc>
      </w:tr>
      <w:tr>
        <w:trPr>
          <w:trHeight w:val="167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р.п Варгаши ул.Социалистическая, д.159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 116 742,5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39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 050 900,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ArialMT-Identity-H"/>
                <w:sz w:val="20"/>
                <w:szCs w:val="20"/>
              </w:rPr>
              <w:t>43 353,26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ArialMT-Identity-H"/>
                <w:sz w:val="20"/>
                <w:szCs w:val="20"/>
              </w:rPr>
              <w:t>22 489,26</w:t>
            </w:r>
          </w:p>
        </w:tc>
      </w:tr>
      <w:tr>
        <w:trPr>
          <w:trHeight w:val="71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р.п Варгаши ул.Комсомольская, д.5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 180 240,75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6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 068 8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ArialMT-Identity-H"/>
                <w:sz w:val="20"/>
                <w:szCs w:val="20"/>
              </w:rPr>
              <w:t>88 568,43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ArialMT-Identity-H"/>
                <w:sz w:val="20"/>
                <w:szCs w:val="20"/>
              </w:rPr>
              <w:t>22 872,32</w:t>
            </w:r>
          </w:p>
        </w:tc>
      </w:tr>
      <w:tr>
        <w:trPr>
          <w:trHeight w:val="260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ИТОГО за 2020 год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8 778 100,49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2 328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7 216 800,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66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1 068 8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315 188,65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177 311,84</w:t>
            </w:r>
          </w:p>
        </w:tc>
      </w:tr>
      <w:tr>
        <w:trPr>
          <w:trHeight w:val="285" w:hRule="atLeast"/>
          <w:cantSplit w:val="true"/>
        </w:trPr>
        <w:tc>
          <w:tcPr>
            <w:tcW w:w="15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1 год</w:t>
            </w:r>
          </w:p>
        </w:tc>
      </w:tr>
      <w:tr>
        <w:trPr>
          <w:trHeight w:val="181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рп. Варгаши, ул. Комсомольская, д.3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6 350,00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6 350,00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3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рп. Варгаши, ул. Безрукова, д.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0 900,00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0 900,00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5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рп. Варгаши, ул. Чкалова, д.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43 400,00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43 400,00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5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рп. Варгаши, ул. Социалистическая, д.14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8 200,00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8 200,00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34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рп. Варгаши, ул. Социалистическая, д.16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3 300,00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3 300,00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5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рп. Варгаши, ул. Безрукова, д.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8 800,00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8 800,00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4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рп. Варгаши, ул. Железнодорожная, д.1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47 000,00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47 000,00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ИТОГО за 2021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667 950,00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667 950,00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61" w:hRule="atLeast"/>
          <w:cantSplit w:val="true"/>
        </w:trPr>
        <w:tc>
          <w:tcPr>
            <w:tcW w:w="15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2 год</w:t>
            </w:r>
          </w:p>
        </w:tc>
      </w:tr>
      <w:tr>
        <w:trPr>
          <w:trHeight w:val="137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рп. Варгаши, ул. Безрукова, д.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70 800,00 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70 800,00 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69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рп. Варгаши, ул. Пролетарская, д.2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6 100,00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6 100,00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7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рп. Варгаши, ул. Пролетарская, д.26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6 100,00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6 100,00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34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рп. Варгаши, ул. Безрукова, д.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 800,00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 800,00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65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рп. Варгаши, ул. Безрукова, д.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93 000,00 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93 000,00 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1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рп. Варгаши, ул. Пролетарская, д.5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38 875,00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38 875,00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7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ИТОГО за 2022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585 675,00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585 675,00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1561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558"/>
        <w:gridCol w:w="487"/>
        <w:gridCol w:w="848"/>
        <w:gridCol w:w="411"/>
        <w:gridCol w:w="512"/>
        <w:gridCol w:w="683"/>
        <w:gridCol w:w="359"/>
        <w:gridCol w:w="325"/>
        <w:gridCol w:w="684"/>
        <w:gridCol w:w="843"/>
        <w:gridCol w:w="1109"/>
        <w:gridCol w:w="809"/>
        <w:gridCol w:w="692"/>
        <w:gridCol w:w="498"/>
        <w:gridCol w:w="1112"/>
        <w:gridCol w:w="897"/>
        <w:gridCol w:w="981"/>
      </w:tblGrid>
      <w:tr>
        <w:trPr/>
        <w:tc>
          <w:tcPr>
            <w:tcW w:w="7668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0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ложение 2 к краткосрочному плану Варгашинского поссовета в целях реализации региональной программы капитального ремонта общего имущества в многоквартирных домах, расположенных на территории Курганской области, на 2020-2022 годы</w:t>
            </w:r>
          </w:p>
        </w:tc>
      </w:tr>
      <w:tr>
        <w:trPr/>
        <w:tc>
          <w:tcPr>
            <w:tcW w:w="15618" w:type="dxa"/>
            <w:gridSpan w:val="1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Перечень услуг и (или) работ по капитальному ремонту общего имущества в многоквартирном дом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3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Адрес многоквартирного дома (далее - МКД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атериал стен МКД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оличество этажей МКД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оличество подъездов МКД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бщая площадь МКД, подлежащих капитальному ремонту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оличество жителей, зарегистрированных в МКД по месту жительства на дату утверждения краткосрочных (сроком до трех лет) планов реализации региональной программы капитального ремонта общего имущества в МКД</w:t>
            </w:r>
          </w:p>
        </w:tc>
        <w:tc>
          <w:tcPr>
            <w:tcW w:w="42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тоимость услуг и (или) работ по капитальному ремонту общего имущества в МКД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аличие решений об установлении необходимости проведения капитального ремонта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лановая дата завершения услуг и (или) работ по капитальному ремонту общего имущества в МКД</w:t>
            </w:r>
          </w:p>
        </w:tc>
      </w:tr>
      <w:tr>
        <w:trPr>
          <w:trHeight w:val="519" w:hRule="atLeast"/>
        </w:trPr>
        <w:tc>
          <w:tcPr>
            <w:tcW w:w="3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вода МКД в эксплуатацию</w:t>
            </w:r>
          </w:p>
        </w:tc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роведения последнего капитального ремонта МКД</w:t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том числе общая площадь помещений в МКД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67" w:hRule="atLeast"/>
        </w:trPr>
        <w:tc>
          <w:tcPr>
            <w:tcW w:w="3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том числе жилых помещений, находящихся в собственности граждан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за счет средств областного бюджет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за счет средств местных бюджет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за счет средств собственников помещений МКД</w:t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3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56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70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р.п Варгаши ул.Социалистическая, д.18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974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кирпич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400,9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373,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228,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2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1 150 093,7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1 150 093,7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31.12.2020</w:t>
            </w:r>
          </w:p>
        </w:tc>
      </w:tr>
      <w:tr>
        <w:trPr>
          <w:trHeight w:val="70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р.п Варгаши ул.Социалистическая, д.15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975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ж/б блок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795,9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735,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478,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5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2 104 226,0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2 104 226,0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31.12.2020</w:t>
            </w:r>
          </w:p>
        </w:tc>
      </w:tr>
      <w:tr>
        <w:trPr>
          <w:trHeight w:val="70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р.п Варгаши ул.Социалистическая, д.15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975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панели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789,2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734,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486,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5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2 104 237,2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2 104 237,2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31.12.2020</w:t>
            </w:r>
          </w:p>
        </w:tc>
      </w:tr>
      <w:tr>
        <w:trPr>
          <w:trHeight w:val="70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р.п Варгаши ул.Социалистическая, д.15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975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кирпич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388,1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360,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221,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2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1 122 560,2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7"/>
                <w:szCs w:val="17"/>
              </w:rPr>
              <w:t xml:space="preserve">      </w:t>
            </w: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1 122 560,2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31.12.2020</w:t>
            </w:r>
          </w:p>
        </w:tc>
      </w:tr>
      <w:tr>
        <w:trPr>
          <w:trHeight w:val="70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р.п Варгаши ул.Социалистическая, д.15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976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кирпич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393,7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7"/>
                <w:szCs w:val="17"/>
              </w:rPr>
              <w:t>362,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222,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2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1 116 742,5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1 116 742,5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31.12.2020</w:t>
            </w:r>
          </w:p>
        </w:tc>
      </w:tr>
      <w:tr>
        <w:trPr>
          <w:trHeight w:val="70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р.п Варгаши ул.Комсомольская, д.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978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кирпич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776,5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710,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449,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1 180 240,7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1 180 240,7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31.12.2020</w:t>
            </w:r>
          </w:p>
        </w:tc>
      </w:tr>
      <w:tr>
        <w:trPr>
          <w:trHeight w:val="235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ИТОГО: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7"/>
                <w:szCs w:val="17"/>
              </w:rPr>
              <w:t>х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7"/>
                <w:szCs w:val="17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7"/>
                <w:szCs w:val="17"/>
              </w:rPr>
              <w:t>х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7"/>
                <w:szCs w:val="17"/>
              </w:rPr>
              <w:t>х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7"/>
                <w:szCs w:val="17"/>
              </w:rPr>
              <w:t>х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7"/>
                <w:szCs w:val="17"/>
              </w:rPr>
              <w:t>3544,3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color w:val="000000"/>
                <w:sz w:val="17"/>
                <w:szCs w:val="17"/>
              </w:rPr>
              <w:t>3275,6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7"/>
                <w:szCs w:val="17"/>
              </w:rPr>
              <w:t>2086,8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7"/>
                <w:szCs w:val="17"/>
              </w:rPr>
              <w:t>234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7"/>
                <w:szCs w:val="17"/>
              </w:rPr>
              <w:t>8 778 100,4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7"/>
                <w:szCs w:val="17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7"/>
                <w:szCs w:val="17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7"/>
                <w:szCs w:val="17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7"/>
                <w:szCs w:val="17"/>
              </w:rPr>
              <w:t>8 778 100,49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7"/>
                <w:szCs w:val="17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7"/>
                <w:szCs w:val="17"/>
              </w:rPr>
              <w:t>х</w:t>
            </w:r>
          </w:p>
        </w:tc>
      </w:tr>
      <w:tr>
        <w:trPr>
          <w:trHeight w:val="193" w:hRule="atLeast"/>
        </w:trPr>
        <w:tc>
          <w:tcPr>
            <w:tcW w:w="156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</w:tr>
      <w:tr>
        <w:trPr>
          <w:trHeight w:val="193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рп. Варгаши, ул. Комсомольская, д.3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979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кирпич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1170,9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1087,7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717,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81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106 350,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106 350,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31.12.2021</w:t>
            </w:r>
          </w:p>
        </w:tc>
      </w:tr>
      <w:tr>
        <w:trPr>
          <w:trHeight w:val="193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рп. Варгаши, ул. Безрукова, д.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98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кирпич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409,4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371,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225,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24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60 900,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60 900,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31.12.2021</w:t>
            </w:r>
          </w:p>
        </w:tc>
      </w:tr>
      <w:tr>
        <w:trPr>
          <w:trHeight w:val="193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рп. Варгаши, ул. Социалистическая, д.14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98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панели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952,6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853,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482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5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88 200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88 2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31.12.2021</w:t>
            </w:r>
          </w:p>
        </w:tc>
      </w:tr>
      <w:tr>
        <w:trPr>
          <w:trHeight w:val="193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рп. Варгаши, ул. Социалистическая, д.16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98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кирпич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411,2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376,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229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2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63 300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63 3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31.12.2021</w:t>
            </w:r>
          </w:p>
        </w:tc>
      </w:tr>
      <w:tr>
        <w:trPr>
          <w:trHeight w:val="193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рп. Варгаши, ул. Безрукова, д.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98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кирпич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406,6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369,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224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2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58 800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58 8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31.12.2021</w:t>
            </w:r>
          </w:p>
        </w:tc>
      </w:tr>
      <w:tr>
        <w:trPr>
          <w:trHeight w:val="193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рп. Варгаши, ул. Железнодорожная, д.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98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кирпич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368,1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243,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722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8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147 000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147 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31.12.2021</w:t>
            </w:r>
          </w:p>
        </w:tc>
      </w:tr>
      <w:tr>
        <w:trPr>
          <w:trHeight w:val="193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рп. Варгаши, ул. Безрукова, д.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98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кирпич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620,9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570,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338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3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 xml:space="preserve">93 000,00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 xml:space="preserve">93 000,0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31.12.2021</w:t>
            </w:r>
          </w:p>
        </w:tc>
      </w:tr>
      <w:tr>
        <w:trPr>
          <w:trHeight w:val="193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ИТОГО: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7"/>
                <w:szCs w:val="17"/>
              </w:rPr>
              <w:t>х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7"/>
                <w:szCs w:val="17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7"/>
                <w:szCs w:val="17"/>
              </w:rPr>
              <w:t>х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7"/>
                <w:szCs w:val="17"/>
              </w:rPr>
              <w:t>х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7"/>
                <w:szCs w:val="17"/>
              </w:rPr>
              <w:t>х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7"/>
                <w:szCs w:val="17"/>
              </w:rPr>
              <w:t>5339,7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7"/>
                <w:szCs w:val="17"/>
              </w:rPr>
              <w:t>4872,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7"/>
                <w:szCs w:val="17"/>
              </w:rPr>
              <w:t>2940,8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7"/>
                <w:szCs w:val="17"/>
              </w:rPr>
              <w:t>328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7"/>
                <w:szCs w:val="17"/>
              </w:rPr>
              <w:t>617 550,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7"/>
                <w:szCs w:val="17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7"/>
                <w:szCs w:val="17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7"/>
                <w:szCs w:val="17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7"/>
                <w:szCs w:val="17"/>
              </w:rPr>
              <w:t>617 550,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7"/>
                <w:szCs w:val="17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7"/>
                <w:szCs w:val="17"/>
              </w:rPr>
              <w:t>х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1556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651"/>
        <w:gridCol w:w="535"/>
        <w:gridCol w:w="762"/>
        <w:gridCol w:w="411"/>
        <w:gridCol w:w="595"/>
        <w:gridCol w:w="684"/>
        <w:gridCol w:w="738"/>
        <w:gridCol w:w="790"/>
        <w:gridCol w:w="732"/>
        <w:gridCol w:w="980"/>
        <w:gridCol w:w="675"/>
        <w:gridCol w:w="763"/>
        <w:gridCol w:w="501"/>
        <w:gridCol w:w="1167"/>
        <w:gridCol w:w="850"/>
        <w:gridCol w:w="993"/>
      </w:tblGrid>
      <w:tr>
        <w:trPr>
          <w:trHeight w:val="193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рп. Варгаши, ул. Безрукова, д.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98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кирпич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611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562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331,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3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 xml:space="preserve">70 800,0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 xml:space="preserve">70 800,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31.12.2022</w:t>
            </w:r>
          </w:p>
        </w:tc>
      </w:tr>
      <w:tr>
        <w:trPr>
          <w:trHeight w:val="193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рп. Варгаши, ул. Пролетарская, д.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98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кирпич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396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363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219,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56 100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56 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31.12.2022</w:t>
            </w:r>
          </w:p>
        </w:tc>
      </w:tr>
      <w:tr>
        <w:trPr>
          <w:trHeight w:val="193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рп. Варгаши, ул. Пролетарская, д.26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98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кирпич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409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373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222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56 100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56 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31.12.2022</w:t>
            </w:r>
          </w:p>
        </w:tc>
      </w:tr>
      <w:tr>
        <w:trPr>
          <w:trHeight w:val="193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рп. Варгаши, ул. Безрукова, д.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98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кирпич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410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379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225,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70 800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70 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31.12.2022</w:t>
            </w:r>
          </w:p>
        </w:tc>
      </w:tr>
      <w:tr>
        <w:trPr>
          <w:trHeight w:val="193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рп. Варгаши, ул. Пролетарская, д.5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98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кирпич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4438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3387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2250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24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238 875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238 87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31.12.2022</w:t>
            </w:r>
          </w:p>
        </w:tc>
      </w:tr>
      <w:tr>
        <w:trPr>
          <w:trHeight w:val="193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рп. Варгаши, ул. Чкалова, д.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7"/>
                <w:szCs w:val="17"/>
              </w:rPr>
              <w:t>19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кирпич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926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754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440,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5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143 400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143 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31.12.2022</w:t>
            </w:r>
          </w:p>
        </w:tc>
      </w:tr>
      <w:tr>
        <w:trPr>
          <w:trHeight w:val="193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ИТОГО: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7"/>
                <w:szCs w:val="17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7"/>
                <w:szCs w:val="17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7"/>
                <w:szCs w:val="17"/>
              </w:rPr>
              <w:t>х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7"/>
                <w:szCs w:val="17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7"/>
                <w:szCs w:val="17"/>
              </w:rPr>
              <w:t>х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7"/>
                <w:szCs w:val="17"/>
              </w:rPr>
              <w:t>4192,8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7"/>
                <w:szCs w:val="17"/>
              </w:rPr>
              <w:t>5821,1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7"/>
                <w:szCs w:val="17"/>
              </w:rPr>
              <w:t>3691,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7"/>
                <w:szCs w:val="17"/>
              </w:rPr>
              <w:t>37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7"/>
                <w:szCs w:val="17"/>
              </w:rPr>
              <w:t>636075,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7"/>
                <w:szCs w:val="17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7"/>
                <w:szCs w:val="17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7"/>
                <w:szCs w:val="17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7"/>
                <w:szCs w:val="17"/>
              </w:rPr>
              <w:t>636075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7"/>
                <w:szCs w:val="17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7"/>
                <w:szCs w:val="17"/>
              </w:rPr>
              <w:t>х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851" w:footer="284" w:bottom="56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sectPr>
          <w:footerReference w:type="default" r:id="rId5"/>
          <w:type w:val="nextPage"/>
          <w:pgSz w:orient="landscape" w:w="16838" w:h="11906"/>
          <w:pgMar w:left="567" w:right="567" w:gutter="0" w:header="0" w:top="1134" w:footer="709" w:bottom="766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ConsPlusNonformat"/>
        <w:bidi w:val="0"/>
        <w:ind w:left="0" w:right="0" w:hanging="0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Style15">
    <w:name w:val="Название Знак"/>
    <w:basedOn w:val="DefaultParagraphFont"/>
    <w:qFormat/>
    <w:rPr>
      <w:b/>
      <w:bCs/>
      <w:sz w:val="20"/>
      <w:szCs w:val="20"/>
    </w:rPr>
  </w:style>
  <w:style w:type="character" w:styleId="Style16">
    <w:name w:val="Без интервала Знак"/>
    <w:qFormat/>
    <w:rPr>
      <w:sz w:val="20"/>
    </w:rPr>
  </w:style>
  <w:style w:type="character" w:styleId="Style17">
    <w:name w:val="Нижний колонтитул Знак"/>
    <w:basedOn w:val="DefaultParagraphFont"/>
    <w:qFormat/>
    <w:rPr>
      <w:lang w:val="en-US" w:eastAsia="en-US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8">
    <w:name w:val="Верхний колонтитул Знак"/>
    <w:basedOn w:val="DefaultParagraphFont"/>
    <w:qFormat/>
    <w:rPr>
      <w:lang w:val="en-US" w:eastAsia="en-US"/>
    </w:rPr>
  </w:style>
  <w:style w:type="character" w:styleId="Emphasis">
    <w:name w:val="Emphasis"/>
    <w:basedOn w:val="DefaultParagraphFont"/>
    <w:qFormat/>
    <w:rPr>
      <w:i/>
      <w:iCs/>
      <w:sz w:val="24"/>
      <w:szCs w:val="24"/>
    </w:rPr>
  </w:style>
  <w:style w:type="character" w:styleId="Style19">
    <w:name w:val="Подзаголовок Знак"/>
    <w:basedOn w:val="DefaultParagraphFont"/>
    <w:qFormat/>
    <w:rPr>
      <w:rFonts w:ascii="Cambria" w:hAnsi="Cambria" w:cs="Cambria"/>
      <w:sz w:val="20"/>
      <w:szCs w:val="20"/>
      <w:lang w:val="en-US" w:eastAsia="en-US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yle20">
    <w:name w:val="Текст примечания Знак"/>
    <w:basedOn w:val="DefaultParagraphFont"/>
    <w:qFormat/>
    <w:rPr>
      <w:sz w:val="20"/>
      <w:szCs w:val="20"/>
      <w:lang w:val="en-US" w:eastAsia="en-US"/>
    </w:rPr>
  </w:style>
  <w:style w:type="character" w:styleId="Style21">
    <w:name w:val="Тема примечания Знак"/>
    <w:basedOn w:val="Style20"/>
    <w:qFormat/>
    <w:rPr>
      <w:b/>
      <w:bCs/>
      <w:sz w:val="20"/>
      <w:szCs w:val="20"/>
      <w:lang w:val="en-US" w:eastAsia="en-US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eastAsia="SimSun" w:cs="Courier New"/>
      <w:sz w:val="20"/>
      <w:szCs w:val="20"/>
      <w:lang w:eastAsia="zh-C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andard">
    <w:name w:val="Standard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SimSun" w:cs="Times New Roman"/>
      <w:color w:val="auto"/>
      <w:kern w:val="2"/>
      <w:sz w:val="24"/>
      <w:szCs w:val="24"/>
      <w:lang w:val="ru-RU" w:eastAsia="zh-CN" w:bidi="ar-SA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  <w:sz w:val="20"/>
      <w:szCs w:val="20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45&#1074;&#1072;&#1088;&#1075;&#1072;&#1096;&#1080;.&#1088;&#1092;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0</Words>
  <Characters>11904</Characters>
  <CharactersWithSpaces>10147</CharactersWithSpace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4:23:00Z</dcterms:created>
  <dc:creator>ConsultantPlus</dc:creator>
  <dc:description/>
  <dc:language>en-US</dc:language>
  <cp:lastModifiedBy/>
  <cp:lastPrinted>2020-11-27T14:19:00Z</cp:lastPrinted>
  <dcterms:modified xsi:type="dcterms:W3CDTF">2020-11-27T14:23:00Z</dcterms:modified>
  <cp:revision>2</cp:revision>
  <dc:subject/>
  <dc:title>ДОГОВОР ПОДРЯДА N 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рхипова Нелли Геннадьевна</vt:lpwstr>
  </property>
</Properties>
</file>