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>от 21 сентября 2020 года № 203</w:t>
      </w:r>
      <w:r>
        <w:rPr>
          <w:sz w:val="28"/>
          <w:szCs w:val="28"/>
          <w:lang w:val="en-US"/>
        </w:rPr>
        <w:t>/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 Назначить на 23 октября 2020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я на </w:t>
      </w:r>
      <w:r>
        <w:rPr>
          <w:sz w:val="27"/>
          <w:szCs w:val="27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7"/>
          <w:szCs w:val="27"/>
          <w:shd w:fill="FFFFFF" w:val="clear"/>
        </w:rPr>
        <w:t xml:space="preserve">» на земельный участок с кадастровым номером </w:t>
      </w:r>
      <w:r>
        <w:rPr>
          <w:color w:val="000000"/>
          <w:sz w:val="27"/>
          <w:szCs w:val="27"/>
        </w:rPr>
        <w:t xml:space="preserve">45:03:011703:299, </w:t>
      </w:r>
      <w:r>
        <w:rPr>
          <w:sz w:val="27"/>
          <w:szCs w:val="27"/>
        </w:rPr>
        <w:t>общей площадью 2865 кв.м., местоположение: Российская Федерация, Курганская область, Варгашинский район, с.Пичугино, ул.Пичугина, дом № 21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 xml:space="preserve">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(далее – проект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23 сентября 2020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правообладателям земельных участков, имеющих общие границы со следующим земельным участком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- с кадастровым номером </w:t>
      </w:r>
      <w:r>
        <w:rPr>
          <w:sz w:val="27"/>
          <w:szCs w:val="27"/>
        </w:rPr>
        <w:t>45:03:011703:299, общей площадью 2865 кв.м., местоположение: Российская Федерация, Курганская область, Варгашинский район, с.Пичугино, ул.Пичугина, дом № 21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с 23 сентября 2020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с.Пичугино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2 октября 2020 года по адресу: 641230, Курганская область, Варгашинский район, р.п.Варгаши, ул.Социалистическая, д.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22 окт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постановление в информационном бюллетене «</w:t>
      </w:r>
      <w:r>
        <w:rPr>
          <w:color w:val="000000"/>
          <w:sz w:val="27"/>
          <w:szCs w:val="27"/>
        </w:rPr>
        <w:t xml:space="preserve">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4. Контроль за выполнением настоящего постановления возложить на </w:t>
      </w:r>
      <w:r>
        <w:rPr>
          <w:sz w:val="27"/>
          <w:szCs w:val="27"/>
        </w:rPr>
        <w:t>Н.Г. Архипову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Варгашинского поссовета                                                         В.В. Иванов</w:t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лавный специалист отдела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правления имуществом и земельных отношений 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А.Ю. Кож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ата согласования: _________________ 2020 го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2020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21 сентября 2020 года № 203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 2020 года № 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ого участка или объекта капитального строительства на земельный участок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) с кадастровым номером 45:03:011703:299, общей площадью 2865 кв.м., местоположение: Российская Федерация, Курганская область, Варгашинский район, с.Пичугино, ул. Пичугина, дом №21, в территориальной зоне Ж-1 (</w:t>
      </w:r>
      <w:r>
        <w:rPr>
          <w:sz w:val="28"/>
          <w:szCs w:val="28"/>
        </w:rPr>
        <w:t>Зона малоэтажной усадебной жилой застройки с содержанием домашнего скота и птицы</w:t>
      </w:r>
      <w:r>
        <w:rPr>
          <w:color w:val="000000"/>
          <w:sz w:val="28"/>
          <w:szCs w:val="28"/>
        </w:rPr>
        <w:t>) с видом разрешенного использования – «малоэтажная многоквартирная жилая застройк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 xml:space="preserve">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.Г. Архипову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Анастасия</cp:lastModifiedBy>
  <cp:lastPrinted>2020-09-29T13:23:00Z</cp:lastPrinted>
  <dcterms:modified xsi:type="dcterms:W3CDTF">2021-04-14T10:48:00Z</dcterms:modified>
  <cp:revision>28</cp:revision>
  <dc:subject/>
  <dc:title>ГУБЕРНАТОР КУРГАНСКОЙ ОБЛАСТИ</dc:title>
</cp:coreProperties>
</file>