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 июля 2020</w:t>
      </w:r>
      <w:r>
        <w:rPr>
          <w:sz w:val="28"/>
          <w:szCs w:val="28"/>
        </w:rPr>
        <w:t xml:space="preserve"> года  № 12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.п. Варгаш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Администрации  Варгашинского поссовета «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 xml:space="preserve">планировке территории, содержащего проект межевания территории в границах кадастрового квартала </w:t>
      </w:r>
      <w:r>
        <w:rPr>
          <w:b/>
          <w:sz w:val="28"/>
          <w:szCs w:val="28"/>
        </w:rPr>
        <w:t xml:space="preserve">45:03:030102 </w:t>
      </w:r>
      <w:r>
        <w:rPr>
          <w:b/>
          <w:color w:val="000000"/>
          <w:spacing w:val="-1"/>
          <w:sz w:val="28"/>
          <w:szCs w:val="28"/>
        </w:rPr>
        <w:t>на территории Варгашинского поссовета</w:t>
      </w:r>
      <w:r>
        <w:rPr>
          <w:b/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Сычевского сельсовета Варгашинского района Курганской области, утвержденными решением Сычевской сельской  Думы от  31 мая 2013 года № 1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3 августа 2020 года в 10.00 часов по местному времени публичные слушания по проекту </w:t>
      </w:r>
      <w:r>
        <w:rPr>
          <w:sz w:val="28"/>
          <w:szCs w:val="28"/>
        </w:rPr>
        <w:t xml:space="preserve">постановления Администрации Варгашинского поссовет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, указанному в пункте 1 настоящего постановлени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постановления Администрации Варгашинского поссовета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3 июля 2020 года направить сообщения о проведении публичных слушаний по проекту гражданам, постоянно проживающим на территории с. Сычево </w:t>
      </w:r>
      <w:r>
        <w:rPr>
          <w:color w:val="000000"/>
          <w:sz w:val="27"/>
          <w:szCs w:val="27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с 3 июля 2020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Курганская область, Варгашинский район, р.п. Варгаши, ул. Социалистическая, д. 92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- граждане с. Сычево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3 августа 2020 года по адресу: 641230, Курганская область, Варгашинский район, р.п. Варгаши, ул. Социалистическая, д. 92, кабинет № 15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с. Сычево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5 (тел. 2-24-44), до 10.00 часов 3 августа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36" w:hanging="0"/>
        <w:jc w:val="both"/>
        <w:rPr/>
      </w:pPr>
      <w:r>
        <w:rPr/>
        <w:t xml:space="preserve">Приложение к постановлению Администрации Варгашинского поссовета от ______________________ № ________ «О назначении публичных слушаний по проекту постановления Администрации Варгашинского поссовета «Об утверждении документации по </w:t>
      </w:r>
      <w:r>
        <w:rPr>
          <w:color w:val="000000"/>
          <w:spacing w:val="-1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  <w:r>
        <w:rPr/>
        <w:t>»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Варгашинского района Курганской области, на основании заключения о результатах  публичных слушаний по проекту постановления Администрации Варгашинского поссовета «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документацию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 согласно приложению к настоящему постановл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b w:val="false"/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5:00Z</dcterms:created>
  <dc:creator>arhitektor450303</dc:creator>
  <dc:description/>
  <cp:keywords/>
  <dc:language>en-US</dc:language>
  <cp:lastModifiedBy>ВаргСельсовет</cp:lastModifiedBy>
  <cp:lastPrinted>2020-07-02T16:03:00Z</cp:lastPrinted>
  <dcterms:modified xsi:type="dcterms:W3CDTF">2020-07-03T03:40:00Z</dcterms:modified>
  <cp:revision>6</cp:revision>
  <dc:subject/>
  <dc:title>ГУБЕРНАТОР КУРГАНСКОЙ ОБЛАСТИ</dc:title>
</cp:coreProperties>
</file>