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03 сентября 2020 года № 19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Варгашинского поссовета от 02 октября 2019 год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61  «О муниципальной программе «Благоустройство территории муниципального образования Варгашинского поссовета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</w:t>
      </w:r>
      <w:r>
        <w:rPr>
          <w:sz w:val="28"/>
          <w:szCs w:val="28"/>
        </w:rPr>
        <w:t>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. Внести в приложение к постановлению Администрации Варгашинского поссовета от 02 октября 2019 года № 61 «О муниципальной программе «Благоустройство территории муниципального образования Варгашинского поссовет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1. Строку   «Финансовое обеспечение муниципальной  программы» Раздела 1. «Паспорт» 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989"/>
      </w:tblGrid>
      <w:tr>
        <w:trPr>
          <w:trHeight w:val="3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юджет  Варгашинского поссовета. Объем финансирования программы </w:t>
            </w:r>
            <w:r>
              <w:rPr>
                <w:bCs/>
                <w:sz w:val="28"/>
                <w:szCs w:val="28"/>
              </w:rPr>
              <w:t>13008,8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2. Раздел 6. «Сведения о распределении объемов финансирования  муниципальной программы по источникам и годам» изложить в следующей редакции: «Общий объем финансирования муниципальной программы составляет </w:t>
      </w:r>
      <w:r>
        <w:rPr>
          <w:bCs/>
          <w:sz w:val="28"/>
          <w:szCs w:val="28"/>
        </w:rPr>
        <w:t>13085,50</w:t>
      </w:r>
      <w:r>
        <w:rPr>
          <w:sz w:val="28"/>
        </w:rPr>
        <w:t xml:space="preserve"> тыс. руб., </w:t>
      </w:r>
      <w:r>
        <w:rPr>
          <w:sz w:val="28"/>
          <w:szCs w:val="28"/>
        </w:rPr>
        <w:t xml:space="preserve">из них средств  бюджета  муниципального образования Варгашинского поссовета  – </w:t>
      </w:r>
      <w:r>
        <w:rPr>
          <w:bCs/>
          <w:sz w:val="28"/>
          <w:szCs w:val="28"/>
        </w:rPr>
        <w:t>10545,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средств областного бюджета 2540,20 тыс.руб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68,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3,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3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85,5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ы финансирования муниципальной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sz w:val="28"/>
        </w:rPr>
        <w:t>2. Приложение 1 к  Муниципальной  программе «Благоустройство территории муниципального образования Варгашинского поссовета» изложить в 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Настоящее постановление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/>
              <w:t>Специалист по благоустройству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</w:t>
            </w:r>
          </w:p>
          <w:p>
            <w:pPr>
              <w:pStyle w:val="Normal"/>
              <w:jc w:val="both"/>
              <w:rPr/>
            </w:pPr>
            <w:r>
              <w:rPr/>
              <w:t>«____» 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Ю.В.Воробьев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____» ____________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заместитель главного бухгалтера</w:t>
            </w:r>
          </w:p>
          <w:p>
            <w:pPr>
              <w:pStyle w:val="Normal"/>
              <w:rPr/>
            </w:pPr>
            <w:r>
              <w:rPr/>
              <w:t>«____» ______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С.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.В.Сит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03 сентября 2020 года № 193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02 октября 2019 года № 61 «О муниципальной программе «Благоустройство территории муниципального образования Варгашинского поссовета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Благоустройство территории муниципального образования Варгашинского поссовета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73"/>
        <w:gridCol w:w="2007"/>
        <w:gridCol w:w="1209"/>
        <w:gridCol w:w="980"/>
        <w:gridCol w:w="977"/>
        <w:gridCol w:w="1124"/>
        <w:gridCol w:w="2589"/>
      </w:tblGrid>
      <w:tr>
        <w:trPr>
          <w:trHeight w:val="7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7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ос деревьев-угроз в р.п.Варгаши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цветников и клумб в  р.п.Варгаши согласно Приложению 3 к Перечню мероприятий программы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адка саженцев деревьев и кустарников в р.п.Варгаши согласно Приложению 4 к Перечню мероприятий программ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мест захоронения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роприятия по благоустройству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147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5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ремонт объектов благоустройств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газонами, выкашивание камыша в следующих населенных пунктах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1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детского игрового оборуд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 мест общего поль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а проектно-сметной документации на текущий ремонт объек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1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ь для работы работников по благоустройству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5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Варгашинского поссов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культурного и исторического наслед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флаг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лажк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новогоднее оформление мест общего пользования световой иллюминацией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частная усадьб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крытие года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ых для организаци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по Правилам благоустройства через СМИ и в информационно- телекоммуникационной сети «Интерне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ация Правил благоустройства с учетом общественного запроса 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оведения осенних и весенних месячников по санитарной очистке, благоустройству и озеленени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 р.п.Варга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8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9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0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иссии по благоустройству и озеленению территории посе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яд Мэ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населения питьевой водо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олодце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санитарно-гигиенического состояния территории Варгашинского поссов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2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2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муниципальных контейнерных площадок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униципального казенного учреждения «Служба жилищно-коммунального хозяйства и благоустройства»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932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,8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работникам 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боты, услуг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ктор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смотр трактора 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вокосилок, инвентар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е запас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9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Варгашинского поссов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-смазочные материал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части для транспортных средств и иных механизм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инвентарь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офисного оборудовани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мероприятий в сфере занятости населения, направленная на снижение напряженности на рынок труда субъектов РФ, за счет средств резервного фонда Правительства Российской Федераци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85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8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3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3,4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7:00Z</dcterms:created>
  <dc:creator>Admin</dc:creator>
  <dc:description/>
  <cp:keywords/>
  <dc:language>en-US</dc:language>
  <cp:lastModifiedBy>c400</cp:lastModifiedBy>
  <cp:lastPrinted>2020-10-01T14:11:00Z</cp:lastPrinted>
  <dcterms:modified xsi:type="dcterms:W3CDTF">2020-10-01T09:40:00Z</dcterms:modified>
  <cp:revision>24</cp:revision>
  <dc:subject/>
  <dc:title>МУНИЦИПАЛЬНАЯ  ЦЕЛЕВАЯ  ПРОГРАММА </dc:title>
</cp:coreProperties>
</file>