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«03» апреля 2020 года № 65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 по проекту решения Варгашинской поселковой Думы «Об утверждении отчета об ис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Варгашинского поссовета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0 и 2021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ложением «О бюджетном процессе в Варгашинском поссовете», утвержденным решением Варгашинской поселковой Думы от 19 мая 2011 года №13, Порядком организации и проведения публичных слушаний в Варгашинском поссовете, утвержденным решением Варгашинской поселковой Думы от 19 июля 2019 года № 23, Администрация Варгашинского поссовет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роведение публичных слушаний по проекту решения Варгашинской поселковой Думы «Об утверждении отчета об исполнении бюджета Варгашинского поссовета за 2019 год и на плановый период 2020 и 2021 годов» (далее - публичные слушания) на 13 апреля 2020 года в 13:00 часов, в здании Администрации Варгашинского поссовета Варгашинского района Курганской области, расположенной по адресу: р.п. Варгаши, ул. Социалистическая, д.9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твердить состав рабочей группы по подготовке и проведению публичных слушаний согласно приложению к настоящему постановлению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Опубликовать настоящее постановление в информационном бюллетене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sz w:val="28"/>
            <w:szCs w:val="28"/>
            <w:lang w:val="en-US" w:eastAsia="ar-SA"/>
          </w:rPr>
          <w:t>www</w:t>
        </w:r>
        <w:r>
          <w:rPr>
            <w:rStyle w:val="InternetLink"/>
            <w:sz w:val="28"/>
            <w:szCs w:val="28"/>
            <w:lang w:eastAsia="ar-SA"/>
          </w:rPr>
          <w:t>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стоящее постановл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озложить контроль над выполнением настоящего постановления на Ситкову Л.В., начальника финансово-экономической службы, главного бухгалтера Администрации Варгашинского поссовет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ы Варгашинского  поссовета                                                              В.В. Иванов            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29"/>
      </w:tblGrid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left="6300" w:hanging="6300"/>
              <w:jc w:val="both"/>
              <w:rPr/>
            </w:pPr>
            <w:r>
              <w:rPr/>
              <w:t>Приложение к постановлению 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ргашинского поссовета от «   » апреля  2020 год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№</w:t>
            </w:r>
            <w:r>
              <w:rPr/>
              <w:t>___  «Об утверждении отчета об исполнении бюджета Варгашинского поссовета за 2019 год и на плановый период 2020 и 2021 годов»</w:t>
            </w:r>
          </w:p>
        </w:tc>
      </w:tr>
    </w:tbl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ind w:left="6300" w:hanging="6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рабочей группы</w:t>
      </w:r>
    </w:p>
    <w:p>
      <w:pPr>
        <w:pStyle w:val="Normal"/>
        <w:ind w:left="6300" w:hanging="6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дготовке и проведению публичных слушаний по проек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я Варгашинской поселковой Думы «Об утверждении отчета об исполнении бюджета Варгашинского поссовета за 2019 год и на плановый период 2020 и 2021 годов»</w:t>
      </w:r>
    </w:p>
    <w:p>
      <w:pPr>
        <w:pStyle w:val="Normal"/>
        <w:ind w:left="6300" w:hanging="6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ванов В.В., Глава Варгашинского пос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Ситкова Л.В., начальник финансово-экономической службы, главный бухгалтер Администрации Варгашинского пос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Анискина А.Ю., начальник отдела организационной и правовой работы Администрации Варгашинского пос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иновьев В.В., председатель Варгашинской поселковой Думы (по согласованию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естеров С.Н., председатель комиссии Варгашинской поселковой Думы по бюджету и  финансово-экономическим вопросам (по согласованию).</w:t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6:19:00Z</dcterms:created>
  <dc:creator>Бухгалтер</dc:creator>
  <dc:description/>
  <cp:keywords/>
  <dc:language>en-US</dc:language>
  <cp:lastModifiedBy>ВаргСельсовет</cp:lastModifiedBy>
  <cp:lastPrinted>2019-02-27T09:21:00Z</cp:lastPrinted>
  <dcterms:modified xsi:type="dcterms:W3CDTF">2020-04-17T09:01:00Z</dcterms:modified>
  <cp:revision>652</cp:revision>
  <dc:subject/>
  <dc:title>                         Уточнение бюджета  на 2006 год</dc:title>
</cp:coreProperties>
</file>