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25  декабря 2020 года № 28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Варгашинского поссовета от 2 октября 2019 год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57 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</w:t>
      </w:r>
      <w:r>
        <w:rPr>
          <w:sz w:val="28"/>
          <w:szCs w:val="28"/>
        </w:rPr>
        <w:t>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. Внести в приложение к постановлению 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1. Строку   «Финансовое обеспечение муниципальной  программы»  Раздела 1. «Паспорт» 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юджет  муниципального образования Варгашинского поссовета. Объем финансирования программы </w:t>
            </w:r>
            <w:r>
              <w:rPr>
                <w:sz w:val="28"/>
              </w:rPr>
              <w:t xml:space="preserve">22619,7 </w:t>
            </w:r>
            <w:r>
              <w:rPr>
                <w:sz w:val="28"/>
                <w:szCs w:val="28"/>
                <w:shd w:fill="FFFFFF" w:val="clear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2. Раздел 6.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Общий объем финансирования муниципальной программы составляет 22619,7 тыс. рублей, из них средства  бюджета  муниципального образования Варгашинского поссовета  22619,7 тыс. рублей, в</w:t>
      </w:r>
      <w:r>
        <w:rPr>
          <w:sz w:val="28"/>
        </w:rPr>
        <w:t xml:space="preserve">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,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1,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19,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sz w:val="28"/>
        </w:rPr>
        <w:t>2. Приложение 1 к  Муниципальной 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изложить в 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изнать утратившим силу постановление Администрации Варгашинского поссовета от 30 сентября 2020 года № 213 «О внесении изменений в приложение к постановлению Администрации Варгашинского поссовета от 2 октября 2019 года № 57 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. 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/>
              <w:t>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 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С.Козлов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Варгашинского поссовета, начальник отдела управления имуществом и земельных отношений                         </w:t>
            </w:r>
          </w:p>
          <w:p>
            <w:pPr>
              <w:pStyle w:val="Normal"/>
              <w:rPr/>
            </w:pPr>
            <w:r>
              <w:rPr/>
              <w:t xml:space="preserve">«____» ________ 2020 года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 xml:space="preserve">начальник отдела ЖКХ и дорожной деятельности </w:t>
            </w:r>
          </w:p>
          <w:p>
            <w:pPr>
              <w:pStyle w:val="Normal"/>
              <w:rPr/>
            </w:pPr>
            <w:r>
              <w:rPr/>
              <w:t xml:space="preserve">«____» ________ 2020 года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 ____________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финансово-экономической службы,  заместитель главного бухгалтера</w:t>
            </w:r>
          </w:p>
          <w:p>
            <w:pPr>
              <w:pStyle w:val="Normal"/>
              <w:rPr/>
            </w:pPr>
            <w:r>
              <w:rPr/>
              <w:t>«____» ______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Г.Архип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.Росля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С.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Л.А.Кома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«__»____________ 2020 года №____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мероприятия по реализации муниципальной целевой программы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234"/>
        <w:gridCol w:w="1632"/>
        <w:gridCol w:w="783"/>
        <w:gridCol w:w="782"/>
        <w:gridCol w:w="729"/>
        <w:gridCol w:w="744"/>
        <w:gridCol w:w="4234"/>
        <w:gridCol w:w="1886"/>
      </w:tblGrid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  <w:br/>
              <w:t>финансирования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в  тыс. рублях)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Основные мероприятия в области </w:t>
            </w:r>
            <w:r>
              <w:rPr>
                <w:b/>
                <w:spacing w:val="-4"/>
                <w:sz w:val="20"/>
                <w:szCs w:val="20"/>
              </w:rPr>
              <w:t xml:space="preserve">гражданской обороны, </w:t>
            </w:r>
            <w:r>
              <w:rPr>
                <w:b/>
                <w:bCs/>
                <w:sz w:val="20"/>
                <w:szCs w:val="20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поссове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Варгашинского поссовета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Основные мероприятия в области </w:t>
            </w:r>
            <w:r>
              <w:rPr>
                <w:spacing w:val="-4"/>
                <w:sz w:val="20"/>
                <w:szCs w:val="20"/>
              </w:rPr>
              <w:t xml:space="preserve">гражданской обороны, </w:t>
            </w:r>
            <w:r>
              <w:rPr>
                <w:bCs/>
                <w:sz w:val="20"/>
                <w:szCs w:val="20"/>
              </w:rPr>
              <w:t>предупреждения и ликвидации чрезвычайных ситу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щитных противопожарных минерализированных  полос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аргаш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рашков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аргаш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хач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чугин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ычев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Юрахлы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клещевая обработка мест массового отдыха и пребывания населения р.п. Варгаш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 расхода воды наружного противопожарного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в границах посел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8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финансово-экономической службы, главный бухгалтер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поста пожарной охраны: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1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4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интернет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уголь, дрова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по судебному дел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я мер первичной пожарной безопасности, 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незащитная обработка деревянных конструкций чердака здания (в количестве 2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органов управления, сил и средств ГО и РСЧ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, ответственное лицо учебно-консультационного пункта (по согласованию), председатели ТСЖ, УК  р.п.Варгаши(по согласованию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, беседы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ровые обходы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листовки, памятк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в СМ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тр-конкурс «Лучший </w:t>
            </w:r>
            <w:r>
              <w:rPr>
                <w:spacing w:val="-3"/>
                <w:sz w:val="20"/>
                <w:szCs w:val="20"/>
              </w:rPr>
              <w:t>пожаробезопасный жилой дом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; ответственное лицо учебно-консультационного пункт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частие в противопаводковых мероприят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; МКУ «Служба ЖКХ и благоустройства»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рейдов и патрулирования на водных объектах  муниципального образования Варгашинский поссов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, специалист отдела жилищно-коммунального хозяйства и дорожной деятельности Администрации Варгашинского поссовета; начальник службы ГО и ЧС Варгашинского район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71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Месячник безопасности на водных объектах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вгу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Месячник гражданской защит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лана ГО, Плана действий, НПА по вопросам ГОЧС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трав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аргаш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рашков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аргаш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хач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чугин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Юрахлы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источников противопожарного оборудования информационно-указательными знаками «противопожарный водоисточник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»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учебно-материальной базы по ГО и ЧС учебно-консультационного пункта (стенд, плакаты, средства индивидуальной защит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главный специалист отдела жилищно-коммунального хозяйства и дорожной деятельности Администрации Варгашинского поссовета, руководитель ОУ муниципального образования Варгашинский поссовет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оведении «Месячник оборонно-массовой работы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 ОУ муниципального образования Варгашинский поссовет (по согласованию), Добровольное общество содействия армии, авиации и флоту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января –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поссов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правовой работы Администрации Варгашинского поссовета,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9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2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4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35:00Z</dcterms:created>
  <dc:creator>Admin</dc:creator>
  <dc:description/>
  <cp:keywords/>
  <dc:language>en-US</dc:language>
  <cp:lastModifiedBy>Сычёво</cp:lastModifiedBy>
  <cp:lastPrinted>2021-01-15T10:30:00Z</cp:lastPrinted>
  <dcterms:modified xsi:type="dcterms:W3CDTF">2021-01-15T05:43:00Z</dcterms:modified>
  <cp:revision>38</cp:revision>
  <dc:subject/>
  <dc:title>МУНИЦИПАЛЬНАЯ  ЦЕЛЕВАЯ  ПРОГРАММА</dc:title>
</cp:coreProperties>
</file>