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525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3330" w:leader="none"/>
          <w:tab w:val="left" w:pos="3840" w:leader="none"/>
          <w:tab w:val="left" w:pos="5184" w:leader="none"/>
        </w:tabs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3330" w:leader="none"/>
          <w:tab w:val="left" w:pos="3840" w:leader="none"/>
          <w:tab w:val="left" w:pos="5184" w:leader="none"/>
        </w:tabs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7"/>
          <w:szCs w:val="27"/>
        </w:rPr>
        <w:t>от 23 декабря 2020 года   № 283</w:t>
      </w:r>
      <w:r>
        <w:rPr>
          <w:b/>
          <w:sz w:val="27"/>
          <w:szCs w:val="27"/>
          <w:u w:val="single"/>
        </w:rPr>
        <w:t xml:space="preserve">      </w:t>
      </w:r>
      <w:r>
        <w:rPr>
          <w:b/>
          <w:sz w:val="27"/>
          <w:szCs w:val="27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2205" w:leader="none"/>
          <w:tab w:val="center" w:pos="467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создании Муниципального бюджетного учреждения «Служба жилищно-коммунального хозяйства и благоустройства» путем изменения типа существующего Муниципального казенного учреждения «Служба жилищно-коммунального хозяйства и благоустройства» и утверждении Устава Муниципального бюджетного учреждения «Служба жилищно-коммунального хозяйства и благоустройства</w:t>
      </w:r>
    </w:p>
    <w:p>
      <w:pPr>
        <w:pStyle w:val="Normal"/>
        <w:tabs>
          <w:tab w:val="clear" w:pos="708"/>
          <w:tab w:val="left" w:pos="0" w:leader="none"/>
          <w:tab w:val="left" w:pos="2205" w:leader="none"/>
          <w:tab w:val="center" w:pos="4677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ражданским кодексом Российской Федерации, Федеральным законом от 12 января 1996 года №7-ФЗ «О некоммерческих организациях», руководствуясь Уставом Варгашинского поссовета Варгашинского района Курганской области, Администрация Варгашинского поссовета ПОСТАНОВЛЯЕТ: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Создать Муниципальное бюджетное учреждение «Служба жилищно-коммунального хозяйства и благоустройства» путем изменения типа существующего Муниципального казенного учреждения «Служба жилищно-коммунального хозяйства и благоустройства», с сохранением его основной цели деятельност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Утвердить Устав Муниципального бюджетного учреждения «Служба жилищно-коммунального хозяйства и благоустройства» согласно приложению 1 к настоящему распоряж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перечень мероприятий по созданию Муниципального бюджетного учреждения «Служба жилищно-коммунального хозяйства и благоустройства» согласно приложению 2 к настоящему распоряж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Установить, что функции и полномочия учредителя и собственника имущества Муниципального бюджетного учреждения «Служба жилищно-коммунального хозяйства и благоустройства»» осуществляет Администрация Варгашинского поссовет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Уполномочить директора Муниципального казенного учреждения «Служба жилищно-коммунального хозяйства и благоустройства» Ануфриева Андрея Александровича выступать заявителем при государственной регистрации Муниципального бюджетного учреждения «Служба жилищно-коммунального хозяйства и благоустройства» и Устава Муниципального бюджетного учреждения «Служба жилищно-коммунального хозяйства и благоустройства» в срок не позднее трех рабочих дней с даты принятия настоящего постановл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оставляю за собой.</w:t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firstLine="720"/>
        <w:rPr>
          <w:rStyle w:val="FontStyle20"/>
          <w:color w:val="000000"/>
          <w:sz w:val="27"/>
          <w:szCs w:val="27"/>
        </w:rPr>
      </w:pPr>
      <w:r>
        <w:rPr>
          <w:sz w:val="27"/>
          <w:szCs w:val="27"/>
        </w:rPr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7"/>
          <w:szCs w:val="27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7"/>
          <w:szCs w:val="27"/>
        </w:rPr>
      </w:pPr>
      <w:r>
        <w:rPr>
          <w:sz w:val="27"/>
          <w:szCs w:val="27"/>
        </w:rPr>
        <w:t>Глава Варгашинского поссовета                                                             В.В.Иванов</w:t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7"/>
          <w:szCs w:val="27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7"/>
          <w:szCs w:val="27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7"/>
          <w:szCs w:val="27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7"/>
          <w:szCs w:val="27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0" w:leader="none"/>
        </w:tabs>
        <w:spacing w:lineRule="auto" w:line="240"/>
        <w:ind w:right="14" w:hanging="0"/>
        <w:jc w:val="left"/>
        <w:rPr>
          <w:rStyle w:val="FontStyle20"/>
          <w:color w:val="000000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center"/>
      <w:rPr>
        <w:rStyle w:val="FontStyle21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w w:val="1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носка_"/>
    <w:qFormat/>
    <w:rPr>
      <w:spacing w:val="10"/>
      <w:sz w:val="22"/>
      <w:szCs w:val="22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6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6:00Z</dcterms:created>
  <dc:creator>Нестерова</dc:creator>
  <dc:description/>
  <dc:language>en-US</dc:language>
  <cp:lastModifiedBy>Анастасия</cp:lastModifiedBy>
  <cp:lastPrinted>2020-06-08T17:49:00Z</cp:lastPrinted>
  <dcterms:modified xsi:type="dcterms:W3CDTF">2021-04-14T08:56:00Z</dcterms:modified>
  <cp:revision>2</cp:revision>
  <dc:subject/>
  <dc:title>КУРГАНСКАЯ ОБЛАСТЬ</dc:title>
</cp:coreProperties>
</file>