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марта 2020 года №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илении мер по соблюдению пожарной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есенне-летний пожароопасный период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Cs w:val="28"/>
          <w:lang w:bidi="zxx"/>
        </w:rPr>
      </w:pPr>
      <w:r>
        <w:rPr>
          <w:b/>
          <w:szCs w:val="28"/>
        </w:rPr>
        <w:t xml:space="preserve"> </w:t>
      </w:r>
      <w:r>
        <w:rPr>
          <w:szCs w:val="28"/>
        </w:rPr>
        <w:t>В целях предупреждения пожаров на территории Варгашинского поссовета в весенне-летний пожароопасный период 2020 года, руководствуясь Федеральными законами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</w:t>
      </w:r>
      <w:r>
        <w:rPr>
          <w:rFonts w:eastAsia="Calibri"/>
          <w:szCs w:val="28"/>
          <w:lang w:eastAsia="ru-RU"/>
        </w:rPr>
        <w:t xml:space="preserve">», Постановлением Правительства Российской Федерации от 25 апреля 2012 года № 390 «О противопожарном режиме», </w:t>
      </w: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лан мероприятий по обеспечению пожарной безопасности в весенне-летний период 2020 года на территории Варгашинского поссовета  согласно приложению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комендовать руководителям предприятий, организаций, учреждений на территории Варгашинского поссовета в пожароопасный период 2020 года: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00"/>
        <w:rPr/>
      </w:pPr>
      <w:r>
        <w:rPr/>
        <w:t>не сжигать мусор и остатки грубых кормов на территории используемых</w:t>
        <w:br/>
        <w:t>земельных участков;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00"/>
        <w:rPr/>
      </w:pPr>
      <w:r>
        <w:rPr/>
        <w:t>не складировать пиломатериалы и печное топливо в противопожарных</w:t>
        <w:br/>
        <w:t>разрывах между зданиями;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00"/>
        <w:rPr/>
      </w:pPr>
      <w:r>
        <w:rPr/>
        <w:t>не разводить костры на территории населенных пунктов Варгашинского</w:t>
        <w:br/>
        <w:t>поссовета;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00"/>
        <w:rPr/>
      </w:pPr>
      <w:r>
        <w:rPr/>
        <w:t>обеспечить подготовку водоисточников  (пожарные водоемы) для бесперебойной работы пожарных автомобилей в весенне-летний пожароопасный период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ражданам, проживающим на территории Варгашинского поссовета в пожароопасный период 2020 года:</w:t>
      </w:r>
    </w:p>
    <w:p>
      <w:pPr>
        <w:pStyle w:val="21"/>
        <w:shd w:fill="auto" w:val="clear"/>
        <w:tabs>
          <w:tab w:val="clear" w:pos="708"/>
          <w:tab w:val="left" w:pos="952" w:leader="none"/>
        </w:tabs>
        <w:spacing w:before="0" w:after="0"/>
        <w:rPr/>
      </w:pPr>
      <w:r>
        <w:rPr/>
        <w:t xml:space="preserve">          </w:t>
      </w:r>
      <w:r>
        <w:rPr/>
        <w:t>3.1.  не сжигать мусор и остатки грубых кормов на территории используемых</w:t>
        <w:br/>
        <w:t>земельных участк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00"/>
        <w:rPr/>
      </w:pPr>
      <w:r>
        <w:rPr/>
        <w:t>2.  не складировать пиломатериалы и печное топливо в противопожарных</w:t>
        <w:br/>
        <w:t>разрывах между зданиями;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698"/>
        <w:rPr/>
      </w:pPr>
      <w:r>
        <w:rPr/>
        <w:t>не разводить костры на территории личных подворий и на территории населенных пунктов Варгашинского поссовета;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675"/>
        <w:rPr/>
      </w:pPr>
      <w:r>
        <w:rPr/>
        <w:t>обеспечить личное подворье постоянным запасом воды на нужды пожаротушения в объеме не менее 200 литров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Морозова А.И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марта 2020 года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Варгашинского поссовета, </w:t>
      </w:r>
    </w:p>
    <w:p>
      <w:pPr>
        <w:pStyle w:val="Normal"/>
        <w:rPr/>
      </w:pPr>
      <w:r>
        <w:rPr/>
        <w:t xml:space="preserve">начальник отдела управления имуществом </w:t>
      </w:r>
    </w:p>
    <w:p>
      <w:pPr>
        <w:pStyle w:val="Normal"/>
        <w:rPr/>
      </w:pPr>
      <w:r>
        <w:rPr/>
        <w:t xml:space="preserve">и земельных отношений </w:t>
      </w:r>
    </w:p>
    <w:p>
      <w:pPr>
        <w:pStyle w:val="Normal"/>
        <w:rPr/>
      </w:pPr>
      <w:r>
        <w:rPr/>
        <w:t xml:space="preserve">Администрации Варгашинского поссовета                                                              </w:t>
      </w:r>
    </w:p>
    <w:p>
      <w:pPr>
        <w:pStyle w:val="Normal"/>
        <w:rPr/>
      </w:pPr>
      <w:r>
        <w:rPr/>
        <w:t>«_____» марта 2020 года                                                                                           Н.Г.Арх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жилищно-коммунального </w:t>
      </w:r>
    </w:p>
    <w:p>
      <w:pPr>
        <w:pStyle w:val="Normal"/>
        <w:rPr/>
      </w:pPr>
      <w:r>
        <w:rPr/>
        <w:t xml:space="preserve">хозяйства и дорожной деятельности                                                                          </w:t>
      </w:r>
    </w:p>
    <w:p>
      <w:pPr>
        <w:pStyle w:val="Normal"/>
        <w:rPr/>
      </w:pPr>
      <w:r>
        <w:rPr/>
        <w:t xml:space="preserve">«____» марта 2020 года                                                                                            А.И. Морозов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марта 2020 года           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457" w:hanging="0"/>
              <w:jc w:val="both"/>
              <w:rPr/>
            </w:pPr>
            <w:r>
              <w:rPr/>
              <w:t>Приложение к постановлению Администрации Варгашинского поссовета от _________ 2020 года № ____ «Об усилении мер по соблюдению пожарной безопасности в весенне-летний пожароопасный период 2020 года на территории Варгашинского поссовета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61"/>
        <w:shd w:fill="auto" w:val="clear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оприятий по усилению мер по соблюдению</w:t>
        <w:br/>
        <w:t>пожарной безопасности в весенне-летний период 2020 года</w:t>
        <w:br/>
        <w:t>на территории Варгашинского поссовета</w:t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5"/>
        <w:gridCol w:w="1505"/>
        <w:gridCol w:w="37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создания защитных противопожарных минерализованных полос на территории Варгашинского поссове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;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У «Служба ЖКХ и благоустройства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ация разъяснительной работы с населением по выполнению требований пожарной безопасности, </w:t>
            </w:r>
            <w:r>
              <w:rPr>
                <w:b w:val="false"/>
                <w:color w:val="000000"/>
                <w:sz w:val="24"/>
                <w:szCs w:val="24"/>
              </w:rPr>
              <w:t>распространения среди населения пособий, памяток, листовок и буклетов по вопросам пожарной безопасности для самостоятельного изучения граждана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 – апрель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ация содержания противопожарных водоисточников для бесперебойной работы пожарных автомобилей в весенне-летний пожароопасный период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 - август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обеспечения готовности имеющейся пожарной техники к выполнению задач по предназначению и обеспечения наличия ГСМ на муниципальных постах пожарной охраны не менее 100 л. в постоянном режим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 - август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Cs/>
                <w:spacing w:val="-4"/>
              </w:rPr>
              <w:t>Отдел жилищно-коммунального хозяйства и дорожной деятельности Администрации Варгашинского поссовета</w:t>
            </w:r>
            <w:r>
              <w:rPr/>
              <w:t xml:space="preserve"> 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уборки территорий Варгашинского поссовета от мусора и сухой растительности, отходов древесных, строительных и других горючих материал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 – август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Cs/>
                <w:spacing w:val="-4"/>
              </w:rPr>
              <w:t>Отдел жилищно-коммунального хозяйства и дорожной деятельности Администрации Варгашинского поссовета</w:t>
            </w:r>
            <w:r>
              <w:rPr/>
              <w:t>;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У «Служба ЖКХ и благоустройства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мещение материалов по пропаганде мер обеспечения пожарной безопасности, предупреждению гибели людей на стендах Администрации Варгашинского поссовета и С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 – август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sz w:val="24"/>
                <w:szCs w:val="24"/>
                <w:shd w:fill="auto" w:val="clear"/>
              </w:rPr>
              <w:t>Проведение заседания комиссии Администрации Варгашинского</w:t>
              <w:br/>
              <w:t xml:space="preserve">поссовета </w:t>
            </w:r>
            <w:r>
              <w:rPr/>
              <w:t xml:space="preserve">по предупреждению и ликвидации чрезвычайных ситуаций и </w:t>
            </w:r>
          </w:p>
          <w:p>
            <w:pPr>
              <w:pStyle w:val="Normal"/>
              <w:rPr/>
            </w:pPr>
            <w:r>
              <w:rPr/>
              <w:t>обеспечению пожарной безопасности</w:t>
            </w:r>
          </w:p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  <w:shd w:fill="auto" w:val="clear"/>
              </w:rPr>
              <w:t>на территории Варгашинского поссове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sz w:val="24"/>
                <w:szCs w:val="24"/>
                <w:shd w:fill="auto" w:val="clear"/>
              </w:rPr>
              <w:t>Организация обходов жилого сектора на территории Варгашинского поссовета с целью проверки  противопожарной</w:t>
              <w:br/>
              <w:t>безопасности и проведение</w:t>
              <w:br/>
              <w:t>дополнительного инструктажа (с</w:t>
              <w:br/>
              <w:t>учетом социально неадаптированных</w:t>
              <w:br/>
              <w:t>и многодетных семей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sz w:val="24"/>
                <w:szCs w:val="24"/>
                <w:shd w:fill="auto" w:val="clear"/>
              </w:rPr>
              <w:t>Организация ликвидации несанкционированных свал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март – август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Cs/>
                <w:spacing w:val="-4"/>
              </w:rPr>
              <w:t>Отдел жилищно-коммунального хозяйства и дорожной деятельности Администрации Варгашинского поссовета</w:t>
            </w:r>
            <w:r>
              <w:rPr/>
              <w:t>;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У «Служба ЖКХ и благоустройства» (по согласованию)</w:t>
            </w:r>
          </w:p>
        </w:tc>
      </w:tr>
    </w:tbl>
    <w:p>
      <w:pPr>
        <w:pStyle w:val="61"/>
        <w:shd w:fill="auto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0-03-27T14:40:00Z</cp:lastPrinted>
  <dcterms:modified xsi:type="dcterms:W3CDTF">2020-04-17T06:28:00Z</dcterms:modified>
  <cp:revision>9</cp:revision>
  <dc:subject/>
  <dc:title>РОССИЙСКАЯ ФЕДЕРАЦИЯ</dc:title>
</cp:coreProperties>
</file>