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15 октября 2020 года № 233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решения Варгашинской поселковой Думы «О внесении изменений в Правила землепользования и застройки Лихачевского сельсовета Варгашинского района Курганской области, утвержденные решением Лихаче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марта 2013 года № 5»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right="-1" w:firstLine="567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Лихачевского сельсовета Варгашинского района Курганской области, утвержденными решением Лихачевской сельской  Думы от  25 марта 2013 года № 5, Администрация Варгашинского поссовета ПОСТАНОВЛЯЕТ:</w:t>
      </w:r>
    </w:p>
    <w:p>
      <w:pPr>
        <w:pStyle w:val="Normal"/>
        <w:ind w:right="-1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значить на 16 ноября 2020 года в 11.00 часов по местному времен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авила землепользования и застройки Лихачевского сельсовета Варгашинского района Курганской области, утвержденными решением Лихачевской сельской  Думы от  25 марта 2013 года № 5</w:t>
      </w:r>
      <w:r>
        <w:rPr>
          <w:bCs/>
          <w:sz w:val="28"/>
          <w:szCs w:val="28"/>
          <w:shd w:fill="FFFFFF" w:val="clear"/>
        </w:rPr>
        <w:t>» согласно приложению к настоящему постановлению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ить основным докладчиком по вопросу </w:t>
      </w:r>
      <w:r>
        <w:rPr>
          <w:color w:val="000000"/>
          <w:sz w:val="27"/>
          <w:szCs w:val="27"/>
        </w:rPr>
        <w:t>в пункте 1 настоящего постановления</w:t>
      </w:r>
      <w:r>
        <w:rPr>
          <w:bCs/>
          <w:sz w:val="27"/>
          <w:szCs w:val="27"/>
          <w:shd w:fill="FFFFFF" w:val="clear"/>
        </w:rPr>
        <w:t>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5"/>
        <w:shd w:fill="FFFFFF" w:val="clear"/>
        <w:spacing w:before="0" w:after="0"/>
        <w:ind w:right="-1"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авила землепользования и застройки Лихачевского сельсовета Варгашинского района Курганской области, утвержденными решением Лихачевской сельской  Думы от  25 марта 2013 года № 5» (далее – проект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2) в срок до 16 октября 2020 года направить сообщения о проведении публичных слушаний по проекту гражданам, постоянно проживающим на территории с. Лихачи, д. Малопесьяная, д. Обменово, д. Старопесьяное </w:t>
      </w:r>
      <w:r>
        <w:rPr>
          <w:color w:val="000000"/>
          <w:sz w:val="28"/>
          <w:szCs w:val="28"/>
        </w:rPr>
        <w:t>Варгашинского района Курганской области</w:t>
      </w:r>
      <w:r>
        <w:rPr>
          <w:sz w:val="28"/>
          <w:szCs w:val="28"/>
        </w:rPr>
        <w:t>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16 октября 2020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 № 5 в здании Администрации Варгашинского поссовета, расположенном по адресу: Курганская область, Варгашинского района, р.п. Варгаши, ул. Социалистическая, д. 92;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ждане  </w:t>
      </w:r>
      <w:r>
        <w:rPr>
          <w:sz w:val="28"/>
          <w:szCs w:val="28"/>
        </w:rPr>
        <w:t xml:space="preserve">с. Лихачи, д. Малопесьяная, д. Обменово, д. Старопесьяное </w:t>
      </w:r>
      <w:r>
        <w:rPr>
          <w:color w:val="000000"/>
          <w:sz w:val="28"/>
          <w:szCs w:val="28"/>
        </w:rPr>
        <w:t>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16 ноября 2020 года по адресу: 641230, Курганская область, Варгашинский район, р.п. Варгаши, ул. Социалистическая, д. 92, кабинет № 15 (тел. 2-22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2, Курганская область, Варгашинский район, р.п. Варгаши, ул. Социалистическая, д. 92, кабинет № 15 (тел. 2-22-44), до 10.00 часов 16 ноября 2020 года, режим работы: понедельник – пятница (кроме выходных и праздничных дней) с 8.00 до 17.00 часов, перерыв с 12.00 до 13.00 часов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варгашипос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20" w:hanging="0"/>
        <w:jc w:val="both"/>
        <w:rPr/>
      </w:pPr>
      <w:r>
        <w:rPr/>
        <w:t>Приложение к постановлению Администрации Варгашинского поссовета от 15 октября 2020 года № 233 «О назначении публичных слушаний по проекту решения Варгашинской поселковой Думы «О внесении изменений в Правила землепользования и застройки Лихачевского сельсовета Варгашинского района Курганской области, утвержденными решением Лихачевской сельской  Думы от  25 марта 2013 года № 5»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Лихачевского сельсовета Варгашинского района Курганской области, утвержденными решением Лихачевской сельской  Думы от  25 марта 2013 года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</w:t>
      </w:r>
      <w:r>
        <w:rPr>
          <w:sz w:val="26"/>
          <w:szCs w:val="26"/>
        </w:rPr>
        <w:t>Лихачевского сельсовета Варгашинского района Курганской области, утвержденными решением Лихачевской сельской  Думы от  25 марта 2013 года № 5</w:t>
      </w:r>
      <w:r>
        <w:rPr>
          <w:sz w:val="27"/>
          <w:szCs w:val="27"/>
        </w:rPr>
        <w:t xml:space="preserve">, на основании заключения о результатах  публичных слушаний по проекту решения Варгашинской поселковой Думы «О внесении изменений в Правила землепользования и застройки </w:t>
      </w:r>
      <w:r>
        <w:rPr>
          <w:sz w:val="26"/>
          <w:szCs w:val="26"/>
        </w:rPr>
        <w:t>Лихачевского сельсовета Варгашинского района Курганской области, утвержденными решением Лихачевской сельской  Думы от  25 марта 2013 года № 5</w:t>
      </w:r>
      <w:r>
        <w:rPr>
          <w:sz w:val="27"/>
          <w:szCs w:val="27"/>
        </w:rPr>
        <w:t xml:space="preserve">», состоявшихся _________, и рекомендаций комиссии по подготовке проектов правил землепользования и застройки Варгашинского поссовета, </w:t>
      </w:r>
      <w:r>
        <w:rPr>
          <w:color w:val="000000"/>
          <w:sz w:val="27"/>
          <w:szCs w:val="27"/>
        </w:rPr>
        <w:t>Варгашинская поселковая Дума РЕШИЛА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 xml:space="preserve">1. </w:t>
      </w:r>
      <w:r>
        <w:rPr>
          <w:color w:val="000000"/>
          <w:sz w:val="27"/>
          <w:szCs w:val="27"/>
        </w:rPr>
        <w:t xml:space="preserve">Внести в Правила землепользования и застройки </w:t>
      </w:r>
      <w:r>
        <w:rPr>
          <w:sz w:val="26"/>
          <w:szCs w:val="26"/>
        </w:rPr>
        <w:t>Лихачевского сельсовета Варгашинского района Курганской области, утвержденными решением Лихачевской сельской  Думы от  25 марта 2013 года № 5</w:t>
      </w:r>
      <w:r>
        <w:rPr>
          <w:sz w:val="27"/>
          <w:szCs w:val="27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) статью 71 дополнить пунктом 1.1. следующего содерж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1.1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04 га до 0,20 га - для граждан, указанных в пункте 1 статьи 1 Закона Курганской области от 5 июня 2019 года № 89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;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2) в статье 74 слова «</w:t>
      </w:r>
      <w:r>
        <w:rPr>
          <w:b/>
          <w:sz w:val="27"/>
          <w:szCs w:val="27"/>
          <w:u w:val="single"/>
        </w:rPr>
        <w:t>Р-2. Зона озеленения общего пользования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арки культуры и отдых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родно-познавательный туризм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уристическое обслуживание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урорт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анатор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торически-культурная деятельность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словно разрешенный вид использования: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порт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ота и рыбалк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алы для маломерных суд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ля для гольфа или конных прогулок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рана природных территорий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ние ле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древесин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есные плантации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лесных ресур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езервные лес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одные объект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животн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от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еловое управле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н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агазин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щественное пит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гостиничное обслужи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леч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вяз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ские площадк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7"/>
          <w:szCs w:val="27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7"/>
          <w:szCs w:val="27"/>
        </w:rPr>
        <w:t xml:space="preserve"> технических регламентов, в том числе, региональными нормативами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7"/>
          <w:szCs w:val="27"/>
        </w:rPr>
        <w:t>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Количество машиномест на открытых стоянках для временного хранения транспортных средств не более 25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Размещать общественные туалеты следует с учетом 1 прибор на 50 отдыхающих, но не менее 2 на объект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Нормируемая площадь земельного участка киоск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8,0 кв. м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аксимальная - 15,0 кв. м.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Нормируемая площадь земельного участка павильон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70,0 кв. м;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- максимальная - 150,0 кв. м.» заменить словами «</w:t>
      </w:r>
      <w:r>
        <w:rPr>
          <w:b/>
          <w:sz w:val="27"/>
          <w:szCs w:val="27"/>
          <w:u w:val="single"/>
        </w:rPr>
        <w:t>Р-2. Зона озеленения общего пользования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арки культуры и отдых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родно-познавательный туризм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уристическое обслуживание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урорт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анатор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торически-культурная деятельность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словно разрешенный вид использов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ля ведения личного подсобного хозяйства (приусадебный земельный участок)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порт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ота и рыбалк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алы для маломерных суд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ля для гольфа или конных прогулок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рана природных территорий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ние ле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древесин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есные плантации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лесных ресур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езервные лес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одные объект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животн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от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еловое управле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н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агазин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щественное пит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гостиничное обслужи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леч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вяз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ские площадк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7"/>
          <w:szCs w:val="27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7"/>
          <w:szCs w:val="27"/>
        </w:rPr>
        <w:t xml:space="preserve"> технических регламентов, в том числе, региональными нормативам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2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3.Количество машиномест на открытых стоянках для временного хранения транспортных средств не более 25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4. Размещать общественные туалеты следует с учетом 1 прибор на 50 отдыхающих, но не менее 2 на объект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5. Нормируемая площадь земельного участка киоск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8,0 кв. м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аксимальная - 15,0 кв. м.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6. Нормируемая площадь земельного участка павильон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70,0 кв. м;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- максимальная - 150,0 кв. м.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) статью 82 изложить в следующей редакции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7"/>
          <w:szCs w:val="27"/>
        </w:rPr>
        <w:t>«</w:t>
      </w:r>
      <w:r>
        <w:rPr>
          <w:b/>
        </w:rPr>
        <w:t>Статья 82. Предельные размеры земельных участков и предельные параметры разрешенного строительства, реконструкции объектов капитального строительства для территориальных зон</w:t>
      </w:r>
    </w:p>
    <w:tbl>
      <w:tblPr>
        <w:tblW w:w="963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1"/>
        <w:gridCol w:w="700"/>
        <w:gridCol w:w="655"/>
        <w:gridCol w:w="709"/>
        <w:gridCol w:w="736"/>
        <w:gridCol w:w="812"/>
        <w:gridCol w:w="1203"/>
        <w:gridCol w:w="882"/>
        <w:gridCol w:w="808"/>
        <w:gridCol w:w="850"/>
        <w:gridCol w:w="662"/>
      </w:tblGrid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вое обозначение территориальных зон</w:t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земельных участков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строительства, реконструкции объектов капитального строительства</w:t>
            </w:r>
          </w:p>
        </w:tc>
      </w:tr>
      <w:tr>
        <w:trPr>
          <w:trHeight w:val="312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ых участков, (г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ых участков, (га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ширина земельных участков,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земельных участков, (м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земельных участков, (м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длина земельных участков, (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(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 зданий, строений, сооружений, (ед.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зданий, строений, сооружений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зданий, строений, сооружений, (м.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(процен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0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1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(К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С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С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-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З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Н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НПУ – не подлежит установлению;</w:t>
      </w:r>
    </w:p>
    <w:p>
      <w:pPr>
        <w:pStyle w:val="Normal"/>
        <w:ind w:left="567" w:hanging="0"/>
        <w:rPr/>
      </w:pPr>
      <w:r>
        <w:rPr>
          <w:sz w:val="27"/>
          <w:szCs w:val="27"/>
        </w:rPr>
        <w:t>* - не подлежит установлению, кроме объектов строительства, предельные площади земельных участков которых приведены в статье 81 настоящих Правил;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1 -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: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- от 0,04 га до 0,20 га - для граждан, указанных в пункте 1 статьи 1 Закона Курганской области от 5 июня 2019 года № 89;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.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7"/>
          <w:szCs w:val="27"/>
        </w:rPr>
        <w:t xml:space="preserve">2. Опубликовать  настоящее  решение в  информационном бюллетене 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7"/>
            <w:szCs w:val="27"/>
          </w:rPr>
          <w:t>www.варгашипос.45варгаши.рф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4. Контроль за исполнением настоящего решения возложить на Заместителя председателя Варгашинской поселковой Думы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Заместитель председателя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Варгашинской поселковой Думы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.А. Щеголеватых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.В. Иванов 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basedOn w:val="Style11"/>
    <w:qFormat/>
    <w:rPr>
      <w:b w:val="false"/>
      <w:sz w:val="24"/>
    </w:rPr>
  </w:style>
  <w:style w:type="character" w:styleId="11">
    <w:name w:val="Заголовок 1 Знак"/>
    <w:basedOn w:val="Style11"/>
    <w:qFormat/>
    <w:rPr>
      <w:b/>
      <w:bCs/>
      <w:sz w:val="24"/>
      <w:szCs w:val="24"/>
    </w:rPr>
  </w:style>
  <w:style w:type="character" w:styleId="Style14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10:00Z</dcterms:created>
  <dc:creator>arhitektor450303</dc:creator>
  <dc:description/>
  <cp:keywords/>
  <dc:language>en-US</dc:language>
  <cp:lastModifiedBy>arhitektor</cp:lastModifiedBy>
  <cp:lastPrinted>2020-10-27T14:09:00Z</cp:lastPrinted>
  <dcterms:modified xsi:type="dcterms:W3CDTF">2020-10-28T07:36:00Z</dcterms:modified>
  <cp:revision>4</cp:revision>
  <dc:subject/>
  <dc:title>ГУБЕРНАТОР КУРГАНСКОЙ ОБЛАСТИ</dc:title>
</cp:coreProperties>
</file>