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284"/>
          <w:tab w:val="left" w:pos="32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32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32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10» апреля 2020 года №74</w:t>
      </w:r>
    </w:p>
    <w:p>
      <w:pPr>
        <w:pStyle w:val="Normal"/>
        <w:tabs>
          <w:tab w:val="clear" w:pos="284"/>
          <w:tab w:val="left" w:pos="32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tabs>
          <w:tab w:val="clear" w:pos="284"/>
          <w:tab w:val="left" w:pos="3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Варгашинского поссовета от 22 августа 2019 года №20 «Об определении перечня должностных лиц Администрации Варгашинского поссовета,  уполномоченных составлять протоколы об административных правонарушениях, предусмотренных Законом Курган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ноября 1995 года №25 «Об административных правонарушениях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Курган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урганской области от   10 апреля 2020 года №31 «О внесении изменений в Закон Курганской области «Об административных правонарушениях на территории Курганской области», Администрация Варгашинского поссовета ПОСТАНОВЛЯЕТ: </w:t>
      </w:r>
    </w:p>
    <w:p>
      <w:pPr>
        <w:pStyle w:val="Style17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Варгашинского поссовета от 22 августа 2019 года №20 «Об определении перечня должностных лиц Администрации Варгашинского поссовета, 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следующее изменение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слова «о нарушении статей 1,2,4» заменить словами «о нарушении статей 1, 2-4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Варгашинского поссовета «Вестник поссовет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32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В.В.Иванов</w:t>
      </w:r>
    </w:p>
    <w:p>
      <w:pPr>
        <w:pStyle w:val="Style17"/>
        <w:spacing w:before="0" w:after="20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59:00Z</dcterms:created>
  <dc:creator>Upravlenie2</dc:creator>
  <dc:description/>
  <cp:keywords/>
  <dc:language>en-US</dc:language>
  <cp:lastModifiedBy>Анастасия</cp:lastModifiedBy>
  <cp:lastPrinted>2020-04-02T13:43:00Z</cp:lastPrinted>
  <dcterms:modified xsi:type="dcterms:W3CDTF">2020-04-27T03:28:00Z</dcterms:modified>
  <cp:revision>4</cp:revision>
  <dc:subject/>
  <dc:title/>
</cp:coreProperties>
</file>