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 «30» сентября 2020 года № 21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и Варгашинского поссовета от 2 октября 2019 год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57  «О муниципальной программе «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00" w:firstLine="800"/>
        <w:jc w:val="both"/>
        <w:rPr>
          <w:sz w:val="28"/>
          <w:szCs w:val="28"/>
          <w:highlight w:val="green"/>
        </w:rPr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</w:t>
      </w:r>
      <w:r>
        <w:rPr>
          <w:sz w:val="28"/>
          <w:szCs w:val="28"/>
        </w:rPr>
        <w:t>3 октября 2016 года  № 148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. Внести в приложение к постановлению Администрации Варгашинского поссовета от 2 октября 2019 года № 57 «О муниципальной программе «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1. Строку   «Финансовое обеспечение муниципальной  программы»  Раздела 1. «Паспорт»  изложить в следующе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5989"/>
      </w:tblGrid>
      <w:tr>
        <w:trPr>
          <w:trHeight w:val="34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Бюджет  муниципального образования Варгашинского поссовета. Объем финансирования программы </w:t>
            </w:r>
            <w:r>
              <w:rPr>
                <w:sz w:val="28"/>
              </w:rPr>
              <w:t xml:space="preserve">7808,0 </w:t>
            </w:r>
            <w:r>
              <w:rPr>
                <w:sz w:val="28"/>
                <w:szCs w:val="28"/>
                <w:shd w:fill="FFFFFF" w:val="clear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2. Раздел 6. изложить в следующей редакции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Общий объем финансирования муниципальной программы составляет 7808,0 тыс. рублей, из них средства  бюджета  муниципального образования Варгашинского поссовета  7808,00 тыс. рублей, в</w:t>
      </w:r>
      <w:r>
        <w:rPr>
          <w:sz w:val="28"/>
        </w:rPr>
        <w:t xml:space="preserve"> том числе по годам (в тыс. руб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2603"/>
        <w:gridCol w:w="2112"/>
      </w:tblGrid>
      <w:tr>
        <w:trPr/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по годам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0 го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1 го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 год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,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8,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подлежат уточнению при формировании бюджета муниципального образования  на соответствующий финансовый год и плановый период».</w:t>
      </w:r>
    </w:p>
    <w:p>
      <w:pPr>
        <w:pStyle w:val="Normal"/>
        <w:ind w:firstLine="567"/>
        <w:jc w:val="both"/>
        <w:rPr/>
      </w:pPr>
      <w:r>
        <w:rPr>
          <w:sz w:val="28"/>
        </w:rPr>
        <w:t>2. Приложение 1 к  Муниципальной  программе «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» изложить в 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Опубликовать настоящее постановление в информационном бюллетене «Вестник поссовета» и разместить в информационно – телекоммуниционной сети «Интернет» на официальном сайте Администрации Варгашинского района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Настоящее постановление вступает в силу после его опублик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 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760"/>
        <w:gridCol w:w="1989"/>
      </w:tblGrid>
      <w:tr>
        <w:trPr/>
        <w:tc>
          <w:tcPr>
            <w:tcW w:w="5388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специалист отдела ЖКХ </w:t>
            </w:r>
          </w:p>
          <w:p>
            <w:pPr>
              <w:pStyle w:val="Normal"/>
              <w:rPr/>
            </w:pPr>
            <w:r>
              <w:rPr/>
              <w:t>и дорожной деятельности 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  <w:t>«____» ________2020 года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С.Козлова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Варгашинского поссовета, начальник отдела управления имуществом и земельных отношений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онной и правовой работы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«____» ____________2020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финансово-экономической службы, главный бухгалтер</w:t>
            </w:r>
          </w:p>
          <w:p>
            <w:pPr>
              <w:pStyle w:val="Normal"/>
              <w:rPr/>
            </w:pPr>
            <w:r>
              <w:rPr/>
              <w:t>«____» ______________2020 года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Г.Архип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С.Белоглаз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Л.В.Сит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  <w:gridCol w:w="7077"/>
      </w:tblGrid>
      <w:tr>
        <w:trPr/>
        <w:tc>
          <w:tcPr>
            <w:tcW w:w="86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становлению Администрации Варгашинского поссовета от «30» сентября 2020 года № 213 «О внесении изменений в приложение к постановлению </w:t>
            </w:r>
            <w:r>
              <w:rPr>
                <w:bCs/>
                <w:color w:val="000000"/>
                <w:spacing w:val="-6"/>
              </w:rPr>
              <w:t xml:space="preserve"> </w:t>
            </w:r>
            <w:r>
              <w:rPr/>
              <w:t>Администрации Варгашинского поссовета от 2 октября 2019 года № 57 «О муниципальной программе «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 к муниципальной программе «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е мероприятия по реализации муниципальной целевой программы «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234"/>
        <w:gridCol w:w="1633"/>
        <w:gridCol w:w="782"/>
        <w:gridCol w:w="782"/>
        <w:gridCol w:w="729"/>
        <w:gridCol w:w="744"/>
        <w:gridCol w:w="4234"/>
        <w:gridCol w:w="1886"/>
      </w:tblGrid>
      <w:tr>
        <w:trPr>
          <w:trHeight w:val="2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</w:t>
              <w:br/>
              <w:t>финансирования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(в  тыс. рублях)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Основные мероприятия в области </w:t>
            </w:r>
            <w:r>
              <w:rPr>
                <w:b/>
                <w:spacing w:val="-4"/>
                <w:sz w:val="20"/>
                <w:szCs w:val="20"/>
              </w:rPr>
              <w:t xml:space="preserve">гражданской обороны, </w:t>
            </w:r>
            <w:r>
              <w:rPr>
                <w:b/>
                <w:bCs/>
                <w:sz w:val="20"/>
                <w:szCs w:val="20"/>
              </w:rPr>
              <w:t>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аргашинского поссовета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Варгашинского поссовета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 xml:space="preserve">Основные мероприятия в области </w:t>
            </w:r>
            <w:r>
              <w:rPr>
                <w:spacing w:val="-4"/>
                <w:sz w:val="20"/>
                <w:szCs w:val="20"/>
              </w:rPr>
              <w:t xml:space="preserve">гражданской обороны, </w:t>
            </w:r>
            <w:r>
              <w:rPr>
                <w:bCs/>
                <w:sz w:val="20"/>
                <w:szCs w:val="20"/>
              </w:rPr>
              <w:t>предупреждения и ликвидации чрезвычайных ситуац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 октябрь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защитных противопожарных минерализированных  полос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 октябрь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Варгаши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арашково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аргаши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Лихачи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ичугино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пово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ычево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Юрахлы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клещевая обработка мест массового отдыха и пребывания населения р.п. Варгаш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май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аспределению расхода воды наружного противопожарного водопров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ститель Главы Варгашинского поссовета,</w:t>
            </w:r>
            <w:r>
              <w:rPr>
                <w:sz w:val="20"/>
                <w:szCs w:val="20"/>
              </w:rPr>
              <w:t xml:space="preserve">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зонно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ожарной безопасности в границах поселения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4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начальник финансово-экономической службы, главный бухгалтер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поста пожарной охраны: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, интернет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, дрова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беспечения мер первичной пожарной безопасности, </w:t>
            </w: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ожарной сигнализации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 начальник отдела жилищно-коммунального хозяйства и дорожной деятельности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гнезащитная обработка деревянных конструкций чердака здания (в количестве 22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 начальник отдела жилищно-коммунального хозяйства и дорожной деятельности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Мероприятия по подготовке органов управления,  сил и средств ГО и РСЧС,  должностных лиц, специалистов и населения:</w:t>
            </w:r>
          </w:p>
        </w:tc>
      </w:tr>
      <w:tr>
        <w:trPr>
          <w:trHeight w:val="65" w:hRule="atLeast"/>
          <w:cantSplit w:val="true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органов управления, сил и средств ГО и РСЧС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 начальник отдела жилищно-коммунального хозяйства и дорожной деятель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гитационной, пропагандистской разъяснительной профилактической работы с населением по мерам пожарной безопасности и предупреждению несчастных случаев с людьми на водных объектах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, руководители ОУ муниципального образования Варгашинский поссовет (по согласованию), ответственное лицо учебно-консультационного пункта (по согласованию), председатели ТСЖ, УК  р.п.Варгаши(по согласованию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, беседы 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ровые обходы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листовки, памятки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и в СМИ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тр-конкурс «Лучший </w:t>
            </w:r>
            <w:r>
              <w:rPr>
                <w:spacing w:val="-3"/>
                <w:sz w:val="20"/>
                <w:szCs w:val="20"/>
              </w:rPr>
              <w:t>пожаробезопасный жилой дом»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тренировках, учениях проводимых под руководством председателя КЧС и ПБ район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7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бные тренировки по теме: «Действия органов управления и сил звена территориальной подсистемы РСЧС района при угрозе и возникновении чрезвычайных ситуаций. Перевод системы гражданской обороны района с мирного на военное время в условиях применения современных средств поражения»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</w:tr>
      <w:tr>
        <w:trPr>
          <w:trHeight w:val="7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учебно-методическом сборе с должностными лицами, ответственными за планирование и мероприятия оперативной подготов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7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еработающего населения способам защиты от опасностей, возникающих при ведении военных действий или вследствие этих действий, а также при возникновении чрезвычайных действий природного и техногенного характе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, руководители ОУ муниципального образования Варгашинский поссовет (по согласованию); ответственное лицо учебно-консультационного пункта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7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участие в противопаводковых мероприятия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ститель Главы Варгашинского поссовета,</w:t>
            </w:r>
            <w:r>
              <w:rPr>
                <w:sz w:val="20"/>
                <w:szCs w:val="20"/>
              </w:rPr>
              <w:t xml:space="preserve">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; МКУ «Служба ЖКХ и благоустройства»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</w:tc>
      </w:tr>
      <w:tr>
        <w:trPr>
          <w:trHeight w:val="38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овместных рейдов и патрулирования на водных объектах  муниципального образования Варгашинский поссов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заместитель Главы Варгашинского поссовета,</w:t>
            </w:r>
            <w:r>
              <w:rPr>
                <w:sz w:val="20"/>
                <w:szCs w:val="20"/>
              </w:rPr>
              <w:t xml:space="preserve"> начальник отдела жилищно-коммунального хозяйства и дорожной деятельности; главный специалист, специалист отдела жилищно-коммунального хозяйства и дорожной деятельности Администрации Варгашинского поссовета; начальник службы ГО и ЧС Варгашинского района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сентябрь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</w:tr>
      <w:tr>
        <w:trPr>
          <w:trHeight w:val="38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контроля за обеспечением подготовки противопожарных водоисточников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заместитель Главы Варгашинского поссовета,</w:t>
            </w:r>
            <w:r>
              <w:rPr>
                <w:sz w:val="20"/>
                <w:szCs w:val="20"/>
              </w:rPr>
              <w:t xml:space="preserve">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71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иссионных проверок состояния придомовых проездов в МК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начальник службы ГО и ЧС Варгашинского района (по согласованию), начальник Отделения надзорной деятельности по Варгашинскому району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«Месячник безопасности на водных объектах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, руководители ОУ муниципального образования Варгашинский поссовет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июля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авгу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«Месячник гражданской защиты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, руководители ОУ муниципального образования Варгашинский поссовет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ентября-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ктября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лана основных мероприятий в области гражданской обороны, предупреждения и ликвидации ЧС и обеспечения пожарной безопасности и безопасности на водных объектах на последующий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а о состоянии защиты населения и территорий  от чрезвычайных ситуаций природного и техногенного характе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ка Плана ГО, Плана действий, НПА по вопросам ГОЧС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ашивание травы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Варгаши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арашково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аргаши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Лихачи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ичугино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пово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Юрахлы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источников противопожарного оборудования информационно-указательными знаками «противопожарный водоисточник»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ЖКХ и благоустройства»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учебно-материальной базы по ГО и ЧС учебно-консультационного пункта (стенд, плакаты, средства индивидуальной защиты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главный специалист отдела жилищно-коммунального хозяйства и дорожной деятельности Администрации Варгашинского поссовета, руководитель ОУ муниципального образования Варгашинский поссовет (по согласованию), ответственное лицо учебно-консультационного пункта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проведении «Месячник оборонно-массовой работы»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, руководители  ОУ муниципального образования Варгашинский поссовет (по согласованию), Добровольное общество содействия армии, авиации и флоту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января –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евраля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мотре-конкурсе на звание «Лучший орган местного самоуправления муниципального образования в области обеспечения безопасности жизнедеятельности населения Курганской области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– 12 мая</w:t>
            </w:r>
          </w:p>
        </w:tc>
      </w:tr>
      <w:tr>
        <w:trPr>
          <w:trHeight w:val="65" w:hRule="atLeast"/>
          <w:cantSplit w:val="true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Мероприятия по проверке готовности сил и средств ГО на территории Варгашинского поссовета к действиям  по предназначению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держания и использования защитных сооружений гражданской обороны на территории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шинского поссове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начальник службы ГО и ЧС Варгашинского района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потенциально опасных и опасных производственных объектов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начальник службы ГО и ЧС Варгашинского района (по согласованию), начальник Отделения надзорной деятельности по Варгашинскому району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учений и тренировок  эвакоорганов Варгашинского поссовет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й и правовой работы Администрации Варгашинского поссовета,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комплексная техническая проверка системы  оповещения Варгашинского поссове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начальник службы ГО и ЧС Варгашинского района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2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43">
    <w:name w:val="Font Style4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4"/>
      </w:numPr>
      <w:ind w:left="566" w:hanging="283"/>
    </w:pPr>
    <w:rPr>
      <w:szCs w:val="20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3:35:00Z</dcterms:created>
  <dc:creator>Admin</dc:creator>
  <dc:description/>
  <cp:keywords/>
  <dc:language>en-US</dc:language>
  <cp:lastModifiedBy>ВаргСельсовет</cp:lastModifiedBy>
  <cp:lastPrinted>2020-09-28T13:24:00Z</cp:lastPrinted>
  <dcterms:modified xsi:type="dcterms:W3CDTF">2020-10-13T05:38:00Z</dcterms:modified>
  <cp:revision>32</cp:revision>
  <dc:subject/>
  <dc:title>МУНИЦИПАЛЬНАЯ  ЦЕЛЕВАЯ  ПРОГРАММА</dc:title>
</cp:coreProperties>
</file>