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декабря 2020 года № 29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 от 02 октября 2019 года № 6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</w:rPr>
        <w:t xml:space="preserve">Об утверждении муниципальной программы «Улучшение услов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охраны труда в Администрац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постановлением Администрации Варгашинского поссовета от 0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02 октября 2019 года № 62 «</w:t>
      </w:r>
      <w:r>
        <w:rPr>
          <w:sz w:val="28"/>
        </w:rPr>
        <w:t>Об утверждении муниципальной программы «Улучшение условий и охраны труда в Администрации Варгашинского поссовета» (далее - приложение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Строку 10 паспорта изложить в следующей редакции: </w:t>
      </w:r>
      <w:r>
        <w:rPr/>
        <w:t>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6"/>
        <w:gridCol w:w="7755"/>
      </w:tblGrid>
      <w:tr>
        <w:trPr>
          <w:trHeight w:val="1739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69,8 тысяч рублей за счет средств бюджета Варгашинского поссовета, из них по годам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0 тысяч рублей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,9 тысяч рублей;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4,9 тысяч рублей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2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о-экономическое обоснова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изложить в следующей редакции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рограммы в 2020-2022 годах составит 69,8 тысяч рублей за счет средств бюджета Варгашинского поссовета, в том числе по направлениям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профилактических медицинских осмотров работников, не отнесенных к должностям муниципальной службы, водителей-пожар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36,0 тысяч рублей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психиатрического освидетельствования водителя легкового автомобиля в соответствии со ст. 212 ТК РФ </w:t>
      </w:r>
      <w:r>
        <w:rPr>
          <w:rFonts w:cs="Times New Roman" w:ascii="Times New Roman" w:hAnsi="Times New Roman"/>
          <w:sz w:val="28"/>
          <w:szCs w:val="28"/>
          <w:lang w:eastAsia="ar-SA"/>
        </w:rPr>
        <w:t>–- 0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электробезопасности - </w:t>
      </w:r>
      <w:r>
        <w:rPr>
          <w:rFonts w:cs="Times New Roman" w:ascii="Times New Roman" w:hAnsi="Times New Roman"/>
          <w:color w:val="000000"/>
          <w:sz w:val="28"/>
          <w:szCs w:val="28"/>
        </w:rPr>
        <w:t>24,0 тысяч рублей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ботников средствами индивидуальной защиты - 9,4 тысяч рублей.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84"/>
        <w:gridCol w:w="1440"/>
        <w:gridCol w:w="1440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равления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финансирования по годам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яч рублей)</w:t>
            </w:r>
          </w:p>
        </w:tc>
      </w:tr>
      <w:tr>
        <w:trPr>
          <w:trHeight w:val="388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офилактических медицинских осмотров работников, не отнесенных к должностям муниципальной службы, водителей-пожарны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сихиатрического освидетельствования водителя легкового автомобиля в соответствии со ст. 212 ТК Р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лектробезопас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ботников средствами индивидуальной защи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9</w:t>
            </w:r>
          </w:p>
        </w:tc>
      </w:tr>
    </w:tbl>
    <w:p>
      <w:pPr>
        <w:pStyle w:val="Defaul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ведения о распределении объемов финансирования Программы по источникам и годам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изложить в следующей редакции: 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ы в 2020-2022 годах составит 69,8 тысяч рублей - бюджет Варгашинского района в том числе по годам: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од – 0 рублей;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1 год – 34,9 тысяч рублей; 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4,9 тысяч рублей.».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Варгашинского поссовета «Улучшение условий и охраны труда в Администрации  Варгашинского поссовета»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Опубликовать  настоящее постановление в информационном бюллетене «Вестник пос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В.В.Иванов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2547"/>
        <w:gridCol w:w="2065"/>
      </w:tblGrid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ПОДГОТОВЛЕН: Администрацией Варгашинского поссовета</w:t>
            </w:r>
          </w:p>
        </w:tc>
      </w:tr>
      <w:tr>
        <w:trPr>
          <w:trHeight w:val="546" w:hRule="atLeast"/>
        </w:trPr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рганизационной и правовой работы     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Ю.Анискина </w:t>
            </w:r>
          </w:p>
        </w:tc>
      </w:tr>
      <w:tr>
        <w:trPr/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____» </w:t>
            </w:r>
            <w:r>
              <w:rPr>
                <w:u w:val="single"/>
              </w:rPr>
              <w:t>_____</w:t>
            </w:r>
            <w:r>
              <w:rPr/>
              <w:t>________2020 года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финансово-экономической службы, заместитель главного бухгалтера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А.Комарова</w:t>
            </w:r>
          </w:p>
        </w:tc>
      </w:tr>
      <w:tr>
        <w:trPr>
          <w:trHeight w:val="80" w:hRule="atLeast"/>
        </w:trPr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____» </w:t>
            </w:r>
            <w:r>
              <w:rPr>
                <w:u w:val="single"/>
              </w:rPr>
              <w:t>_____</w:t>
            </w:r>
            <w:r>
              <w:rPr/>
              <w:t>________2020 года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28 декабря 2020 года № 297 «О внесении изменений в приложение к постановлению Администрации Варгашинского поссовета от 02 октября 2019 года № 62  «Об утверждении муниципальной программы «Улучшение условий и охраны труда в Администрации Варгашинского поссовет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8100"/>
      </w:tblGrid>
      <w:tr>
        <w:trPr/>
        <w:tc>
          <w:tcPr>
            <w:tcW w:w="8028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ложение  к муниципальной программе Варгашинского поссовета «Улучшение условий и охраны труда в Администрации  Варгашинского поссовета»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по реализации муниципальной программы Варгашинского поссовет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лучшение условий и охраны труда в Варгашинском поссовете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934"/>
        <w:gridCol w:w="902"/>
        <w:gridCol w:w="1080"/>
        <w:gridCol w:w="1052"/>
        <w:gridCol w:w="1197"/>
        <w:gridCol w:w="2154"/>
        <w:gridCol w:w="3688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ероприятий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Раздел «</w:t>
            </w:r>
            <w:r>
              <w:rPr>
                <w:b/>
                <w:bCs/>
              </w:rPr>
              <w:t>Организационные мероприятия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урналом регистрации инструктажа вводного и на рабочем мест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пециальной оценки рабочих мест Администрации Варгашинского поссовета по условиям тру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пециальной оценки рабочих мест МКУ «Служба ЖКХ и благоустройства» по условиям тру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Служба ЖКХ и благоустройства» (по согласованию)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Раздел «</w:t>
            </w:r>
            <w:r>
              <w:rPr>
                <w:b/>
                <w:bCs/>
              </w:rPr>
              <w:t>Обучение по охране труд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КХ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Раздел «Профилактика производственного травматизма и профессиональных заболеваний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проведения профилактических медицинских осмотров муниципальных служащих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проведения диспансеризации  работников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7 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9 че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ведения профилактических медицинских осмотров работников, не отнесенных к должностям муниципальной службы, водителей-пожарны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сихиатрического освидетельствования водителя легкового автомобиля в соответствии со ст. 212 ТК РФ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безопасн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КХ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здел «Обеспечение смывающими или обезвреживающими средствами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работников средствами индивидуальной защиты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</w:tbl>
    <w:p>
      <w:pPr>
        <w:pStyle w:val="Normal"/>
        <w:tabs>
          <w:tab w:val="clear" w:pos="708"/>
          <w:tab w:val="left" w:pos="262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8:47:00Z</dcterms:created>
  <dc:creator>Admin</dc:creator>
  <dc:description/>
  <cp:keywords/>
  <dc:language>en-US</dc:language>
  <cp:lastModifiedBy>uristpos</cp:lastModifiedBy>
  <cp:lastPrinted>2006-01-11T15:56:00Z</cp:lastPrinted>
  <dcterms:modified xsi:type="dcterms:W3CDTF">2006-01-11T10:56:00Z</dcterms:modified>
  <cp:revision>4</cp:revision>
  <dc:subject/>
  <dc:title>РОССИЙСКАЯ ФЕДЕРАЦИЯ</dc:title>
</cp:coreProperties>
</file>