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>
          <w:sz w:val="28"/>
          <w:szCs w:val="28"/>
        </w:rPr>
        <w:t>от 14 октября 2020 года № 22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(далее - Классификатор), Законом Курганской области от 18 января 2019 года № 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ями Варгашинской поселковой Думы от 30 мая 2019 года № 8 «О правопреемстве органов местного самоуправления Варгашинского поссовета», от 30 мая 2019 года № 11 «О ликвидации Администрации Варгашинского поссовета», от 30 мая 2019 года № 15 «О ликвидации Администрации Пичугинского сельсовета», Уставом Варгашинского поссовета Варгашинского района Курганской области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Думы от 28 марта 2013 года № 7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значить на 16 ноября 2020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bCs/>
          <w:sz w:val="28"/>
          <w:szCs w:val="28"/>
          <w:shd w:fill="FFFFFF" w:val="clear"/>
        </w:rPr>
        <w:t>» на земельные участки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расположенного в кадастровом квартале 45:03:011703, общей площадью 71538 кв.м., местоположение: Российская Федерация, Курганская область, Варгашинский район, с.Пичугино, участок находится в 255 м по направлению на восток от ул. Пичугина, № 47, находящегося в зоне озеленения общего пользования (Р-2), с видом разрешенного использования: выращивание зерновых и иных сельскохозяйственных культур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расположенного в кадастровом квартале 45:03:011703, общей площадью 15301 кв.м., местоположение: Российская Федерация, Курганская область, Варгашинский район, в границах с.Пичугино, находящегося в зоне озеленения общего пользования (Р-2), с видом разрешенного использования: складские площад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 xml:space="preserve">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срок до 15 октября 2020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правообладателям земельных участков, имеющих общие границы со следующими земельными участк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расположенный в кадастровом квартале 45:03:011703, общей площадью 71538 кв.м., местоположение: Российская Федерация, Курганская область, Варгашинский район, с.Пичугино, участок находится в 255 м по направлению на восток от ул. Пичугина, № 47, находящегося в зоне озеленения общего пользования (Р-2), с видом разрешенного использования: выращивание зерновых и иных сельскохозяйственных культур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расположенный в кадастровом квартале 45:03:011703, общей площадью 15301 кв.м., местоположение: Российская Федерация, Курганская область, Варгашинский район, в границах с.Пичугино, находящегося в зоне озеленения общего пользования (Р-2), с видом разрешенного использования: складские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5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с.Пичугино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3 ноября 2020 года по адресу: 641230, Курганская область, Варгашинский район, р.п.Варгаши, ул.Социалистическая, д.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13 ноября 2020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</w:t>
      </w:r>
      <w:r>
        <w:rPr>
          <w:color w:val="000000"/>
          <w:sz w:val="28"/>
          <w:szCs w:val="28"/>
        </w:rPr>
        <w:t xml:space="preserve">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 Архипову Н.Г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Г.В. Черка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лавный специалист отдела управления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муществом и земельных отношений 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и Варгашинского поссовета                                                                     А.Ю. Коже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ата согласования: ________________2020 год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0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0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14 октября № 221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(далее - Классификатор), Законом Курганской области от 18 января 2019 года № 2 «О преобразовании муниципальных образований Барашковский сельсовет, Варгашинский поссовет, Варгашинский сельсовет, Лихачевский сельсовет, Пичугинский сельсовет, Поповский сельсовет и Сыч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ями Варгашинской поселковой Думы от 30 мая 2019 года № 8 «О правопреемстве органов местного самоуправления Варгашинского поссовета», от 30 мая 2019 года № 11 «О ликвидации Администрации Варгашинского поссовета», от 30 мая 2019 года № 15 «О ликвидации Администрации Пичугинского сельсовета», Уставом Варгашинского поссовета Варгашинского района Курганской области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Думы от 28 марта 2013 года № 7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ых участков или объекта капитального строительства на земельные участк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- расположенный в кадастровом квартале 45:03:011703, общей площадью 71538 кв.м., местоположение: Российская Федерация, Курганская область, Варгашинский район, с.Пичугино, участок находится в 255 м по направлению на восток от ул. Пичугина, № 47, находящегося в зоне озеленения общего пользования (Р-2), с видом разрешенного использования: выращивание зерновых и иных сельскохозяйственных культур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- расположенный в кадастровом квартале 45:03:011703, общей площадью 15301 кв.м., местоположение: Российская Федерация, Курганская область, Варгашинский район, в границах с.Пичугино, находящегося в зоне озеленения общего пользования (Р-2), с видом разрешенного использования: складские площад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</w:t>
      </w:r>
      <w:r>
        <w:rPr>
          <w:color w:val="000000"/>
          <w:sz w:val="28"/>
          <w:szCs w:val="28"/>
        </w:rPr>
        <w:t xml:space="preserve">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Администратор</cp:lastModifiedBy>
  <cp:lastPrinted>2020-10-14T16:36:00Z</cp:lastPrinted>
  <dcterms:modified xsi:type="dcterms:W3CDTF">2020-10-20T05:01:00Z</dcterms:modified>
  <cp:revision>16</cp:revision>
  <dc:subject/>
  <dc:title>ГУБЕРНАТОР КУРГАНСКОЙ ОБЛАСТИ</dc:title>
</cp:coreProperties>
</file>