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20 года 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ъектов жилищно-коммунального хозяйств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й сферы, расположенных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целях организации своевременной подготовки объектов жилищно-коммунального хозяйства и социальной сферы на территории Варгашинского поссовета к отопительному периоду 2020-2021 годов</w:t>
      </w:r>
      <w:r>
        <w:rPr>
          <w:rFonts w:eastAsia="Calibri"/>
          <w:szCs w:val="28"/>
          <w:lang w:eastAsia="ru-RU"/>
        </w:rPr>
        <w:t xml:space="preserve">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лан мероприятий по подготовке объектов жилищно-коммунального хозяйства и социальной сферы, расположенных на территории Варгашинского поссовета к отопительному периоду 2020-2021 годов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реестр объектов жилищно-коммунального хозяйства и социальной сферы, расположенных на территории Варгашинского поссовета к отопительному периоду 2020-2021 годов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тделу жилищно-коммунального хозяйства и дорожной деятельности Администрации Варгашинского поссовета: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  <w:r>
        <w:rPr/>
        <w:t>3.1.  обеспечить контроль за подготовкой источников теплоснабжения, инженерных сетей и жилищного фонда к эксплуатации в зимних условиях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9"/>
        <w:rPr/>
      </w:pPr>
      <w:r>
        <w:rPr/>
        <w:t>подготовку к отопительному сезону 2020-2021 годов завершить не позднее 14 сентября 2020 года с оформлением паспортов готовност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/>
        <w:t>Рекомендовать руководителям общества с ограниченной ответственностью «Теплоцентраль», открытого акционерного общества «Современные коммунальные системы», обособленного предприятия «Варгашинское» открытого акционерного общества «Водный союз»: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/>
        <w:t>в срок до 12 мая 2020 года разработать план по подготовке источников теплоснабжения, систем теплоснабжения, водоснабжения к работе в зимний период 2020-2021 годов и согласовать план с Администрацией Варгашинского поссовета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/>
        <w:t>подготовку к отопительному сезону 2020-2021 годов завершить не позднее 14 сентября 2020 год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Морозова А.И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марта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</w:t>
      </w:r>
    </w:p>
    <w:p>
      <w:pPr>
        <w:pStyle w:val="Normal"/>
        <w:rPr/>
      </w:pPr>
      <w:r>
        <w:rPr/>
        <w:t>«_____» марта 2020 года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марта 2020 года                                                                                            А.И. Мороз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марта 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1 к постановлению Администрации Варгашинского поссовета от _________ 2020 года № ____ «О подготовке объектов жилищно-коммунального хозяйства и социальной сферы, расположенных на территории Варгашинского поссовета к отопительному периоду 2020-2021 годов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й по подготовке объектов жилищно-коммунального хозяйства и </w:t>
      </w:r>
    </w:p>
    <w:p>
      <w:pPr>
        <w:pStyle w:val="61"/>
        <w:shd w:fill="auto" w:val="clear"/>
        <w:spacing w:before="0" w:after="0"/>
        <w:rPr/>
      </w:pPr>
      <w:r>
        <w:rPr>
          <w:sz w:val="24"/>
          <w:szCs w:val="24"/>
        </w:rPr>
        <w:t xml:space="preserve">социальной сферы, расположенных на территории Варгашинского поссовета 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к отопительному периоду 2020-2021 годов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1505"/>
        <w:gridCol w:w="37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утверждение планов по подготовке к зимнему периоду источников тепла, систем теплоснабжения, водоснаб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2 ма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 организаций коммунального комплекса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мероприятий по подготовке к работе в зимний период объектов жилищно-коммунального хозяйства и социальной сфер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2 ма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ение и внесение изменений в Схему теплоснаб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01 июн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Теплоснабжающие организации (по согласованию)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аварийного запаса материально-технических ресурсов на ликвидацию аварий и чрезвычайных ситуац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уководители организаций коммунального комплекса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ание с Администрацией Варгашинского поссовета проведения ремонтных работ. Предоставление планов и графиков ремонтных рабо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2 ма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Теплоснабжающие организации (по согласованию)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роведения работ по подготовке многоквартирных домов и объектов социальной сферы, расположенных на территории Варгашинского поссовета к отопительному периоду 2020-2021 г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31 августа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контроля за проведением теплоснабжающими организациями ремонтных работ по подготовке к отопительному периоду 2020-2021 г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 сентябр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существление контроля за выполнением мероприятий по подготовке объектов жилищно-коммунального хозяйства, социальной сферы, многоквартирных домов, расположенных на территории Варгашинского поссовета к отопительному периоду 2020-2021 г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4 сентябр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существление контроля за выполнением мероприятий по подготовке к отопительному периоду 2020-2021 годов отдельных категорий потреби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4 сентябр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проведения проверки готовности теплоснабжающих организаций и потребителей тепловой энергии к отопительному периоду 2020-2021 г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о 14 сентября 2020 год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</w:tbl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2 к постановлению Администрации Варгашинского поссовета от _________ 2020 года № ____ «О подготовке объектов жилищно-коммунального хозяйства и социальной сферы, расположенных на территории Варгашинского поссовета к отопительному периоду 2020-2021 годов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естр объектов жилищно-коммунального хозяйства и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циальной сферы, расположенных на территории Варгашинского пос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Многоквартирные дом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82"/>
        <w:gridCol w:w="709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>
          <w:trHeight w:val="277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Варгаши</w:t>
            </w:r>
          </w:p>
        </w:tc>
      </w:tr>
      <w:tr>
        <w:trPr>
          <w:trHeight w:val="56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оциалистическ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0,62,68,70,81,85,87,89,90,98,100,102,104,106,108,110,120,145, 147,149, 151,153,155,155а,157,159,161,186,188,198, 198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сомольск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5,7,8, 9,17,33</w:t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тросов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3,35,46,4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ибирск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троителей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,50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езруков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,6,7,8,11,1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езнодорожн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2,14,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ханизаторов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10,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чугин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7,89,91,93,95,96,9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,20,20а,26,28,30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аргаш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фтяников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Объекты социальной сфер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97"/>
        <w:gridCol w:w="426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Варгаш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  «Варгашинская центральная районная больница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4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Варгашинская средняя общеобразовательная школа №1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114</w:t>
            </w:r>
          </w:p>
          <w:p>
            <w:pPr>
              <w:pStyle w:val="Normal"/>
              <w:rPr/>
            </w:pPr>
            <w:r>
              <w:rPr/>
              <w:t>ул. Осипенко, 2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Варгашинская средняя общеобразовательная школа №3»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Железнодорожная, 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ОУ «Варгашинская школа-интернат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ирова, 85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ДО «Варгашинская районная детско-юношеская спортивная школа»                     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Матросова, 3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ДО «Варгашинский детско-юношеский центр»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7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«Детский сад комбинированного вида «Ромашка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36,</w:t>
            </w:r>
          </w:p>
          <w:p>
            <w:pPr>
              <w:pStyle w:val="Normal"/>
              <w:rPr/>
            </w:pPr>
            <w:r>
              <w:rPr/>
              <w:t>ул. Солнечная, 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ДОУ «Детский сад комбинированного вида «Ласточка»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ветская, 9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ДОУ «Детский сад  «Колосок»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5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смонавтов, 1а</w:t>
            </w:r>
          </w:p>
          <w:p>
            <w:pPr>
              <w:pStyle w:val="Normal"/>
              <w:rPr/>
            </w:pPr>
            <w:r>
              <w:rPr/>
              <w:t xml:space="preserve">р.п. Варгаши, ул. Осипенко, 31 </w:t>
            </w:r>
          </w:p>
          <w:p>
            <w:pPr>
              <w:pStyle w:val="Normal"/>
              <w:rPr/>
            </w:pPr>
            <w:r>
              <w:rPr/>
              <w:t>р.п. Варгаши, ул. Рабочая, 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район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Чкалова, 2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9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ЦК «Современник» Варгашинского район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Социалистическая,79а, ул. Кирова, 81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арашко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ичугинская ООШ» филиал Барашковская НОШ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рашково, ул.Школьная, 6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аргаш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Новая, 1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Варгашинская средняя школа № 1» филиал Варгашинская НОШ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Центральная, 7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гашинский сельский дом культуры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 Центральная,77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Лихач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ОУ «Варгашинская средняя школа № 1» филиал Лихачевская ООШ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2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ский сельский дом культуры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1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ожарный пос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21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опо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о, ул.Пролетарская, 27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Варгашинская СОШ № 3» филиал Поповская СОШ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о, ул.Пролетарская, 27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ичугин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ичугинская ООШ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ичугинский филиал МКДОУ «Детский сад «Колосок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Сыче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дминистра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ычево, пер.Школьный, 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4-17T10:52:00Z</cp:lastPrinted>
  <dcterms:modified xsi:type="dcterms:W3CDTF">2020-05-15T03:33:00Z</dcterms:modified>
  <cp:revision>15</cp:revision>
  <dc:subject/>
  <dc:title>РОССИЙСКАЯ ФЕДЕРАЦИЯ</dc:title>
</cp:coreProperties>
</file>