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09» ноября 2020 года № 2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от 10 января 2017 года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Об утверждении муниципальной программы «О развитии и поддержке малого и среднего предпринимательства в Варгашинском поссове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0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Варгашинского поссовета от 10 января 2017 года № 2 «</w:t>
      </w:r>
      <w:r>
        <w:rPr>
          <w:sz w:val="28"/>
        </w:rPr>
        <w:t>Об утверждении муниципальной программы «О развитии и поддержке малого и среднего предпринимательства в Варгашинском поссовете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I  Паспорт муниципальной программы «О развитии и поддержке малого и среднего предпринимательства в Варгашинском поссовете» строки 7, 8 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156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оки реализац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- 2021 годы</w:t>
            </w:r>
          </w:p>
          <w:p>
            <w:pPr>
              <w:pStyle w:val="Normal"/>
              <w:snapToGrid w:val="false"/>
              <w:ind w:left="272" w:right="-6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ого финансирования мероприятий Программы  составит в 2017-2020 годах  1134,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81660</wp:posOffset>
                      </wp:positionV>
                      <wp:extent cx="5030470" cy="1170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0470" cy="1170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6"/>
                                    <w:gridCol w:w="932"/>
                                    <w:gridCol w:w="781"/>
                                    <w:gridCol w:w="932"/>
                                    <w:gridCol w:w="783"/>
                                    <w:gridCol w:w="783"/>
                                    <w:gridCol w:w="775"/>
                                  </w:tblGrid>
                                  <w:tr>
                                    <w:trPr>
                                      <w:tblHeader w:val="true"/>
                                      <w:trHeight w:val="25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Бюджет Варгашинского поссов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0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ластной бюдже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(по согласова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0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0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bCs/>
                                            <w:lang w:val="en-US" w:eastAsia="en-US"/>
                                          </w:rPr>
                                          <w:instrText xml:space="preserve"> =SUM(ABOVE) </w:instrTex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bCs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  <w:t>1151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bCs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1pt;height:92.2pt;mso-wrap-distance-left:9pt;mso-wrap-distance-right:9pt;mso-wrap-distance-top:0pt;mso-wrap-distance-bottom:0pt;margin-top:45.8pt;mso-position-vertical-relative:page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6"/>
                              <w:gridCol w:w="932"/>
                              <w:gridCol w:w="781"/>
                              <w:gridCol w:w="932"/>
                              <w:gridCol w:w="783"/>
                              <w:gridCol w:w="783"/>
                              <w:gridCol w:w="775"/>
                            </w:tblGrid>
                            <w:tr>
                              <w:trPr>
                                <w:tblHeader w:val="true"/>
                                <w:trHeight w:val="255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Бюджет Варгашинского поссовет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Областной 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045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045,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151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Абзац первый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роки реализации Программы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оки реализации Программы - 2017-2021 годы.»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аблицу в разделе 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мероприятий Программы  изложить в следующей редакции: «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4"/>
        <w:gridCol w:w="1260"/>
        <w:gridCol w:w="2533"/>
        <w:gridCol w:w="25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конечный 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анализ сложившейся ситуации в сфере предпринимательства; ведение реестра и учета деятельности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деятельности субъектов малого и среднего предпринимательства, получивших поддержку в рамках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циально-трудовых отношений у субъектов малого  и среднего предпринимательства, проведение мероприятий по повышению социальной ответственности в бизнесе, применению цивилизованных форм ведения бизн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 xml:space="preserve">отраслях экономики; прирост количества новых рабочих мест в  сфере малого и среднего предприниматель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убъектов малого и среднего предпринимательства– получателе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нормативных правовых актов в сфере малого и среднего предпринимательства, приведение нормативных правовых актов в соответствие с действующим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, отраслевые (функциональные) органы Администрации Варгашинского поссовета, ответственные за разработку проектов нормативных правовых ак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овета по развитию малого и среднего предпринимательства при Администрации Варгашинского пос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частия представителей малого и среднего бизнеса в разработке и принятии нормативных правовых актов Варгашинского поссовета, затрагивающих интересы субъектов  малого и среднего предпринимательст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, отраслевые (функциональные) органы Администрации Варгашинского поссовета, ответственные за разработку проектов нормативных правовых ак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ступающих обращений, принятие мер по защите прав и интересов предпринимателей, выработка предложений по решению актуальных проблем развития бизн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, Совет по развитию малого и среднего предпринимательства при Администрации Варгашинского поссовета (по согласованию), общественный помощник в Варгашинском районе Уполномоченного по защите прав предпринимателей в Курганской области (по согласованию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, заключенному с российской лизинговой организацией в целях создания и (или) развития либо модернизации производства товаров (работ, услуг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аргашинского поссов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артамент экономического развития Курганской области (по согласованию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Увеличение числа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убъектов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; прирост количества рабочих мест в сфере малого и среднего предпринимательства; рост объема инвестиций в основной капитал субъектов малого и среднего предпринимательства; прирост объема оборота продукции и услуг, производимых малыми и средними предприятиями, в том числе микропредприятиями и индивидуальными предпринимателями; рост налоговых поступлений в бюджет Варгашинского пос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субъектам малого и среднего предпринимательства в получении финансовой поддержки за счет средств бюджета Курганской области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Увеличение числа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убъектов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; прирост количества рабочих мест в сфере малого и среднего предпринимательства; рост объема инвестиций в основной капитал субъектов малого и среднего предпринимательства; прирост объема оборота продукции и услуг, производимых малыми и средними предприятиями, в том числе микропредприятиями и индивидуальными предпринимателями; рост налоговых поступлений в  бюджет Варгашинского пос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участия субъектов малого предпринимательства в размещении заказов на поставки товаров (работ, услуг)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, муниципальные учреждения Варгашинского поссове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 xml:space="preserve">отраслях экономики; прирост объема оборота продукции и услуг, производимых малыми и средними предприятиями, в том числе микропредприятиями и индивидуальными предпринимателям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х преференций путем передачи в аренду муниципального имущества Варгашинского пос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едоставление субъектам малого и среднего предпринимательства возможности реализации преимущественного права на приобретение арендуемого муниципального недвижимого имущества в соответствии с Федеральным законом от 22.07.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 в отд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отраслях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«Предприниматель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естижа предпринимательск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сайте Администрации Варгашинского района  (по согласованию) нормативных правовых актов, информационно-справочных материалов, касающихся деятельности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технологий аппарата Администрации Варгашинского района (по согласованию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разовательного уровня и профессиональных качеств субъектов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и проведении в Варгашинском районе обучающих семинаров, совещаний, круглых столов для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торговли и труда управления экономического развития и имущественных отношений Администрации Варгашинского района (по согласованию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разовательного уровня и профессиональных качеств субъектов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субъектов малого и среднего предпринимательства в форумах, семинарах, круглых столах, тренингах, организуемых Департаментом экономического развития Курганской области, Фондом «Фонд развития предпринимательства Курганской области»  и другими организациями инфраструктуры поддержки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разовательного уровня и профессиональных качеств субъектов малого и среднего предпринимательства; повышение престижа предпринимательск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ирование субъектов малого и среднего предпринимательства и граждан, решивших организовать собственное дело по вопросам развития предпринимательск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разовательного уровня и профессиональных качеств субъектов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зультативности деятельности организаций инфраструктуры поддержки малого и среднего предприним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Развитие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инфраструктуры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оддержки малого и</w:t>
            </w:r>
          </w:p>
          <w:p>
            <w:pPr>
              <w:pStyle w:val="Normal"/>
              <w:autoSpaceDE w:val="false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средн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начинающих предпринимателей, а также граждан, желающих организовать собственное дело. Организация обучения предпринимателей основам предпринимательской деятельности (курс «Школа начинающего предпринимател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, Фонд «Фонд развития предпринимательства Курганской области» (по согласованию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субъектов малого и среднего предпринимательства; увеличение доли занятых в сфере малого и среднего предпринимательства в общей численности занятых в экономике; повышение образовательного уровня и профессиональных качеств субъектов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субъектов малого и среднего бизнеса в общероссийских, областных, районных выставках, ярмарках, конк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  <w:r>
              <w:rPr>
                <w:rFonts w:eastAsia="ArialMT"/>
                <w:sz w:val="20"/>
                <w:szCs w:val="20"/>
              </w:rPr>
              <w:t xml:space="preserve"> объема оборота продукции и услуг, производимых малыми и средними предприятиями, в том числе микропредприятиями и индивидуальными предпринимателями; </w:t>
            </w:r>
            <w:r>
              <w:rPr>
                <w:sz w:val="20"/>
                <w:szCs w:val="20"/>
              </w:rPr>
              <w:t>повышение престижа предпринимательской деятельности</w:t>
            </w:r>
            <w:r>
              <w:rPr>
                <w:rFonts w:eastAsia="ArialMT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ставок, ярмарок продукции местных товаропроизв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ст</w:t>
            </w:r>
            <w:r>
              <w:rPr>
                <w:rFonts w:eastAsia="ArialMT"/>
                <w:sz w:val="20"/>
                <w:szCs w:val="20"/>
              </w:rPr>
              <w:t xml:space="preserve"> объема оборота продукции и услуг, производимых малыми и средними предприятиями, в том числе микропредприятиями и индивидуальными предпринимателями; </w:t>
            </w:r>
            <w:r>
              <w:rPr>
                <w:sz w:val="20"/>
                <w:szCs w:val="20"/>
              </w:rPr>
              <w:t>повышение престижа предпринимательск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 в газете «Варгашинский маяк» о мерах, направленных на поддержку малого и среднего предпринимательства, популяризацию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, редакция газеты «Варгашинский маяк» (по согласованию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разовательного уровня и профессиональных качеств субъектов малого и среднего предпринимательства; повышение престижа предпринимательск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роведении торжественных мероприятий, посвященных празднованию профессиональных праздников работник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служб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естижа предпринимательской деятельности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Целевые индикаторы Программы изложить в редакции:</w:t>
      </w:r>
    </w:p>
    <w:p>
      <w:pPr>
        <w:pStyle w:val="Normal"/>
        <w:ind w:firstLine="567"/>
        <w:rPr/>
      </w:pPr>
      <w:r>
        <w:rPr>
          <w:sz w:val="28"/>
          <w:szCs w:val="28"/>
        </w:rPr>
        <w:t>«</w:t>
      </w:r>
      <w:r>
        <w:rPr/>
        <w:t xml:space="preserve">Целевыми индикаторами Программы являются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644"/>
        <w:gridCol w:w="759"/>
        <w:gridCol w:w="698"/>
        <w:gridCol w:w="701"/>
        <w:gridCol w:w="698"/>
        <w:gridCol w:w="705"/>
      </w:tblGrid>
      <w:tr>
        <w:trPr>
          <w:trHeight w:val="18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 индикатора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2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5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рабочих мест в сфере малого и среднего предпринимательства (единиц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бъема инвестиций в основной капитал субъектов малого и среднего предпринимательства (процент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нятых в сфере малого и среднего предпринимательства в общей численности занятых в экономике (процент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новь зарегистрированных субъектов малого и среднего предпринимательства (единиц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бъема оборота продукции и услуг, производимых малыми и средними предприятиями, в том числе микропредприятиями и индивидуальными предпринимателями (процент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5. Приложение  к муниципальной программе «О развитии и поддержке малого и среднего предпринимательства в  Варгашинском поссовете» изложить в следующе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публиковать  настоящее постановление в информационном бюллетене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В.В.Иванов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 к постановлению Администрации Варгашинского поссовета от «09» ноября 2020 года № 251 «О внесении изменений в постановление Администрации Варгашинского поссовета от 10 января 2017 года № 2 «Об утверждении муниципальной программы «О развитии и поддержке малого и среднего предпринимательства в Варгашинском поссовете»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к муниципальной программе «О развитии и поддержке малого и среднего предпринимательства в  Варгашинском поссовете»</w:t>
            </w:r>
          </w:p>
        </w:tc>
      </w:tr>
    </w:tbl>
    <w:p>
      <w:pPr>
        <w:pStyle w:val="Normal"/>
        <w:tabs>
          <w:tab w:val="clear" w:pos="708"/>
          <w:tab w:val="left" w:pos="359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9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по ресурсному обеспечению муниципальной программы</w:t>
      </w:r>
    </w:p>
    <w:p>
      <w:pPr>
        <w:pStyle w:val="Normal"/>
        <w:tabs>
          <w:tab w:val="clear" w:pos="708"/>
          <w:tab w:val="left" w:pos="359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звитии и поддержке малого и среднего предпринимательства в Варгашинском поссовете» </w:t>
      </w:r>
    </w:p>
    <w:p>
      <w:pPr>
        <w:pStyle w:val="Normal"/>
        <w:tabs>
          <w:tab w:val="clear" w:pos="708"/>
          <w:tab w:val="left" w:pos="3598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94"/>
        <w:gridCol w:w="2245"/>
        <w:gridCol w:w="2110"/>
        <w:gridCol w:w="917"/>
        <w:gridCol w:w="676"/>
        <w:gridCol w:w="694"/>
        <w:gridCol w:w="564"/>
        <w:gridCol w:w="563"/>
        <w:gridCol w:w="61"/>
        <w:gridCol w:w="503"/>
        <w:gridCol w:w="3598"/>
      </w:tblGrid>
      <w:tr>
        <w:trPr>
          <w:tblHeader w:val="true"/>
          <w:trHeight w:val="27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ый распорядитель средств бюджета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индикатор, на достижение которого направлено финансирование</w:t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9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0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дача 1. </w:t>
            </w:r>
            <w:r>
              <w:rPr>
                <w:sz w:val="18"/>
                <w:szCs w:val="18"/>
              </w:rPr>
              <w:t>Повышение доступности финансовых ресурсов для субъектов малого и среднего предпринимательства, совершенствование механизмов финансово-кредитной и имущественной поддержки субъектов малого и среднего предпринимательства</w:t>
            </w:r>
          </w:p>
        </w:tc>
      </w:tr>
      <w:tr>
        <w:trPr>
          <w:trHeight w:val="38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аргашинского поссове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Варгашинского поссовет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количества рабочих мест в сфере малого и среднего предпринимательства; прирост объема инвестиций в основной капитал субъектов малого и среднего предпринимательства; прирост объема оборота продукции и услуг, производимых малыми и средними предприятиями, в том числе микропредприятиями и индивидуальными предпринимателями</w:t>
            </w:r>
          </w:p>
        </w:tc>
      </w:tr>
      <w:tr>
        <w:trPr/>
        <w:tc>
          <w:tcPr>
            <w:tcW w:w="15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дача 2. </w:t>
            </w:r>
            <w:r>
              <w:rPr>
                <w:sz w:val="18"/>
                <w:szCs w:val="18"/>
              </w:rPr>
              <w:t>Повышение конкурентоспособности субъектов малого и среднего предпринимательства, оказание им содействия в продвижении производимых ими товаров (работ, услуг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рганизации и проведении конкурса «Предприниматель год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аргашинского поссове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Варгашинского поссовет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нятых в сфере малого и среднего предпринимательства в общей численности занятых в экономике</w:t>
            </w:r>
          </w:p>
        </w:tc>
      </w:tr>
      <w:tr>
        <w:trPr/>
        <w:tc>
          <w:tcPr>
            <w:tcW w:w="3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Варгашинского поссо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6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15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2:00Z</dcterms:created>
  <dc:creator>Admin</dc:creator>
  <dc:description/>
  <cp:keywords/>
  <dc:language>en-US</dc:language>
  <cp:lastModifiedBy>ВаргСельсовет</cp:lastModifiedBy>
  <cp:lastPrinted>2019-01-17T15:38:00Z</cp:lastPrinted>
  <dcterms:modified xsi:type="dcterms:W3CDTF">2020-11-26T08:41:00Z</dcterms:modified>
  <cp:revision>4</cp:revision>
  <dc:subject/>
  <dc:title>РОССИЙСКАЯ ФЕДЕРАЦИЯ</dc:title>
</cp:coreProperties>
</file>