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30 апреля  2020 года № 9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Варгаши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Варгашинского поссовета от 02 октября 2019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60 «О муниципальной программе  «Развитие систе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доснабжения и отведения жидких бытовых отх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Варгашинского пос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 xml:space="preserve">В соответствии с Федеральными законами  от 6 октября 2003 года № 131- ФЗ «Об общих принципах организации  местного самоуправления в Российской Федерации», от 7 декабря 2011 года № 416-ФЗ «О водоснабжении и водоотведении», постановлением Администрации Варгашинского поссовета от  3 октября 2016 года  № 184  «О муниципальных программах Варгашинского поссовета»,  Администрация Варгашинского поссовета ПОСТАНОВЛЯЕТ: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Варгашинского поссовета от 02 октября  2019 года № 60 «О муниципальной программе  «Развитие системы водоснабжения и отведения жидких бытовых отходов Варгашинского поссовета» (далее – Постановление)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>1.1. Наименование Постановления изложить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О муниципальной программе «Развитие системы водоснабжения и водоотведения на территории Варгашинского поссовета»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>1.2. Пункт 1 Постановления изложить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>«Утвердить муниципальную программу «Развитие системы водоснабжения и водоотведения на территории Варгашинского поссовета» согласно приложению к настоящему постановлению»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 приложении к Постановлению слова «отведение жидких бытовых отходов» заменить словами «водоотведение»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>1.4. Строку 10 паспорта изложить в следующей редакции: «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6638"/>
      </w:tblGrid>
      <w:tr>
        <w:trPr>
          <w:trHeight w:val="667" w:hRule="atLeast"/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  </w:t>
            </w:r>
            <w:r>
              <w:rPr>
                <w:color w:val="0070C0"/>
                <w:sz w:val="28"/>
                <w:szCs w:val="28"/>
              </w:rPr>
              <w:t>18 656,57</w:t>
            </w:r>
            <w:r>
              <w:rPr>
                <w:sz w:val="28"/>
                <w:szCs w:val="28"/>
              </w:rPr>
              <w:t xml:space="preserve"> тыс. рублей.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Раздел 5 «Сведения о распределении объемов финансирования Программы» Приложения изложить в следующей редакции: «Общий объем финансирования Программы составляет </w:t>
      </w:r>
      <w:r>
        <w:rPr>
          <w:color w:val="0070C0"/>
          <w:sz w:val="28"/>
          <w:szCs w:val="28"/>
        </w:rPr>
        <w:t>18 656,57</w:t>
      </w:r>
      <w:r>
        <w:rPr>
          <w:sz w:val="28"/>
          <w:szCs w:val="28"/>
        </w:rPr>
        <w:t xml:space="preserve"> тыс. рублей. В том числе по годам (тыс. рублей)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308"/>
        <w:gridCol w:w="2718"/>
        <w:gridCol w:w="2370"/>
        <w:gridCol w:w="2032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и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годам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едства областного бюджета</w:t>
            </w:r>
            <w:r>
              <w:rPr>
                <w:szCs w:val="28"/>
                <w:vertAlign w:val="superscript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едства местного бюдже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небюджетные источники</w:t>
            </w:r>
            <w:r>
              <w:rPr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3 216,5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 103,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7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5,00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5,0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0,00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725,0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656,5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103,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927,7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 625,0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*  Объемы финансирования Программы по мероприятиям и годам подлежат уточнению при формировании бюджета муниципального образования  на соответствующий финансовый год и плановый период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редства областного бюджета (по согласованию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редства внебюджетных источников (по согласованию)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1 к Муниципальной программе «Развитие систем водоснабжения и отведения ЖБО Варгашинского поссовета» изложить в следующе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ind w:firstLine="570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информационном бюллетене Варгашинского поссовета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45варгаши.рф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(по согласованию)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опубликования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 В.В.Иванов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"/>
        <w:gridCol w:w="4933"/>
        <w:gridCol w:w="2536"/>
        <w:gridCol w:w="2004"/>
        <w:gridCol w:w="566"/>
      </w:tblGrid>
      <w:tr>
        <w:trPr/>
        <w:tc>
          <w:tcPr>
            <w:tcW w:w="10137" w:type="dxa"/>
            <w:gridSpan w:val="5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ЕКТ ПОДГОТОВЛЕН: Администрацией Варгашинского поссовета</w:t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3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Главы Варгашинского поссовета, начальник отдела жилищно-</w:t>
            </w:r>
          </w:p>
          <w:p>
            <w:pPr>
              <w:pStyle w:val="Normal"/>
              <w:rPr/>
            </w:pPr>
            <w:r>
              <w:rPr/>
              <w:t>коммунального хозяйства и дорожной деятельности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.И. Морозов 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33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____» _____________2020 года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3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33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ЕКТ СОГЛАСОВАН: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3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рвый заместитель Главы Варгашинского поссовета, начальник отдела управления имуществом и земельных отношений                                                                        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.Г. Архипова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33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____» _____________2020 года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3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меститель начальника отдела организационной и правовой работы                                                                        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.С. Белоглазова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33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____» _____________2020 года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932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3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финансово-экономической службы, главный бухгалтер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.В. Ситкова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33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____» _____________2020 года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к постановлению Администрации Варгашинского поссовета от 30 апреля 2020 года № 93 «О внесении изменений в приложение к Постановлению Администрации Варгашинского поссовета от 02 октября 2019 года № 60 «О муниципальной программе  «Развитие системы водоснабжения и отведения жидких бытовых отходов на территории Варгашинского поссовета»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1 к Муниципальной программе  «Развитие системы водоснабжения и водоотведения Варгашинского поссовета»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ные мероприятия по реализации муниципальной программы </w:t>
      </w:r>
    </w:p>
    <w:p>
      <w:pPr>
        <w:pStyle w:val="Normal"/>
        <w:jc w:val="center"/>
        <w:rPr/>
      </w:pPr>
      <w:r>
        <w:rPr>
          <w:b/>
        </w:rPr>
        <w:t xml:space="preserve">«Развитие системы водоснабжения и водоотведения </w:t>
      </w:r>
      <w:r>
        <w:rPr/>
        <w:t>Варгашинского поссовета»</w:t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"/>
        <w:gridCol w:w="2614"/>
        <w:gridCol w:w="3062"/>
        <w:gridCol w:w="1397"/>
        <w:gridCol w:w="1120"/>
        <w:gridCol w:w="1118"/>
        <w:gridCol w:w="1114"/>
        <w:gridCol w:w="6"/>
        <w:gridCol w:w="3881"/>
      </w:tblGrid>
      <w:tr>
        <w:trPr>
          <w:trHeight w:val="65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br/>
              <w:t>меропри-ятия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аименование   </w:t>
              <w:br/>
              <w:t>мероприятия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Источник </w:t>
              <w:br/>
              <w:t>финансирования</w:t>
            </w:r>
          </w:p>
        </w:tc>
        <w:tc>
          <w:tcPr>
            <w:tcW w:w="4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Финансовые затраты, тыс. р.</w:t>
            </w:r>
          </w:p>
        </w:tc>
        <w:tc>
          <w:tcPr>
            <w:tcW w:w="3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сполнители</w:t>
            </w:r>
          </w:p>
        </w:tc>
      </w:tr>
      <w:tr>
        <w:trPr>
          <w:trHeight w:val="65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20 г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21 г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22 г.</w:t>
            </w:r>
          </w:p>
        </w:tc>
        <w:tc>
          <w:tcPr>
            <w:tcW w:w="3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1.</w:t>
            </w:r>
          </w:p>
        </w:tc>
        <w:tc>
          <w:tcPr>
            <w:tcW w:w="14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Ремонт канализационных сетей</w:t>
            </w:r>
          </w:p>
        </w:tc>
      </w:tr>
      <w:tr>
        <w:trPr>
          <w:trHeight w:val="65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1.1.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емонт оборудования канализационных насосных станци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местный бюджет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50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тдел ЖКХ и дорожной деятельности Администрации Варгашинского поссовета</w:t>
            </w:r>
          </w:p>
        </w:tc>
      </w:tr>
      <w:tr>
        <w:trPr>
          <w:trHeight w:val="65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ластной бюдж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небюджетные  источни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2.</w:t>
            </w:r>
          </w:p>
        </w:tc>
        <w:tc>
          <w:tcPr>
            <w:tcW w:w="14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Ремонт внутриквартальных водопроводных сетей</w:t>
            </w:r>
          </w:p>
        </w:tc>
      </w:tr>
      <w:tr>
        <w:trPr>
          <w:trHeight w:val="267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2.1.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л. Ленин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местный бюджет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0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 07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тдел ЖКХ и дорожной деятельности Администрации Варгашинского поссовета</w:t>
            </w:r>
          </w:p>
        </w:tc>
      </w:tr>
      <w:tr>
        <w:trPr>
          <w:trHeight w:val="174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ластной бюдж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небюджетные  источни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4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2.2.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л. Заозерна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местный бюджет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05,5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05,5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тдел ЖКХ и дорожной деятельности Администрации Варгашинского поссовета</w:t>
            </w:r>
          </w:p>
        </w:tc>
      </w:tr>
      <w:tr>
        <w:trPr>
          <w:trHeight w:val="272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ластной бюдж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небюджетные  источни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38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2.3.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л. Радионов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естный бюдж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3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75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тдел ЖКХ и дорожной деятельности Администрации Варгашинского поссовета</w:t>
            </w:r>
          </w:p>
        </w:tc>
      </w:tr>
      <w:tr>
        <w:trPr>
          <w:trHeight w:val="180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ластной бюдж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небюджетные  источни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14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Arial"/>
              </w:rPr>
              <w:t>Строительство канализационных очистных сооружений хозяйственно-бытовых сточных вод</w:t>
            </w:r>
          </w:p>
        </w:tc>
      </w:tr>
      <w:tr>
        <w:trPr>
          <w:trHeight w:val="70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.1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и строительство инженерной инфраструктуры для жилищного строительства в Курганской области. Строительство канализационных очистных сооружений хозяйственно-бытовых сточных вод производительностью 8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сут. в р.п. Варгаши Варгашинского района Курганской област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местный бюджет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22,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122,2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тдел ЖКХ и дорожной деятельности Администрации Варгашинского поссовета</w:t>
            </w:r>
          </w:p>
        </w:tc>
      </w:tr>
      <w:tr>
        <w:trPr>
          <w:trHeight w:val="70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ластной бюдж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2 103,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 103,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небюджетные  источни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ТОГО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  <w:highlight w:val="yellow"/>
              </w:rPr>
            </w:pPr>
            <w:r>
              <w:rPr>
                <w:b/>
                <w:szCs w:val="22"/>
                <w:highlight w:val="yellow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8 656,5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3 216,5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2 715,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2 725,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9:10:00Z</dcterms:created>
  <dc:creator>Admin</dc:creator>
  <dc:description/>
  <dc:language>en-US</dc:language>
  <cp:lastModifiedBy>Пичугино</cp:lastModifiedBy>
  <cp:lastPrinted>2020-08-18T14:04:00Z</cp:lastPrinted>
  <dcterms:modified xsi:type="dcterms:W3CDTF">2021-04-14T09:10:00Z</dcterms:modified>
  <cp:revision>2</cp:revision>
  <dc:subject/>
  <dc:title/>
</cp:coreProperties>
</file>