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0 августа 2020 года № 16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Варгашинской поселковой Думы 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21 сентября 2020 года в 10.0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» (далее – проект);</w:t>
      </w:r>
    </w:p>
    <w:p>
      <w:pPr>
        <w:pStyle w:val="Normal"/>
        <w:ind w:right="-1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21 августа 2020 года направить сообщения о проведении публичных слушаний по проекту гражданам, постоянно проживающим на территории р.п. Варгаши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1 августа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, Варгашинского района,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1 сент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21 сент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36" w:hanging="0"/>
        <w:jc w:val="both"/>
        <w:rPr/>
      </w:pPr>
      <w:r>
        <w:rPr/>
        <w:t>Приложение к постановлению Администрации Варгашинского поссовета от ______________________ № _________ «О назначении публичных слушаний по проекту решения Варгашинской поселковой Думы 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равила землепользования и застройки Варгашинского поссовета Варгашинского района Курганской области применительно к территории р. п. Варгаши, утвержденные решением Варгашинской поселковой  Думы от  14 февраля 2013 года № 4 следующие изменения:</w:t>
      </w:r>
    </w:p>
    <w:p>
      <w:pPr>
        <w:pStyle w:val="Style19"/>
        <w:ind w:firstLine="567"/>
        <w:rPr/>
      </w:pPr>
      <w:r>
        <w:rPr>
          <w:sz w:val="28"/>
          <w:szCs w:val="28"/>
        </w:rPr>
        <w:t>1) в статье 72 слова «</w:t>
      </w:r>
      <w:r>
        <w:rPr>
          <w:b/>
          <w:sz w:val="28"/>
          <w:szCs w:val="28"/>
        </w:rPr>
        <w:t>Ж-1. Зона индивидуальной усадебной жилой застройки с содержанием домашнего скота и птиц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а индивидуальной усадебной жилой застройки с содержанием домашнего  скота и птицы – территории, застроенные или планируемые к застройке индивидуальными жилыми домами с приквартирными участками и ведения ограниченного ЛПХ (возможностью содержания скота и птицы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сновные виды разрешенного использова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ля индивидуального жилищного строитель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окированная жилая застройк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для ведения личного подсобного хозяйства (приусадебный земельный участок);» заменить словами «</w:t>
      </w:r>
      <w:r>
        <w:rPr>
          <w:b/>
          <w:sz w:val="28"/>
          <w:szCs w:val="28"/>
        </w:rPr>
        <w:t>Ж-1. Зона индивидуальной усадебной жилой застройки с содержанием домашнего скота и птиц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а индивидуальной усадебной жилой застройки с содержанием домашнего  скота и птицы – территории, застроенные или планируемые к застройке индивидуальными жилыми домами с приквартирными участками и ведения ограниченного ЛПХ (возможностью содержания скота и птицы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сновные виды разрешенного использов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жилая застройк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окированная жилая застройк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5"/>
          <w:szCs w:val="25"/>
        </w:rPr>
      </w:pPr>
      <w:r>
        <w:rPr>
          <w:sz w:val="28"/>
          <w:szCs w:val="28"/>
        </w:rPr>
        <w:t>- для ведения личного подсобного хозяйства (приусадебный земельный участок);»</w:t>
      </w:r>
      <w:r>
        <w:rPr>
          <w:sz w:val="25"/>
          <w:szCs w:val="25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едседатель 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.В. Зиновь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56:00Z</dcterms:created>
  <dc:creator>arhitektor450303</dc:creator>
  <dc:description/>
  <cp:keywords/>
  <dc:language>en-US</dc:language>
  <cp:lastModifiedBy>Поссовет</cp:lastModifiedBy>
  <cp:lastPrinted>2020-09-09T10:28:00Z</cp:lastPrinted>
  <dcterms:modified xsi:type="dcterms:W3CDTF">2020-10-01T10:49:00Z</dcterms:modified>
  <cp:revision>6</cp:revision>
  <dc:subject/>
  <dc:title>ГУБЕРНАТОР КУРГАНСКОЙ ОБЛАСТИ</dc:title>
</cp:coreProperties>
</file>