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«28» декабря 2020 года № 29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Варгашинского поссовета от 02 октября 2019 год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61  «О муниципальной программе «Благоустройство территории муниципального образования Варгашинского поссовета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</w:t>
      </w:r>
      <w:r>
        <w:rPr>
          <w:sz w:val="28"/>
          <w:szCs w:val="28"/>
        </w:rPr>
        <w:t>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. Внести в приложение к постановлению Администрации Варгашинского поссовета от 02 октября 2019 года № 61 «О муниципальной программе «Благоустройство территории муниципального образования Варгашинского поссовет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1. Строку   «Финансовое обеспечение муниципальной  программы» Раздела 1. «Паспорт» 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юджет  Варгашинского поссовета. Объем финансирования программы </w:t>
            </w:r>
            <w:r>
              <w:rPr>
                <w:bCs/>
                <w:sz w:val="28"/>
                <w:szCs w:val="28"/>
              </w:rPr>
              <w:t>18419,3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2. Раздел 6. «Сведения о распределении объемов финансирования  муниципальной программы по источникам и годам» изложить в следующей редакции: «Общий объем финансирования муниципальной программы составляет </w:t>
      </w:r>
      <w:r>
        <w:rPr>
          <w:bCs/>
          <w:sz w:val="28"/>
          <w:szCs w:val="28"/>
        </w:rPr>
        <w:t>18419,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тыс. руб., </w:t>
      </w:r>
      <w:r>
        <w:rPr>
          <w:sz w:val="28"/>
          <w:szCs w:val="28"/>
        </w:rPr>
        <w:t xml:space="preserve">из них средств  бюджета  муниципального образования Варгашинского поссовета  – </w:t>
      </w:r>
      <w:r>
        <w:rPr>
          <w:bCs/>
          <w:sz w:val="28"/>
          <w:szCs w:val="28"/>
        </w:rPr>
        <w:t>15097,7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средств областного бюджета 3321,58 тыс. руб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0,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3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6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19,3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Приложение 1 к  Муниципальной  программе «Благоустройство территории муниципального образования Варгашинского поссовета» изложить в 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>Специалист по благоустройству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</w:t>
            </w:r>
          </w:p>
          <w:p>
            <w:pPr>
              <w:pStyle w:val="Normal"/>
              <w:jc w:val="both"/>
              <w:rPr/>
            </w:pPr>
            <w:r>
              <w:rPr/>
              <w:t>«____» 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Ю.В. Воробье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 ____________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заместитель главного бухгалтера</w:t>
            </w:r>
          </w:p>
          <w:p>
            <w:pPr>
              <w:pStyle w:val="Normal"/>
              <w:rPr/>
            </w:pPr>
            <w:r>
              <w:rPr/>
              <w:t>«____» ______________2020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С. 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.А. Кома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8 декабря 2020 года № 294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02 октября 2019 года № 61 «О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73"/>
        <w:gridCol w:w="2007"/>
        <w:gridCol w:w="1209"/>
        <w:gridCol w:w="980"/>
        <w:gridCol w:w="977"/>
        <w:gridCol w:w="1124"/>
        <w:gridCol w:w="2589"/>
      </w:tblGrid>
      <w:tr>
        <w:trPr>
          <w:trHeight w:val="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7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ос деревьев-угроз в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бивка цветников и клумб в 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адка саженцев деревьев и кустарников в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мест захороне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607,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,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ремонт объектов благоустройств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,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25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1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1,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 в следующих населенных пунктах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3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,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 мест общего поль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для работы работников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детского игрового оборуд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культурного и исторического наслед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82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54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48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флаг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лажк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новогоднее оформление мест общего пользования световой иллюминацией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организаци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по Правилам благоустройства через СМИ и в информационно- телекоммуникационной сети «Интерне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ация Правил благоустройства с учетом общественного запроса 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осенних и весенних месячников по санитарной очистке, благоустройству и озеленен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 р.п.Варга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9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0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сть подрост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3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проектно-сметной документации на текущий ремонт объек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населения питьевой водо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лодце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санитарно-гигиенического состояния территории Варгашинского поссов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2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66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78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8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муниципальных контейнерных площадок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ихачи, д.Малопесьяное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бращению с ТК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1,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униципального казенного учреждения «Служба жилищно-коммунального хозяйства и благоустройства»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7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,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4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9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6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работникам 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боты, услу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ктор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,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, оценка условий труда 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вокосилок, инвентар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е запас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,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79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части для транспортных средств и иных механизм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3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инвентарь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гараж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офисного оборудова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3,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9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0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6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9:00Z</dcterms:created>
  <dc:creator>Admin</dc:creator>
  <dc:description/>
  <cp:keywords/>
  <dc:language>en-US</dc:language>
  <cp:lastModifiedBy>ВаргСельсовет</cp:lastModifiedBy>
  <cp:lastPrinted>2021-01-26T14:27:00Z</cp:lastPrinted>
  <dcterms:modified xsi:type="dcterms:W3CDTF">2021-04-16T05:17:00Z</dcterms:modified>
  <cp:revision>17</cp:revision>
  <dc:subject/>
  <dc:title>МУНИЦИПАЛЬНАЯ  ЦЕЛЕВАЯ  ПРОГРАММА </dc:title>
</cp:coreProperties>
</file>