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5 октября 2020 года № 232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Варгашинской поселковой Думы «О внесении изменений в Правила землепользования и застройки Варгашинского сельсовета Варгашинского района Курганской области, утвержденные решением Варгаш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я 2013 года № 16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-1"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сельсовета Варгашинского района Курганской области, утвержденными решением Варгашинской сельской  Думы от  30 мая 2013 года № 16, Администрация Варгашинского поссовета ПОСТАНОВЛЯЕТ:</w:t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на 16 ноября 2020 года в 10.30 часов по местному времен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Варгашинского сельсовета Варгашинского района Курганской области, утвержденными решением Варгашинской сельской  Думы от  30 мая 2013 года № 16</w:t>
      </w:r>
      <w:r>
        <w:rPr>
          <w:bCs/>
          <w:sz w:val="28"/>
          <w:szCs w:val="28"/>
          <w:shd w:fill="FFFFFF" w:val="clear"/>
        </w:rPr>
        <w:t>» согласно приложению к настоящему постановлению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основным докладчиком по вопросу </w:t>
      </w:r>
      <w:r>
        <w:rPr>
          <w:color w:val="000000"/>
          <w:sz w:val="27"/>
          <w:szCs w:val="27"/>
        </w:rPr>
        <w:t>в пункте 1 настоящего постановления</w:t>
      </w:r>
      <w:r>
        <w:rPr>
          <w:bCs/>
          <w:sz w:val="27"/>
          <w:szCs w:val="27"/>
          <w:shd w:fill="FFFFFF" w:val="clear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5"/>
        <w:shd w:fill="FFFFFF" w:val="clear"/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Варгашинского сельсовета Варгашинского района Курганской области, утвержденными решением Варгашинской сельской  Думы от  30 мая 2013 года № 16 » (далее – проект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) в срок до 16 октября 2020 года направить сообщения о проведении публичных слушаний по проекту гражданам, постоянно проживающим на территории д. Васильки </w:t>
      </w:r>
      <w:r>
        <w:rPr>
          <w:color w:val="000000"/>
          <w:sz w:val="28"/>
          <w:szCs w:val="28"/>
        </w:rPr>
        <w:t>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6 октября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 № 5 в здании Администрации Варгашинского поссовета, расположенном по адресу: Курганская область, Варгашинского района, р.п. Варгаши, ул. Социалистическая, д. 92;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ждане  </w:t>
      </w:r>
      <w:r>
        <w:rPr>
          <w:sz w:val="28"/>
          <w:szCs w:val="28"/>
        </w:rPr>
        <w:t xml:space="preserve">д. Васильки </w:t>
      </w:r>
      <w:r>
        <w:rPr>
          <w:color w:val="000000"/>
          <w:sz w:val="28"/>
          <w:szCs w:val="28"/>
        </w:rPr>
        <w:t>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6 ноября 2020 года по адресу: 641230, Курганская область, Варгашинский район, р.п. Варгаши, ул. Социалистическая, д. 92, кабинет № 15 (тел. 2-22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2, Курганская область, Варгашинский район, р.п. Варгаши, ул. Социалистическая, д. 92, кабинет № 15 (тел. 2-22-44), до 10.00 часов 16 ноября 2020 года, режим работы: понедельник – пятница (кроме выходных и праздничных дней) с 8.00 до 17.00 часов, перерыв с 12.00 до 13.00 час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варгашипос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20" w:hanging="0"/>
        <w:jc w:val="both"/>
        <w:rPr/>
      </w:pPr>
      <w:r>
        <w:rPr/>
        <w:t>Приложение к постановлению Администрации Варгашинского поссовета от 15 октября 2020 года № 232 «О назначении публичных слушаний по проекту решения Варгашинской поселковой Думы «О внесении изменений в Правила землепользования и застройки Варгашинского сельсовета Варгашинского района Курганской области, утвержденные решением Варгашинской сельской Думы от 30 мая 2013 года № 16»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Варгашинского сельсовета Варгашинского района Курганской области, утвержденные решением Варгаш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я 2013 года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сельсовета Варгашинского района Курганской области, утвержденными решением Варгашинской сельской  Думы от  30 мая 2013 года № 16, на основании заключения о результатах  публичных слушаний по проекту решения Варгашинской поселковой Думы «О внесении изменений в Правила землепользования и застройки Варгашинского сельсовета Варгашинского района Курганской области, утвержденные решением Варгашинской сельской  Думы от 30 мая 2013 года № 16», состоявшихся _________, и рекомендаций комиссии по подготовке проектов правил землепользования и застройки Варгашинского поссовета, </w:t>
      </w:r>
      <w:r>
        <w:rPr>
          <w:color w:val="000000"/>
          <w:sz w:val="27"/>
          <w:szCs w:val="27"/>
        </w:rPr>
        <w:t>Варгашинская поселков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 xml:space="preserve">Внести в Правила землепользования и застройки </w:t>
      </w:r>
      <w:r>
        <w:rPr>
          <w:sz w:val="27"/>
          <w:szCs w:val="27"/>
        </w:rPr>
        <w:t>Варгашинского сельсовета Варгашинского района Курганской области, утвержденными решением Варгашинской сельской  Думы от  30 мая 2013 года № 16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2) в статье 75 слова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 заменить словами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ля ведения личного подсобного хозяйства (приусадебный земельный участок)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3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5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6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статью 84 изложить в следующей редакци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7"/>
          <w:szCs w:val="27"/>
        </w:rPr>
        <w:t>«</w:t>
      </w:r>
      <w:r>
        <w:rPr>
          <w:b/>
        </w:rPr>
        <w:t>Статья 84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tbl>
      <w:tblPr>
        <w:tblW w:w="963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1"/>
        <w:gridCol w:w="716"/>
        <w:gridCol w:w="709"/>
        <w:gridCol w:w="709"/>
        <w:gridCol w:w="736"/>
        <w:gridCol w:w="812"/>
        <w:gridCol w:w="1203"/>
        <w:gridCol w:w="882"/>
        <w:gridCol w:w="808"/>
        <w:gridCol w:w="850"/>
        <w:gridCol w:w="662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ое обозначение территориальных зон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строительства, реконструкции объектов капитального строительства</w:t>
            </w:r>
          </w:p>
        </w:tc>
      </w:tr>
      <w:tr>
        <w:trPr>
          <w:trHeight w:val="31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, (га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ых участков, (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земельных участков,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емельных участков, (м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земельных участков, (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земельных участков, (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, (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0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1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(К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С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-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НПУ – не подлежит установлению;</w:t>
      </w:r>
    </w:p>
    <w:p>
      <w:pPr>
        <w:pStyle w:val="Normal"/>
        <w:ind w:left="567" w:hanging="0"/>
        <w:rPr/>
      </w:pPr>
      <w:r>
        <w:rPr>
          <w:sz w:val="27"/>
          <w:szCs w:val="27"/>
        </w:rPr>
        <w:t>* - не подлежит установлению, кроме объектов строительства, предельные площади земельных участков которых приведены в статье 83 настоящих Правил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7"/>
          <w:szCs w:val="27"/>
        </w:rPr>
        <w:t xml:space="preserve">2. Опубликовать  настоящее  решение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7"/>
            <w:szCs w:val="27"/>
          </w:rPr>
          <w:t>www.варгашипос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4. Контроль за исполнением настоящего решения возложить на Заместителя председателя Варгашинской поселков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Заместитель председателя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аргашинской поселковой Думы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.А. Щеголеваты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.В. Иванов 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basedOn w:val="Style11"/>
    <w:qFormat/>
    <w:rPr>
      <w:b w:val="false"/>
      <w:sz w:val="24"/>
    </w:rPr>
  </w:style>
  <w:style w:type="character" w:styleId="11">
    <w:name w:val="Заголовок 1 Знак"/>
    <w:basedOn w:val="Style11"/>
    <w:qFormat/>
    <w:rPr>
      <w:b/>
      <w:bCs/>
      <w:sz w:val="24"/>
      <w:szCs w:val="24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7:00Z</dcterms:created>
  <dc:creator>arhitektor450303</dc:creator>
  <dc:description/>
  <cp:keywords/>
  <dc:language>en-US</dc:language>
  <cp:lastModifiedBy>arhitektor</cp:lastModifiedBy>
  <cp:lastPrinted>2020-10-28T17:21:00Z</cp:lastPrinted>
  <dcterms:modified xsi:type="dcterms:W3CDTF">2020-10-28T12:21:00Z</dcterms:modified>
  <cp:revision>6</cp:revision>
  <dc:subject/>
  <dc:title>ГУБЕРНАТОР КУРГАНСКОЙ ОБЛАСТИ</dc:title>
</cp:coreProperties>
</file>