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декабря 2020 года № 29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 от 02 октября 2019 года № 6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«Организация досуга населения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постановлением Администрации Варгашинского поссовета от 0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Варгашинского поссовета от 02 октября 2019 года № 63 «</w:t>
      </w:r>
      <w:r>
        <w:rPr>
          <w:sz w:val="28"/>
        </w:rPr>
        <w:t xml:space="preserve">Об утверждении муниципальной программы </w:t>
      </w:r>
      <w:r>
        <w:rPr>
          <w:sz w:val="28"/>
          <w:szCs w:val="28"/>
        </w:rPr>
        <w:t>«Организация досуга населения муниципального образования Варгашинского поссовета»</w:t>
      </w:r>
      <w:r>
        <w:rPr>
          <w:sz w:val="28"/>
        </w:rPr>
        <w:t xml:space="preserve"> (далее - приложение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у 10 паспорта изложить в следующей редакции: «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1919"/>
        <w:gridCol w:w="1918"/>
        <w:gridCol w:w="1971"/>
        <w:gridCol w:w="1967"/>
      </w:tblGrid>
      <w:tr>
        <w:trPr>
          <w:trHeight w:val="388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аргашинского поссове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>
          <w:trHeight w:val="38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1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9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9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3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35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2. Раздел 5 «Сведения о распределении объемов финансирования муниципальной программы по источникам и годам» приложения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«Общий объем финансирования Программы составляет  42735,3 тыс.рублей, из них средства  бюджета Варгашинского поссовета – 42735,3 тыс.рублей. Объемы финансирования муниципальной программы по мероприятиям и годам подлежат уточнению при формировании бюджета Варгашинского поссовета на соответствующий финансовый год и плановый период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том числе по годам (тыс.рублей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324"/>
        <w:gridCol w:w="2696"/>
        <w:gridCol w:w="2691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аргашинского поссове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1,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1,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,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,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9,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9,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35,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35,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«Организация досуга населения муниципального образования Варгашинского поссовета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 настоящее постановление в информационном бюллетене «Вестник пос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В.В.Иванов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2547"/>
        <w:gridCol w:w="2065"/>
      </w:tblGrid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ПОДГОТОВЛЕН: Администрацией Варгашинского поссовета</w:t>
            </w:r>
          </w:p>
        </w:tc>
      </w:tr>
      <w:tr>
        <w:trPr>
          <w:trHeight w:val="626" w:hRule="atLeast"/>
        </w:trPr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рганизационной и правовой работы    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Ю.Анискина </w:t>
            </w:r>
          </w:p>
        </w:tc>
      </w:tr>
      <w:tr>
        <w:trPr/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20 год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финансово-экономической службы, заместитель главного бухгалтер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А.Комарова</w:t>
            </w:r>
          </w:p>
        </w:tc>
      </w:tr>
      <w:tr>
        <w:trPr>
          <w:trHeight w:val="80" w:hRule="atLeast"/>
        </w:trPr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20 год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к постановлению Администрации Варгашинского поссовета от 28 декабря 2020 года № 298 «О внесении изменений в приложение к постановлению Администрации Варгашинского поссовета от 02 октября 2019 года № 63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муниципальной программы «Организация досуга населения муниципального образования Варгашинского поссовета»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920"/>
      </w:tblGrid>
      <w:tr>
        <w:trPr/>
        <w:tc>
          <w:tcPr>
            <w:tcW w:w="80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 к муниципальной программе Варгашинского поссовета «Организация досуга населения муниципального образования Варгашинского поссовета»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 по реализации муниципальной Программы «Организация досуга населения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970"/>
        <w:gridCol w:w="996"/>
        <w:gridCol w:w="876"/>
        <w:gridCol w:w="876"/>
        <w:gridCol w:w="876"/>
        <w:gridCol w:w="1953"/>
        <w:gridCol w:w="4988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здел «Организационные мероприятия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ых документов, необходимых для реализации программы:</w:t>
            </w:r>
          </w:p>
          <w:p>
            <w:pPr>
              <w:pStyle w:val="Normal"/>
              <w:rPr/>
            </w:pPr>
            <w:r>
              <w:rPr/>
              <w:t>- разработка и внедрение нормативных, организационных, методических документов, обеспечивающих организацию культурно-досуговых мероприятий;</w:t>
            </w:r>
          </w:p>
          <w:p>
            <w:pPr>
              <w:pStyle w:val="Normal"/>
              <w:rPr/>
            </w:pPr>
            <w:r>
              <w:rPr/>
              <w:t>- обеспечение координации и взаимодействия участников реализации Програм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населения к участию в организации содержательного досуга,  культурно – массовых мероприя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7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3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организации и развитию библиотечной деятель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Раздел «Государственные праздники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Защитника Отечества (23 февра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Женский день (8 марта):</w:t>
            </w:r>
          </w:p>
          <w:p>
            <w:pPr>
              <w:pStyle w:val="Normal"/>
              <w:rPr/>
            </w:pPr>
            <w:r>
              <w:rPr/>
              <w:t>- праздничный концерт</w:t>
            </w:r>
          </w:p>
          <w:p>
            <w:pPr>
              <w:pStyle w:val="Normal"/>
              <w:rPr/>
            </w:pPr>
            <w:r>
              <w:rPr/>
              <w:t xml:space="preserve">- изготовление праздничных открыток для ветеранов Администрации Варгашинского поссовет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Весны и труда (1 мая):</w:t>
            </w:r>
          </w:p>
          <w:p>
            <w:pPr>
              <w:pStyle w:val="Normal"/>
              <w:rPr/>
            </w:pPr>
            <w:r>
              <w:rPr/>
              <w:t>- занесение на доску почета «Ими гордится поселок»;</w:t>
            </w:r>
          </w:p>
          <w:p>
            <w:pPr>
              <w:pStyle w:val="Normal"/>
              <w:rPr/>
            </w:pPr>
            <w:r>
              <w:rPr/>
              <w:t>- услуги фотограф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обеды (9 мая): митинг, посвященный Дню Победы, цветы, праздничный салю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,  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России (12 июн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Администрации Варгашинского поссовета,  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амяти и скорби погибших в Великой Отечественной войне 1941-1945 г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Российского флага (22 август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Администрации Варгашинского поссовета,  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Народного единства (4 ноябр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год (31 декабря):</w:t>
            </w:r>
          </w:p>
          <w:p>
            <w:pPr>
              <w:pStyle w:val="Normal"/>
              <w:rPr/>
            </w:pPr>
            <w:r>
              <w:rPr/>
              <w:t>- изготовление праздничных открыток для ветеранов Администрации Варгашинского поссовета;</w:t>
            </w:r>
          </w:p>
          <w:p>
            <w:pPr>
              <w:pStyle w:val="Normal"/>
              <w:rPr/>
            </w:pPr>
            <w:r>
              <w:rPr/>
              <w:t>- открытие новогодней елки;</w:t>
            </w:r>
          </w:p>
          <w:p>
            <w:pPr>
              <w:pStyle w:val="Normal"/>
              <w:rPr/>
            </w:pPr>
            <w:r>
              <w:rPr/>
              <w:t>- праздничный салю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,  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аздел «Профессиональные праздники, юбилейные мероприятия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ые праздники, юбилейные меропри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здел «Молодежь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празднике «День семьи» (май), «День семьи любви и верности». Вручение поздравительного адреса новому гражданину посел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Фестиваль детского и юношеского творчества «Салют талант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 МКОУ ДОД «Варгашинский ДЮЦ»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команд КВН «пинКВиН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 МКОУ ДОД «Варгашинский ДЮЦ» (по согласованию)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здел «Старшее поколение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й концерт, посвященный Дню пожилых люд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 Администрации Варгашинского поссовета,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чаепития для ветеранов Варгашинского поссовета, посвященного Дню пожилых люд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Раздел «Культура и досуг»</w:t>
            </w:r>
          </w:p>
        </w:tc>
      </w:tr>
      <w:tr>
        <w:trPr>
          <w:trHeight w:val="6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посел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,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Варгашинского района (по согласованию)</w:t>
            </w:r>
          </w:p>
        </w:tc>
      </w:tr>
      <w:tr>
        <w:trPr>
          <w:trHeight w:val="6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лениц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,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Варгашинского района (по согласованию)</w:t>
            </w:r>
          </w:p>
        </w:tc>
      </w:tr>
      <w:tr>
        <w:trPr>
          <w:trHeight w:val="9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ь соседе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,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Варгашинского района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ые иг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ннер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формление празднико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вениры, подар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Раздел «Творчество, спорт, конкурсы» </w:t>
            </w:r>
          </w:p>
        </w:tc>
      </w:tr>
      <w:tr>
        <w:trPr>
          <w:trHeight w:val="5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 конкурс «Автоледи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,</w:t>
            </w:r>
          </w:p>
          <w:p>
            <w:pPr>
              <w:pStyle w:val="Normal"/>
              <w:jc w:val="both"/>
              <w:rPr/>
            </w:pPr>
            <w:r>
              <w:rPr/>
              <w:t>РОСТО ДОСААФ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«Фигурное вождение велосипедов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,</w:t>
            </w:r>
          </w:p>
          <w:p>
            <w:pPr>
              <w:pStyle w:val="Normal"/>
              <w:jc w:val="both"/>
              <w:rPr/>
            </w:pPr>
            <w:r>
              <w:rPr/>
              <w:t>РОСТО ДОСААФ (по согласованию)</w:t>
            </w:r>
          </w:p>
        </w:tc>
      </w:tr>
      <w:tr>
        <w:trPr>
          <w:trHeight w:val="16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мероприятия среди предприя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Варгашинской поселковой Думы  (по согласованию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 Администрации Варгаши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Варгашинского поссовета </w:t>
            </w:r>
          </w:p>
        </w:tc>
      </w:tr>
      <w:tr>
        <w:trPr>
          <w:trHeight w:val="16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ый турнир по баскетбол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 Администрации Варгаши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23:00Z</dcterms:created>
  <dc:creator>Admin</dc:creator>
  <dc:description/>
  <cp:keywords/>
  <dc:language>en-US</dc:language>
  <cp:lastModifiedBy>uristpos</cp:lastModifiedBy>
  <cp:lastPrinted>2006-01-11T16:20:00Z</cp:lastPrinted>
  <dcterms:modified xsi:type="dcterms:W3CDTF">2006-01-11T11:39:00Z</dcterms:modified>
  <cp:revision>6</cp:revision>
  <dc:subject/>
  <dc:title>РОССИЙСКАЯ ФЕДЕРАЦИЯ</dc:title>
</cp:coreProperties>
</file>