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0» апреля 2020 года № 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pPr w:bottomFromText="0" w:horzAnchor="margin" w:leftFromText="180" w:rightFromText="180" w:tblpX="0" w:tblpXSpec="center" w:tblpY="318" w:topFromText="0" w:vertAnchor="text"/>
        <w:tblW w:w="10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286"/>
      </w:tblGrid>
      <w:tr>
        <w:trPr>
          <w:trHeight w:val="1085" w:hRule="atLeast"/>
        </w:trPr>
        <w:tc>
          <w:tcPr>
            <w:tcW w:w="10286" w:type="dxa"/>
            <w:tcBorders/>
            <w:shd w:color="auto" w:fill="auto" w:val="clear"/>
          </w:tcPr>
          <w:tbl>
            <w:tblPr>
              <w:tblStyle w:val="a3"/>
              <w:tblW w:w="102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kern w:val="0"/>
                      <w:sz w:val="28"/>
                      <w:szCs w:val="28"/>
                      <w:lang w:val="ru-RU" w:bidi="ar-SA"/>
                    </w:rPr>
                    <w:t>О внесении изменения в постановление Администрации Варгашинского поссовета от 12 декабря 2017 года № 568 «Об утверждении муниципальной программы «Формирование комфортной городской среды на территории р.п.Варгаши на 2018-2024 годы»</w:t>
                  </w:r>
                </w:p>
                <w:p>
                  <w:pPr>
                    <w:pStyle w:val="Normal"/>
                    <w:widowControl/>
                    <w:spacing w:before="0" w:after="0"/>
                    <w:ind w:right="312" w:firstLine="318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kern w:val="0"/>
                      <w:sz w:val="26"/>
                      <w:szCs w:val="26"/>
                      <w:lang w:val="ru-RU"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0"/>
                    <w:ind w:right="312" w:firstLine="318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kern w:val="0"/>
                      <w:sz w:val="26"/>
                      <w:szCs w:val="26"/>
                      <w:lang w:val="ru-RU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  <w:tab w:val="left" w:pos="1410" w:leader="none"/>
          <w:tab w:val="left" w:pos="32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Курганской области  от 28.08.2017г. № 320 «О государственной программе Курганской области «Формирование комфортной городской среды на 2018-2022 годы», Постановлением Правительства Российской Федерации от 30.12.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Правительства Российской Федерации от 09.02.2019 года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, Администрация Варгашинского поссовета ПОСТАНОВЛЯЕТ:</w:t>
      </w:r>
    </w:p>
    <w:p>
      <w:pPr>
        <w:pStyle w:val="ConsPlusNonforma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е к постановлению Администрации Варгашинского поссовета от 12 декабря 2017 года № 568 «Об утверждении муниципальной программы «Формирование комфортной городской среды на территории р.п. Варгаши на 2018-2022 годы» (далее – муниципальная программа) внести следующие изменения:</w:t>
      </w:r>
    </w:p>
    <w:p>
      <w:pPr>
        <w:pStyle w:val="ConsPlusNonformat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средств, необходимых на реализацию программы» приложения к муниципальной программе дополнить абзацем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Предельная дата завершения мероприятий муниципальной программы, запланированных к реализации не позднее 1 ноября года заключения соглашений на выполнение работ по благоустройству дворовых и общественных территорий в рамках настоящей Программы.».</w:t>
      </w:r>
    </w:p>
    <w:p>
      <w:pPr>
        <w:pStyle w:val="ConsPlusNonformat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. «Особые условия Программы» дополнить абзацем следующего содержа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язательным условием является установление минимального трехлетнего гарантийного срока на результаты выполненных работ по благоустройству дворовых и общественных территори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color w:val="000000"/>
          <w:spacing w:val="2"/>
          <w:sz w:val="28"/>
          <w:szCs w:val="28"/>
        </w:rPr>
        <w:t xml:space="preserve">Приложение 1 к муниципальной программе </w:t>
      </w:r>
      <w:r>
        <w:rPr>
          <w:sz w:val="28"/>
          <w:szCs w:val="28"/>
        </w:rPr>
        <w:t>«Формирование комфортной городской среды на территории р.п. Варгаши на 2018-2024 годы» изложить согласно приложению 1 к настоящему постановлению.</w:t>
      </w:r>
    </w:p>
    <w:p>
      <w:pPr>
        <w:pStyle w:val="Normal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color w:val="000000"/>
          <w:spacing w:val="2"/>
          <w:sz w:val="28"/>
          <w:szCs w:val="28"/>
        </w:rPr>
        <w:t xml:space="preserve">Приложение 2 к муниципальной программе </w:t>
      </w:r>
      <w:r>
        <w:rPr>
          <w:sz w:val="28"/>
          <w:szCs w:val="28"/>
        </w:rPr>
        <w:t>«Формирование комфортной городской среды на территории р.п. Варгаши на 2018-2024 годы» изложить согласно приложению 2 к настоящему постановлению.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Варгашинского поссовета от 24 декабря 2019 года № 137 </w:t>
      </w:r>
      <w:r>
        <w:rPr>
          <w:color w:val="000000"/>
          <w:sz w:val="28"/>
          <w:szCs w:val="28"/>
        </w:rPr>
        <w:t>«О внесении изменений в приложения к постановлению Администрации Варгашинского поссовета от 12 декабря 2017 года № 568 «Об у</w:t>
      </w:r>
      <w:r>
        <w:rPr>
          <w:sz w:val="28"/>
          <w:szCs w:val="28"/>
        </w:rPr>
        <w:t>тверждении муниципальной программы «Формирование комфортной городской среды на территории р.п.Варгаши на 2018-2022 годы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>Опубликовать настоящее постановление в информационном бюллетени «Вестник поссовета» и разместить в информационно-телекоммуникационной сети «Интернет» на официальном сайте Администрации Варгашинского района </w:t>
      </w:r>
      <w:hyperlink r:id="rId2" w:tgtFrame="_blank">
        <w:r>
          <w:rPr>
            <w:rStyle w:val="InternetLink"/>
            <w:color w:val="0077CC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color w:val="0077CC"/>
            <w:sz w:val="28"/>
            <w:szCs w:val="28"/>
            <w:shd w:fill="FFFFFF" w:val="clear"/>
          </w:rPr>
          <w:t>.45варгаши.рф</w:t>
        </w:r>
      </w:hyperlink>
      <w:r>
        <w:rPr>
          <w:color w:val="000000"/>
          <w:sz w:val="28"/>
          <w:szCs w:val="28"/>
          <w:shd w:fill="FFFFFF" w:val="clear"/>
        </w:rPr>
        <w:t> (по согласованию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после его опубликова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Style w:val="a3"/>
        <w:tblW w:w="13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3064"/>
      </w:tblGrid>
      <w:tr>
        <w:trPr>
          <w:trHeight w:val="80" w:hRule="atLeast"/>
        </w:trPr>
        <w:tc>
          <w:tcPr>
            <w:tcW w:w="130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Глава Варгашинского поссовета                                                                          В.В. Ив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ДГОТО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Варгашинского 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совета, начальник отдела управления 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ом и земельных отношений   </w:t>
      </w:r>
    </w:p>
    <w:p>
      <w:pPr>
        <w:pStyle w:val="Normal"/>
        <w:tabs>
          <w:tab w:val="clear" w:pos="708"/>
          <w:tab w:val="left" w:pos="6946" w:leader="none"/>
          <w:tab w:val="left" w:pos="85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Варгашинского поссовета                                                      Н.Г. Архипова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СОГЛАСОВАН: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отдела организацион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правовой работы Администрации Варгашинского                                  О.С. Белоглаз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согласования: _____ апреля 2020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043"/>
        <w:gridCol w:w="5093"/>
      </w:tblGrid>
      <w:tr>
        <w:trPr>
          <w:trHeight w:val="720" w:hRule="atLeast"/>
        </w:trPr>
        <w:tc>
          <w:tcPr>
            <w:tcW w:w="504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риложение 1 к постановлению Администрации Варгашинского поссовета от ____апреля 2020 года №___ </w:t>
            </w:r>
            <w:r>
              <w:rPr>
                <w:sz w:val="22"/>
                <w:szCs w:val="28"/>
              </w:rPr>
              <w:t>«</w:t>
            </w:r>
            <w:r>
              <w:rPr>
                <w:sz w:val="22"/>
                <w:szCs w:val="22"/>
              </w:rPr>
              <w:t>О внесении изменения в постановление Администрации Варгашинского поссовета от 12 декабря 2017 года № 568 «Об утверждении муниципальной программы «Формирование комфортной городской среды на территории р.п.Варгаши на 2018-2024 годы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риложение 1 к муниципальной программе </w:t>
            </w:r>
            <w:r>
              <w:rPr>
                <w:sz w:val="22"/>
                <w:szCs w:val="28"/>
              </w:rPr>
              <w:t>«Формирование комфортной городской среды на территории р.п. Варгаши на 2018 – 2024 годы»</w:t>
            </w:r>
          </w:p>
        </w:tc>
      </w:tr>
    </w:tbl>
    <w:p>
      <w:pPr>
        <w:pStyle w:val="Normal"/>
        <w:ind w:firstLine="567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перечень дворовых территорий, подлежащих благоустройству в 2018-2024 годы на территории Варгашинского пос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8"/>
        <w:gridCol w:w="5761"/>
        <w:gridCol w:w="352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дворовой  территори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работ планируемых к выполнению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Варгаши, ул. Социалистическая, №60,62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емонт дворовых проездов;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становка малых архитектурных форм (скамеек, урн для мусора)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Варгаши, ул. Социалистическая, 102,104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Варгаши, ул. Комсомольская, 3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Варгаши, ул. Комсомольская, 5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Варгаши, ул. Социалистическая, 120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Комсомольская, 8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емонт дворовых проездов;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становка малых архитектурных форм (скамеек, урн для мусора)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Сибирская, 1, ул. Чкалова, 50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Варгаши, ул. Пролетарская, 5а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Варгаши, ул. Матросова, 1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Варгаши, ул. Социалистическая, 145, 147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Матросова, 46, ул. Строителей, 1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Кирова, 96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Кирова, 91,93,95,97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емонт дворовых проездов;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становка малых архитектурных форм (скамеек, урн для мусора)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Кирова, 89,87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Социалистическая, 186, 188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Социалистическая, 198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Железнодорожная, 14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Железнодорожная, 6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Героев, 10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Героев, 11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Чкалова, 50а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Железнодорожная, 12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Варгаши, ул. Социалистическая,106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емонт дворовых проездов;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становка малых архитектурных форм (скамеек, урн для мусора)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Социалистическая, 81,85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Социалистическая,87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Социалистическая, 149, 151, 153, 155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Железнодорожная, 20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Механизаторов, 2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Механизаторов, 10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Полевая, 3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Полевая, 7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Пичугина, 3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Социалистическая, 108,110, ул. Чкалова, 2, ул. Комсомольская,1, ул. Советская, 93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емонт дворовых проездов;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становка малых архитектурных форм (скамеек, урн для мусора)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Социалистическая, 57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Социалистическая, 89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Матросова, 33,35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Безрукова,1,2,3,4,5,6,7,8,10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Ленина, 62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Чкалова, 40 а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Социалистическая, 157,159,161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Энергетиков, 1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Социалистическая, 68,70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Первомайская, 45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емонт дворовых проездов;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становка малых архитектурных форм (скамеек, урн для мусора)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Первомайская, 47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Матросова, 48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Комсомольская, 2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Комсомольская, 17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Кирова, 85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Пролетарская, 28,30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Комсомольская, 33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, ул. Социалистическая, 90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Варгаши, ул. Механизаторов, 11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043"/>
        <w:gridCol w:w="5093"/>
      </w:tblGrid>
      <w:tr>
        <w:trPr>
          <w:trHeight w:val="720" w:hRule="atLeast"/>
        </w:trPr>
        <w:tc>
          <w:tcPr>
            <w:tcW w:w="504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риложение 2 к постановлению Администрации Варгашинского поссовета от ____апреля 2020 года №___ </w:t>
            </w:r>
            <w:r>
              <w:rPr>
                <w:sz w:val="22"/>
                <w:szCs w:val="28"/>
              </w:rPr>
              <w:t>«</w:t>
            </w:r>
            <w:r>
              <w:rPr>
                <w:sz w:val="22"/>
                <w:szCs w:val="22"/>
              </w:rPr>
              <w:t>О внесении изменения в постановление Администрации Варгашинского поссовета от 12 декабря 2017 года № 568 «Об утверждении муниципальной программы «Формирование комфортной городской среды на территории р.п.Варгаши на 2018-2024 годы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риложение 2 к муниципальной программе </w:t>
            </w:r>
            <w:r>
              <w:rPr>
                <w:sz w:val="22"/>
                <w:szCs w:val="28"/>
              </w:rPr>
              <w:t>«Формирование комфортной городской среды на территории р.п. Варгаши на 2018 – 2024 годы»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перечень общественных территорий, подлежащих благоустройству, сформированный на основании предложений граждан, одобренных в порядке, установленном муниципальным образованием, прошедших общественное обсуждение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50"/>
        <w:gridCol w:w="5282"/>
        <w:gridCol w:w="398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общественной территори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работ планируемых к выполнению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агоустройство набережной водоема, расположенной по адресу:</w:t>
            </w:r>
          </w:p>
          <w:p>
            <w:pPr>
              <w:pStyle w:val="Normal"/>
              <w:widowControl w:val="false"/>
              <w:rPr/>
            </w:pPr>
            <w:r>
              <w:rPr/>
              <w:t>ул. Социалистическая 79-79а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.п. Варгаши территория "Мемориал воинам-варгашинцам, погибшим в годы Великой Отечественной войны"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устройство парка отдыха по адресу: Курганская область, Варгашинский район, </w:t>
            </w:r>
          </w:p>
          <w:p>
            <w:pPr>
              <w:pStyle w:val="Normal"/>
              <w:widowControl w:val="false"/>
              <w:rPr/>
            </w:pPr>
            <w:r>
              <w:rPr/>
              <w:t>р.п. Варгаши, ул. Комсомольская, 1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устройство сквера отдыха по адресу: Курганская область, Варгашинский район, </w:t>
            </w:r>
          </w:p>
          <w:p>
            <w:pPr>
              <w:pStyle w:val="Normal"/>
              <w:widowControl w:val="false"/>
              <w:rPr/>
            </w:pPr>
            <w:r>
              <w:rPr/>
              <w:t>р.п. Варгаши, ул. Кирова, 79</w:t>
            </w:r>
            <w:bookmarkStart w:id="0" w:name="_GoBack"/>
            <w:bookmarkEnd w:id="0"/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агоустройство территории общего пользования по адресу: р.п. Варгаши, ул. Героев,  7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устройство скейт-парка по ул. Космонавтов, 1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216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14b3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414b3d"/>
    <w:pPr>
      <w:keepNext w:val="true"/>
      <w:jc w:val="center"/>
      <w:outlineLvl w:val="0"/>
    </w:pPr>
    <w:rPr>
      <w:b/>
      <w:sz w:val="36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414b3d"/>
    <w:rPr>
      <w:rFonts w:ascii="Times New Roman" w:hAnsi="Times New Roman" w:eastAsia="Times New Roman" w:cs="Times New Roman"/>
      <w:b/>
      <w:sz w:val="36"/>
      <w:szCs w:val="20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311d6f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393433"/>
    <w:rPr>
      <w:rFonts w:ascii="Segoe UI" w:hAnsi="Segoe UI" w:eastAsia="Times New Roman" w:cs="Segoe UI"/>
      <w:sz w:val="18"/>
      <w:szCs w:val="18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183d8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b56836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4"/>
      <w:szCs w:val="24"/>
      <w:lang w:eastAsia="ru-RU" w:val="ru-RU" w:bidi="ar-SA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311d6f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 w:customStyle="1">
    <w:name w:val="Знак Знак2 Знак Знак"/>
    <w:basedOn w:val="Normal"/>
    <w:semiHidden/>
    <w:qFormat/>
    <w:rsid w:val="004257ec"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/>
      <w:sz w:val="20"/>
      <w:szCs w:val="20"/>
      <w:lang w:val="en-US" w:eastAsia="en-US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393433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b67f9f"/>
    <w:pPr>
      <w:spacing w:before="0" w:after="0"/>
      <w:ind w:left="720" w:hanging="0"/>
      <w:contextualSpacing/>
    </w:pPr>
    <w:rPr/>
  </w:style>
  <w:style w:type="paragraph" w:styleId="ConsNormal" w:customStyle="1">
    <w:name w:val="ConsNormal"/>
    <w:qFormat/>
    <w:rsid w:val="00f459fa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8f6359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414b3d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n--45-8kcaih0bzd0d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7AC2F19-E1BC-4EA5-9DDD-85D0BD0FCD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1</Pages>
  <Words>1335</Words>
  <Characters>7611</Characters>
  <CharactersWithSpaces>8929</CharactersWithSpaces>
  <Paragraphs>1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6:08:00Z</dcterms:created>
  <dc:creator>Komitet10</dc:creator>
  <dc:description/>
  <dc:language>en-US</dc:language>
  <cp:lastModifiedBy>ВаргСельсовет</cp:lastModifiedBy>
  <cp:lastPrinted>2020-04-15T05:41:00Z</cp:lastPrinted>
  <dcterms:modified xsi:type="dcterms:W3CDTF">2020-05-15T05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2915872</vt:r8>
  </property>
</Properties>
</file>