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«23» ноября 2020 года № 258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ниципальной программе «Управление муниципальным</w:t>
        <w:br/>
        <w:t>имуществом и земельными ресурсами Варгашинского поссовета»</w:t>
      </w:r>
    </w:p>
    <w:p>
      <w:pPr>
        <w:pStyle w:val="3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bidi="ru-RU"/>
        </w:rPr>
        <w:t>1. Утвердить муниципальную программу «Управление муниципальным имуществом и земельными ресурсами Варгашинского поссовета»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bidi="ru-RU"/>
        </w:rPr>
        <w:t>2. Настоящее постановление вступает в силу с 1 января 2021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45варгаши.рф</w:t>
        </w:r>
      </w:hyperlink>
      <w:r>
        <w:rPr>
          <w:rFonts w:eastAsia="Calibri"/>
          <w:sz w:val="28"/>
          <w:szCs w:val="28"/>
        </w:rPr>
        <w:t xml:space="preserve"> (по согласованию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bidi="ru-RU"/>
        </w:rPr>
      </w:pPr>
      <w:r>
        <w:rPr>
          <w:rFonts w:eastAsia="Calibri"/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</w:t>
        <w:tab/>
        <w:tab/>
        <w:t xml:space="preserve">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Ю.Н. Горш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Варгашинского </w:t>
      </w:r>
    </w:p>
    <w:p>
      <w:pPr>
        <w:pStyle w:val="Normal"/>
        <w:jc w:val="both"/>
        <w:rPr/>
      </w:pPr>
      <w:r>
        <w:rPr/>
        <w:t xml:space="preserve">поссовета, начальник отдела управления </w:t>
      </w:r>
    </w:p>
    <w:p>
      <w:pPr>
        <w:pStyle w:val="Normal"/>
        <w:jc w:val="both"/>
        <w:rPr/>
      </w:pPr>
      <w:r>
        <w:rPr/>
        <w:t>имуществом и земельных отношений                                                              Н.Г. Архипова</w:t>
      </w:r>
    </w:p>
    <w:p>
      <w:pPr>
        <w:pStyle w:val="Normal"/>
        <w:jc w:val="both"/>
        <w:rPr/>
      </w:pPr>
      <w:r>
        <w:rPr/>
        <w:t xml:space="preserve">Администрации Варгашинского поссо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 ознакомления: «____» ________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организационной</w:t>
      </w:r>
    </w:p>
    <w:p>
      <w:pPr>
        <w:pStyle w:val="Normal"/>
        <w:jc w:val="both"/>
        <w:rPr/>
      </w:pPr>
      <w:r>
        <w:rPr/>
        <w:t>и правовой работы Администрации Варгашинского                                  О.С. Белоглазова</w:t>
      </w:r>
    </w:p>
    <w:p>
      <w:pPr>
        <w:pStyle w:val="Normal"/>
        <w:jc w:val="both"/>
        <w:rPr/>
      </w:pPr>
      <w:r>
        <w:rPr/>
        <w:t>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 ознакомления: «____»_________2020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финансово-экономической </w:t>
      </w:r>
    </w:p>
    <w:p>
      <w:pPr>
        <w:pStyle w:val="Normal"/>
        <w:rPr/>
      </w:pPr>
      <w:r>
        <w:rPr/>
        <w:t>службы, Администрации Варгашинского поссовета                                  Л.А. Ком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 ознакомления: «____»_________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820" w:hanging="0"/>
        <w:jc w:val="both"/>
        <w:rPr/>
      </w:pPr>
      <w:r>
        <w:rPr>
          <w:sz w:val="22"/>
        </w:rPr>
        <w:t xml:space="preserve">Приложение к постановлению Администрации Варгашинского поссовета от </w:t>
      </w:r>
      <w:r>
        <w:rPr>
          <w:rStyle w:val="61"/>
          <w:i w:val="false"/>
          <w:sz w:val="22"/>
          <w:u w:val="none"/>
        </w:rPr>
        <w:t xml:space="preserve">«23» ноября 2020 г. </w:t>
      </w:r>
      <w:r>
        <w:rPr>
          <w:sz w:val="22"/>
        </w:rPr>
        <w:t>№258 «О муниципальной программе «Управление муниципальным имуществом и земельными ресурсами Варгашинского поссовета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20" w:hanging="0"/>
        <w:jc w:val="center"/>
        <w:rPr>
          <w:b/>
          <w:b/>
          <w:bCs/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  <w:t>МУНИЦИПАЛЬНАЯ ПРОГРАММА</w:t>
      </w:r>
    </w:p>
    <w:p>
      <w:pPr>
        <w:pStyle w:val="Normal"/>
        <w:widowControl w:val="false"/>
        <w:ind w:left="20" w:hanging="0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«Управление муниципальным имуществом и земельными ресурсами</w:t>
      </w:r>
    </w:p>
    <w:p>
      <w:pPr>
        <w:pStyle w:val="Normal"/>
        <w:widowControl w:val="false"/>
        <w:ind w:left="20" w:hanging="0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Варгаш</w:t>
      </w:r>
      <w:bookmarkStart w:id="0" w:name="_GoBack"/>
      <w:bookmarkEnd w:id="0"/>
      <w:r>
        <w:rPr>
          <w:b/>
          <w:szCs w:val="28"/>
          <w:lang w:bidi="ru-RU"/>
        </w:rPr>
        <w:t>инского поссовета»</w:t>
      </w:r>
    </w:p>
    <w:p>
      <w:pPr>
        <w:pStyle w:val="Normal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524"/>
        <w:gridCol w:w="495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Управление муниципальным имуществом и земельными ресурсами Варгашинского поссовет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Повышение эффективности управления муниципальным имуществом и земельными ресурсами Варгашинского поссовета, а также оптимизация состава муниципальной собственности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5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вершенствование учета муниципального имущества и земельных участ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23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величение налоговых и неналоговых доходов бюджета на основе эффективного управления муниципальной собственностью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23" w:leader="none"/>
              </w:tabs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Контроль над использованием и охраной муниципального имущества и земельных ресурсов Варгашинского поссовета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Исполнитель-координатор муниципальной 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Отдел управления муниципальным имуществом и земельными ресурсами Администрации Варгашинского поссовет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Отдел управления муниципальным имуществом и земельными ресурсами Администрации Варгашинского поссовет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Отдел управления муниципальным имуществом и земельными ресурсами Администрации Варгашинского поссовет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Критери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 xml:space="preserve">Индикаторы 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1. Государственная регистрация прав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1) Количество зарегистрированных объектов недвижимости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2) Количество объектов, на которые изготовлена техническая документация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3) Количество отмежеванных</w:t>
            </w:r>
            <w:r>
              <w:rPr>
                <w:rStyle w:val="Style17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1"/>
                <w:sz w:val="24"/>
                <w:szCs w:val="24"/>
              </w:rPr>
              <w:t xml:space="preserve">земельных участков под объектами недвижимости муниципальной собственности 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) Количество земельных участков под объектами недвижимости муниципальной собственности, поставленных на кадастровый учет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2. Регистрация объектов выморочного имуществ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1) Количество выявленных объектов выморочного имущества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2) Количество зарегистрированных объектов выморочного имущества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bidi="ru-RU"/>
              </w:rPr>
              <w:t>3. Контроль над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использованием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и охраной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униципального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имущества и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емельных</w:t>
            </w:r>
          </w:p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Fonts w:eastAsia="Arial Unicode MS"/>
                <w:color w:val="000000"/>
                <w:lang w:bidi="ru-RU"/>
              </w:rPr>
              <w:t>ресурсов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1) Количество проверок муниципального земельного контроля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2) Количество выявленных объектов по результатам инвентаризации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3) Количество изъятых земельных участков, ранее предоставленных гражданам в собственность ввиду длительного их неиспользования по целевому назначению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) Количество зарегистрированных земельных участков, ранее предоставленных гражданам в собственность и изъятых у них ввиду длительного их неиспользования по целевому назначению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.Ремонт муниципального жилищного фонд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Количество отремонтированных жилых помещений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021-2023гг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Бюджет муниципального образования Варгашинского поссовет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Ожидаемые конечные результаты муниципальной программы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1) Увеличение доли зарегистрированных объектов недвижимости на 6,5%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2) Увеличение доли объектов, на которые изготовлена техническая документация на 6,5%;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3) Увеличение количества отмежеванных земельных участков под объектами недвижимости муниципальной собственности на 7 единиц;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4) Выявление объектов выморочного имущества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5) Увеличение количества проверок муниципального земельного контроля на 10 единиц;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6) Улучшение условий проживания граждан в муниципальных жилых помещениях;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7) Повышение доходной части Бюджета Варгашинского поссовета по годам: 2021 год – 2297 тыс.руб.; 2022 год – 2516 тыс.руб.; 2023 год – 2759 тыс.руб.</w:t>
            </w:r>
          </w:p>
        </w:tc>
      </w:tr>
    </w:tbl>
    <w:p>
      <w:pPr>
        <w:pStyle w:val="Normal"/>
        <w:rPr>
          <w:rStyle w:val="21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lang w:bidi="ru-RU"/>
        </w:rPr>
      </w:pPr>
      <w:bookmarkStart w:id="1" w:name="bookmark0"/>
      <w:r>
        <w:rPr>
          <w:b/>
          <w:bCs/>
          <w:color w:val="000000"/>
          <w:lang w:bidi="ru-RU"/>
        </w:rPr>
        <w:t>Раздел 1. Характеристика проблемы</w:t>
      </w:r>
      <w:bookmarkEnd w:id="1"/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color w:val="000000"/>
          <w:lang w:bidi="ru-RU"/>
        </w:rPr>
      </w:pPr>
      <w:r>
        <w:rPr>
          <w:color w:val="000000"/>
          <w:lang w:bidi="ru-RU"/>
        </w:rPr>
        <w:t>Муниципальная собственность Администрации Варгашинского поссовета включает (по состоянию на 01 октября 2020 года):</w:t>
      </w:r>
    </w:p>
    <w:p>
      <w:pPr>
        <w:pStyle w:val="Normal"/>
        <w:widowControl w:val="false"/>
        <w:tabs>
          <w:tab w:val="clear" w:pos="708"/>
          <w:tab w:val="left" w:pos="939" w:leader="none"/>
        </w:tabs>
        <w:ind w:firstLine="709"/>
        <w:jc w:val="both"/>
        <w:rPr/>
      </w:pPr>
      <w:r>
        <w:rPr>
          <w:color w:val="000000"/>
          <w:lang w:bidi="ru-RU"/>
        </w:rPr>
        <w:t>- 343 объекта недвижимого имущества нежилого фонда на общую сумму 156786,957 тыс.руб.;</w:t>
      </w:r>
    </w:p>
    <w:p>
      <w:pPr>
        <w:pStyle w:val="Normal"/>
        <w:widowControl w:val="false"/>
        <w:tabs>
          <w:tab w:val="clear" w:pos="708"/>
          <w:tab w:val="left" w:pos="939" w:leader="none"/>
        </w:tabs>
        <w:ind w:firstLine="709"/>
        <w:jc w:val="both"/>
        <w:rPr/>
      </w:pPr>
      <w:r>
        <w:rPr>
          <w:color w:val="000000"/>
          <w:lang w:bidi="ru-RU"/>
        </w:rPr>
        <w:t>- 108 объектов недвижимого имущества жилого фонда на общую сумму 11150,117 тыс.руб.;</w:t>
      </w:r>
    </w:p>
    <w:p>
      <w:pPr>
        <w:pStyle w:val="Normal"/>
        <w:widowControl w:val="false"/>
        <w:tabs>
          <w:tab w:val="clear" w:pos="708"/>
          <w:tab w:val="left" w:pos="939" w:leader="none"/>
        </w:tabs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353 объекта недвижимого имущества земельных участков общей площадью 34222751 кв.м. или 3422 г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Из 804 объектов недвижимости право собственности зарегистрировано на 647 (80,5%) объектов, в том числе: 242 объекта нежилого фонда (71%), 52 объекта жилого фонда (48%) и 353 земельных участков (100%)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Увеличение незарегистрированных объектов недвижимого имущества связано с объединением в 2019 году Администрации Варгашинского поссовета и Барашковского, Варгашинского, Лихачевского, Пичугинского, Поповского, Сычевского сельсоветов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 объектам ЖКХ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одопроводные сети: протяженностью 49,159 км., сдаются в аренду. </w:t>
      </w:r>
    </w:p>
    <w:p>
      <w:pPr>
        <w:pStyle w:val="Normal"/>
        <w:ind w:firstLine="708"/>
        <w:jc w:val="both"/>
        <w:rPr/>
      </w:pPr>
      <w:r>
        <w:rPr/>
        <w:t>Канализационные сети: протяженностью  12,631 км., в безвозмездном пользовании МКУ «Служба ЖКХ и благоустройства»;</w:t>
      </w:r>
    </w:p>
    <w:p>
      <w:pPr>
        <w:pStyle w:val="Normal"/>
        <w:ind w:firstLine="708"/>
        <w:jc w:val="both"/>
        <w:rPr/>
      </w:pPr>
      <w:r>
        <w:rPr/>
        <w:t>Тепловые сети: протяженностью 23,707 км., сдаются в аренду теплоснабжающим организациям.</w:t>
      </w:r>
    </w:p>
    <w:p>
      <w:pPr>
        <w:pStyle w:val="Normal"/>
        <w:ind w:firstLine="708"/>
        <w:jc w:val="both"/>
        <w:rPr/>
      </w:pPr>
      <w:r>
        <w:rPr/>
        <w:t>Газопроводы: протяженностью 42,918 км. В последние годы сложилась тенденция закрытия потребительских кооперативов, в 2020 году Администрацией Варгашинского поссовета принято четыре газопровода общей протяженностью 9,783 км.</w:t>
      </w:r>
    </w:p>
    <w:p>
      <w:pPr>
        <w:pStyle w:val="Normal"/>
        <w:ind w:firstLine="708"/>
        <w:jc w:val="both"/>
        <w:rPr/>
      </w:pPr>
      <w:r>
        <w:rPr/>
        <w:t>В 2020 году по результатам выборочной инвентаризации Администрацией Варгашинского поссовета выявлено и включено имущество в реестр объектов муниципальной собственности Варгашинского поссовета внутриквартальные водопроводные сети протяженностью 0,645 км.</w:t>
      </w:r>
    </w:p>
    <w:p>
      <w:pPr>
        <w:pStyle w:val="Normal"/>
        <w:ind w:firstLine="708"/>
        <w:jc w:val="both"/>
        <w:rPr/>
      </w:pPr>
      <w:r>
        <w:rPr/>
        <w:t>Ведется работа по выявлению бесхозяйных домовладений и земельных участков на территории Варгашинского пос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Для целей регистрации права собственности на земельные участки за муниципальным образованием Варгашинского поссовета следует провести кадастровые работы по земельным участкам под объекты, находящиеся в муниципальной собственности, и которые в соответствии с действующим законодательством относятся к собственности муниципального образования. В настоящее время отмежевано шесть земельных участков под объектами муниципальной собственности, необходимо провести межевание еще семи участках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проведены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ты по разработке документации по планировке территории (в составе проекта межевания территории), т.е. </w:t>
      </w:r>
      <w:r>
        <w:rPr>
          <w:rFonts w:cs="Times New Roman" w:ascii="Times New Roman" w:hAnsi="Times New Roman"/>
          <w:sz w:val="24"/>
          <w:szCs w:val="24"/>
        </w:rPr>
        <w:t>комплексные кадастровые работ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20 кадастровых квартала</w:t>
      </w:r>
      <w:r>
        <w:rPr>
          <w:rFonts w:cs="Times New Roman" w:ascii="Times New Roman" w:hAnsi="Times New Roman"/>
          <w:sz w:val="24"/>
          <w:szCs w:val="24"/>
        </w:rPr>
        <w:t>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18"/>
        <w:gridCol w:w="3157"/>
        <w:gridCol w:w="2760"/>
        <w:gridCol w:w="157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Р-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У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0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Кургансельмаш-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Изобиль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0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Ромаш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0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Незабуд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0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Локомотив-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Росто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Моду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1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Газовик-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1120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Радиорелейка №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чугин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50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Маяк-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гашинского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1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Аэли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Р-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У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1120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Максимково-6, СТ Восток, СТ Придорож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чугин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90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Путее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чугин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1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Вишнев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общ 214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1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Солнеч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Раздоль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2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Юн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общ 214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40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КМЗ-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21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Роз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10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ыче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3010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Уфи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ский 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2020 году проведена инвентаризация земель сельскохозяйственного назначения, в результате установлен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779"/>
        <w:gridCol w:w="1780"/>
        <w:gridCol w:w="1941"/>
        <w:gridCol w:w="2140"/>
      </w:tblGrid>
      <w:tr>
        <w:trPr>
          <w:trHeight w:val="58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селенный пунк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щая площадь, га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поряжение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е используется, га</w:t>
            </w:r>
          </w:p>
        </w:tc>
      </w:tr>
      <w:tr>
        <w:trPr>
          <w:trHeight w:val="58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р.лица, 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з.лица, га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.Барашк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17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87,7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92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36,57</w:t>
            </w:r>
          </w:p>
        </w:tc>
      </w:tr>
      <w:tr>
        <w:trPr>
          <w:trHeight w:val="28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.Варгаш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71,8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3,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01,67</w:t>
            </w:r>
          </w:p>
        </w:tc>
      </w:tr>
      <w:tr>
        <w:trPr>
          <w:trHeight w:val="28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.Лихач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776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97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60,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18,8</w:t>
            </w:r>
          </w:p>
        </w:tc>
      </w:tr>
      <w:tr>
        <w:trPr>
          <w:trHeight w:val="28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.Пичугин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359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26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01,6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31,55</w:t>
            </w:r>
          </w:p>
        </w:tc>
      </w:tr>
      <w:tr>
        <w:trPr>
          <w:trHeight w:val="28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.Поп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122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30,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45,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47,1</w:t>
            </w:r>
          </w:p>
        </w:tc>
      </w:tr>
      <w:tr>
        <w:trPr>
          <w:trHeight w:val="28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.Сыч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66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19,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0,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17,07</w:t>
            </w:r>
          </w:p>
        </w:tc>
      </w:tr>
      <w:tr>
        <w:trPr>
          <w:trHeight w:val="28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fldChar w:fldCharType="begin"/>
            </w:r>
            <w:r>
              <w:rPr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72349,8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fldChar w:fldCharType="begin"/>
            </w:r>
            <w:r>
              <w:rPr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17432,58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fldChar w:fldCharType="begin"/>
            </w:r>
            <w:r>
              <w:rPr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11564,46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fldChar w:fldCharType="begin"/>
            </w:r>
            <w:r>
              <w:rPr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43352,76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ыявлено 13 земельных участков муниципальной собственности в составе общей долевой собственности, что составляет 156,5 долей общей площадью 1798,3 га.</w:t>
      </w:r>
    </w:p>
    <w:p>
      <w:pPr>
        <w:pStyle w:val="Normal"/>
        <w:ind w:firstLine="708"/>
        <w:jc w:val="both"/>
        <w:rPr/>
      </w:pPr>
      <w:r>
        <w:rPr/>
        <w:t xml:space="preserve">В 2020 году </w:t>
      </w:r>
      <w:r>
        <w:rPr>
          <w:shd w:fill="FFFFFF" w:val="clear"/>
        </w:rPr>
        <w:t> Администрацией признаны земельные доли невостребованными в количестве 420 долей.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77"/>
        <w:gridCol w:w="2105"/>
        <w:gridCol w:w="1842"/>
        <w:gridCol w:w="227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№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доли, г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ол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00000: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ш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00000: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х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00000: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чуг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00000: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00000: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00000: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гаш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00000: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е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03:000000:33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За 2019 год Администрацией Варгашинского поссовета проведено 152 проверки муниципального земельного контроля, по результатам которых выявлено 109 нарушений земельного законодательства. 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left="3000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2. Цели и задачи программы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Целями настоящей Программы являются: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обеспечение достоверности информации о составе и характеристиках муниципального имущества и земельных участков Варгашинского поссовета, и защита прав муниципальной собственности Варгашинского поссовета;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повышение эффективности использования муниципального имущества Варгашинского поссовета;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контроль над использованием и охраной муниципального имущества и земельных ресурсов Варгашинского поссовет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 xml:space="preserve">- предупреждение, выявление и пресечение нарушений земельного законодательства; 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повышение устойчивости бюджетной системы Варгашинского поссовет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- создание благоприятных условий проживания граждан в муниципальном жилье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еспечение достоверности информации о составе и характеристиках муниципального имущества и земельных участков Варгашинского поссовета защита прав муниципальной собственности Варгашинского поссовета достигается путем решения следующих задач: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ведения учета муниципального имущества Варгашинского поссовета, в том числе земельных участко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- регистрации права собственности Варгашинского поссовета на объекты недвижимости, в том числе земельные участки, относящиеся к муниципальной собственности Варгашинского поссовета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вышение эффективности использования муниципального имущества Варгашинского поссовета будет достигнуто путем решения следующих задач: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проведения мероприятий по оптимизации состава муниципального имущества Варгашинского поссовета;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приватизации муниципального имущества Варгашинского поссовета;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обеспечения сохранности и эффективного использования муниципального имущества Варгашинского поссовет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- повышения качества управления муниципальным имуществом Варгашинского поссовета и земельными ресурсами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вышение устойчивости бюджетной системы достигается путем повышения качества администрирования доходов от муниципального имущества Варгашинского поссовета и земельных ресурсов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ind w:left="2720" w:hanging="0"/>
        <w:outlineLvl w:val="1"/>
        <w:rPr>
          <w:b/>
          <w:b/>
          <w:bCs/>
          <w:color w:val="000000"/>
          <w:lang w:bidi="ru-RU"/>
        </w:rPr>
      </w:pPr>
      <w:bookmarkStart w:id="2" w:name="bookmark1"/>
      <w:r>
        <w:rPr>
          <w:b/>
          <w:bCs/>
          <w:color w:val="000000"/>
          <w:lang w:bidi="ru-RU"/>
        </w:rPr>
        <w:t>Раздел 3. Сроки реализации программы</w:t>
      </w:r>
      <w:bookmarkEnd w:id="2"/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Срок реализации программы рассчитан на 2021-2023 годы и имеет три этап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1 этап – с 1 января по 31 декабря 2021 год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2 этап – с 1 января по 31 декабря 2022 год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3 этап – с 1 января по 31 декабря 2023 года;</w:t>
      </w:r>
    </w:p>
    <w:p>
      <w:pPr>
        <w:pStyle w:val="Normal"/>
        <w:widowControl w:val="false"/>
        <w:numPr>
          <w:ilvl w:val="0"/>
          <w:numId w:val="0"/>
        </w:numPr>
        <w:ind w:left="1540" w:hanging="0"/>
        <w:outlineLvl w:val="1"/>
        <w:rPr>
          <w:b/>
          <w:b/>
          <w:bCs/>
          <w:color w:val="000000"/>
          <w:lang w:bidi="ru-RU"/>
        </w:rPr>
      </w:pPr>
      <w:bookmarkStart w:id="3" w:name="bookmark2"/>
      <w:r>
        <w:rPr>
          <w:b/>
          <w:bCs/>
          <w:color w:val="000000"/>
          <w:lang w:bidi="ru-RU"/>
        </w:rPr>
        <w:t>Раздел 4. Технико-экономическое обоснование программы</w:t>
      </w:r>
      <w:bookmarkEnd w:id="3"/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точником финансирования программы является местный бюджет и внебюджетные источники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ind w:left="1340" w:hanging="0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  <w:bookmarkStart w:id="4" w:name="bookmark3"/>
      <w:bookmarkStart w:id="5" w:name="bookmark3"/>
    </w:p>
    <w:p>
      <w:pPr>
        <w:pStyle w:val="Normal"/>
        <w:widowControl w:val="false"/>
        <w:numPr>
          <w:ilvl w:val="0"/>
          <w:numId w:val="0"/>
        </w:numPr>
        <w:ind w:left="1340" w:hanging="0"/>
        <w:outlineLvl w:val="0"/>
        <w:rPr>
          <w:b/>
          <w:b/>
          <w:bCs/>
          <w:color w:val="000000"/>
          <w:lang w:bidi="ru-RU"/>
        </w:rPr>
      </w:pPr>
      <w:bookmarkStart w:id="6" w:name="bookmark3"/>
      <w:r>
        <w:rPr>
          <w:b/>
          <w:bCs/>
          <w:color w:val="000000"/>
          <w:lang w:bidi="ru-RU"/>
        </w:rPr>
        <w:t>Раздел 5. Сведения о распределении объемов финансирования</w:t>
      </w:r>
      <w:bookmarkEnd w:id="6"/>
    </w:p>
    <w:p>
      <w:pPr>
        <w:pStyle w:val="Normal"/>
        <w:widowControl w:val="false"/>
        <w:numPr>
          <w:ilvl w:val="0"/>
          <w:numId w:val="0"/>
        </w:numPr>
        <w:ind w:left="20" w:hanging="0"/>
        <w:jc w:val="center"/>
        <w:outlineLvl w:val="1"/>
        <w:rPr>
          <w:b/>
          <w:b/>
          <w:bCs/>
          <w:color w:val="000000"/>
          <w:lang w:bidi="ru-RU"/>
        </w:rPr>
      </w:pPr>
      <w:bookmarkStart w:id="7" w:name="bookmark4"/>
      <w:r>
        <w:rPr>
          <w:b/>
          <w:bCs/>
          <w:color w:val="000000"/>
          <w:lang w:bidi="ru-RU"/>
        </w:rPr>
        <w:t>программы по источникам и годам</w:t>
      </w:r>
      <w:bookmarkEnd w:id="7"/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 xml:space="preserve">Общий объем финансирования программы составляет </w:t>
      </w:r>
      <w:r>
        <w:rPr>
          <w:b/>
          <w:szCs w:val="22"/>
        </w:rPr>
        <w:t>3676,4</w:t>
      </w:r>
      <w:r>
        <w:rPr>
          <w:color w:val="000000"/>
          <w:lang w:bidi="ru-RU"/>
        </w:rPr>
        <w:t xml:space="preserve"> тыс.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 В том числе по годам (тыс.рублей):</w:t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22"/>
        <w:gridCol w:w="3431"/>
        <w:gridCol w:w="3794"/>
      </w:tblGrid>
      <w:tr>
        <w:trPr>
          <w:trHeight w:val="349" w:hRule="exac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ерио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080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сего по годам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00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редства местного бюджета</w:t>
            </w:r>
          </w:p>
        </w:tc>
      </w:tr>
      <w:tr>
        <w:trPr>
          <w:trHeight w:val="338" w:hRule="exac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1 го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696,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696,9</w:t>
            </w:r>
          </w:p>
        </w:tc>
      </w:tr>
      <w:tr>
        <w:trPr>
          <w:trHeight w:val="338" w:hRule="exac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2 го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88,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88,4</w:t>
            </w:r>
          </w:p>
        </w:tc>
      </w:tr>
      <w:tr>
        <w:trPr>
          <w:trHeight w:val="338" w:hRule="exac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3 го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91,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91,1</w:t>
            </w:r>
          </w:p>
        </w:tc>
      </w:tr>
      <w:tr>
        <w:trPr>
          <w:trHeight w:val="338" w:hRule="exac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то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3676,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3676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Система целевых индикаторов</w:t>
      </w:r>
    </w:p>
    <w:p>
      <w:pPr>
        <w:pStyle w:val="Normal"/>
        <w:ind w:firstLine="709"/>
        <w:jc w:val="both"/>
        <w:rPr/>
      </w:pPr>
      <w:r>
        <w:rPr/>
        <w:t>В результате реализации Программы планируется достижение следующих значений целевых индикатор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30"/>
        <w:gridCol w:w="1329"/>
        <w:gridCol w:w="1560"/>
        <w:gridCol w:w="1004"/>
        <w:gridCol w:w="1174"/>
        <w:gridCol w:w="864"/>
      </w:tblGrid>
      <w:tr>
        <w:trPr>
          <w:trHeight w:val="4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Целевой индикатор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Базовый показатель 2019 г.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Плановый период, год</w:t>
            </w:r>
          </w:p>
        </w:tc>
      </w:tr>
      <w:tr>
        <w:trPr>
          <w:trHeight w:val="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rStyle w:val="21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"/>
                <w:sz w:val="24"/>
                <w:szCs w:val="24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20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20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Доля зарегистрированных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35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6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оля объектов, на которые изготовлена техническая документац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35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6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Количество отмежеванных земельных участков под объектами недвижимости муниципальной собствен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Количество проверок муниципального земельного контрол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rStyle w:val="21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 Оценка ожидаемой эффективности реализации программы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результате выполнения программы ожидается: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>
          <w:color w:val="000000"/>
          <w:lang w:bidi="ru-RU"/>
        </w:rPr>
        <w:t xml:space="preserve">- увеличение доли зарегистрированных объектов недвижимости на </w:t>
      </w:r>
      <w:r>
        <w:rPr>
          <w:rStyle w:val="21"/>
          <w:sz w:val="24"/>
          <w:szCs w:val="24"/>
        </w:rPr>
        <w:t>6,5</w:t>
      </w:r>
      <w:r>
        <w:rPr>
          <w:color w:val="000000"/>
          <w:lang w:bidi="ru-RU"/>
        </w:rPr>
        <w:t>%;</w:t>
      </w:r>
    </w:p>
    <w:p>
      <w:pPr>
        <w:pStyle w:val="Normal"/>
        <w:widowControl w:val="false"/>
        <w:tabs>
          <w:tab w:val="clear" w:pos="708"/>
          <w:tab w:val="left" w:pos="823" w:leader="none"/>
        </w:tabs>
        <w:ind w:firstLine="709"/>
        <w:jc w:val="both"/>
        <w:rPr/>
      </w:pPr>
      <w:r>
        <w:rPr>
          <w:color w:val="000000"/>
          <w:lang w:bidi="ru-RU"/>
        </w:rPr>
        <w:t xml:space="preserve">- увеличение доли объектов, на которые изготовлена техническая документация на </w:t>
      </w:r>
      <w:r>
        <w:rPr>
          <w:rStyle w:val="21"/>
          <w:sz w:val="24"/>
          <w:szCs w:val="24"/>
        </w:rPr>
        <w:t>6,5</w:t>
      </w:r>
      <w:r>
        <w:rPr>
          <w:color w:val="000000"/>
          <w:lang w:bidi="ru-RU"/>
        </w:rPr>
        <w:t>%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увеличение количества отмежеванных земельных участков под объектами недвижимости муниципальной собственности;</w:t>
      </w:r>
    </w:p>
    <w:p>
      <w:pPr>
        <w:pStyle w:val="Normal"/>
        <w:widowControl w:val="false"/>
        <w:tabs>
          <w:tab w:val="clear" w:pos="708"/>
          <w:tab w:val="left" w:pos="892" w:leader="none"/>
        </w:tabs>
        <w:ind w:firstLine="709"/>
        <w:jc w:val="both"/>
        <w:rPr/>
      </w:pPr>
      <w:r>
        <w:rPr>
          <w:color w:val="000000"/>
          <w:lang w:bidi="ru-RU"/>
        </w:rPr>
        <w:t>- выявление объектов выморочного имущества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увеличение количества проверок муниципального земельного контроля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улучшение условий проживания граждан в муниципальных жилых помещениях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/>
        <w:t>- повышение доходной части бюджета Варгашинского поссовет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63"/>
        <w:gridCol w:w="1460"/>
        <w:gridCol w:w="1315"/>
        <w:gridCol w:w="1754"/>
        <w:gridCol w:w="1607"/>
        <w:gridCol w:w="1169"/>
        <w:gridCol w:w="1153"/>
      </w:tblGrid>
      <w:tr>
        <w:trPr>
          <w:trHeight w:val="356" w:hRule="exac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right="-10" w:hanging="28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казатели</w:t>
            </w:r>
          </w:p>
        </w:tc>
        <w:tc>
          <w:tcPr>
            <w:tcW w:w="84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ступление от (тыс.рублей):</w:t>
            </w:r>
          </w:p>
        </w:tc>
      </w:tr>
      <w:tr>
        <w:trPr>
          <w:trHeight w:val="855" w:hRule="exac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дажа имуще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дажа зем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льз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жилым</w:t>
            </w:r>
          </w:p>
          <w:p>
            <w:pPr>
              <w:pStyle w:val="Normal"/>
              <w:widowControl w:val="false"/>
              <w:ind w:left="140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мещение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ренда имуще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ренда зем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СЕГО</w:t>
            </w:r>
          </w:p>
        </w:tc>
      </w:tr>
      <w:tr>
        <w:trPr>
          <w:trHeight w:val="349" w:hRule="exac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48" w:hanging="48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78" w:hanging="0"/>
              <w:jc w:val="center"/>
              <w:rPr>
                <w:color w:val="000000"/>
                <w:lang w:bidi="ru-RU"/>
              </w:rPr>
            </w:pPr>
            <w:r>
              <w:fldChar w:fldCharType="begin"/>
            </w:r>
            <w:r>
              <w:rPr>
                <w:color w:val="000000"/>
                <w:lang w:val="en-US" w:eastAsia="en-US" w:bidi="ru-RU"/>
              </w:rPr>
              <w:instrText xml:space="preserve"> =SUM(LEFT) </w:instrText>
            </w:r>
            <w:r>
              <w:rPr>
                <w:color w:val="000000"/>
                <w:lang w:val="en-US" w:eastAsia="en-US" w:bidi="ru-RU"/>
              </w:rPr>
            </w:r>
            <w:r>
              <w:rPr>
                <w:color w:val="000000"/>
                <w:lang w:val="en-US" w:eastAsia="en-US" w:bidi="ru-RU"/>
              </w:rPr>
              <w:fldChar w:fldCharType="separate"/>
            </w:r>
            <w:r>
              <w:rPr>
                <w:color w:val="000000"/>
                <w:lang w:val="en-US" w:eastAsia="en-US" w:bidi="ru-RU"/>
              </w:rPr>
              <w:t>2297</w:t>
            </w:r>
            <w:r/>
            <w:r>
              <w:rPr>
                <w:color w:val="000000"/>
                <w:lang w:val="en-US" w:eastAsia="en-US" w:bidi="ru-RU"/>
              </w:rPr>
              <w:fldChar w:fldCharType="end"/>
            </w:r>
            <w:r>
              <w:rPr>
                <w:color w:val="000000"/>
                <w:lang w:val="en-US" w:eastAsia="en-US" w:bidi="ru-RU"/>
              </w:rPr>
            </w:r>
          </w:p>
        </w:tc>
      </w:tr>
      <w:tr>
        <w:trPr>
          <w:trHeight w:val="349" w:hRule="exac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2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0" w:hanging="26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78" w:hanging="0"/>
              <w:jc w:val="center"/>
              <w:rPr>
                <w:color w:val="000000"/>
                <w:lang w:bidi="ru-RU"/>
              </w:rPr>
            </w:pPr>
            <w:r>
              <w:fldChar w:fldCharType="begin"/>
            </w:r>
            <w:r>
              <w:rPr>
                <w:color w:val="000000"/>
                <w:lang w:val="en-US" w:eastAsia="en-US" w:bidi="ru-RU"/>
              </w:rPr>
              <w:instrText xml:space="preserve"> =SUM(LEFT) </w:instrText>
            </w:r>
            <w:r>
              <w:rPr>
                <w:color w:val="000000"/>
                <w:lang w:val="en-US" w:eastAsia="en-US" w:bidi="ru-RU"/>
              </w:rPr>
            </w:r>
            <w:r>
              <w:rPr>
                <w:color w:val="000000"/>
                <w:lang w:val="en-US" w:eastAsia="en-US" w:bidi="ru-RU"/>
              </w:rPr>
              <w:fldChar w:fldCharType="separate"/>
            </w:r>
            <w:r>
              <w:rPr>
                <w:color w:val="000000"/>
                <w:lang w:val="en-US" w:eastAsia="en-US" w:bidi="ru-RU"/>
              </w:rPr>
              <w:t>2516</w:t>
            </w:r>
            <w:r/>
            <w:r>
              <w:rPr>
                <w:color w:val="000000"/>
                <w:lang w:val="en-US" w:eastAsia="en-US" w:bidi="ru-RU"/>
              </w:rPr>
              <w:fldChar w:fldCharType="end"/>
            </w:r>
            <w:r>
              <w:rPr>
                <w:color w:val="000000"/>
                <w:lang w:val="en-US" w:eastAsia="en-US" w:bidi="ru-RU"/>
              </w:rPr>
            </w:r>
          </w:p>
        </w:tc>
      </w:tr>
      <w:tr>
        <w:trPr>
          <w:trHeight w:val="349" w:hRule="exac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3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0" w:hanging="27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78" w:hanging="0"/>
              <w:jc w:val="center"/>
              <w:rPr>
                <w:color w:val="000000"/>
                <w:lang w:bidi="ru-RU"/>
              </w:rPr>
            </w:pPr>
            <w:r>
              <w:fldChar w:fldCharType="begin"/>
            </w:r>
            <w:r>
              <w:rPr>
                <w:color w:val="000000"/>
                <w:lang w:val="en-US" w:eastAsia="en-US" w:bidi="ru-RU"/>
              </w:rPr>
              <w:instrText xml:space="preserve"> =SUM(LEFT) </w:instrText>
            </w:r>
            <w:r>
              <w:rPr>
                <w:color w:val="000000"/>
                <w:lang w:val="en-US" w:eastAsia="en-US" w:bidi="ru-RU"/>
              </w:rPr>
            </w:r>
            <w:r>
              <w:rPr>
                <w:color w:val="000000"/>
                <w:lang w:val="en-US" w:eastAsia="en-US" w:bidi="ru-RU"/>
              </w:rPr>
              <w:fldChar w:fldCharType="separate"/>
            </w:r>
            <w:r>
              <w:rPr>
                <w:color w:val="000000"/>
                <w:lang w:val="en-US" w:eastAsia="en-US" w:bidi="ru-RU"/>
              </w:rPr>
              <w:t>2759</w:t>
            </w:r>
            <w:r/>
            <w:r>
              <w:rPr>
                <w:color w:val="000000"/>
                <w:lang w:val="en-US" w:eastAsia="en-US" w:bidi="ru-RU"/>
              </w:rPr>
              <w:fldChar w:fldCharType="end"/>
            </w:r>
            <w:r>
              <w:rPr>
                <w:color w:val="000000"/>
                <w:lang w:val="en-US" w:eastAsia="en-US"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Эффективность реализации программы и использования, выделенных на нее бюджетных средств обеспечивается за счет: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исключения возможности нецелевого использования бюджетных средств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прозрачности использования бюджетных средств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адресного предоставления бюджетных средств.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Оценка эффективности реализации муниципальной программы осуществляется путем присвоения каждому целевому индикатору соответствующего балла: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при выполнении целевого индикатора от установленного значения в пределах - 103,0 процентов - 1 балл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- при выполнении целевого индикатора от установленного значения в пределах 103,1 - 110,0 процентов - плюс 2 балла; 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110,1 - 120,0 процентов - плюс 3 балла; более чем на 120,1 процентов - плюс 4 балла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при выполнении целевого индикатора от установленного значения в пределах - 96,9 процентов минус 2 балла; менее чем на 90,0 процентов - минус 3 балла.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816" w:leader="none"/>
        </w:tabs>
        <w:jc w:val="center"/>
        <w:rPr/>
      </w:pPr>
      <w:r>
        <w:rPr>
          <w:b/>
          <w:bCs/>
          <w:color w:val="000000"/>
          <w:lang w:bidi="ru-RU"/>
        </w:rPr>
        <w:t>Раздел 8. Система программных мероприятий и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В целях создания условий для эффективного управления и распоряжения муниципальным имуществом муниципального образования Варгашинского поссовета, повышения доходной части бюджета Варгашинского поссовета, обеспечения своевременного поступления денежных средств в местный бюджет и их использования на успешное выполнение полномочий органа местного самоуправления провести в рамках муниципальной программы на 2021-2023 годы. Перечень мероприятий программы с указанием объемов финансирования по источникам и годам приведен в приложении 1 к программе.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816" w:leader="none"/>
        </w:tabs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9. Механизм контроля над выполнением программы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нтроль над выполнением программы осуществляется в соответствии с постановлением Администрации Варгашинского поссовета от 3 октября 2016 года № 184 «О муниципальных программах Варгашинского поссовета».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Отдел управления имуществом и земельных отношений Администрации Варгашинского поссовета: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осуществляет в пределах своей компетенции координацию деятельности исполнителей программы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подготавливает ежегодный доклад о ходе реализации программы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color w:val="000000"/>
          <w:lang w:bidi="ru-RU"/>
        </w:rPr>
        <w:t>- организует ведение отчетности по реализации программы в соответствии с постановлением Администрации Варгашинского поссовета от 3 октября 2016 года № 184 «О муниципальных программах Варгашинского поссовета».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816" w:leader="none"/>
        </w:tabs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Раздел 10. Сведения о наличии федеральных программ, предназначенных для достижения задач, совпадающих с задачами программы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lang w:bidi="ru-RU"/>
        </w:rPr>
        <w:tab/>
        <w:t>Областные и федераль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ind w:left="8505" w:hanging="0"/>
        <w:jc w:val="both"/>
        <w:rPr/>
      </w:pPr>
      <w:r>
        <w:rPr>
          <w:color w:val="000000"/>
          <w:sz w:val="22"/>
          <w:szCs w:val="22"/>
          <w:lang w:bidi="ru-RU"/>
        </w:rPr>
        <w:t>Приложение к Муниципальной программе «Управление муниципальным имуществом и земельными ресурсами Варгашинского поссовета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jc w:val="right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ind w:right="40" w:hanging="0"/>
        <w:jc w:val="center"/>
        <w:outlineLvl w:val="1"/>
        <w:rPr/>
      </w:pPr>
      <w:r>
        <w:rPr>
          <w:b/>
          <w:bCs/>
          <w:color w:val="000000"/>
          <w:sz w:val="28"/>
          <w:szCs w:val="28"/>
          <w:lang w:bidi="ru-RU"/>
        </w:rPr>
        <w:t>Программные мероприятия по реализации муниципальной программы</w:t>
        <w:br/>
        <w:t xml:space="preserve">            </w:t>
      </w:r>
      <w:r>
        <w:rPr/>
        <w:t>«Управление муниципальным имуществом и земельными ресурсами Варгашинского поссовета»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5589"/>
        <w:gridCol w:w="1820"/>
        <w:gridCol w:w="972"/>
        <w:gridCol w:w="891"/>
        <w:gridCol w:w="841"/>
        <w:gridCol w:w="974"/>
        <w:gridCol w:w="4146"/>
      </w:tblGrid>
      <w:tr>
        <w:trPr>
          <w:trHeight w:val="24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монт  и отопление муниципального жилищного фонда: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948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29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9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9,4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ом, расположенный по адресу: р.п. Варгаши, Физкультурная, д.2 (ремонт крыши);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вартира, расположенная по адресу: р.п. Варгаши, ул. Безрукова, д. 12, кв.4 (ремонт пола);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вартира, расположенная по адресу: р.п. Варгаши, ул. Кирова, д.87, кв. 13 (текущий ремонт);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вартира, расположенная по адресу: р.п. Варгаши, ул. Кирова, д.110, кв. 1 (ремонт крыши);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топление муниципальных квартир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Взносы на капитальный ремонт собственников МКД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имущества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ого имущества составляющего муниципальную казну Варгашинского поссовета. (текущий ремонт теплотрассы)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бустройство колодцев и скважин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троительство и обслуживание муниципальных газопроводов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4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3,0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Техническое обслуживание и аварийно-диспетчерское обслуживание системы газоснабжен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формление технической документации на объекты недвижимости и земельные участки: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8,0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оценк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- изготовление технических планов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жевание земельных участков, в т.ч.  под объектами недвижимости, в т. ч.: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мориальный комплекс, расположенный по адресу: р.п. Варгаши, перекрёсток ул. Социалистическая - ул. Чкалова,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амятник им. В.И Ленин, расположенный по адресу: р.п. Варгаши, ул. Чкалов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для резидентов ТОСЭР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сквер «Согласие», поселковое кладбище и другие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земельные участки под объектами недвижимости, выявленные в ходе инвентаризации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firstLine="64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3.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парковки, расположенные по адресам: р.п. Варгаши, ул. Социалистическая, №. 106, ул. Социалистическая, № 108, ул-. Социалистическая, № 79 А, ул. Социалистическая, № 112, ул. Социалистическая, № 114, ул. Социалистическая, № 75, площадь у ЦК «Современник»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земельные участки для многодетных семей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ru-RU"/>
              </w:rPr>
            </w:pPr>
            <w:r>
              <w:rPr>
                <w:sz w:val="22"/>
                <w:lang w:bidi="ru-RU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bidi="ru-RU"/>
              </w:rPr>
              <w:t>финансир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ru-RU"/>
              </w:rPr>
            </w:pPr>
            <w:r>
              <w:rPr>
                <w:sz w:val="22"/>
                <w:lang w:bidi="ru-RU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bidi="ru-RU"/>
              </w:rPr>
              <w:t>финансир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ru-RU"/>
              </w:rPr>
            </w:pPr>
            <w:r>
              <w:rPr>
                <w:sz w:val="22"/>
                <w:lang w:bidi="ru-RU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bidi="ru-RU"/>
              </w:rPr>
              <w:t>финансир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управления имуществом и земельных отношений Администрации Варгашинского поссове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Варгашинского района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уществление муниципального жилищного контроля на территории Варгашинского поссов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ru-RU"/>
              </w:rPr>
            </w:pPr>
            <w:r>
              <w:rPr>
                <w:sz w:val="22"/>
                <w:lang w:bidi="ru-RU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bidi="ru-RU"/>
              </w:rPr>
              <w:t>финансир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ru-RU"/>
              </w:rPr>
            </w:pPr>
            <w:r>
              <w:rPr>
                <w:sz w:val="22"/>
                <w:lang w:bidi="ru-RU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bidi="ru-RU"/>
              </w:rPr>
              <w:t>финансир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val="en-US" w:eastAsia="en-US" w:bidi="en-US"/>
              </w:rPr>
              <w:t>1</w:t>
            </w:r>
            <w:r>
              <w:rPr>
                <w:color w:val="000000"/>
                <w:sz w:val="22"/>
                <w:szCs w:val="22"/>
                <w:lang w:eastAsia="en-US" w:bidi="en-US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дготовка и утверждение прогнозного плана приватизации муниципального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ru-RU"/>
              </w:rPr>
            </w:pPr>
            <w:r>
              <w:rPr>
                <w:sz w:val="22"/>
                <w:lang w:bidi="ru-RU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bidi="ru-RU"/>
              </w:rPr>
              <w:t>финансир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ансир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правления имуществом и земельных отношений Администрации Варгашинского поссовет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Агентство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  <w:lang w:eastAsia="en-US" w:bidi="en-US"/>
              </w:rPr>
            </w:pPr>
            <w:r>
              <w:rPr>
                <w:color w:val="000000"/>
                <w:highlight w:val="yellow"/>
                <w:lang w:eastAsia="en-US" w:bidi="en-US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bidi="ru-RU"/>
              </w:rPr>
            </w:pPr>
            <w:r>
              <w:rPr>
                <w:b/>
                <w:color w:val="000000"/>
                <w:highlight w:val="yellow"/>
                <w:lang w:bidi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76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96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88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1,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6" w:leader="none"/>
        </w:tabs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MicrosoftSansSerif12pt">
    <w:name w:val="Основной текст (2) + Microsoft Sans Serif;12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4" w:before="0" w:after="600"/>
      <w:jc w:val="center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14:00Z</dcterms:created>
  <dc:creator>Архипова Нелли Геннадьевна</dc:creator>
  <dc:description/>
  <cp:keywords/>
  <dc:language>en-US</dc:language>
  <cp:lastModifiedBy>Поссовет</cp:lastModifiedBy>
  <cp:lastPrinted>2020-10-26T13:38:00Z</cp:lastPrinted>
  <dcterms:modified xsi:type="dcterms:W3CDTF">2020-12-03T13:19:00Z</dcterms:modified>
  <cp:revision>4</cp:revision>
  <dc:subject/>
  <dc:title/>
</cp:coreProperties>
</file>