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4 августа 2020 года № 178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сельсовета Варгашинского района Курганской области, утвержденными решением Варгашинской сельской  Думы от 30 мая 2013 года № 16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значить на 25 сентября 2020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bCs/>
          <w:sz w:val="28"/>
          <w:szCs w:val="28"/>
          <w:shd w:fill="FFFFFF" w:val="clear"/>
        </w:rPr>
        <w:t>» на земельные участк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 с кадастровым номером </w:t>
      </w:r>
      <w:r>
        <w:rPr>
          <w:color w:val="000000"/>
          <w:sz w:val="28"/>
          <w:szCs w:val="28"/>
        </w:rPr>
        <w:t xml:space="preserve">45:03:030502:1722, </w:t>
      </w:r>
      <w:r>
        <w:rPr>
          <w:sz w:val="28"/>
          <w:szCs w:val="28"/>
        </w:rPr>
        <w:t>общей площадью 407 кв.м., местоположение: установлено относительно ориентира, расположенного за пределами участка, почтовый адрес ориентира: Российская Федерация, Курганская область, Варгашинский район, с.Варгаши, ул.Центральная, д. 7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ложенного в кадастровом квартале 45:03:020203, общей площадью 21 кв.м., местоположение: Российская Федерация, Курганская область,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ий район, р.п.Варгаши, участок находится в 23 м на юго-восток от многоквартирного дома № 87 ул.Кир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 xml:space="preserve">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срок до 26 августа 2020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 правообладателям земельных участков, имеющих общие границы со следующими земельными участк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  <w:shd w:fill="FFFFFF" w:val="clear"/>
        </w:rPr>
        <w:t xml:space="preserve"> с кадастровым номером </w:t>
      </w:r>
      <w:r>
        <w:rPr>
          <w:color w:val="000000"/>
          <w:sz w:val="28"/>
          <w:szCs w:val="28"/>
        </w:rPr>
        <w:t xml:space="preserve">45:03:030502:1722, </w:t>
      </w:r>
      <w:r>
        <w:rPr>
          <w:sz w:val="28"/>
          <w:szCs w:val="28"/>
        </w:rPr>
        <w:t>общей площадью 407 кв.м., местоположение: установлено относительно ориентира, расположенного за пределами участка, почтовый адрес ориентира: Российская Федерация, Курганская область, Варгашинский район, с.Варгаши, ул.Центральная, д. 79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- расположенного в кадастровом квартале 45:03:020203, общей площадью 21 кв.м., местоположение: Российская Федерация, Курганская область, Варгашинский район, р.п.Варгаши, участок находится в 23 м на юго-восток от многоквартирного дома № 87 ул.Кир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26 августа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с.Варгаши р.п.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5 сентября 2020 года по адресу: 641230, Курганская область, Варгашинский район, р.п.Варгаши, ул.Социалистическая, д.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25 сентября 2020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меститель начальника отдела 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0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управления имуществом и</w:t>
            </w:r>
          </w:p>
          <w:p>
            <w:pPr>
              <w:pStyle w:val="Normal"/>
              <w:rPr/>
            </w:pPr>
            <w:r>
              <w:rPr/>
              <w:t xml:space="preserve">земельных отношений Администрации Варгашинского поссовет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согласования: _______________  2020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______________________ № _________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сельсовета Варгашинского района Курганской области, утвержденными решением Варгашинской сельской  Думы от 30 мая 2013 года № 16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условно разрешенный вид использования земельного участка или объекта капитального строительства на земельные участк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1) с кадастровым номером 45:03:030502:1722, общей площадью 407 кв.м., местоположение: установлено относительно ориентира, расположенного за пределами участка, почтовый адрес ориентира: Российская Федерация, Курганская область, Варгашинский район, с.Варгаши, ул.Центральная, д. 79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малоэтажной усадебной жилой застройки с содержанием домашнего скота и птицы</w:t>
      </w:r>
      <w:r>
        <w:rPr>
          <w:color w:val="000000"/>
          <w:sz w:val="28"/>
          <w:szCs w:val="28"/>
        </w:rPr>
        <w:t>) с видом использования - «дошкольное, начальное и среднее общее образование»;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) - расположенного в кадастровом квартале 45:03:020203, общей площадью 21 кв.м., местоположение: Российская Федерация, Курганская область, Варгашинский район, р.п.Варгаши, участок находится в 23 м на юго-восток от многоквартирного дома № 87 ул.Кирова, </w:t>
      </w:r>
      <w:r>
        <w:rPr>
          <w:bCs/>
          <w:sz w:val="28"/>
          <w:szCs w:val="28"/>
          <w:shd w:fill="FFFFFF" w:val="clear"/>
        </w:rPr>
        <w:t>в территориальной зоне Ж-3 (З</w:t>
      </w:r>
      <w:r>
        <w:rPr>
          <w:sz w:val="28"/>
          <w:szCs w:val="28"/>
        </w:rPr>
        <w:t>она многоквартирной секционной жилой застройки 2-5 этажей</w:t>
      </w:r>
      <w:r>
        <w:rPr>
          <w:color w:val="000000"/>
          <w:sz w:val="28"/>
          <w:szCs w:val="28"/>
        </w:rPr>
        <w:t>) с видом использования - «транспорт (для размещения и обслуживания металлического гараж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adminys</cp:lastModifiedBy>
  <cp:lastPrinted>2020-08-25T15:27:00Z</cp:lastPrinted>
  <dcterms:modified xsi:type="dcterms:W3CDTF">2020-08-26T09:03:00Z</dcterms:modified>
  <cp:revision>8</cp:revision>
  <dc:subject/>
  <dc:title>ГУБЕРНАТОР КУРГАНСКОЙ ОБЛАСТИ</dc:title>
</cp:coreProperties>
</file>