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4 сентября 2020 года  № 3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Варгашинской поселковой Думы  «О внесении изменений и дополнений в Устав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аргашинская поселковая Дум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ект решения Варгашинской поселковой  Думы «О внесении изменений и дополнений в Устав Варгашинского поссовета Варгашинского района Курганской области»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 Опубликовать настоящее решение в Информационном бюллетене </w:t>
      </w:r>
      <w:r>
        <w:rPr>
          <w:sz w:val="28"/>
          <w:szCs w:val="28"/>
        </w:rPr>
        <w:t>«Вестник поссовет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Варгашинской поселковой  Думы Зиновьева В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                Л.А. Щеголева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ы Варгашинского поссовета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Normal1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  <w:tab/>
              <w:t xml:space="preserve"> к решению Варгашинской поселковой Думы от 24 сентября 2020 года  № ______ «О проекте решения Варгашинской поселковой Думы «О внесении изменений и дополнений в Устав Варгашинского поссовета Варгашинского района Курганской области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ГАШИНСКИЙ ПОССОВЕ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ГАШИНСКАЯ ПОСЕЛКОВАЯ ДУ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13"/>
          <w:position w:val="-8"/>
          <w:sz w:val="26"/>
          <w:szCs w:val="26"/>
        </w:rPr>
      </w:pPr>
      <w:r>
        <w:rPr>
          <w:b/>
          <w:bCs/>
          <w:spacing w:val="-13"/>
          <w:position w:val="-8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spacing w:val="-5"/>
          <w:position w:val="-8"/>
          <w:sz w:val="26"/>
          <w:szCs w:val="26"/>
        </w:rPr>
      </w:pPr>
      <w:r>
        <w:rPr>
          <w:b/>
          <w:bCs/>
          <w:spacing w:val="-5"/>
          <w:position w:val="-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/>
      </w:pPr>
      <w:r>
        <w:rPr>
          <w:b/>
          <w:bCs/>
          <w:spacing w:val="-5"/>
          <w:sz w:val="26"/>
          <w:szCs w:val="26"/>
        </w:rPr>
        <w:t xml:space="preserve">от «______» _________ 2020 года  </w:t>
      </w:r>
      <w:r>
        <w:rPr>
          <w:b/>
          <w:bCs/>
          <w:sz w:val="26"/>
          <w:szCs w:val="26"/>
        </w:rPr>
        <w:t>№ ______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.п. Варгаши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став Варгашинского поссовета </w:t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 от 25 декабря 2008 года №273-ФЗ «О противодействии коррупции», от 3 апреля 2017 года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от 26 июля 2019 года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», от 16 декабря 2019 года №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 от 24 апреля 2020 года №148-ФЗ «О внесении изменений в отдельные законодательные акты Российской Федерации», Законом Курганской области от 30 июня 2020 года № 74 «О внесении изменений в статью 5 Закона Курган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Варгашинская поселковая Дума </w:t>
      </w:r>
      <w:r>
        <w:rPr>
          <w:b/>
          <w:sz w:val="26"/>
          <w:szCs w:val="26"/>
        </w:rPr>
        <w:t>РЕШИЛ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Варгашинского поссовета Варгашинского района Курганской области   следующие изменения и допол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 Пункт 2 статьи 24 изложить в следующей редакц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. К компетенции Варгашинской поселковой Думы также относятся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утверждение Регламента Варгашинской поселковой Думы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осуществление права законодательной инициативы в Курганской областной Думе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заслушивание ежегодных отчетов Главы Варгашинского поссовета о результатах его деятельности, деятельности Администрации Варгашинского поссовета, в том числе о решении вопросов, поставленных Варгашинской поселковой Думой;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определение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Варгашинского поссовета и членов их семей на официальных сайтах органов местного самоуправления Варгашинского поссовета и предоставления этих сведений общероссийским, региональным и муниципальным средствам массовой информации для опублик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утверждение порядка проведения антикоррупционной экспертизы муниципальных нормативных правовых актов Варгашинского поссовета, принимаемых Варгашинской поселковой Думой и их проек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утверждение порядка сообщения лицами, замещающими муниципальные должности в органах местного самоуправления Варгашинского поссовета, осуществляющими свои полномочия на постоянной основе, муниципальными служащими органов местного самоуправления  Варгашинского поссовет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(служебных) обязанностей, сдачи и оценки подарка, реализации (выкупа) и зачисления средств, вырученных от его реализации;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) утверждение порядка принятия лицами, замещающими муниципальные должности в Варгашинском поссовете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утверждение порядка предоставления поступившей в органы местного самоуправления Варгашинского поссовета информации, являющейся основанием для принятия решения об осуществлении контроля за расходами лиц, замещающих муниципальные должности в Варгашинском поссовете, их супруги (супруга) и  несовершеннолетних дет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) утверждение положения о проверке соблюдения лицами, замещающими муниципальные должности Варгашинского поссовета, запретов 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) утверждение порядка принятия решения о применении к депутату Варгашинской поселковой Думы Варгашинского района, члену выборного органа местного самоуправления Варгашинского поссовета, выборному должностному лицу Варгашинского поссовета, представившим недостоверные или неполные сведения о доходах, расходах, об имуществе и обязательствах имущественного характера, мер ответственно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1) утверждение иных муниципальных правовых актов в соответствии с Федеральным законом от 25 декабря 2008 года №273-ФЗ «О противодействии коррупции» в отношении лиц, замещающих муниципальные должности в органах местного самоуправления Варгашинского поссовета;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2) утверждение порядка определения размера арендной платы за земельные участки, находящиеся в муниципальной собственности Варгашинского поссовета и предоставляемые в аренду без торг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3)  осуществление иных полномочий, отнесенных к ведению Варгашинской поселковой Думы федеральными законами, Уставом Курганской области, законами Курганской области, Уста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 Пункт 2 статьи 28 дополнить абзацем следующего содержан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В случае обращения Губернатора Курганской области с заявлением о досрочном прекращении полномочий депутата Варгашинской поселковой Думы днем появления основания для досрочного прекращения полномочий является день поступления в Варгашинскую поселковую Думу данного заявления.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 Статью 29 дополнить пунктом 3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3. Депутату для осуществления своих полномочий на непостоянной основе гарантируется сохранение места работы (должности) на период продолжительностью в совокупности шесть рабочих дней в месяц.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 В статье 30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1 дополнить абзацем следующего содержан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Глава Варгашинского поссовета осуществляет свои полномочия  на постоянной основе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5 изложить в следующей редакц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5. Глава Варгашинского поссовета должен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полнить пунктом 5.1 следующего содержан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5.1.  Глава Варгашинского поссовета не впр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 Варгашинского поссовет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 Варгашинского поссовет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урганской области в порядке, установленном законом Курган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на безвозмездной основе интересов муниципального образования Варгашинского поссовета в Совете муниципальных образований Курган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на безвозмездной основе интересов муниципального образования Варгашинского поссовета в органах управления и ревизионной комиссии организации, учредителем (акционером, участником) которой является муниципальное образование Варгашинский поссовет, в соответствии с муниципальными правовыми актами, определяющими порядок осуществления от имени муниципального образования Варгашинского поссовет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ые случаи, предусмотренные федеральными закон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 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 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 Пункт 2 статьи 33 изложить в следующей редакц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 </w:t>
      </w:r>
      <w:r>
        <w:rPr>
          <w:rStyle w:val="Blk"/>
          <w:sz w:val="26"/>
          <w:szCs w:val="26"/>
        </w:rPr>
        <w:t xml:space="preserve">Полномочия Главы Варгашинского поссовета прекращаются досрочно в случае несоблюдения ограничений, запретов, неисполнения обязанностей, установленных Федеральным </w:t>
      </w:r>
      <w:hyperlink r:id="rId2">
        <w:r>
          <w:rPr>
            <w:rStyle w:val="InternetLink"/>
            <w:rFonts w:cs="Times New Roman"/>
            <w:color w:val="000000"/>
            <w:sz w:val="26"/>
            <w:szCs w:val="26"/>
            <w:u w:val="none"/>
            <w:lang w:val="ru-RU"/>
          </w:rPr>
          <w:t>законом</w:t>
        </w:r>
      </w:hyperlink>
      <w:r>
        <w:rPr>
          <w:rStyle w:val="Blk"/>
          <w:sz w:val="26"/>
          <w:szCs w:val="26"/>
        </w:rPr>
        <w:t xml:space="preserve"> от 25 декабря 2008 года №273-ФЗ «О противодействии коррупции», Федеральным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  <w:u w:val="none"/>
            <w:lang w:val="ru-RU"/>
          </w:rPr>
          <w:t>законом</w:t>
        </w:r>
      </w:hyperlink>
      <w:r>
        <w:rPr>
          <w:rStyle w:val="Blk"/>
          <w:sz w:val="26"/>
          <w:szCs w:val="26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rFonts w:cs="Times New Roman"/>
            <w:color w:val="000000"/>
            <w:sz w:val="26"/>
            <w:szCs w:val="26"/>
            <w:u w:val="none"/>
            <w:lang w:val="ru-RU"/>
          </w:rPr>
          <w:t>законом</w:t>
        </w:r>
      </w:hyperlink>
      <w:r>
        <w:rPr>
          <w:rStyle w:val="Blk"/>
          <w:sz w:val="26"/>
          <w:szCs w:val="26"/>
        </w:rPr>
        <w:t xml:space="preserve">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</w:t>
      </w:r>
      <w:r>
        <w:rPr>
          <w:sz w:val="26"/>
          <w:szCs w:val="26"/>
        </w:rPr>
        <w:t>Федеральным законом от 6 октября 2003 года №131-ФЗ «Об общих принципах организации местного самоуправления в Российской Федерации»</w:t>
      </w:r>
      <w:r>
        <w:rPr>
          <w:rStyle w:val="Blk"/>
          <w:sz w:val="26"/>
          <w:szCs w:val="26"/>
        </w:rPr>
        <w:t>.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В пункте 1 статьи 35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дпункт 9 изложить в следующей редакции: 9) утверждение порядка уведомления Главы Варгашинского поссовета о фактах обращения в целях склонения муниципального служащего, замещающего должность муниципальной службы в Администрации Варгашинского поссовета, к совершению коррупционных правонарушений;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дополнить подпунктами 10-15 следующего содержан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0) утверждение перечня должностей муниципальной службы Администрации Варгашинского поссовет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ов и несовершеннолетних детей, и при замещении которых – сведения о своих расходах и о расходах своих супругов и несовершеннолетних дет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) утверждение порядка представления лицами, замещающими должности муниципальной службы в Администрации Варгашинского поссовета, а также гражданами, претендующими на замещение должностей муниципальной службы в Администрации Варгашинского поссовета, сведений о доходах, об имуществе и обязательствах имущественного характер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) утверждение порядка уведомления Главы Варгашинского поссовета муниципальными служащими, замещающими должности муниципальной службы в Администрации Варгашинского поссовета, о возникшем конфликте интересов или о возможности его возникнов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3) утверждение порядка применения взысканий к муниципальным служащим Администрации Варгашинского поссовета, предусмотренных статьями 1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15 и 27 Федерального закона от 2 марта 2007 года №25-ФЗ «О муниципальной службе в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4) утверждение Кодекса этики и служебного поведения муниципальных служащих Администрации Варгашинского поссове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5) осуществление иных полномочий, отнесенных к ведению Администрации Варгашинского поссовета федеральными законами, Уставом Курганской области, законами Курганской области, Уставом, решениями Варгашинской поселковой Думы.».</w:t>
      </w:r>
    </w:p>
    <w:p>
      <w:pPr>
        <w:pStyle w:val="Normal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-142" w:right="34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right="3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сле государственной регистрации опубликовать настоящее решение в Информационном бюллетене «Вестник поссовета». </w:t>
      </w:r>
    </w:p>
    <w:p>
      <w:pPr>
        <w:pStyle w:val="Normal"/>
        <w:ind w:left="-142" w:right="34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142" w:right="34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142" w:right="34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Варгашин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елковой Думы                                                                                В.В.Зинов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Варгашинского поссовета                                                       В.В.Ива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14856&amp;rnd=259927.124546484" TargetMode="External"/><Relationship Id="rId3" Type="http://schemas.openxmlformats.org/officeDocument/2006/relationships/hyperlink" Target="http://www.consultant.ru/cons/cgi/online.cgi?req=doc&amp;base=LAW&amp;n=188374&amp;rnd=259927.171867901" TargetMode="External"/><Relationship Id="rId4" Type="http://schemas.openxmlformats.org/officeDocument/2006/relationships/hyperlink" Target="http://www.consultant.ru/cons/cgi/online.cgi?req=doc&amp;base=LAW&amp;n=189591&amp;rnd=259927.284311004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08:00Z</dcterms:created>
  <dc:creator>елена</dc:creator>
  <dc:description/>
  <cp:keywords/>
  <dc:language>en-US</dc:language>
  <cp:lastModifiedBy>ВаргСельсовет</cp:lastModifiedBy>
  <cp:lastPrinted>2006-01-07T15:47:00Z</cp:lastPrinted>
  <dcterms:modified xsi:type="dcterms:W3CDTF">2020-10-14T03:36:00Z</dcterms:modified>
  <cp:revision>6</cp:revision>
  <dc:subject/>
  <dc:title>КУРГАНСКАЯ  ОБЛАСТЬ</dc:title>
</cp:coreProperties>
</file>