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03» апреля 2020 года № 6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Варгашинской поселковой Думы «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Барашковского сельсовет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Порядком организации и проведения публичных слушаний в Варгашинском поссовете, утвержденным решением Варгашинской поселковой Думы от 19 июля 2019 года № 23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проекту решения Варгашинской поселковой Думы «Об утверждении отчета об исполнении бюджета Барашковского сельсовета за 2019 год и на плановый период 2020 и 2021 годов» (далее - публичные слушания) на 13 апреля 2020 года в 13:00 часов, в здании Администрации Варгашинского поссовета Варгашинского района Курганской области, расположенной по адресу: р.п. Варгаши, ул. Социалистическая, д.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состав рабочей группы по подготовке и проведению публичных слушаний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 w:eastAsia="ar-SA"/>
          </w:rPr>
          <w:t>www</w:t>
        </w:r>
        <w:r>
          <w:rPr>
            <w:rStyle w:val="InternetLink"/>
            <w:sz w:val="28"/>
            <w:szCs w:val="28"/>
            <w:lang w:eastAsia="ar-SA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озложить контроль над выполнением настоящего постановления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Варгашинского  поссовета                                                              В.В. Иванов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6300" w:hanging="6300"/>
              <w:jc w:val="both"/>
              <w:rPr/>
            </w:pPr>
            <w:r>
              <w:rPr/>
              <w:t>Приложение к постановлению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гашинского поссовета от «   » апреля  2020 го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  «Об утверждении отчета об исполнении бюджета</w:t>
            </w:r>
            <w:r>
              <w:rPr>
                <w:b/>
              </w:rPr>
              <w:t xml:space="preserve"> </w:t>
            </w:r>
            <w:r>
              <w:rPr/>
              <w:t>Барашковского сельсовета за 2019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 на плановый период 2020 и 2021 годов»</w:t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6300" w:hanging="6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</w:t>
      </w:r>
    </w:p>
    <w:p>
      <w:pPr>
        <w:pStyle w:val="Normal"/>
        <w:ind w:left="6300" w:hanging="6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публичных слушаний по 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Варгашинской поселковой Думы «Об утверждении отчета об исполнении бюджета Барашковского сельсовет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ind w:left="6300" w:hanging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ов В.В., Глава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иткова Л.В., начальник финансово-экономической службы, главный бухгалтер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искина А.Ю., начальник отдела организационной и правовой работы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иновьев В.В., председатель Варгашинской поселковой Думы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естеров С.Н., председатель комиссии Варгашинской поселковой Думы по бюджету и  финансово-экономическим вопросам (по согласованию).</w:t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19:00Z</dcterms:created>
  <dc:creator>Бухгалтер</dc:creator>
  <dc:description/>
  <cp:keywords/>
  <dc:language>en-US</dc:language>
  <cp:lastModifiedBy>ВаргСельсовет</cp:lastModifiedBy>
  <cp:lastPrinted>2019-02-27T09:21:00Z</cp:lastPrinted>
  <dcterms:modified xsi:type="dcterms:W3CDTF">2020-04-17T08:57:00Z</dcterms:modified>
  <cp:revision>654</cp:revision>
  <dc:subject/>
  <dc:title>                         Уточнение бюджета  на 2006 год</dc:title>
</cp:coreProperties>
</file>