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января 2019 года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Администрации Варгашинского поссовета от 16 октября 2017 года № 503 «О муниципальной программе «Управление муниципальным имуществом и земельными ресурсами Варгашинского поссовет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№ 184 «О муниципальных программах Варгашинского поссовета»,</w:t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6 октября 2017 года № 503 «О муниципальной программе «Управление муниципальным имуществом и земельными ресурсами Варгашинского поссовет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рограммы составляет 2075,5 тысяч рублей, из них средства бюджета Варгашинского поссовета (по согласованию) – 2075,5 тысяч рублей.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8"/>
        <w:gridCol w:w="346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9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018-20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5,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5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Муниципальной программе «Управление муниципальным имуществом и земельными ресурсами Варгашинского поссовета» изложить в следующей редакции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45варгаши.рф</w:t>
        </w:r>
      </w:hyperlink>
      <w:r>
        <w:rPr>
          <w:rFonts w:eastAsia="Calibri"/>
          <w:sz w:val="28"/>
          <w:szCs w:val="28"/>
        </w:rPr>
        <w:t xml:space="preserve"> (по согласованию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</w:t>
        <w:tab/>
        <w:tab/>
        <w:t xml:space="preserve">                            В.В. Ив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192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19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5115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749" w:hRule="atLeast"/>
        </w:trPr>
        <w:tc>
          <w:tcPr>
            <w:tcW w:w="5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ложение к Постановлению от 21 января 2019 год № 5 «О внесении изменений в приложение к постановлению Администрации Варгашинского поссовета от 16 октября 2017 года № 503 «О муниципальной программе «Управление муниципальным имуществом и земельными ресурсами Варгашинского поссовета»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9192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86560</wp:posOffset>
                </wp:positionV>
                <wp:extent cx="323469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4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5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Управление муниципальным имуществом и земельными ресурсами Варгашинского поссовет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50.6pt;mso-wrap-distance-left:9pt;mso-wrap-distance-right:0pt;mso-wrap-distance-top:0pt;mso-wrap-distance-bottom:0pt;margin-top:132.8pt;mso-position-vertical-relative:page;margin-left:48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4"/>
                      </w:tblGrid>
                      <w:tr>
                        <w:trPr>
                          <w:trHeight w:val="588" w:hRule="atLeast"/>
                        </w:trPr>
                        <w:tc>
                          <w:tcPr>
                            <w:tcW w:w="50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Управление муниципальным имуществом и земельными ресурсами Варгашинского поссовет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192" w:firstLine="708"/>
        <w:jc w:val="both"/>
        <w:rPr/>
      </w:pPr>
      <w:r>
        <w:rPr/>
      </w:r>
    </w:p>
    <w:p>
      <w:pPr>
        <w:pStyle w:val="Normal"/>
        <w:ind w:left="9192" w:firstLine="708"/>
        <w:jc w:val="both"/>
        <w:rPr/>
      </w:pPr>
      <w:r>
        <w:rPr/>
      </w:r>
    </w:p>
    <w:p>
      <w:pPr>
        <w:pStyle w:val="Normal"/>
        <w:ind w:left="9192" w:firstLine="708"/>
        <w:jc w:val="both"/>
        <w:rPr/>
      </w:pPr>
      <w:r>
        <w:rPr/>
      </w:r>
    </w:p>
    <w:p>
      <w:pPr>
        <w:pStyle w:val="Normal"/>
        <w:ind w:left="99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99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 и земельными ресурсам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115"/>
        <w:gridCol w:w="2023"/>
        <w:gridCol w:w="1200"/>
        <w:gridCol w:w="936"/>
        <w:gridCol w:w="865"/>
        <w:gridCol w:w="980"/>
        <w:gridCol w:w="3177"/>
      </w:tblGrid>
      <w:tr>
        <w:trPr>
          <w:trHeight w:val="24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</w:t>
              <w:br/>
              <w:t>мероприятий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  <w:br/>
              <w:t>финансирования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гов при приватизации муниципального имущества, при продаже права аренды объектов недвижим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 в рамках федерального закона «Об оценочной деятельности в РФ» (объекты, выявленные в ходе инвентаризации муниципального имущества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аварийно-диспетчерское обслуживание системы газоснабж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жилищного контроля на территории Варгашинского поссове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прогнозного плана приватизации муниципального имущест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ехнической документации на объекты недвижимости (35 технических планов на сооружения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монт муниципального жилищного фонда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вартира, расположенной по адресу: р.п. Варгаши, ул. Аргентовская, д.22, д.2 (отопление и окна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вартира, расположенной по адресу: р.п. Варгаши, ул. Кирова, д. 85, д.22б (текущий ремонт)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ных участков под объектами недвижимости, в т. ч.: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126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мориальный комплекс, расположенный по адресу: р.п. Варгаши, перекрёсток ул. Социалистическая – ул. Чкал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мятник Ленину, расположенный по адресу: р.п. Варгаши, ул. Чкалова 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резидентов ТОСЭР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вер «Согласие», поселковое кладбище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е участки под объектами недвижимости, выявленные в ходе инвентаризаци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ковки, расположенные по адресам: р.п. Варгаши, ул. Социалистическая, № 106, ул. Социалистическая, № 108, ул. Социалистическая, № 79 А, ул. Социалистическая, № 112, ул. Социалистическая, № 114, ул. Социалистическая, № 75, площадь у ЦК «Современник»)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квартир, находящихся в муниципальной собственност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ого газопровода к жилым домам р.п.Варгаш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униципального имущества нежилого фонд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 земельных участков для многодетных сем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4:00Z</dcterms:created>
  <dc:creator>Customer</dc:creator>
  <dc:description/>
  <dc:language>en-US</dc:language>
  <cp:lastModifiedBy>Анастасия</cp:lastModifiedBy>
  <cp:lastPrinted>2019-01-23T10:10:00Z</cp:lastPrinted>
  <dcterms:modified xsi:type="dcterms:W3CDTF">2019-01-28T08:26:00Z</dcterms:modified>
  <cp:revision>3</cp:revision>
  <dc:subject/>
  <dc:title>РОССИЙСКАЯ ФЕДЕРАЦИЯ</dc:title>
</cp:coreProperties>
</file>