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szCs w:val="28"/>
        </w:rPr>
        <w:t xml:space="preserve">от  23 апреля 2019 года  № 66  </w:t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р.п. Варгаши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назначении публичных слушаний о разрешении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tabs>
          <w:tab w:val="clear" w:pos="708"/>
          <w:tab w:val="left" w:pos="1410" w:leader="none"/>
          <w:tab w:val="left" w:pos="32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1410" w:leader="none"/>
          <w:tab w:val="left" w:pos="3255" w:leader="none"/>
        </w:tabs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szCs w:val="28"/>
        </w:rPr>
        <w:t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п. Варгаши, утвержденными решением Варгашинской поселковой Думы от 14 февраля 2013 года, Администрация Варгашинского поссовета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Назначить публичные слушания 24 мая 2019 года в 10.00 часов в кабинете № 14 здания Администрации Варгашинского поссовета, расположенного по адресу: р.п. Варгаши, ул. Социалистическая, № 92, по вопросу о</w:t>
      </w:r>
      <w:r>
        <w:rPr>
          <w:bCs/>
          <w:szCs w:val="28"/>
          <w:shd w:fill="FFFFFF" w:val="clear"/>
        </w:rPr>
        <w:t xml:space="preserve"> разрешении на отклонение от предельных параметров разрешенного строительства, объекта капитального строительства, в части изменения максимальных отступов от границ земельного участка с кадастровым номером 45:03:020103:88, расположенного по адресу: Российская Федерация, Курганская область, Варгашинский район, р.п. Варгаши, ул. Матросова, д. 36-1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2. Опубликовать настоящее постановление в информационном бюллетене Варгашинского поссовета «Вестник поссовета» и разместить  в информационно-телекоммуникационной сети «Интернет» на официальном сайте Администрации Варгашинского района www.45варгаши.рф (по согласованию)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ава Варгашинского поссовета                                                                В. В. Иванов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5:32:00Z</dcterms:created>
  <dc:creator>Поссовет</dc:creator>
  <dc:description/>
  <dc:language>en-US</dc:language>
  <cp:lastModifiedBy>Анастасия</cp:lastModifiedBy>
  <cp:lastPrinted>2019-04-24T15:51:00Z</cp:lastPrinted>
  <dcterms:modified xsi:type="dcterms:W3CDTF">2019-05-13T05:33:00Z</dcterms:modified>
  <cp:revision>3</cp:revision>
  <dc:subject/>
  <dc:title/>
</cp:coreProperties>
</file>