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04» апреля 2019 года № 5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и силу некоторых муниципальных нормативных правовых актов Администрации Варгашинского пос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муниципальной нормативной правовой базы Администрации Варгашинского поссовета в соответствие с действующим законодательством, Администрация Варгашинского поссовета 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 следующие муниципальные нормативные правовые акты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Варгашинского поссовета от 17.03.2009 года № 51 «О движении автотранспорта по улицам р.п.Варгаши на период бездорожья»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Варгашинского поссовета от 25.03.2015 года №58 «Об утверждении положения о порядке определения размера арендной платы, порядка, условий и сроков внесения арендной платы за земельные участки, находящиеся в муниципальной собственности Варгашинского поссовета и земельные участки, государственная собственность на которые не разграничена на территории  Варгашинского поссовета»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«Вестник поссовета» и разместить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>. (по согласованию).</w:t>
      </w:r>
    </w:p>
    <w:p>
      <w:pPr>
        <w:pStyle w:val="Normal"/>
        <w:tabs>
          <w:tab w:val="clear" w:pos="708"/>
          <w:tab w:val="left" w:pos="720" w:leader="none"/>
          <w:tab w:val="left" w:pos="96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после его опубликования.</w:t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В.В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03:00Z</dcterms:created>
  <dc:creator>дом</dc:creator>
  <dc:description/>
  <dc:language>en-US</dc:language>
  <cp:lastModifiedBy>Анастасия</cp:lastModifiedBy>
  <cp:lastPrinted>2019-04-26T08:15:00Z</cp:lastPrinted>
  <dcterms:modified xsi:type="dcterms:W3CDTF">2019-05-08T06:03:00Z</dcterms:modified>
  <cp:revision>2</cp:revision>
  <dc:subject/>
  <dc:title>ПОЛОЖЕНИЕ</dc:title>
</cp:coreProperties>
</file>