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января 2019 года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риложение к постановлению Администрации Варгашинского поссовета от 16 октября 2017 года №506 «О муниципальной программе </w:t>
      </w:r>
      <w:r>
        <w:rPr>
          <w:b/>
          <w:sz w:val="28"/>
        </w:rPr>
        <w:t>«Организация мероприятий в сфере защиты населения от чрезвычайных ситуаций и обеспечения пожарной безопас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0" w:firstLine="8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становлением Администрации Варгашинского поссовета от 3 октября 2016 года  № 148 «О муниципальных программах Варгашинского поссовета», 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6 октября 2017 года №506 «О муниципальной программе «Организация мероприятий в сфере защиты населения от чрезвычайных ситуаций и обеспечения пожарной безопасности» 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Строку   «Финансовое обеспечение муниципальной программы» Раздела 1. «Паспорт» </w:t>
      </w:r>
      <w:r>
        <w:rPr/>
        <w:t xml:space="preserve"> изложить в следующей редакции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8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юджет  муниципального образования Варгашинского поссовета.  Объем финансирования программы: 277,27 тыс. рублей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5. «Сведения о распределении объемов финансирования программы по источникам и годам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277,27 тыс. рублей, из них средства  бюджета  муниципального образования Варгашинского поссовета  277,27</w:t>
      </w:r>
      <w:r>
        <w:rPr/>
        <w:t xml:space="preserve"> тыс. рублей, в том числе по годам (в тыс. рублях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8"/>
        <w:gridCol w:w="2659"/>
        <w:gridCol w:w="2026"/>
      </w:tblGrid>
      <w:tr>
        <w:trPr/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муниципальной программы подлежат уточнению при формировании бюджета муниципального образования  на соответствующий финансовы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 к  Муниципальной  программе  «Организация мероприятий в сфере защиты населения от чрезвычайных ситуаций и обеспечения пожарной безопасности » изложить в 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«Вестник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7077"/>
      </w:tblGrid>
      <w:tr>
        <w:trPr/>
        <w:tc>
          <w:tcPr>
            <w:tcW w:w="86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1 января 2019 года №9 «О внесении изменений в приложение к постановлению </w:t>
            </w:r>
            <w:r>
              <w:rPr>
                <w:bCs/>
                <w:color w:val="000000"/>
                <w:spacing w:val="-6"/>
              </w:rPr>
              <w:t xml:space="preserve"> </w:t>
            </w:r>
            <w:r>
              <w:rPr/>
              <w:t>Администрации Варгашинского поссовета от 16 октября 2017 года №506 «О муниципальной программе 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 к муниципальной программе «Организация мероприятий в сфере защиты населения от чрезвычайных ситуаций и обеспечения пожарной безопасности</w:t>
            </w:r>
            <w:r>
              <w:rPr>
                <w:bCs/>
                <w:color w:val="000000"/>
                <w:spacing w:val="-6"/>
              </w:rPr>
              <w:t xml:space="preserve">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/>
        <w:tc>
          <w:tcPr>
            <w:tcW w:w="8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граммные мероприятия по реализации муниципальной целевой программы «Организация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фере защиты населения от чрезвычайных ситуаций и обеспечения пожарной безопасности»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4099"/>
        <w:gridCol w:w="2241"/>
        <w:gridCol w:w="1110"/>
        <w:gridCol w:w="25"/>
        <w:gridCol w:w="892"/>
        <w:gridCol w:w="60"/>
        <w:gridCol w:w="857"/>
        <w:gridCol w:w="90"/>
        <w:gridCol w:w="839"/>
        <w:gridCol w:w="3140"/>
        <w:gridCol w:w="1422"/>
      </w:tblGrid>
      <w:tr>
        <w:trPr>
          <w:trHeight w:val="240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br/>
              <w:t>п/п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инансовые затраты (в  тыс. рублях)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8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9г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сновные мероприятия в области </w:t>
            </w:r>
            <w:r>
              <w:rPr>
                <w:b/>
                <w:spacing w:val="-4"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и участие в противопаводковых мероприятия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апрель-май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AutoHyphens w:val="true"/>
              <w:rPr/>
            </w:pPr>
            <w:r>
              <w:rPr/>
              <w:t>Организация и проведение совместных рейдов и патрулирований на водных объектах  р.п. Варгаш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оябрь</w:t>
            </w:r>
          </w:p>
        </w:tc>
      </w:tr>
      <w:tr>
        <w:trPr>
          <w:trHeight w:val="389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контроля за обеспечением подготовки противопожарных водоисточников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269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миссионных проверок состояния придомовых проездов в МК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«Месячника безопасности на водных объектах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</w:t>
            </w:r>
          </w:p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июля –</w:t>
            </w:r>
          </w:p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«Месячника гражданской защиты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napToGrid w:val="false"/>
              <w:jc w:val="center"/>
              <w:rPr/>
            </w:pPr>
            <w:r>
              <w:rPr/>
              <w:t>4 сентября-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jc w:val="center"/>
              <w:rPr/>
            </w:pPr>
            <w:r>
              <w:rPr/>
              <w:t>4 октябр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плана основных мероприятий в области гражданской обороны, предупреждения и ликвидации ЧС и обеспечения пожарной безопасности и безопасности на водных объектах на последующий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готовка доклада о состоянии защиты населения и территорий  от чрезвычайных ситуаций природного и техногенного характе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Плана ГО, Плана действий, НПА по вопросам ГОЧС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 защитных противопожарных минерализированных  поло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предотвращению распространения степного пожар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посезонно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.с.т.Юрахлы системой оповещения населения о пожар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бесперебойной работы  источников противопожарного водоснабжения (оборудов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онно-указательными знаками «противопожарный водоисточник» - 3 шт, утепление каркаса-1 шт.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;</w:t>
            </w:r>
          </w:p>
          <w:p>
            <w:pPr>
              <w:pStyle w:val="Normal"/>
              <w:rPr/>
            </w:pPr>
            <w:r>
              <w:rPr/>
              <w:t>МКУ «Служба ЖКХ и благоустройств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учебно–материальной базы по ГО и ЧС учебно-консультационного пункта (стенд, плакаты, средства индивидуальной защиты  ГП-7 в количестве 4 шт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ь ОУ р.п.Варгаши (по согласованию), ответственное лицо учебно-консультационного пункт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беспечения мер первичной пожарной безопасности в здании Администрации Варгашинского поссовета </w:t>
            </w:r>
            <w:r>
              <w:rPr>
                <w:b/>
              </w:rPr>
              <w:t>в том числ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4,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,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защитная обработка деревянных конструкций чердака здания (в количестве 223 м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900" w:leader="none"/>
              </w:tabs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  Мероприятия по подготовке органов управления,  сил и средств ГО и РСЧС,  должностных лиц, специалистов и населения: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firstLine="170"/>
              <w:rPr>
                <w:b/>
                <w:b/>
                <w:b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тренировках, учениях проводимых под руководством председателя КЧС и ПБ район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Штабные тренировки по теме: «Действия органов управления и сил звена территориальной подсистемы РСЧС района при угрозе и возникновении чрезвычайных ситуаций. Перевод системы гражданской обороны района с мирного на военное время в условиях применения современных средств поражения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-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учебно-методическом сборе с должностными лицами, ответственными за планирование и мероприятия оперативной подготов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Варгашинского поссовета, специалист по вопросам ЖКХ и ГО Администрации Варгашинского поссов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гитационной,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, ответственное лицо учебно-консультационного пункта (по согласованию), председатели ТСЖ, УК  р.п.Варгаши(по согласованию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кции, беседы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оровые обходы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листовки, памятки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 в СМИ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отр-конкурс «Лучший </w:t>
            </w:r>
            <w:r>
              <w:rPr>
                <w:spacing w:val="-3"/>
              </w:rPr>
              <w:t>пожаробезопасный жилой дом»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действий природного и техногенного характе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специалист по вопросам ЖКХ и ГО Администрации Варгашинского поссовета, руководители ОУ р.п.Варгаши (по согласованию); ответственное лицо учебно-консультационного пункт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Участие в проведении «Месячника оборонно-массовой работы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, руководители ОУ р.п.Варгаши (по согласованию), ДОСААФ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 января –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3 февраля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Участие в смотре-конкурсе на звание «Лучший орган местного самоуправления муниципального образования в области обеспечения безопасности жизнедеятельности населения Курганской области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– 12 мая</w:t>
            </w:r>
          </w:p>
        </w:tc>
      </w:tr>
      <w:tr>
        <w:trPr>
          <w:trHeight w:val="65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роверке готовности сил и средств ГО на территории Варгашинского поссовета к действиям  по предназначению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роверка содержания и использования защитных сооружений гражданской обороны на территории</w:t>
            </w:r>
          </w:p>
          <w:p>
            <w:pPr>
              <w:pStyle w:val="Style16"/>
              <w:spacing w:before="0" w:after="0"/>
              <w:rPr/>
            </w:pPr>
            <w:r>
              <w:rPr/>
              <w:t>Варгашинского поссов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оверка потенциально опасных и опасных производственных объектов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, начальник Отделения надзорной деятельности по Варгашин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оведение учений и тренировок  эвакоорганов Варгашинского поссовета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рганизационной и правовой работы Администрации Варгашинского поссовета, специалист по вопросам ЖКХ и ГО Администрации Варгашинского пос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Годовая комплексная техническая проверка системы  оповещения Варгашинского поссове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начальник службы ГО и ЧС Варгашин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6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7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43">
    <w:name w:val="Font Style4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3"/>
      </w:numPr>
      <w:ind w:left="566" w:hanging="283"/>
    </w:pPr>
    <w:rPr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03:00Z</dcterms:created>
  <dc:creator>Admin</dc:creator>
  <dc:description/>
  <dc:language>en-US</dc:language>
  <cp:lastModifiedBy>Анастасия</cp:lastModifiedBy>
  <cp:lastPrinted>2019-01-22T15:48:00Z</cp:lastPrinted>
  <dcterms:modified xsi:type="dcterms:W3CDTF">2019-01-28T08:03:00Z</dcterms:modified>
  <cp:revision>2</cp:revision>
  <dc:subject/>
  <dc:title>МУНИЦИПАЛЬНАЯ  ЦЕЛЕВАЯ  ПРОГРАММА</dc:title>
</cp:coreProperties>
</file>