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>от  27 марта 2019 года № 39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Варгашинского поссовета от 12 декабря 2017 года № 568 «Об утверждении муниципальной программы «Формирование комфортной городской среды на территории р.п. Варгаши на 2018-2022 годы»</w:t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ind w:firstLine="709"/>
        <w:jc w:val="both"/>
        <w:rPr/>
      </w:pP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>целях приведения правовой базы Администрации Варгашинского поссовета в соответствие с действующим законодательством Российской Федерации, Администрация Варгашинского поссовета ПОСТАНОВЛЯЕТ:</w:t>
      </w:r>
    </w:p>
    <w:p>
      <w:pPr>
        <w:pStyle w:val="ConsPlusNonformat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Варгашинского поссовета от 12 декабря 2017 года № 568 «Об утверждении муниципальной программы  «Формирование комфортной городской среды на территории р.п. Варгаши на 2018-2022 годы» (далее – постановление) следующие изменения:</w:t>
      </w:r>
    </w:p>
    <w:p>
      <w:pPr>
        <w:pStyle w:val="ConsPlusNonformat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редакции «Об утверждении муниципальной программы  «Формирование комфортной городской среды на территории р.п. Варгаши на 2018-2024 годы»;</w:t>
      </w:r>
    </w:p>
    <w:p>
      <w:pPr>
        <w:pStyle w:val="ConsPlusNonformat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остановления слова «2018-2022» заменить на «2018-2024».</w:t>
      </w:r>
    </w:p>
    <w:p>
      <w:pPr>
        <w:pStyle w:val="ConsPlusNonformat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риложения к постановлению слова «2018-2022» заменить на «2018-2024».</w:t>
      </w:r>
    </w:p>
    <w:p>
      <w:pPr>
        <w:pStyle w:val="ConsPlusNonformat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новой редакции согласно приложению 1 к настоящему постановлению.</w:t>
      </w:r>
    </w:p>
    <w:p>
      <w:pPr>
        <w:pStyle w:val="Style15"/>
        <w:numPr>
          <w:ilvl w:val="1"/>
          <w:numId w:val="1"/>
        </w:numPr>
        <w:ind w:left="0" w:firstLine="709"/>
        <w:jc w:val="both"/>
        <w:rPr/>
      </w:pPr>
      <w:r>
        <w:rPr>
          <w:szCs w:val="28"/>
        </w:rPr>
        <w:t>Приложение 2 к муниципальной программе изложить в новой редакции согласно приложению 2 к настоящему постановлению.</w:t>
      </w:r>
    </w:p>
    <w:p>
      <w:pPr>
        <w:pStyle w:val="ConsPlusNonformat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новой редакции согласно приложению 3 к настоящему постановлению.</w:t>
      </w:r>
    </w:p>
    <w:p>
      <w:pPr>
        <w:pStyle w:val="Style15"/>
        <w:numPr>
          <w:ilvl w:val="1"/>
          <w:numId w:val="1"/>
        </w:numPr>
        <w:ind w:left="0" w:firstLine="709"/>
        <w:jc w:val="both"/>
        <w:rPr/>
      </w:pPr>
      <w:r>
        <w:rPr>
          <w:szCs w:val="28"/>
        </w:rPr>
        <w:t>Приложение 5 к муниципальной программе изложить в новой редакции согласно приложению 4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</w:t>
      </w:r>
      <w:r>
        <w:rPr>
          <w:color w:val="000000"/>
          <w:szCs w:val="28"/>
          <w:shd w:fill="FFFFFF" w:val="clear"/>
        </w:rPr>
        <w:t xml:space="preserve"> 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 </w:t>
      </w:r>
      <w:hyperlink r:id="rId2" w:tgtFrame="_blank">
        <w:r>
          <w:rPr>
            <w:rStyle w:val="InternetLink"/>
            <w:color w:val="0077CC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77CC"/>
            <w:szCs w:val="28"/>
            <w:shd w:fill="FFFFFF" w:val="clear"/>
          </w:rPr>
          <w:t>.45варгаши.рф</w:t>
        </w:r>
      </w:hyperlink>
      <w:r>
        <w:rPr>
          <w:color w:val="000000"/>
          <w:szCs w:val="28"/>
          <w:shd w:fill="FFFFFF" w:val="clear"/>
        </w:rPr>
        <w:t> (по согласованию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3. Контроль над исполнением настоящего постановления возложить на Архипову Н.Г., заместителя Главы Варгашинского поссовета, начальника отдела жилищно-коммунального хозяйства, градостроительства, земельных и имущественных отношений </w:t>
      </w:r>
      <w:r>
        <w:rPr>
          <w:color w:val="000000"/>
          <w:szCs w:val="28"/>
        </w:rPr>
        <w:t>Администрации Варгашинского поссовета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лава Варгашинского поссовета                                                                В. В. Иван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094"/>
      </w:tblGrid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1 к постановлению Администрации Варгашинского поссовет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«27» марта 2019 года № 3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«О внесении изменений в постановление Администрации Варгашинского поссовета от 12 декабря 2017 года № 568 «Об утверждении муниципальной программы  «Формирование комфортной городской среды на территории р.п. Варгаши на 2018-2022 годы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иложение 1 к муниципальной программе </w:t>
            </w:r>
            <w:r>
              <w:rPr>
                <w:sz w:val="22"/>
                <w:szCs w:val="28"/>
              </w:rPr>
              <w:t>«Формирование комфортной городской среды на территории р.п. Варгаши на 2018 – 2024 годы»</w:t>
            </w:r>
          </w:p>
        </w:tc>
      </w:tr>
    </w:tbl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Адресный перечень дворовых территорий, подлежащих благоустройству в 2018-2024 годы на территории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550"/>
        <w:gridCol w:w="385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дворовой  территори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работ планируемых к выполнению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Социалистическая, 102,104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ремонт дворовых проезд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- установка малых архитектурных форм (скамеек, урн для мусор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Социалистическая, №60,62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Комсомольская, 3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Комсомольская, 5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Социалистическая, 120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Пролетарская, 5а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ремонт дворовых проезд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- установка малых архитектурных форм (скамеек, урн для мусор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Матросова, 1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Социалистическая, 145,147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Сибирская, 1, ул. Чкалова, 50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Матросова, 46, ул. Строителей, 1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Кирова, 96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Социалистическая,106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ремонт дворовых проезд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- установка малых архитектурных форм (скамеек, урн для мусор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 81,85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87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149,151,153,155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Железнодорожная, 20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Первомайская, 45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Первомайская, 47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Матросова, 48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 го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Комсомольская, 2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ремонт дворовых проезд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- установка малых архитектурных форм (скамеек, урн для мусор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Комсомольская, 17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Комсомольская, 8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Варгаши, ул. Механизаторов, 11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Механизаторов, 2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Механизаторов, 10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Полевая, 3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Полевая, 7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Пичугина, 3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ремонт дворовых проезд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- установка малых архитектурных форм (скамеек, урн для мусор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Кирова, 85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Пролетарская, 28,30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Комсомольская, 33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 90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Кирова, 91,93,95,97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Кирова, 89,87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 186, 188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 198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ремонт дворовых проезд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- установка малых архитектурных форм (скамеек, урн для мусор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Железнодорожная, 14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Железнодорожная, 6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Героев, 10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Героев, 11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Чкалова, 50а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Железнодорожная, 12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 157,159,161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 108,110, ул. Чкалова, 2, ул. Комсомольская,1, ул. Советская, 93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 ремонт дворовых проезд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- установка малых архитектурных форм (скамеек, урн для мусора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 57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 89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Матросова, 33,35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Безрукова,1,2,3,4,5,6,7,8,10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Ленина, 62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Чкалова, 40 а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Энергетиков, 1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, ул. Социалистическая, 68,70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094"/>
      </w:tblGrid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иложение 2 к постановлению Администрации Варгашинского поссов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т «27» марта 2019 года №3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«О внесении изменений в постановление Администрации Варгашинского поссовета от 12 декабря 2017 года № 568 «Об утверждении муниципальной программы  «Формирование комфортной городской среды на территории р.п. Варгаши на 2018-2022 годы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иложение 2 к муниципальной программе </w:t>
            </w:r>
            <w:r>
              <w:rPr>
                <w:sz w:val="22"/>
                <w:szCs w:val="28"/>
              </w:rPr>
              <w:t>«Формирование комфортной городской среды на территории р.п. Варгаши на 2018 – 2024 годы»</w:t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ресный перечень общественных территорий, подлежащих благоустройству, сформированный на основании предложений граждан, одобренных в порядке, установленном муниципальным образованием, прошедших общественное обсуждени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82"/>
        <w:gridCol w:w="398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щественной территори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работ планируемых к выполнению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набережной водоема, расположенной по адресу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циалистическая 79-79а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п. Варгаши территория "Мемориал воинам-варгашинцам, погибшим в годы Великой Отечественной войны"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территории общего пользования расположенной по адресу: р.п. Варгаши, ул. Комсомольская, 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площади им. Ленин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территории общего пользования по адресу: р.п. Варгаши, ул. Героев,  7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стройство скейт-парка по ул. Космонавтов, 1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8"/>
          <w:shd w:fill="FFFFFF" w:val="clear"/>
        </w:rPr>
      </w:pPr>
      <w:r>
        <w:rPr>
          <w:color w:val="000000"/>
          <w:sz w:val="22"/>
          <w:szCs w:val="28"/>
          <w:shd w:fill="FFFFFF" w:val="clear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094"/>
      </w:tblGrid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иложение 3 к постановлению Администрации Варгашинского поссов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т «27» марта 2019 года №3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«О внесении изменений в постановление Администрации Варгашинского поссовета от 12 декабря 2017 года № 568 «Об утверждении муниципальной программы  «Формирование комфортной городской среды на территории р.п. Варгаши на 2018-2022 годы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иложение 3 к муниципальной программе </w:t>
            </w:r>
            <w:r>
              <w:rPr>
                <w:sz w:val="22"/>
                <w:szCs w:val="28"/>
              </w:rPr>
              <w:t>«Формирование комфортной городской среды на территории р.п. Варгаши на 2018 – 2024 годы»</w:t>
            </w:r>
          </w:p>
        </w:tc>
      </w:tr>
    </w:tbl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собственниками (землепользователями) земельных участков) об их благоустройстве не позднее 2020 года в соответствии с требованиями утвержденных в муниципальном образовании правил благоустройств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1"/>
        <w:gridCol w:w="2016"/>
        <w:gridCol w:w="251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мотр индивидуальных жилых домов и земельных участков, предоставленных для их размещения и составление паспортов инвентаризаци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-2024 г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 соглашений с собственниками индивидуальных жилых домов и земельных участков, предоставленных для их размещения с целью приведения в соответствие правилам благоустройства Варгашинского поссовет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-2024 г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Варгашинского поссовет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094"/>
      </w:tblGrid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иложение 4 к постановлению Администрации Варгашинского поссове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т «27» марта 2019 года №3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«О внесении изменений в постановление Администрации Варгашинского поссовета от 12 декабря 2017 года № 568 «Об утверждении муниципальной программы  «Формирование комфортной городской среды на территории р.п. Варгаши на 2018-2022 годы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иложение 5 к муниципальной программе </w:t>
            </w:r>
            <w:r>
              <w:rPr>
                <w:sz w:val="22"/>
                <w:szCs w:val="28"/>
              </w:rPr>
              <w:t>«Формирование комфортной городской среды на территории р.п. Варгаши на 2018 – 2024 годы»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заключенными соглашениями на территории р.п. Варгаш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643"/>
      </w:tblGrid>
      <w:tr>
        <w:trPr>
          <w:trHeight w:val="50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Адрес</w:t>
            </w:r>
          </w:p>
        </w:tc>
      </w:tr>
      <w:tr>
        <w:trPr>
          <w:trHeight w:val="275" w:hRule="atLeast"/>
        </w:trPr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18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"Монетка"(ООО "Элемент-Трейд"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7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"Торгово-офисный центр" (ПРСК "Восход"),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6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вильон "Цветочная лавка"(ИП Кошкарова И.Л.)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.п. Варгаши, на перекрестке улиц Социалистическая и Комсомольская              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Автозапчасти» (ИП Распопов В.М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.п. Варгаши, ул.Социалистическая, 51  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вильон "Цветы" (ИП Коробкин Н.Н.)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орговый центр "Аруна"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.п. Варгаши, ул. Социалистическая, 96   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19 год</w:t>
            </w:r>
          </w:p>
        </w:tc>
      </w:tr>
      <w:tr>
        <w:trPr>
          <w:trHeight w:val="2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Заря» (Очеренков И.В.</w:t>
            </w:r>
            <w:bookmarkStart w:id="0" w:name="_GoBack"/>
            <w:bookmarkEnd w:id="0"/>
            <w:r>
              <w:rPr>
                <w:sz w:val="24"/>
                <w:szCs w:val="22"/>
              </w:rPr>
              <w:t xml:space="preserve">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114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Радуга» (ПРСК «Восход»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5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агазин "Восход" (ПРСК "Восход")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17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Заря» (ООО «Алатырь»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1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Центральный» (ООО «Гермес»)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 77 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агазин «Кировский» (ООО «Гермес»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Кирова, 83 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упермаркет "Метрополис" (ООО компания Метрополис"), Торговый центр  "Метрополис"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Чкалова, 20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0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иоск (ИП Кузнецова Л.В.)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перекресток улиц Комсомольская и Социалистическа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"Катюша" (ООО СилМур"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5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"Одежда, обувь" (ООО "Алатырь"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114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Аленка» (ООО «Вега»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Матросова, 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агазин «Александр» (ООО «Айсберг»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Ленина, 4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ХХ! Век» (ООО «Айсберг»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Кирова, 89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1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Березка» (ООО «Торгсервис»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Чкалова, 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агазин «Колос» (ООО «Торгсервис»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Механизаторов, 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Кнопка (ИП Баженов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1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агазин «Подарки» (ИП Ефимова Н.И.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1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агазин «Муш» (ООО «Торгсервис»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Кирова, 5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"Дарья" (ИП Платова В.А.)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Кирова, 42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2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Солнечный» (ИП Межутков А.П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Безрукова, 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Солнечный 2» (ИП Межутков А.П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6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Мебель» (ИП Данилова Е.В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Ритуал» (ИП Сангилова Е.А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Механизаторов, 12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агазин "Мебель-тим" (ИП Моллачиев Илхам Бадраддин Оглы)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7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"Огонек" (ООО "Гермес"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Героев, 3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Магнит - косметик» (ЗАО «Тандер»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Магнит» (ЗАО «Тандер»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(ОАО "Шадринский Зооветснаб"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1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"Мясо" (ИП Иванов В.П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1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100 диванов» (ИП Поздняков Е.М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Чкалова,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«Динамик» (ИП Литвак  С.В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Социалистическая, 116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24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авильон "Запчасти (ИП Ярков В.И.)                                  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.п. Варгаши, ул. Гайдара,3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"Строй.ка" (ООО "Престиж"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1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вильон "Теремок" (ООО "Вега"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1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"Мясной дом" (ИП Липовка"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вильон "Радость" (ИП Мамедов Илхам Багыш оглы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вильон "Фрукты, овощи" (ИП Цибизова Л.А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газин "Люкс" (ИП Канцеров Э.И.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.п. Варгаши, ул. Социалистическая, 10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79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9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9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45-8kcaih0bzd0d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35:00Z</dcterms:created>
  <dc:creator>Анастасия</dc:creator>
  <dc:description/>
  <dc:language>en-US</dc:language>
  <cp:lastModifiedBy>Анастасия</cp:lastModifiedBy>
  <dcterms:modified xsi:type="dcterms:W3CDTF">2019-04-10T08:35:00Z</dcterms:modified>
  <cp:revision>2</cp:revision>
  <dc:subject/>
  <dc:title/>
</cp:coreProperties>
</file>