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января 2019 года №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16 октября 2017 года № 504 «О муниципальной программе «Развитие системы водоснабжения и водоотведе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 от 6 октября 2003 года № 131- ФЗ «Об общих принципах организации  местного самоуправления в Российской Федерации», постановлением Администрации Варгашинского поссовета от  3 октября 2016 года  № 184 «О муниципальных программах Варгашинского поссовета»,  Администрация Варгашинского поссовета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6 октября  2017 года № 504 «О муниципальной программе  «Развитие системы водоснабжения и водоотведения Варгашинского поссовет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ind w:left="540" w:hanging="0"/>
        <w:jc w:val="both"/>
        <w:rPr/>
      </w:pPr>
      <w:r>
        <w:rPr>
          <w:sz w:val="28"/>
          <w:szCs w:val="28"/>
        </w:rPr>
        <w:t>Строку 10 паспорта изложить в следующей редакции: 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638"/>
      </w:tblGrid>
      <w:tr>
        <w:trPr>
          <w:trHeight w:val="667" w:hRule="atLeast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3983,35 тыс. рублей.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5 «Сведения о распределении объемов финансирования Программы» Приложения изложить в следующей редакции: «Общий объем финансирования Программы составляет 3983,35тыс.рублей. В том числе по годам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306"/>
        <w:gridCol w:w="2718"/>
        <w:gridCol w:w="2370"/>
        <w:gridCol w:w="203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,9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0,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3,3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3,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1 к Муниципальной программе «Развитие систем водоснабжения и водоотведения Варгашинского поссовета» изложить в следующе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21 января 2019 года № 3 «О внесении изменений в приложение к Постановлению Администрации Варгашинского поссовета от 16 октября 2017 года № 504 «О муниципальной программе  «Развитие системы водоснабжения и водоотведения Варгашинского поссовета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Муниципальной программе  «Развитие системы водоснабжения и водоотведения Варгашинского поссовет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ные мероприятия по реализации муниципальн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системы водоснабжения и водоотведения в Варгашинском поссовете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215"/>
        <w:gridCol w:w="2249"/>
        <w:gridCol w:w="1228"/>
        <w:gridCol w:w="1204"/>
        <w:gridCol w:w="1199"/>
        <w:gridCol w:w="908"/>
        <w:gridCol w:w="4071"/>
      </w:tblGrid>
      <w:tr>
        <w:trPr>
          <w:trHeight w:val="6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овые затраты, тыс. руб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нутриквартальных водопроводных сетей</w:t>
            </w:r>
          </w:p>
        </w:tc>
      </w:tr>
      <w:tr>
        <w:trPr>
          <w:trHeight w:val="14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10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ипенк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7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ливневой канализации</w:t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2,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4:00Z</dcterms:created>
  <dc:creator>Admin</dc:creator>
  <dc:description/>
  <dc:language>en-US</dc:language>
  <cp:lastModifiedBy>Анастасия</cp:lastModifiedBy>
  <cp:lastPrinted>2019-01-24T16:26:00Z</cp:lastPrinted>
  <dcterms:modified xsi:type="dcterms:W3CDTF">2019-01-28T08:14:00Z</dcterms:modified>
  <cp:revision>2</cp:revision>
  <dc:subject/>
  <dc:title/>
</cp:coreProperties>
</file>