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>от 15 февраля 2019 года № 21</w:t>
      </w:r>
      <w:bookmarkStart w:id="0" w:name="_GoBack"/>
      <w:bookmarkEnd w:id="0"/>
      <w:r>
        <w:rPr>
          <w:b/>
          <w:szCs w:val="28"/>
        </w:rPr>
        <w:t xml:space="preserve">  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permStart w:id="0" w:edGrp="everyone"/>
      <w:r>
        <w:rPr>
          <w:b/>
          <w:szCs w:val="28"/>
        </w:rPr>
        <w:t>О назначении публичных слушаний о предоставлении разрешения на условно разрешенный вид использования земельного участка</w:t>
      </w:r>
      <w:permEnd w:id="0"/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ind w:firstLine="709"/>
        <w:jc w:val="both"/>
        <w:rPr>
          <w:szCs w:val="28"/>
        </w:rPr>
      </w:pPr>
      <w:permStart w:id="1" w:edGrp="everyone"/>
      <w:r>
        <w:rPr>
          <w:szCs w:val="28"/>
        </w:rPr>
        <w:t xml:space="preserve">В соответствии с Градостроительным и Земельным кодексами Российской Федерации, 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Решением Варгашинской поселковой Думы  от 25 апреля 2013 года № 20 «Об утверждении положения о порядке организации и проведения публичных слушаний по вопросом градостроительной деятельности на территории Варгашинского поссовета»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(далее - Классификатор)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</w:t>
      </w:r>
      <w:r>
        <w:rPr>
          <w:szCs w:val="28"/>
        </w:rPr>
        <w:t>Администрация Варгашинского поссовета ПОСТАНОВЛЯЕТ:</w:t>
      </w:r>
      <w:permEnd w:id="1"/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permStart w:id="2" w:edGrp="everyone"/>
      <w:r>
        <w:rPr>
          <w:sz w:val="28"/>
          <w:szCs w:val="28"/>
        </w:rPr>
        <w:t xml:space="preserve">1. </w:t>
      </w:r>
      <w:permEnd w:id="2"/>
      <w:r>
        <w:rPr>
          <w:color w:val="000000"/>
          <w:sz w:val="28"/>
          <w:szCs w:val="28"/>
        </w:rPr>
        <w:t xml:space="preserve">Назначить 18 марта 2019 года в 10.00 часов по местному времени публичные слушания по вопросу предоставления разрешения на условно разрешенный вид использования земельного участка.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проведения публичных слушаний - кабинет № 14 в здании Администрации Варгашинского поссовета, расположенном по адресу: р.п.Варгаши, ул.Социалистическая, № 92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основным докладчиком по вопросу предоставления разрешения на условно разрешенный вид использования земельного участка председателя комиссии по подготовке проекта правил землепользования и застройки Варгашинского поссовета Варгашинского района Курганской области применительно к территории р.п.Варгаши.</w:t>
      </w:r>
    </w:p>
    <w:p>
      <w:pPr>
        <w:pStyle w:val="Normal"/>
        <w:ind w:left="851" w:right="-994" w:firstLine="709"/>
        <w:jc w:val="both"/>
        <w:rPr>
          <w:szCs w:val="28"/>
        </w:rPr>
      </w:pPr>
      <w:r>
        <w:rPr>
          <w:szCs w:val="28"/>
        </w:rPr>
        <w:t>2. На публичные слушания вынести следующий вопрос предоставления разрешения на условно разрешенный вид использования земельного участка, расположенного в зоне индивидуальной усадебной жилой застройки без содержания домашнего скота и птицы (Ж-2), с «Обслуживание автотранспорта (места временного хранения транспортных средств» на вид разрешенного использования присвоенного в соответствии с Классификатором, код № 4.3 - «Рынки (сооружения - предназначенные для организации постоянной или временной торговли (ярмарка, рынок, базар))», из земель населенных пунктов, общей площадью 524 кв.м., с кадастровым номером 45:03:020108:283, местоположение: установлено относительно ориентира, расположенного за пределами участка, ориентир - многоквартирный дом, участок находится примерно в 40 м от ориентира по направлению на юго-восток, почтовый адрес ориентира: Российская Федерация, Курганская область, Варгашинский район, р.п.Варгаши, ул.Социалистическая, д. № 100.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ждане р.п.Варгаши, желающие подать заявки на участие в публичных слушаниях, а также внести предложения и замечания по вопросу, выносимому на публичные слушания, могут обращаться по 15 марта 2019 года в рабочие дни (кроме выходных и праздничных дней) с 9.00 до 17.00 часов, перерыв с 12.00 до 13.00 часов по адресу: 641230, Курганская область, Варгашинский район, р.п.Варгаши, ул.Социалистическая, № 92, кабинет № 15 (тел. 2-24-44).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организатором публичных слушаний Комиссию по подготовке проекта правил землепользования и застройки Варгашинского поссовета Варгашинского района Курганской области применительно к территории р.п.Варгаши.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и по подготовке проекта правил землепользования и застройки Варгашинского поссовета Варгашинского района Курганской области применительно к территории р.п.Варгаши: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сти публичные слушания в соответствии с действующим законодательством и Положением о порядке организации и проведения публичных слушаний по вопросам градостроительной деятельности на территории Варгашинского поссовета;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овать выставку демонстрационных материалов по теме предстоящих публичных слушаний (при необходимости);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ить выполнение организационных мероприятий по проведению публичных слушаний, ведение и оформление протокола публичных слушаний, а также подготовку заключения о результатах публичных слушаний;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править Главе Варгашинского поссовета протокол публичных слушаний и заключение о результатах публичных слушаний для принятия решений в соответствии с Градостроительным кодексом Российской Федерации.</w:t>
      </w:r>
    </w:p>
    <w:p>
      <w:pPr>
        <w:pStyle w:val="NormalWeb"/>
        <w:shd w:val="clear" w:color="auto" w:fill="FFFFFF"/>
        <w:spacing w:beforeAutospacing="0" w:before="0" w:afterAutospacing="0" w:after="0"/>
        <w:ind w:left="851" w:right="-99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 www.45варгаши.рф (по согласованию).</w:t>
      </w:r>
    </w:p>
    <w:p>
      <w:pPr>
        <w:pStyle w:val="Normal"/>
        <w:ind w:firstLine="709"/>
        <w:jc w:val="both"/>
        <w:rPr>
          <w:szCs w:val="28"/>
        </w:rPr>
      </w:pPr>
      <w:permStart w:id="2" w:edGrp="everyone"/>
      <w:permStart w:id="4" w:edGrp="everyone"/>
      <w:permStart w:id="3" w:edGrp="everyone"/>
      <w:permStart w:id="2" w:edGrp="everyone"/>
      <w:permStart w:id="4" w:edGrp="everyone"/>
      <w:permStart w:id="3" w:edGrp="everyone"/>
      <w:r>
        <w:rPr>
          <w:szCs w:val="28"/>
        </w:rPr>
      </w:r>
      <w:permEnd w:id="2"/>
      <w:permEnd w:id="4"/>
      <w:permEnd w:id="3"/>
      <w:permEnd w:id="2"/>
      <w:permEnd w:id="4"/>
      <w:permEnd w:id="3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1" w:right="-994" w:hanging="0"/>
        <w:jc w:val="center"/>
        <w:rPr>
          <w:szCs w:val="28"/>
        </w:rPr>
      </w:pPr>
      <w:permStart w:id="5" w:edGrp="everyone"/>
      <w:r>
        <w:rPr>
          <w:szCs w:val="28"/>
        </w:rPr>
        <w:t>Глава Варгашинского поссовета                                                                В. В. Иванов</w:t>
      </w:r>
      <w:permEnd w:id="5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AES" w:cryptAlgorithmClass="hash" w:cryptAlgorithmType="typeAny" w:cryptAlgorithmSid="14" w:cryptSpinCount="100000" w:hash="HYTXxKDpfktQh1xCXSY/h+jOSmBXBO+sQaynXX6YFTCHLEE7p+/Ntzg32vXcaYMxFhTCI7OGXvMy&#10;+0qcwZ+uZw==" w:salt="palTBg02OlS5Vo/631NAw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524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862a4b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b7619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995d1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5" w:customStyle="1">
    <w:name w:val="Основной шрифт абзаца Знак"/>
    <w:basedOn w:val="Normal"/>
    <w:qFormat/>
    <w:rsid w:val="00ef09f1"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7123ed"/>
    <w:pPr>
      <w:spacing w:beforeAutospacing="1" w:afterAutospacing="1"/>
    </w:pPr>
    <w:rPr>
      <w:sz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b761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8300BA1-1EE5-4DA8-A23A-314648F646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751</Words>
  <Characters>4287</Characters>
  <CharactersWithSpaces>502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16:00Z</dcterms:created>
  <dc:creator>Поссовет</dc:creator>
  <dc:description/>
  <dc:language>en-US</dc:language>
  <cp:lastModifiedBy>Анастасия</cp:lastModifiedBy>
  <cp:lastPrinted>2019-02-18T03:44:00Z</cp:lastPrinted>
  <dcterms:modified xsi:type="dcterms:W3CDTF">2019-02-19T09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