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ГАШИНСКИЙ ПОС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ВАРГАШИНСКОГО ПОС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21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«09» апреля 2019 года № 56</w:t>
      </w:r>
    </w:p>
    <w:p>
      <w:pPr>
        <w:pStyle w:val="Normal"/>
        <w:tabs>
          <w:tab w:val="clear" w:pos="708"/>
          <w:tab w:val="left" w:pos="321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.п. Варгаши</w:t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b/>
          <w:b/>
          <w:bCs/>
          <w:color w:val="3C3C3C"/>
          <w:spacing w:val="2"/>
          <w:sz w:val="31"/>
          <w:szCs w:val="31"/>
        </w:rPr>
      </w:pPr>
      <w:r>
        <w:rPr>
          <w:rFonts w:cs="Arial" w:ascii="Arial" w:hAnsi="Arial"/>
          <w:b/>
          <w:bCs/>
          <w:color w:val="3C3C3C"/>
          <w:spacing w:val="2"/>
          <w:sz w:val="31"/>
          <w:szCs w:val="31"/>
        </w:rPr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color w:val="3C3C3C"/>
          <w:spacing w:val="2"/>
          <w:sz w:val="31"/>
          <w:szCs w:val="31"/>
        </w:rPr>
      </w:pPr>
      <w:r>
        <w:rPr>
          <w:rFonts w:cs="Arial" w:ascii="Arial" w:hAnsi="Arial"/>
          <w:color w:val="3C3C3C"/>
          <w:spacing w:val="2"/>
          <w:sz w:val="31"/>
          <w:szCs w:val="31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/>
          <w:sz w:val="28"/>
          <w:szCs w:val="28"/>
        </w:rPr>
        <w:t>административного регламента предоставления муниципальной услуги «Включение мест размещения нестационарных торговых объектов в схему размещения нестационарных торговых объектов на территории Варгашинского поссовета»</w:t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ind w:firstLine="708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В соответствии с Положением о порядке размещения нестационарных торговых объектов на территории Варгашинского поссовета, утвержденным решением Варгашинской поселковой Думы от 23 июля 2015 года №12, Администрация Варгашинского поссовета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предоставления муниципальной услуги  «Включение мест размещения нестационарных торговых объектов в схему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я нестационарных торговых объектов на территории Варгашинского поссовета» </w:t>
      </w:r>
      <w:r>
        <w:rPr>
          <w:rFonts w:cs="Times New Roman" w:ascii="Times New Roman" w:hAnsi="Times New Roman"/>
          <w:spacing w:val="2"/>
          <w:sz w:val="28"/>
          <w:szCs w:val="28"/>
        </w:rPr>
        <w:t>согласно приложению  к настоящему постановлению.</w:t>
      </w:r>
    </w:p>
    <w:p>
      <w:pPr>
        <w:pStyle w:val="Normal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информационном бюллетени «Вестник поссовета» и разместить в информационно-телеком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45варгаши.рф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о согласованию).</w:t>
      </w:r>
    </w:p>
    <w:p>
      <w:pPr>
        <w:pStyle w:val="Normal"/>
        <w:tabs>
          <w:tab w:val="clear" w:pos="708"/>
          <w:tab w:val="left" w:pos="969" w:leader="none"/>
        </w:tabs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его опубликования.</w:t>
      </w:r>
    </w:p>
    <w:p>
      <w:pPr>
        <w:pStyle w:val="Normal"/>
        <w:tabs>
          <w:tab w:val="clear" w:pos="708"/>
          <w:tab w:val="left" w:pos="321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аргашинского поссовета                                                               В.В. Иванов</w:t>
      </w:r>
    </w:p>
    <w:p>
      <w:pPr>
        <w:pStyle w:val="Normal"/>
        <w:tabs>
          <w:tab w:val="clear" w:pos="708"/>
          <w:tab w:val="left" w:pos="3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7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5069"/>
      </w:tblGrid>
      <w:tr>
        <w:trPr/>
        <w:tc>
          <w:tcPr>
            <w:tcW w:w="3687" w:type="dxa"/>
            <w:tcBorders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2"/>
              </w:rPr>
            </w:pPr>
            <w:r>
              <w:rPr>
                <w:rFonts w:cs="Times New Roman" w:ascii="Times New Roman" w:hAnsi="Times New Roman"/>
              </w:rPr>
              <w:t>Приложение  к постановлению Администрации Варгашинского поссовета от «09» апреля 2019 года № 56 «</w:t>
            </w:r>
            <w:r>
              <w:rPr>
                <w:rFonts w:cs="Times New Roman" w:ascii="Times New Roman" w:hAnsi="Times New Roman"/>
                <w:bCs/>
                <w:spacing w:val="2"/>
              </w:rPr>
              <w:t xml:space="preserve">Об утверждении </w:t>
            </w:r>
            <w:r>
              <w:rPr>
                <w:rFonts w:cs="Times New Roman" w:ascii="Times New Roman" w:hAnsi="Times New Roman"/>
              </w:rPr>
              <w:t>административного регламента предоставления муниципальной услуги  «Включение мест размещения нестационарных торговых объектов в схему размещения нестационарных торговых объектов на территории Варгашинского поссовета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тивный регламент предоставления муниципальной услуг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Включение мест размещения нестационарных торговых объектов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хему размещения нестационарных торговых объектов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аргашинского поссовет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. ОБЩИЕ ПОЛОЖЕНИЯ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ом регулирования административного регламента предоставления муниципальной услуги «Включение мест размещения нестационарных торговых объектов в схему размещения нестационарных торговых объектов на территории Варгашинского поссовета» (далее - Регламент) являются административные процедуры, обеспечивающие предоставление муниципальной услуги. Регламент разработан в целях повышения качества предоставления и доступности муниципальной услуги, создания комфортных условий для участников отношений, возникающих в процессе предоставления муниципальной услуги, определяет сроки и последовательность административных процедур и административных действ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явителями могут быть индивидуальные предприниматели и юридические лица, заинтересованные в предоставлении муниципальной услуги (далее - заявител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 заявлением о предоставлении муниципальной услуги от имени заявителя может обратиться его уполномоченный представитель при предоставлении документа, удостоверяющего личность, и документа, удостоверяющего представительские полномочия, оформленного в соответствии с гражданским законодательством Российской Федерации (подлинник или нотариально заверенную копию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ядок информирования о предоставлении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Место нахождения Администрации Варгашинского поссовета (далее - Администрация): 641230, Курганская область, Варгашинский  район, р.п.Варгаши, ул. Социалистическая, 92, телефоны (8 35233) 21044, 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var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_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possov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, адрес официального сайта Администрации: http://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45варгаши.рф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юридических и физических лиц осуществляется специалистом Администрации без предварительной запис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едельник</w:t>
        <w:tab/>
        <w:t>8.00 -17.00, перерыв 12.00 -13.00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торник </w:t>
        <w:tab/>
        <w:t>8.00 -17.00, перерыв 12.00 -13.00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а</w:t>
        <w:tab/>
        <w:t xml:space="preserve">            8.00 -17.00, перерыв 12.00 -13.00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етверг </w:t>
        <w:tab/>
        <w:t xml:space="preserve">            8.00 -17.00, перерыв 12.00 -13.00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ятница</w:t>
        <w:tab/>
        <w:t>8.00 -17.00, перерыв 12.00 -13.00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бота</w:t>
        <w:tab/>
        <w:t xml:space="preserve">            выходной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кресенье</w:t>
        <w:tab/>
        <w:t>выходно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нформация по вопросам предоставления муниципальной услуги, сведений о ходе предоставления указанных услуг предоставляется при личном обращении в Администрацию, по телефону, при обращении в письменной форме почтовым отправлением в адрес Администрации,   при обращении по электронной почте, а также размещается на официальном сайте Админ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. СТАНДАРТ ПРЕДОСТАВЛЕНИЯ МУНИЦИПАЛЬНОЙ УСЛУГИ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Наименование муниципальной услуги – «Включение мест размещения нестационарных торговых объектов в схему размещения нестационарных торговых объектов на территории Варгашинского поссовета» (далее - муниципальная услуг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Муниципальную услугу предоставляет Администрация  Варгашинского поссовета, комиссия по размещению нестационарных торговых объек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езультатами предоставления муниципальной услуги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каз или согласие о включении места размещения нестационарного торгового объекта в схему размещения нестационарного торгового объекта на территории Варгашинского поссове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нятие распоряжения Администрации об утверждении (изменении) схемы размещения нестационарных торговых объектов на территории Варгашинского поссовета (с включенным в схему места размещения нестационарного торгового объект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Общий срок оказания муниципальной услуги составляет не более 30 дней со дня поступления заявления о предоставлении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Правовые основания для предоставления муниципальной услуги:                                           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едеральный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8 декабря 2009 года № 381-ФЗ «Об основах государственного регулирования торговой деятельности в Российской Федерации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едеральный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едеральный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2 мая 2006 года № 59-ФЗ «О порядке рассмотрения обращений граждан Российской Федерации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едеральный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 июля 2010 года № 210-ФЗ «Об организации предоставления государственных и муниципальных услуг»;</w:t>
      </w:r>
    </w:p>
    <w:p>
      <w:pPr>
        <w:pStyle w:val="ConsPlusNormal"/>
        <w:ind w:firstLine="567"/>
        <w:jc w:val="both"/>
        <w:rPr/>
      </w:pPr>
      <w:bookmarkStart w:id="0" w:name="Par97"/>
      <w:bookmarkEnd w:id="0"/>
      <w:r>
        <w:rPr>
          <w:rFonts w:cs="Times New Roman" w:ascii="Times New Roman" w:hAnsi="Times New Roman"/>
          <w:sz w:val="24"/>
          <w:szCs w:val="24"/>
        </w:rPr>
        <w:t>- Устав Варгашинского поссовета Варгашинского района Курганской област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шение Варгашинской поселковой Думы от 23 июля 2015 года № 12  «Об утверждении положения о порядке размещения нестационарных торговых объектов на территории Варгашинского поссовета»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Администрации Варгашинского поссовета «Об утверждении схемы размещения нестационарных торговых объектов на территории Варгашинского поссовета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Исчерпывающий перечень документов, необходимых в соответствии с нормативными правовыми актами для предоставления муниципальной услуги, подлежащих представлению заявителе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hyperlink w:anchor="Par36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я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приложение 1), в котором должны быть указан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ип нестационарного торгового объек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местоположение (место нахождения) объекта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ственник объе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р, площадь объе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ощадь территории, необходимой для размещения нестационарного торгового объе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ссортимент товар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дастровый номер земельного участка (при налич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иод (периоды) эксплуатации объекта по назнач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копию документа, удостоверяющего личность зая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копию документа, удостоверяющего права (полномочия) представителя заявителя, если заявление подписано и (или) подается представителем заявителя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эскизный проект нестационарного торгового объек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Документы, представляемые заявителем, должны соответствовать следующим требования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ы документов написаны разборчиво, в документах нет подчисток, приписок, исправлений, не оговоренных в установленном законом порядк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не имеют серьезных повреждении, наличие которых не позволяет однозначно истолковать их содержа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соответствуют требованиям, установленны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Документами, необходимыми для предоставления муниципальной услуги, которые находятся в распоряжении иных государственных органов, участвующих в предоставлении муниципальной услуги, и которые заявитель вправе представить по собственной инициативе,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выписка из Единого государственного реестра юридических лиц (далее - ЕГРЮЛ), содержащая сведения о заявителе, предоставляемая органами Федеральной налоговой службы по Курганской области (представляется в подлиннике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ыписка из Единого государственного реестра индивидуальных предпринимателей (ЕГРИП), содержащая сведения о заявителе, предоставляемая органами Федеральной налоговой службы по Курганской области (представляется в подлинник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едставление заявителем указанных документов не является основанием для отказа заявителю в предоставлении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ссмотрения заявления, специалист Администрации в рамках межведомственного информационного взаимодействия запрашивает указанные документы, если они не были предоставлены заявителем по собственной инициатив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В соответствии с требованиями пунктов 1 и 2 части 1 статьи 7 Федерального закона от 27 июля 2010 года № 210-ФЗ «Об организации предоставления государственных и муниципальных услуг» в ходе предоставления муниципальной услуги запрещено требовать от заявител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редставления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 либо подведомственных органам государственной власти или органам местного самоуправления организаций, в соответствии с нормативными правовыми актами Российской Федерации, Курганской области и муниципальными правовыми акт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Перечень оснований для отказа в приеме документов, необходимых для предоставления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ст документов написан неразборчив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и, имена и отчества не соответствуют документам, удостоверяющим личност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документах имеются подчистки, приписки, зачеркнутые слова и иные ис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исполнены карандаш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документах имеются серьезные повреждения, наличие которых не позволяет однозначно истолковать их содержа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Оснований для приостановления предоставления муниципальной услуги не предусмотрен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В предоставлении муниципальной услуги может быть отказано в случае, есл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орма поданного заявителем заявления не соответствует форме заявления, установленной Регламентом (приложение 1 к Регламенту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тсутствуют документы, предусмотренные пунктом 10 Регламен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за предоставлением муниципальной услуги обратилось ненадлежащее лицо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ыявлена недостоверная информация в представленных заявителем документах либо истек срок их действ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ланируемое размещение нестационарного торгового объекта не соответствует требованиям технических регламентов, противопожарным, санитарно-эпидемиологическим, гигиеническим, экологическим и (или) иным установленным в соответствии с законодательством Российской Федерации правилам, нормативам, в том числе правилам благоустройства и (или) местным нормативам градостроительного проектирования  Варгашинского пос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земельный участок, на территории которого планируется размещение нестационарного торгового объекта, предоставлен для использования физическому или юридическому лицу либо расположен на территории, в отношении которой заключен договор о развитии застроенной территории или договор о комплексном освоении территории или принято решение о предварительном согласовании предоставления земельного участ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земельный участок, на территории которого или на части которого планируется размещение нестационарного торгового объекта, либо право на заключение договора его аренды является предметом аукциона, извещение о проведении которого размещено в соответствии с земельным законодательств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земельный участок, на территории которого планируется размещение нестационарного торгового объекта, занят правомерно размещенными нестационарными торговыми объектами либо правомерно размещенными иными временными (некапитальными) объе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земельный участок, на территории которого планируется размещение нестационарного торгового объекта, находится в частной собствен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Услуги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, не предусмотрен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Предоставление муниципальной услуги осуществляется бесплатн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Время ожидания заявителями в очереди при подаче запроса о предоставлении муниципальной услуги и при получении результата предоставления муниципальной услуги не должно превышать 15 мину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Регистрация заявлений о предоставлении муниципальной услуги производится в день их поступ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Помещения для работы с заявителями (далее - помещения) размещаются в здании Администрации Варгашинского поссовета. Помещения оборудуются в соответствии с санитарными и противопожарными нормами и правил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ожидания и приема заявителей должны соответствовать комфортным условиям для заявителей и оптимальным условиям для работы специалис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 оборудуются вывесками с указанием фамилии, имени, отчества и должности специалиста Администрации, осуществляющего прием документов, а также режима работы и приема заявител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ерритории, прилегающей к зданию Администрации, имеются места для парковки автотранспортных средств. Доступ к парковочным местам является бесплатным. Вход в здание, в котором расположена Администрации, оформляется вывеской, содержащей наименование Админ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ожидания оборудуются в соответствии с санитарными и противопожарными нормами и правил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естах для информирования заявителей, получения информации и заполнения необходимых документов размещаются информационные стенды, столы и стулья, с учетом доступа инвалидов-колясочни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ход и передвижение по помещениям, в которых проводится прием граждан, не должны создавать затруднений для лиц с ограниченными возможностям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 должны соответствовать санитарно-эпидемиологическим правилам и нормативам, правилам противопожарной безопасности, должны обеспечивать беспрепятственный доступ для маломобильных групп граждан, включая инвалидов, использующих кресла-коляски и собак-проводник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 Требования к местам проведения личного приема заявителе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бочее место специалиста, ответственного за предоставление муниципальной услуги, должно быть оборудовано персональным компьютером и оргтехникой,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пециалисты, осуществляющие прием, обеспечиваются личным нагрудным бейджем (настольной табличкой) с указанием должности, фамилии, имени и отчества специалис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беспечения конфиденциальности сведений о заявителях специалистом одновременно ведется прием только одного заявителя, за исключением случаев коллективного обращения заявител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 Показателями доступности муниципальной услуги являются возможнос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щаться за устной консультацией и направлять письменный запрос о предоставлении муниципальной услуги в Администрац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ать полную, актуальную и достоверную информацию о порядке и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требования к качеству предоставления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сть, полнота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товерность и полнота информирования заявителя о ходе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добство и доступность получения заявителем информации о порядке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ветствие мест предоставления муниципальной услуги требованиям законодательства и стандарту комфорт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взаимодействий заявителя с должностными лицами Администрации при предоставлении муниципальной услуги и их продолжительност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. При предоставлении муниципальной услуги взаимодействие заявителя со специалистом, предоставляющим данную услугу, осуществляется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сультирование о порядке и ходе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м заявления с необходимыми докумен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ча результата предоставления муниципальной услуги или письменного отказа в предоставлении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родолжительность взаимодействия заявителя со специалистом при предоставлении муниципальной услуги не должна превышать 15 минут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3. СОСТАВ, ПОСЛЕДОВАТЕЛЬНОСТЬ И СРОКИ ВЫПОЛН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Х ПРОЦЕДУР (ДЕЙСТВИЙ)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ПОРЯДКУ ИХ ВЫПОЛНЕНИЯ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. Предоставление муниципальной услуги включает в себя следующие административные процедур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м и регистрацию заявления и прилагаемых к нему докум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заявления и прилагаемых к нему докум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б отказе или согласии, о включении места размещения нестационарного торгового объекта в схему размещения нестационарного торгового объекта на территории Варгашинского поссове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готовку проекта распоряжения администрации об утверждении (изменении) схемы размещения нестационарных торговых объектов на территории Варгашинского поссовета (с включенным в схему местом размещения нестационарного торгового объекта Заявител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Основанием для начала административной процедуры является обращение заявителя (представителя заявителя) с заявлением о предоставлении муниципальной услуги и приложенными к нему документами в Администрац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. Специалист, ответственный за регистрацию входящей корреспонденции, осуществляющий прием документов, выполняет следующие действ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веряет документы, удостоверяющие личность заявителя (полномочия представителя заявителя - при обращении представителя заявител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егистрирует поступивший запрос с документами в день его получения в журнале приема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время, затраченное на указанное административное действие, не должно превышать 15 минут в течение одного рабочего дн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является поступление зарегистрированного в журнале приема заявления на получение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обом фиксации результата выполнения административной процедуры является регистрация заявления на получение муниципальной услуги в журнале приема документов с последующей передачей на рассмотрение Главе Варгашинского пос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я заявления и прилагаемых к нему документов, необходимых для предоставления муниципальной услуги, производится в день их поступления в Администрац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. Основанием для начала административной процедуры является направление заявления и документов в комиссию по размещению нестационарных торговых объектов (далее - комисси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ссия проводит экспертизу заявления на предоставление муниципальной услуги и приложенных к нему доку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зультатам проведенной экспертизы Комиссия обеспечивает выполнение дальнейших административных процедур, предусмотренных Регламенто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шение о формировании и направлении межведомственного запроса о предоставлении документов, необходимых для предоставления муниципальной услуги, в государственные органы и иные органы, участвующие в предоставлении муниципальной услуги, в случае непредставления заявителем документов, необходимых для предоставления муниципальной услуги, указанных в пункте 10 настоящего Регламента, по собственной инициатив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аличии оснований, указанных в пункте 14 Регламента, осуществляет подготовку ответа заявителю об отказе в предоставлении муниципальной услуги (представителю заявител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время, затраченное на указанное административное действие, составляет 3 дн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. Формирование и направление межведомственного запроса осуществляется в случае непредставления заявителем документов, необходимых для предоставления муниципальной услуги, предусмотренных пунктом 10 Регламен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жведомственный запрос формируется в соответствии с требованиями Федерального закона от 27.07.2010 года № 210-ФЗ «Об организации предоставления государственных и муниципальных услуг» и направляется в форме электронного документа, подписанного усиленной квалифицированной электронной подписью, по каналам системы межведомственного электронного взаимодейств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0. Результатом рассмотрения заявления и прилагаемых к нему документов явля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ключение (отказ о включении) мест размещения нестационарных торговых объектов в схему размещения нестационарных торговых объектов на территории Варгашинского пос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равление уведомления заявителю о принятом реше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об отказе включения мест размещения нестационарных торговых объектов в схему размещения нестационарных торговых объектов на территории Варгашинского поссовета принимается Комисси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ь уведомляется об отказе включения мест размещения нестационарного торгового объекта в схему размещения нестационарных торговых объектов на территории Варгашинского поссовета с обоснованием причин отказа в срок не позднее дня, следующего за днем принятия реш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1. Результатом принятия решения является направление уведомления Заявителю о принятом решении (по форме согласно Приложению 2) и издание распоряжения Администрации об утверждении (изменении) схемы размещения нестационарных торговых объектов на территории Варгашинского пос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Утвержденная распоряжением Администрации схема размещения нестационарных торговых объектов на территории Варгашинского поссовета подлежит опубликованию в порядке, установленном для официального опубликования муниципальных правовых ак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4. КОНТРОЛЬ ЗА ПРЕДОСТАВЛЕНИЕМ МУНИЦИПАЛЬНОЙ УСЛУГИ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3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должностными лицам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лавой Варгашинского поссове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местителем Главы Варгашинского пос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путем проведения должностным лицом проверок соблюдения и исполнения специалистом положений Рег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проверок является качество и доступность муниципальной услуги (соблюдение сроков предоставления, условий ожидания приема, порядка информирования о муниципальной услуге, обоснованность отказов в предоставлении муниципальной услуги, отсутствие избыточных административных действий)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5. ДОСУДЕБНЫЙ (ВНЕСУДЕБНЫЙ) ПОРЯДОК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ЖАЛОВАНИЯ РЕШЕНИЙ И ДЕЙСТВИЙ (БЕЗДЕЙСТВИЯ)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МЫХ (ПРИНЯТЫХ) В ХОДЕ ПРЕДОСТАВЛ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4. Заинтересованные лица имеют право в 15-дневный срок обжаловать решения, принятые в ходе исполнения муниципальной услуги, действия или бездействия Администрации либо муниципального служащего во внесудеб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алоба на действия (бездействие) специалиста и принятые им решения при исполнении муниципальной услуги (далее по тексту - жалоба) может быть подана в Администрацию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алоба может быть направлена по почте, с использованием информационно-телекоммуникационной сети Интернет, официального сайта Администрации, а также может быть принята на личном приеме заяви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5. Жалобу в письменной форме можно направи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очтовым отправлением на адрес Администрации: 641230, Курганская область, Варгашинский  район, р.п.Варгаши, ул. Социалистическая, 92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 использованием информационно-телекоммуникационной сети Интернет на электронный адрес: http://</w:t>
      </w:r>
      <w:r>
        <w:rPr>
          <w:sz w:val="28"/>
          <w:szCs w:val="28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45варгаши.рф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передать лично в Администрацию по адресу: 641230, Курганская область, Варгашинский  район, р.п.Варгаши, ул. Социалистическая, 92, (прием документов осуществляется в рабочие дни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едельник</w:t>
        <w:tab/>
        <w:t>8.00 -17.00, перерыв 12.00 -13.00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торник </w:t>
        <w:tab/>
        <w:t>8.00 -17.00, перерыв 12.00 -13.00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а</w:t>
        <w:tab/>
        <w:t xml:space="preserve">            8.00 -17.00, перерыв 12.00 -13.00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етверг </w:t>
        <w:tab/>
        <w:t xml:space="preserve">            8.00 -17.00, перерыв 12.00 -13.00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ятница</w:t>
        <w:tab/>
        <w:t>8.00 -17.00, перерыв 12.00 -13.00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нахождения Администрации Варгашинского поссовета (далее - Администрация):, телефоны (8 35233) 21044, адрес электронной почты: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var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_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possov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, адрес официального сайта Администрации: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юридических и физических лиц осуществляется специалистом Администрации без предварительной запис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 должна быть подписана лицом, обратившимся с жалобой (его уполномоченным представителем), и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именование органа, предоставляющего муниципальную услугу либо должность, фамилию, имя, отчество специалиста, действия (бездействия) и решения которого обжалую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амилию, имя, отчество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, и почтовый адрес, по которому должен быть направлен отв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ведения об обжалуемых решениях и действиях органа, предоставляющего муниципальную услугу, либо муниципального служащег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может обратиться с жалобой, в том числе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рушение срока регистрации запроса заявителя о предоставлении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рушение срока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ребование представления заявителем документов, не предусмотренных нормативными правовыми актами Российской Федерации для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тказ в приеме документов, представление которых предусмотрено нормативными правовыми актами Российской Федерации для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требование внесения заявителем при предоставлении муниципальной услуги платы, не предусмотренной при оказании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отказ органа, предоставляющего муниципальную услугу,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нарушение срока или порядка выдачи документов по результатам предоставления государственной или муниципальной услуги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) приостановление предоставления государственной или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w:anchor="P496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1.3 статьи 1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Федерального закона от 27.07.2010 года №210-ФЗ «Об организации предоставления государственных и муниципальных услуг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) требование у заявителя при предоставлении государственной ил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, за исключением случаев, предусмотренных </w:t>
      </w:r>
      <w:hyperlink w:anchor="P12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4 части 1 статьи 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.07.2010 года №210-ФЗ «Об организации предоставления государственных и муниципальных услуг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w:anchor="P496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1.3 статьи 1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Федерального закона от 27.07.2010 года №210-ФЗ «Об организации предоставления государственных и муниципальных услуг».</w:t>
      </w:r>
    </w:p>
    <w:p>
      <w:pPr>
        <w:pStyle w:val="ConsPlusNormal"/>
        <w:ind w:firstLine="540"/>
        <w:jc w:val="both"/>
        <w:rPr/>
      </w:pPr>
      <w:bookmarkStart w:id="1" w:name="Par547"/>
      <w:bookmarkEnd w:id="1"/>
      <w:r>
        <w:rPr>
          <w:rFonts w:cs="Times New Roman" w:ascii="Times New Roman" w:hAnsi="Times New Roman"/>
          <w:sz w:val="24"/>
          <w:szCs w:val="24"/>
        </w:rPr>
        <w:t>36. Жалоба подлежит рассмотрению в течение 15 рабочих дней со дня ее регистрации, а в случае обжалования отказа Администраци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ConsPlusNormal"/>
        <w:ind w:firstLine="540"/>
        <w:jc w:val="both"/>
        <w:rPr/>
      </w:pPr>
      <w:bookmarkStart w:id="2" w:name="Par548"/>
      <w:bookmarkEnd w:id="2"/>
      <w:r>
        <w:rPr>
          <w:rFonts w:cs="Times New Roman" w:ascii="Times New Roman" w:hAnsi="Times New Roman"/>
          <w:sz w:val="24"/>
          <w:szCs w:val="24"/>
        </w:rPr>
        <w:t>37. По результатам рассмотрения жалобы принимается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жалоба удовлетворяется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 удовлетворении жалобы отказывается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личие решения по жалобе, принятого ранее в соответствии с требованиями настоящего Порядка в отношении того же заявителя и по тому же предмету жалоб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заявителю, направившему жалобу, о недопустимости злоупотребления прав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текст жалобы не поддаются прочтению, ответ на жалобу не дается и она не подлежит направлению на рассмотрение в Администрации, о чем в течение семи дней со дня регистрации жалобы сообщается заявителю, направившему жалобу, если его фамилия и почтовый адрес поддается прочт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8. Не позднее дня, следующего за днем принятия решения, указанного в </w:t>
      </w:r>
      <w:hyperlink w:anchor="Par548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е </w:t>
        </w:r>
      </w:hyperlink>
      <w:r>
        <w:rPr>
          <w:rFonts w:cs="Times New Roman" w:ascii="Times New Roman" w:hAnsi="Times New Roman"/>
          <w:sz w:val="24"/>
          <w:szCs w:val="24"/>
        </w:rPr>
        <w:t>39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9. В случае установления в ходе или по результатам рассмотрения жалобы признаков состава административного правонарушения или преступления имеющиеся материалы незамедлительно направляются в органы прокуратур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0. Обжалование решений, принятых в ходе осуществления муниципальной услуги, действий или бездействия лиц, ответственных за предоставления муниципальной услуги, производится в судебном порядке в установленные законом сроки.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uto" w:line="276" w:before="0" w:after="20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1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 к Административному регламенту предоставления муниципальной услуги «Включение мест размещения нестационарных торговых объектов в схему размещения нестационарных торговых объектов на территории Варгашинского  поссовета»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right" w:pos="102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>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муниципального образования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</w:rPr>
        <w:t>(Ф.И.О. должностного лица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</w:rPr>
        <w:t>(фамилия, имя, отчество заявителя или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</w:rPr>
        <w:t>наименование юридического лица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(адрес регистрации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елефон, E-mail: 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3" w:name="Par366"/>
      <w:bookmarkEnd w:id="3"/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ключении мест размещения нестационарных торговых объектов в схему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я нестационарных торговых на территории Варгашинского поссовет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 включить  в схему размещения нестационарных торговых объектов на территории Варгашинского поссовета  место под размещение следующего объекта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положение (место нахождения) ______________________________________________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еленный пункт_______________________________________________________________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нестационарного торгового объекта___________________________________________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ик объекта  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(Ф.И.О. (наименование, ОГРН), ИНН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место жительства (место нахождения)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нестационарного торгового объекта, кв.м___________________________________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территории, необходимой для размещения нестационарного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ого объекта, кв.м._______________________________________________________________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сортимент товаров  ___________________________________________________________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астровый номер земельного участка (при наличии) _______________________________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 размещения объекта ______________________________________________________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о  по  обеспечению  объекта  объектами  санитарного  назначения  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благоустройства 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(наименование, количество)</w:t>
      </w:r>
    </w:p>
    <w:p>
      <w:pPr>
        <w:pStyle w:val="ConsPlusNonforma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эскизный проект нестационарного торгового объекта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Мне разъяснено, что в соответствии с  Федеральным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10 года   №   210-ФЗ «Об организации предоставления   государственных и муниципальных  услуг» документы, указанные в </w:t>
      </w:r>
      <w:hyperlink w:anchor="Par97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е </w:t>
        </w:r>
      </w:hyperlink>
      <w:r>
        <w:rPr>
          <w:rFonts w:cs="Times New Roman" w:ascii="Times New Roman" w:hAnsi="Times New Roman"/>
          <w:sz w:val="24"/>
          <w:szCs w:val="24"/>
        </w:rPr>
        <w:t>12  Административного регламента,   не   обязательны   к  представлению  и  могут  быть  получены Администрацией  самостоятельно. Вышеуказанные документы приобщаются мною по собственной инициативе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«__» 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Calibri"/>
        </w:rPr>
        <w:t xml:space="preserve">   </w:t>
      </w:r>
      <w:r>
        <w:rPr/>
        <w:t>___________________________                 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</w:t>
      </w:r>
      <w:r>
        <w:rPr>
          <w:rFonts w:cs="Times New Roman" w:ascii="Times New Roman" w:hAnsi="Times New Roman"/>
          <w:sz w:val="16"/>
          <w:szCs w:val="16"/>
        </w:rPr>
        <w:t>подпись                                 расшифровка подписи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uto" w:line="276" w:before="0" w:after="20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1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 к Административному регламенту предоставления муниципальной услуги «Включение мест размещения нестационарных торговых объектов в схему размещения нестационарных торговых объектов на территории Варгашинского  поссовета»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</w:rPr>
        <w:t>(фамилия, имя, отчество заявителя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или наименование юридического лица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(адрес регистрации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Телефон, E-mail: 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Par420"/>
      <w:bookmarkEnd w:id="4"/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нятом решении о включении (отказе во включении) мест размещ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естационарных торговых объектов в схему размещения нестационарны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х объектов на территории Варгашинского поссовет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ссмотрев заявление от «__» _______________ 20__ года, регистрационный номер __________________, и прилагаемые к нему документы 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фамилия, имя, отчество заявителя или полно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наименование юрид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</w:rPr>
        <w:t>(место жительства заявителя или местонахождение юрид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дминистрация Варгашинского поссовета приняла решение 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расположения объекта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      _________________         /___________________/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должность                                          подпись                              расшифровка подпис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» ___________ 20__ г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mailto:varg_possovet@mail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consultantplus://offline/ref=81F185C4827D6221CBFAFE659E2F14F71BE4FB4426839BF819DE04DC4BoBN7G" TargetMode="External"/><Relationship Id="rId6" Type="http://schemas.openxmlformats.org/officeDocument/2006/relationships/hyperlink" Target="consultantplus://offline/ref=81F185C4827D6221CBFAFE659E2F14F71BE5FA4524889BF819DE04DC4BoBN7G" TargetMode="External"/><Relationship Id="rId7" Type="http://schemas.openxmlformats.org/officeDocument/2006/relationships/hyperlink" Target="consultantplus://offline/ref=81F185C4827D6221CBFAFE659E2F14F718ECF24624899BF819DE04DC4BoBN7G" TargetMode="External"/><Relationship Id="rId8" Type="http://schemas.openxmlformats.org/officeDocument/2006/relationships/hyperlink" Target="consultantplus://offline/ref=81F185C4827D6221CBFAFE659E2F14F71BE4FB4022899BF819DE04DC4BB701F35D90B44B10D9E009o0N6G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mailto:varg_possovet@mail.ru" TargetMode="External"/><Relationship Id="rId11" Type="http://schemas.openxmlformats.org/officeDocument/2006/relationships/hyperlink" Target="consultantplus://offline/ref=81F185C4827D6221CBFAFE659E2F14F71BE4FB4022899BF819DE04DC4BoBN7G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6:39:00Z</dcterms:created>
  <dc:creator>uristpos</dc:creator>
  <dc:description/>
  <dc:language>en-US</dc:language>
  <cp:lastModifiedBy>Анастасия</cp:lastModifiedBy>
  <cp:lastPrinted>2019-04-04T13:14:00Z</cp:lastPrinted>
  <dcterms:modified xsi:type="dcterms:W3CDTF">2019-04-10T06:40:00Z</dcterms:modified>
  <cp:revision>3</cp:revision>
  <dc:subject/>
  <dc:title>Административный регламент</dc:title>
</cp:coreProperties>
</file>