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sz w:val="28"/>
          <w:szCs w:val="28"/>
        </w:rPr>
        <w:t>от 12 апреля 2019 года № 6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Варгашинского поссовета Варгашинского района Курганской области применительно к территории 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. 31, 33 Градостроительного кодекса Российской Федерации, ст. 34 Федерального Закона от 23 июня 2014 года №171-ФЗ «О внесении изменений в Земельный Кодекс Российской Федерации и отдельные законодательные акты Российской Федерации», руководствуясь Федеральным законом № 131-ФЗ «Об общих принципах организации местного самоуправления в Российской Федерации»,  и Уставом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ргашинского поссовета Варгашинского района Курганской области, Администрация Варгашинского поссовета ПОСТАНОВЛЯЕТ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нее разработанные правила землепользования и застройки Варгашинского поссовета Варгашинского района Курганской области применительно к территории р.п. Варгаши, утвержденные решением Варгашинской поселковой Думой от 14.02.2013 года №4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делу жилищно-коммунального хозяйства, градостроительства, земельных и имущественных отношений Администрации Варгашинского поссовета подготовить проект о внесении изменений в правила землепользования и застройки  Варгашинского поссовета Варгашинского района Курганской области применительно к территории р.п. Варгаши (далее – проект правил землепользования и застройки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и сроки проведения работ по подготовке проекта правил землепользования и застройки Варгашинского поссовета Варгашинского района Курганской области применительно к территории р.п. Варгаши в части Градостроительных регламентов по видам и параметрам разрешенного использования объектов недвижимости согласно Приложению 1 к настоящему постановлению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 </w:t>
      </w:r>
      <w:r>
        <w:rPr>
          <w:bCs/>
          <w:sz w:val="28"/>
          <w:szCs w:val="28"/>
        </w:rPr>
        <w:t>требования к составу и порядку деятельности комиссии по подготовке проекта правил землепользования и застройки Варгашинского поссовета</w:t>
      </w:r>
      <w:r>
        <w:rPr>
          <w:sz w:val="28"/>
          <w:szCs w:val="28"/>
        </w:rPr>
        <w:t xml:space="preserve"> согласно Приложению 2 к настоящему постановлению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 по подготовке правил землепользования и застройки Варгашинского поссовета (далее – Комиссия)  согласно Приложению 3 к настоящему постановлению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рядок направления в Комиссию предложений заинтересованных лиц по подготовке проекта правил землепользования и застройки согласно Приложению 4 к настоящему постановлению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публиковать настоящее постановление в информационном бюллетене Варгашинского поссовета «Вестник поссовета» и разместить  в информационно-телекоммуникационной сети «Интернет» на официальном сайте Администрации Варгашинского района www.45варгаши.рф (по согласованию)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1 </w:t>
            </w:r>
            <w:r>
              <w:rPr>
                <w:sz w:val="24"/>
                <w:szCs w:val="24"/>
              </w:rPr>
              <w:t>к постановлению 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  12 апреля  2019 г.  № 60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 внесении изменений в правила землепользования и застройки Варгашинского поссовета Варгашинского района Курганской области применительно к территории р.п. Варгаши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 СРО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готовки проекта правил землепользования и застройки Варгашинского поссовета Варгашинского района Курга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одготовки проекта внесения изменений в правила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Анализ федеральной, региональной законодательной базы и муниципальной нормативной правовой базы по вопросам землепользования и застройки.</w:t>
      </w:r>
    </w:p>
    <w:p>
      <w:pPr>
        <w:pStyle w:val="ListParagraph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несение изменений (дополнений) в градостроительный регламент для территориальных зон, установление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.</w:t>
      </w:r>
    </w:p>
    <w:p>
      <w:pPr>
        <w:pStyle w:val="ListParagraph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Утверждение проекта внесения изменений в правила землепользования и застройки Варгашинской поселковой Думой;</w:t>
        <w:softHyphen/>
        <w:t xml:space="preserve"> опубликование изменений, внесенных в правила землепользования и застройки.</w:t>
        <w:softHyphen/>
        <w:t xml:space="preserve"> </w:t>
      </w:r>
    </w:p>
    <w:p>
      <w:pPr>
        <w:pStyle w:val="ListParagraph1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 сроки проведения работ по разработке проекта внесения изменений в правила землепользования и застройки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29"/>
        <w:gridCol w:w="2920"/>
        <w:gridCol w:w="2411"/>
      </w:tblGrid>
      <w:tr>
        <w:trPr>
          <w:tblHeader w:val="true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.п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проведения работ</w:t>
            </w:r>
          </w:p>
        </w:tc>
        <w:tc>
          <w:tcPr>
            <w:tcW w:w="2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проведения работ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сполнитель, ответственное лицо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убликование сообщения о принятии решения о подготовке проекта внесения изменений в правила землепользования и застройки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по истечении 10 дней с даты принятия решения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отдела организационной и правовой работы Администрация Варгашинского поссовета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а внесения изменений в правила землепользования и застройки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жилищно-коммунального хозяйства, 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  проекта внесения изменений в правила землепользования и застройки Главе Варгашинского поссовета или его отклонение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оверки проекта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жилищно-коммунального хозяйства,  градостроительства, земельных и имущественных отношений Администрации Варгашинского поссовета</w:t>
            </w:r>
          </w:p>
        </w:tc>
      </w:tr>
      <w:tr>
        <w:trPr>
          <w:trHeight w:val="2194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ие решения о направлении  проекта внесения изменений в правила землепользования и застройки в Варгашинскую поселковую Думу или об отклонении проекта внесения изменений в правила землепользования и застройки и о направлении его на доработку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дней после представления проекта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аргашинского поссовета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ие проекта внесения изменений в правила землепользования и застройки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0 дней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гашинская поселковая Дума (по согласованию)</w:t>
            </w:r>
          </w:p>
        </w:tc>
      </w:tr>
      <w:tr>
        <w:trPr/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убликование утвержденных изменений в правила землепользования и застройки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инятия решения об утверждении в порядке, установленном уставом муниципального образова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отдела организационной и правовой работы Администрация Варгашинского поссове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2 </w:t>
            </w:r>
            <w:r>
              <w:rPr>
                <w:sz w:val="24"/>
                <w:szCs w:val="24"/>
              </w:rPr>
              <w:t>к постановлению 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  12 апреля  2019 г.  № 60</w:t>
            </w:r>
          </w:p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О внесении изменений в правила землепользования и застройки Варгашинского поссовета Варгашинского района Курганской области применительно к территории р.п. Варгаши»</w:t>
            </w:r>
          </w:p>
        </w:tc>
      </w:tr>
    </w:tbl>
    <w:p>
      <w:pPr>
        <w:pStyle w:val="Normal"/>
        <w:ind w:left="4962" w:hanging="0"/>
        <w:rPr>
          <w:sz w:val="28"/>
          <w:szCs w:val="24"/>
          <w:highlight w:val="cyan"/>
        </w:rPr>
      </w:pPr>
      <w:r>
        <w:rPr>
          <w:sz w:val="28"/>
          <w:szCs w:val="24"/>
          <w:highlight w:val="cyan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cyan"/>
        </w:rPr>
      </w:pPr>
      <w:r>
        <w:rPr>
          <w:b/>
          <w:bCs/>
          <w:color w:val="000000"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составу и порядку деятельности комиссии по подготовке проекта правил землепользования и застройки Варгашинского поссов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highlight w:val="cyan"/>
        </w:rPr>
      </w:pPr>
      <w:r>
        <w:rPr>
          <w:b/>
          <w:bCs/>
          <w:color w:val="000000"/>
          <w:sz w:val="24"/>
          <w:szCs w:val="24"/>
          <w:highlight w:val="cyan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Настоящие Требования к составу и порядку деятельности комиссии по подготовке проекта правил землепользования и застройки Варгашинского поссовета </w:t>
      </w:r>
      <w:r>
        <w:rPr>
          <w:bCs/>
          <w:color w:val="000000"/>
          <w:sz w:val="28"/>
          <w:szCs w:val="28"/>
        </w:rPr>
        <w:t xml:space="preserve">(далее – </w:t>
      </w:r>
      <w:r>
        <w:rPr>
          <w:color w:val="000000"/>
          <w:sz w:val="28"/>
          <w:szCs w:val="28"/>
        </w:rPr>
        <w:t>Требования</w:t>
      </w:r>
      <w:r>
        <w:rPr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разработаны в соответствии с Федеральным законом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Настоящие Требования определяют задачи комиссии по подготовке проекта правил землепользования и застройки Варгашинского поссовета (далее – Комиссия), требования к составу Комиссии, требования к порядку деятельности Комиссии, принципы обеспечения деятельности Комисс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Задачи Коми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здание условий для устойчивого развития территории Варгашинского пос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условий для планировки территории Варгашинского пос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здание условий для привлечения инвестиций, в том числе путём предоставления возможности выбора наиболее эффективных видов разрешённого использования земельных участков и объектов капитального строи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Требования к составу Комисс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став Комиссии утверждается одновременно с принятием решения о подготовке проекта правил землепользования и застройки Варгашинского поссовета постановлением Администрац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состав Комиссии входят представите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дминистрации </w:t>
      </w:r>
      <w:r>
        <w:rPr>
          <w:color w:val="000000"/>
          <w:sz w:val="28"/>
          <w:szCs w:val="28"/>
        </w:rPr>
        <w:t>Варгашинского поссов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редставительного органа </w:t>
      </w:r>
      <w:r>
        <w:rPr>
          <w:color w:val="000000"/>
          <w:sz w:val="28"/>
          <w:szCs w:val="28"/>
        </w:rPr>
        <w:t xml:space="preserve">Варгашинского поссовета </w:t>
      </w:r>
      <w:r>
        <w:rPr>
          <w:sz w:val="28"/>
          <w:szCs w:val="28"/>
        </w:rPr>
        <w:t>(по согласов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остав Комиссии по согласованию могут быть включены представите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сполнительных органов государственной власти Курга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Администрации Варгашин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осударственных органов контроля и надз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щественных объедин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Численность членов Комиссии составляет не менее 5 челове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Требования к порядку деятельности Комисс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миссия является рекомендательным органом при Главе </w:t>
      </w:r>
      <w:r>
        <w:rPr>
          <w:color w:val="000000"/>
          <w:sz w:val="28"/>
          <w:szCs w:val="28"/>
        </w:rPr>
        <w:t>Варгашинского поссовета исполняющим полномочия</w:t>
      </w:r>
      <w:r>
        <w:rPr>
          <w:sz w:val="28"/>
          <w:szCs w:val="28"/>
        </w:rPr>
        <w:t xml:space="preserve"> Главы </w:t>
      </w:r>
      <w:r>
        <w:rPr>
          <w:color w:val="000000"/>
          <w:sz w:val="28"/>
          <w:szCs w:val="28"/>
        </w:rPr>
        <w:t>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орядок деятельности Комиссии утверждается одновременно с принятием решения о подготовке проекта правил землепользования и застройки Варгашинского поссовета постановлением Администрац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Комиссия осуществляет свою деятельность в форме заседаний в соответствии с планом работы, принятым на заседании Комиссии и утверждённым председателем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Периодичность заседаний Комиссии устанавливается председателем Комиссии</w:t>
      </w:r>
      <w:r>
        <w:rPr>
          <w:color w:val="000000"/>
          <w:sz w:val="28"/>
          <w:szCs w:val="28"/>
        </w:rPr>
        <w:t xml:space="preserve"> при утверждении плана работы</w:t>
      </w:r>
      <w:r>
        <w:rPr>
          <w:sz w:val="28"/>
          <w:szCs w:val="28"/>
        </w:rPr>
        <w:t xml:space="preserve">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Заседание Комиссии считается правомочным, если на нем присутствуют не менее двух третей от установленного числа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Решения Комиссии принимаются путём открытого голосования простым большинством голо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4. Итоги каждого заседания Комиссии оформляются протоколом, в котором фиксируются вопросы, вынесенные на рассмотрение Комиссии, а также принятые по ним решения. Протокол подписывается секретарём и председателем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Принципы обеспечения деятельности Комисс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Члены Комиссии осуществляют свою деятельность на безвозмезд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Материально-техническое, организационное, правовое и методическое обеспечение деятельности Комиссии осуществляется Администрацией Варгашинского пос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3 </w:t>
            </w:r>
            <w:r>
              <w:rPr>
                <w:sz w:val="24"/>
                <w:szCs w:val="24"/>
              </w:rPr>
              <w:t>к постановлению 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  12 апреля  2019 г.  № 60</w:t>
            </w:r>
          </w:p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О внесении изменений в правила землепользования и застройки Варгашинского поссовета Варгашинского района Курганской области применительно к территории р.п. Варгаш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Состав </w:t>
      </w:r>
      <w:r>
        <w:rPr>
          <w:b/>
          <w:sz w:val="28"/>
          <w:szCs w:val="28"/>
        </w:rPr>
        <w:t>Комиссии по подготовке правил землепользования и застройк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8"/>
      </w:tblGrid>
      <w:tr>
        <w:trPr/>
        <w:tc>
          <w:tcPr>
            <w:tcW w:w="67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Варгашинского поссовета, председатель комисси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Главы Варгашинского поссовета, начальник отдела жилищно-коммунального хозяйства, градостроительства, земельных и имущественных отношений Администрации Варгашинского поссовета, заместитель председателя комисси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ущий специалист отдела жилищно-коммунального хозяйства, градостроительства, земельных и имущественных отношений Администрации Варгашинского поссовета, секретарь комиссии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 отдела жилищно-коммунального хозяйства, градостроительства, земельных и имущественных отношений Администрации Варгашинского поссовет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отдела организационной и правовой работы Администрации Варгашинского поссовет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78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чальник отделения надзорной деятельности по Варгашинскому району Кетовского межрайонного отдела надзорной деятельности управления надзорной деятельности Главного управления МЧС России по Курганской области (по согласованию)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178" w:type="dxa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szCs w:val="24"/>
              </w:rPr>
              <w:t>Начальник территориального отдела Роспотребнадзора по Варгашинскому, Лебяжьевскому, Мокроусовскому районам (по согласованию);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4 </w:t>
            </w:r>
            <w:r>
              <w:rPr>
                <w:sz w:val="24"/>
                <w:szCs w:val="24"/>
              </w:rPr>
              <w:t>к постановлению Администрации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  12 апреля  2019 г.  № 60</w:t>
            </w:r>
          </w:p>
          <w:p>
            <w:pPr>
              <w:pStyle w:val="Normal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О внесении изменений в правила землепользования и застройки Варгашинского поссовета Варгашинского района Курганской области применительно к территории р.п. Варгаши»</w:t>
            </w:r>
          </w:p>
        </w:tc>
      </w:tr>
    </w:tbl>
    <w:p>
      <w:pPr>
        <w:pStyle w:val="Style17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6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 направления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 Комиссию по подготовке правил землепользования и застройки предложений заинтересованных лиц по подготовке проекта правил землепользования и застройки</w:t>
      </w:r>
    </w:p>
    <w:p>
      <w:pPr>
        <w:pStyle w:val="Style1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1. С момента опубликования сообщения о подготовке проекта внесения изменений в правила землепользования и застройки  Варгашинского поссовета Варгашинского района Курганской области применительно к территории р.п. Варгаши (далее – проект правил землепользования и застройки) в течение установленного срока заинтересованные лица вправе направить в Комиссию по подготовке правил землепользования и застройки Варгашинского поссовета (далее – Комиссия) свои предложени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16"/>
          <w:lang w:eastAsia="en-US"/>
        </w:rPr>
      </w:pPr>
      <w:r>
        <w:rPr>
          <w:sz w:val="28"/>
          <w:szCs w:val="28"/>
        </w:rPr>
        <w:t xml:space="preserve">2. Предложения с пометкой «В комиссию по подготовке правил землепользования и застройки Варгашинского поссовета»  направляются по почте в адрес: 641230, Курганская область, Варгашинский район, р.п. Варгаши, ул.Социалистическая,  д. 92, Администрация Варгашинского поссовета или по электронной почте в адрес: </w:t>
      </w:r>
      <w:r>
        <w:rPr>
          <w:color w:val="000000"/>
          <w:sz w:val="28"/>
          <w:szCs w:val="16"/>
          <w:lang w:eastAsia="en-US"/>
        </w:rPr>
        <w:t>varg_possovet@mail.ru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едложения в проект правил землепользования и застройки должны быть за подписью юридического (указывается должность руководителя, наименование организации и фамилия, имя, отчество руководителя) или физического (указывается фамилия, имя, отчество) лица, их изложившего, с указанием обратного адреса и даты подготовки предложений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могут содержать любые материалы (как на бумажных, так и магнитных носителях). Направленные материалы возврату не подлежат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5. Секретарь Комиссии в течение 30 календарных дней дает письменный ответ по существу обращений физических или юридических лиц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егистрация обращений осуществляется в специальном журнале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авил землепользования и застройки, Комиссией не рассматриваютс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40:00Z</dcterms:created>
  <dc:creator>Admin</dc:creator>
  <dc:description/>
  <dc:language>en-US</dc:language>
  <cp:lastModifiedBy>Анастасия</cp:lastModifiedBy>
  <cp:lastPrinted>2019-05-08T11:39:00Z</cp:lastPrinted>
  <dcterms:modified xsi:type="dcterms:W3CDTF">2019-05-08T06:40:00Z</dcterms:modified>
  <cp:revision>2</cp:revision>
  <dc:subject/>
  <dc:title>РОССИЙСКАЯ ФЕДЕРАЦИЯ</dc:title>
</cp:coreProperties>
</file>