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1» января 2019 года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Администрации Варгашинского поссовета от 16 октября 2017 года № 507 «О муниципальной программе «Благоустройство территории муниципального образования Варгашинского поссовет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 № 148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6 октября 2017 года № 507 «О муниципальной программе «Благоустройство территории муниципального образования Варгашинского поссовета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Строку   «Финансовое обеспечение муниципальной  программы » Раздела 1. «Паспорт» 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989"/>
      </w:tblGrid>
      <w:tr>
        <w:trPr>
          <w:trHeight w:val="348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юджет  Варгашинского поссовета. Объем финансирования программы </w:t>
            </w:r>
            <w:r>
              <w:rPr>
                <w:sz w:val="28"/>
                <w:szCs w:val="28"/>
              </w:rPr>
              <w:t xml:space="preserve">7 862,38 </w:t>
            </w:r>
            <w:r>
              <w:rPr>
                <w:sz w:val="28"/>
                <w:szCs w:val="28"/>
                <w:shd w:fill="FFFFFF" w:val="clear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аздел 6. «Сведения о распределении объемов финансирования  муниципальной программы по источникам и годам» изложить в следующей редакции: «Общий объем финансирования муниципальной программы составляет 7862,38 тыс. руб., из них средства  бюджета  Варгашинского поссовета  7862,38   тыс. руб., в том числе по годам (тыс. рублей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37"/>
        <w:gridCol w:w="2636"/>
        <w:gridCol w:w="2011"/>
      </w:tblGrid>
      <w:tr>
        <w:trPr>
          <w:trHeight w:val="242" w:hRule="atLeast"/>
        </w:trPr>
        <w:tc>
          <w:tcPr>
            <w:tcW w:w="7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>
          <w:trHeight w:val="221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4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,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2,38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ложение 1 к  Муниципальной  программе «Благоустройство территории муниципального образования Варгашинского поссовета» изложить в 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21" w:leader="none"/>
        </w:tabs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реш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7077"/>
      </w:tblGrid>
      <w:tr>
        <w:trPr/>
        <w:tc>
          <w:tcPr>
            <w:tcW w:w="8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21 января 2019 года №10 «О внесении изменений в приложение к постановлению </w:t>
            </w:r>
            <w:r>
              <w:rPr>
                <w:bCs/>
                <w:color w:val="000000"/>
                <w:spacing w:val="-6"/>
              </w:rPr>
              <w:t xml:space="preserve"> </w:t>
            </w:r>
            <w:r>
              <w:rPr/>
              <w:t>Администрации Варгашинского поссовета от 16 октября 2017 года №507 «О муниципальной программе «Благоустройство территории муниципального образования Варгашинского поссовета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 к муниципальной программе «Благоустройство территории муниципального образования Варгашинского поссовета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01"/>
        <w:gridCol w:w="3515"/>
        <w:gridCol w:w="1027"/>
        <w:gridCol w:w="1027"/>
        <w:gridCol w:w="1027"/>
        <w:gridCol w:w="1027"/>
        <w:gridCol w:w="2770"/>
      </w:tblGrid>
      <w:tr>
        <w:trPr>
          <w:trHeight w:val="30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й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88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Варгашинского поссове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 р.п.Варгаш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согласованию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ых документов, необходимых для организации 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ирование населения по Правилам благоустройства через СМИ и в информационно- телекоммуникационной сети «Интерне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уализация Правил благоустройства с учетом общественного запроса 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роведения осенних и весенних месячников по санитарной очистке, благоустройству и озеленению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поселка (по согласованию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бъектов внешнего благоустройства общего пользования за предприятиями или организациями по договору (по согласованию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ых актов по вопросам лесоустройств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1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зеленых насаждений и создание Реестра зеленых насажде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мониторинга зеленых насажде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енеральной схемы озелене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83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комиссии по благоустройству и озеленению территории посел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по следующим номинациям: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шинская поселковая Дума (по согласованию)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вор образцового содержания";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дъезд образцового содержания";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дворовая детская площадка";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ая частная усадьба"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5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двор детского сада"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6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балкон/лоджия";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7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Лучший (ая) цветник/клумба";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8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ое лучшее наружное новогоднее оформление организации, учреждения";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9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ктивный участник движения по благоустройству поселка";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10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бразовательного учреждения";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1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амая благоустроенная территория организации, учреждения";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1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крытие года"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ст общего пользования к государственному празднику "День Победы, 9 мая"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флагами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формление флажками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новогоднее оформление мест общего пользования световой иллюминацией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8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роприятия по благоустройству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,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урнами, скамейками и другими малыми архитектурными формами мест общего пользования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газонами, выкашивание камыша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сквера «Согласие»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овогоднего городка изо льда и снега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объектов благоустройства и формирование базы данных об этих объек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78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 для работы работников по благоустройству поселк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2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на спортивную площадк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захоронения и погребения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мест захоронения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00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деревьев-угроз согласно Приложению 2 к Перечню мероприятий программы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цветников и клумб согласно Приложению 3 к Перечню мероприятий программы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саженцев деревьев и кустарников согласно Приложению 4 к Перечню мероприятий программы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хоккейного корта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КУ  «Служба ЖКХ и благоустройств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ка корта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орта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держание муниципального казенного учреждения «Служба жилищно - коммунального хозяйства и благоустройства»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1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9,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5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6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9,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 «Служба ЖКХ и благоустройства» 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 «Служба ЖКХ и благоустройства»</w:t>
            </w:r>
          </w:p>
        </w:tc>
      </w:tr>
      <w:tr>
        <w:trPr>
          <w:trHeight w:val="3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62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5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8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8,8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еречню мероприятий к муниципально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оссовета»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варийных деревьев подлежащие сн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961"/>
        <w:gridCol w:w="2342"/>
        <w:gridCol w:w="268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да деревье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85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гентов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циалистическая, 6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>
          <w:trHeight w:val="4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954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еречню мероприятий к муниципально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оссовета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деревьев подлежащие обрез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947"/>
        <w:gridCol w:w="2354"/>
        <w:gridCol w:w="2683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да деревьев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85Б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еречню мероприятий к муниципально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совета»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цветочному оформ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25"/>
        <w:gridCol w:w="1871"/>
        <w:gridCol w:w="2019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объекта и адре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щадь, м.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зоны (трехъярусные) по ул.Социалистическая, 92-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здания поссовета по ул.Социалистическая,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ер «Согласие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Социалистическая, 1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Социалистическая, напротив поч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.Социалистическая, 108 (треугольник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Социалистическая, у здания КЦ «Современник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памятника «Мемориал Войнам Варгашинцам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к Перечню мероприятий к муниципальной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ограмме «Благоустройство территории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Варгашинского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оссовета»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осадке деревьев и кустарник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16"/>
        <w:gridCol w:w="1885"/>
        <w:gridCol w:w="1877"/>
        <w:gridCol w:w="16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объекта и адре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рода дере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, 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щадь, м.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  <w:sz w:val="28"/>
              </w:rPr>
              <w:t>2018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Ул.Киро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убушни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Социалистическ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  <w:sz w:val="28"/>
              </w:rPr>
              <w:t>201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Комсомольск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</w:tr>
      <w:tr>
        <w:trPr>
          <w:trHeight w:val="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  <w:sz w:val="28"/>
              </w:rPr>
              <w:t>202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28"/>
              </w:rPr>
            </w:pPr>
            <w:r>
              <w:rPr>
                <w:sz w:val="28"/>
              </w:rPr>
              <w:t>Ул.Рабоч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яб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ind w:left="566" w:hanging="283"/>
    </w:pPr>
    <w:rPr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00:00Z</dcterms:created>
  <dc:creator>Admin</dc:creator>
  <dc:description/>
  <dc:language>en-US</dc:language>
  <cp:lastModifiedBy>Анастасия</cp:lastModifiedBy>
  <cp:lastPrinted>2019-01-23T13:52:00Z</cp:lastPrinted>
  <dcterms:modified xsi:type="dcterms:W3CDTF">2019-01-28T08:00:00Z</dcterms:modified>
  <cp:revision>2</cp:revision>
  <dc:subject/>
  <dc:title>МУНИЦИПАЛЬНАЯ  ЦЕЛЕВАЯ  ПРОГРАММА</dc:title>
</cp:coreProperties>
</file>