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3» февраля 2019 года № 20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Варгашинского поссовета от 06 декабря 2019 года №188 «О внесении изменения в приложение 1 к Постановлению Администрации Варгашинского поссовета от 13 июля 2009 года №123 «О создании и утверждении 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целях приведения правовой базы Администрации Варгашинского поссовета в соответствие с действующим законодательством, 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06 декабря 2019 года №188 «О внесении изменения в приложение 1 к Постановлению Администрации Варгашинского поссовета от 13 июля 2009 года №123 «О создании и утверждении состава межведомственной комиссии по рассмотрению вопросов переустройства и (или) перепланировки жилого помещения и нежилого помещения, находящегося в жилом доме, перевода жилого помещения в нежилое помещение и нежилого помещения в жилое помещение на территории Варгашинского поссовета» изменения: «Начальник РЭУ Варгашинского района АО «Газпром газораспределение Курган» (по согласованию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Варгашинского поссовета «Вестник поссовета».</w:t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  В.В.Иванов 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9:00Z</dcterms:created>
  <dc:creator>Надежда</dc:creator>
  <dc:description/>
  <dc:language>en-US</dc:language>
  <cp:lastModifiedBy>Анастасия</cp:lastModifiedBy>
  <cp:lastPrinted>2019-02-07T15:19:00Z</cp:lastPrinted>
  <dcterms:modified xsi:type="dcterms:W3CDTF">2019-02-19T08:49:00Z</dcterms:modified>
  <cp:revision>2</cp:revision>
  <dc:subject/>
  <dc:title>РОССИЙСКАЯ ФЕДЕРАЦИЯ</dc:title>
</cp:coreProperties>
</file>