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ГАШИНСКИЙ ПОС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ВАРГАШИНСКОГО ПОС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21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30 января 2019 года № 14</w:t>
      </w:r>
    </w:p>
    <w:p>
      <w:pPr>
        <w:pStyle w:val="Normal"/>
        <w:tabs>
          <w:tab w:val="clear" w:pos="708"/>
          <w:tab w:val="left" w:pos="321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.п. Варгаши</w:t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b/>
          <w:b/>
          <w:bCs/>
          <w:color w:val="3C3C3C"/>
          <w:spacing w:val="2"/>
          <w:sz w:val="31"/>
          <w:szCs w:val="31"/>
          <w:lang w:eastAsia="ru-RU"/>
        </w:rPr>
      </w:pPr>
      <w:r>
        <w:rPr>
          <w:rFonts w:cs="Arial" w:ascii="Arial" w:hAnsi="Arial"/>
          <w:b/>
          <w:bCs/>
          <w:color w:val="3C3C3C"/>
          <w:spacing w:val="2"/>
          <w:sz w:val="31"/>
          <w:szCs w:val="31"/>
          <w:lang w:eastAsia="ru-RU"/>
        </w:rPr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color w:val="3C3C3C"/>
          <w:spacing w:val="2"/>
          <w:sz w:val="31"/>
          <w:szCs w:val="31"/>
          <w:lang w:eastAsia="ru-RU"/>
        </w:rPr>
      </w:pPr>
      <w:r>
        <w:rPr>
          <w:rFonts w:cs="Arial" w:ascii="Arial" w:hAnsi="Arial"/>
          <w:color w:val="3C3C3C"/>
          <w:spacing w:val="2"/>
          <w:sz w:val="31"/>
          <w:szCs w:val="31"/>
          <w:lang w:eastAsia="ru-RU"/>
        </w:rPr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/>
      </w:pPr>
      <w:r>
        <w:rPr>
          <w:rFonts w:cs="Times New Roman" w:ascii="Times New Roman" w:hAnsi="Times New Roman"/>
          <w:b/>
          <w:bCs/>
          <w:spacing w:val="2"/>
          <w:sz w:val="28"/>
          <w:szCs w:val="28"/>
          <w:lang w:eastAsia="ru-RU"/>
        </w:rPr>
        <w:t>Об утверждении формы договора на размещение нестационарного торгового объекта на территории Варгашинского поссовета</w:t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ind w:firstLine="540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В соответствии с пунктом 3 статьи 3 Положением о порядке размещения нестационарных торговых объектов на территории Варгашинского поссовета, утвержденным решением Варгашинской поселковой Думы от 23 июля 2015 года №12, Администрация Варгашинского поссовета постановляет:</w:t>
      </w:r>
    </w:p>
    <w:p>
      <w:pPr>
        <w:pStyle w:val="Normal"/>
        <w:shd w:fill="FFFFFF" w:val="clear"/>
        <w:spacing w:lineRule="atLeast" w:line="288" w:before="0" w:after="0"/>
        <w:ind w:firstLine="540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1. Утвердить форму договора на размещение нестационарного торгового объекта </w:t>
      </w:r>
    </w:p>
    <w:p>
      <w:pPr>
        <w:pStyle w:val="Normal"/>
        <w:shd w:fill="FFFFFF" w:val="clear"/>
        <w:spacing w:lineRule="atLeast" w:line="288" w:before="0" w:after="0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на территории Варгашинского поссовета согласно приложению  к настоящему постановлению.</w:t>
      </w:r>
    </w:p>
    <w:p>
      <w:pPr>
        <w:pStyle w:val="Normal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в информационном бюллетени «Вестник поссовета» и разместить в информационно-телеко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45варгаши.рф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о согласованию).</w:t>
      </w:r>
    </w:p>
    <w:p>
      <w:pPr>
        <w:pStyle w:val="Normal"/>
        <w:tabs>
          <w:tab w:val="clear" w:pos="708"/>
          <w:tab w:val="left" w:pos="969" w:leader="none"/>
        </w:tabs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его опубликования.</w:t>
      </w:r>
    </w:p>
    <w:p>
      <w:pPr>
        <w:pStyle w:val="Normal"/>
        <w:tabs>
          <w:tab w:val="clear" w:pos="708"/>
          <w:tab w:val="left" w:pos="321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аргашинского поссовета                                                               В.В. Иванов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tbl>
      <w:tblPr>
        <w:tblW w:w="98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5069"/>
      </w:tblGrid>
      <w:tr>
        <w:trPr/>
        <w:tc>
          <w:tcPr>
            <w:tcW w:w="4815" w:type="dxa"/>
            <w:tcBorders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hd w:fill="FFFFFF" w:val="clear"/>
              <w:spacing w:lineRule="atLeast" w:line="288" w:before="0" w:after="0"/>
              <w:jc w:val="both"/>
              <w:textAlignment w:val="baseline"/>
              <w:rPr>
                <w:rFonts w:ascii="Times New Roman" w:hAnsi="Times New Roman" w:cs="Times New Roman"/>
                <w:spacing w:val="2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ложение  к постановлению Администрации Варгашинского поссовета от «_____» января 2019 года  № _____ «</w:t>
            </w:r>
            <w:r>
              <w:rPr>
                <w:rFonts w:cs="Times New Roman" w:ascii="Times New Roman" w:hAnsi="Times New Roman"/>
                <w:spacing w:val="2"/>
                <w:lang w:eastAsia="ru-RU"/>
              </w:rPr>
              <w:t>Об утверждении формы договора на размещение нестационарного торгового объекта на территории Варгашинского поссовета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</w:tbl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Arial" w:hAnsi="Arial" w:cs="Arial"/>
          <w:color w:val="2D2D2D"/>
          <w:spacing w:val="2"/>
          <w:sz w:val="21"/>
          <w:szCs w:val="21"/>
          <w:lang w:eastAsia="ru-RU"/>
        </w:rPr>
      </w:pPr>
      <w:r>
        <w:rPr>
          <w:rFonts w:cs="Arial" w:ascii="Arial" w:hAnsi="Arial"/>
          <w:color w:val="2D2D2D"/>
          <w:spacing w:val="2"/>
          <w:sz w:val="21"/>
          <w:szCs w:val="21"/>
          <w:lang w:eastAsia="ru-RU"/>
        </w:rPr>
        <w:br/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Форма договора на размещение нестационарного торгового объекта на территории Варгашинского поссовет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№ 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аво размещения нестационарного торгового объе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.п. Варгаши                                                                                   «____» _________ 20___ года</w:t>
        <w:br/>
      </w:r>
    </w:p>
    <w:p>
      <w:pPr>
        <w:pStyle w:val="3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Варгашинского поссовета, именуемая в дальнейшем «Администрация», в лице  Главы  Варгашинского поссовета Иванова  Владимира Викторовича,  действующего  на основании Устава, с одной стороны  и  _________________________, именуемый (-ая, -ое) в дальнейшем «Субъект торговли»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ри совместном упоминании именуемые «Стороны»,</w:t>
      </w:r>
      <w:r>
        <w:rPr>
          <w:rFonts w:cs="Times New Roman" w:ascii="Times New Roman" w:hAnsi="Times New Roman"/>
          <w:sz w:val="24"/>
          <w:szCs w:val="24"/>
        </w:rPr>
        <w:t xml:space="preserve"> на основании распоряжения Администрации Варгашинского поссовета от «_____» ________ 20___ года № ___ «О предоставлении права на размещение нестационарного торгового объекта на территории Варгашинского поссовета», заключили настоящий «Договор» о нижеследующем:</w:t>
      </w:r>
    </w:p>
    <w:p>
      <w:pPr>
        <w:pStyle w:val="32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мет Договора</w:t>
      </w:r>
    </w:p>
    <w:p>
      <w:pPr>
        <w:pStyle w:val="ConsPlusNonformat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1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я» предоставляет </w:t>
      </w:r>
      <w:r>
        <w:rPr>
          <w:rFonts w:cs="Times New Roman" w:ascii="Times New Roman" w:hAnsi="Times New Roman"/>
          <w:sz w:val="24"/>
          <w:szCs w:val="24"/>
        </w:rPr>
        <w:t>«Субъекту торговли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аво разместить,</w:t>
      </w:r>
      <w:r>
        <w:rPr>
          <w:rFonts w:cs="Times New Roman" w:ascii="Times New Roman" w:hAnsi="Times New Roman"/>
          <w:sz w:val="24"/>
          <w:szCs w:val="24"/>
        </w:rPr>
        <w:t xml:space="preserve"> нестационарный торговый объект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алее</w:t>
      </w:r>
      <w:r>
        <w:rPr>
          <w:rFonts w:cs="Times New Roman" w:ascii="Times New Roman" w:hAnsi="Times New Roman"/>
          <w:sz w:val="24"/>
          <w:szCs w:val="24"/>
        </w:rPr>
        <w:t xml:space="preserve"> - Объект) на земельном участке (далее - Участок) с кадастровым номером _________________, местоположение Участка:  __________________, вид разрешенного использования Участка: ______________________, в соответствии со схемой размещения нестационарных торговых объектов на территории Варгашинского поссовета. </w:t>
      </w:r>
    </w:p>
    <w:p>
      <w:pPr>
        <w:pStyle w:val="ConsPlusNonformat"/>
        <w:tabs>
          <w:tab w:val="clear" w:pos="708"/>
          <w:tab w:val="left" w:pos="0" w:leader="none"/>
          <w:tab w:val="left" w:pos="567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пециализация Объекта: _____________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площадь объекта - ______ кв.м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Настоящий Договор заключен в соответствии со Схемой размещения нестационарных торговых объектов на территории Варгашинского поссовета, утвержденной Постановлением от «__» ________ 20____ года № _____ «Об утверждении схемы размещения нестационарных торговых объектов на территории Варгашинского поссовета», Решением Варгашинской поселковой Думой от «____» ______ 20___ года № ___ «Об утверждении положения о порядке размещения нестационарных торговых объектов на территории Варгашинского поссовета»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Настоящий Договор вступает в силу с момента его подписания и действует </w:t>
        <w:br/>
        <w:t>по «____» _______ 20____ года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а и обязанности сторон</w:t>
      </w:r>
    </w:p>
    <w:p>
      <w:pPr>
        <w:pStyle w:val="ConsPlusNonformat"/>
        <w:tabs>
          <w:tab w:val="clear" w:pos="708"/>
          <w:tab w:val="left" w:pos="-540" w:leader="none"/>
          <w:tab w:val="left" w:pos="567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«Администрация» имеет право:</w:t>
      </w:r>
    </w:p>
    <w:p>
      <w:pPr>
        <w:pStyle w:val="ConsPlusNormal"/>
        <w:widowControl/>
        <w:tabs>
          <w:tab w:val="clear" w:pos="708"/>
          <w:tab w:val="left" w:pos="-1080" w:leader="none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Осуществлять контроль над выполнением «Субъектом торговли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ловий настоящего договора на месте размещения Объекта.  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Требовать расторжения договора и возмещение убытков в случае, если «Субъект торговли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змещает Объект не в соответствии с его видом, специализацией, периодом размещения, схемой и иными условиями настоящего договора, нормативным правовым актом, регулирующими данную деятельность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Администрация» обязана: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i/>
          <w:i/>
          <w:iCs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редоставить «Субъекту торговли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 на размещение Объекта, который расположен по адресному ориентиру в соответствии со схемой размещения нестационарных торговых объектов на территории Варгашинского поссовета.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«Субъект торговли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ет право: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. Разместить, Объект по местоположению в соответствии с пунктом 1.1 настоящего договора.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2. Осуществлять торговую деятельность в соответствии с заявленными в пункте 1.1. настоящего договора условиями.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«Субъект торговли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н: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1. Своевременно и полностью вносить плату по настоящему договору в размере и порядке, установленном настоящим Договором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2. Использовать Объект по назначению (специализации), указанному в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Договора. Иметь в наличии торговое оборудование.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3.  На фасаде Объекта поместить вывеску с указанием наименования хозяйствующего субъекта, режима работы.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4. Обеспечить сохранение внешнего вида, типа, местоположения и размеров Объекта в течение установленного периода размещения, также благоустройство площадки для размещения Объекта и прилегающей территории (заасфальтировать или замостить подход к объекту, установить урны для мусора, уличное освещение (подсветку павильона). Не допускать загрязнения места размещения Объект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5. Не допускать заглубление фундамента и применение капитальных строительных конструкций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6. Соблюдать требования законодательства Российской Федерации о защите прав потребителей, законодательства Российской Федерации в области обеспечения санитарно-эпидемиологического благополучия населения, требования, предъявляемые законодательством Российской Федерации к продаже отдельных видов товар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7. Не допускать размещения вне Объекта дополнительного торгового оборудования, а также обустройства мест для отдыха граждан, за исключением случаев, когда их размещение предусмотрено проектом нестационарного торгового объект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8. Запрещается раскладка товаров, а также складирование тары и запаса товаров на территории, прилегающей к нестационарному торговому объекту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9. Обеспечивать свободное движение пешеходов и доступ потребителей к объектам торговли, в том числе обеспечение доступной среды жизнедеятельности для инвалидов и иных маломобильных групп населения.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10. Своевременно демонтировать Объект с установленного места его расположения и привести прилегающую к Объекту территорию в первоначальное состояние в течение 30 дней с момента окончания срока действия Договора, а также в случае досрочного расторжения настоящего Договор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латежи и расчеты по Договору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Цена договора на размещение Объекта составляет _____ (_______________) рублей ___ копеек в год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 цены на размещение Объекта осуществлен на основании Методики определения размера платы для размещения нестационарного торгового объекта на территории Варгашинского поссовета, утвержденной Решением Варгашинской поселковой Думой от «____» ______ 20___ года № ___  «Об утверждении положения о порядке размещения нестационарных торговых объектов на территории Варгашинского поссовета».</w:t>
      </w:r>
    </w:p>
    <w:p>
      <w:pPr>
        <w:pStyle w:val="Normal"/>
        <w:spacing w:lineRule="auto" w:line="240" w:before="0" w:after="0"/>
        <w:ind w:firstLine="567"/>
        <w:jc w:val="center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 xml:space="preserve">Ц = C х Кп х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val="en-US"/>
        </w:rPr>
        <w:t>S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vertAlign w:val="subscript"/>
        </w:rPr>
        <w:t>объекта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 xml:space="preserve"> х  К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vertAlign w:val="subscript"/>
        </w:rPr>
        <w:t>ассорт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 xml:space="preserve"> х К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vertAlign w:val="subscript"/>
        </w:rPr>
        <w:t xml:space="preserve">мест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 xml:space="preserve">= 983,93 х </w:t>
      </w:r>
      <w:r>
        <w:rPr>
          <w:rFonts w:cs="Times New Roman" w:ascii="Times New Roman" w:hAnsi="Times New Roman"/>
          <w:sz w:val="24"/>
          <w:szCs w:val="24"/>
        </w:rPr>
        <w:t>0,1 х 25 х 2,0 х 1,5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Ц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– цена  (руб.)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– среднее значение показателей кадастровой стоимости земель р.п.Варгаши, утвержденное Постановлением Правительства Курганской области от 26 сентября 2011 года № 454 «Об утверждении результатов государственной кадастровой оценки земель населенных пунктов в пределах территории Курганской области» </w:t>
      </w:r>
      <w:r>
        <w:rPr>
          <w:rFonts w:cs="Times New Roman" w:ascii="Times New Roman" w:hAnsi="Times New Roman"/>
          <w:sz w:val="24"/>
          <w:szCs w:val="24"/>
        </w:rPr>
        <w:t xml:space="preserve"> составляет _____ руб/кв.м;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п – понижающий коэффициент _______;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val="en-US"/>
        </w:rPr>
        <w:t>S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vertAlign w:val="subscript"/>
        </w:rPr>
        <w:t>объект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лощадь Объекта _____ кв.м; 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ассор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коэффициент ассортимента товаров, реализуемых в Объекте равен _____; К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мес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коэффициент месторасположения Объекта равен _____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 Оплата вносится «Субъектом торговли» 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ежемесячно</w:t>
      </w:r>
      <w:r>
        <w:rPr>
          <w:rFonts w:cs="Times New Roman" w:ascii="Times New Roman" w:hAnsi="Times New Roman"/>
          <w:sz w:val="24"/>
          <w:szCs w:val="24"/>
        </w:rPr>
        <w:t xml:space="preserve"> (один раз в месяц) отдельным платежным документом путем перечисления на расчетный счет УФК по Курганской области (Администрация Варгашинского поссовета), КБК: 09911105013130000120, ОКТМО: 37606151, ИНН: 4505003949, КПП: 450501001, Отделение Курган г. Курган, БИК: 043735001, сч.№40101810000000010002 (с указанием в назначении платежа даты и номера Договора).  Оплата производится до 5 числа месяца, следующего за расчетным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 Размер платы по Договору на размещение Объекта не может быть изменен по соглашению сторон.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тветственность сторон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В случае неисполнения или ненадлежащего исполнения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За нарушение сроков внесения платы по Договору «</w:t>
      </w:r>
      <w:r>
        <w:rPr>
          <w:rFonts w:cs="Times New Roman" w:ascii="Times New Roman" w:hAnsi="Times New Roman"/>
          <w:color w:val="000000"/>
          <w:sz w:val="24"/>
          <w:szCs w:val="24"/>
        </w:rPr>
        <w:t>Субъект торговли»</w:t>
      </w:r>
      <w:r>
        <w:rPr>
          <w:rFonts w:cs="Times New Roman" w:ascii="Times New Roman" w:hAnsi="Times New Roman"/>
          <w:sz w:val="24"/>
          <w:szCs w:val="24"/>
        </w:rPr>
        <w:t xml:space="preserve"> выплачивает «Администрации» пени из расчета 0,1% от размера не внесенной суммы за каждый календарный день просрочк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Стороны освобождаются от обязательств по Договору, в случае наступления форс-мажорных обстоятельств в соответствии с законодательством Российской Федераци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асторжение Договора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Договор, может быть, расторгнут по соглашению Сторон или по решению суд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«Администрация» имеет право досрочно, в одностороннем порядке отказаться от исполнения настоящего Договора по следующим основаниям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.1. невыполнение «Субъектом торговли» требований, указанных в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.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Договор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прекращения хозяйствующим субъектом в установленном законом порядке своей деятель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3. нарушение «Субъектом торговли» установленной в предмете договора специализации.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3. При отказе от исполнения настоящего Договора в одностороннем порядк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Администрация» </w:t>
      </w:r>
      <w:r>
        <w:rPr>
          <w:rFonts w:cs="Times New Roman" w:ascii="Times New Roman" w:hAnsi="Times New Roman"/>
          <w:sz w:val="24"/>
          <w:szCs w:val="24"/>
        </w:rPr>
        <w:t xml:space="preserve">направляет «Субъекту торговли» письменное уведомление. С момента направления указанного уведомления настоящий Договор будет считаться расторгнутым.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4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Администрация» </w:t>
      </w:r>
      <w:r>
        <w:rPr>
          <w:rFonts w:cs="Times New Roman" w:ascii="Times New Roman" w:hAnsi="Times New Roman"/>
          <w:sz w:val="24"/>
          <w:szCs w:val="24"/>
        </w:rPr>
        <w:t xml:space="preserve">имеет право досрочно расторгнуть настоящий договор в связи с принятием указанных ниже решений, о чем извещает письменно «Субъект торговли» не менее чем за месяц, но не более, чем за шесть месяцев до начала соответствующих работ: 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 необходимости ремонта и (или) реконструкции автомобильных дорог, в случае, если нахождение Объекта препятствует осуществлению указанных работ; 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об использовании территории, занимаемой Объектом, для целей, связанных с развитием улично-дорожной сети, размещением остановок общественного транспорта, оборудованием бордюров, организацией парковочных карманов; 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о размещении объектов капитального строительства регионального и муниципального значения; 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о заключении договора о развитии застроенных территорий, в случае, если нахождение Объекта препятствует реализации указанного договора.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5. После расторжения договора Объект подлежит демонтажу «Субъектом торговли», по основаниям и в порядке, указанным в Договоре, в соответствии с требованиями и в порядке, установленными законодательством Российской Федерации.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очие условия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опросы, не урегулированные настоящим Договором, разрешаются в соответствии с законодательством Российской Федераци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Настоящий договор составлен в 2 (двух) экземплярах, каждый из которых имеет одинаковую юридическую силу. Один экземпляр «Договора» находится у «Администрации»,  второй экземпляр «Договора» находится у «Субъекта торговли»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Споры по Договору разрешаются в установленном законодательством порядке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Все изменения и дополнения к Договору оформляются Сторонами дополнительными соглашениями, совершенными в письменной форме, которые являются неотъемлемой частью Договор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Юридические адреса, банковские реквизиты и подписи сторон</w:t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67"/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дминистрация»:</w:t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убъект торговли»: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Times New Roman" w:hAnsi="Times New Roman" w:cs="Times New Roman"/>
      <w:b/>
      <w:bCs/>
      <w:sz w:val="36"/>
      <w:szCs w:val="36"/>
    </w:rPr>
  </w:style>
  <w:style w:type="character" w:styleId="3">
    <w:name w:val="Заголовок 3 Знак"/>
    <w:basedOn w:val="Style11"/>
    <w:qFormat/>
    <w:rPr>
      <w:rFonts w:ascii="Times New Roman" w:hAnsi="Times New Roman" w:cs="Times New Roman"/>
      <w:b/>
      <w:bCs/>
      <w:sz w:val="27"/>
      <w:szCs w:val="27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31">
    <w:name w:val="Основной текст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formattext">
    <w:name w:val="un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consultantplus://offline/main?base=RLAW073;n=86926;fld=134;dst=100167" TargetMode="External"/><Relationship Id="rId4" Type="http://schemas.openxmlformats.org/officeDocument/2006/relationships/hyperlink" Target="consultantplus://offline/main?base=RLAW073;n=86926;fld=134;dst=10017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8:44:00Z</dcterms:created>
  <dc:creator>Анастасия</dc:creator>
  <dc:description/>
  <dc:language>en-US</dc:language>
  <cp:lastModifiedBy>Анастасия</cp:lastModifiedBy>
  <cp:lastPrinted>2019-01-25T13:36:00Z</cp:lastPrinted>
  <dcterms:modified xsi:type="dcterms:W3CDTF">2019-02-19T08:44:00Z</dcterms:modified>
  <cp:revision>2</cp:revision>
  <dc:subject/>
  <dc:title>РОССИЙСКАЯ ФЕДЕРАЦИЯ</dc:title>
</cp:coreProperties>
</file>