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4 апреля 2019 года № 52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силении мер по соблюдению пожарной безопасности в весенне-летний пожароопасный период 2019 года на территории муниципального образования Варгашинский поссовет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 xml:space="preserve">В соответствии с   Федеральным законом от 21 декабря 1994 года № 69-ФЗ «О пожарной безопасности», Постановлением Правительства Российской Федерации от 25 апреля 2012 года №390  «О противопожарном режиме», статьей 14  Федерального закона от 6 октября 2003 года № 131-ФЗ «Об общих принципах организации местного самоуправления в Российской Федерации» и в целях предупреждения пожаров в населенных пунктах  муниципального образования  Варгашинский поссовет в весенне-летний  пожароопасный период 2019 года в жилом секторе и на объектах  экономики, Администрация Варгашинского поссовета </w:t>
      </w:r>
      <w:r>
        <w:rPr>
          <w:b/>
          <w:szCs w:val="28"/>
          <w:lang w:bidi="zxx"/>
        </w:rPr>
        <w:t>ПОСТАНОВЛЯЕТ:</w:t>
      </w:r>
    </w:p>
    <w:p>
      <w:pPr>
        <w:pStyle w:val="Normal"/>
        <w:ind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Утвердить план проведения мероприятий по обеспечению пожарной безопасности  в весенне-летний период 2019 года на территории Варгашинского поссовета согласно приложению к настоящему постановлению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, учреждений независимо от организационно-правовой формы на территории   Варгашинского поссовета  в период установления особого противопожарного режи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складировать пиломатериалы и печное топливо в противопожарных разрывах между зд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разводить костры на территории  населенных пунктов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 подготовку водоисточников (пожарные пирсы, пожарные водоемы) для бесперебойной  работы пожарных автомобилей в весенне-летний пожароопас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ражданам на территории   Варгашинского поссовета  в период установления особого противопожарного режима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сжигать мусор и остатки грубых кормов на территории используемых земельных 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складировать пиломатериалы и печное топливо в противопожарных разрывах между зд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разводить костры на территории  и на территории личных подворий и территории населенных пунктов Варгашинского пос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личное подворье постоянным запасом воды на нужды пожаротушения в объеме не менее 200 ли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знать утратившим силу постановление Администрации Варгашинского поссовета от 13 марта 2018 года №35 «Об усилении мер по соблюдению пожарной безопасности в весенне-летний пожароопасный  период  2016 года на территории Варгашинского пос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стоящее постановление вступает в силу после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 отношений.</w:t>
      </w:r>
      <w:r>
        <w:rPr>
          <w:spacing w:val="-11"/>
        </w:rPr>
        <w:tab/>
      </w: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Варгашинского поссовета                                                           В.В.Иванов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96"/>
      </w:tblGrid>
      <w:tr>
        <w:trPr/>
        <w:tc>
          <w:tcPr>
            <w:tcW w:w="5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4 апреля 2019года №52 «</w:t>
            </w:r>
            <w:r>
              <w:rPr>
                <w:bCs/>
                <w:color w:val="000000"/>
                <w:spacing w:val="-6"/>
              </w:rPr>
              <w:t>Об усилении мер по соблюдению пожарной безопасности в весенне-летний пожароопасный  период  2019 года на территории муниципального образования Варгашинский поссов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лан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проведения мероприятий по усилению мер по соблюдению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пожарной безопасности в весенне-летний период 2019 года </w:t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на территории муниципального образования Варгашинский поссове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6"/>
        <w:gridCol w:w="1425"/>
        <w:gridCol w:w="39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</w:t>
            </w:r>
            <w:r>
              <w:rPr>
                <w:color w:val="2D2D2D"/>
                <w:spacing w:val="2"/>
              </w:rPr>
              <w:t>создания защитных противопожарных минерализованных полос</w:t>
            </w:r>
            <w:r>
              <w:rPr/>
              <w:t xml:space="preserve">  территорий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р.п. Варгаши и п. Юрах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июнь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рхипова Н.Г.</w:t>
            </w:r>
            <w:r>
              <w:rPr/>
              <w:t>, заместитель Главы Варгашинского поссовета, начальник отдела жилищно-коммунального хозяйства, градостроительства, имущественных и земельных отно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градостроительства, имущественных и земельных отношен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Воробьева Ю.В..,  и.о.директора МКУ «Служба ЖКХ и благоустройства» (по согласованию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Руководители организаций и учрежден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разъяснительной работы с населением по выполнению требований пожарной безопасности в том числе и  на сходах, совещания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июнь</w:t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содержания водоисточников для бесперебойной работы пожарных автомобилей в весенне-летний пожароопасный пери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август</w:t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уборки территории р.п. Варгаши от мусора и сухой растительности, валежника деревьев </w:t>
            </w:r>
            <w:r>
              <w:rPr>
                <w:color w:val="2D2D2D"/>
                <w:spacing w:val="2"/>
                <w:sz w:val="21"/>
                <w:szCs w:val="21"/>
              </w:rPr>
              <w:t xml:space="preserve"> </w:t>
            </w:r>
            <w:r>
              <w:rPr>
                <w:color w:val="2D2D2D"/>
                <w:spacing w:val="2"/>
              </w:rPr>
              <w:t>и другие мероприятия, предупреждающие распространение огня при природных пожар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мещение материалов по пропаганде мер обеспечения пожарной безопасности, предупреждению гибели людей на пожарах на стендах Администрации Варгашинского поссовета и СМ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авгус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градостроительства, имущественных и 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заседаний комиссии по чрезвычайным ситуациям Администрации Варгашинского поссовета для рассмотрения вопросов состояния пожарной безопасности подведомственных территор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рт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рхипова Н.Г.,</w:t>
            </w:r>
            <w:r>
              <w:rPr/>
              <w:t xml:space="preserve"> заместитель Главы Варгашинского поссовета, начальник отдела жилищно-коммунального хозяйства, градостроительства, имущественных и земельных отношений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Кофтунова Л.А.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градостроительства, имущественных и земельных отно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председатели ТСЖ и уличных комитетов (по согласованию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организаций и учреждений объектов экономики (по согласованию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ПЧ-22 по охране Варгашинского района ГКУ «Противопожарная служба Курганской области» (по согласованию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Отдел образования Варгашинского района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 обходов  жилого сектора р.п. Варгаши по противопожарной безопасности и проведение дополнительного инструктажа (с учетом социально неадаптированных и многодетных семей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й-август</w:t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вывоза мусора с мест общего пользования  на свалку ТК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Архипова Н.Г.,</w:t>
            </w:r>
            <w:r>
              <w:rPr/>
              <w:t xml:space="preserve"> заместитель Главы Варгашинского поссовета, начальник отдела жилищно-коммунального хозяйства, градостроительства,имущественных и земельных отно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Воробьева Ю.В., и.о. директора МКУ «Служба ЖКХ и благоустройства»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Bookman Old Style" w:hAnsi="Bookman Old Style" w:cs="Bookman Old Style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6:00Z</dcterms:created>
  <dc:creator>Надежда</dc:creator>
  <dc:description/>
  <dc:language>en-US</dc:language>
  <cp:lastModifiedBy>Анастасия</cp:lastModifiedBy>
  <cp:lastPrinted>2019-04-10T11:58:00Z</cp:lastPrinted>
  <dcterms:modified xsi:type="dcterms:W3CDTF">2019-04-10T08:27:00Z</dcterms:modified>
  <cp:revision>3</cp:revision>
  <dc:subject/>
  <dc:title>РОССИЙСКАЯ ФЕДЕРАЦИЯ</dc:title>
</cp:coreProperties>
</file>