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6 октября 2017 года № 509 «</w:t>
      </w:r>
      <w:r>
        <w:rPr>
          <w:b/>
          <w:sz w:val="28"/>
        </w:rPr>
        <w:t>Об утверждении муниципальной программы «Улучшение условий и охраны труда в Администрац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 509 «</w:t>
      </w:r>
      <w:r>
        <w:rPr>
          <w:sz w:val="28"/>
        </w:rPr>
        <w:t>Об утверждении муниципальной программы «Улучшение условий и охраны труда в Администрации Варгашинского поссовета»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ind w:left="540" w:hanging="0"/>
        <w:jc w:val="both"/>
        <w:rPr/>
      </w:pPr>
      <w:r>
        <w:rPr>
          <w:sz w:val="28"/>
          <w:szCs w:val="28"/>
        </w:rPr>
        <w:t>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7755"/>
      </w:tblGrid>
      <w:tr>
        <w:trPr>
          <w:trHeight w:val="173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16,84 тысяч рублей за счет средств бюджета Варгашинского поссовета, из них по годам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9,64 тысяч рубле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,6 тысяч рублей;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8,6 тысяч рубле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о-экономическое обоснов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рограммы в 2018-2020 годах составит 116,84 тысяч рублей за счет средств бюджета Варгашинского поссовета, в том числе по направлениям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предрейсовых медицинских осмотров водителя легкового автомобиля – 14,82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предрейсовых медицинских осмотров тракториста МКУ «Служба ЖКХ и благоустройства» – 14,43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пециальной оценки рабочих мест по условиям труда – 18,07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проведение профилактических медицинских осмотров работников– 36,0 тысяч рублей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еспечение электробезопасности – 24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ботников средствами индивидуальной защит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,0 тысяч руб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мывающими или обезвреживающими средствами работников МКУ «Служба ЖКХ и благоустройства»– 5,52 тысяч рублей.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84"/>
        <w:gridCol w:w="1440"/>
        <w:gridCol w:w="144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финансирования по годам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яч рублей)</w:t>
            </w:r>
          </w:p>
        </w:tc>
      </w:tr>
      <w:tr>
        <w:trPr>
          <w:trHeight w:val="388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едрейсовых медицинских осмотров водителя легкового автомоби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едрейсовых медицинских осмотров тракториста МКУ «Служба ЖКХ и благоустройств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специальной оценки рабочих мест по условиям тру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е профилактических медицинских осмотров работ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электро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ников средствами индивидуальной защи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мывающими или обезвреживающими средствами работников МКУ «Служба ЖКХ и благоустройств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</w:tr>
    </w:tbl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распределении объемов финансирования Программы по источникам и годам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изложить в следующей редакции: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ы в 2018-2020 годах составит 116,84 тысяч рублей - бюджет Варгашинского района в том числе по годам: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8 год – 19,64 тысяч рублей; </w:t>
      </w:r>
    </w:p>
    <w:p>
      <w:pPr>
        <w:pStyle w:val="Defaul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19 год – 48,6 тысяч рублей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8,6 тысяч рублей.».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«Улучшение условий и охраны труда в Администрации  Варгашинского поссовета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«21» января 2019 года № 8 «О внесении изменений в приложение к постановлению Администрации Варгашинского поссовета от 16 октября 2017 года № 509 «Об утверждении муниципальной программы «Улучшение условий и охраны труда в Администрации Варгашинского поссовет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10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 к муниципальной программе Варгашинского поссовета «Улучшение условий и охраны труда в Администрации  Варгашинского поссовета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о реализации муниципальной программы Варгашинского поссовет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лучшение условий и охраны труда в Варгашинском поссовете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90"/>
        <w:gridCol w:w="1099"/>
        <w:gridCol w:w="1099"/>
        <w:gridCol w:w="945"/>
        <w:gridCol w:w="945"/>
        <w:gridCol w:w="2180"/>
        <w:gridCol w:w="3735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Раздел «</w:t>
            </w:r>
            <w:r>
              <w:rPr>
                <w:b/>
                <w:bCs/>
              </w:rPr>
              <w:t>Обучение по охране труд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дел «Профилактика производственного травматизма и профессиональных заболеваний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предрейсовых медицинских осмотров водителя легкового автомоби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психиатрического освидетельствования водителя легкового автомобиля в соответствии со ст. 212 ТК РФ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предрейсовых медицинских осмотров тракториста МКУ «Служба ЖКХ и благоустройств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рабочих мест Администрации Варгашинского поссовета по условиям тр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рабочих мест МКУ «Служба ЖКХ и благоустройства»по условиям тру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ведения профилактических медицинских осмотров работн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оведения диспансеризации  работников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  <w:p>
            <w:pPr>
              <w:pStyle w:val="Normal"/>
              <w:jc w:val="center"/>
              <w:rPr/>
            </w:pPr>
            <w:r>
              <w:rPr/>
              <w:t>(9 чел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(3 чел.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безопас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ботников средствами индивидуальной защи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дел «Обеспечение смывающими или обезвреживающими средствами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мывающими или обезвреживающими средствами работников МКУ «Служба ЖКХ и благоустройства» согласно приложению  к перечню мероприятий програм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жилищно-коммунального хозяйства и благоустройства» (по согласованию)</w:t>
            </w:r>
          </w:p>
        </w:tc>
      </w:tr>
      <w:tr>
        <w:trPr/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программ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5:00Z</dcterms:created>
  <dc:creator>Admin</dc:creator>
  <dc:description/>
  <dc:language>en-US</dc:language>
  <cp:lastModifiedBy>Анастасия</cp:lastModifiedBy>
  <cp:lastPrinted>2019-01-17T15:38:00Z</cp:lastPrinted>
  <dcterms:modified xsi:type="dcterms:W3CDTF">2019-01-28T08:06:00Z</dcterms:modified>
  <cp:revision>3</cp:revision>
  <dc:subject/>
  <dc:title>РОССИЙСКАЯ ФЕДЕРАЦИЯ</dc:title>
</cp:coreProperties>
</file>