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мая 2019 года № 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Администрации Варгашинского поссовета от 16 октября 2017 года №506 «О муниципальной программе </w:t>
      </w:r>
      <w:r>
        <w:rPr>
          <w:b/>
          <w:sz w:val="28"/>
        </w:rPr>
        <w:t>«Организация мероприятий в сфере защиты населения от чрезвычайных ситуаций и обеспечения пожарной безопас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0" w:firstLine="80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 № 148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6 октября 2017 года №560 «О муниципальной программе «Организация мероприятий в сфере защиты населения от чрезвычайных ситуаций и обеспечения пожарной безопасности» (далее- Программа)  следующие 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Строку   «Финансовое обеспечение муниципальной программы» Раздела 1. «Паспорт» </w:t>
      </w:r>
      <w:r>
        <w:rPr/>
        <w:t xml:space="preserve"> изложить в следующей редакци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8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Бюджет  муниципального образования Варгашинского поссовета.  Объем финансирования программы: 273,27 тыс. рублей.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273,27 тыс. рублей, из них средства  бюджета  муниципального образования Варгашинского поссовета  273,27</w:t>
      </w:r>
      <w:r>
        <w:rPr/>
        <w:t xml:space="preserve"> тыс. рублей, в том числе по годам (в тыс. рублях)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58"/>
        <w:gridCol w:w="2659"/>
        <w:gridCol w:w="2026"/>
      </w:tblGrid>
      <w:tr>
        <w:trPr/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 к  Муниципальной  программе  «Организация мероприятий в сфере защиты населения от чрезвычайных ситуаций и обеспечения пожарной безопасности » изложить в 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информационном бюллетене «Вестник пос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4599"/>
      </w:tblGrid>
      <w:tr>
        <w:trPr/>
        <w:tc>
          <w:tcPr>
            <w:tcW w:w="5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20 мая 2019 года №83 «О внесении изменений в приложение к постановлению </w:t>
            </w:r>
            <w:r>
              <w:rPr>
                <w:bCs/>
                <w:color w:val="000000"/>
                <w:spacing w:val="-6"/>
              </w:rPr>
              <w:t xml:space="preserve"> </w:t>
            </w:r>
            <w:r>
              <w:rPr/>
              <w:t>Администрации Варгашинского поссовета от 16 октября 2017 года №506 «О муниципальной программе «Организация мероприятий в сфере защиты населения от чрезвычайных ситуаций и обеспечения пожарной безопасности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 к муниципальной программе «Организация мероприятий в сфере защиты населения от чрезвычайных ситуаций и обеспечения пожарной безопасности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/>
        <w:tc>
          <w:tcPr>
            <w:tcW w:w="5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граммные мероприятия по реализации муниципальной целевой программы «Организация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защиты населения от чрезвычайных ситуаций и обеспечения пожарной безопасности»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3003"/>
        <w:gridCol w:w="1275"/>
        <w:gridCol w:w="563"/>
        <w:gridCol w:w="16"/>
        <w:gridCol w:w="580"/>
        <w:gridCol w:w="39"/>
        <w:gridCol w:w="557"/>
        <w:gridCol w:w="59"/>
        <w:gridCol w:w="546"/>
        <w:gridCol w:w="2041"/>
        <w:gridCol w:w="924"/>
      </w:tblGrid>
      <w:tr>
        <w:trPr>
          <w:trHeight w:val="240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п/п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инансовые затраты (в  тыс. рублях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8г.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9г.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0г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0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сновные мероприятия в области </w:t>
            </w:r>
            <w:r>
              <w:rPr>
                <w:b/>
                <w:spacing w:val="-4"/>
              </w:rPr>
              <w:t xml:space="preserve">гражданской обороны, </w:t>
            </w:r>
            <w:r>
              <w:rPr>
                <w:b/>
                <w:bCs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и участие в противопаводков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</w:t>
            </w:r>
          </w:p>
          <w:p>
            <w:pPr>
              <w:pStyle w:val="Normal"/>
              <w:rPr/>
            </w:pPr>
            <w:r>
              <w:rPr/>
              <w:t>МКУ «Служба ЖКХ и благоустройства» (по согласованию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апрель-май</w:t>
            </w:r>
          </w:p>
        </w:tc>
      </w:tr>
      <w:tr>
        <w:trPr>
          <w:trHeight w:val="38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/>
            </w:pPr>
            <w:r>
              <w:rPr/>
              <w:t>Организация и проведение совместных рейдов и патрулирований на водных объектах  р.п. Варгаш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июнь-сентябрь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оябрь</w:t>
            </w:r>
          </w:p>
        </w:tc>
      </w:tr>
      <w:tr>
        <w:trPr>
          <w:trHeight w:val="389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контроля за обеспечением подготовки противопожарных водоисточ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269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миссионных проверок состояния придомовых проездов в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«Месячника безопасности на водных объект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, руководители ОУ р.п.Варгаши (по согласованию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июля –</w:t>
            </w:r>
          </w:p>
          <w:p>
            <w:pPr>
              <w:pStyle w:val="Normal"/>
              <w:jc w:val="center"/>
              <w:rPr/>
            </w:pPr>
            <w:r>
              <w:rPr/>
              <w:t>14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«Месячника гражданской защи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и ОУ р.п.Варгаши (по согласованию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/>
            </w:pPr>
            <w:r>
              <w:rPr/>
              <w:t>4 сентября-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/>
              <w:t>4 октября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плана основных мероприятий в области гражданской обороны, предупреждения и ликвидации ЧС и обеспечения пожарной безопасности и безопасности на водных объектах на последующи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специалист по вопросам ЖКХ и ГО Администрации Варгашинского поссовет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доклада о состоянии защиты населения и территорий 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специалист по вопросам ЖКХ и ГО Администрации Варгашинского поссовет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ректировка Плана ГО, Плана действий, НПА по вопросам ГОЧ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пределению расхода воды наружного противопожарного водопро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е защитных противопожарных минерализированных  пол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1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предотвращению распространения степного пожа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.с.т.Юрахлы системой оповещения населения о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бесперебойной работы  источников противопожарного водоснабжения (оборудова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онно-указательными знаками «противопожарный водоисточник» - 3 шт, утепление каркаса-1 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;</w:t>
            </w:r>
          </w:p>
          <w:p>
            <w:pPr>
              <w:pStyle w:val="Normal"/>
              <w:rPr/>
            </w:pPr>
            <w:r>
              <w:rPr/>
              <w:t>МКУ «Служба ЖКХ и благоустройства» (по согласованию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учебно–материальной базы по ГО и ЧС учебно-консультационного пункта (стенд, плакаты, средства индивидуальной защиты  ГП-7 в количестве 4 ш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ь ОУ р.п.Варгаши (по согласованию), ответственное лицо учебно-консультационного пункта (по согласованию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обеспечения мер первичной пожарной безопасности в здании Администрации Варгашинского поссовета </w:t>
            </w:r>
            <w:r>
              <w:rPr>
                <w:b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4,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,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защитная обработка деревянных конструкций чердака здания (в количестве 223 м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10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900" w:leader="none"/>
              </w:tabs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.  Мероприятия по подготовке органов управления,  сил и средств ГО и РСЧС,  должностных лиц, специалистов и населения:</w:t>
            </w:r>
          </w:p>
        </w:tc>
      </w:tr>
      <w:tr>
        <w:trPr>
          <w:trHeight w:val="65" w:hRule="atLeast"/>
          <w:cantSplit w:val="true"/>
        </w:trPr>
        <w:tc>
          <w:tcPr>
            <w:tcW w:w="10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firstLine="170"/>
              <w:rPr>
                <w:b/>
                <w:b/>
                <w:bCs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тренировках, учениях проводимых под руководством председателя КЧС и ПБ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Штабные тренировки по теме: «Действия органов управления и сил звена территориальной подсистемы РСЧС района при угрозе и возникновении чрезвычайных ситуаций. Перевод системы гражданской обороны района с мирного на военное время в условиях применения современных средств поражен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-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учебно-методическом сборе с должностными лицами, ответственными за планирование и мероприятия оперативной 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специалист по вопросам ЖКХ и ГО Администрации Варгашинского поссовета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агитационной, пропагандистской разъяснительной профилактической работы с населением по мерам пожарной безопасности и предупреждению несчастных случаев с людьми на водных объек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и ОУ р.п.Варгаши (по согласованию), ответственное лицо учебно-консультационного пункта (по согласованию), председатели ТСЖ, УК  р.п.Варгаши(по согласованию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кции, беседы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оровые обход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листовки, памят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кации в С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отр-конкурс «Лучший </w:t>
            </w:r>
            <w:r>
              <w:rPr>
                <w:spacing w:val="-3"/>
              </w:rPr>
              <w:t>пожаробезопасный жилой дом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1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циальному и экономическому  стимулированию граждан и организаций в добровольной пожарной охран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неработающего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действ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и ОУ р.п.Варгаши (по согласованию); ответственное лицо учебно-консультационного пункта (по согласованию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10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Участие в проведении «Месячника оборонно-массовой работ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, руководители ОУ р.п.Варгаши (по согласованию), ДОСААФ (по согласованию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3 января –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3 февраля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Участие в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 Курган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– 12 мая</w:t>
            </w:r>
          </w:p>
        </w:tc>
      </w:tr>
      <w:tr>
        <w:trPr>
          <w:trHeight w:val="65" w:hRule="atLeast"/>
          <w:cantSplit w:val="true"/>
        </w:trPr>
        <w:tc>
          <w:tcPr>
            <w:tcW w:w="10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Мероприятия по проверке готовности сил и средств ГО на территории Варгашинского поссовета к действиям  по предназначению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роверка содержания и использования защитных сооружений гражданской обороны на территории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аргашинского пос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оверка потенциально опасных и опасных производственных 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оведение учений и тренировок  эвакоорганов Варгашинского поссов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Годовая комплексная техническая проверка системы  оповещения Варгашинского пос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,2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3"/>
      </w:numPr>
      <w:ind w:left="566" w:hanging="283"/>
    </w:pPr>
    <w:rPr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36:00Z</dcterms:created>
  <dc:creator>Admin</dc:creator>
  <dc:description/>
  <dc:language>en-US</dc:language>
  <cp:lastModifiedBy>Анастасия</cp:lastModifiedBy>
  <cp:lastPrinted>2019-05-22T08:50:00Z</cp:lastPrinted>
  <dcterms:modified xsi:type="dcterms:W3CDTF">2019-05-27T03:36:00Z</dcterms:modified>
  <cp:revision>2</cp:revision>
  <dc:subject/>
  <dc:title>МУНИЦИПАЛЬНАЯ  ЦЕЛЕВАЯ  ПРОГРАММА</dc:title>
</cp:coreProperties>
</file>