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АРГАШИНСКОГО  ПОС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марта 2019 года № 38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Варгашинского поссовета от 22 ноября 2016 года № 227 «Об утверждении схемы размещения нестационарных торговых объектов на территории Варгашинского поссовет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основании приказа Департамента экономического развития, торговли и труда Курганской области от 27 декабря 2010 года №115-ОД «Об утверждении порядка разработки и утверждения органами местного самоуправления Курганской области схем размещения нестационарных торговых объектов» и в связи с фактическим изменением схемы нестационарных торговых объектов на территории Варгашинского поссовета, 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 Внести в приложение к постановлению Администрации Варгашинского поссовета от 22 ноября 2016 года № 227 «Об утверждении схемы  размещения нестационарных торговых объектов на территории Варгашинского поссовета» (далее - постановление)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троки 2, 10  исключить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Строки 5, 6 изложить в следующей редакции:</w:t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32"/>
        <w:gridCol w:w="1119"/>
        <w:gridCol w:w="1119"/>
        <w:gridCol w:w="1494"/>
        <w:gridCol w:w="164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примерно в 53 метрах от ориентира по направлению на северо-запад. Почтовый адрес ориентира: Курганская область, Варгашинский район, р.п.Варгаши ул.Колхозная, 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кв.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Установлено относительно ориентира, расположенного за пределами участка; Ориентир - жилой дом. Участок находится примерно в 20 метрах от ориентира по направлению на запад. Почтовый адрес ориентира: </w:t>
            </w:r>
            <w:r>
              <w:rPr>
                <w:color w:val="000000"/>
                <w:sz w:val="20"/>
                <w:szCs w:val="20"/>
                <w:lang w:eastAsia="en-US"/>
              </w:rPr>
              <w:t>Курганская область, Варгашинский район, р.п.Варгаши, ул.Матросова, дом № 4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,0 кв.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3</w:t>
      </w:r>
      <w:r>
        <w:rPr/>
        <w:t>. Приложение к постановлению дополнить строками 12, 13:</w:t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81"/>
        <w:gridCol w:w="1632"/>
        <w:gridCol w:w="1104"/>
        <w:gridCol w:w="1104"/>
        <w:gridCol w:w="1494"/>
        <w:gridCol w:w="169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ентир многоквартирный дом, участок находится в 15 метрах от ориентира.  Почтовый адрес ориентира: Курганская область, Варгашинский район, р.п.Варгаши, ул.Социалистическая, № 1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 м.к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.к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руглогодичн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цветы, венки, ритуальные товары, принадлежност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в 20 метрах на юго-запад от опоры находящейся на перекрестке улиц Кирова, Чернышевск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6 м.к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.к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руглогодичн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ы, венки, ритуальные товары, принадлежности, гробы, памятники, кресты, оградки</w:t>
            </w:r>
          </w:p>
        </w:tc>
      </w:tr>
    </w:tbl>
    <w:p>
      <w:pPr>
        <w:pStyle w:val="Style16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стник пос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  <w:t>Начальник отдела организационной и</w:t>
      </w:r>
    </w:p>
    <w:p>
      <w:pPr>
        <w:pStyle w:val="Normal"/>
        <w:jc w:val="both"/>
        <w:rPr/>
      </w:pPr>
      <w:r>
        <w:rPr/>
        <w:t>правовой работы                                                                                                       А.Ю.Анискина</w:t>
      </w:r>
    </w:p>
    <w:p>
      <w:pPr>
        <w:pStyle w:val="Normal"/>
        <w:jc w:val="both"/>
        <w:rPr/>
      </w:pPr>
      <w:r>
        <w:rPr/>
        <w:t>«____»_________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3:00Z</dcterms:created>
  <dc:creator>Надежда</dc:creator>
  <dc:description/>
  <dc:language>en-US</dc:language>
  <cp:lastModifiedBy>Анастасия</cp:lastModifiedBy>
  <cp:lastPrinted>2019-03-22T15:41:00Z</cp:lastPrinted>
  <dcterms:modified xsi:type="dcterms:W3CDTF">2019-03-27T11:33:00Z</dcterms:modified>
  <cp:revision>2</cp:revision>
  <dc:subject/>
  <dc:title>РОССИЙСКАЯ ФЕДЕРАЦИЯ</dc:title>
</cp:coreProperties>
</file>