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szCs w:val="28"/>
        </w:rPr>
        <w:t xml:space="preserve">от  29 апреля 2019 года № 72   </w:t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р.п. Варгаши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риложение к постановлению Администрации Варгашинского поссовета от 12 декабря 2017 года № 568 «Об утверждении муниципальной программы «Формирование комфортной городской среды на территории р.п. Варгаши на 2018-2022 годы»</w:t>
      </w:r>
    </w:p>
    <w:p>
      <w:pPr>
        <w:pStyle w:val="Normal"/>
        <w:tabs>
          <w:tab w:val="clear" w:pos="708"/>
          <w:tab w:val="left" w:pos="1410" w:leader="none"/>
          <w:tab w:val="left" w:pos="32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1410" w:leader="none"/>
          <w:tab w:val="left" w:pos="3255" w:leader="none"/>
        </w:tabs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225" w:leader="none"/>
          <w:tab w:val="left" w:pos="1410" w:leader="none"/>
          <w:tab w:val="left" w:pos="3255" w:leader="none"/>
        </w:tabs>
        <w:ind w:firstLine="709"/>
        <w:jc w:val="both"/>
        <w:rPr/>
      </w:pPr>
      <w:r>
        <w:rPr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Курганской области  от 28.08.2017г. № 320 «О государственной программе Курганской области «Формирование комфортной городской среды на 2018-2022 годы», Постановлением Правительства Российской Федерации от 30.12.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Правительства Российской Федерации от 09.02.2019 года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, Администрация Варгашинского поссовета ПОСТАНОВЛЯЕТ:</w:t>
      </w:r>
    </w:p>
    <w:p>
      <w:pPr>
        <w:pStyle w:val="ConsPlusNonformat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е к постановлению Администрации Варгашинского поссовета от 12 декабря 2017 года № 568 «Об утверждении муниципальной программы «Формирование комфортной городской среды на территории р.п. Варгаши на 2018-2022 годы» (далее – муниципальная программа) внести следующие изменения:</w:t>
      </w:r>
    </w:p>
    <w:p>
      <w:pPr>
        <w:pStyle w:val="ConsPlusNonformat"/>
        <w:numPr>
          <w:ilvl w:val="1"/>
          <w:numId w:val="1"/>
        </w:numPr>
        <w:ind w:left="0"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 приложения к муниципальной программе изложить в следующей реакции: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VII</w:t>
      </w:r>
      <w:r>
        <w:rPr>
          <w:b/>
          <w:szCs w:val="28"/>
        </w:rPr>
        <w:t>. Объем средств, необходимых на реализацию 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Общий объем бюджетных ассигнований для реализации Программы составляет 67000  тыс. рублей, в том числе за сч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федерального бюджета – 57000 тыс. рублей (по согласова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бластного бюджета – 5000  тыс. рублей (по согласова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 xml:space="preserve">местный бюджет – 5000 тыс. руб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средства   из   внебюджетных  источников  -  0,0 тыс.   рублей   (по согласованию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редельная дата заключения соглашений по результатам закупки товаров, работ и услуг для обеспечения муниципальных нужд в целях реализации данной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не позднее 1 июля года предоставления субсидии - для заключения соглашений на выполнение работ по благоустройству общественных территори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- не позднее 1 мая года предоставления субсидии -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1.2. Приложение к муниципальной программе дополнить приложением 6 в следующей редакции согласно приложению к настоящему постановлению. 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2. </w:t>
      </w:r>
      <w:r>
        <w:rPr>
          <w:color w:val="000000"/>
          <w:szCs w:val="28"/>
          <w:shd w:fill="FFFFFF" w:val="clear"/>
        </w:rPr>
        <w:t>Опубликовать настоящее постановление в информационном бюллетени «Вестник поссовета» и разместить в информационно-телекоммуникационной сети «Интернет» на официальном сайте Администрации Варгашинского района </w:t>
      </w:r>
      <w:hyperlink r:id="rId2" w:tgtFrame="_blank">
        <w:r>
          <w:rPr>
            <w:rStyle w:val="InternetLink"/>
            <w:color w:val="0077CC"/>
            <w:szCs w:val="28"/>
            <w:shd w:fill="FFFFFF" w:val="clear"/>
            <w:lang w:val="en-US"/>
          </w:rPr>
          <w:t>www</w:t>
        </w:r>
        <w:r>
          <w:rPr>
            <w:rStyle w:val="InternetLink"/>
            <w:color w:val="0077CC"/>
            <w:szCs w:val="28"/>
            <w:shd w:fill="FFFFFF" w:val="clear"/>
          </w:rPr>
          <w:t>.45варгаши.рф</w:t>
        </w:r>
      </w:hyperlink>
      <w:r>
        <w:rPr>
          <w:color w:val="000000"/>
          <w:szCs w:val="28"/>
          <w:shd w:fill="FFFFFF" w:val="clear"/>
        </w:rPr>
        <w:t> (по согласованию)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лава Варгашинского поссовета                              </w:t>
      </w:r>
      <w:bookmarkStart w:id="0" w:name="_GoBack"/>
      <w:bookmarkEnd w:id="0"/>
      <w:r>
        <w:rPr>
          <w:szCs w:val="28"/>
        </w:rPr>
        <w:t xml:space="preserve">                                  В. В. Иван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ложение  к постановлению Администрации Варгашинского поссовета от 29 апреля 2019 года № 72</w:t>
            </w:r>
            <w:r>
              <w:rPr>
                <w:b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«О внесении изменений в приложение к постановлению Администрации Варгашинского поссовета от 12 декабря 2017 года № 568 «Об утверждении муниципальной программы «Формирование комфортной городской среды на территории р.п. Варгаши на 2018-2022 годы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ложение 6 к муниципальной программе «Формирование комфортной городской среды на территории р.п. Варгаши на 2018 – 2024 годы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рядок 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, и механизм контроля за их расходованием, а также порядок и форма участия (финансовое и (или) трудовое) граждан в выполнении указанных работ</w:t>
      </w:r>
    </w:p>
    <w:p>
      <w:pPr>
        <w:pStyle w:val="Normal"/>
        <w:ind w:right="-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  <w:lang w:val="en-US"/>
        </w:rPr>
        <w:t>I</w:t>
      </w:r>
      <w:r>
        <w:rPr>
          <w:b/>
          <w:color w:val="000000"/>
          <w:szCs w:val="28"/>
        </w:rPr>
        <w:t>. Общие положения</w:t>
      </w:r>
    </w:p>
    <w:p>
      <w:pPr>
        <w:pStyle w:val="Normal"/>
        <w:ind w:right="-1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1. Настоящий Порядок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е лица), направляемых на выполнение минимального и дополнительного перечней работ по благоустройству дворовых территорий  в рамках муниципальной программы «Формирование комфортной городской среды на территории р.п. Варгаши на 2018-2024 годы» (далее – Программа), механизм контроля за их расходованием, а также устанавливает порядок и формы трудового и финансового участия заинтересованных лиц в выполнении указанных работ. 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 xml:space="preserve">2. В целях реализации настоящего Порядка используются следующие понятия: 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а) трудовое участие – добровольная безвозмездная трудовая деятельность заинтересованных лиц, имеющая социально полезную направленность, не требующая специальной квалификации и выполняемая в качестве трудового участия заинтересованных лиц при осуществлении видов работ из минимального или дополнительного перечней работ по благоустройству дворовых территорий в р.п. Варгаши Варгашинского района Курганской области; 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в) финансовое участие – финансирование выполнения видов работ дополнительного перечней работ по благоустройству дворовых территорий в р.п. Варгаши Варгашинского района Курганской области за счет участия заинтересованных лиц в размере не менее 20 процентов от сметной стоимости работ; 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г) общественная комиссия – комиссия, создаваемая в соответствии с распоряжением Администрации Варгашинского поссовета для рассмотрения и оценки предложений заинтересованных лиц, а также реализации контроля  за реализацией Программы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II. Порядок и форма участия (трудовое и (или) финансовое) заинтересованных лиц в выполнении работ.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 xml:space="preserve">1. 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(или) финансового участия. 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 xml:space="preserve">2. Организация трудового и (или)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 xml:space="preserve">3. Финансовое (трудовое)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. 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4. Документы, подтверждающие форму участия заинтересованных лиц в реализации мероприятий по благоустройству, предусмотренных дополнительным перечнем, предоставляются в Администрацию Варгашинского поссовета. 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 Администрации Варгашинского поссовета, подтверждающие финансовое участие, представляются в Администрацию Варгашинского поссовета не позднее 2 дней со дня перечисления денежных средств в установленном порядке. В качестве документов (материалов), подтверждающих трудовое участие могут быть представлены отчет о выполнении работ, включающе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. Документы, подтверждающие трудовое участие, представляются в Администрацию Варгашинского поссовета не позднее 10 календарных дней со дня окончания работ, выполняемых заинтересованными лицами. 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 xml:space="preserve">5. 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(минимального перечня - в случае принятия такого решения) работ по благоустройству доля участия определяется как процент от стоимости мероприятий по благоустройству дворовой территории. 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III. Порядок аккумулирования и расходования средств.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color w:val="000000"/>
          <w:szCs w:val="28"/>
        </w:rPr>
        <w:t>1. Администрация Варгашинского поссовета открывает счет для перечисления заинтересованными лицами средств, для выполнения дополнительного перечня работ по благоустройству дворовой территории.</w:t>
      </w:r>
    </w:p>
    <w:p>
      <w:pPr>
        <w:pStyle w:val="Normal"/>
        <w:ind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Заинтересованные лица перечисляют средства в размере не менее 20 от сметной стоимости работ для выполнения  дополнительного перечня работ по благоустройству дворовых территорий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Cs w:val="28"/>
        </w:rPr>
        <w:t>3. Администрация Варгашинского поссовета ведёт учет поступающих средств в отношении многоквартирных домов, дворовые территории которых подлежат благоустройству, осуществляет ежемесячное опубликование указанных данных на официальном сайте Администрации Варгашинского поссовета в сети «Интернет» и направление их в этот же срок в адрес общественной комиссии.</w:t>
      </w:r>
    </w:p>
    <w:p>
      <w:pPr>
        <w:pStyle w:val="Normal"/>
        <w:ind w:right="-1" w:firstLine="709"/>
        <w:jc w:val="both"/>
        <w:rPr/>
      </w:pPr>
      <w:r>
        <w:rPr>
          <w:color w:val="000000"/>
          <w:szCs w:val="28"/>
        </w:rPr>
        <w:t>4. Расходование аккумулированных денежных средств заинтересованных лиц осуществляется Администрацией Варгашинского поссовета на финансирование дополнительного перечня работ по благоустройству дворовых территорий в соответствии с утвержденным дизайн-проектом благоустройства дворовых территорий, утвержденного общественной комиссией и согласованного с представителем заинтересованных лиц.</w:t>
      </w:r>
    </w:p>
    <w:p>
      <w:pPr>
        <w:pStyle w:val="Normal"/>
        <w:ind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 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</w:t>
      </w:r>
    </w:p>
    <w:p>
      <w:pPr>
        <w:pStyle w:val="Normal"/>
        <w:ind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 Контроль за целевым расходованием аккумулированных денежных средств заинтересованных лиц осуществляется Администрацией Варгашинского поссовета в соответствии с бюджетным законодательством.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216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n--45-8kcaih0bzd0d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04:00Z</dcterms:created>
  <dc:creator>Поссовет</dc:creator>
  <dc:description/>
  <dc:language>en-US</dc:language>
  <cp:lastModifiedBy>Анастасия</cp:lastModifiedBy>
  <cp:lastPrinted>2019-05-08T12:47:00Z</cp:lastPrinted>
  <dcterms:modified xsi:type="dcterms:W3CDTF">2019-05-08T09:04:00Z</dcterms:modified>
  <cp:revision>2</cp:revision>
  <dc:subject/>
  <dc:title/>
</cp:coreProperties>
</file>