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 21 января 2019 года № 11</w:t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eastAsia="ru-RU"/>
        </w:rPr>
        <w:t>Об утверждении Положения о комиссии по размещению нестационарных торговых объектов на территории Варгашинского поссовета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оответствии с Положением о порядке размещения нестационарных торговых объектов на территории Варгашинского поссовета, утвержденным решением Варгашинской поселковой Думы от 23 июля 2015 года №12, Администрация Варгашинского поссовета постановляет:</w:t>
      </w:r>
    </w:p>
    <w:p>
      <w:pPr>
        <w:pStyle w:val="Normal"/>
        <w:shd w:fill="FFFFFF" w:val="clear"/>
        <w:spacing w:lineRule="atLeast" w:line="288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. Утвердить Положение о комиссии по размещению нестационарных торговых объектов на территории Варгашинского поссовета согласно приложению 1 к настоящему постановлению.</w:t>
      </w:r>
    </w:p>
    <w:p>
      <w:pPr>
        <w:pStyle w:val="Normal"/>
        <w:shd w:fill="FFFFFF" w:val="clear"/>
        <w:spacing w:lineRule="atLeast" w:line="288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. Утвердить состав комиссии по размещению нестационарных торговых объектов на территории Варгашинского поссовета согласно приложению 2 к настоящему постановлению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информационном бюллетени «Вестник поссовета» и разместить в информационно-телеко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Normal"/>
        <w:tabs>
          <w:tab w:val="clear" w:pos="708"/>
          <w:tab w:val="left" w:pos="969" w:leader="none"/>
        </w:tabs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публикования.</w:t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 В.В. Иванов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  <w:lang w:eastAsia="ru-RU"/>
        </w:rPr>
      </w:pPr>
      <w:r>
        <w:rPr>
          <w:rFonts w:cs="Arial" w:ascii="Arial" w:hAnsi="Arial"/>
          <w:color w:val="2D2D2D"/>
          <w:spacing w:val="2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  <w:lang w:eastAsia="ru-RU"/>
        </w:rPr>
      </w:pPr>
      <w:r>
        <w:rPr>
          <w:rFonts w:cs="Arial" w:ascii="Arial" w:hAnsi="Arial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  <w:lang w:eastAsia="ru-RU"/>
        </w:rPr>
      </w:pPr>
      <w:r>
        <w:rPr>
          <w:rFonts w:cs="Arial" w:ascii="Arial" w:hAnsi="Arial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  <w:lang w:eastAsia="ru-RU"/>
        </w:rPr>
      </w:pPr>
      <w:r>
        <w:rPr>
          <w:rFonts w:cs="Arial" w:ascii="Arial" w:hAnsi="Arial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  <w:lang w:eastAsia="ru-RU"/>
        </w:rPr>
      </w:pPr>
      <w:r>
        <w:rPr>
          <w:rFonts w:cs="Arial" w:ascii="Arial" w:hAnsi="Arial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  <w:lang w:eastAsia="ru-RU"/>
        </w:rPr>
      </w:pPr>
      <w:r>
        <w:rPr>
          <w:rFonts w:cs="Arial" w:ascii="Arial" w:hAnsi="Arial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  <w:lang w:eastAsia="ru-RU"/>
        </w:rPr>
      </w:pPr>
      <w:r>
        <w:rPr>
          <w:rFonts w:cs="Arial" w:ascii="Arial" w:hAnsi="Arial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  <w:lang w:eastAsia="ru-RU"/>
        </w:rPr>
      </w:pPr>
      <w:r>
        <w:rPr>
          <w:rFonts w:cs="Arial" w:ascii="Arial" w:hAnsi="Arial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  <w:lang w:eastAsia="ru-RU"/>
        </w:rPr>
      </w:pPr>
      <w:r>
        <w:rPr>
          <w:rFonts w:cs="Arial" w:ascii="Arial" w:hAnsi="Arial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  <w:lang w:eastAsia="ru-RU"/>
        </w:rPr>
      </w:pPr>
      <w:r>
        <w:rPr>
          <w:rFonts w:cs="Arial" w:ascii="Arial" w:hAnsi="Arial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  <w:lang w:eastAsia="ru-RU"/>
        </w:rPr>
      </w:pPr>
      <w:r>
        <w:rPr>
          <w:rFonts w:cs="Arial" w:ascii="Arial" w:hAnsi="Arial"/>
          <w:color w:val="2D2D2D"/>
          <w:spacing w:val="2"/>
          <w:sz w:val="21"/>
          <w:szCs w:val="21"/>
          <w:lang w:eastAsia="ru-RU"/>
        </w:rPr>
      </w:r>
    </w:p>
    <w:tbl>
      <w:tblPr>
        <w:tblW w:w="98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069"/>
      </w:tblGrid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pacing w:val="2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ложение 1 к постановлению Администрации Варгашинского поссовета от 21 января 2019 года  № 11 «</w:t>
            </w:r>
            <w:r>
              <w:rPr>
                <w:rFonts w:cs="Times New Roman" w:ascii="Times New Roman" w:hAnsi="Times New Roman"/>
                <w:spacing w:val="2"/>
                <w:lang w:eastAsia="ru-RU"/>
              </w:rPr>
              <w:t>Об утверждении Положения о комиссии по размещению нестационарных торговых объектов на территории Варгашинского поссовет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  <w:lang w:eastAsia="ru-RU"/>
        </w:rPr>
      </w:pPr>
      <w:r>
        <w:rPr>
          <w:rFonts w:cs="Arial" w:ascii="Arial" w:hAnsi="Arial"/>
          <w:color w:val="2D2D2D"/>
          <w:spacing w:val="2"/>
          <w:sz w:val="21"/>
          <w:szCs w:val="21"/>
          <w:lang w:eastAsia="ru-RU"/>
        </w:rPr>
        <w:br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оложение о комиссии по размещению нестационарных торговых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ъектов на территории Варгашинского поссов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Комиссия по размещению нестационарных объектов (далее - Комиссия), состав которой утверждается постановлением Администрации Варгашинского поссовета, формируется в целях обеспечения единого подхода в решении вопросов размещения нестационарных объектов торговли, общественного питания быстрого обслуживания, бытовых услуг, разработки и актуализации схемы размещения нестационарных торговых объектов на территории Варгашинского поссовета, сбора и анализа информации для подготовки предложений по упорядочению размещения и совершенствованию работы нестационарных объек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В своей работе Комиссия руководствуется законодательством Российской Федерации, законодательством Курганской области, Положением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 порядке размещения нестационарных торговых объектов на территории Варгашинского поссовета </w:t>
      </w:r>
      <w:r>
        <w:rPr>
          <w:rFonts w:cs="Times New Roman" w:ascii="Times New Roman" w:hAnsi="Times New Roman"/>
          <w:sz w:val="24"/>
          <w:szCs w:val="24"/>
        </w:rPr>
        <w:t>и настоящим Положе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2. Задачи комиссии по размещению нестационарных объек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адачами Комиссии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Оптимизация размещения нестационарных объектов на территории Варгашинского пос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Координация деятельности Администрации Варгашинского поссовета по вопросам размещения, эксплуатации и функционирования нестационарных объектов, повышения качества и безопасности обслуживания на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лномочия комиссии по размещению нестационарных объек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В соответствии с возложенными задачами Комиссия осуществляет следующие полномоч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Рассматривает предложения и принимает решения о возможности (невозможности) включения в схемы размещения нестационарных торговых объектов на территории Варгашинского поссовета вновь размещаемых нестационарных объектов для последующего утверждения постановлением Администрации Варгашинского пос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Рассматривает вопросы, связанные с изменением специализации нестационарных торговых объе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Рассматривает заявления и принимает решение по вопросам заключения договора на размещение нестационарного торгового объекта, внесения изменений в договор на размещение нестационарного торгового объекта в части изменения специализации, площади, срока действ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4. Рассматривает заявления и принимает решения по вопрос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ия передвижных объектов сельхозтоваропроизводителей, реализующих собственную продукцию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ия временных конструкций предприятиями общественного питания (палаток, лотков, летних кафе) в случае их размещения на земельном участке, смежном с земельным участком под зданием, строением, в котором располагается указанное предприятие общественного пит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5. Контролирует исполнение принятых Комиссией решений в отношении нестационарных объект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6. Проводит обследование нестационарного торгового объекта на предмет соответствия его условиям договор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гламент работы комиссии по размещению нестационарных объек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аседания Комиссии проводятся по мере необходимости исходя из соблюдения сроков рассмотрения обращений. Дата очередного заседания назначается председателем. В случае отсутствия председателя его полномочия на заседаниях Комиссии исполняются заместителем председателя Коми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Заседание Комиссии считается правомочным, если на нем присутствует не менее половины членов утвержденного соста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Документы к рассмотрению готовятся секретарем Комиссии. Секретарь Комисс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повестку дня Комисс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сбор и подготовку материалов к заседаниям Комисс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формирует членов Комиссии о месте, времени проведения и повестке дня заседания, обеспечивает их необходимыми справочно-информационными материалам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т и оформляет протоколы заседаний Коми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секретаря на заседании Комиссии председатель либо исполняющий его обязанности заместитель председателя определяет одного из членов Комиссии для ведения протоко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Решение Комиссии по рассматриваемому вопросу считается принятым, если за него проголосовало более 50 процентов от числа присутствующ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При равном числе голосов «за» и «против» голос председателя Комиссии является решающ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Решения Комиссии принимаются открытым голосованием и фиксируются в протоколе. Протокол подписывается присутствовавшими на заседании членами Коми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Организационно-техническое обеспечение деятельности Комиссии осуществляет отдел организационной и правовой работы Администрации Варгашинского пос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хранятся в отделе организационной и правовой работы Администрации Варгашинского поссовета в течение 5 лет. По истечении указанного срока документы уничтожаются в установленном поряд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Решения Комиссии в виде выписок из протоколов, удостоверения нестационарных объектов, письма от имени Комиссии подписываются председателем комиссии по размещению нестационарных объектов и выдаются заявителям секретарем Коми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а комиссии по размещению нестационарных объек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ля реализации полномочий Комиссия имеет прав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Приглашать при необходимости для участия в рассмотрении вопросов специалистов, экспертов, заявителей или их представ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Запрашивать у субъектов предпринимательства необходимые для принятия решений по существу их заявлений сведения об их деятельности в пределах, установленных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Запрашивать в соответствующих организациях, учреждениях, предприятиях необходимую информацию по вопросам, относящимся к компетенции Коми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069"/>
      </w:tblGrid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pacing w:val="2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ложение 2 к постановлению Администрации Варгашинского поссовета от 21 января 2019 года  № 11 «</w:t>
            </w:r>
            <w:r>
              <w:rPr>
                <w:rFonts w:cs="Times New Roman" w:ascii="Times New Roman" w:hAnsi="Times New Roman"/>
                <w:spacing w:val="2"/>
                <w:lang w:eastAsia="ru-RU"/>
              </w:rPr>
              <w:t>Об утверждении Положения о комиссии по размещению нестационарных торговых объектов на территории Варгашинского поссовет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остав комиссии по размещению нестационарных торговых объе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на территории Варгашинского поссов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ванов Владимир Викторович – Глава Варгашинского поссовета, председатель комисс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пова Нелли Геннадьевна, заместитель Главы Варгашинского поссовета, начальник отдела жилищно-коммунального хозяйства, градостроительства, земельных и имущественных отношений, заместитель председателя комисс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глазова Ольга Сергеевна, заместитель начальника отдела организационной и правовой работы Администрации Варгашинского поссовета, секретарь комисс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искина Анастасия Юрьевна, заместитель начальника отдела организационной и правовой работы Администрации Варгашинского поссовета, член комисс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жева Анастасия Юрьевна, ведущий специалист отдела жилищно-коммунального хозяйства, градостроительства, земельных и имущественных отношений, член комисс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фицына Наталья Александровна, ведущий специалист отдела жилищно-коммунального хозяйства, градостроительства, земельных и имущественных отношений, член комиссии;</w:t>
      </w:r>
    </w:p>
    <w:p>
      <w:pPr>
        <w:pStyle w:val="Normal"/>
        <w:tabs>
          <w:tab w:val="clear" w:pos="708"/>
          <w:tab w:val="left" w:pos="321" w:leader="none"/>
          <w:tab w:val="left" w:pos="720" w:leader="none"/>
        </w:tabs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7. Нестеров Сергей Николаевич, индивидуальный предприниматель, член Совета по развитию малого и среднего предпринимательства при Администрации Варгашинского поссовета (по согласованию).</w:t>
      </w:r>
    </w:p>
    <w:p>
      <w:pPr>
        <w:pStyle w:val="Normal"/>
        <w:tabs>
          <w:tab w:val="clear" w:pos="708"/>
          <w:tab w:val="left" w:pos="277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3:24:00Z</dcterms:created>
  <dc:creator>Анастасия</dc:creator>
  <dc:description/>
  <dc:language>en-US</dc:language>
  <cp:lastModifiedBy>Анастасия</cp:lastModifiedBy>
  <cp:lastPrinted>2019-01-22T11:01:00Z</cp:lastPrinted>
  <dcterms:modified xsi:type="dcterms:W3CDTF">2019-01-31T03:24:00Z</dcterms:modified>
  <cp:revision>2</cp:revision>
  <dc:subject/>
  <dc:title/>
</cp:coreProperties>
</file>