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2019 года № 30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22 ноября 2016 года № 227 «Об утверждении схемы размещения нестационарных торговых объектов на территории Варгашинского поссовет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приказа Департамента экономического развития, торговли и труда Курганской области от 27 декабря 2010 года №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 и в связи с фактическим изменением схемы нестационарных торговых объектов на территории Варгашинского поссовета, 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Внести в постановление Администрации Варгашинского поссовета от 22 ноября 2016 года № 227 «Об утверждении схемы  размещения нестационарных торговых объектов на территории Варгашинского поссовета» (далее - постановление)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к постановлению дополнить строкой 11: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32"/>
        <w:gridCol w:w="1119"/>
        <w:gridCol w:w="1119"/>
        <w:gridCol w:w="1494"/>
        <w:gridCol w:w="16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аходится в 20 метрах от ориентира по направлению на юго-восток. Почтовый адресу: Курганская область, Варгашинский район, р.п.Варгаши, ул.Социалистическая, № 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 м.к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руглогодичн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товары, принадлежности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стник пос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А.Ю.Анискина</w:t>
      </w:r>
    </w:p>
    <w:p>
      <w:pPr>
        <w:pStyle w:val="Normal"/>
        <w:jc w:val="both"/>
        <w:rPr/>
      </w:pPr>
      <w:r>
        <w:rPr/>
        <w:t>«____»_________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3:00Z</dcterms:created>
  <dc:creator>Надежда</dc:creator>
  <dc:description/>
  <dc:language>en-US</dc:language>
  <cp:lastModifiedBy>Анастасия</cp:lastModifiedBy>
  <cp:lastPrinted>2019-02-26T16:20:00Z</cp:lastPrinted>
  <dcterms:modified xsi:type="dcterms:W3CDTF">2019-03-27T11:33:00Z</dcterms:modified>
  <cp:revision>2</cp:revision>
  <dc:subject/>
  <dc:title>РОССИЙСКАЯ ФЕДЕРАЦИЯ</dc:title>
</cp:coreProperties>
</file>