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октября 2012 года  № 3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ановке земельного участка на баланс, вклю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в Реестр объектов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и состав муниципальной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емельным кодексом РФ, Федеральным законом «Об общих принципах организации местного самоуправления в РФ» от 6 октября 2003 года № 131-ФЗ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 и на основании кадастрового паспорта земельного участка с кадастровым номером 45:03:020104:161 от 29 октября 2012 года 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ставить на баланс имущество, согласно приложению к настоящему постановлению Могильниковой Т.П., начальнику финансово-экономической службы, главному бухгалтеру Администрации Варгашинского пос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ключить в реестр объектов муниципальной собственности Варгашинского поссовета и состав муниципальной казны Администрации Варгашинского поссовета имущество, согласно приложению к настоящему постановлению Архиповой Н.Г., заместителю начальника отдела жилищно- 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озложить контроль над исполнением данного постановления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ind w:left="5580" w:hanging="0"/>
        <w:rPr/>
      </w:pPr>
      <w:r>
        <w:rPr/>
        <w:t>Администрации Варгашинского</w:t>
      </w:r>
    </w:p>
    <w:p>
      <w:pPr>
        <w:pStyle w:val="Normal"/>
        <w:ind w:left="5580" w:hanging="0"/>
        <w:rPr/>
      </w:pPr>
      <w:r>
        <w:rPr/>
        <w:t xml:space="preserve">Поссовета от 30 октября 2012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№ </w:t>
      </w:r>
      <w:r>
        <w:rPr/>
        <w:t xml:space="preserve">314 «О постановке земельного участк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на баланс, включении его в реест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бъектов муниципальной собственно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Варгашинского поссовета и соста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муниципальной казны Варгашинского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>поссовета»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подлежащего постановке на баланс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ключению в реестр объектов муниципальной собственности Варгашинского поссовета и состав муниципальной каз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ого пос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900"/>
        <w:gridCol w:w="1800"/>
        <w:gridCol w:w="108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положение)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Варгашинский район, р.п. Варгаши, ул.Сибирская, № 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104:</w:t>
            </w:r>
          </w:p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47,1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7:00Z</dcterms:created>
  <dc:creator>Customer</dc:creator>
  <dc:description/>
  <cp:keywords/>
  <dc:language>en-US</dc:language>
  <cp:lastModifiedBy>Admin</cp:lastModifiedBy>
  <cp:lastPrinted>2010-09-09T09:28:00Z</cp:lastPrinted>
  <dcterms:modified xsi:type="dcterms:W3CDTF">2013-01-14T03:42:00Z</dcterms:modified>
  <cp:revision>4</cp:revision>
  <dc:subject/>
  <dc:title>РОССИЙСКАЯ ФЕДЕРАЦИЯ</dc:title>
</cp:coreProperties>
</file>