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декабря 2012 года  № 3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Положения «О порядке списания основных средств, являющихся муниципальной собственностью Варгашинского поссовета», утвержденного Решением Варгашинской поселковой думы от 19 декабря 2008 года № 75, Постановления Администрации Варгашинского поссовета от 23 ноября 2012 года № 330 «О предоставлении в собственность за плату Нечаевой О.Г. земельного участка»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ово-экономической службе Администрации Варгашинского поссовета (Могильниковой Т.П.) списать с баланса объект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 жилищно-коммунального хозяйства, земельных и имущественных отношений Администрации Варгашинского поссовета Архиповой Н.Г. исключить из Реестра  и из состава муниципальной казны объект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Бородина А.В., 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А.В.Бородин</w:t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/>
        <w:t>Приложение  к постановлению Администрации Варгашинского   поссовета от 24 декабря 2012 года  № 373  «О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»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из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1980"/>
        <w:gridCol w:w="720"/>
        <w:gridCol w:w="1620"/>
        <w:gridCol w:w="1080"/>
        <w:gridCol w:w="1080"/>
        <w:gridCol w:w="126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Советская, № 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109:6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4,7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А.В.Бор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41:00Z</dcterms:created>
  <dc:creator>Customer</dc:creator>
  <dc:description/>
  <cp:keywords/>
  <dc:language>en-US</dc:language>
  <cp:lastModifiedBy>Admin</cp:lastModifiedBy>
  <cp:lastPrinted>2012-12-24T09:21:00Z</cp:lastPrinted>
  <dcterms:modified xsi:type="dcterms:W3CDTF">2013-01-14T03:50:00Z</dcterms:modified>
  <cp:revision>4</cp:revision>
  <dc:subject/>
  <dc:title>РОССИЙСКАЯ ФЕДЕРАЦИЯ</dc:title>
</cp:coreProperties>
</file>