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ноября 2012 года № 3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населению справок, выписок из похозяйственной книги по домовой книге и иных документов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, Постановлением Администрации Варгашинского поссовета от 24.07.2012 года № 211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населению справок, выписок из похозяйственной книги по домовой книге и иных документов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Федосееву А.А. начальника отдела организационной и правовой работы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</w:t>
        <w:tab/>
        <w:t xml:space="preserve">     В.В.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поссовета от 29 ноября 2012 года №343 «Об утверждении Административного регламента по предоставлению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«Выдача населению спра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ок из похозяйственной книги по домовой книге и иных документов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о предоставлению муниципальной услуги «Выдача населению справок, выписок из похозяйственной книги по домовой книге и иных документов» «Выдача населению справок, выписок из похозяйственной книги по домовой книге и иных документов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оставление муниципальной услуги «Выдача населению справок, выписок из похозяйственной книги по домовой книге и иных документов» (далее – муниципальная услуга) осуществляется в соответствии </w:t>
      </w:r>
      <w:bookmarkStart w:id="0" w:name="sub_12"/>
      <w:r>
        <w:rPr>
          <w:sz w:val="28"/>
          <w:szCs w:val="28"/>
        </w:rPr>
        <w:t>с: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Семей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1 мая 2006 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июля 1997 года № 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 года № 152-ФЗ «О персональных данны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Варгашинского поссовета Варгашинского района Кург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ми Федеральными законами, а также нормативно-правовыми актами Российской Федерации и Варгашинского пос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лучателями муниципальной услуги (далее - заявители) являются граждане Российской Федерации, собственники, наниматели жилых помещений и совместно зарегистрированные в установленном законом порядке лица, наследники умершего собственника (нанимателя)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возможности личной явки гражданина при подаче документов и получения муниципальной услуги, его интересы может представлять иное лицо на основании доверенности. Интересы недееспособных и ограниченно дееспособных граждан может представлять законный представитель - опекун, попечитель на основании постановления о назначении опеки, попечительства; интересы несовершеннолетних - законные представители (родители, усыновители, опекуны, попечители, специалисты опек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2. Стандарт предоставления муниципальной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муниципальной услуги: «Выдача населению справок, выписок из похозяйственной книги по домовой книге и иных документ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редоставляется отделом организационной и правовой работы Администрации Варгашинского поссовета (далее – отдел организационной и правовой 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месте нахождения и графике работы отдела организационной и прав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онахождение отдела организационной и правовой рабо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1230, Курганская область, р.п.Варгаши, улица Социалистическая, дом 92, кабинет 1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 организационной и правовой работы: 8 (35233) 2-10-4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2"/>
          <w:szCs w:val="22"/>
        </w:rPr>
        <w:t xml:space="preserve">  </w:t>
      </w:r>
      <w:r>
        <w:rPr>
          <w:sz w:val="28"/>
          <w:szCs w:val="28"/>
          <w:lang w:val="en-US"/>
        </w:rPr>
        <w:t>var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s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рганизационной и правовой работы осуществляет прием, консультирование заинтересованных в предоставлении муниципальных услуг граждан в соответствии со следующим графиком работы: понедельник, среда, пятница с 8-00 до 12-00, вторник, четверг – не приемный день, перерыв с 12-00 до 13-00, выходные –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"/>
      <w:bookmarkEnd w:id="1"/>
      <w:r>
        <w:rPr>
          <w:sz w:val="28"/>
          <w:szCs w:val="28"/>
        </w:rPr>
        <w:t>7. Конечным результатом исполнения муниципальной услуги является выдача справок о составе семьи, оформление выписки из похозяйственной книги по домовой книге и иных документов. Процедура исполнения муниципальной услуги завершается путем выдачи заявителю справок, выписки из похозяйственной книги по домовой книге выдачи и и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2" w:name="sub_25"/>
      <w:r>
        <w:rPr>
          <w:sz w:val="28"/>
          <w:szCs w:val="28"/>
        </w:rPr>
        <w:t>Общий срок оказания муниципальной услуги  не должен превышать 1 рабочий день со дня обращени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3" w:name="sub_32"/>
      <w:bookmarkEnd w:id="2"/>
      <w:bookmarkEnd w:id="3"/>
      <w:r>
        <w:rPr>
          <w:sz w:val="28"/>
          <w:szCs w:val="28"/>
        </w:rPr>
        <w:t>9. Основанием для начала предоставления муниципальной услуги является личное (по доверенности) обращение заявителя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Для получения справки о составе семьи по домовой книг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 (доверенность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домовой кни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Для получения выписки из похозяйственной кни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sub_32"/>
      <w:bookmarkEnd w:id="4"/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полномочия представителя заявителя (доверенность и т.п.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домовой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снованием для приостановления либо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о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едоставление документов, указанных в пункте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Муниципальная услуга предоставля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аксимальное время ожидания в очереди на прием к специалисту отдела организационной и правовой работы для получения консультации, подачи заявления, получения выписки или справки не должно превышать 10 минут после входа на прием предыдущего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гистрация документов осуществляется специалистом отдела организационной и правовой работы в день поступления документов. Общий максимальный срок приема документов от заявителя не должен превышать 5 минут.</w:t>
      </w:r>
    </w:p>
    <w:p>
      <w:pPr>
        <w:pStyle w:val="Normal"/>
        <w:autoSpaceDE w:val="false"/>
        <w:ind w:firstLine="540"/>
        <w:jc w:val="both"/>
        <w:rPr/>
      </w:pPr>
      <w:bookmarkStart w:id="5" w:name="sub_2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Рабочее мест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, печатающим устройством, позволяющим организовать исполнение функции в полном объеме (выделяются бумага, канцелярские товары в количестве, достаточном для исполнения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Здание, в котором расположена Администрация Варгашинского поссовета, оборудовано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д место ожидания отводится специальное место, оборудованное информационным стендом с указанием времени работы и графика приема заявителей специалистом отдела организационной и правовой работы, стуль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Кабинет приема заявителей оборудован информационной табличкой с указанием номера кабинета, фамилии, имени, отчества и должности специалиста, осуществляющего предоставление муниципальной услуги,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оведения личного приема заявителей оборудуются стульями, канцелярскими принадлежностями для</w:t>
      </w:r>
      <w:bookmarkStart w:id="6" w:name="sub_213"/>
      <w:r>
        <w:rPr>
          <w:sz w:val="28"/>
          <w:szCs w:val="28"/>
        </w:rPr>
        <w:t xml:space="preserve"> написания письменных обращений.</w:t>
      </w:r>
    </w:p>
    <w:p>
      <w:pPr>
        <w:pStyle w:val="Normal"/>
        <w:autoSpaceDE w:val="false"/>
        <w:ind w:firstLine="540"/>
        <w:jc w:val="both"/>
        <w:rPr/>
      </w:pPr>
      <w:bookmarkEnd w:id="6"/>
      <w:r>
        <w:rPr>
          <w:sz w:val="28"/>
          <w:szCs w:val="28"/>
        </w:rPr>
        <w:t>18. Показател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критериям оценки качества предоставл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нота оказания муниципальной услуги в соответствии с установленным административным регламентом требованиями ее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обеспеченных выписками из похозяйственных книг и справками о составе семьи по домовым кни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некачественное предоставление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выдача гражданам справки о составе семьи, выписки из похозяйственной книги по домовой книге и и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(или об отказе в предоставлении) муниципальной услуги.</w:t>
      </w:r>
    </w:p>
    <w:p>
      <w:pPr>
        <w:pStyle w:val="Normal"/>
        <w:spacing w:before="0" w:after="7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Блок-схема предоставления муниципальной услуги представлена в приложении 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 Рассмотрение документов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1. Предоставление гражданам справки о составе семьи по домовой книг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ача в отдел организационной и правовой работы домовой книги, паспорта гражданина РФ, документа, подтверждающего право пользования (право собственности) гражданами жилым помещением (договор социального найма, договор найма, ордер на жилое помещение, договор купли-продажи, свидетельство о праве на наследство и т.п.), свидетельства о смерти гражданин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организационной и правовой работы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 и домовую книгу на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 на каждого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организационной и правовой работы  оформляет справку о составе семьи по домовой книге, справка заверяется подписью специалиста и печатью отдела организационной и правовой работы (приложения  2, 3,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организационной и правовой работы регистрирует выданные справки о составе семьи по домовым книгам в Журнале учета выдачи справок о составе семьи по домовым книг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2. Предоставление гражданам выписки из похозяйственной книги.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ача в отдел организационной и правовой работы письменного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организационной и правовой работы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ециалист отдела организационной и правовой работы производит проверку наличия и правильности оформления представленных гражданином документов, убеждаясь что комплект документов соответствует перечню документов, указанному в </w:t>
      </w:r>
      <w:hyperlink w:anchor="sub_26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организационной и правовой работы  оформляет выписку из похозяйственной книги, выписка заверяется подписью Главы Варгашинского поссовета и печатью Администрации Варгашинского поссовета (приложение 5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рганизационной и правовой работы регистрирует выданные выписки из похозяйственных книг в Журнале учета выдачи выписок из похозяйственных кни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4. Формы контроля за исполнением административного регламен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7" w:name="sub_14"/>
      <w:bookmarkStart w:id="8" w:name="sub_411"/>
      <w:bookmarkEnd w:id="7"/>
      <w:r>
        <w:rPr>
          <w:sz w:val="28"/>
          <w:szCs w:val="28"/>
        </w:rPr>
        <w:t xml:space="preserve">22. Текущий контроль соблюдения последовательности административных действий и сроков их исполнения специалистом отдела организационной и правовой работы, определенных административными процедурами по предоставлению муниципальной услуги, осуществляется начальником отдела организационной и правовой работы Администрации Варгашинского поссовета. </w:t>
      </w:r>
      <w:bookmarkStart w:id="9" w:name="sub_412"/>
      <w:bookmarkEnd w:id="8"/>
    </w:p>
    <w:p>
      <w:pPr>
        <w:pStyle w:val="Normal"/>
        <w:ind w:firstLine="540"/>
        <w:jc w:val="both"/>
        <w:rPr/>
      </w:pPr>
      <w:bookmarkStart w:id="10" w:name="sub_421"/>
      <w:bookmarkEnd w:id="9"/>
      <w:bookmarkEnd w:id="10"/>
      <w:r>
        <w:rPr>
          <w:sz w:val="28"/>
          <w:szCs w:val="28"/>
        </w:rPr>
        <w:t>23. 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40"/>
        <w:jc w:val="both"/>
        <w:rPr/>
      </w:pPr>
      <w:bookmarkStart w:id="11" w:name="sub_421"/>
      <w:bookmarkStart w:id="12" w:name="sub_422"/>
      <w:bookmarkEnd w:id="11"/>
      <w:bookmarkEnd w:id="12"/>
      <w:r>
        <w:rPr>
          <w:sz w:val="28"/>
          <w:szCs w:val="28"/>
        </w:rPr>
        <w:t>24. Проверка полноты и качества исполнения муниципальной услуги осуществляются начальником отдела организационной и правовой работы Администрации Варгашинского поссовета постоянно в ходе исполнения муниципальной услуги.</w:t>
      </w:r>
    </w:p>
    <w:p>
      <w:pPr>
        <w:pStyle w:val="Normal"/>
        <w:ind w:firstLine="540"/>
        <w:jc w:val="both"/>
        <w:rPr/>
      </w:pPr>
      <w:bookmarkStart w:id="13" w:name="sub_422"/>
      <w:bookmarkStart w:id="14" w:name="sub_423"/>
      <w:bookmarkEnd w:id="13"/>
      <w:bookmarkEnd w:id="14"/>
      <w:r>
        <w:rPr>
          <w:sz w:val="28"/>
          <w:szCs w:val="28"/>
        </w:rPr>
        <w:t>25. Проверка полноты и качества исполнения муниципальной услуги может проводиться в связи с конкретным обращением заявителя.</w:t>
      </w:r>
    </w:p>
    <w:p>
      <w:pPr>
        <w:pStyle w:val="Normal"/>
        <w:ind w:firstLine="540"/>
        <w:jc w:val="both"/>
        <w:rPr/>
      </w:pPr>
      <w:bookmarkStart w:id="15" w:name="sub_423"/>
      <w:bookmarkEnd w:id="15"/>
      <w:r>
        <w:rPr>
          <w:sz w:val="28"/>
          <w:szCs w:val="28"/>
        </w:rPr>
        <w:t>Контроль полноты и качества исполнения муниципальной услуги включает в себя координацию деятельности специалиста отдела организационной и правовой работы в целях недопущения нарушений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Специалист отдела организационной и правовой работы Администрации Варгашинского поссовета, предоставляющий муниципальную услугу, за решения и действия (бездействие), принимаемые (осуществляемые) в ходе предоставления муниципальной услуги, несет ответственность в соответствии с должностной инструкцией и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5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bookmarkEnd w:id="16"/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7" w:name="sub_51"/>
      <w:bookmarkEnd w:id="17"/>
      <w:r>
        <w:rPr>
          <w:sz w:val="28"/>
          <w:szCs w:val="28"/>
        </w:rPr>
        <w:t>27. Граждане имеют право на обжалование действий или бездействия должностных лиц при предоставлении муниципальной услуги в досудебном и судебном порядке.</w:t>
      </w:r>
    </w:p>
    <w:p>
      <w:pPr>
        <w:pStyle w:val="Normal"/>
        <w:ind w:firstLine="540"/>
        <w:jc w:val="both"/>
        <w:rPr/>
      </w:pPr>
      <w:bookmarkStart w:id="18" w:name="sub_51"/>
      <w:bookmarkEnd w:id="18"/>
      <w:r>
        <w:rPr>
          <w:sz w:val="28"/>
          <w:szCs w:val="28"/>
        </w:rPr>
        <w:t>В части досудебного обжалования заявители имеют право обратиться с жалобой лично (устно) в установленные часы приема или направить обращение в письменной форме на имя Главы Варгашинского пос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, например, при направлении запроса в другие организации о предоставлении дополнительных документов и материалов, Глава Варгашинского поссовет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 Заявитель в своем обращении в обязательном порядке указыва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bookmarkStart w:id="19" w:name="sub_512"/>
      <w:bookmarkEnd w:id="19"/>
      <w:r>
        <w:rPr>
          <w:sz w:val="28"/>
          <w:szCs w:val="28"/>
        </w:rPr>
        <w:t>1)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суть обращения, ставит личную подпись и д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Normal"/>
        <w:ind w:firstLine="540"/>
        <w:jc w:val="both"/>
        <w:rPr/>
      </w:pPr>
      <w:bookmarkStart w:id="20" w:name="sub_512"/>
      <w:bookmarkStart w:id="21" w:name="sub_513"/>
      <w:bookmarkEnd w:id="20"/>
      <w:bookmarkEnd w:id="21"/>
      <w:r>
        <w:rPr>
          <w:sz w:val="28"/>
          <w:szCs w:val="28"/>
        </w:rPr>
        <w:t>3)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540"/>
        <w:jc w:val="both"/>
        <w:rPr/>
      </w:pPr>
      <w:bookmarkStart w:id="22" w:name="sub_513"/>
      <w:bookmarkStart w:id="23" w:name="sub_514"/>
      <w:bookmarkEnd w:id="22"/>
      <w:bookmarkEnd w:id="23"/>
      <w:r>
        <w:rPr>
          <w:sz w:val="28"/>
          <w:szCs w:val="28"/>
        </w:rPr>
        <w:t>4) иные сведения, которые заявитель считает необходимым сообщить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4" w:name="sub_514"/>
      <w:bookmarkEnd w:id="24"/>
      <w:r>
        <w:rPr>
          <w:sz w:val="28"/>
          <w:szCs w:val="28"/>
        </w:rPr>
        <w:t>29. В случае необходимости в подтверждение своих доводов заявитель прилагает к письменному обращению копии документов и материал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0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аргашинского поссовет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. По результатам рассмотрения обращения должностным лицом принимается решение об удовлетворении обращения заявителя либо об отказе в его удовлетвор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3. Заявителю направляется письменный ответ, содержащий результаты рассмотрения письменного обращения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В.В.Иван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75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населению справок, </w:t>
      </w:r>
    </w:p>
    <w:p>
      <w:pPr>
        <w:pStyle w:val="Normal"/>
        <w:spacing w:lineRule="atLeast" w:line="312" w:before="0" w:after="75"/>
        <w:jc w:val="center"/>
        <w:rPr/>
      </w:pPr>
      <w:r>
        <w:rPr>
          <w:sz w:val="28"/>
          <w:szCs w:val="28"/>
        </w:rPr>
        <w:t>выписок из похозяйственной книги по домовой книге и иных документов</w:t>
      </w:r>
      <w:r>
        <w:rPr>
          <w:b/>
          <w:bCs/>
          <w:sz w:val="28"/>
          <w:szCs w:val="28"/>
        </w:rPr>
        <w:t xml:space="preserve"> »</w:t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drawing>
          <wp:inline distT="0" distB="0" distL="0" distR="0">
            <wp:extent cx="628142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79"/>
        <w:gridCol w:w="4696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гражданину(к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 г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м, что в доме № ____ по улице ________________________________ р.п.Варгаши Варгашинского района Курганской области на «____» ___________ 20____ года зарегистрированы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: домов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дела организационной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работы Администрации Варгашинского поссовета   </w:t>
      </w:r>
      <w:r>
        <w:rPr/>
        <w:t xml:space="preserve">              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79"/>
        <w:gridCol w:w="4696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гражданину(к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 г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ом, что он(а) зарегистрирован(а) по адресу: Курганская область, Варгашинский район р.п.Варгаши, улица _____________________________, дом ______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(ей) зарегистрир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: домовая книг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дела организационной и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й работы Администрации Варгашинского поссовет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Администрацией Варгашинского поссовета в том, что гражданка (ФИО) ________ г.р., постоянно по день своей смерти т.е. «___»_______20___ года проживала и была зарегистрирована по адресу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(ним) на день смерти зарегистрированы по настоящее время: 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видетельство о смерти,  домовая кни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равка выдана для предъявления по месту треб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дела организацион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работы Администрации Варгашинского поссовета                     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 по домовой книге и иных документов»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писка из похозяйственной кни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йствительна в течение 30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а из похозяйственной книги №___  выдана Администрацией Варгашинского поссовета в лице Главы Варгашинского Иванова Владимира Викторовича, действующего на основании Устава Варгашинского поссовета Варгашинского района Курганской области гражданину ведущему личное подсобное хозяйство, записанному первым в похозяйственной книге (ФИО)____________________________________________, адрес хозяйства ул.__________ д.____ р.п.Варгаши Варгашинского района Курганской области, лицевой счет №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членов хозяй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26"/>
        <w:gridCol w:w="2041"/>
        <w:gridCol w:w="2340"/>
        <w:gridCol w:w="2160"/>
      </w:tblGrid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ым перв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, жен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мся указать тип образовательного учреж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сто работы, выполняемая работа, должность, профе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т, являющийся собственностью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27"/>
        <w:gridCol w:w="2027"/>
        <w:gridCol w:w="1227"/>
        <w:gridCol w:w="126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 января,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упный рогатый скот-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ров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ы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елки до 6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телки от 6 до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телки старше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не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бычки на выращивани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виноматки от 9 месяцев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хря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росята до 4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лодняк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цы всех пород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бараны – производител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баранчики и валухи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зомат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 и козоч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козлики на выращивании и окорм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шади –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обылы от 3 лет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жеребцы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кобыл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жеребц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из стр.5: лошади рабоч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уры-несуш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водоплавающая пт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олик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в том числе кролико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ушные звери клеточного содерж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утри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челосемь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ругие виды животн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Земли, находящиеся в пользовании гражданина, записанного первым в похозяйственной книге*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1"/>
        <w:gridCol w:w="1440"/>
        <w:gridCol w:w="1440"/>
        <w:gridCol w:w="202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 январ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земельных участ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го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Личное подсоб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естьянское (фермерское)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лужебный земельный над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Земельная до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правах на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 в том числе земл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о влад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в пользова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в аренд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льхозугод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паш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многолетние наса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сеноко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астбищ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есные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мли под постройк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евные площади – всего, кв.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снове опроса) 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зерн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картоф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вощи (открытого и закрытого грунт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подсолнечник на зерн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сахарная свекла (фабричн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корм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Пункт 3 подлежит обязательному заполн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е сведения (дом, квартира) –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елец дома (квартиры) –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 жительства –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, владения, пользования – 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д постройки - _____, материал стен – _______, материал кровли – 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зяйственные постройки (перечислить) – 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, являющиеся собственность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81"/>
        <w:gridCol w:w="1620"/>
        <w:gridCol w:w="1620"/>
        <w:gridCol w:w="20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число един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адово-огородные и мотобл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цепы и полуприцеп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Легк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Мотоцик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Моторные ло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ourier New" w:hAnsi="Courier New" w:cs="Courier New"/>
      <w:b/>
      <w:color w:val="000080"/>
      <w:sz w:val="22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2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27">
    <w:name w:val="Font Style27"/>
    <w:basedOn w:val="Style12"/>
    <w:qFormat/>
    <w:rPr>
      <w:rFonts w:ascii="Georgia" w:hAnsi="Georgia" w:cs="Georgia"/>
      <w:sz w:val="16"/>
      <w:szCs w:val="16"/>
    </w:rPr>
  </w:style>
  <w:style w:type="character" w:styleId="FontStyle28">
    <w:name w:val="Font Style28"/>
    <w:basedOn w:val="Style12"/>
    <w:qFormat/>
    <w:rPr>
      <w:rFonts w:ascii="Courier New" w:hAnsi="Courier New" w:cs="Courier New"/>
      <w:b/>
      <w:bCs/>
      <w:smallCaps/>
      <w:spacing w:val="-10"/>
      <w:sz w:val="8"/>
      <w:szCs w:val="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15">
    <w:name w:val="Font Style15"/>
    <w:basedOn w:val="Style12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0005807.0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1801341.0" TargetMode="External"/><Relationship Id="rId9" Type="http://schemas.openxmlformats.org/officeDocument/2006/relationships/hyperlink" Target="garantf1://12048567.0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25:00Z</dcterms:created>
  <dc:creator>Надя</dc:creator>
  <dc:description/>
  <cp:keywords/>
  <dc:language>en-US</dc:language>
  <cp:lastModifiedBy>Admin</cp:lastModifiedBy>
  <cp:lastPrinted>2012-12-13T08:15:00Z</cp:lastPrinted>
  <dcterms:modified xsi:type="dcterms:W3CDTF">2012-12-13T03:15:00Z</dcterms:modified>
  <cp:revision>3</cp:revision>
  <dc:subject/>
  <dc:title>Административный регламент</dc:title>
</cp:coreProperties>
</file>