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19 ноября  2012 года   № 324 «А» 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публичных слушаний по измен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Зем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Решением Варгашинской поселковой Думы от 17 ноября 2011 года  № 46 «Об утверждении Порядка организации и проведения публичных слушаний в Варгашинском поссовете»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 Назначить на 25 декабря 2012 года проведение публичных слушаний по изменению вида разрешенного использования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ить время проведения публичных слушаний в 10.00 часов местного врем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ить место проведения публичных слушаний: кабинет № 14 в здании Администрации Варгашинского поссовета, расположенной по адресу: р.п. Варгаши, ул. Социалистическая,  д. 9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Вынести на публичные слушания  следующий вопро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Изменить вид разрешенного использования земельного участка из земель населенных пунктов общей площадью 741 кв.м. с кадастровым номером 45:03:020108:240 местоположение: Курганская область, Варгашинский район, р.п.Варгаши, ул. Комсомольская, № 3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становить, что заявки на участие в публичных слушаниях, предложения и замечания по вопросам, выносимым на публичные слушания, принимаются до 17:00 часов местного времени 24 декабря 201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кроме субботы и воскресения) по адресу: Курганская область, Варгашинский район, р.п.Варгаши, ул. Социалистическая, 92  (тел. 21044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Направить Яшкиной О.А., специалистом по земельным отношениям и градостроительной деятельности отдела жилищно-коммунального хозяйства, земельных и имущественных отношений, уведомления о проведении публичных слушаний по вопросу изменения вида разрешенного использования земельного участка правообладателям земельных участков, имеющих общие границы с земельным участком, применительно к которому запрашивается разрешение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6. Обнародовать настоящее постановление в соответствии с Уставом муниципального образования Варгашинский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Возложить контроль над выполнением настоящего постановления на Бородина А.В., заместителя Главы Варгашинского поссовета, начальника отдела жилищно-коммунального хозяйства, земельных и имущественных отнош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8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аргашинского поссовета                                                    В.В. Иванов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к постановлению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Администрации Варгашинского поссовета</w:t>
      </w:r>
    </w:p>
    <w:p>
      <w:pPr>
        <w:pStyle w:val="Normal"/>
        <w:rPr>
          <w:color w:val="800000"/>
        </w:rPr>
      </w:pPr>
      <w:r>
        <w:rPr/>
        <w:t xml:space="preserve">                                                                                           </w:t>
      </w:r>
      <w:r>
        <w:rPr>
          <w:color w:val="800000"/>
        </w:rPr>
        <w:t xml:space="preserve">от  25 декабря 2012 года №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«О проведении публичных слушан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о изменению вида разрешен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использования земельного участк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рабочей групп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зменению вида разрешенного использования 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Бородин А.В., заместитель Главы Варгашинского поссовета, начальник отдела жилищно-коммунального хозяйства, земельных и иму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Яшкина О.А., специалист по земельным отношениям и градостроительной деятельности отдела жилищно-коммуналь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Анискина А.Ю., заместитель начальника, юрист отдела организационной и правов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Жиркова Л.Б., председатель комиссии по благоустройству и озеленению поселк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Харитонова Л.В., ведущий специалист Управления по развитию территорий Администрации Варгашинского район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0:00Z</dcterms:created>
  <dc:creator>Любовь</dc:creator>
  <dc:description/>
  <cp:keywords/>
  <dc:language>en-US</dc:language>
  <cp:lastModifiedBy>Admin</cp:lastModifiedBy>
  <cp:lastPrinted>2012-12-04T13:56:00Z</cp:lastPrinted>
  <dcterms:modified xsi:type="dcterms:W3CDTF">2013-01-14T03:43:00Z</dcterms:modified>
  <cp:revision>4</cp:revision>
  <dc:subject/>
  <dc:title>РОССИЙСКАЯ  ФЕДЕРАЦИЯ</dc:title>
</cp:coreProperties>
</file>