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декабря  2012 года  № 3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 утверждении плана проведения проверок со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ого законодательства физическими лицами  на 1 кварт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ода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, решением Варгашинской поселковой Думы от 23 июня 2011г. №17 «Об утверждении Положения о порядке осуществления  муниципального земельного контроля на территории Варгашинского поссовета», Уставом Муниципального образования Варгашинского поссовета 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рок соблюдения земельного законодательства физическими лицами на 1 квартал 2013 года на территории Варгашинского поссовет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firstLine="1080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Бородина А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3:00Z</dcterms:created>
  <dc:creator>Бухгалтер</dc:creator>
  <dc:description/>
  <cp:keywords/>
  <dc:language>en-US</dc:language>
  <cp:lastModifiedBy>Admin</cp:lastModifiedBy>
  <cp:lastPrinted>2012-12-03T08:53:00Z</cp:lastPrinted>
  <dcterms:modified xsi:type="dcterms:W3CDTF">2013-01-14T03:47:00Z</dcterms:modified>
  <cp:revision>4</cp:revision>
  <dc:subject/>
  <dc:title>РОССИЙСКАЯ ФЕДЕРАЦИЯ</dc:title>
</cp:coreProperties>
</file>