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 октября 2012 года  № 3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Администрации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оянное (бессрочное) пользование земельного участк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надлежащего муниципальному образ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поссовет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ст. 36 Земельного кодекса Российской Федерации, п. 10 ст.3 Федерального закона от 25 октября 2001 года № 137-ФЗ «О введении в действие Земельного кодекса Российской Федерации»,  учитывая, что на земельном участке, находящемся в собственности муниципального образования Варгашинский поссовет (свидетельство о государственной регистрации права Управления Федеральной регистрационной службы по Курганской области выданное 18 июля 2008 года 45 АБ 274536), расположено здание поссовета и здание гаража закрепленное за Администрацией Варгашинского поссовета на праве оперативного управления (постановление № 258 от 29 июля 2011 года «О закреплении муниципального имущества, принадлежащего муниципальному образованию Варгашинский поссовет, за Администрацией Варгашинского поссовета на праве оперативного управления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Администрации Варгашинского поссовета в постоянное (бессрочное) пользование земельный участок с кадастровым номером 45:03:020108:139, расположенный по адресу: Курганская область, Варгашинский район, р.п.Варгаши, ул.Социалистическая, № 92, принадлежащий муниципальному образованию Варгашинский поссов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, внести изменения в Реестр объектов муниципальной собственности Варгашинского поссовета согласно п.1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огильниковой Т.П., начальнику финансово-экономической службы, главному бухгалтеру Администрации Варгашинского поссовета внести изменения в  бухгалтерские документы по учету основных средств согласно п.1 настоящего постано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Администрации Варгашинского поссовета от 4 августа 2001 года № 261 «О закреплении муниципального имущества, принадлежащего муниципальному образованию Варгашинский поссовет, за Администрацией Варгашинского поссовета на праве оперативного управления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над исполнением данного постановления возложить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Глава  Варгашинского поссовета                                                              В.В. Иванов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23:00Z</dcterms:created>
  <dc:creator>Customer</dc:creator>
  <dc:description/>
  <cp:keywords/>
  <dc:language>en-US</dc:language>
  <cp:lastModifiedBy>Admin</cp:lastModifiedBy>
  <cp:lastPrinted>2012-10-19T13:26:00Z</cp:lastPrinted>
  <dcterms:modified xsi:type="dcterms:W3CDTF">2013-01-14T03:41:00Z</dcterms:modified>
  <cp:revision>4</cp:revision>
  <dc:subject/>
  <dc:title>РОССИЙСКАЯ ФЕДЕРАЦИЯ</dc:title>
</cp:coreProperties>
</file>