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 октября 2012 года № 273 - 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комиссии по предупреждению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квидации чрезвычайных ситуаций и обеспеч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ой безопасности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1994 года № 68-ФЗ «О защите населения и территории от чрезвычайных ситуаций природного и техногенного характера» (в редакции от 01.04.2012 года), Федеральным законом от 21 декабря 1994 года № 69-ФЗ «О пожарной безопасности» (в редакции от 30.11.2011 года), Постановлением Правительства Российской Федерации от 30 декабря 2003 года № 794   «О единой государственной системе предупреждения и ликвидации чрезвычайных ситуаций» (в редакции от 18.04.2012 года), Уставом Варгашинского поссовета Варгашинского района Курганской области,    Администрация Варгашинского поссовета постановляет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комиссию по предупреждению и ликвидации чрезвычайных ситуаций и обеспечению пожарной безопасности и утвердить её состав согласно приложению 1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 комиссии по предупреждению и ликвидации чрезвычайных ситуаций и обеспечению пожарной безопасности согласно приложению 2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Варгашинского поссовета от 12.05.2011 года №157 «О создании комиссии по предупреждению и ликвидации чрезвычайных ситуаций и обеспечению пожарной ситуации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выполнением настоящего постановления возложить на заместителя Главы Варгашинского поссовета, начальника отдела жилищно-коммунального хозяйства, земельных и имущественных отношений Бородина А.В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 поссовета                     </w:t>
        <w:tab/>
        <w:tab/>
        <w:tab/>
        <w:tab/>
        <w:t>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6300" w:hanging="6300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ind w:left="6300" w:hanging="6300"/>
              <w:jc w:val="both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Варгашинского поссовета от3 октября 2012 года №273-А «О создании комиссии по предупреждению и ликвидации чрезвычайных ситуаций и обеспечению пожарной безопасно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иссии по предупреждению и ликвидации чрезвычайных ситуаций и обеспечению пожарной безопасности Варгашинского пос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Варгашинского поссовета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меститель Главы Варгашинского поссовета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0188" w:type="dxa"/>
            <w:tcBorders/>
          </w:tcPr>
          <w:p>
            <w:pPr>
              <w:pStyle w:val="Normal"/>
              <w:ind w:right="-165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пециалист по жилищно-коммунальным вопросам и гражданской обороне Администрации Варгашинского поссовета, секретарь комисси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</w:t>
            </w:r>
            <w:r>
              <w:rPr>
                <w:sz w:val="28"/>
              </w:rPr>
              <w:t>Члены комиссии: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Начальник отдела организационной </w:t>
            </w:r>
            <w:r>
              <w:rPr>
                <w:sz w:val="28"/>
                <w:szCs w:val="28"/>
              </w:rPr>
              <w:t>и правовой</w:t>
            </w:r>
            <w:r>
              <w:rPr>
                <w:sz w:val="28"/>
              </w:rPr>
              <w:t xml:space="preserve"> работы Администрации Варгашинского поссовета</w:t>
            </w:r>
            <w:r>
              <w:rPr>
                <w:rFonts w:cs="Arial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Начальник отдела финансово-экономической службы Администрации Варгашинского поссовета</w:t>
            </w:r>
            <w:r>
              <w:rPr>
                <w:rFonts w:cs="Arial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Arial"/>
                <w:color w:val="000000"/>
                <w:sz w:val="28"/>
                <w:szCs w:val="28"/>
              </w:rPr>
              <w:t>Начальник межмуниципального отдела Министерства внутренних дел Российской Федерации «Варгашинский» (по согласованию);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ind w:right="-165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Главный врач государственного бюджетного учреждения   «Варгашинская центральная районная больница»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(по согласованию)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ind w:right="-16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чальник Варгашинского цеха комплексного технического обслуживания Восточного районного узла связи Курганского филиала открытого акционерного общества «Ростелеком»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(по согласованию);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</w:rPr>
              <w:t>Варгашинских районных электрических сетей открытого акционерного общества «ЭнергоКурган»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(по согласованию);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Специалист–эксперт территориального отдела Управления Роспотребнадзора по Курганской области в Варгашинском, Лебяжьевском и Мокроусовском районах </w:t>
            </w:r>
            <w:r>
              <w:rPr>
                <w:rFonts w:cs="Arial"/>
                <w:color w:val="000000"/>
                <w:sz w:val="28"/>
                <w:szCs w:val="28"/>
              </w:rPr>
              <w:t>(по согласованию);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редседатель потребительского общества «Зауралье»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(по согласованию);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Главный инженер общества с ограниченной  ответственностью «Теплоцентраль»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(по согласованию);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Начальник  Пожарной части №22 по охране Варгашинского района </w:t>
            </w:r>
            <w:r>
              <w:rPr>
                <w:rFonts w:cs="Arial"/>
                <w:color w:val="000000"/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/>
                <w:color w:val="000000"/>
                <w:sz w:val="28"/>
                <w:szCs w:val="28"/>
              </w:rPr>
              <w:t>Директор структурного подразделения «Варгашинское» открытого акционерного общества «Водный союз» (по согласованию);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Начальник Отдела образования Администрации Варгашинского района </w:t>
            </w:r>
            <w:r>
              <w:rPr>
                <w:rFonts w:cs="Arial"/>
                <w:color w:val="000000"/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чальник Отделения надзорной деятельности  по Варгашинскому  району Кетовского межрайонного отдела надзорной деятельности УНД Главного управления МЧС России по Курганской области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(по согласованию)</w:t>
            </w:r>
            <w:r>
              <w:rPr>
                <w:sz w:val="28"/>
              </w:rPr>
              <w:t xml:space="preserve">.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 поссовета                        </w:t>
        <w:tab/>
        <w:tab/>
        <w:tab/>
        <w:tab/>
        <w:t>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6300" w:hanging="6300"/>
              <w:jc w:val="both"/>
              <w:rPr/>
            </w:pPr>
            <w:r>
              <w:rPr/>
              <w:t>Приложение 2</w:t>
            </w:r>
          </w:p>
          <w:p>
            <w:pPr>
              <w:pStyle w:val="Normal"/>
              <w:ind w:left="6300" w:hanging="6300"/>
              <w:jc w:val="both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Варгашинского поссовета от 3 октября 2012 года №273-А «О создании комиссии по предупреждению и ликвидации чрезвычайных ситуаций и обеспечению пожарной безопасно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омиссии по предупреждению и ликвидации чрезвычайных ситуаций и обеспечению пожарной безопасности  Варгашинского поссовет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Комиссия по предупреждению и ликвидации чрезвычайных ситуаций и обеспечению пожарной безопасности Варгашинского поссовета (далее КЧС) является постоянно действующим координирующим органом Администрации Варгашинского поссовета и предназначена для организации и выполнения работ по предупреждению и ликвидации чрезвычайных ситуаций и обеспечению пожарной безопасности, уменьшению ущерба от них,  также руководства силами и средствами поселкового звена подсистемы РСЧС при ликвидации чрезвычайных ситуаций. Свою деятельность осуществляет под руководством Главы Варгашинского поссове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sz w:val="28"/>
          <w:szCs w:val="28"/>
        </w:rPr>
        <w:t>2. Положение о КЧС и ее состав утверждает Глава Варгашинского поссове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еятельность КЧС при ликвидации чрезвычайных ситуаций местного уровня финансируется из бюджета Варгашинского поссовета, порядок ее материального и технического обеспечения определяется Администрацией Варгашинского пос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задачи комиссии по предупреждению и ликвидации чрезвычайных ситуаций и обеспечению пожарной безопасности Варгашинского поссове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я и контроль за осуществлением мероприятий по предотвращению и ликвидации чрезвычайных ситуаций и обеспечению пожарной безопасности, а также по обеспечению надежности потенциально опасных объектов в условиях чрезвычайных ситу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аблюдения и контроля за состоянием окружающей природной среды и потенциально опасных объектов, прогнозирование чрезвычайных ситу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товности органов управления, сил и средств к действиям в чрезвычайных ситуациях, создание и поддержание в состоянии готовности пунктов упр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Участие в разработке и осуществление комплексных (целевых) и научно-технических программ Администрации Варгашинского поссовета и территориальных программ по предупреждению и ликвидации чрезвычайных ситуаций, обеспечению пожарной безопас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финансовых и материальных ресурсов для предотвращения, ликвидации последствий чрезвычайных ситуаций и  обеспечения пожарной безопасности на местном уровне. Осуществление мероприятий по оказанию помощи пострадавшим  от чрезвычайных ситуаций, мер социальной поддержки данной категории граждан, проведение гуманитарных ак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Взаимодействие с другими комиссиями по чрезвычайным ситуациям района и области, военным командованием и общественными организациями по вопросам предупреждения, ликвидации чрезвычайных ситуаций и обеспечению пожарной безопасности, а в случае необходимости – принятия решения о направлении сил и средств оказания помощи этим комиссиям в ликвидации чрезвычайных ситу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воевременного оповещения и информирования населения о чрезвычайных ситуациях в местах массового пребывания люд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Руководство работами по ликвидации чрезвычайных ситуаций и обеспечению пожарной безопасности, организация привлечения трудоспособного населения к этим работ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рганизация эвакуации населения, размещение эвакуируемого населения и возвращение его после ликвидации чрезвычайных ситуаций в места постоянного прожи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дготовкой специалистов звена поселковой подсистемы  РСЧС по предупреждению и действиям в чрезвычайных ситуациях, обучением населения действиям в чрезвычайных ситуация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Организация сбора и обмена информацией в области защиты населения и территории Варгашинского поссовета от чрезвычайных ситуаций и обеспечения пожарной безопас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работки нормативных правовых актов в области защиты населения и территорий от чрезвычайных ситуаций и обеспечения пожарной безопасност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ункции комиссии по предупреждению и ликвидации чрезвычайных ситуаций и обеспечению пожарной безопасности Варгашинского поссовета в соответствии с возложенными на неё задачами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ab/>
      </w:r>
      <w:r>
        <w:rPr>
          <w:b/>
          <w:sz w:val="28"/>
          <w:szCs w:val="28"/>
        </w:rPr>
        <w:t>В повседневной деятельности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. Организует прогнозирование и оценку социально-экономических последствий на территории Варгашинского поссовета, которая может сложиться в результате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рабатывает план действий по предупреждению и ликвидации чрезвычайных ситуаций и обеспечению пожарной безопасност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3. Контролирует деятельность структурных подразделений поссовета, объектов, расположенных на территории Варгашинского поссовета, в решении задач по предупреждению и ликвидации чрезвычайных ситуаций и обеспечению пожарной безопасност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4. Вводит на территории Варгашинского поссовета соответствующие режимы функционирования поселкового звена подсистемы РСЧС предупреждения и действий в чрезвычайных ситуациях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5. Организует подготовку и содержание в готовности необходимых сил и средств, органов управления для защиты населения и территорий от чрезвычайных ситуаций и обучение населения действиям в условиях возникновения чрезвычайных ситуац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6. Разрабатывает и представляет на рассмотрение Администрации Варгашинского поссовета проекты решений по вопросам, связанными с предупреждением чрезвычайных ситуаций, обеспечением промышленной, экологической, пожарной безопасност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ирует деятельность организаций, учреждений, предприятий расположенных на территории Варгашинского поссовета, по вопросам предупреждения, ликвидации чрезвычайных ситуаций и пожарной безопасност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инимает участие в рассмотрении вопросов размещения и деятельности потенциально опасных производст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9.Осуществляет в установленном порядке сбор и обмен информацией в области защиты населения и территорий от чрезвычайных ситуаци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 возникновении чрезвычайных ситуаций и ликвидации их последствий комисс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sz w:val="28"/>
          <w:szCs w:val="28"/>
        </w:rPr>
        <w:t>Оперативно и достоверно оповещает районную подсистему РСЧС, органы управления, силы и население Варгашинского поссовета об авариях, катастрофах и стихийных бедствия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sz w:val="28"/>
          <w:szCs w:val="28"/>
        </w:rPr>
        <w:t>Вводит на территории Варгашинского поссовета соответствующий режим функционирования поселкового звена подсистемы РСЧ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ит действиями органов управления, силами и средствами звена поселковой подсистемы РСЧС в ходе возникновения чрезвычайных ситуаций и в период ликвидации их последствий. При недостаточности сил и средств  в установленном законодательством российской Федерации порядке привлекаются силы и средства  федеральных органов исполнительной вла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sz w:val="28"/>
          <w:szCs w:val="28"/>
        </w:rPr>
        <w:t>Организует работу по привлечению общественных организаций и граждан к проведению мероприятий по ликвидации чрезвычайных ситуаций и их последств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оказание помощи пострадавшему населению, эвакуирует людей из зоны бедствий.</w:t>
      </w:r>
    </w:p>
    <w:p>
      <w:pPr>
        <w:pStyle w:val="Normal"/>
        <w:tabs>
          <w:tab w:val="clear" w:pos="708"/>
          <w:tab w:val="left" w:pos="180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ава комиссии по предупреждению и ликвидации чрезвычайных ситуаций и обеспечению пожарной безопасности Варгашинского поссовета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КЧС Варгашинского поссовета имеет право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имать решения в пределах своей компетенции, обязательные для выполнения организациями, учреждениями и предприятиями, расположенными на территории Варгашинского поссовета, независимо от форм собственности и ведомственной принадлежности. Решения КЧС могут оформляться распоряжениями Главы Варгашинского пос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работой КЧС объектов и служб, расположенных на территории Варгашинского поссовета, по вопросам предупреждения и ликвидации чрезвычайных ситуаций и обеспечением пожарной безопа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ть контроль за подготовкой и готовностью сил и средств звена поселковой подсистемы РСЧ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станавливать при необходимости в зонах чрезвычайных ситуаций  соответствующие режимы работ организаций, предприятий и учреждений, а также правила поведения насе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ивать доступ людей и транспортных средств на территорию, где существует угроза возникновения чрезвычайной ситуации, а также в зону чрезвычайной ситу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станавливать функционирование объектов на территории  Варгашинского поссовета, вне зависимости от ведомственной принадлежности, в случае возникновения чрезвычайных ситуаций, когда существует угроза безопасности жизнедеятельности работников данной организации и иных граждан, находящихся на ее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пределять порядок разбронирования резервов материальных ресурсов, находящихся в зоне чрезвычайной ситуации, за исключением государственного материального резер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 порядок использования транспортных средств, средств связи и оповещения, а также иного имущества органов местного самоуправления и организ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влекать специалистов структурных подразделений Администрации  Варгашинского поссовета и ведомственных организаций к проведению экспертизы потенциально опасных объектов и осуществлять контроль за безопасностью их функционирования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 по предупреждению и ликвидации чрезвычайных ситуаций и обеспечению пожарной безопасности Варгашинского поссовета имеет прав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в установленном порядке при угрозе возникновения чрезвычайных ситуаций силы и средства, транспорт, средства связи и материально-технические средства, независимо от их ведомственной принадлежности и форм собственности, для выполнения работ по предотвращению и ликвидации чрезвычайных ситуац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Вносить при необходимости изменения в состав комиссии по предупреждению и ликвидации  чрезвычайных ситуаций и обеспечению пожарной безопасности Варгашинского поссове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ить в готовность и перемещать силы и средства звена поселковой подсистемы РСЧ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2880" w:leader="none"/>
          <w:tab w:val="left" w:pos="4140" w:leader="none"/>
        </w:tabs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остав и организация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комиссии по предупреждению и ликвидации чрезвычайных ситуаций и обеспечению пожарной безопасности Варгашинского поссове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став КЧС формируется из структурных подразделений, должностных лиц Администрации Варгашинского поссовета, руководителей и должностных лиц предприятий, организаций, расположенных на территории Варгашинского поссо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КЧС возглавляет Глава Варгашинского поссо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ЧС несет персональную ответственность за выполнение возложенных на комиссию задач и функ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Постоянно действующим лицом, специально уполномоченным на решение задач в области защиты населения и территорий от чрезвычайных ситуаций, является специалист Администрации Варгашинского поссо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Для выявления причин ухудшения обстановки, выработки предложений и принятия мер по предотвращению чрезвычайных ситуаций, оценки ситуации и выработки предложений по локализации чрезвычайных ситуаций, защиты населения и окружающей среды, их реализации непосредственно в зоне бедствий КЧС формирует оперативные групп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На оперативные группы возлагается руководство работами по локализации и ликвидации чрезвычайных ситуаций во взаимодействии со структурными подразделениями поссовета и объектами эконом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ЧС распределяет и утверждает функциональные обязанности членов коми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миссия организует свою работу в соответствии с утвержденным в установленном порядке план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Регулярно проводит заседания, на которых рассматриваются вопросы и утверждаются планы мероприятий по обеспечению защиты населения, предупреждению чрезвычайных ситуаций, а также ликвидации их последствий. Результаты заседания комиссии и ее решения оформляются протоколами. В период между заседаниями комиссии чрезвычайных ситуаций по  решения принимают председатель КЧС поссовета  или его заместитель. С момента возникновения чрезвычайной ситуации комиссия по чрезвычайным ситуациям поссовета переходит на непрерывный режим работы, определяемый председателем КЧС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Функциональные обязанности председателя коми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и ликвидации чрезвычайных ситуаций Варгашинского поссовет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едседатель комиссии по предупреждению и ликвидации и чрезвычайных ситуаций несет персональную ответственность за выполнение возложенных задач, организацию работы КЧС и ее готовно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н обязан: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уководить разработкой годового плана КЧ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руководить разработкой Плана действий по предупреждению и ликвидации последствий аварий, катастроф и стихийных бедствий, принимать участие в его корректиров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проводить заседания, проверки, экспертизы и другие мероприятия, связанные с безаварийным функционированием хозяйства Варгашинского поссове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руководить подготовкой личного состава КЧС к действиям в экстремальных ситуациях и обеспечивать их постоянную готовность к ликвидации последствий возможных аварий, катастроф и стихийных бедств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заимодействие с управлениями, ведомствами и другими организациями, а также привлекаемыми органами и сил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управление силами и средствами в районе бедств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деятельность предприятий, учреждений и организаций на территории района, независимо от ведомственной подчиненности, по вопросам снижения опасности возникновения аварий, катастроф и стихийных бедствий, возможного ущерба от них и готовности к ликвидации их последств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решении вопросов о целесообразности размещения на территории поссовета объектов, потенциально опасных для жизни и здоровья населения и природной сре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ривлекать к работе в КЧС по ликвидации чрезвычайных ситуаций необходимых специалистов; доводить до вышестоящих органов предложения и рекомендации по вопросам предотвращения аварий, катастроф и стихийных бедствий, организов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доводить до вышестоящих органов предложения и рекомендации по вопросам предотвращения аварий, катастроф и стихийных бедствий, организовать защиту и жизнеобеспечение населения от чрезвычайных ситу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истематические тренировки по оповещению и сбору личного состава КЧС (в дневное и ночное врем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угрозе или возникновении чрезвычайных ситуаций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перативно и достоверно оповестить районную подсистему РСЧС, население об угрозе и  возникновении чрезвычайных ситу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еспечить введение соответствующих режимов работы поселкового звена РСЧ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овать ведение разведки всех видов, выслать специалиста из состава комиссии  в место чрезвычайной ситу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определить масштабы бедствия, размеры</w:t>
      </w:r>
      <w:r>
        <w:rPr/>
        <w:t xml:space="preserve"> </w:t>
      </w:r>
      <w:r>
        <w:rPr>
          <w:sz w:val="28"/>
          <w:szCs w:val="28"/>
        </w:rPr>
        <w:t>ущерба, прогнозировать последствия, исходя из предложений специалистов и членов комисс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имать экстренные меры по обеспечению защиты населения от аварий, катастроф и стихийных бедствий, его жизнеобеспечению в чрезвычайных условиях; оказать помощь пострадавшим, локализовать авар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надежное управление работами на месте происшествия силами оперативной группы КЧ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привлечением, согласно плану взаимодействия, необходимых сил и сре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водить информацию до заинтересованных организаций и населения о положении дел и результатах работы по ликвидации последствий аварий, катастроф и стихийных бедств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являть причины аварий (катастроф) совместно со специалистами комиссии по административному и техническому расслед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Функциональные обязанности заместителя председате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по предупреждению и ликвидации чрезвычайных ситуаций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меститель председателя комиссии по чрезвычайным ситуациям на период работы комиссии подчиняется председателю, а в случае его отсутствия выполняет его обязанности и несет персональную ответственность за выполнение задач, организацию работы комиссии и ее готов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Он обязан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489"/>
        <w:jc w:val="both"/>
        <w:rPr>
          <w:b/>
          <w:b/>
        </w:rPr>
      </w:pPr>
      <w:r>
        <w:rPr>
          <w:sz w:val="28"/>
          <w:szCs w:val="28"/>
        </w:rPr>
        <w:t>принимать участие в составлении плана действий с учетом прогноза аварий, катастроф, стихийных бедств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489"/>
        <w:jc w:val="both"/>
        <w:rPr>
          <w:b/>
          <w:b/>
        </w:rPr>
      </w:pPr>
      <w:r>
        <w:rPr>
          <w:sz w:val="28"/>
          <w:szCs w:val="28"/>
        </w:rPr>
        <w:t>организовать выполнение мероприятий по предотвращению и ликвидации последствий крупных аварий, стихийных бедствий и руководить подчиненными служб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0" w:firstLine="489"/>
        <w:jc w:val="both"/>
        <w:rPr>
          <w:b/>
          <w:b/>
        </w:rPr>
      </w:pPr>
      <w:r>
        <w:rPr>
          <w:sz w:val="28"/>
          <w:szCs w:val="28"/>
        </w:rPr>
        <w:t>участвовать в выполнении государственных долгосрочных целевых программ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231"/>
        <w:jc w:val="both"/>
        <w:rPr>
          <w:b/>
          <w:b/>
        </w:rPr>
      </w:pPr>
      <w:r>
        <w:rPr>
          <w:sz w:val="28"/>
          <w:szCs w:val="28"/>
        </w:rPr>
        <w:t>контролировать готовность и совершенствование подготовки органов управления, службы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231"/>
        <w:jc w:val="both"/>
        <w:rPr>
          <w:b/>
          <w:b/>
        </w:rPr>
      </w:pPr>
      <w:r>
        <w:rPr>
          <w:sz w:val="28"/>
          <w:szCs w:val="28"/>
        </w:rPr>
        <w:t>координировать действия территориальных органов управления  по предупреждению чрезвычайных ситуаци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 угрозе или возникновении чрезвычайных ситуаци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437"/>
        <w:jc w:val="both"/>
        <w:rPr/>
      </w:pPr>
      <w:r>
        <w:rPr>
          <w:sz w:val="28"/>
          <w:szCs w:val="28"/>
        </w:rPr>
        <w:t>прибыть в зал заседаний комиссии по предупреждению и ликвидации чрезвычайных ситуаций и обеспечению пожарной безопасности Варгашинского поссовета или к месту чрезвычайной ситу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437"/>
        <w:jc w:val="both"/>
        <w:rPr>
          <w:sz w:val="28"/>
          <w:szCs w:val="28"/>
        </w:rPr>
      </w:pPr>
      <w:r>
        <w:rPr>
          <w:sz w:val="28"/>
          <w:szCs w:val="28"/>
        </w:rPr>
        <w:t>уяснить и оценить обстановку, доложить предварительное решение председателю по чрезвычайным ситуация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437"/>
        <w:jc w:val="both"/>
        <w:rPr>
          <w:sz w:val="28"/>
          <w:szCs w:val="28"/>
        </w:rPr>
      </w:pPr>
      <w:r>
        <w:rPr>
          <w:sz w:val="28"/>
          <w:szCs w:val="28"/>
        </w:rPr>
        <w:t>оценить масштабы происшествия, размеры ущерба и последствий аварии, катастрофы или стихийного бедств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437"/>
        <w:jc w:val="both"/>
        <w:rPr/>
      </w:pPr>
      <w:r>
        <w:rPr>
          <w:sz w:val="28"/>
          <w:szCs w:val="28"/>
        </w:rPr>
        <w:t>лично и через членов комиссии по предупреждению и ликвидации чрезвычайных ситуаций и обеспечению пожарной безопасности Варгашинского поссовета осуществлять контроль за выполнением аварийно-спасательных и других неотложных работ в зоне бедств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437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ивлекать специалистов, а также силы средства, не предусмотренные план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437"/>
        <w:jc w:val="both"/>
        <w:rPr>
          <w:sz w:val="28"/>
          <w:szCs w:val="28"/>
        </w:rPr>
      </w:pPr>
      <w:r>
        <w:rPr>
          <w:sz w:val="28"/>
          <w:szCs w:val="28"/>
        </w:rPr>
        <w:t>готовить свои данные об обстановке для принятия решения на ликвидацию чрезвычайных ситуа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оставаясь за пределами комиссии по предупреждению и ликвидации чрезвычайных ситуаций и обеспечению пожарной безопасности, исполнять свои обязан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В.В.Иванов</w:t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>
        <w:sz w:val="28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2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49"/>
        </w:tabs>
        <w:ind w:left="8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6:00Z</dcterms:created>
  <dc:creator>Бухгалтер</dc:creator>
  <dc:description/>
  <cp:keywords/>
  <dc:language>en-US</dc:language>
  <cp:lastModifiedBy>Admin</cp:lastModifiedBy>
  <cp:lastPrinted>2012-12-03T20:29:00Z</cp:lastPrinted>
  <dcterms:modified xsi:type="dcterms:W3CDTF">2013-01-14T03:52:00Z</dcterms:modified>
  <cp:revision>4</cp:revision>
  <dc:subject/>
  <dc:title>                         Уточнение бюджета  на 2006 год</dc:title>
</cp:coreProperties>
</file>