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мая 2012 года №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Варгашинского поссовета от 27 октября 2010 года №389 «О муниципальной целевой программе «Благоустройство территории муниципального образования Варгашинского поссовета на 2011-2014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от 6 октября 2010 года № 131 – ФЗ «Об общих принципах организации местного самоуправления в Российской Федерации», статьей 22 Устава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 27 мая 2010 года  № 230  «О целевых программах Варгашинского пос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Общий объем финансирования Программы составляет 38606,1 тысячи рублей, из них средства местного бюджета – 18060,1 тысяч рублей, средства областного бюджета (по согласованию) – 18980,0 тысяч рублей, средства внебюджетных источников (по согласованию) – 1566,0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2020"/>
        <w:gridCol w:w="2017"/>
        <w:gridCol w:w="2074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4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4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2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6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0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риложение 1 к муниципальной целевой программе «Благоустройство территории муниципального образования Варгашинского поссовета на 2011-2014 годы»» следующие изменения:</w:t>
      </w:r>
    </w:p>
    <w:p>
      <w:pPr>
        <w:pStyle w:val="Normal"/>
        <w:ind w:firstLine="720"/>
        <w:jc w:val="both"/>
        <w:rPr/>
      </w:pPr>
      <w:r>
        <w:rPr/>
        <w:t>2.1. Строки группы мероприятий 1. «Организационные мероприятия» 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кции «Я за чистый поселок!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сячника весенней санитарной очистки и благоустро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на лучшую организацию работы органов территориального общественного самоуправления с населением по благоустройству территор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по следующим номинациям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/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/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/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Варгашинская поселковая Дума (по согласованию)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«Двор образцового содержания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«Подъезд образцового содержания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«Лучшая дворовая детская площадка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«Лучшая частная усадьба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«Лучший двор детского сада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«Лучший(ая) балкон/лоджия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«Лучший(ая) цветник/клумба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«Самая благоустроенная территория офиса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«Активный участок движения по благоустройству поселка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Варгашинская поселковая Дума (по согласованию)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«Самая благоустроенная территория образовательного учреждения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«Самая благоустроенная территория учреждения»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«Открытие год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образовательного проекта «Наш общий дом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Строки группы мероприятий 2. «Транспортная инфраструктура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мобильных дорог общего пользования, тротуа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0,1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89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/областной бюджет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и проез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Строки группы мероприятий 5. «Кладбище» 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дбищ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чистка территории от мусора, травы и мелкого кустар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грузка и вывоз мус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лагоустрой-ство мест захорон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4</w:t>
      </w:r>
      <w:r>
        <w:rPr/>
        <w:t>. Строки группы мероприятий 7. «Озеленение территории МО» 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 территории М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деревьев - угроза согласно адресной 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цветников и клумб согласно Адресной 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газонам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камыша и обочин доро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Строку группы мероприятий 8</w:t>
      </w:r>
      <w:r>
        <w:rPr/>
        <w:t>. «Содержание и ремонт памятника «Мемориал воинам – варгашинцам, погибшим в годы ВОВ» 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и ремонт памятника «Мемориал воинам – варгашинцам, погибшим в годы ВОВ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Строки группы мероприятий 9</w:t>
      </w:r>
      <w:r>
        <w:rPr/>
        <w:t>. «Обращение с отходами производства и потребления» 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щение с отходами производства и потреб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земельного участка для размещения отхо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объектов размещения отхо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очистка б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.7.Добавиту группу мероприятий 10. «Текущий ремонт объектов благоустройства»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37"/>
        <w:gridCol w:w="869"/>
        <w:gridCol w:w="872"/>
        <w:gridCol w:w="942"/>
        <w:gridCol w:w="941"/>
        <w:gridCol w:w="940"/>
        <w:gridCol w:w="1240"/>
        <w:gridCol w:w="1358"/>
      </w:tblGrid>
      <w:tr>
        <w:trPr>
          <w:trHeight w:val="1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ремонт объектов благоустрой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ли муниципальных зда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ды муниципальных зда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.8.Строку «Итого» изложить в следующей редакции</w:t>
      </w:r>
      <w:r>
        <w:rPr/>
        <w:t>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0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2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 и применяется к правоотношениям, возникшим с 1 апреля 2012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ab/>
        <w:t xml:space="preserve">В.В.Иван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1:00Z</dcterms:created>
  <dc:creator>BUHGALTER</dc:creator>
  <dc:description/>
  <cp:keywords/>
  <dc:language>en-US</dc:language>
  <cp:lastModifiedBy>Admin</cp:lastModifiedBy>
  <cp:lastPrinted>2012-04-02T18:11:00Z</cp:lastPrinted>
  <dcterms:modified xsi:type="dcterms:W3CDTF">2012-05-18T11:01:00Z</dcterms:modified>
  <cp:revision>2</cp:revision>
  <dc:subject/>
  <dc:title>РОССИЙСКАЯ ФЕДЕРАЦИЯ</dc:title>
</cp:coreProperties>
</file>