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октября 2012 года  № 3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Ф от 04.07.1991 года № 1541-1 «О приватизации жилищного фонда в Российской Федерации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.04.2009 года № 14, на основании договоров передачи жилых помещений в собственность граждан и выписок из Единого государственного реестра прав на недвижимое имущество и сделок с ним от 17.10.2012 года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КХ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Раздела 2. Недвижимое имущество, Подраздела 2.2 Жилищный фонд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4680"/>
        <w:rPr/>
      </w:pP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2.10.2012г. № 302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3060"/>
        <w:gridCol w:w="1260"/>
        <w:gridCol w:w="1440"/>
      </w:tblGrid>
      <w:tr>
        <w:trPr>
          <w:trHeight w:val="6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, № до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гов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ов, 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от 07.08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онная, 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 от 12.09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от 19.09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гина, 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 от 19.09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6:00Z</dcterms:created>
  <dc:creator>Customer</dc:creator>
  <dc:description/>
  <cp:keywords/>
  <dc:language>en-US</dc:language>
  <cp:lastModifiedBy>Admin</cp:lastModifiedBy>
  <cp:lastPrinted>2012-04-25T14:04:00Z</cp:lastPrinted>
  <dcterms:modified xsi:type="dcterms:W3CDTF">2013-01-14T03:42:00Z</dcterms:modified>
  <cp:revision>4</cp:revision>
  <dc:subject/>
  <dc:title>РОССИЙСКАЯ ФЕДЕРАЦИЯ</dc:title>
</cp:coreProperties>
</file>