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октября 2012 года  №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Устава муниципального образования Варгашинского поссовета,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Положения «О порядке списания основных средств, являющихся муниципальной собственностью Варгашинского поссовета», утвержденного Решением Варгашинской поселковой думы от 19 декабря 2008 года № 75, Постановления Администрации Варгашинского поссовета от 24 июля 2012 года № 209 «О предоставлении в собственность за плату Артемьеву Р.Ю. земельного участка»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экономической службе Администрации Варгашинского поссовета (Могильниковой Т.П.) списать с баланса объект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 муниципальной собственности Варгашинского поссовета, Раздела 2. Недвижимое имущество, Подраздела 2.4 земельные участки, находящиеся в муниципальной собственности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Бородина А.В., 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В.В.Иванов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11 октября 2012 года  № 287  «О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»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2160"/>
        <w:gridCol w:w="720"/>
        <w:gridCol w:w="1620"/>
        <w:gridCol w:w="1080"/>
        <w:gridCol w:w="1260"/>
        <w:gridCol w:w="108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Колесникова, №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204: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44,9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5:00Z</dcterms:created>
  <dc:creator>Customer</dc:creator>
  <dc:description/>
  <cp:keywords/>
  <dc:language>en-US</dc:language>
  <cp:lastModifiedBy>Admin</cp:lastModifiedBy>
  <cp:lastPrinted>2012-10-12T08:28:00Z</cp:lastPrinted>
  <dcterms:modified xsi:type="dcterms:W3CDTF">2013-01-14T03:55:00Z</dcterms:modified>
  <cp:revision>4</cp:revision>
  <dc:subject/>
  <dc:title>РОССИЙСКАЯ ФЕДЕРАЦИЯ</dc:title>
</cp:coreProperties>
</file>