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5 октября 2012 года   № 2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униципальной целев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я досуга населения муниципального образования Варгашинского поссовета 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6 октября 2010 года № 131 – ФЗ «Об общих принципах организации местного самоуправления в Российской Федерации», </w:t>
      </w:r>
      <w:r>
        <w:rPr>
          <w:sz w:val="28"/>
        </w:rPr>
        <w:t>постановлением Администрации Варгашинского поссовета от  27 мая 2010 года  № 230  «О целевых программах Варгашинского поссов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целев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досуга населения муниципального образования Варгашинского поссовета на 2013 – 2015 годы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соответствии с Уставом Варгашинского пос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Контроль над исполнением настоящего постановления возложить на Федосееву А.А., начальника отдела организационной и правовой работы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/>
        <w:t xml:space="preserve">Приложение к постановлению Администрации Варгашинского поссовета от 5 октября 2012 года № 282 «О муниципальной целевой Программе «Организация досуга населения муниципального образования Варгашинского поссовета на 2013 – 2015 годы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МУНИЦИПАЛЬНАЯ ЦЕЛЕВАЯ ПРОГРАММА  </w:t>
      </w:r>
    </w:p>
    <w:p>
      <w:pPr>
        <w:pStyle w:val="Normal"/>
        <w:jc w:val="center"/>
        <w:rPr/>
      </w:pPr>
      <w:r>
        <w:rPr>
          <w:b/>
          <w:szCs w:val="20"/>
        </w:rPr>
        <w:t>«Организация досуга населения муниципального образования Варгашинского поссовета на 2013 – 2015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70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Организация досуга населения муниципального образования Варгашинского поссовета на 2013 – 2015 годы» (далее - Программа)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новление Администрации Варгашинского поссовета от  27 мая 2010 г.  № 230  «О целевых программах Варгашинского поссовета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-координатор 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рганизационной и правовой работы Администрации Варгашинского поссовета 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шинская поселковая Дума (по согласованию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содержательного досуга населения, сохранение традиций, культурного потенциала муниципального образования Варгашинского поссовета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Создание благоприятных условий для удовлетворения и развития потребностей населения в духовном и культурном формировании личности, для нравственного воспитания молодеж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Создание условий для организации отдыха, досуга населения, привлечение его к участию в массовых мероприятиях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Сохранение традиционного художественного творчества, культурно - досуговой деятельности 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Развитие новых форм досуга, способствующих укреплению института семьи, продолжению семейных традиций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и показатели эффективности Программы 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 xml:space="preserve"> </w:t>
            </w:r>
            <w:r>
              <w:rPr/>
              <w:t>Увеличение охвата населения муниципального образования Варгашинского поссовета  народным творчеством, участием в культурно – массовых мероприятиях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 xml:space="preserve">Увеличение числа посетителей  культурно - досуговых мероприятий      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– 2015 годы</w:t>
            </w:r>
          </w:p>
        </w:tc>
      </w:tr>
      <w:tr>
        <w:trPr>
          <w:trHeight w:val="50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составляет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7,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тыс. рублей, из них средства  бюджета Варгашинского поссовета -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8,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тыс.рублей, средства</w:t>
            </w:r>
            <w:r>
              <w:rPr/>
              <w:t xml:space="preserve"> внебюджетных источников (по согласованию) – </w:t>
            </w:r>
            <w:r>
              <w:rPr>
                <w:szCs w:val="20"/>
              </w:rPr>
              <w:t>69,0 тыс.рублей.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Формирование позитивного культурного пространства муниципального образования Варгашинского поссовета, развитие положительного имиджа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 xml:space="preserve">Организация содержательного досуга всех целевых групп населения 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Минимизация негативных проявлений в молодежной среде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Сохранение традиций, культурного потенциала муниципального образования Варгашинского поссовет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Характеристика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/>
      </w:pPr>
      <w:r>
        <w:rPr>
          <w:bCs/>
        </w:rPr>
        <w:t>Свободное время является одним из важных средств формирования личности каждого человека. Оно непосредственно влияет  на его производственно-трудовую сферу деятельности, так как в условиях свободного времени наиболее благоприятно происходят рекреационно-восстановительные процессы, снимающие физические и психические нагрузки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</w:rPr>
      </w:pPr>
      <w:r>
        <w:rPr>
          <w:bCs/>
        </w:rPr>
        <w:t>Использование свободного времени является своеобразным индикатором культуры, круга духовных потребностей и интересов конкретной личности человека или социальной группы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</w:rPr>
      </w:pPr>
      <w:r>
        <w:rPr>
          <w:bCs/>
        </w:rPr>
        <w:t>Являясь частью свободного времени, досуг привлекает добровольностью выбора его различных форм, демократичностью, эмоциональной окрашенностью, возможностью сочетать физическую и интеллектуальную деятельность, творческую и созерцательную, производственную и игровую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/>
      </w:pPr>
      <w:r>
        <w:rPr>
          <w:bCs/>
        </w:rPr>
        <w:t>Однако все преимущества досуговой сферы деятельности пока еще не стали достоянием, привычным атрибутом образа жизни населения нашего поселка.</w:t>
      </w:r>
    </w:p>
    <w:p>
      <w:pPr>
        <w:pStyle w:val="Normal"/>
        <w:widowControl w:val="false"/>
        <w:ind w:firstLine="540"/>
        <w:jc w:val="both"/>
        <w:rPr/>
      </w:pPr>
      <w:r>
        <w:rPr/>
        <w:t>Свободное время неравномерно распределяется среди различных групп населения.</w:t>
      </w:r>
    </w:p>
    <w:p>
      <w:pPr>
        <w:pStyle w:val="Normal"/>
        <w:widowControl w:val="false"/>
        <w:ind w:firstLine="540"/>
        <w:jc w:val="both"/>
        <w:rPr/>
      </w:pPr>
      <w:r>
        <w:rPr/>
        <w:t>В возрастном, профессиональном, социальном положении люди неоднородны. Различные категории людей отличаются друг от друга потребностями, уровнем культурной и профессиональной подготовленности, бюджетами свободного времени и отношением к нему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Исходя из этого, следует учитывать требования к организации и проведению досуга населения. 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Прежде всего, необходимо подходить к нему как к средству воспитания и самовоспитания человека, формирования всесторонне, гармонически развитой личности. 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Другое требование к организации досуга состоит в том, что он, несомненно, должен быть разнообразным, интересным, носить развлекательный и ненавязчивый характер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Единственный способ обеспечить именно такой досуг - это предоставить возможность каждому активно проявить себя, свою инициативу в различных видах отдыха и развлеч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20"/>
        </w:rPr>
      </w:pPr>
      <w:r>
        <w:rPr>
          <w:szCs w:val="20"/>
        </w:rPr>
        <w:t xml:space="preserve">Решение задач организации содержательного досуга, направленного на </w:t>
      </w:r>
      <w:r>
        <w:rPr/>
        <w:t>удовлетворение  потребностей населения в духовном и культурном формировании личности, развитие нравственного потенциала молодежи,</w:t>
      </w:r>
      <w:r>
        <w:rPr>
          <w:szCs w:val="20"/>
        </w:rPr>
        <w:t xml:space="preserve"> необходимо проводить программно-целевым методом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организация  содержательного досуга населения, сохранение традиций, культурного потенциала муниципального образования Варгашинского поссовета.</w:t>
      </w:r>
    </w:p>
    <w:p>
      <w:pPr>
        <w:pStyle w:val="Style17"/>
        <w:ind w:firstLine="540"/>
        <w:jc w:val="both"/>
        <w:rPr/>
      </w:pPr>
      <w:r>
        <w:rPr/>
        <w:t>Для достижения данных целей необходимо решить следующие основны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ть благоприятные условия для удовлетворения и развития потребностей населения муниципального образования Варгашинского поссовета в духовном и культурном формировании личности, для нравственного воспитания молодеж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ть условия для организации отдыха, досуга населения, привлечения его к  участию в массовых меро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хранить традиции художественного творчества, национальных культур, культурно - досуговой деятельности на территории муниципального образования Варгашинского пос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вивать новые формы досуга, способствующие укреплению института семьи, продолжению семейных традици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роки реализации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роки реализации программы 2013 – 2015 годы. Этапы реализации Программы: </w:t>
      </w:r>
      <w:r>
        <w:rPr>
          <w:lang w:val="en-US"/>
        </w:rPr>
        <w:t>I</w:t>
      </w:r>
      <w:r>
        <w:rPr/>
        <w:t xml:space="preserve"> этап – 2013 год; </w:t>
      </w:r>
      <w:r>
        <w:rPr>
          <w:lang w:val="en-US"/>
        </w:rPr>
        <w:t>II</w:t>
      </w:r>
      <w:r>
        <w:rPr/>
        <w:t xml:space="preserve"> этап – 2014 год; </w:t>
      </w:r>
      <w:r>
        <w:rPr>
          <w:lang w:val="en-US"/>
        </w:rPr>
        <w:t>III</w:t>
      </w:r>
      <w:r>
        <w:rPr/>
        <w:t xml:space="preserve"> этап – 2015 год.</w:t>
      </w:r>
    </w:p>
    <w:p>
      <w:pPr>
        <w:pStyle w:val="Normal"/>
        <w:ind w:firstLine="540"/>
        <w:jc w:val="both"/>
        <w:rPr/>
      </w:pPr>
      <w:r>
        <w:rPr/>
        <w:t xml:space="preserve">Мероприятия Программы реализуются в течение всего срока действия Программы. </w:t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Технико-экономическое обоснование Программы</w:t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39"/>
        <w:rPr/>
      </w:pPr>
      <w:r>
        <w:rPr>
          <w:sz w:val="24"/>
        </w:rPr>
        <w:t xml:space="preserve">Источниками финансирования Программы являются бюджет Варгашинского поссовета и внебюджетные источники (по согласованию). Объем финансирования Программы за счет средств бюджета Варгашинского поссов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"/>
        <w:ind w:firstLine="539"/>
        <w:rPr>
          <w:sz w:val="24"/>
        </w:rPr>
      </w:pPr>
      <w:r>
        <w:rPr>
          <w:sz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. Сведения о распределении объемов финансирования Программы 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  <w:t>по источникам и годам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Общий объем финансирования Программы составляет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7,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лей, из них средства  бюджета Варгашинского поссовета -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8,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Cs w:val="20"/>
        </w:rPr>
        <w:t xml:space="preserve"> тыс.рублей, средства</w:t>
      </w:r>
      <w:r>
        <w:rPr/>
        <w:t xml:space="preserve"> внебюджетных источников (по согласованию) – </w:t>
      </w:r>
      <w:r>
        <w:rPr>
          <w:szCs w:val="20"/>
        </w:rPr>
        <w:t>69,0 тыс.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 xml:space="preserve">В том числе по годам </w:t>
      </w:r>
      <w:r>
        <w:rPr>
          <w:szCs w:val="20"/>
        </w:rPr>
        <w:t>(тыс. рублей)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45"/>
        <w:gridCol w:w="2945"/>
        <w:gridCol w:w="29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Период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Всего по года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Бюджет Варгашинского поссов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013 год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5,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2,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4 год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81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8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 год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81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8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того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47,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78,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9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>. Оценка ожидаемой эффективности реализации Программы</w:t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рограммы направле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на  организацию содержательного досуга жителе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Варгашинского поссовета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работу с различными категориями взрослого населения по передаче культурного наследия, продолжение семейных традиций, духовно – нравственного воспитания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создание условий для организации отдыха населения, привлечения его к участию в культурно-массовых меро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</w:rPr>
        <w:t>сохранение традиционного художественного творчества, национальных культур, культурно - досуговой деятельности на территории муниципального образования Варгашинского поссовета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Реализация Программы  обеспечит  стабильное  развитие  культурной сферы и массового досуга населения, позволит повысить эффективность  расходования бюджетных средств,  выделяемых на развитие культурной сферы и организацию массового досуга населения муниципального образования Варгашинского поссовета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VII. Перечень мероприятий Программы 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Перечень мероприятий Программы с указанием объемов финансирования по источникам и годам приведен в приложении 1 к Программе. 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I. Система целевых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Главной особенностью сферы досуга и культуры является то, что основные результаты культурно - досуговой деятельности выражаются в социальном эффекте, который, как правило, проявляется:</w:t>
      </w:r>
    </w:p>
    <w:p>
      <w:pPr>
        <w:pStyle w:val="Normal"/>
        <w:widowControl w:val="false"/>
        <w:ind w:firstLine="540"/>
        <w:jc w:val="both"/>
        <w:rPr/>
      </w:pPr>
      <w:r>
        <w:rPr/>
        <w:t>- в увеличении культурных потребностей населения, изменении ценностных ориентаций, образа жизни и норм поведения;</w:t>
      </w:r>
    </w:p>
    <w:p>
      <w:pPr>
        <w:pStyle w:val="Normal"/>
        <w:widowControl w:val="false"/>
        <w:ind w:firstLine="540"/>
        <w:jc w:val="both"/>
        <w:rPr/>
      </w:pPr>
      <w:r>
        <w:rPr/>
        <w:t>- в качестве жизни населения, степени удовлетворения их духовных и нравственных потребностей;</w:t>
      </w:r>
    </w:p>
    <w:p>
      <w:pPr>
        <w:pStyle w:val="Normal"/>
        <w:widowControl w:val="false"/>
        <w:ind w:firstLine="540"/>
        <w:jc w:val="both"/>
        <w:rPr/>
      </w:pPr>
      <w:r>
        <w:rPr/>
        <w:t>- во внешнем и внутреннем имидже поселка.</w:t>
      </w:r>
    </w:p>
    <w:p>
      <w:pPr>
        <w:pStyle w:val="Normal"/>
        <w:widowControl w:val="false"/>
        <w:ind w:firstLine="540"/>
        <w:jc w:val="both"/>
        <w:rPr/>
      </w:pPr>
      <w:r>
        <w:rPr/>
        <w:t>Социально-экономический эффект от реализации мероприятий, предусмотренных Программой, выражается в повышении социальной роли культуры в следствие:</w:t>
      </w:r>
    </w:p>
    <w:p>
      <w:pPr>
        <w:pStyle w:val="Normal"/>
        <w:widowControl w:val="false"/>
        <w:ind w:firstLine="540"/>
        <w:jc w:val="both"/>
        <w:rPr/>
      </w:pPr>
      <w:r>
        <w:rPr/>
        <w:t>- обеспечения доступности и расширения предложения населению муниципального образования Варгашинского поссовета культурных благ и информации в сфере культуры;</w:t>
      </w:r>
    </w:p>
    <w:p>
      <w:pPr>
        <w:pStyle w:val="Normal"/>
        <w:widowControl w:val="false"/>
        <w:ind w:firstLine="540"/>
        <w:jc w:val="both"/>
        <w:rPr/>
      </w:pPr>
      <w:r>
        <w:rPr/>
        <w:t>- создания благоприятных условий для творческой деятельности населения поселка всех возрастных и социальных категорий;</w:t>
      </w:r>
    </w:p>
    <w:p>
      <w:pPr>
        <w:pStyle w:val="Normal"/>
        <w:widowControl w:val="false"/>
        <w:ind w:firstLine="540"/>
        <w:jc w:val="both"/>
        <w:rPr/>
      </w:pPr>
      <w:r>
        <w:rPr/>
        <w:t>- обеспечения развития эстетического, нравственного и патриотического воспитания молодежи;</w:t>
      </w:r>
    </w:p>
    <w:p>
      <w:pPr>
        <w:pStyle w:val="Normal"/>
        <w:widowControl w:val="false"/>
        <w:ind w:firstLine="540"/>
        <w:jc w:val="both"/>
        <w:rPr/>
      </w:pPr>
      <w:r>
        <w:rPr/>
        <w:t>- оптимизации расходования бюджетных средств, сосредоточения ресурсов на решении приоритетных задач в области организации содержательного досуга.</w:t>
      </w:r>
    </w:p>
    <w:p>
      <w:pPr>
        <w:pStyle w:val="Normal"/>
        <w:widowControl w:val="false"/>
        <w:ind w:firstLine="540"/>
        <w:jc w:val="both"/>
        <w:rPr/>
      </w:pPr>
      <w:r>
        <w:rPr/>
        <w:t>Для количественной оценки реализации комплексной Программы используется следующие целевые индикатор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48"/>
        <w:gridCol w:w="1058"/>
        <w:gridCol w:w="1058"/>
        <w:gridCol w:w="1059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3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4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г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хват населения муниципального образования Варгашинского поссовета  народным творчеством, участием в культурно - массовых мероприятиях, организуемых в рамках програм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льтурно – досуговых мероприят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исло посетителей  культурно - досуговых мероприятий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X. Механизм контроля за выполнение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выполнением Программы осуществляется в соответствии с постановлением Администрации Варгашинского поссовета от  27 мая 2010 г.  № 230  «О целевых программах Варгашинского пос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X. Сведения о наличии целевых програм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назначенных для достижения задач, совпадающих с задачам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/>
      </w:pPr>
      <w:r>
        <w:rPr>
          <w:bCs/>
        </w:rPr>
        <w:tab/>
        <w:t xml:space="preserve">Целевая  программа Варгашинского района </w:t>
      </w:r>
      <w:r>
        <w:rPr/>
        <w:t>«Развитие культуры и сохранение культурного наследия</w:t>
      </w:r>
      <w:r>
        <w:rPr>
          <w:bCs/>
        </w:rPr>
        <w:t xml:space="preserve"> </w:t>
      </w:r>
      <w:r>
        <w:rPr/>
        <w:t>Варгашинского района на 2011-2013 годы», утвержденная Постановлением Администрации Варгашинского района от 14 октября 2010 года  № 13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/>
      </w:pPr>
      <w:r>
        <w:rPr/>
        <w:tab/>
        <w:t>Комплексная программа Варгашинского района в сфере культуры на 2013 – 2015 годы, утвержденная Постановлением Администрации Варгашинского района от 10 октября 2012 года №160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991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целевой программе</w:t>
      </w:r>
    </w:p>
    <w:p>
      <w:pPr>
        <w:pStyle w:val="Normal"/>
        <w:ind w:left="9912" w:hanging="0"/>
        <w:jc w:val="both"/>
        <w:rPr>
          <w:sz w:val="22"/>
          <w:szCs w:val="22"/>
        </w:rPr>
      </w:pPr>
      <w:r>
        <w:rPr>
          <w:sz w:val="22"/>
          <w:szCs w:val="22"/>
        </w:rPr>
        <w:t>«Организация досуга населения муниципального образования Варгашинского поссовета на 2013 – 2015 годы»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bCs/>
          <w:sz w:val="22"/>
          <w:szCs w:val="22"/>
        </w:rPr>
        <w:t>от  5 октября 2012 года №282</w:t>
      </w:r>
    </w:p>
    <w:p>
      <w:pPr>
        <w:pStyle w:val="Normal"/>
        <w:tabs>
          <w:tab w:val="clear" w:pos="708"/>
          <w:tab w:val="left" w:pos="13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е мероприятия по реализации муниципальной целевой Программы </w:t>
      </w:r>
    </w:p>
    <w:p>
      <w:pPr>
        <w:pStyle w:val="Normal"/>
        <w:jc w:val="center"/>
        <w:rPr/>
      </w:pPr>
      <w:r>
        <w:rPr>
          <w:b/>
          <w:szCs w:val="28"/>
        </w:rPr>
        <w:t>«Организация досуга населения муниципального образования Варгашинского поссовета на 2013 - 2015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47"/>
        <w:gridCol w:w="929"/>
        <w:gridCol w:w="933"/>
        <w:gridCol w:w="933"/>
        <w:gridCol w:w="934"/>
        <w:gridCol w:w="2029"/>
        <w:gridCol w:w="4159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</w:t>
            </w:r>
            <w:r>
              <w:rPr>
                <w:sz w:val="20"/>
                <w:szCs w:val="22"/>
                <w:lang w:val="en-US"/>
              </w:rPr>
              <w:t>/</w:t>
            </w:r>
            <w:r>
              <w:rPr>
                <w:sz w:val="20"/>
                <w:szCs w:val="22"/>
              </w:rPr>
              <w:t>п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 мероприятий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 тыс. рублей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нансирования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итель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</w:rPr>
              <w:t>Раздел «Организационные мероприятия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документов, необходимых для реализации программы:</w:t>
            </w:r>
          </w:p>
          <w:p>
            <w:pPr>
              <w:pStyle w:val="Normal"/>
              <w:rPr/>
            </w:pPr>
            <w:r>
              <w:rPr/>
              <w:t>- разработка и внедрение нормативных, организационных, методических документов, обеспечивающих организацию культурно-досуговых мероприятий;</w:t>
            </w:r>
          </w:p>
          <w:p>
            <w:pPr>
              <w:pStyle w:val="Normal"/>
              <w:rPr/>
            </w:pPr>
            <w:r>
              <w:rPr/>
              <w:t>- обеспечение координации и взаимодействия участников реализации Программ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предпринимательской деятельности и населения к участию в организации содержательного досуга,  культурно – массовых мероприя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в СМИ культурно – досуговых мероприя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b/>
              </w:rPr>
              <w:t>Раздел «Мониторинг обеспечения деятельности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ниторинга посещения культурно - досуговых мероприятий, уровня их организ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нкетирования «Мой досуг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b/>
              </w:rPr>
              <w:t>Раздел «Молодежь»</w:t>
            </w:r>
          </w:p>
        </w:tc>
      </w:tr>
      <w:tr>
        <w:trPr>
          <w:trHeight w:val="10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раздника «День молодеж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ой и правовой работы Администрации Варгашинского пос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Варгашинского района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>
          <w:trHeight w:val="10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празднике «День семьи» (май). Вручение поздравительного адреса новому гражданину посел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Дне Памяти и скорби (марш памяти – 22 июн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легкоатлетического кросса на приз Главы Варгашинского поссовета в зачет Спартакиады школьник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Варгашинского района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b/>
              </w:rPr>
              <w:t>Раздел «Старшее поколение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й концерт, посвященный Дню пожилых люд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чаепития для ветеранов Варгашинского поссовета, посвященного Дню пожилых люд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г, посвященный Дню Победы</w:t>
            </w:r>
          </w:p>
          <w:p>
            <w:pPr>
              <w:pStyle w:val="Normal"/>
              <w:rPr/>
            </w:pPr>
            <w:r>
              <w:rPr/>
              <w:t>Организация чаепития для ветеранов Великой Отечественной вой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«Серебряный возраст» (досуговые и праздничные мероприятия для жителей поселка старшего поколения: ретро – концерты, вечера отдыха, ретро – вечера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культуры и спорта Администрации Варгашинского района (по согласованию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тральная библиотека Варгашинского района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Раздел «Культура и досуг»</w:t>
            </w:r>
          </w:p>
        </w:tc>
      </w:tr>
      <w:tr>
        <w:trPr>
          <w:trHeight w:val="62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годний праздни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>
          <w:trHeight w:val="6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ое гулянье  «Маслениц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посел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, посвященное Дню семьи, любви и верности (8 июл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ая библиотека Варгашинского района (по согласованию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ероприятие, посвященное Дню инвал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ая библиотека Варгашинского района (по согласованию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Государственных праздников:</w:t>
            </w:r>
          </w:p>
          <w:p>
            <w:pPr>
              <w:pStyle w:val="Normal"/>
              <w:rPr/>
            </w:pPr>
            <w:r>
              <w:rPr/>
              <w:t>Новый год (1 января)</w:t>
            </w:r>
          </w:p>
          <w:p>
            <w:pPr>
              <w:pStyle w:val="Normal"/>
              <w:rPr/>
            </w:pPr>
            <w:r>
              <w:rPr/>
              <w:t>День Весны и труда (1 мая)</w:t>
            </w:r>
          </w:p>
          <w:p>
            <w:pPr>
              <w:pStyle w:val="Normal"/>
              <w:rPr/>
            </w:pPr>
            <w:r>
              <w:rPr/>
              <w:t>День Победы (9 мая)</w:t>
            </w:r>
          </w:p>
          <w:p>
            <w:pPr>
              <w:pStyle w:val="Normal"/>
              <w:rPr/>
            </w:pPr>
            <w:r>
              <w:rPr/>
              <w:t>День России (12 июня)</w:t>
            </w:r>
          </w:p>
          <w:p>
            <w:pPr>
              <w:pStyle w:val="Normal"/>
              <w:rPr/>
            </w:pPr>
            <w:r>
              <w:rPr/>
              <w:t>День Российского флага (22 августа)</w:t>
            </w:r>
          </w:p>
          <w:p>
            <w:pPr>
              <w:pStyle w:val="Normal"/>
              <w:rPr/>
            </w:pPr>
            <w:r>
              <w:rPr/>
              <w:t>День Народного единства (4 ноября)</w:t>
            </w:r>
          </w:p>
          <w:p>
            <w:pPr>
              <w:pStyle w:val="Normal"/>
              <w:rPr/>
            </w:pPr>
            <w:r>
              <w:rPr/>
              <w:t>День Защитника Отечества (23 февраля)</w:t>
            </w:r>
          </w:p>
          <w:p>
            <w:pPr>
              <w:pStyle w:val="Normal"/>
              <w:rPr/>
            </w:pPr>
            <w:r>
              <w:rPr/>
              <w:t>Международный Женский день (8 марта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я поздравлений в СМИ к государственным праздник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ые праздники, юбилейные мероприя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b/>
              </w:rPr>
              <w:t xml:space="preserve">Раздел «Творчество и спорт» 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и взрослые творческие конкурсы,  выставки, презентации,</w:t>
            </w:r>
          </w:p>
          <w:p>
            <w:pPr>
              <w:pStyle w:val="Normal"/>
              <w:rPr/>
            </w:pPr>
            <w:r>
              <w:rPr/>
              <w:t>фотокроссы «Поселок глазами объектив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Варгашинского района (по согласованию)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История моей улицы – история поселка» (поощрение – проведение праздника  улиц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 Варгашинской поселковой Думы (по согласованию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культуры и спорта Администрации Варгашин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ая библиотека Варгашинского района (по согласованию)</w:t>
            </w:r>
          </w:p>
        </w:tc>
      </w:tr>
      <w:tr>
        <w:trPr>
          <w:trHeight w:val="62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ртакиада среди предприятий поселка на приз Главы поссове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 Варгашинской поселковой Дум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 культуры  и спорта Администрации Варгаш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b/>
              </w:rPr>
              <w:t>Раздел «Профессиональная подготовка, переподготовка и повышение квалификации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очн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е кур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>Глава Варгашинского поссовета                                                                 В.В. Иванов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0:00Z</dcterms:created>
  <dc:creator>Надежда</dc:creator>
  <dc:description/>
  <cp:keywords/>
  <dc:language>en-US</dc:language>
  <cp:lastModifiedBy>Надежда</cp:lastModifiedBy>
  <cp:lastPrinted>2003-01-01T07:02:00Z</cp:lastPrinted>
  <dcterms:modified xsi:type="dcterms:W3CDTF">2003-01-01T02:04:00Z</dcterms:modified>
  <cp:revision>17</cp:revision>
  <dc:subject/>
  <dc:title>РОССИЙСКАЯ ФЕДЕРАЦИЯ</dc:title>
</cp:coreProperties>
</file>