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ноября 2012 года №3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ьзования бюджетных ассигнований резервного фонда Администрации Варгашинского пос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1 Бюджетного кодекса Российской Федерации, Уставом Варгашинского района Курганской области, статьей 7 Положения «О бюджетном процессе в Варгашинском поссовете», утвержденного решением Варгашинской поселковой Думы от 19 мая 2011 года №13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спользования бюджетных ассигнований резервного фонда Администрации Варгашинского поссовета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29 февраля 2008 года №41 «Об утверждении положения о резервном фонде Администрации Варгашинского поссовета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ab/>
        <w:tab/>
        <w:tab/>
        <w:tab/>
        <w:t>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6300" w:hanging="630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6300" w:hanging="6300"/>
              <w:rPr/>
            </w:pPr>
            <w:r>
              <w:rPr/>
              <w:t>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rPr/>
            </w:pPr>
            <w:r>
              <w:rPr/>
              <w:t>от 23 ноября 2012 года №334</w:t>
            </w:r>
          </w:p>
          <w:p>
            <w:pPr>
              <w:pStyle w:val="Normal"/>
              <w:rPr/>
            </w:pPr>
            <w:r>
              <w:rPr/>
              <w:t>«Об утверждении Порядка использования бюджетных ассигнований резервного фонда Администрации Варгашинского поссовета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</w:rPr>
      </w:pPr>
      <w:r>
        <w:rPr>
          <w:b/>
        </w:rPr>
        <w:t xml:space="preserve">Порядок использования бюджетных ассигнований </w:t>
      </w:r>
    </w:p>
    <w:p>
      <w:pPr>
        <w:pStyle w:val="Normal"/>
        <w:ind w:left="6300" w:hanging="6300"/>
        <w:jc w:val="center"/>
        <w:rPr>
          <w:b/>
          <w:b/>
        </w:rPr>
      </w:pPr>
      <w:r>
        <w:rPr>
          <w:b/>
        </w:rPr>
        <w:t>резервного фонда Администрации Варгашинского поссовета</w:t>
      </w:r>
    </w:p>
    <w:p>
      <w:pPr>
        <w:pStyle w:val="Normal"/>
        <w:ind w:left="6300" w:hanging="63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Порядок использования бюджетных ассигнований резервного фонда Администрации Варгашинского поссовета (далее-Порядок) разработан на основании статьи 81 Бюджетного кодекса Российской Федерации, статьи 7 Положения «О бюджетном процессе в Варгашинском поссовете», утвержденного решением Варгашинской поселковой Думы от 19 мая 2011 года №13 и определяет правила использования бюджетных ассигнований резервного фонда Администрации Варгашинского поссовета (далее – резервный фон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/>
        <w:t>Распорядителем средств резервного фонда является Глава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Средства резервного фонда направляются на финансирование непредвиденных расходов, в том числ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роведение аварийно-восстановительных, поисковых работ, мероприятий по восстановлению объектов жизнеобеспечения населения и других мер, связанных с ликвидацией последствий стихийных бедствий и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казание единовременной материальной помощи гражданам, пострадавшим от чрезвычайных ситуаций и стихийных бед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финансирование иных непредвиденных расходов, для решения вопросов, отнесенных к полномочиям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Средства резервного фонда предоставляются на безвозвратной и безвозмездной основе в пределах объема резервного фонда, утвержденного решением Варгашинской поселковой Думы о бюджете Варгашинского поссовета на соответствую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/>
        <w:t xml:space="preserve">5. Распорядителем резервного фонда является Глава Варгашинского поссовета. </w:t>
      </w:r>
    </w:p>
    <w:p>
      <w:pPr>
        <w:pStyle w:val="Normal"/>
        <w:ind w:firstLine="705"/>
        <w:jc w:val="both"/>
        <w:rPr/>
      </w:pPr>
      <w:r>
        <w:rPr/>
        <w:t>6. Решение об использовании средств резервного фонда оформляется распоряжением Главы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/>
        <w:t>7. В распоряжении Главы Варгашинского поссовета указываются получатель средств, размер предоставляемых средств, цели осуществления расходов и источники предоставления средств – резервный фонд.</w:t>
      </w:r>
    </w:p>
    <w:p>
      <w:pPr>
        <w:pStyle w:val="Normal"/>
        <w:ind w:firstLine="705"/>
        <w:jc w:val="both"/>
        <w:rPr/>
      </w:pPr>
      <w:r>
        <w:rPr/>
        <w:t>Указанное распоряжение может содержать и другие условия предоставления средств резервного фонда.</w:t>
      </w:r>
    </w:p>
    <w:p>
      <w:pPr>
        <w:pStyle w:val="Normal"/>
        <w:ind w:firstLine="720"/>
        <w:jc w:val="both"/>
        <w:rPr/>
      </w:pPr>
      <w:r>
        <w:rPr/>
        <w:t>8. Основанием для подготовки проекта распоряжения Главы Варгашинского поссовета является поручение Главы Варгашинского поссовета, в том числе данное на основании письменного мотивированного обращения руководителя структурного подразделения Администрации Варгашинского поссовета или письменное обращение заявителя на выделение средств.</w:t>
      </w:r>
    </w:p>
    <w:p>
      <w:pPr>
        <w:pStyle w:val="Normal"/>
        <w:ind w:firstLine="720"/>
        <w:jc w:val="both"/>
        <w:rPr/>
      </w:pPr>
      <w:r>
        <w:rPr/>
        <w:t>К указанному обращению прилагаются расчет размера запрашиваемых бюджетных ассигнований на финансирование мероприятий, указанных в пункте 3 настоящего Порядка, и документы, подтверждающие его обоснованность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/>
        <w:t>9. Финансово-экономическая служба Администрации Варгашинского поссовета проверяет предоставленные расчеты и обоснования и направляет Главе Варгашинского поссовета проект распоряжения Администрации Варгашинского поссовета или заключение о нецелесообразности финансирования указанных в обращении расходов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/>
        <w:t>10. На основании распоряжения Администрации Варгашинского поссовета Финансово-экономическая служба Администрации Варгашинского поссовета осуществляет перечисление средств резервного фонда в порядке, установленном для исполнения расходов бюджета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/>
        <w:t>11. Контроль за целевым использованием средств, выделенных из резервного фонда, осуществляет Финансово-экономическая служба Администрации Варгашинского поссовета.</w:t>
      </w:r>
    </w:p>
    <w:p>
      <w:pPr>
        <w:pStyle w:val="Normal"/>
        <w:tabs>
          <w:tab w:val="clear" w:pos="708"/>
          <w:tab w:val="left" w:pos="66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Варгашинского поссовета  </w:t>
        <w:tab/>
        <w:tab/>
        <w:tab/>
        <w:tab/>
        <w:tab/>
        <w:tab/>
        <w:tab/>
        <w:t xml:space="preserve"> </w:t>
        <w:tab/>
        <w:t xml:space="preserve">   В.В.Иванов</w:t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21:00Z</dcterms:created>
  <dc:creator>Бухгалтер</dc:creator>
  <dc:description/>
  <cp:keywords/>
  <dc:language>en-US</dc:language>
  <cp:lastModifiedBy>Admin</cp:lastModifiedBy>
  <cp:lastPrinted>2012-11-26T15:33:00Z</cp:lastPrinted>
  <dcterms:modified xsi:type="dcterms:W3CDTF">2012-12-04T05:21:00Z</dcterms:modified>
  <cp:revision>2</cp:revision>
  <dc:subject/>
  <dc:title>                         Уточнение бюджета  на 2006 год</dc:title>
</cp:coreProperties>
</file>