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декабря 2012 года  № 3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в Реестр объектов муниципальной собственности Варгашинского поссовета объектов недвижимости по результатам выборочной инвентар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года № 131-ФЗ «Об общих принципах организации местного самоуправления в РФ»,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года № 14, инвентаризационной описью от 5 декабря 2012 года № 1, актом о результатах инвентаризации от 5 декабря 2012 год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ключить в Реестр объектов муниципальной собственности Варгашинского поссовета  имущество, согласно приложению к настоящему постановлению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озложить контроль над исполнением данного постановления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 xml:space="preserve">Приложение  к постановлению                                                                             Администрации Варгашинского                                                                                                          поссовета от 12 декабря 2012 года                                  </w:t>
      </w:r>
    </w:p>
    <w:p>
      <w:pPr>
        <w:pStyle w:val="Normal"/>
        <w:ind w:left="5040" w:hanging="0"/>
        <w:rPr/>
      </w:pPr>
      <w:r>
        <w:rPr/>
        <w:t xml:space="preserve">№ </w:t>
      </w:r>
      <w:r>
        <w:rPr/>
        <w:t>364 «О включение в Реестр объектов муниципальной собственности Варгашинского поссовета объектов недвижимости по результатам выборочной инвентар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едвижимости, подлежащих включению в Реестр объектов муниципальной собственности Варгашинского поссовета по результатам выборочной инвентар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1440"/>
        <w:gridCol w:w="1800"/>
      </w:tblGrid>
      <w:tr>
        <w:trPr>
          <w:trHeight w:val="9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назначение объек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</w:tr>
      <w:tr>
        <w:trPr>
          <w:trHeight w:val="5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ализационные сети. Трубы чугунные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-110мм.</w:t>
            </w:r>
          </w:p>
          <w:p>
            <w:pPr>
              <w:pStyle w:val="Normal"/>
              <w:jc w:val="both"/>
              <w:rPr/>
            </w:pPr>
            <w:r>
              <w:rPr/>
              <w:t>Смотровые колодцы – 8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здания канализационной насосной станции, расположенной в 38 метрах по направлению на север от здания котельной, расположенной по адресу: р.п.Варгаши, ул.Социалистическая, д.202, строение 3 до жилых домов № 157, 159, 161 по ул.Социалистическая р.п.Варгаш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ализационные сети с колодц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убы полиэтиленовые </w:t>
            </w:r>
            <w:r>
              <w:rPr>
                <w:lang w:val="en-US"/>
              </w:rPr>
              <w:t>d</w:t>
            </w:r>
            <w:r>
              <w:rPr/>
              <w:t>-110м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здания канализационной насосной станции, расположенной в 15 метрах по направлению на юг от здания магазина «Солнечный», расположенного по ул.Безрукова, 9, до места врезки в существующую канализационную сеть, принадлежащую ОАО «Варгашинскому заводу противопожарного и специального оборудования», по направлению на юго-запа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27:00Z</dcterms:created>
  <dc:creator>Customer</dc:creator>
  <dc:description/>
  <cp:keywords/>
  <dc:language>en-US</dc:language>
  <cp:lastModifiedBy>Admin</cp:lastModifiedBy>
  <cp:lastPrinted>2012-04-01T14:37:00Z</cp:lastPrinted>
  <dcterms:modified xsi:type="dcterms:W3CDTF">2013-01-14T03:48:00Z</dcterms:modified>
  <cp:revision>4</cp:revision>
  <dc:subject/>
  <dc:title>РОССИЙСКАЯ ФЕДЕРАЦИЯ</dc:title>
</cp:coreProperties>
</file>