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4  июля 2012 года № 210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ых услуг (функций), </w:t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(исполняемых) Администрацией </w:t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гашинского поссовета, ее структурными подразделениями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Варгашинского поссовета Варгашинского района Курганской области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униципальных услуг (функций), предоставляемых (исполняемых) Администрацией Варгашинского поссовета, ее структурными подразделениям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Администрации Варгашинского поссовета, в срок до 20 августа 2012 года разработать и представить на утверждение в отдел организационной и правовой работы Администрации Варгашинского поссовета проекты административных регламентов предоставления (исполнения) муниципальных услуг (функций), указанных в пункте 1 настоящего постановления.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Варгашинской районной газете   «Маяк» (в основном номере и (или) в приложении к нему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В.В.Ив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keepNext w:val="true"/>
              <w:spacing w:lineRule="auto" w:line="240" w:before="28" w:after="28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к постановлению Администрации Варгашинского поссовета от  24  июля 2012 года № 210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униципальных услуг (функций), предоставляемых (исполняемых) Администрацией Варгашинского поссовета, ее структурными подразделениям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ниципальные услуг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вод жилого помещения в нежилое и нежилого в жилое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ка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населению справок, выписок из похозяйственной кни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ниципальные функ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Муниципальный земельный контро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униципальная функция  по размещению муниципальных заказов на поставки товаров, выполнение работ и оказание услуг, осуществляемая Администрацией  Варгашинского поссов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он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вой работы                                                                           А.А.Федосе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ПОДГОТОВ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 работы_____________А.Ю.Анис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рганизационной и правовой работы___________А.А.Федосе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ЖКХ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и имущественных отношений ______________Н.Г.Архип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52:00Z</dcterms:created>
  <dc:creator>Потапова</dc:creator>
  <dc:description/>
  <cp:keywords/>
  <dc:language>en-US</dc:language>
  <cp:lastModifiedBy>Admin</cp:lastModifiedBy>
  <cp:lastPrinted>2012-07-26T15:16:00Z</cp:lastPrinted>
  <dcterms:modified xsi:type="dcterms:W3CDTF">2012-10-22T07:52:00Z</dcterms:modified>
  <cp:revision>2</cp:revision>
  <dc:subject/>
  <dc:title>КУРГАНСКАЯ ОБЛАСТЬ</dc:title>
</cp:coreProperties>
</file>