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1 ноября 2012 года  № 3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свободного проезда и установки пожарной и специальной техники оперативных служб возле жилых домов и других объектов р.п.Варгаши в случае возникновения пожаров и чрезвычайных ситуаци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требованиями Федерального закона от 22 июля 2008 года № 123-ФЗ «Технический регламент о требованиях пожарной безопасности», Федерального закона от 21 декабря 1994 года № 69-ФЗ «О пожарной безопасности», Федерального закона от 21 декабря 1994 года № 68-ФЗ «О защите населения и территорий от чрезвычайных ситуаций природного и техногенного характера», Федерального закона от 6 октября 2003 года № 131-ФЗ «Об общих принципах организации местного самоуправления в Российской Федерации», Закона Курганской области от 31 декабря 2004 года № 17 «О пожарной безопасности в Курганской области» и Закона Курганской области от 12 ноября 1996 года № 109 «О защите населения и территорий от чрезвычайных ситуаций природного и техногенного характера», распоряжения Губернатора Курганской области от 18 октября 2012 года №294-р «Об обеспечении свободного проезда и установки пожарной и специальной техники оперативных служб возле жилых домов и других объектов населенных пунктов в случае возникновения пожаров и чрезвычайных ситуаций» в целях обеспечения требуемого уровня пожарной безопасности людей, предотвращения гибели и травмирования людей на пожарах, а также обеспечения свободного проезда и установки пожарной и специальной техники оперативных служб (службы пожарной охраны, поисково-спасательной службы, полиции, службы скорой медицинской помощи, аварийной службы газовой сети) в случае возникновения пожаров и чрезвычайных ситуац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имать в установленном порядке меры по ликвидации стоянок автотранспорта и иных объектов, размещенных с нарушением нормативных правовых актов и препятствующих подъезду и расстановке пожарной и специальной техники оперативных служб в случае возникновения пожаров и чрезвычайных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жегодно до 1 мая и до 1 ноября проводить обследования состояния внутридворовых проездов с учетом возможности подъезда пожарной и специальной техники оперативных служб к жилым домам, источникам противопожарного водоснабжения и другим объектам населенных пунктов в случае возникновения пожаров 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ть отделение  надзорной деятельности по Варгашинскому району о выявленных фактах несанкционированного перекрытия проездов и подъездов пожарной и специальной техники оперативных служб к жилым домам и другим зданиям и сооружениям на территории муниципальных образований Варгашинского района для принятия мер в рамках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ть установку ограждений вокруг зданий, препятствующих свободному подъезду и расстановке пожарной и специальной техники оперативных служб в случае возникновения пожаров 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zxx"/>
        </w:rPr>
        <w:t>2.</w:t>
      </w:r>
      <w:r>
        <w:rPr>
          <w:sz w:val="28"/>
          <w:szCs w:val="28"/>
        </w:rPr>
        <w:t xml:space="preserve"> Настоящее постановление обнародовать  в местах,  определенных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над исполнением настоящего постановления возложить на Бородина А.В., заместителя Главы Варгашинского район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В.В. 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0:00Z</dcterms:created>
  <dc:creator>Надежда</dc:creator>
  <dc:description/>
  <cp:keywords/>
  <dc:language>en-US</dc:language>
  <cp:lastModifiedBy>Admin</cp:lastModifiedBy>
  <cp:lastPrinted>2012-11-02T08:34:00Z</cp:lastPrinted>
  <dcterms:modified xsi:type="dcterms:W3CDTF">2013-01-14T03:51:00Z</dcterms:modified>
  <cp:revision>7</cp:revision>
  <dc:subject/>
  <dc:title>Приложение  к постановлению Администрации</dc:title>
</cp:coreProperties>
</file>