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4 июля 2012 года № 211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В соответствии с Федеральным законом от 27 июля 2010 года №210-ФЗ «Об организации предоставления государственных и муниципальных услуг», Администрация Варгашинского поссовета постановляет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. Утвердить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Порядок разработки и утверждения административных регламентов предоставления муниципальных услуг согласно приложению 1 к настоящему постановлению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Порядок разработки и утверждения административных регламентов исполнения муниципальных функций согласно приложению 2 к настоящему постановлению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) Порядок проведения правовой экспертизы  проектов административных регламентов исполнения муниципальных функций, предоставления муниципальных услуг согласно приложению 3 к настоящему постановлению. </w:t>
      </w:r>
    </w:p>
    <w:p>
      <w:pPr>
        <w:pStyle w:val="Normal"/>
        <w:tabs>
          <w:tab w:val="clear" w:pos="708"/>
          <w:tab w:val="left" w:pos="7800" w:leader="none"/>
          <w:tab w:val="right" w:pos="9689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Признать утратившим силу постановление Администрации Варгашинского поссовета от 18 января 2011 года № 3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Настоящее постановл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4. Контроль над выполнением настоящего постановления оставляю за собо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Варгашинского поссовета                                                        В.В.Иван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>
          <w:trHeight w:val="1970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1 к постановлению Администрации Варгашинского поссовета 24 июля  2012 года № 211 «Об утверждении 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разработки и утверждения административных регламентов предоставления муниципальных услуг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Общие положе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ки и утверждения административных регламентов  предоставления муниципальных услуг  (далее - Порядок), устанавливает общие требования к разработке и утверждению Администрацией Варгашинского поссовета административных регламентов предоставления муниципальных услуг (далее - регламенты), в том числе по рассмотрению обращений граждан Российской Федерации в соответствии с Федеральным законом от  2 мая  2006 года  № 59-ФЗ «О порядке рассмотрения обращений  граждан Российской Федераци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ламентом является нормативный правовой акт Администрации Варгашинского поссовета, устанавливающий сроки и последовательность административных процедур (действий), осуществляемых по запросу физического или юридического лица либо их уполномоченных представителей (далее - заявитель) в пределах установленных нормативными правовыми актами Российской Федерации, Курганской области, Варгашинского поссовета полномочий 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 (далее - Федеральный закон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 также устанавливает порядок взаимодействия между структурными подразделениями Администрации Варгашинского поссовета, их должностными лицами, взаимодействия Администрации Варгашинского поссовета  с заявителями и иными учреждениями и организациями при предоставлении муниципальной услуг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гламент разрабатывается структурным подразделением Администрации Варгашинского поссовета (далее – разработчик регламента), к сфере деятельности которого относится предоставление муниципальной услуги,  с учетом положений федеральных законов, нормативных правовых актов Президента Российской Федерации и Правительства Российской Федерации, нормативных правовых актов Курганской области, Варгашинского поссовета  иных правовых актов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разработке регламента разработчик регламента предусматривает оптимизацию (повышение качества) предоставления муниципальных услуг, в том числе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порядочение административных процедур (действий)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ранение избыточных административных процедур (действий)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, предоставляющими муниципальную услугу, в том числе за счет  выполнения отдельных административных процедур (действий) на базе многофункциональных центров  предоставления  государственных и муниципальных услуг 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кращение срока предоставления муниципальной услуги, а также сроков исполнения отдельных административных процедур (действий) в рамках предоставления муниципальной услуги. Разработчик регламента может установить в регламенте сокращенные сроки предоставления муниципальной услуги, а также сроки исполнения административных процедур в рамках предоставления муниципальной услуги по отношению к соответствующим срокам, установленным законодательством Российской Федерации, Курганской области, нормативными правовыми актами Варгашинского поссовет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ветственность должностных лиц, предоставляющих муниципальные услуг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едоставление муниципальной услуги в электронной форме.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роцедура разработки и утверждения регламента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оцедура разработки и утверждения регламента предоставления муниципальной услуги включает в себя следующие этапы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азработка проекта регламент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азмещение проекта регламента в информационно-телекоммуникационной сети Интернет для ознакомления с ним заинтересованными лицам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 независимая экспертиза проекта регламента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правовая экспертиза проекта регламент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утверждение регламент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 Разработчик регламента готовит проект регламента с учетом требований законодательства Российской Федерации,  Курганской области  и нормативных правовых актов Варгашинского поссовета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в предоставлении муниципальной услуги участвуют несколько структурных подразделений Администрации Варгашинского поссовета регламент разрабатывается совместно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Проект регламента подлежит размещению на официальном  сайте Администрации Варгашинского района (по согласованию) в информационно-телекоммуникационной сети Интернет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Независимая экспертиза проекта регламента проводится с целью  оценки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регламента,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Срок, отведенный для проведения независимой экспертизы, указывается при размещении проекта регламента на официальном сайте Администрации Варгашинского района (по согласованию) в информационно-телекоммуникационной сети и Интернет. Данный срок не может быть менее одного месяца со дня размещения проекта регламента на официальном сайте Администрации Варгашинского района (по согласованию) в информационно-телекоммуникационной сети Интернет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По результатам независимой экспертизы составляется заключение, которое направляется разработчику регламента. Разработчик регламента, обязан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Не поступление заключения независимой экспертизы разработчику регламента, в срок, отведенный для проведения независимой экспертизы, не является препятствием для проведения правовой экспертизы и последующего утверждения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Разработчик регламента, готовит и представляет на правовую экспертизу вместе с проектом регламента пояснительную записку, в которой приводятся информация об основных предполагаемых улучшениях исполнения муниципальной функции в случае принятия регламента, сведения об учете рекомендаций независимой экспертизы и предложений заинтересованных организаций и граждан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Правовая экспертиза проектов регламентов осуществляется в порядке, предусмотренном настоящим постановлением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После проведения правовой экспертизы  и согласования,  проект регламента утверждается постановлением Администрации Варгашинского поссовет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Внесение изменений в регламенты осуществляется в случае изменения законодательства Российской Федерации, Курганской области, нормативных правовых актов Варгашинского поссовета, регулирующих предоставление муниципальной услуги, а также по предложениям разработчиков регламентов, основанным на результатах анализа практики применения регламентов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гламенты осуществляется в порядке, установленном для разработки и утверждения административных регламентов предоставления муниципальных услуг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ламенты подлежат официальному опубликованию, размещаются на официальном сайте Администрации Варгашинского района (по согласованию) в информационно-телекоммуникационной сети Интернет и реестре муниципальных услуг Варгашинского поссовета, а также размещаются в установленном порядке </w:t>
      </w:r>
      <w:r>
        <w:rPr>
          <w:rFonts w:cs="Times New Roman" w:ascii="Times New Roman" w:hAnsi="Times New Roman"/>
          <w:sz w:val="28"/>
          <w:szCs w:val="28"/>
        </w:rPr>
        <w:t xml:space="preserve">в федеральной государственной информационной системе "Единый портал государственных и муниципальных услуг (функций)"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ы административных регламентов размещаются также в местах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I. Требования к регламентам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Наименование регламента определяется разработчиком регламента, с учетом формулировки, соответствующей редакции положения нормативного правового акта, которым предусмотрена  муниципальная услуга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В регламент включаются следующие разделы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е положения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андарт предоставления муниципальной услуг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ы контроля за исполнением регламент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Раздел, касающийся общих положений, состоит из следующих подраздел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мет регулирования рег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я к порядку информирования о предоставлении муниципальной услуги, 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я о месте нахождения и графике работы структурных подразделений Администрации Варгашинского поссовета, предоставляющих муниципальную услугу (далее – орган, предоставляющий муниципальную услугу), способы получения информации о месте нахождения и графиках работы многофункциональных центров предоставления государственных и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ые телефоны органов, предоставляющих муниципальную услугу, в том числе номер телефона-автоинформатора (при налич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официального сайта Администрации Варгашинского района (по согласованию) в информационно-телекоммуникационной сети Интернет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"Единый портал государственных и муниципальных услуг (функций)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, форма и место размещения указанной в настоящем под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ом сайте Администрации Варгашинского района (по согласованию) в информационно-телекоммуникационной сети Интернет, а также в 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Стандарт предоставления муниципальной услуги должен содержать следующие подразделы: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муниципальной услуг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именование структурного подразделения, предоставляющего муниципальную услугу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предоставлении муниципальной услуги участвуют также федеральные органы исполнительной власти, органы исполнительной власти субъектов Российской Федерации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а именно - установление запрета требовать от заявителя осуществления действий, в том числе согласований, необходимых для получения муниципальной услуги 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исание результата предоставления муниципальной 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Курганской области и  нормативными правовыми актами Варгашинского поссовета, срок выдачи (направления) документов, являющихся результатом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федеральным законодательством, правовыми актами Президента Российской Федерации, Правительства Российской Федерации,  Курганской области, Варгашинского поссовета, а также случаев, когда законодательством Российской Федерации предусмотрена свободная форма подачи этих документ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указание на запрет требовать от заявител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Курганской области находятся в распоряжении органов, предоставляющих муниципальную услугу, государственных органов, иных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едерального зак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порядок, размер и основания взимания государственной пошлины или иной платы, взимаемой за предоставление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порядок, размер и основания взимания платы за предоставление услуг, которые являются необходимыми и обязательными для предоставления муниципальной  услуги, включая информацию о методике расчета размера такой пла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максимальный срок ожидания в очереди при подаче запроса о предоставлении муниципальной услуги и при получении результата 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срок и порядок регистрации запроса заявителя о предоставлении муниципальной услуги, в том числе в электронной форм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нформации о порядке предоставления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В данном разделе отдельно описывается административная процедура формирования и направления межведомственных запросов в органы (организации), участвующие в предоставлении государственных или муниципальных услуг. Описание процедуры должно также содержать положение о составе документов и информации, которые необходимы органу, предоставляющему муниципальную услугу, и организации, участвующей в предоставлении муниципальной услуги, но находятся в иных органах и организациях, с указанием порядка подготовки и направления межведомственного запроса и должностных лиц, уполномоченных направлять такой запрос. Раздел также должен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осуществления в электронной форме, в том числе с использованием федеральной государственной информационной системы "Единый портал государственных и муниципальных услуг (функций)", следующих административных процедур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заявителем сведений о ходе выполнения запроса о предоставлении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органов, предоставляющих муниципальную услугу, с органами государственной власти, иными и организациями, участвующими в предоставлении муниципальных услуг, в том числе порядок и условия такого взаимодейств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ые действия, необходимые для предоставления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Блок-схема предоставления муниципальной услуги приводится в приложении к регламен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Описание каждой административной процедуры предусматрив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ания для начала административной процед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ритерии принятия ре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ветственность должностных лиц органа, предоставляющего муниципальную услугу за решения и действия (бездействие), принимаемые (осуществляемые) ими в ходе предоставления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 разделе, касающемся досудебного (внесудебного) порядка обжалования решений и действий (бездействия) органов, предоставляющих муниципальную услугу, а также их должностных лиц,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мет досудебного (внесудебного) обжал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черпывающий перечень оснований для приостановления рассмотрения жалобы (претензии) и случаев, в которых ответ на жалобу (претензию) не дае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нования для начала процедуры досудебного (внесудебного) обжал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аво заявителя на получение информации и документов, необходимых для обоснования и рассмотрения жалобы (претенз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рганы  и должностные лица, которым может быть направлена жалоба (претензия) заявителя в досудебном (внесудебном) поряд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роки рассмотрения жалобы (претенз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организационной и правовой работы Администрации Варгашинского поссовета 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Федосеева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2 к постановлению Администрации Варгашинского поссовета 24 июля  2012 года № 211 «Об утверждении 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»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разработки и утверждения административных регламентов исполнения муниципальных функций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 разработки и утверждения административных регламентов исполнения муниципальных функций (далее - Порядок), устанавливает общие требования к разработке и утверждению административных регламентов исполнения муниципальных функций (далее – регламент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ом является нормативный правовой акт Администрации Варгашинского поссовета, устанавливающий сроки и последовательность административных процедур (действий) структурного подразделения Администрации Варгашинского поссовета  при исполнении муниципальной функции (далее - орган, исполняющий муниципальную функцию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 также устанавливает порядок взаимодействия между отраслевыми (функциональными) органами и структурными подразделениями Администрации Варгашинского поссовета, ее должностными лицами, взаимодействия Администрации Варгашинского поссовета с физическими и юридическими лицами и иными органами местного самоуправления, учреждениями и организациями при исполнении муниципальной фун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гламенты разрабатываются органами, к сфере деятельности которых относится исполнение муниципальной функц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далее – разработчики регламента), в соответствии с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Курганской области, Варгашинского поссовета,  и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 разработке регламентов отраслевые (функциональные) органы, структурные подразделения Администрации Варгашинского поссовета предусматривают оптимизацию (повышение качества) исполнения муниципальных функций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порядочение административных процедур (действ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ранение избыточных административных процедур (действ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кращение срока исполнения муниципальной функции, а также срока выполнения отдельных административных процедур (действий) в рамках исполнения муниципальной функции. Администрация Варгашинского поссовета, может  установить в регламенте сокращенные сроки исполнения муниципальной функции, а также сроки выполнения административных процедур (действий) в рамках исполнения муниципальной функции по отношению к соответствующим срокам, установленны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ветственность должностных лиц Администрации Варгашинского поссовета, исполняющих муниципальные функци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ение отдельных административных процедур (действий) в электронной форм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роцедура разработки и утверждения регламента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роцедура разработки и утверждения регламента исполнения муниципальной функции включает в себя следующие этапы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азработка проекта регламент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азмещение проекта регламента в информационно-телекоммуникационной сети Интернет для ознакомления с ним заинтересованными лицам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 независимая экспертиза проекта регламент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авовая экспертиза проекта регламент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утверждение регламент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 Разработчик регламента готовит проект регламента с учетом требований законодательства Российской Федерации,  Курганской области  и нормативных правовых актов Варгашинского поссовета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в исполнении муниципальной функции участвуют несколько  структурных подразделений Администрации Варгашинского поссовета, регламент разрабатывается совместно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Проект регламента подлежит размещению на официальном  сайте Администрации Варгашинского района (по согласованию) в информационно-телекоммуникационной сети Интернет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Независимая экспертиза проекта регламента проводится с целью  оценки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регламента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Срок, отведенный для проведения независимой экспертизы, указывается при размещении проекта регламента на официальном сайте Администрации Варгашинского района (по согласованию) в информационно-телекоммуникационной сети Интернет. Данный срок не может быть менее одного месяца со дня размещения проекта регламента на официальном сайте Администрации Варгашинского района (по согласованию) в информационно-телекоммуникационной сети Интернет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По результатам независимой экспертизы составляется заключение, которое направляется разработчику регламента. Разработчик регламента, обязан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Не поступление заключения независимой экспертизы разработчику регламента, в срок, отведенный для проведения независимой экспертизы, не является препятствием для проведения правовой экспертизы и последующего утверждения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азработчик регламента, готовит и представляет на правовую экспертизу вместе с проектом регламента пояснительную записку, в которой приводятся информация об основных предполагаемых улучшениях исполнения муниципальной функции в случае принятия регламента, сведения об учете рекомендаций независимой экспертизы и предложений заинтересованных организаций и граждан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Правовая экспертиза проектов регламентов осуществляется в порядке, предусмотренном настоящим постановлением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После проведения правовой экспертизы  и согласования,  проект регламента утверждается постановлением Администрации Варгашинского поссовет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 Внесение изменений в регламенты осуществляется в случае изменения законодательства Российской Федерации, Курганской области, нормативных правовых актов Варгашинского поссовета, регулирующих исполнение муниципальной функции, а также по предложениям разработчиков регламентов, основанным на результатах анализа практики применения регламентов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гламенты осуществляется в порядке, установленном для разработки и утверждения административных регламентов исполнения муниципальных функци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. 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ламенты подлежат официальному опубликованию, размещаются на официальном сайте Администрации Варгашинского района (по согласованию) в информационно-телекоммуникационной сети Интернет и реестре муниципальных услуг Варгашинского поссовета, а также размещаются  в  установленном порядке в </w:t>
      </w:r>
      <w:r>
        <w:rPr>
          <w:rFonts w:cs="Times New Roman" w:ascii="Times New Roman" w:hAnsi="Times New Roman"/>
          <w:sz w:val="28"/>
          <w:szCs w:val="28"/>
        </w:rPr>
        <w:t xml:space="preserve">федеральной государственной информационной системе "Единый портал государственных и муниципальных услуг (функций)"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ы административных регламентов размещаются также в местах исполнения муниципальной функ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II. Требования к регламента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именование регламента определяется разработчиком регламента, с учетом формулировки, соответствующей редакции положения нормативного правового акта, которым предусмотрена муниципальная функц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 регламент включаются следующие раздел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е 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ебования к порядку исполнения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и формы контроля за исполнением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судебный (внесудебный) порядок обжалования решений и действий (бездействия) органа, исполняющего муниципальную функцию, а также их должност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Раздел, касающийся общих положений, состоит из следующих подраздел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органа местного самоуправления исполняющего муниципальную функцию. Если в исполнении муниципальной функции участвуют также структурные подразделения органа местного самоуправления, федеральные органы исполнительной власти, органы исполнительной власти субъектов Российской Федерации, а также организации в случаях, предусмотренных законодательством Российской Федерации, то указываются все органы и организации, участие которых необходимо при исполнении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нормативных правовых актов, регулирующих исполнение муниципальной функции, с указанием их реквизитов и источников официального опублик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мет муниципального контроля (надзор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ава и обязанности должностных лиц при осуществлении муниципального контроля (надзор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ава и обязанности лиц, в отношении которых осуществляются мероприятия по контролю (надзору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писание результата исполнения муниципальной фун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Раздел, касающийся требований к порядку исполнения муниципальной функции, состоит из следующих подраздел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рядок информирования об исполнении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едения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контролю (надзору) (раздел включается в случае, если в исполнении муниципальной функции участвуют иные организа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ок исполнения муниципальной фун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В подразделе, касающемся порядка информирования об исполнении муниципальной функции, указываются следующие свед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я о месте нахождения и графике работы органа, исполняющего муниципальную функцию, способы получения информации о месте нахождения и графиках работы муниципальных органов и организаций, участвующих в исполнении 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равочные телефоны органов, исполняющих муниципальную  функцию, и организаций, участвующих в исполнении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дреса официальных сайтов органов и  организаций, участвующих в исполнении муниципальной функции, в информационно-телекоммуникационной сети  Интернет, содержащих информацию о порядке исполнения муниципальной функции, адреса их электронной поч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получения информации заинтересованными лицами по вопросам исполнения муниципальной функции, сведений о ходе исполнения муниципальной функции, в том числе с использованием федеральной государственной информационной системы "Единый портал государственных и муниципальных услуг (функций)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орядок, форма и место размещения указанной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ах </w:t>
        </w:r>
      </w:hyperlink>
      <w:r>
        <w:rPr>
          <w:rFonts w:cs="Times New Roman" w:ascii="Times New Roman" w:hAnsi="Times New Roman"/>
          <w:sz w:val="28"/>
          <w:szCs w:val="28"/>
        </w:rPr>
        <w:t>1-4, настоящего пункта информации, в том числе на стендах в местах исполнения муниципальной функции, на официальных сайтах органов, исполняющих муниципальную функцию (при наличии), организаций, участвующих в исполнении муниципальной функции, в информационно-телекоммуникационной сети Интернет, а также в 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В подразделе, касающемся сведений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контролю (надзору), указывается информация об основаниях и порядке взимания платы либо об отсутствии такой пла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 подразделе, касающемся срока исполнения муниципальной функции, указывается общий срок исполнения муниципальной фун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исполнении муниципальной функции, имеющих конечный результат и выделяемых в рамках исполнения муниципальной фун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указанного раздела указывается исчерпывающий перечень административных процедур, содержащихся в этом раздел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Блок-схема исполнения муниципальной функции приводится в приложении к регламен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Описание каждой административной процедуры содержит следующие обязательные эле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ания для начала административной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исполнение муниципальной функции, содержат указание на конкретную должность, она указывается в тексте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словия, порядок и срок приостановления исполнения муниципальной функции в случае, если возможность приостановления предусмотрена законодательством Российской Федерации, нормативными правовыми актами Курганской области, Варгашинского поссов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ритерии принятия ре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Раздел, касающийся порядка и формы контроля за исполнением муниципальной функции, состоит из следующих подраздел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рядок осуществления текущего контроля за соблюдением и исполнением должностными лицами органа, исполняющего муниципальную функцию, положений регламента и иных нормативных правовых актов, устанавливающих требования к исполнению муниципальной функции, а также за принятием ими ре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рядок и периодичность осуществления плановых и внеплановых проверок полноты и качества исполнения муниципальной функции, в том числе порядок и формы контроля за полнотой и качеством исполнения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3) ответственность должностных лиц органа, исполняющего муниципальную функцию, за решения и действия (бездействие), принимаемые (осуществляемые) ими в ходе исполнения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ожения, характеризующие требования к порядку и формам контроля за исполнением муниципальной функции, в том числе со стороны граждан, их объединений и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В разделе, касающемся досудебного (внесудебного) порядка обжалования решений и действий (бездействия)  органа, исполняющего муниципальную функцию, а также их должностных лиц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я для заинтересованных лиц об их праве на досудебное (внесудебное) обжалование действий (бездействия) и решений, принятых (осуществляемых) в ходе исполнения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мет досудебного (внесудебного) обжал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черпывающий перечень оснований для приостановления рассмотрения жалобы и случаев, в которых ответ на жалобу не дае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нования для начала процедуры досудебного (внесудебного) обжал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ава заинтересованных лиц на получение информации и документов, необходимых для обоснования и рассмотрения жало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рганы и должностные лица, которым может быть направлена жалоба заявителя в досудебном (внесудебном)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роки рассмотрения жало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организационной и правовой работы Администрации Варгашинского поссовета 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А.Федосеева 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3 к постановлению Администрации Варгашинского поссовета 24 июля  2012 года № 211 «Об утверждении 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»</w:t>
            </w:r>
          </w:p>
        </w:tc>
      </w:tr>
    </w:tbl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проведения правовой экспертизы проектов административных регламентов  исполнения муниципальных функций, предоставления муниципальных услуг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правила проведения правовой экспертизы проектов административных регламен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полнения муниципальных функций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ых услуг, разработанных  структурными подразделениями Варгашинского поссовета (далее - экспертиз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Экспертиза проводится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ими специалистами отдела организационной и правовой работы Администрации Варгашинского поссовета в порядке, предусмотренном установленными настоящим Порядк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метом экспертизы проекта административного регламента является оценка соответствия действующему законодательству Российской Федерации, а также оценка учета результатов независимой экспертизы в проекте регламента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ответствие структуры и содержания проекта регламента положениям, утвержденным настоящим постановлени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лнота описания в проекте регламента порядка и условий предоставления муниципальной услуги, исполнения муниципальной функции, установленных законодательством Российской Федерации, Курганской области и нормативными правовыми актами Варгашинского пос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тимизация порядка предоставления муниципальной услуги, исполнения муниципальной функции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рядочение административных процедур (действ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 избыточных административных процедур (действ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срока предоставления муниципальной услуги, исполнения муниципальной функции, а также срока выполнения отдельных административных процедур (действий) в рамках предоставления муниципальной услуги, исполнения муниципальной фун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муниципальной услуги в электронной форме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предметом экспертизы проекта административного регламента предоставления муниципальной услуги является оценка соответствия проекта регламента требованиям, предъявляемым к нему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7 июля 2010 года № 210-ФЗ «Об организации предоставления госу</w:t>
      </w:r>
      <w:r>
        <w:rPr>
          <w:rFonts w:cs="Times New Roman" w:ascii="Times New Roman" w:hAnsi="Times New Roman"/>
          <w:sz w:val="28"/>
          <w:szCs w:val="28"/>
        </w:rPr>
        <w:t>дарственных и муниципальных услуг» и принятыми в соответствии с ним нормативными правовыми акт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Заключение на проект административного регламен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полнения муниципальной функции,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подготавливается соответствующи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стом отдела организационной и правовой работы Администрации Варгашинского поссовета </w:t>
      </w:r>
      <w:r>
        <w:rPr>
          <w:rFonts w:cs="Times New Roman" w:ascii="Times New Roman" w:hAnsi="Times New Roman"/>
          <w:sz w:val="28"/>
          <w:szCs w:val="28"/>
        </w:rPr>
        <w:t xml:space="preserve"> в срок не более 30 рабочих дней со дня его полу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рганизационной и правовой работы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А.Федосеева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947;fld=134;dst=100094" TargetMode="External"/><Relationship Id="rId3" Type="http://schemas.openxmlformats.org/officeDocument/2006/relationships/hyperlink" Target="consultantplus://offline/main?base=LAW;n=115947;fld=134;dst=100050" TargetMode="External"/><Relationship Id="rId4" Type="http://schemas.openxmlformats.org/officeDocument/2006/relationships/hyperlink" Target="consultantplus://offline/main?base=LAW;n=113858;fld=134;dst=100032" TargetMode="External"/><Relationship Id="rId5" Type="http://schemas.openxmlformats.org/officeDocument/2006/relationships/hyperlink" Target="consultantplus://offline/ref=FB75C873E1466EC5EAA08C2C3AF5131DD944DDF02AB9CA10234C003D43AE2D7844B107CDX2z0J" TargetMode="External"/><Relationship Id="rId6" Type="http://schemas.openxmlformats.org/officeDocument/2006/relationships/hyperlink" Target="consultantplus://offline/ref=FB75C873E1466EC5EAA08C2C3AF5131DD944D3F224BFCA10234C003D43AE2D7844B107C8232728ECXAz8J" TargetMode="External"/><Relationship Id="rId7" Type="http://schemas.openxmlformats.org/officeDocument/2006/relationships/hyperlink" Target="consultantplus://offline/main?base=LAW;n=115947;fld=134;dst=100092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3:43:00Z</dcterms:created>
  <dc:creator>Admin</dc:creator>
  <dc:description/>
  <cp:keywords/>
  <dc:language>en-US</dc:language>
  <cp:lastModifiedBy>Admin</cp:lastModifiedBy>
  <cp:lastPrinted>2012-08-22T10:32:00Z</cp:lastPrinted>
  <dcterms:modified xsi:type="dcterms:W3CDTF">2012-08-22T04:39:00Z</dcterms:modified>
  <cp:revision>4</cp:revision>
  <dc:subject/>
  <dc:title>РОССИЙСКАЯ ФЕДЕРАЦИЯ</dc:title>
</cp:coreProperties>
</file>