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УРГАН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ВАРГАШИНСКИЙ РАЙОН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АРГАШИНСКИЙ ПОССОВЕТ</w:t>
      </w:r>
    </w:p>
    <w:p>
      <w:pPr>
        <w:pStyle w:val="Heading"/>
        <w:rPr>
          <w:szCs w:val="28"/>
        </w:rPr>
      </w:pPr>
      <w:r>
        <w:rPr>
          <w:szCs w:val="28"/>
        </w:rPr>
        <w:t>АДМИНИСТРАЦИЯ ВАРГАШИНСКОГО ПОССОВЕТ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ОСТАНОВЛЕНИЕ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12 апреля  2012 года №108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р.п. Варгаш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аргашинского поссовета от 06 августа 2010 года №29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орядка учета бюджетных обязатель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Варгашинского поссовета» 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1 Бюджетного кодекса Российской Федерации и статьей 26 решения Варгашинской поселковой Думы от 19 мая 2011 года №13 «О бюджетном процессе в Варгашинском поссовет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Варгашинского поссовета от 06 августа 2010 года №292 «Об утверждении Порядка учета бюджетных обязательств Администрации Варгашинского поссовета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ить абзац 2 пункта 1 Порядка учета бюджетных обязательств Администрации Варгашинского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0 Порядка учета бюджетных обязательств Администрации Варгашинского поссовет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.10. В случае принятия получателем средств бюджета Варгашинского поссовета решения о досрочном прекращении действия бюджетного обязательства, отметка о завершении действия бюджетного обязательства делается финансово-экономической службой на основании постановления Главы Варгашинского поссовета о внесении изменений в показатели бюджетной росписи и лимиты бюджетных обязательств или решения Варгашинской поселковой Думы по фактическому выполнению работ и соответствующего бланка «Изменения бюджетного обязательст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420" w:firstLine="300"/>
        <w:jc w:val="both"/>
        <w:rPr>
          <w:sz w:val="28"/>
          <w:szCs w:val="28"/>
        </w:rPr>
      </w:pPr>
      <w:r>
        <w:rPr>
          <w:sz w:val="28"/>
          <w:szCs w:val="28"/>
        </w:rPr>
        <w:t>Пункт 2. дополнить абзацем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Карточка учета бюджетного обязательства ведется финансово-экономической службой Администрации Варгашинского поссовета только по контрактам (договорам), заключенным Администрацией Варгашинского поссовета, на весь очередной финансовый г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По всему тексту постановления слова «финансово-экономический отдел» заменить словами следующего содержания «финансово-экономическая служб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выполнением настоящего постановления возложить на Могильникову Т.П.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постановление вступает в силу после его подписания и применяется к правоотношениям с 1 января 2011 года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</w:t>
        <w:tab/>
        <w:tab/>
        <w:tab/>
        <w:tab/>
        <w:tab/>
        <w:tab/>
        <w:tab/>
        <w:t>В.В.И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4:35:00Z</dcterms:created>
  <dc:creator>raifo450307</dc:creator>
  <dc:description/>
  <cp:keywords/>
  <dc:language>en-US</dc:language>
  <cp:lastModifiedBy>Admin</cp:lastModifiedBy>
  <cp:lastPrinted>2012-04-12T10:38:00Z</cp:lastPrinted>
  <dcterms:modified xsi:type="dcterms:W3CDTF">2012-04-17T04:35:00Z</dcterms:modified>
  <cp:revision>2</cp:revision>
  <dc:subject/>
  <dc:title>ФИНАНСОВОЕ УПРАВЛЕНИЕ КУРГАНСКОЙ ОБЛАСТИ</dc:title>
</cp:coreProperties>
</file>