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ноября 2012 года  № 3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с баланса Варгашинского поссовет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Ф от 04 июля 1991 года № 1541-1 «О приватизации жилищного фонда в Российской Федерации», Уставом муниципального образования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на основании договоров передачи жилых помещений в собственность граждан и выписок из Единого государственного реестра прав на недвижимое имущество и сделок с ним от 27 ноября 2012 года и 18 апреля 2012 года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чальнику финансово-экономической службы Администрации Варгашинского поссовета Могильниковой Т.П. списать с баланса объекты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ЖКХ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Раздела 2. Недвижимое имущество, Подраздела 2.2 Жилищный фонд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КХ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680"/>
        <w:rPr/>
      </w:pP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совета от 29.11.2012г. № 341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«О списании с баланса Варгашинского           </w:t>
      </w:r>
    </w:p>
    <w:p>
      <w:pPr>
        <w:pStyle w:val="Normal"/>
        <w:ind w:firstLine="4680"/>
        <w:rPr/>
      </w:pPr>
      <w:r>
        <w:rPr/>
        <w:t xml:space="preserve">поссовета и об исключении из Реестра </w:t>
      </w:r>
    </w:p>
    <w:p>
      <w:pPr>
        <w:pStyle w:val="Normal"/>
        <w:ind w:firstLine="4680"/>
        <w:rPr/>
      </w:pPr>
      <w:r>
        <w:rPr/>
        <w:t xml:space="preserve">объектов муниципальной собственности </w:t>
      </w:r>
    </w:p>
    <w:p>
      <w:pPr>
        <w:pStyle w:val="Normal"/>
        <w:ind w:firstLine="4680"/>
        <w:rPr/>
      </w:pPr>
      <w:r>
        <w:rPr/>
        <w:t xml:space="preserve">Варгашинского пос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списанию с баланса Варгашинского пос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исключению из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3060"/>
        <w:gridCol w:w="1260"/>
        <w:gridCol w:w="1440"/>
      </w:tblGrid>
      <w:tr>
        <w:trPr>
          <w:trHeight w:val="65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, № до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гов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квартиры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от 25.09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от 03.10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 от 04.10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 от 17.10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Юрахлы, ул.Станционная, 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 от 18.10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 от 19.10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1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 от 25.10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8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27.0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1:00Z</dcterms:created>
  <dc:creator>Customer</dc:creator>
  <dc:description/>
  <cp:keywords/>
  <dc:language>en-US</dc:language>
  <cp:lastModifiedBy>Admin</cp:lastModifiedBy>
  <cp:lastPrinted>2012-04-25T14:04:00Z</cp:lastPrinted>
  <dcterms:modified xsi:type="dcterms:W3CDTF">2013-01-14T03:45:00Z</dcterms:modified>
  <cp:revision>4</cp:revision>
  <dc:subject/>
  <dc:title>РОССИЙСКАЯ ФЕДЕРАЦИЯ</dc:title>
</cp:coreProperties>
</file>