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ноября 2012 года №3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аргашинского поссовета от 20 сентября 2012 года №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порядочения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, в соответствии с Трудов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ложение 1 к Порядку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 изложить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выполнением настоящего постановления возложить на Могильникову Т.П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подписания и применяется к правоотношениям, возникшим с 1 октября 2012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ab/>
        <w:t xml:space="preserve">В.В.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  <w:t>от 22 ноября 2012 года №327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постановление Администрации Варгашинского поссовета от 20 сентября 2012 года №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»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Размеры должностных окладов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4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Должностной оклад (рублей в месяц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1. Отдел жилищно-коммунального хозяйства, земельных и имущественных отнош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Специалист по вопросам жилищно-коммунального хозяйства и гражданской оборон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5571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Специалист по земельным отношениям и градостроительной деятель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4456,90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2. Отдел организационной и правовой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Специалист отдела организационной и правовой работ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4596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Документовед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2095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Водите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3050,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Уборщица служебных помещени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1523,0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Варгашинского поссовета</w:t>
        <w:tab/>
        <w:tab/>
        <w:tab/>
        <w:tab/>
        <w:tab/>
        <w:tab/>
        <w:tab/>
        <w:tab/>
        <w:t>В.В.Ивано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58:00Z</dcterms:created>
  <dc:creator>BUHGALTER</dc:creator>
  <dc:description/>
  <cp:keywords/>
  <dc:language>en-US</dc:language>
  <cp:lastModifiedBy>Admin</cp:lastModifiedBy>
  <cp:lastPrinted>2012-04-02T18:11:00Z</cp:lastPrinted>
  <dcterms:modified xsi:type="dcterms:W3CDTF">2012-12-24T11:58:00Z</dcterms:modified>
  <cp:revision>2</cp:revision>
  <dc:subject/>
  <dc:title>РОССИЙСКАЯ ФЕДЕРАЦИЯ</dc:title>
</cp:coreProperties>
</file>