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декабря 2012 года  № 3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Варгашинского поссовета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хозяйственном ведении МУП «Варгашинск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пловые сети», реализованного на торгах посредств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ого предложения и списанного в период конкурс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иказом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</w:t>
      </w:r>
      <w:r>
        <w:rPr>
          <w:sz w:val="28"/>
          <w:szCs w:val="28"/>
        </w:rPr>
        <w:t>и на основании Информации о реализованном имуществе МУП «Варгашинские тепловые сети» от 28 ноября 2012 года № 50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 исключить из Реестра объектов муниципальной собственности Варгашинского поссовета, муниципальное имущество согласно приложений 1 и 2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над исполнением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1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оссовета от 17 декабря 2012г. № 36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«Об исключении из Реестра объект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муниципальной собственност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Варгашинского поссовета имуществ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находящегося в хозяйственном ведени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МУП «Варгашинские тепловые сети»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реализованного на торгах посредством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публичного предложения и списанного 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ериод конкурсного производ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движимого имущества, подлежащих исключению из Реестра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140"/>
        <w:gridCol w:w="1620"/>
        <w:gridCol w:w="1440"/>
        <w:gridCol w:w="1620"/>
      </w:tblGrid>
      <w:tr>
        <w:trPr>
          <w:trHeight w:val="13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обретения, изготов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гатель № 23047477, г/н Е 505 ВТ 45, цвет ск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33,33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КМ 50 У-3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4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К150-125-315</w:t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  <w:br/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4,4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ы КМ 100-80-160 с электро двигателем 2 единиц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ма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0,72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 двигатель АИР 18 КВ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  <w:br/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1,9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КМ 80-50-200</w:t>
              <w:br/>
              <w:t xml:space="preserve">1 единицу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  <w:br/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0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К 290/30 без электродвиг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,67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гатель АД МЧУ 2 37/150010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6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КМ 80-50-200  с электро двигателем 15/3000  1 единица Х 33367-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7,8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сос КМ 65-50-160 </w:t>
              <w:br/>
              <w:t>2 единиц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0,1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ра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7,97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круглопиловоч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деревообрабатывающ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8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ный стан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1,67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деревообрабатывающий фрезер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3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й агрега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й трансформатор ТДМ-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й агрегат АДД 40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9,49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ЭПСО для  АД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8,82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ерокс МВ Offic Cent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59,32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серокс CЕNON -2444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 2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1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«Samcung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0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ка печатная Кт 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 LG (монитор, принтер, приставка 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43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ый факсими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2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СТ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83,06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L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51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«Samsung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47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«Samsung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97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«Samsung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77,11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 L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63,55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L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5,08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вое оборудование котельной ЖБ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83,05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овое оборудование котельной ЖБ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10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4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вое оборудование котлов КВА-3,15 котельной ЖБ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18,65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кер для опи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6,07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.котел ЭПО-1-30 «Warmos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10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останцияESE 4000 B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6,1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мпьетер Samsung 18107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2,8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2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оссовета от 17 декабря 2012г. № 36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«Об исключении из Реестра объект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муниципальной собственност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Варгашинского поссовета имуществ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находящегося в хозяйственном ведени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МУП «Варгашинские тепловые сети»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реализованного на торгах посредством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публичного предложения и списанного 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ериод конкурсного производ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,  подлежащих исключению из Реестра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240"/>
        <w:gridCol w:w="2160"/>
        <w:gridCol w:w="1080"/>
        <w:gridCol w:w="900"/>
        <w:gridCol w:w="1440"/>
      </w:tblGrid>
      <w:tr>
        <w:trPr>
          <w:trHeight w:val="13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№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значение объек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  <w:br/>
              <w:t>Протяженность к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руб.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сосная станция № 1 </w:t>
              <w:b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аргаши Ул. Кирова , 83 "б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0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ная станция № 2</w:t>
              <w:b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аргаши ул. Кирова, 87 "б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6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ная станция № 3</w:t>
              <w:b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аргаши ул. Кирова, 91"б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6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ная  станция № 4</w:t>
              <w:b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аргаши ул. Пролетарская, 5 «б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ная станция № 5</w:t>
              <w:b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аргаши ул. Пролетарская , 20 «б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1,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ЖБИ</w:t>
              <w:b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аргаши ул Матросова №56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 кв.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805,2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28:00Z</dcterms:created>
  <dc:creator>Customer</dc:creator>
  <dc:description/>
  <cp:keywords/>
  <dc:language>en-US</dc:language>
  <cp:lastModifiedBy>Admin</cp:lastModifiedBy>
  <cp:lastPrinted>2011-09-29T16:37:00Z</cp:lastPrinted>
  <dcterms:modified xsi:type="dcterms:W3CDTF">2013-01-14T03:49:00Z</dcterms:modified>
  <cp:revision>4</cp:revision>
  <dc:subject/>
  <dc:title>РОССИЙСКАЯ ФЕДЕРАЦИЯ</dc:title>
</cp:coreProperties>
</file>