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ноября 2012 года  № 3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ении из Реестра объектов муниципальной собственности Варгашинского поссовета и состава муниципальной каз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.04.2009 года № 14, в связи с тем, что автомобильные дороги «Варгаши-Мостовское-Ошурково» и «Варгаши-Дубровное-Строево-Дундино» Постановлением Правительства Курганской области от 22 декабря 2009 года № 598 «Об автомобильных дорогах общего пользования регионального или межмуниципального значения Курганской области» включены в перечень автомобильных дорог общего пользования регионального или межмуниципального значения Курганской област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экономическому отделу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отдела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 и состава муниципальной казны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начальника отдела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23 ноября 2012 года № 333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«О списании с баланса Варгашинского поссовета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исключении  из Реестра объектов муниципальной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обственности Варгашинского поссовета и состава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униципальной каз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списанию с баланса, исключению из Реестра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17"/>
        <w:gridCol w:w="1620"/>
        <w:gridCol w:w="1080"/>
        <w:gridCol w:w="720"/>
        <w:gridCol w:w="1620"/>
        <w:gridCol w:w="720"/>
        <w:gridCol w:w="1440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(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(руб.)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«Варгаши-Мостовское-Ошурково» с подъездами к Лихачи, Мос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4 в т.ч. с твердым покрытием 3,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323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0364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«Варгаши-Дубровное-строево-Дундино» с подъездом к Дубро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5 в т.ч. с твердым покрытием 2,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054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029,7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4:00Z</dcterms:created>
  <dc:creator>Customer</dc:creator>
  <dc:description/>
  <cp:keywords/>
  <dc:language>en-US</dc:language>
  <cp:lastModifiedBy>Admin</cp:lastModifiedBy>
  <cp:lastPrinted>2012-11-26T08:47:00Z</cp:lastPrinted>
  <dcterms:modified xsi:type="dcterms:W3CDTF">2013-01-14T03:45:00Z</dcterms:modified>
  <cp:revision>4</cp:revision>
  <dc:subject/>
  <dc:title>РОССИЙСКАЯ ФЕДЕРАЦИЯ</dc:title>
</cp:coreProperties>
</file>