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 октября 2012 года  № 2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хозяйственном ведении МУП «Сфера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года № 14, Уставом муниципального образования Варгашинского поссовета, Приказом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 и на основании Акта списания основных средств Муниципального унитарного предприятия «Сфера» от 30 сентя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местителю начальника отдела ЖКХ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Раздела 1. Движимое имущество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КХ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Варгашинского поссовета                                       </w:t>
        <w:tab/>
        <w:t>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оссовета от 1 октября 2012г. № 26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«Об исключении из Реестра объект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муниципальной собственност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Варгашинского поссовета имущества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находящегося в хозяйственном ведении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МУП «Сфера»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исключению из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140"/>
        <w:gridCol w:w="1722"/>
        <w:gridCol w:w="2598"/>
      </w:tblGrid>
      <w:tr>
        <w:trPr>
          <w:trHeight w:val="13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обретения, изготовления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руб.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аппарат «Меркурий-111К»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960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</w:t>
        <w:tab/>
        <w:t>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01:00Z</dcterms:created>
  <dc:creator>Customer</dc:creator>
  <dc:description/>
  <cp:keywords/>
  <dc:language>en-US</dc:language>
  <cp:lastModifiedBy>Admin</cp:lastModifiedBy>
  <cp:lastPrinted>2012-09-20T16:26:00Z</cp:lastPrinted>
  <dcterms:modified xsi:type="dcterms:W3CDTF">2013-01-14T03:53:00Z</dcterms:modified>
  <cp:revision>4</cp:revision>
  <dc:subject/>
  <dc:title>РОССИЙСКАЯ ФЕДЕРАЦИЯ</dc:title>
</cp:coreProperties>
</file>