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октября 2012 года  № 2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Варгашинского поссовета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хозяйственном ведении МУП «Варгашинск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пловые сети» реализованного на открытых торг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Руководствуясь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, Уставом муниципального образования Варгашинского поссовета,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 и на основании информации конкурсного управляющего МУП «Варгашинские тепловые сети» от 16 августа 2012 года № 475 о реализованном имуществе на открытых торгах посредством публичного предложен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Раздела 2. Недвижимое имущество, Подраздела 2.1. Нежилой фонд, муниципальное имущество согласно приложению 1 настоящего постановления.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892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риложение 1 к постановлению</w:t>
            </w:r>
          </w:p>
          <w:p>
            <w:pPr>
              <w:pStyle w:val="Normal"/>
              <w:rPr/>
            </w:pPr>
            <w:r>
              <w:rPr/>
              <w:t xml:space="preserve">Администрации Варгашинского                      </w:t>
            </w:r>
          </w:p>
          <w:p>
            <w:pPr>
              <w:pStyle w:val="Normal"/>
              <w:rPr/>
            </w:pPr>
            <w:r>
              <w:rPr/>
              <w:t>поссовета от 1 октября 2012г. № 269</w:t>
            </w:r>
          </w:p>
          <w:p>
            <w:pPr>
              <w:pStyle w:val="Normal"/>
              <w:rPr/>
            </w:pPr>
            <w:r>
              <w:rPr/>
              <w:t xml:space="preserve">«Об исключении из Реестра объектов   муниципальной собственности  Варгашинского поссовета имущества, находящееся в хозяйственном ведении  </w:t>
            </w:r>
          </w:p>
          <w:p>
            <w:pPr>
              <w:pStyle w:val="Normal"/>
              <w:rPr/>
            </w:pPr>
            <w:r>
              <w:rPr/>
              <w:t xml:space="preserve">МУП «Варгашинские тепловые сети» и  реализованного на открытых торгах посредством публичного предложен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исключению из Раздела 2. Недвижимое имуществ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 2.1. Нежилой фонд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20"/>
        <w:gridCol w:w="3009"/>
        <w:gridCol w:w="1080"/>
        <w:gridCol w:w="900"/>
        <w:gridCol w:w="1440"/>
      </w:tblGrid>
      <w:tr>
        <w:trPr>
          <w:trHeight w:val="13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№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  <w:br/>
              <w:t>Протяженность к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руб.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ный цех</w:t>
              <w:br/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п. Варгаши ул.Социалистиче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 кв.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9,57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  <w:br/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аргаши ул. Социалистическая, 146/</w:t>
            </w: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 кв.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1,65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П «Тепловые сети» асфальтированная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аргаш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,25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гаража – 4, стены гаража кирпичные, имеет 2 ворот, расположен на территории МУП «Варгашинские тепловые сети»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.п.Варгаши </w:t>
            </w:r>
          </w:p>
          <w:p>
            <w:pPr>
              <w:pStyle w:val="Normal"/>
              <w:jc w:val="center"/>
              <w:rPr/>
            </w:pPr>
            <w:r>
              <w:rPr/>
              <w:t>ул. Социалистическая. 146/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5 кв.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20,47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цех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.п.Варгаши </w:t>
            </w:r>
          </w:p>
          <w:p>
            <w:pPr>
              <w:pStyle w:val="Normal"/>
              <w:jc w:val="center"/>
              <w:rPr/>
            </w:pPr>
            <w:r>
              <w:rPr/>
              <w:t>ул. Социалистическая. 1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 кв.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56,4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2:00Z</dcterms:created>
  <dc:creator>Customer</dc:creator>
  <dc:description/>
  <cp:keywords/>
  <dc:language>en-US</dc:language>
  <cp:lastModifiedBy>Admin</cp:lastModifiedBy>
  <cp:lastPrinted>2011-09-29T16:37:00Z</cp:lastPrinted>
  <dcterms:modified xsi:type="dcterms:W3CDTF">2013-01-14T03:53:00Z</dcterms:modified>
  <cp:revision>4</cp:revision>
  <dc:subject/>
  <dc:title>РОССИЙСКАЯ ФЕДЕРАЦИЯ</dc:title>
</cp:coreProperties>
</file>