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tLeast" w:line="10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мая 2012 года   № 135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Порядка сбора отработанных ртутьсодержащих ламп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 Постановлением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Уставом Варгашинского поссовета, Рассмотрев Протест Прокуратуры Варгашинского района от 19 апреля 2012 года № 22-23-12 и в целях недопущения загрязнения окружающей среды токсичной ртутью на территории Варгашинского пос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бора отработанных ртутьсодержащих ламп на территории Варгашинского поссовет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Варгашинского поссовета организовать сбор отработанных ртутьсодержащих ламп на территории Варгашинского поссовета, а также </w:t>
      </w:r>
      <w:r>
        <w:rPr/>
        <w:t xml:space="preserve"> </w:t>
      </w:r>
      <w:r>
        <w:rPr>
          <w:sz w:val="28"/>
          <w:szCs w:val="28"/>
        </w:rPr>
        <w:t>информирование юридических лиц, индивидуальных предпринимателей и физических лиц о порядке осуществления такого с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Варгашинского поссовета от 17 августа 2011 года № 278 «Об утверждении Порядка сбора и хранения отработанных ртутьсодержащих ламп на территории Варгашинского пос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 xml:space="preserve">        В.В. Иванов</w:t>
      </w:r>
    </w:p>
    <w:p>
      <w:pPr>
        <w:pStyle w:val="Style14"/>
        <w:spacing w:lineRule="auto" w:line="24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jc w:val="right"/>
        <w:rPr/>
      </w:pPr>
      <w:r>
        <w:rPr>
          <w:rStyle w:val="StrongEmphasis"/>
          <w:b w:val="false"/>
        </w:rPr>
        <w:t xml:space="preserve">Приложение к Постановлению </w:t>
      </w:r>
    </w:p>
    <w:p>
      <w:pPr>
        <w:pStyle w:val="Style14"/>
        <w:spacing w:lineRule="auto" w:line="240" w:before="0" w:after="0"/>
        <w:jc w:val="right"/>
        <w:rPr/>
      </w:pPr>
      <w:r>
        <w:rPr>
          <w:rStyle w:val="StrongEmphasis"/>
          <w:b w:val="false"/>
        </w:rPr>
        <w:t>Администрации Варгашинского поссовета</w:t>
      </w:r>
    </w:p>
    <w:p>
      <w:pPr>
        <w:pStyle w:val="Style14"/>
        <w:spacing w:lineRule="auto" w:line="240"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3 мая 2012 года № 135</w:t>
      </w:r>
    </w:p>
    <w:p>
      <w:pPr>
        <w:pStyle w:val="Style14"/>
        <w:spacing w:lineRule="auto" w:line="240" w:before="0" w:after="0"/>
        <w:jc w:val="right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</w:rPr>
        <w:t xml:space="preserve">ПОРЯДОК </w:t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</w:rPr>
        <w:t>сбора отработанных ртутьсодержащих ламп на территории</w:t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</w:rPr>
        <w:t>Варгашинского поссовета</w:t>
      </w:r>
    </w:p>
    <w:p>
      <w:pPr>
        <w:pStyle w:val="Style14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708"/>
        <w:jc w:val="both"/>
        <w:rPr/>
      </w:pPr>
      <w:r>
        <w:rPr/>
        <w:t>1.1. Порядок сбора отработанных ртутьсодержащих ламп на территории Варгашинского поссовета (далее Порядок)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</w:t>
      </w:r>
      <w:r>
        <w:rPr>
          <w:sz w:val="28"/>
          <w:szCs w:val="28"/>
        </w:rPr>
        <w:t xml:space="preserve">  </w:t>
      </w:r>
      <w:r>
        <w:rPr/>
        <w:t xml:space="preserve"> Постановлением Правительства Российской Федерации от 3 сентября 2010 года  № 681 «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1.2. Настоящий Порядок разработан с целью предотвращения загрязнения территории Варгашинского поссовета отходами 1 класса опасности и устанавливает правила сбора отработанных ртутьсодержащих ламп, в том числе энергосберегающих, для юридических лиц (независимо от организационно-правовой формы) и индивидуальных предпринимателей, а также физических лиц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1.3. Используемые понятия:</w:t>
      </w:r>
    </w:p>
    <w:p>
      <w:pPr>
        <w:pStyle w:val="Normal"/>
        <w:jc w:val="both"/>
        <w:rPr/>
      </w:pPr>
      <w:r>
        <w:rPr/>
        <w:t xml:space="preserve">- «отработанные ртутьсодержащие лампы» - ртутьсодержащие отходы, представляющие собой, </w:t>
      </w:r>
      <w:r>
        <w:rPr>
          <w:lang w:val="en-US"/>
        </w:rPr>
        <w:t> </w:t>
      </w:r>
      <w:r>
        <w:rPr/>
        <w:t>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, в том числе энергосберегающие лампы;</w:t>
      </w:r>
    </w:p>
    <w:p>
      <w:pPr>
        <w:pStyle w:val="Normal"/>
        <w:jc w:val="both"/>
        <w:rPr/>
      </w:pPr>
      <w:r>
        <w:rPr/>
        <w:t xml:space="preserve">- «потребители ртутьсодержащих ламп»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1- </w:t>
      </w:r>
      <w:r>
        <w:rPr>
          <w:lang w:val="en-US"/>
        </w:rPr>
        <w:t>IV</w:t>
      </w:r>
      <w:r>
        <w:rPr/>
        <w:t xml:space="preserve"> класса опасности, а также физические лица, эксплуатирующие осветительные устройства и электрические лампы с ртутным заполнением, в том числе энергосберегающие лампы;</w:t>
      </w:r>
    </w:p>
    <w:p>
      <w:pPr>
        <w:pStyle w:val="Normal"/>
        <w:jc w:val="both"/>
        <w:rPr/>
      </w:pPr>
      <w:r>
        <w:rPr/>
        <w:t>- «накопление»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, в том числе энергосберегающих ламп;</w:t>
      </w:r>
    </w:p>
    <w:p>
      <w:pPr>
        <w:pStyle w:val="Normal"/>
        <w:jc w:val="both"/>
        <w:rPr/>
      </w:pPr>
      <w:r>
        <w:rPr/>
        <w:t xml:space="preserve">- «специализированные организации»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ласса опасности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>1.4. Юридические лица и индивидуальные предприниматели в соответствии с настоящими Правилами и другими нормативными правовыми актами разрабатывают инструкции по организации сбора, накопления ртутьсодержащих ламп применительно к конкретным условиям и назначают в установленном порядке ответственных лиц за обращение с указанными отх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сбора и накопления отработанных ртутьсодержащих ламп юридическими лицами и индивидуальными предпринимателями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>2.1. 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>2.2. Накопление отработанных ртутьсодержащих ламп производится отдельно от других видов отходов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2.3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>2.4. 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>2.5. По мере накопления транспортной партии, но не реже одного раза в полгода, потребители ртутьсодержащих ламп (кроме физических лиц) сдают отработанные ртутьсодержащие лампы на договорной основе специализированной организации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бора отработанных ртутьсодержащих ламп физическими лицами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 xml:space="preserve">3.1. Физические лица, эксплуатирующие осветительные устройства и электрические лампы с ртутным заполнением </w:t>
      </w:r>
      <w:r>
        <w:rPr>
          <w:lang w:val="en-US"/>
        </w:rPr>
        <w:t> </w:t>
      </w:r>
      <w:r>
        <w:rPr/>
        <w:t>обязаны:</w:t>
      </w:r>
    </w:p>
    <w:p>
      <w:pPr>
        <w:pStyle w:val="Normal"/>
        <w:jc w:val="both"/>
        <w:rPr/>
      </w:pPr>
      <w:r>
        <w:rPr/>
        <w:t>- сдать отработанные ртутьсодержащие лампы специализированной организации на передвижной пункт приемки согласно графику работы пункта;</w:t>
      </w:r>
    </w:p>
    <w:p>
      <w:pPr>
        <w:pStyle w:val="Normal"/>
        <w:jc w:val="both"/>
        <w:rPr/>
      </w:pPr>
      <w:r>
        <w:rPr/>
        <w:t>- размещать отработанные ртутьсодержащие лампы в специальном контейнере (при наличии специального контейнера на территории населенного пункта)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3.2. Запрещается:</w:t>
      </w:r>
    </w:p>
    <w:p>
      <w:pPr>
        <w:pStyle w:val="Normal"/>
        <w:jc w:val="both"/>
        <w:rPr/>
      </w:pPr>
      <w:r>
        <w:rPr/>
        <w:t>- размещение отработанных ртутьсодержащих ламп, в том числе энергосберегающих, в контейнерах для твердых бытовых отходов;</w:t>
      </w:r>
    </w:p>
    <w:p>
      <w:pPr>
        <w:pStyle w:val="Normal"/>
        <w:jc w:val="both"/>
        <w:rPr/>
      </w:pPr>
      <w:r>
        <w:rPr/>
        <w:t>- утилизация отработанных ртутьсодержащих ламп, в том числе энергосберегающих, путем захоронения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контейнерам для сбора энергосберегающих ламп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4.1. Контейнеры для сбора энергосберегающих ламп размещаются на контейнерных площадках по согласованию с Администрацией Варгашинского поссовета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4.2. Контейнеры для сбора энергосберегающих ламп должны надежно крепиться на контейнерной площадке, иметь защиту от несанкционированного извлечения и повреждения энергосберегающих ламп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ab/>
        <w:t>4.3. Обслуживание контейнера (периодический осмотр и извлечение энергосберегающих ламп) проводится на договорной основе со специализированной организацией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/>
      </w:pPr>
      <w:r>
        <w:rPr>
          <w:b/>
        </w:rPr>
        <w:t xml:space="preserve">5. Требования к передвижным пунктам </w:t>
      </w:r>
      <w:r>
        <w:rPr>
          <w:b/>
          <w:lang w:val="en-US"/>
        </w:rPr>
        <w:t> </w:t>
      </w:r>
      <w:r>
        <w:rPr>
          <w:b/>
        </w:rPr>
        <w:t xml:space="preserve">для сбора </w:t>
      </w:r>
      <w:r>
        <w:rPr>
          <w:b/>
          <w:lang w:val="en-US"/>
        </w:rPr>
        <w:t> </w:t>
      </w:r>
      <w:r>
        <w:rPr>
          <w:b/>
        </w:rPr>
        <w:t>энергосберегающих ламп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5.1. Право оборудовать передвижной пункт для сбора энергосберегающих ламп от населения имеют только специализированные организации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ab/>
        <w:t>5.2. Передвижной пункт оборудуется на базе автотранспортного средства и комплектуется специальными контейнерами и демеркуризационным комплектом.</w:t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 </w:t>
      </w:r>
      <w:r>
        <w:rPr/>
        <w:tab/>
        <w:t>5.3. Маршруты передвижения, временные стоянки в населенных пунктах и периодичность объездов определяется по согласованию с Администрацией Варгашинского поссове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Варгашинского поссовета                                                 </w:t>
        <w:tab/>
        <w:tab/>
        <w:tab/>
        <w:t>В.В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становления подготовил и в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начальника, юрист  отдела ОПР</w:t>
      </w:r>
    </w:p>
    <w:p>
      <w:pPr>
        <w:pStyle w:val="Normal"/>
        <w:rPr/>
      </w:pPr>
      <w:r>
        <w:rPr/>
        <w:t>Администрации Варгашинского поссовета _______________С.М. Тверд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38:00Z</dcterms:created>
  <dc:creator>Admin</dc:creator>
  <dc:description/>
  <cp:keywords/>
  <dc:language>en-US</dc:language>
  <cp:lastModifiedBy>Admin</cp:lastModifiedBy>
  <cp:lastPrinted>2012-05-05T14:36:00Z</cp:lastPrinted>
  <dcterms:modified xsi:type="dcterms:W3CDTF">2012-05-10T03:38:00Z</dcterms:modified>
  <cp:revision>2</cp:revision>
  <dc:subject/>
  <dc:title>Об утверждении Порядка сбора отработанных ртутьсодержащих ламп на территории Варгашинского поссовета</dc:title>
</cp:coreProperties>
</file>