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ПОССОВЕТ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мая 2012 года №150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прогнозирования </w:t>
        <w:br/>
        <w:t>доходов бюджета Варгашинского поссов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ConsPlusTitle"/>
        <w:widowControl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4.1 Бюджетного кодекса Российской Федерации, в целях формирования проекта бюджета Варгашинского пос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доходам на очередной финансовый год и плановый период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я  Варгашинского поссовета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Методику прогнозирования доходов бюджета Варгашинского поссовета на очередной финансовый го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согласно приложению к настоящему постановл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ConsPlusTitle"/>
        <w:widowControl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00"/>
        <w:gridCol w:w="1630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Варгашинского поссовета </w:t>
            </w:r>
          </w:p>
        </w:tc>
        <w:tc>
          <w:tcPr>
            <w:tcW w:w="300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В.Иванов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130"/>
      </w:tblGrid>
      <w:tr>
        <w:trPr/>
        <w:tc>
          <w:tcPr>
            <w:tcW w:w="50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3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 постановлению Администрации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аргашинского поссов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 18 мая 2012 года №150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«Об утверждении Методики прогнозирования </w:t>
              <w:br/>
              <w:t>доходов бюджета Варгашинского поссове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 очередной финансовый год и плановый период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t>МЕТОДИКА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t>прогнозирования доходов бюджета Варгашинского поссовета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чередной финансовый год и плановый период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астоящая Методика прогнозирования доходов бюджета Варгашинского поссовета на очередной финансовый год и плановый период (далее - доходы) определяет цели и порядок прогнозирования доходов бюджета Варгашинского поссов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2. Прогнозирование доходов осуществляется в соответствии с настоящей Методикой по отдельным доходам или подгруппам доходов, подлежащим зачислению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соответствии с бюджетным законодательством Российской Федерации, законодательством Российской Федерации о налогах и сборах и законодательством Российской Федерации об иных обязательных платежах, с учетом классификации доходов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 Прогнозирование доходов осуществляется Администрацией Варгашинского поссовета во взаимодействии с администраторами доходов бюджета Варгашинского поссовета и иными участниками бюджетного процесса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 составления проекта бюджета Варгашинского поссовета</w:t>
      </w:r>
      <w:r>
        <w:rPr/>
        <w:t xml:space="preserve"> </w:t>
      </w:r>
      <w:r>
        <w:rPr>
          <w:sz w:val="24"/>
          <w:szCs w:val="24"/>
        </w:rPr>
        <w:t>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уточнения доходов на текущий финансовый год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выполнения поручений главы Варгашинского поссовета и запросов Администрации Варгашинск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В целях прогнозирования доходов использу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 за предыдущие и текущий финансовые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одовые и месячные отчеты об исполнении бюджета Варгашинского поссовета, а также реестры перечисленных по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четность администраторов доходов бюджета Варгашинского поссовета, в том числе статистическая налоговая отчет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истическая отчетность Федеральной службы государственной статист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исьма администраторов доходов бюджета Варгашинского поссовета и иных участников бюджетного процесса, в том числе справки, расчеты, пояснительные запи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ы, относящиеся к периоду, на который осуществляется прогнозирование доходов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 социально-экономического развития муниципального образования Варгашинского поссовета Варгашинского района Курган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муниципального образования Варгашинского района Курга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 социально-экономического развития Кург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 социально-экономического развит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 Российской Федерации о налогах и сборах, нормативные правовые акты представительного органа муниципального образования о налогах и сборах, бюджетное законодательство Российской Федерации, а также федеральные законы, законы Курганской области, муниципальные правовые акты и иные нормативные правовые акты, устанавливающие неналоговые доходы бюджетов бюджетной системы Российской Федерации или влияющие на доходы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екты актов, указанных в предыдущем абзаце, в том числе направленных на реализацию Послания Президента Российской Федерации Федеральному Собранию Российской Федерации, Бюджетного послания Президента Российской Федерации, основных направлений бюджетной и налоговой политики Российской Федерации,  Курганской области, Варгашинского района, Варгашинского поссовета (планируемых к введению в действие в периоде, на который осуществляется прогнозирование доход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исьма администраторов доходов бюджета Варгашинского поссовета и иных участников бюджетного процесса, в том числе справки, расчеты, пояснительные запис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Прогнозирование доходов включа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сбор, систематизацию и анализ документов, указанных в пункте 4 настоящей Методи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расчет сумм прогнозируемого поступления по отдельным источникам доходов в соответствии с разделом 2 настоящей Методики, включая расчет сумм дополнительных и выпадающих дох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сумм прогнозируемого поступления по отдельным источникам доходов оформляются в виде таблиц и, как правило, разрабатываются по нескольким сценариям (в нескольких вариантах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обобщение результатов расчетов сумм прогнозируемого поступления по отдельным источникам дох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 Прогнозирование поступлений по отдельным источникам доход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 Налог на доходы физических лиц (далее в настоящем пункте – налог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суммы прогнозируемого поступления налога производится по форму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 = Ф x К1 х К2 ± Д, 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 - прогнозируемое поступление налога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прогнозируем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 – фактическое поступление налога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текущем финансовом году (сумма налога по данным месячного отчета об исполнении бюджета Варгашинского поссовета</w:t>
      </w:r>
      <w:r>
        <w:rPr/>
        <w:t xml:space="preserve"> </w:t>
      </w:r>
      <w:r>
        <w:rPr>
          <w:sz w:val="24"/>
          <w:szCs w:val="24"/>
        </w:rPr>
        <w:t>на последнюю отчетную дату текуще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1 - коэффициент, характеризующий динамику поступления налога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текущем финансовом году (отношение сумм налога по данным месячного отчета об исполнении бюджета Варгашинского поссовета</w:t>
      </w:r>
      <w:r>
        <w:rPr/>
        <w:t xml:space="preserve"> </w:t>
      </w:r>
      <w:r>
        <w:rPr>
          <w:sz w:val="24"/>
          <w:szCs w:val="24"/>
        </w:rPr>
        <w:t>на последнюю отчетную дату текущего финансового года и месячного отчета об исполнении бюджета Варгашинского поссовета за соответствующий период прошло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2 – коэффициент, характеризующий динамику фонда оплаты труда в прогнозируемом финансовом году (отношение сумм прогнозируемого фонда начисленной заработной платы всех работников в прогнозируемом финансовом году и в текущем финансовом году по данным основных показателей прогноза социально-экономического развития Варгашинского поссовета</w:t>
      </w:r>
      <w:r>
        <w:rPr/>
        <w:t xml:space="preserve"> </w:t>
      </w:r>
      <w:r>
        <w:rPr>
          <w:sz w:val="24"/>
          <w:szCs w:val="24"/>
        </w:rPr>
        <w:t>на соответствующий пери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 - дополнительные (+) или выпадающие (-) доходы бюджета Варгашинского поссовета</w:t>
      </w:r>
      <w:r>
        <w:rPr/>
        <w:t xml:space="preserve"> </w:t>
      </w:r>
      <w:r>
        <w:rPr>
          <w:sz w:val="24"/>
          <w:szCs w:val="24"/>
        </w:rPr>
        <w:t>по налогу в прогнозируемом финансовом году, связанные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изменениями законодательства Российской Федерации о налогах и сборах, бюджетного законодательства Российской Федерации или других нормативных правовых актов (в части налоговых ставок, налоговых льгот, налоговых вычетов, норматива отчислений доходов от налога и др.) по отдельному расче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диновременными (разовыми) поступлениями налога по данным (расчету) администратора доходов бюджета Варгашинского пос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зысканием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задолженности по налогу по данным (расчету) администратора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7. Налог на имущество физ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счет суммы прогнозируемого поступления налога на имущество физических лиц производи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НИФЛ = НИФ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x К + НИФ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±  Д, где: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НИФЛ - сумма налога на имущество физических лиц, прогнозируемая к поступлению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прогнозируемо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НИФЛ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- ожидаем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ление налога на имущество физических лиц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текуще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К - коэффициент индексации восстановительной стоимости строений, помещений и сооружений, принадлежащих гражданам на праве собственности, на текущий финансовый год;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НИФЛ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 – прогнозная сумма увеличения налога на имущество физических лиц за счет ввода и приватизации объектов недвижимости в текуще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Д - дополнительные (+) или выпадающие (-) доходы бюджета Варгашинского поссовета</w:t>
      </w:r>
      <w:r>
        <w:rPr/>
        <w:t xml:space="preserve"> </w:t>
      </w:r>
      <w:r>
        <w:rPr>
          <w:sz w:val="24"/>
          <w:szCs w:val="24"/>
        </w:rPr>
        <w:t>по налогу на имущество физических лиц в прогнозируемом финансовом году, связанные с 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8. Земельный налог.</w:t>
      </w:r>
      <w:r>
        <w:rPr>
          <w:rStyle w:val="FootnoteCharacter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счет суммы прогнозируемого поступления земельного налога производится по формуле:</w:t>
      </w:r>
    </w:p>
    <w:p>
      <w:pPr>
        <w:pStyle w:val="ConsPlusNonformat"/>
        <w:widowControl/>
        <w:ind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97"/>
        <w:rPr/>
      </w:pPr>
      <w:r>
        <w:rPr>
          <w:rFonts w:cs="Times New Roman" w:ascii="Times New Roman" w:hAnsi="Times New Roman"/>
          <w:sz w:val="24"/>
          <w:szCs w:val="24"/>
        </w:rPr>
        <w:t>ЗН = З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+ З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± Д где: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ЗН - сумма земельного налога, прогнозируемая к поступлению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прогнозируемом финансовом году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– ожидаемое поступление земельного налога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текущем финансовом году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 – прогнозная сумма увеличения (снижения) земельного налога в бюджет Варгашинского поссовета</w:t>
      </w:r>
      <w:r>
        <w:rPr/>
        <w:t xml:space="preserve"> </w:t>
      </w:r>
      <w:r>
        <w:rPr>
          <w:sz w:val="24"/>
          <w:szCs w:val="24"/>
        </w:rPr>
        <w:t>в прогнозируемом финансовом году за счет изменения кадастровой стоимости земель в результате её актуализации;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Д - дополнительные (+) или выпадающие (-) доходы бюджета Варгашинского поссовета</w:t>
      </w:r>
      <w:r>
        <w:rPr/>
        <w:t xml:space="preserve"> </w:t>
      </w:r>
      <w:r>
        <w:rPr>
          <w:sz w:val="24"/>
          <w:szCs w:val="24"/>
        </w:rPr>
        <w:t>по земельному налогу в прогнозируемом финансовом году, связанные с 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, единовременными (разовыми) поступлениями по данным (расчету) администратора доходов бюджета Варгашинского поссовета.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100"/>
        <w:gridCol w:w="1530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Варгашинского поссовета </w:t>
            </w:r>
          </w:p>
        </w:tc>
        <w:tc>
          <w:tcPr>
            <w:tcW w:w="310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.В.Иванов</w:t>
            </w:r>
          </w:p>
        </w:tc>
      </w:tr>
    </w:tbl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20" w:top="107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таблицы"/>
    <w:basedOn w:val="Heading6"/>
    <w:next w:val="TextBodyIndent"/>
    <w:qFormat/>
    <w:pPr>
      <w:numPr>
        <w:ilvl w:val="0"/>
        <w:numId w:val="0"/>
      </w:numPr>
      <w:suppressAutoHyphens w:val="true"/>
      <w:spacing w:before="120" w:after="80"/>
      <w:jc w:val="center"/>
      <w:outlineLvl w:val="9"/>
    </w:pPr>
    <w:rPr>
      <w:bCs w:val="false"/>
      <w:smallCaps/>
      <w:kern w:val="2"/>
      <w:sz w:val="28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9:00Z</dcterms:created>
  <dc:creator>Колокольцева Людмила</dc:creator>
  <dc:description/>
  <cp:keywords/>
  <dc:language>en-US</dc:language>
  <cp:lastModifiedBy>Admin</cp:lastModifiedBy>
  <cp:lastPrinted>2012-05-21T11:49:00Z</cp:lastPrinted>
  <dcterms:modified xsi:type="dcterms:W3CDTF">2012-05-23T11:19:00Z</dcterms:modified>
  <cp:revision>2</cp:revision>
  <dc:subject/>
  <dc:title>1</dc:title>
</cp:coreProperties>
</file>