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 2012 года 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 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наиболее эффективного осуществления вопросов местного значения </w:t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из земель населенных пунктов, общей площадью 510 кв.м. с кадастровым номером 45:03:020104:161, местоположение: Курганская область, Варгашинский район, р.п.Варгаши, ул. Сибирская, № 3А с индивидуального жилищного строительства на  вид разрешенного использования земельного участка - 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Яшкину О.А. специалиста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3:00Z</dcterms:created>
  <dc:creator>Бухгалтер</dc:creator>
  <dc:description/>
  <cp:keywords/>
  <dc:language>en-US</dc:language>
  <cp:lastModifiedBy>Admin</cp:lastModifiedBy>
  <cp:lastPrinted>2012-10-11T13:13:00Z</cp:lastPrinted>
  <dcterms:modified xsi:type="dcterms:W3CDTF">2013-01-14T03:53:00Z</dcterms:modified>
  <cp:revision>4</cp:revision>
  <dc:subject/>
  <dc:title>    РОССИЙСКАЯ  ФЕДЕРАЦИЯ</dc:title>
</cp:coreProperties>
</file>