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ноября 2012 года  № 3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ключении в Реестр объектов муниципальной собственности  Варгашинского поссовета и состав муниципальной каз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провода низкого дав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года № 131-ФЗ «Об общих принципах организации местного самоуправления в РФ»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года № 14 и на основании Акта о приемке выполненных работ за сентябрь 2012 года от 19 сентября 2012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 включить в реестр и состав муниципальной казны имущество, согласно приложению настоящего постано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озложить контроль над исполнением данного постановления на  Бородина А.В., заместителя Главы Варгашинского поссовета,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  <w:t xml:space="preserve">Приложение  к постановлению                                                                             Администрации Варгашинского                                                                                                          поссовета от 29 ноября 2012 года                                  </w:t>
      </w:r>
    </w:p>
    <w:p>
      <w:pPr>
        <w:pStyle w:val="Normal"/>
        <w:ind w:left="5040" w:hanging="0"/>
        <w:rPr/>
      </w:pPr>
      <w:r>
        <w:rPr/>
        <w:t xml:space="preserve">№ </w:t>
      </w:r>
      <w:r>
        <w:rPr/>
        <w:t>342 «О включении в Реестр объектов муниципальной собственности Варгашинского поссовета и состав муниципальной казны газопровода низкого да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едвижимости, подлежащих включению в Реестр объектов муниципальной собственности Варгашинского поссовета и состав муниципальной каз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260"/>
        <w:gridCol w:w="1440"/>
        <w:gridCol w:w="1800"/>
      </w:tblGrid>
      <w:tr>
        <w:trPr>
          <w:trHeight w:val="9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, назначение объек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</w:tr>
      <w:tr>
        <w:trPr>
          <w:trHeight w:val="5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провод низкого давления со стальной фланцевой задвижкой (трубы </w:t>
            </w:r>
            <w:r>
              <w:rPr>
                <w:lang w:val="en-US"/>
              </w:rPr>
              <w:t>d</w:t>
            </w:r>
            <w:r>
              <w:rPr/>
              <w:t xml:space="preserve">-63мм протяженностью 0,449 км., </w:t>
            </w:r>
          </w:p>
          <w:p>
            <w:pPr>
              <w:pStyle w:val="Normal"/>
              <w:rPr/>
            </w:pPr>
            <w:r>
              <w:rPr/>
              <w:t xml:space="preserve">трубы </w:t>
            </w:r>
            <w:r>
              <w:rPr>
                <w:lang w:val="en-US"/>
              </w:rPr>
              <w:t>d</w:t>
            </w:r>
            <w:r>
              <w:rPr/>
              <w:t>-32мм протяженностью 0,150 к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пос.Варгаши, ул.Энергетиков, </w:t>
            </w:r>
          </w:p>
          <w:p>
            <w:pPr>
              <w:pStyle w:val="Normal"/>
              <w:jc w:val="center"/>
              <w:rPr/>
            </w:pPr>
            <w:r>
              <w:rPr/>
              <w:t>от дома № 1 до дома №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0,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2:00Z</dcterms:created>
  <dc:creator>Customer</dc:creator>
  <dc:description/>
  <cp:keywords/>
  <dc:language>en-US</dc:language>
  <cp:lastModifiedBy>Admin</cp:lastModifiedBy>
  <cp:lastPrinted>2012-09-11T11:24:00Z</cp:lastPrinted>
  <dcterms:modified xsi:type="dcterms:W3CDTF">2013-01-14T03:46:00Z</dcterms:modified>
  <cp:revision>4</cp:revision>
  <dc:subject/>
  <dc:title>РОССИЙСКАЯ ФЕДЕРАЦИЯ</dc:title>
</cp:coreProperties>
</file>