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1 декабря 2012 года  № 37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писании с баланса Варгашинского поссовета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ключении из Реестра объектов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Варгашинского поссовета </w:t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Законом РФ от 04 июля 1991 года № 1541-1 «О приватизации жилищного фонда в Российской Федерации», Уставом муниципального образования Варгашинского поссовета, Положением «О порядке управления, владения, пользования и распоряжения имуществом, находящимся в муниципальной собственности Варгашинского поссовета», утвержденным Решением Варгашинской поселковой Думы от 16 апреля 2009 года № 14, на основании договоров передачи жилых помещений в собственность граждан и выписок из Единого государственного реестра прав на недвижимое имущество и сделок с ним от 19 декабря 2012 года </w:t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чальнику финансово-экономической службы Администрации Варгашинского поссовета Могильниковой Т.П. списать с баланса объекты муниципальной собственности Варгашинского поссовета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Заместителю начальника отдела ЖКХ, земельных и имущественных отношений Администрации Варгашинского поссовета Архиповой Н.Г. исключить из Реестра объектов муниципальной собственности Варгашинского поссовета, Раздела 2. Недвижимое имущество, Подраздела 2.2 Жилищный фонд, муниципальное имущество согласно приложению.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над исполнением постановления возложить на Архипову Н.Г., заместителя начальника отдела ЖКХ, земельных и имущественных отношений Администрации Варгашинского поссовет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/>
      </w:pPr>
      <w:r>
        <w:rPr/>
        <w:t>Приложение 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Администрации Варгашинского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поссовета от 21.12.2012г. № 372</w:t>
      </w:r>
    </w:p>
    <w:p>
      <w:pPr>
        <w:pStyle w:val="Normal"/>
        <w:ind w:firstLine="4680"/>
        <w:rPr/>
      </w:pPr>
      <w:r>
        <w:rPr/>
        <w:t xml:space="preserve"> </w:t>
      </w:r>
      <w:r>
        <w:rPr/>
        <w:t xml:space="preserve">«О списании с баланса Варгашинского           </w:t>
      </w:r>
    </w:p>
    <w:p>
      <w:pPr>
        <w:pStyle w:val="Normal"/>
        <w:ind w:firstLine="4680"/>
        <w:rPr/>
      </w:pPr>
      <w:r>
        <w:rPr/>
        <w:t xml:space="preserve">поссовета и об исключении из Реестра </w:t>
      </w:r>
    </w:p>
    <w:p>
      <w:pPr>
        <w:pStyle w:val="Normal"/>
        <w:ind w:firstLine="4680"/>
        <w:rPr/>
      </w:pPr>
      <w:r>
        <w:rPr/>
        <w:t xml:space="preserve">объектов муниципальной собственности </w:t>
      </w:r>
    </w:p>
    <w:p>
      <w:pPr>
        <w:pStyle w:val="Normal"/>
        <w:ind w:firstLine="4680"/>
        <w:rPr/>
      </w:pPr>
      <w:r>
        <w:rPr/>
        <w:t xml:space="preserve">Варгашинского поссовет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Варгашинского поссовета,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лежащих списанию с баланса Варгашинского пос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исключению из Реестра объектов муницип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Варгашинского пос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40"/>
        <w:gridCol w:w="3060"/>
        <w:gridCol w:w="1260"/>
        <w:gridCol w:w="1440"/>
      </w:tblGrid>
      <w:tr>
        <w:trPr>
          <w:trHeight w:val="65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, № дом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догово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квартиры</w:t>
            </w:r>
          </w:p>
        </w:tc>
      </w:tr>
      <w:tr>
        <w:trPr>
          <w:trHeight w:val="29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ая, 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 от 16.03.2012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А</w:t>
            </w:r>
          </w:p>
        </w:tc>
      </w:tr>
      <w:tr>
        <w:trPr>
          <w:trHeight w:val="2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 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7 от 25.10.2012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2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летарская, 5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 от 21.11.2012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ая, 3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0 от 23.11.2012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стическая, 19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1 от 23.11.2012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стическая, 15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2 от 23.11.2012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</w:t>
        <w:tab/>
        <w:tab/>
        <w:t xml:space="preserve">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2:39:00Z</dcterms:created>
  <dc:creator>Customer</dc:creator>
  <dc:description/>
  <cp:keywords/>
  <dc:language>en-US</dc:language>
  <cp:lastModifiedBy>Admin</cp:lastModifiedBy>
  <cp:lastPrinted>2012-04-25T14:04:00Z</cp:lastPrinted>
  <dcterms:modified xsi:type="dcterms:W3CDTF">2013-01-14T03:50:00Z</dcterms:modified>
  <cp:revision>4</cp:revision>
  <dc:subject/>
  <dc:title>РОССИЙСКАЯ ФЕДЕРАЦИЯ</dc:title>
</cp:coreProperties>
</file>