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октября 2012 года №2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проекту решения Варгашинской поселковой Думы «Об утверждении Программы социально-экономического развития муниципального образования Варгашинского поссовета Варгашинского района Курганской области на очередной 2013 год и плановый период до 2015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прав граждан на осуществление местного самоуправления, в соответствии со статьей 14 Устава Варгашинского поссовета Варгашинского района Курганской области, на основании пункта 7 раздела 1 Порядка организации и проведения публичных слушаний в Варгашинском поссовете, утвержденного решением Варгашинской поселковой Думы от 17 ноября 2011 года №46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Варгашинского поссовета постановляе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значить проведение публичных слушаний по проекту решения Варгашинской поселковой Думы «Об утверждении Программы социально-экономического развития муниципального образования Варгашинского поссовета Варгашинского района Курганской области на очередной 2013 год и  плановый период до 2015 года» в 13.00 часов 29 октября 2012 года, в Администрации Варгашинского поссовета, расположенной по адресу: р.п.Варгаши, ул. Социалистическая, д.92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остав рабочей группы по проведению публичных слушаний по проекту решения Варгашинской поселковой Думы согласно прилож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Варгашинской районной газете «Мая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ое постановление вступает в силу с момента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становлению Администрации Варгашинского поссовета от 18 октября 2012 года №298 «О проведении публичных слушаний по проекту решения Варгашинской поселковой Думы «Об утверждении  Программы социально-экономического развития муниципального образования Варгашинского поссовета Варгашинского района Курганской области на очередной 2013 год и плановый период до 2015 го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 по проекту решения Варгашинской поселковой Думы «Об утверждении Программы социально-экономического развития муниципального образования Варгашинского поссовета Варгашинского района Курганской области на очередной 2013 год и плановый период до 201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огильникова Т.П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кова Л.В., заместитель начальника финансово-экономической службы, заместитель главного бухгалтера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в П.А., председатель Варгашинской поселковой Думы /по согласованию/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еголеватых Л.А., председатель комиссии Варгашинской поселковой Думы по социальным вопросам, общественному питанию, торговле, бытовому обслуживанию, развитию малого и среднего предпринимательства /по согласованию/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одина И.С., депутат Варгашинской поселковой Думы /по согласованию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</w:t>
        <w:tab/>
        <w:tab/>
        <w:tab/>
        <w:tab/>
        <w:tab/>
        <w:t xml:space="preserve">           В.В.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44:00Z</dcterms:created>
  <dc:creator>Upravlenie4503</dc:creator>
  <dc:description/>
  <cp:keywords/>
  <dc:language>en-US</dc:language>
  <cp:lastModifiedBy>Admin</cp:lastModifiedBy>
  <cp:lastPrinted>2012-10-18T14:03:00Z</cp:lastPrinted>
  <dcterms:modified xsi:type="dcterms:W3CDTF">2012-12-25T03:44:00Z</dcterms:modified>
  <cp:revision>2</cp:revision>
  <dc:subject/>
  <dc:title>КУРГАНСКАЯ  ОБЛАСТЬ</dc:title>
</cp:coreProperties>
</file>