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октября 2012 года  № 3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ключении в Реестр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Варгашинского поссовета и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казны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 xml:space="preserve"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</w:t>
      </w:r>
      <w:r>
        <w:rPr>
          <w:color w:val="000000"/>
          <w:sz w:val="28"/>
          <w:szCs w:val="28"/>
        </w:rPr>
        <w:t xml:space="preserve">акта о приемке выполненных работ от </w:t>
      </w:r>
      <w:r>
        <w:rPr>
          <w:sz w:val="28"/>
          <w:szCs w:val="28"/>
        </w:rPr>
        <w:t xml:space="preserve">10 июля 2012 года 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Варгашинского поссовета и состав муниципальной казны Варгашинского поссовета имущество  согласно приложению настоящего постановления.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чальнику финансово-экономической службы Администрации Варгашинского поссовета Могильниковой Т.П., поставить на баланс имущество, согласно приложению настоящего постановления.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местителю начальника отдела ЖКХ, земельных и имущественных отношений Администрации Варгашинского поссовета Архиповой Н.Г. включить в Реестр объектов муниципальной собственности Варгашинского поссовета и состав муниципальной казны имущество согласно приложению настоящего постановления.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возложить на заместителя начальника отдела ЖКХ, земельных и имущественных отношений Администрации Варгашинского поссовета Архипову Н.Г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</w:t>
      </w:r>
      <w:r>
        <w:rPr/>
        <w:t>Варгашинского поссовета от 26 октября 2012г. № 311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«О включении в Реестр объектов муниципальной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собственности Варгашинского поссовета и состав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муниципальной казны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включению в Раздел 1. Движимое имущество Реестра объектов муниципальной собственности Варгашинского поссовета и состав муниципальной каз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2160"/>
        <w:gridCol w:w="1440"/>
        <w:gridCol w:w="900"/>
        <w:gridCol w:w="1569"/>
      </w:tblGrid>
      <w:tr>
        <w:trPr>
          <w:trHeight w:val="8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штоки</w:t>
            </w:r>
          </w:p>
          <w:p>
            <w:pPr>
              <w:pStyle w:val="Normal"/>
              <w:rPr/>
            </w:pPr>
            <w:r>
              <w:rPr/>
              <w:t>р.п.Варгаши, ул.Социалистическая,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стальны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-100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43:00Z</dcterms:created>
  <dc:creator>Customer</dc:creator>
  <dc:description/>
  <cp:keywords/>
  <dc:language>en-US</dc:language>
  <cp:lastModifiedBy>Admin</cp:lastModifiedBy>
  <cp:lastPrinted>2012-10-12T11:52:00Z</cp:lastPrinted>
  <dcterms:modified xsi:type="dcterms:W3CDTF">2013-01-14T03:42:00Z</dcterms:modified>
  <cp:revision>4</cp:revision>
  <dc:subject/>
  <dc:title>РОССИЙСКАЯ ФЕДЕРАЦИЯ</dc:title>
</cp:coreProperties>
</file>