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8 ноября 2012 года  № 3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ого поссовета от 28 сентября 2011 год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321</w:t>
      </w:r>
      <w:r>
        <w:rPr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деятель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одготовке правил землеполь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застройки Варгашинского поссове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изменением состава комиссии по подготовке правил землепользования и застройки Варгашинского поссовета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Администрация Варгашинского поссовета 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Приложение 2 к постановлению Администрации Варгашинского поссовета от 28 сентября 2011 года № 321 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деятельности комиссии по подготовке правил землепользования и застройки Варгашинского поссовета» изложить в новой редакции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Настоящее постановление обнародовать в соответствии с Уставом муниципального образования Варгашинского поссовета Варгашинского района Кург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Контроль над исполнением настоящего постановления возложить на Бородина А.В., заместителя Главы Варгашинского поссовета, начальника отдела жилищно – коммунального хозяйства, земельных и имущественных отношений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Варгашинского поссовета                                                                     В.В.Иванов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385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3"/>
      </w:tblGrid>
      <w:tr>
        <w:trPr>
          <w:trHeight w:val="3067" w:hRule="atLeast"/>
        </w:trPr>
        <w:tc>
          <w:tcPr>
            <w:tcW w:w="469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ложение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 постановлению Администрации Варгашинского поссовета от 8 ноября 2012 года № 320 «О внесении изменений в постановление Администрации Варгашинского поссовета от 28 сентября 2011 года № 321 «Об утверждении порядка деятельности комиссии по подготовке правил землепользования и застройки Варгашинского поссовета»</w:t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t xml:space="preserve">нений  № 10советаовета ргашинского поссовета </w:t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t>0</w:t>
            </w:r>
            <w:r>
              <w:rPr>
                <w:sz w:val="24"/>
                <w:spacing w:val="-2"/>
                <w:szCs w:val="24"/>
                <w:vanish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/>
          <w:sz w:val="28"/>
          <w:szCs w:val="28"/>
        </w:rPr>
        <w:t>подготовке правил землепользования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 застройки Варгашинского поссовета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Глава Варгашинского поссовета –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2. Заместитель главы Варгашинского поссовета, начальник отдела жилищно – коммунального хозяйства, земельных и имущественных отношений –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3. Специалист по земельным отношениям и градостроительной деятельности отдела жилищно – коммунального хозяйства, земельных и имущественных отношений –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ь начальника, юрист общего отдела Администрации Варгашинского поссовет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миссии по озеленению и благоустройству Варгашинской поселковой Думы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 отделения надзорной деятельности по Варгашинскому району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Главный специалист Управления по развитию территорий Администрации Варгашинского района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 отдела земельных и имущественных отношений Администрации Варгашинского райо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Ведущий специалист Управления по развитию территорий Администрации Варгашинского райо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Начальник отдела ТУ Роспотребнадзора по Курганской области в Варгашинском, Лебяжьевском, Мокроусовском районах (по согласованию)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</w:t>
        <w:tab/>
        <w:t xml:space="preserve">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57:00Z</dcterms:created>
  <dc:creator>Бухгалтер</dc:creator>
  <dc:description/>
  <cp:keywords/>
  <dc:language>en-US</dc:language>
  <cp:lastModifiedBy>Admin</cp:lastModifiedBy>
  <cp:lastPrinted>2012-04-12T09:39:00Z</cp:lastPrinted>
  <dcterms:modified xsi:type="dcterms:W3CDTF">2012-12-24T11:57:00Z</dcterms:modified>
  <cp:revision>2</cp:revision>
  <dc:subject/>
  <dc:title/>
</cp:coreProperties>
</file>