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8 октября  2012 года   № 284 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ых слушаний по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17 ноября 2011 года  № 46 «Об утверждении Порядка организации и проведения публичных слушаний в Варгашинском поссовете»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Назначить на 25 октября 2012 года проведение публичных слушаний по изменению вида разрешенного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 время проведения публичных слушаний в 10.00 часов местно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ть место проведения публичных слушаний: кабинет № 14 в здании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ынести на публичные слушания 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Изменить вид разрешенного использования земельного участка из земель населенных пунктов общей площадью 900 кв.м. с кадастровым номером 45:03:020207:96 местоположение: установлено относительно ориентира, расположенного за пределами участка. Ориентир жилой дом. Участок находится примерно в 40 метрах от ориентира по направлению на юго-запад. Почтовый адрес ориентира: Курганская область, Варгашинский район, р.п.Варгаши, ул. Володарского,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Изменить вид разрешенного использования земельного участка из земель населенных пунктов общей площадью 1267 кв.м. с кадастровым номером 45:03:020106:75 местоположение: Курганская область, Варгашинский район, р.п.Варгаши, ул. Социалистическая, № 17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остав рабочей группы по проведению публичных слушаний по изменению вида разрешенного использования земельного участка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заявки на участие в публичных слушаниях, предложения и замечания по вопросам, выносимым на публичные слушания, принимаются до 17:00 часов местного времени 24 октябр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роме субботы и воскресенья) по адресу: Курганская область, Варгашинский район, р.п.Варгаши, ул. Социалистическая, 92 кабинет № 10 (тел. 2-10-4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править Яшкиной О.А., специалисту по земельным отношениям и градостроительной деятельности отдела жилищно-коммунального хозяйства, земельных и имущественных отношений, уведомления о проведении публичных слушаний по вопросу изменения вида разрешенного использования земельных участков правообладателям земельных участков, имеющих общие границы с земельными участками, применительно к которому запрашивается разрешени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. Обнародовать настоящее постановление в соответствии с Уставом муниципального образования Варгашинский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Возложить контроль над выполнением настоящего постановления на Бородина А.В., заместителя Главы Варгашинского пос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поссовета                                       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к постановлению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Варгашинского пос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8 октября 2012 года № 28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О проведении публичных слушан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о изменению вида разреш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использования земельного участ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зменению вида разрешенного использования 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ородин А.В., заместитель Главы Варгашинского поссовета, начальник отдела жилищно-коммунального хозяйства, земельных и 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Яшкина О.А., специалист по земельным отношениям и градостроительной деятельности отдела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нискина А.Ю., заместитель начальника, юрист отдела организационной и правов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иркова Л.Б., председатель комиссии по благоустройству и озеленению поселк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Харитонова Л.В., ведущий специалист Управления по развитию территорий Администрации Варгаш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4:00Z</dcterms:created>
  <dc:creator>Любовь</dc:creator>
  <dc:description/>
  <cp:keywords/>
  <dc:language>en-US</dc:language>
  <cp:lastModifiedBy>Admin</cp:lastModifiedBy>
  <cp:lastPrinted>2012-10-08T16:30:00Z</cp:lastPrinted>
  <dcterms:modified xsi:type="dcterms:W3CDTF">2013-01-14T03:55:00Z</dcterms:modified>
  <cp:revision>4</cp:revision>
  <dc:subject/>
  <dc:title>РОССИЙСКАЯ  ФЕДЕРАЦИЯ</dc:title>
</cp:coreProperties>
</file>