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ноября 2012 года  № 3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из хозяйственного ведения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тарного предприятия «Варгашинские тепловые се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на баланс Администрации Варгаш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совета и включении  его в состав муниципальной каз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 xml:space="preserve">Устава муниципального образования Варгашинского поссовета,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</w:t>
      </w:r>
      <w:r>
        <w:rPr>
          <w:color w:val="000000"/>
          <w:sz w:val="28"/>
          <w:szCs w:val="28"/>
        </w:rPr>
        <w:t xml:space="preserve">акта приема-передачи имущества от </w:t>
      </w:r>
      <w:r>
        <w:rPr>
          <w:sz w:val="28"/>
          <w:szCs w:val="28"/>
        </w:rPr>
        <w:t xml:space="preserve">12 ноября 2012 года 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муниципальную собственность Варгашинского поссовета и состав муниципальной казны Варгашинского поссовета имущество  согласно приложению настоящего постановления.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чальнику финансово-экономической службы Администрации Варгашинского поссовета Могильниковой Т.П., поставить на баланс имущество, согласно приложению настоящего постановления.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аместителю начальника отдела ЖКХ, земельных и имущественных отношений Администрации Варгашинского поссовета Архиповой Н.Г. включить в Реестр объектов муниципальной собственности Варгашинского поссовета и состав муниципальной казны имущество согласно приложению настоящего постановления.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постановления возложить на заместителя начальника отдела ЖКХ, земельных и имущественных отношений Администрации Варгашинского поссовета Архипову Н.Г.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Приложение к постановлению Администрации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</w:t>
      </w:r>
      <w:r>
        <w:rPr/>
        <w:t>Варгашинского поссовета от 27 ноября 2012г. № 34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«О передаче из хозяйственного ведения муниципальн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унитарного предприятия «Варгашинские тепловые сети»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имущества на баланс Администрации Варгашинского </w:t>
      </w:r>
    </w:p>
    <w:p>
      <w:pPr>
        <w:pStyle w:val="Normal"/>
        <w:ind w:left="3960" w:hanging="0"/>
        <w:rPr/>
      </w:pPr>
      <w:r>
        <w:rPr/>
        <w:t>поссовета и включении его в состав муниципальной каз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подлежащих постановке на баланс Администрации Варгашинского поссовета и включению в состав муниципальной каз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9"/>
        <w:gridCol w:w="2416"/>
        <w:gridCol w:w="720"/>
        <w:gridCol w:w="776"/>
        <w:gridCol w:w="1384"/>
        <w:gridCol w:w="720"/>
        <w:gridCol w:w="1260"/>
      </w:tblGrid>
      <w:tr>
        <w:trPr>
          <w:trHeight w:val="1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назначение объекта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.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 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Социалистичес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04,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19,65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туары 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Социалистичес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,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Матрос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8,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0,3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у Администрации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 Чкал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93,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2,14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Чкал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4,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3,01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Карп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0,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,7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Космонав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3,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1,0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 ПДК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,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,7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для автомобилей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Социалистичес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02,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9,31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Карп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,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,59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Горьк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2,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,7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Крас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8,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53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Клим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,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28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, ул.Харл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,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,71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Ленину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3,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комплекс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2,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5:00Z</dcterms:created>
  <dc:creator>Customer</dc:creator>
  <dc:description/>
  <cp:keywords/>
  <dc:language>en-US</dc:language>
  <cp:lastModifiedBy>Admin</cp:lastModifiedBy>
  <cp:lastPrinted>2012-10-12T11:52:00Z</cp:lastPrinted>
  <dcterms:modified xsi:type="dcterms:W3CDTF">2013-01-14T03:45:00Z</dcterms:modified>
  <cp:revision>4</cp:revision>
  <dc:subject/>
  <dc:title>РОССИЙСКАЯ ФЕДЕРАЦИЯ</dc:title>
</cp:coreProperties>
</file>