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февраля 2012 года №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выплаты материальной помощ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 Администрац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оплаты труда муниципальных служащих Администрации Варгашинского поссовета, в</w:t>
      </w:r>
      <w:r>
        <w:rPr>
          <w:rFonts w:eastAsia="Arial"/>
          <w:sz w:val="28"/>
          <w:szCs w:val="28"/>
        </w:rPr>
        <w:t xml:space="preserve">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Курганской области от 30 мая 2007 года № 251 «О регулировании отдельных положений муниципальной службы в Курга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оложение о порядке выплаты материальной помощи муниципальным служащим Администрации Варгашинского  поссовета, согласно прилож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</w:t>
      </w:r>
      <w:r>
        <w:rPr>
          <w:rFonts w:eastAsia="Arial"/>
          <w:sz w:val="28"/>
          <w:szCs w:val="28"/>
        </w:rPr>
        <w:t>после его подпис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</w:t>
        <w:tab/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аргашинского пос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февраля 2012 года №6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 утверждении положения о порядке выплаты материальной помощи муниципальным служащим  Администрации Варгашинского поссовета»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ыплаты материальной помощи муниципальным служащим Администрации Варгашинского  поссовета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и условия  выплаты материальной помощи муниципальным служащим Администрации Варгашинского поссовета (далее именуемые «работники»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является одной из форм социальной защиты работников Администрации Варгашинского поссовет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Фонд оплаты труда для выплаты материальной помощи формируется в размере двух должностных окла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змер материальной помощи определяется как одна шестая часть должностного окл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На основании принятых заявлений от каждого работника, о выплате материальной помощи ежемесячно, в начале каждого года издается  распоряжение Главы Варгашинского пос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ыплата материальной помощи производится одновременно с выплатой заработной плат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сключительных случаях по заявлению работника материальная помощь в полном объеме может быть выплачена единовременно один раз в течение календарно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материальной помощи производится с момента принятия работников на работу и по момент увольнения независимо от времени, в течение которого служащий не работал в связи с болезнью, нахождением в очередном или дополнительных отпусках, отпуске без сохранения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уволенным с работы по собственному желанию в связи с уходом на пенсию, поступлением в учебные заведения, а также по другим уважительным причинам в соответствии с Трудовым кодексом Российской Федерации (пункт 2,5,8 части 1 статьи 77; пункты 1,2 части 1 статьи 81; пункты 1,2,5,6,7 части 1 статьи 83), материальная помощь начисляется за фактически отработанное время в данном месяц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уволенным с работы по другим основаниям, начисление и выплата материальной помощи за неполный месяц, в котором произошло увольнение не производится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. Материальная помощь не начисляетс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ным работникам, за исключением принятых для замещения отсутствующего работника, за которым выплата материальной помощи не сохраняется. В этом случае им начисляется материальная помощь в соответствии с настоящим Положением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работникам, находящимся в отпуске по уходу за ребенком до достижения им возраста тре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</w:t>
        <w:tab/>
        <w:tab/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54:00Z</dcterms:created>
  <dc:creator>BUHGALTER</dc:creator>
  <dc:description/>
  <cp:keywords/>
  <dc:language>en-US</dc:language>
  <cp:lastModifiedBy>Admin</cp:lastModifiedBy>
  <cp:lastPrinted>2012-02-28T16:47:00Z</cp:lastPrinted>
  <dcterms:modified xsi:type="dcterms:W3CDTF">2012-03-15T03:54:00Z</dcterms:modified>
  <cp:revision>2</cp:revision>
  <dc:subject/>
  <dc:title>                               РОССИЙСКАЯ ФЕДЕРАЦИЯ</dc:title>
</cp:coreProperties>
</file>