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5 октября 2012 года №29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постановление Администрации Варгашинского поссовета от 27 октября 2010 года №389 «О муниципальной целевой программе «Благоустройство территории муниципального образования Варгашинского поссовета на 2011-2014 годы»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35 Федерального закона от 6 октября 2010 года № 131 – ФЗ «Об общих принципах организации местного самоуправления в Российской Федерации», Устава Варгашинского поссовета Варгашинского района Курганской области, </w:t>
      </w:r>
      <w:r>
        <w:rPr>
          <w:sz w:val="28"/>
        </w:rPr>
        <w:t>постановлением Администрации Варгашинского поссовета от  27 мая 2010 года  № 230  «О целевых программах Варгашинского поссовета»</w:t>
      </w:r>
      <w:r>
        <w:rPr>
          <w:sz w:val="32"/>
          <w:szCs w:val="28"/>
        </w:rPr>
        <w:t xml:space="preserve">,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муниципальной целевой Программы «Благоустройство территории муниципального образования Варгашинского поссовета на 2011-2014 годы»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Общий объем финансирования Программы составляет 26904,2 тысячи рублей, из них средства местного бюджета – 11044,2 тысяч рублей, средства областного бюджета (по согласованию) – 15480,0 тысяч рублей, средства внебюджетных источников (по согласованию) – 380,0 тысяч рубл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ом числе по годам (тысяч рублей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2013"/>
        <w:gridCol w:w="2020"/>
        <w:gridCol w:w="2017"/>
        <w:gridCol w:w="2074"/>
      </w:tblGrid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годам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5,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*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11,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0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6,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*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5,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0,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*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1,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,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04,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80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4,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ложение 1 муниципальной целевой Программы «Благоустройство территории муниципального образования Варгашинского поссовета на 2011-2014 годы» изложить в редакции согласно приложению к настоящему постановлению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над выполнением настоящего постановления возложить на Могильникову Т.П., начальника финансово-экономической службы, главного бухгалтера Администрации Варгашинского поссов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настоящее постановление в соответствии с Уставом Варгашинского поссовета Варгашинского района Курган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после его подписания и применяется к правоотношениям, возникшим с 1 мая 2012 года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</w:t>
        <w:tab/>
        <w:tab/>
        <w:tab/>
        <w:tab/>
        <w:tab/>
        <w:tab/>
        <w:tab/>
        <w:t xml:space="preserve">В.В.Ива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5220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к постановлению Администрации Варгашинского поссовета от 15 октября 2012 года №294 «О внесении изменений и дополнений в постановление Администрации Варгашинского поссовета от 27 октября 2010 года №389 «О муниципальной целевой программе «Благоустройство территории муниципального образования Варгашинского поссовета на 2011-2014 годы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2585"/>
        <w:gridCol w:w="1552"/>
        <w:gridCol w:w="1296"/>
        <w:gridCol w:w="1401"/>
        <w:gridCol w:w="1399"/>
        <w:gridCol w:w="1402"/>
        <w:gridCol w:w="1939"/>
        <w:gridCol w:w="9"/>
        <w:gridCol w:w="1913"/>
      </w:tblGrid>
      <w:tr>
        <w:trPr>
          <w:trHeight w:val="129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мероприятий</w:t>
            </w:r>
          </w:p>
        </w:tc>
        <w:tc>
          <w:tcPr>
            <w:tcW w:w="7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яч рублей</w:t>
            </w:r>
          </w:p>
        </w:tc>
        <w:tc>
          <w:tcPr>
            <w:tcW w:w="1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trHeight w:val="129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 </w:t>
            </w:r>
          </w:p>
          <w:p>
            <w:pPr>
              <w:pStyle w:val="Normal"/>
              <w:jc w:val="center"/>
              <w:rPr/>
            </w:pPr>
            <w:r>
              <w:rPr/>
              <w:t>2011-2014г.г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2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онные мероприят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нормативных документов, необходимых для реализации программы</w:t>
            </w:r>
          </w:p>
          <w:p>
            <w:pPr>
              <w:pStyle w:val="Normal"/>
              <w:rPr/>
            </w:pPr>
            <w:r>
              <w:rPr/>
              <w:t>- разработка и внедрение нормативных, организационных, методических документов, необходимых для развития и обновления   среды поселка, в части благоустройства;</w:t>
            </w:r>
          </w:p>
          <w:p>
            <w:pPr>
              <w:pStyle w:val="Normal"/>
              <w:rPr/>
            </w:pPr>
            <w:r>
              <w:rPr/>
              <w:t>- обеспечение координации и взаимодействия участников реализации Программ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Варгашинского поссовета</w:t>
            </w:r>
          </w:p>
        </w:tc>
      </w:tr>
      <w:tr>
        <w:trPr>
          <w:trHeight w:val="12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субъектов предпринимательской деятельности и населения к благоустройству и озеленению территории поселк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Варгашинского поссовета</w:t>
            </w:r>
          </w:p>
        </w:tc>
      </w:tr>
      <w:tr>
        <w:trPr>
          <w:trHeight w:val="12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объектов внешнего благоустройства общего пользования за предприятиями или организациями по договору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Варгашинского поссовета</w:t>
            </w:r>
          </w:p>
        </w:tc>
      </w:tr>
      <w:tr>
        <w:trPr>
          <w:trHeight w:val="12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сячника весенней санитарной очистки и благоустройств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Варгашинского поссовет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Варгашинского поссовета</w:t>
            </w:r>
          </w:p>
        </w:tc>
      </w:tr>
      <w:tr>
        <w:trPr>
          <w:trHeight w:val="12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онкурса по следующим номинациям: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Варгашинского поссовета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аргашинского поссовета, Варгашинская поселковая Дума (по согласованию)</w:t>
            </w:r>
          </w:p>
        </w:tc>
      </w:tr>
      <w:tr>
        <w:trPr>
          <w:trHeight w:val="12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«Двор образцового содержания»;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Варгашинского поссовета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«Подъезд образцового содержания»;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Варгашинского поссовета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«Лучшая дворовая детская площадка»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Варгашинского поссовета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«Лучшая частная усадьба»;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Варгашинского поссовета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«Лучший двор детского сада»;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Варгашинского поссовета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«Лучший(ая) балкон/лоджия»;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Варгашинского поссовета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 «Самая благоустроенная территория образовательного учреждения»;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Варгашинского поссовета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 «Самая благоустроенная территория учреждения, организации»;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Варгашинского поссовета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 «Открытие года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Варгашинского поссовета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реализации образовательного проекта «Наш общий дом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Варгашинского поссовет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аргашинского поссовета</w:t>
            </w:r>
          </w:p>
        </w:tc>
      </w:tr>
      <w:tr>
        <w:trPr>
          <w:trHeight w:val="12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нспортная инфраструктур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82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68,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13,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автомобильных дорог общего пользования, тротуаро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0,6/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548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,1/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98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,5/</w:t>
            </w:r>
          </w:p>
          <w:p>
            <w:pPr>
              <w:pStyle w:val="Normal"/>
              <w:jc w:val="center"/>
              <w:rPr/>
            </w:pPr>
            <w:r>
              <w:rPr/>
              <w:t>1350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Варгашинского поссовета/областной бюджет 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Варгашинского поссовета</w:t>
            </w:r>
          </w:p>
        </w:tc>
      </w:tr>
      <w:tr>
        <w:trPr>
          <w:trHeight w:val="12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общего пользования и проездо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2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8,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3,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Варгашинского поссовета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аргашинского поссовета</w:t>
            </w:r>
          </w:p>
        </w:tc>
      </w:tr>
      <w:tr>
        <w:trPr>
          <w:trHeight w:val="12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и утверждение списков улиц, тротуаров и проездов, подлежащих механизированной уборке, определение сроков и периодичности уборк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Варгашинского поссовета</w:t>
            </w:r>
          </w:p>
        </w:tc>
      </w:tr>
      <w:tr>
        <w:trPr>
          <w:trHeight w:val="12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онтроля за соблюдением правил производства земляных работ и своевременного восстановления дорожного полотна, зеленных насаждений и других элементов благоустройств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Варгашинского поссовета</w:t>
            </w:r>
          </w:p>
        </w:tc>
      </w:tr>
      <w:tr>
        <w:trPr>
          <w:trHeight w:val="12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ительство объектов благоустройств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7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,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ограждений</w:t>
              <w:tab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Варгашинского поссовета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Варгашинского поссовета</w:t>
            </w:r>
          </w:p>
        </w:tc>
      </w:tr>
      <w:tr>
        <w:trPr>
          <w:trHeight w:val="12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риобретение и установка урн, скамеек, цветочниц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,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Варгашинского поссовета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Варгашинского поссовета</w:t>
            </w:r>
          </w:p>
        </w:tc>
      </w:tr>
      <w:tr>
        <w:trPr>
          <w:trHeight w:val="12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/>
            </w:pPr>
            <w:r>
              <w:rPr/>
              <w:t>Проведение разъяснительной работы с жителями о запрещении установки изгороди в местах общего пользования и занятии огородничеством в местах, не отведенных для этих целе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Варгашинского поссовета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Варгашинского поссовета</w:t>
            </w:r>
          </w:p>
        </w:tc>
      </w:tr>
      <w:tr>
        <w:trPr>
          <w:trHeight w:val="12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нвентаризации объектов благоустройства и формирование базы данных об этих объекта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Варгашинского поссовета</w:t>
            </w:r>
          </w:p>
        </w:tc>
      </w:tr>
      <w:tr>
        <w:trPr>
          <w:trHeight w:val="12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бора и вывоза бытового мусор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Варгашинского поссовета</w:t>
            </w:r>
          </w:p>
        </w:tc>
      </w:tr>
      <w:tr>
        <w:trPr>
          <w:trHeight w:val="12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баннеров по благоустройству р.п.Варгаш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Варгашинского поссовета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Варгашинского поссовета</w:t>
            </w:r>
          </w:p>
        </w:tc>
      </w:tr>
      <w:tr>
        <w:trPr>
          <w:trHeight w:val="12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флагштоко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Варгашинского поссовета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Варгашинского поссовета</w:t>
            </w:r>
          </w:p>
        </w:tc>
      </w:tr>
      <w:tr>
        <w:trPr>
          <w:trHeight w:val="12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казание услуг уличного освещения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52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8,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8,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5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1,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сети уличного освещен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3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,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,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Варгашинского поссовета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аргашинского поссовета</w:t>
            </w:r>
          </w:p>
        </w:tc>
      </w:tr>
      <w:tr>
        <w:trPr>
          <w:trHeight w:val="12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ление электроэнерги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2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,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,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Варгашинского поссовета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аргашинского поссовета</w:t>
            </w:r>
          </w:p>
        </w:tc>
      </w:tr>
      <w:tr>
        <w:trPr>
          <w:trHeight w:val="12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жное освещение площадей, пешеходных зон, территорий отдых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Варгашинского поссовета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аргашинского поссовета</w:t>
            </w:r>
          </w:p>
        </w:tc>
      </w:tr>
      <w:tr>
        <w:trPr>
          <w:trHeight w:val="12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энергосберегающих устройст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Варгашинского поссовета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аргашинского поссовета</w:t>
            </w:r>
          </w:p>
        </w:tc>
      </w:tr>
      <w:tr>
        <w:trPr>
          <w:trHeight w:val="12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дбище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8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8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работ по погребению невостребованных трупо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Варгашинского поссовета</w:t>
            </w:r>
          </w:p>
        </w:tc>
        <w:tc>
          <w:tcPr>
            <w:tcW w:w="1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Варгашинского поссовета</w:t>
            </w:r>
          </w:p>
        </w:tc>
      </w:tr>
      <w:tr>
        <w:trPr>
          <w:trHeight w:val="129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работ по содержанию мест захоронений, в том числе: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Варгашинского поссовета</w:t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чистка территории от мусора, травы и мелкого кустарник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Варгашинского поссовета</w:t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Благоустройство мест захоронен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Варгашинского поссовета</w:t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гораживание поселкового кладбищ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Варгашинского поссовета</w:t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а  отдыха муниципального образован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00,0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00,0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стройство детских и спортивных площадок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2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5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5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5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50,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Внебюджетные источники (по согласованию)</w:t>
            </w:r>
          </w:p>
        </w:tc>
        <w:tc>
          <w:tcPr>
            <w:tcW w:w="1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аргашинского поссовета</w:t>
            </w:r>
          </w:p>
        </w:tc>
      </w:tr>
      <w:tr>
        <w:trPr>
          <w:trHeight w:val="12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новогоднего городка изо льда и снег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Варгашинского поссовета</w:t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зеленение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8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,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7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8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8,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ос деревьев  согласно адресной программе. Приложение 2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Варгашинского поссовета</w:t>
            </w:r>
          </w:p>
        </w:tc>
        <w:tc>
          <w:tcPr>
            <w:tcW w:w="1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Варгашинского поссовета</w:t>
            </w:r>
          </w:p>
        </w:tc>
      </w:tr>
      <w:tr>
        <w:trPr>
          <w:trHeight w:val="12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ивка цветников и клумб согласно адресной программе. Приложение 3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 (по согласованию)</w:t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ход за газонам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Варгашинского поссовета</w:t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адка саженцев, приобретение рассад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Варгашинского поссовета</w:t>
            </w:r>
          </w:p>
        </w:tc>
        <w:tc>
          <w:tcPr>
            <w:tcW w:w="1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аргашинского поссовета</w:t>
            </w:r>
          </w:p>
        </w:tc>
      </w:tr>
      <w:tr>
        <w:trPr>
          <w:trHeight w:val="12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ашивание камыша и обочин дорог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Варгашинского поссовета</w:t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щение с отходами производства и потреблен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земельного участка для размещения отходо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Варгашинского поссовета</w:t>
            </w:r>
          </w:p>
        </w:tc>
        <w:tc>
          <w:tcPr>
            <w:tcW w:w="1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аргашинского поссовета</w:t>
            </w:r>
          </w:p>
        </w:tc>
      </w:tr>
      <w:tr>
        <w:trPr>
          <w:trHeight w:val="12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объектов размещения отходо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Варгашинского поссовета</w:t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несанкционированных свалок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Варгашинского поссовета</w:t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монт объектов благоустройств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3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2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0,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ли здан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2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Варгашинского поссовета</w:t>
            </w:r>
          </w:p>
        </w:tc>
        <w:tc>
          <w:tcPr>
            <w:tcW w:w="1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аргашинского поссовета</w:t>
            </w:r>
          </w:p>
        </w:tc>
      </w:tr>
      <w:tr>
        <w:trPr>
          <w:trHeight w:val="12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сады здан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Варгашинского поссов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Варгашинского поссовета</w:t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томогильник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Варгашинского поссовета</w:t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904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75,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11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5,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1,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Глава Варгашинского поссовета</w:t>
        <w:tab/>
        <w:tab/>
        <w:tab/>
        <w:tab/>
        <w:tab/>
        <w:tab/>
        <w:tab/>
        <w:tab/>
        <w:tab/>
        <w:t>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firstLine="360"/>
      </w:pPr>
      <w:rPr>
        <w:sz w:val="28"/>
        <w:szCs w:val="28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1:58:00Z</dcterms:created>
  <dc:creator>BUHGALTER</dc:creator>
  <dc:description/>
  <cp:keywords/>
  <dc:language>en-US</dc:language>
  <cp:lastModifiedBy>Admin</cp:lastModifiedBy>
  <cp:lastPrinted>2012-04-02T18:11:00Z</cp:lastPrinted>
  <dcterms:modified xsi:type="dcterms:W3CDTF">2012-12-25T03:46:00Z</dcterms:modified>
  <cp:revision>3</cp:revision>
  <dc:subject/>
  <dc:title>РОССИЙСКАЯ ФЕДЕРАЦИЯ</dc:title>
</cp:coreProperties>
</file>