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 ноября  2022 года № 4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от 02 октября 2019 года № 60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муниципальной программе  «Развитие системы водоснабжения и водоотведения 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Варгашинского поссовета от 02 октября  2019 года № 60 «О муниципальной программе  «Развитие системы водоснабжения и водоотведения на территории Варгашинского поссовета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1.1. Строку 9 паспорта изложить в следующей редакции: </w:t>
      </w:r>
      <w:r>
        <w:rPr/>
        <w:t>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5940"/>
      </w:tblGrid>
      <w:tr>
        <w:trPr>
          <w:trHeight w:val="667" w:hRule="atLeast"/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гг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1 этап – с 01.01.2020 года по 31.12.2020 года;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2 этап – с 01.01.2021 года по 31.12.2021год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3 этап – с 01.01.2022 года по 31.12.2022 год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4 этап – с 01.01.2023 года по 31.12.2023 года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5 этап – с 01.01.2024 года по 31.12.2024 года;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 – с 01.01.2025 года по 31.12.2025 год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2. 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6078"/>
      </w:tblGrid>
      <w:tr>
        <w:trPr>
          <w:trHeight w:val="667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b/>
                <w:sz w:val="28"/>
                <w:szCs w:val="28"/>
              </w:rPr>
              <w:t xml:space="preserve">295116,11 </w:t>
            </w:r>
            <w:r>
              <w:rPr>
                <w:sz w:val="28"/>
                <w:szCs w:val="28"/>
              </w:rPr>
              <w:t xml:space="preserve">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295116,11   тыс. рублей., 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7"/>
        <w:gridCol w:w="1665"/>
        <w:gridCol w:w="1746"/>
        <w:gridCol w:w="1859"/>
        <w:gridCol w:w="177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год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9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37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7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42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,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116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918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7,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,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редства областного бюджета (по согласованию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28"/>
        </w:rPr>
        <w:tab/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редства федерального бюджета (по соглас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ab/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редства внебюджетных источников (по согласованию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Муниципальной программе «Развитие системы водоснабжения и водоотведения Варгашинского поссовета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21 октября  2022 года № 395 «О внесении изменений в Постановление Администрации Варгашинского поссовета от 02 октября 2019 года № 60 «О муниципальной программе «Развитие системы водоснабжения и водоотведения на территории Варгашинского поссовета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        «17» ноября 2022 года № 437 «О внесении изменений в Постановление Администрации Варгашинского поссовета от 02 октября 2019 года № 60 «О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азвитие системы водоснабжения и водоотведения Варгашинского поссове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669"/>
        <w:gridCol w:w="2673"/>
        <w:gridCol w:w="1008"/>
        <w:gridCol w:w="1011"/>
        <w:gridCol w:w="1011"/>
        <w:gridCol w:w="1011"/>
        <w:gridCol w:w="1011"/>
        <w:gridCol w:w="1011"/>
        <w:gridCol w:w="1015"/>
        <w:gridCol w:w="2510"/>
      </w:tblGrid>
      <w:tr>
        <w:trPr>
          <w:trHeight w:val="65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мероприятия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7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ые затраты, тыс. руб.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анализационных сетей</w:t>
            </w:r>
          </w:p>
        </w:tc>
      </w:tr>
      <w:tr>
        <w:trPr>
          <w:trHeight w:val="266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канализационных сетей предназначенных  для отведения сточных во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лужба ЖКХ и благоустр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мотрового колодца д. 16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циалистическ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лужба ЖКХ и благоустр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канализационных труб от д. 1 до д. 3 по ул. Безруко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лужба ЖКХ и благоустр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нутриквартальных водопроводных сетей</w:t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дионо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4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озерн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кубаторн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и водоснабжения ул.Тургенева в р.п.Варгаши (от ул.Пичугина до ул.Радионова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5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троительство канализационных очистных сооружений хозяйственно-бытовых сточных вод</w:t>
            </w:r>
          </w:p>
        </w:tc>
      </w:tr>
      <w:tr>
        <w:trPr>
          <w:trHeight w:val="814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строительно-монтажных работ по объекту: 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сут. В р.п. Варгаши Варгашинского района Курганской области»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7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троительного контроля при строительстве: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сут. в р.п. Варгаши Варгашинского района Курганской области»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09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 (2 этап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63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9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9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ое присоединение к электрическим сетям к строительству канализационных очистных сооружени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499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ологическое присоединение к электрическим сетям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41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авторскому надзору на объекте: «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инженерно-геологических изысканий для подготовки проектной документации объекта «Напорный канализационный коллектор в р.п. Варгаши Варгашинского района Курганской области»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83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оектно-сметной документации по объекту «Напорный канализационный коллектор в р.п. Варгаши Варгашинского района Курганской области»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58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9,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,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проекта планировки территории, предусматриваемое размещению линейного объекта: «Напорный канализационный коллектор в р.п. Варгаши Варгашинского района Курганской области»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752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объекта «Напорный канализационный коллектор в р.п. Варгаши Варгашинского района Курганской области»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95116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505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369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637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0898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64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48:00Z</dcterms:created>
  <dc:creator>Admin</dc:creator>
  <dc:description/>
  <cp:keywords/>
  <dc:language>en-US</dc:language>
  <cp:lastModifiedBy>ВаргСельсовет</cp:lastModifiedBy>
  <cp:lastPrinted>2022-11-21T09:02:00Z</cp:lastPrinted>
  <dcterms:modified xsi:type="dcterms:W3CDTF">2022-12-01T06:26:00Z</dcterms:modified>
  <cp:revision>11</cp:revision>
  <dc:subject/>
  <dc:title/>
</cp:coreProperties>
</file>