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ПОС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3 сентября 2022 года № 338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 Варгаш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чале отопительного сезона 2022-2023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в соответствии с Постановлением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 и завершением работ по подготовке объектов коммунального хозяйства к эксплуатации в зимний период 2022-2023 годов, Администрация Варгашинского поссовет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ОО «ЖКХ «Юго-Запад» осуществляющее теплоснабжение на территории Варгашинского поссовета,</w:t>
      </w:r>
      <w:r>
        <w:rPr>
          <w:color w:val="000000"/>
          <w:sz w:val="26"/>
          <w:szCs w:val="26"/>
        </w:rPr>
        <w:t xml:space="preserve"> приступить к заполнению и включению систем отопления потребителей 1 категории (образовательное учреждение) с 26 сентября 2022 г. по заявке руководителя </w:t>
      </w:r>
      <w:r>
        <w:rPr>
          <w:sz w:val="26"/>
          <w:szCs w:val="26"/>
        </w:rPr>
        <w:t>Государственного бюджетного профессионального образовательного учреждения «Варгашинский образовательный центр»</w:t>
      </w:r>
      <w:r>
        <w:rPr>
          <w:color w:val="000000"/>
          <w:sz w:val="26"/>
          <w:szCs w:val="26"/>
        </w:rPr>
        <w:t xml:space="preserve"> Г.К. Туйчиево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45варгаши.рф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по согласованию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над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 момента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Варгашинского поссовета                                                        В.В. 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  ПОДГОТОВЛ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2622"/>
        <w:gridCol w:w="2334"/>
      </w:tblGrid>
      <w:tr>
        <w:trPr/>
        <w:tc>
          <w:tcPr>
            <w:tcW w:w="5181" w:type="dxa"/>
            <w:tcBorders/>
          </w:tcPr>
          <w:p>
            <w:pPr>
              <w:pStyle w:val="Normal"/>
              <w:jc w:val="both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Главный специалист отдела жилищн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коммунального хозяйства и дорожной деятельности 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_____________2022год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.Б. Пайгина</w:t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ОГЛАСОВАН: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Варгашин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совета, начальник отдел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жилищно-коммунального хозяйства и дорожной деятельности 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_____________2022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й и правовой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и Варгашинского поссовета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_____________2022 год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С. Воин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.Ю. Аниск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9:00:00Z</dcterms:created>
  <dc:creator>ГлавныйБухгалтер</dc:creator>
  <dc:description/>
  <dc:language>en-US</dc:language>
  <cp:lastModifiedBy>ГлавныйБухгалтер</cp:lastModifiedBy>
  <dcterms:modified xsi:type="dcterms:W3CDTF">2022-09-23T09:01:00Z</dcterms:modified>
  <cp:revision>1</cp:revision>
  <dc:subject/>
  <dc:title/>
</cp:coreProperties>
</file>