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  <w:br/>
        <w:t>КУРГАНСКАЯ ОБЛАСТЬ</w:t>
        <w:br/>
        <w:t>ВАРГАШИНСКИЙ РАЙОН</w:t>
        <w:br/>
        <w:t>ВАРГАШИНСКИЙ ПОССОВЕТ</w:t>
        <w:br/>
        <w:t>АДМИНИСТРАЦИЯ ВАРГАШИНСКОГО ПОССОВЕТА</w:t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1"/>
        <w:shd w:fill="auto" w:val="clear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от </w:t>
      </w:r>
      <w:r>
        <w:rPr>
          <w:b/>
          <w:bCs/>
          <w:sz w:val="26"/>
          <w:szCs w:val="26"/>
          <w:lang w:val="ru-RU"/>
        </w:rPr>
        <w:t>29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ru-RU"/>
        </w:rPr>
        <w:t>июня</w:t>
      </w:r>
      <w:r>
        <w:rPr>
          <w:b/>
          <w:bCs/>
          <w:sz w:val="26"/>
          <w:szCs w:val="26"/>
        </w:rPr>
        <w:t xml:space="preserve">  202</w:t>
      </w:r>
      <w:r>
        <w:rPr>
          <w:b/>
          <w:bCs/>
          <w:sz w:val="26"/>
          <w:szCs w:val="26"/>
          <w:lang w:val="ru-RU"/>
        </w:rPr>
        <w:t>2</w:t>
      </w:r>
      <w:r>
        <w:rPr>
          <w:b/>
          <w:bCs/>
          <w:sz w:val="26"/>
          <w:szCs w:val="26"/>
        </w:rPr>
        <w:t xml:space="preserve"> года № </w:t>
      </w:r>
      <w:r>
        <w:rPr>
          <w:b/>
          <w:bCs/>
          <w:sz w:val="26"/>
          <w:szCs w:val="26"/>
          <w:lang w:val="ru-RU"/>
        </w:rPr>
        <w:t>208</w:t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.п. Варгаши</w:t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риложение к постановлению</w:t>
        <w:br/>
        <w:t>Администрации Варгашинского поссовета от 10 мая 2017 года</w:t>
        <w:br/>
        <w:t>№ 131 «Об утверждении муниципальной программы «Комплексное</w:t>
        <w:br/>
        <w:t>развитие транспортной инфраструктуры Варгашинского поссовета</w:t>
        <w:br/>
        <w:t>Варгашинского района Курганской области на 2017-2030 годы»</w:t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1.Внести изменения в приложе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 (далее - Постановление):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1.1. Раздел паспорта муниципальной программы Варгашинского поссовета «Комплексное развитие транспортной инфраструктуры Варгашинского поссовета Варгашинского района Курганской области на 2017-2030 годы «Объемы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«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36"/>
        <w:gridCol w:w="1074"/>
        <w:gridCol w:w="1074"/>
        <w:gridCol w:w="1074"/>
        <w:gridCol w:w="1074"/>
        <w:gridCol w:w="1172"/>
        <w:gridCol w:w="1178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Объемы и источники финансирования Программы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Общий объем финансовых средств, необходимых для реализации мероприятий Программы, составит: 728,09 млн. руб., в том числе: за счет средств бюджета Варгашинского поссовета – 35 039,59 тыс. руб., в т.ч. по годам: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6 015,2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5 472,9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4 064,77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9 371,4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1 615, 32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500,0 тыс. 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ru-RU" w:eastAsia="en-US"/>
              </w:rPr>
              <w:t xml:space="preserve">с 2023 по 2030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г. местный бюджет —  8 000,0 тыс. 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за счет средств бюджета Варгашинского района — 7 350,62 тыс. руб. (по согласованию), в т. ч. по годам: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>дже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т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 xml:space="preserve">—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553,9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7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год районный бюджет 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 xml:space="preserve">—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1 1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>2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9,0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джет — 500,0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джет — 667,72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>джет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—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год районный бюджет — </w:t>
              <w:softHyphen/>
              <w:softHyphen/>
              <w:softHyphen/>
              <w:softHyphen/>
              <w:softHyphen/>
              <w:softHyphen/>
              <w:t xml:space="preserve"> 0 тыс. 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ru-RU" w:eastAsia="en-US"/>
              </w:rPr>
              <w:t xml:space="preserve">с 2023 по 2030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г. районный бюджет — 4 500,00 тыс. руб.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за счет средств бюджета Курганской области (по согласованию) — 576 530,13 тыс. руб. в т.ч. по годам: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90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10 092,00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90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22 002,00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30 078,62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47 156,45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40 947, 81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год областной бюджет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— 48,715 тыс. 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ru-RU" w:eastAsia="en-US"/>
              </w:rPr>
              <w:t xml:space="preserve">с 2023 по 2030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г. областной бюджет — 377 538,25 тыс. руб.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17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18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19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20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21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22"/>
                <w:szCs w:val="24"/>
                <w:lang w:val="ru-RU" w:eastAsia="en-US"/>
              </w:rPr>
            </w:pPr>
            <w:r>
              <w:rPr>
                <w:i w:val="false"/>
                <w:sz w:val="22"/>
                <w:szCs w:val="24"/>
                <w:lang w:val="ru-RU" w:eastAsia="en-US"/>
              </w:rPr>
              <w:t>2022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22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2"/>
                <w:szCs w:val="24"/>
                <w:lang w:val="ru-RU" w:eastAsia="en-US"/>
              </w:rPr>
              <w:t>2023— 2030гг.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 w:val="false"/>
                <w:i w:val="false"/>
                <w:sz w:val="22"/>
                <w:szCs w:val="24"/>
                <w:lang w:val="ru-RU" w:eastAsia="en-US"/>
              </w:rPr>
            </w:pPr>
            <w:r>
              <w:rPr>
                <w:i w:val="false"/>
                <w:sz w:val="22"/>
                <w:szCs w:val="24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16661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28603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34643,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highlight w:val="yellow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58504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22"/>
                <w:szCs w:val="24"/>
                <w:highlight w:val="yellow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47499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highlight w:val="yellow"/>
                <w:lang w:val="ru-RU" w:eastAsia="en-US"/>
              </w:rPr>
            </w:pPr>
            <w:r>
              <w:rPr>
                <w:i w:val="false"/>
                <w:sz w:val="22"/>
                <w:szCs w:val="24"/>
                <w:lang w:val="ru-RU" w:eastAsia="en-US"/>
              </w:rPr>
              <w:t>56898,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22"/>
                <w:szCs w:val="24"/>
                <w:highlight w:val="yellow"/>
                <w:lang w:val="ru-RU" w:eastAsia="en-US"/>
              </w:rPr>
            </w:pPr>
            <w:r>
              <w:rPr>
                <w:bCs/>
                <w:i w:val="false"/>
                <w:iCs w:val="false"/>
                <w:sz w:val="22"/>
                <w:szCs w:val="24"/>
                <w:lang w:val="ru-RU" w:eastAsia="en-US"/>
              </w:rPr>
              <w:t>497910,96</w:t>
            </w:r>
          </w:p>
        </w:tc>
      </w:tr>
    </w:tbl>
    <w:p>
      <w:pPr>
        <w:pStyle w:val="Style20"/>
        <w:shd w:fill="auto" w:val="clear"/>
        <w:tabs>
          <w:tab w:val="clear" w:pos="113"/>
          <w:tab w:val="left" w:pos="56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иложение 2 к Программе комплексного развития транспортной инфраструктуры Варгашинского поссовета Варгашинского района Курганской области на 2017-2030 годы изложить в редакции согласно приложению к настоящему постановлению.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 xml:space="preserve">2. Признать утратившим силу постановление Администрации Варгашинского поссовета от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8 </w:t>
      </w:r>
      <w:r>
        <w:rPr>
          <w:sz w:val="26"/>
          <w:szCs w:val="26"/>
          <w:lang w:val="ru-RU"/>
        </w:rPr>
        <w:t>феврал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№ 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 xml:space="preserve"> «О внесении изменений в постановление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 - 2030 годы».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3.Опубликовать настоящее постановление в информационном бюллетене Варгашинского поссовета «Вестник поссовета» и разместить в информационно-</w:t>
        <w:softHyphen/>
        <w:t xml:space="preserve">телекоммуникационной сети «Интернет» на официальном сайте Администрации Варгашинского района </w:t>
      </w:r>
      <w:r>
        <w:rPr>
          <w:sz w:val="26"/>
          <w:szCs w:val="26"/>
          <w:u w:val="single"/>
          <w:lang w:val="en-US" w:bidi="en-US"/>
        </w:rPr>
        <w:t>www</w:t>
      </w:r>
      <w:r>
        <w:rPr>
          <w:sz w:val="26"/>
          <w:szCs w:val="26"/>
          <w:u w:val="single"/>
          <w:lang w:bidi="en-US"/>
        </w:rPr>
        <w:t>.45</w:t>
      </w:r>
      <w:r>
        <w:rPr>
          <w:sz w:val="26"/>
          <w:szCs w:val="26"/>
          <w:u w:val="single"/>
        </w:rPr>
        <w:t>варгаши.рф</w:t>
      </w:r>
      <w:r>
        <w:rPr>
          <w:sz w:val="26"/>
          <w:szCs w:val="26"/>
        </w:rPr>
        <w:t xml:space="preserve"> (по согласованию).</w:t>
      </w:r>
    </w:p>
    <w:p>
      <w:pPr>
        <w:pStyle w:val="1"/>
        <w:shd w:fill="auto" w:val="clear"/>
        <w:tabs>
          <w:tab w:val="clear" w:pos="113"/>
          <w:tab w:val="left" w:pos="0" w:leader="none"/>
          <w:tab w:val="left" w:pos="567" w:leader="none"/>
        </w:tabs>
        <w:ind w:right="830" w:hanging="0"/>
        <w:rPr/>
      </w:pPr>
      <w:r>
        <w:rPr>
          <w:sz w:val="26"/>
          <w:szCs w:val="26"/>
        </w:rPr>
        <w:tab/>
        <w:t>4. Настоящее постановление вступает в силу с момента опубликования.</w:t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              В.В. Иванов</w:t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  ПОДГОТОВ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760"/>
        <w:gridCol w:w="1989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Варгашинского поссовета, начальник отдела ЖКХ и дорож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2022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С.Воинкова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СОГЛАСОВАН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__202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финансово-экономической службы,  заместитель главного бухгал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____2022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С.Белогла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В.Сит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"/>
        <w:shd w:fill="auto" w:val="clear"/>
        <w:ind w:left="5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/>
      </w:pPr>
      <w:r>
        <w:rPr/>
        <w:t>Приложение к постановлению Администрации Варгашинского поссовета от «</w:t>
      </w:r>
      <w:r>
        <w:rPr>
          <w:lang w:val="ru-RU"/>
        </w:rPr>
        <w:t>18</w:t>
      </w:r>
      <w:r>
        <w:rPr/>
        <w:t xml:space="preserve">» </w:t>
      </w:r>
      <w:r>
        <w:rPr>
          <w:lang w:val="ru-RU"/>
        </w:rPr>
        <w:t>февраля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года №</w:t>
      </w:r>
      <w:r>
        <w:rPr>
          <w:lang w:val="ru-RU"/>
        </w:rPr>
        <w:t>45</w:t>
      </w:r>
      <w:r>
        <w:rPr/>
        <w:t xml:space="preserve"> «О внесении изменений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</w:r>
    </w:p>
    <w:p>
      <w:pPr>
        <w:pStyle w:val="1"/>
        <w:shd w:fill="auto" w:val="clear"/>
        <w:ind w:hanging="0"/>
        <w:jc w:val="both"/>
        <w:rPr/>
      </w:pPr>
      <w:r>
        <w:rPr/>
      </w:r>
    </w:p>
    <w:p>
      <w:pPr>
        <w:pStyle w:val="1"/>
        <w:shd w:fill="auto" w:val="clear"/>
        <w:ind w:left="5180" w:hanging="0"/>
        <w:jc w:val="both"/>
        <w:rPr/>
      </w:pPr>
      <w:r>
        <w:rPr/>
      </w:r>
    </w:p>
    <w:p>
      <w:pPr>
        <w:pStyle w:val="1"/>
        <w:shd w:fill="auto" w:val="clear"/>
        <w:ind w:left="5180" w:hanging="0"/>
        <w:jc w:val="both"/>
        <w:rPr/>
      </w:pPr>
      <w:r>
        <w:rPr/>
        <w:t>Приложение к Программе комплексного развития транспортной инфраструктуры Варгашинского поссовета Варгашинского района Курганской области на 2017 - 2030 годы</w:t>
      </w:r>
    </w:p>
    <w:p>
      <w:pPr>
        <w:pStyle w:val="1"/>
        <w:shd w:fill="auto" w:val="clear"/>
        <w:ind w:left="5180" w:hanging="0"/>
        <w:jc w:val="both"/>
        <w:rPr/>
      </w:pPr>
      <w:r>
        <w:rPr/>
      </w:r>
    </w:p>
    <w:p>
      <w:pPr>
        <w:pStyle w:val="Style20"/>
        <w:shd w:fill="auto" w:val="clear"/>
        <w:spacing w:lineRule="auto" w:line="240"/>
        <w:ind w:left="10"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сновных мероприяти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128"/>
        <w:gridCol w:w="835"/>
        <w:gridCol w:w="835"/>
        <w:gridCol w:w="836"/>
        <w:gridCol w:w="836"/>
        <w:gridCol w:w="836"/>
        <w:gridCol w:w="836"/>
        <w:gridCol w:w="919"/>
        <w:gridCol w:w="927"/>
      </w:tblGrid>
      <w:tr>
        <w:trPr>
          <w:trHeight w:val="2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оказатели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Финансовые затраты (тыс. руб.)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7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8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г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9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0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г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1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2 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3-</w:t>
              <w:softHyphen/>
              <w:t>2025 г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6</w:t>
              <w:softHyphen/>
              <w:t>-2030 гг.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auto" w:val="clear"/>
              <w:ind w:left="720" w:hanging="720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Мероприятия по содержанию автомобильных дорог, в т.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Зимнее содерж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6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662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0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260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403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049,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48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9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Летнее содерж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0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9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4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1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08,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12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765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Ямочный ремо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7,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60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63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8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auto" w:val="clear"/>
              <w:ind w:left="720" w:hanging="720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Мероприятия по ремонту автомобильных дорог, в т.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емонт автомобильных дорог, в том числе по участкам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69,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053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526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992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9978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7192,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5941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50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.п. Варгаши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Социалистическая (от д. 92 до д.48) - 0,617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113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Социалистическая (от д.150 до ул</w:t>
            </w: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Луначарского) -0,393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63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 xml:space="preserve">Социалистическая (от д.46 до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ул. </w:t>
            </w:r>
            <w:r>
              <w:rPr>
                <w:sz w:val="16"/>
                <w:szCs w:val="16"/>
                <w:lang w:val="ru-RU" w:eastAsia="en-US"/>
              </w:rPr>
              <w:t>Восточная) - 0,708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Победы (от д. 2 до д.22)- 1700кв.м, ПЩС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Мичурин а(от ул.Матросова до ул.Карпова)-650кв.м, ПЩС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троителей (от д. 1 д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д. 11)-620,2к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в.м, </w:t>
            </w:r>
            <w:r>
              <w:rPr>
                <w:sz w:val="16"/>
                <w:szCs w:val="16"/>
                <w:lang w:val="ru-RU" w:eastAsia="en-US"/>
              </w:rPr>
              <w:t>ПЩС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Некрасова(от ул. Матросова до ул.Карпова)- 835кв.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ru-RU" w:eastAsia="en-US"/>
              </w:rPr>
              <w:t>.,ПЩС; ул.Советская (от д.15 до д.37) 2005кв.м.,ПЩС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Андреева (от д.26 до д.68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от д. 86 до д. 92)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59кв.м.,ПЩ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59,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Кирова (МКУ ЦК «Современник»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.</w:t>
            </w:r>
            <w:r>
              <w:rPr>
                <w:sz w:val="16"/>
                <w:szCs w:val="16"/>
                <w:lang w:val="ru-RU" w:eastAsia="en-US"/>
              </w:rPr>
              <w:t>Киро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ва</w:t>
            </w:r>
            <w:r>
              <w:rPr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7</w:t>
            </w:r>
            <w:r>
              <w:rPr>
                <w:sz w:val="16"/>
                <w:szCs w:val="16"/>
                <w:lang w:val="ru-RU" w:eastAsia="en-US"/>
              </w:rPr>
              <w:t>9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)</w:t>
            </w:r>
            <w:r>
              <w:rPr>
                <w:sz w:val="16"/>
                <w:szCs w:val="16"/>
                <w:lang w:val="ru-RU" w:eastAsia="en-US"/>
              </w:rPr>
              <w:t>- 1080,25кв.м, асфальтобетон; ул.Комсомольская-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(</w:t>
            </w:r>
            <w:r>
              <w:rPr>
                <w:sz w:val="16"/>
                <w:szCs w:val="16"/>
                <w:lang w:val="ru-RU" w:eastAsia="en-US"/>
              </w:rPr>
              <w:t>от д.27 до д. 31, от д. 40 до д.44)- 2033кв.м.,асфальтобетон; ул.Социалистическая д.86- 277,25кв.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565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л. </w:t>
            </w:r>
            <w:r>
              <w:rPr>
                <w:sz w:val="16"/>
                <w:szCs w:val="16"/>
                <w:lang w:val="ru-RU" w:eastAsia="en-US"/>
              </w:rPr>
              <w:t>Восточная-4020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,</w:t>
            </w:r>
            <w:r>
              <w:rPr>
                <w:sz w:val="16"/>
                <w:szCs w:val="16"/>
                <w:lang w:val="ru-RU" w:eastAsia="en-US"/>
              </w:rPr>
              <w:t>0кв.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461,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Гайдара (ремонт автодороги-7530,5кв.м., устройство тротуара-1683,0кв.м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1339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к</w:t>
            </w:r>
            <w:r>
              <w:rPr>
                <w:sz w:val="16"/>
                <w:szCs w:val="16"/>
                <w:lang w:val="ru-RU" w:eastAsia="en-US"/>
              </w:rPr>
              <w:t>а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ова (от ул.Сибирская до ул. Садовая)- 1,742км, ПШ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68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Осипенко (перекрестки) ПШ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1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пер. Т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у</w:t>
            </w:r>
            <w:r>
              <w:rPr>
                <w:sz w:val="16"/>
                <w:szCs w:val="16"/>
                <w:lang w:val="ru-RU" w:eastAsia="en-US"/>
              </w:rPr>
              <w:t>ргенева(от ул.Аргентовской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Школьная), ПШ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5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мсомольская-0,5 61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47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5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к</w:t>
            </w:r>
            <w:r>
              <w:rPr>
                <w:sz w:val="16"/>
                <w:szCs w:val="16"/>
                <w:lang w:val="ru-RU" w:eastAsia="en-US"/>
              </w:rPr>
              <w:t>алова (от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циалистическая д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ибирская)-1,630км, струйно-инъекционный ремо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ru-RU" w:eastAsia="en-US"/>
              </w:rPr>
              <w:t>атросова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ru-RU" w:eastAsia="en-US"/>
              </w:rPr>
              <w:t>1,510км,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струйно-инъекционный ремо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Матросова-1,330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81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калова(от ул.Советская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Матросова) -0,271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44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лхозная (автодорога и тротуар) -0,568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71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Физкулътурная-0,323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30,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Северная (от ул. Нестерова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Чкалова)- 888 м</w:t>
            </w:r>
            <w:r>
              <w:rPr>
                <w:color w:val="53595E"/>
                <w:sz w:val="16"/>
                <w:szCs w:val="16"/>
                <w:vertAlign w:val="superscript"/>
                <w:lang w:val="ru-RU" w:eastAsia="en-US"/>
              </w:rPr>
              <w:t>2</w:t>
            </w:r>
            <w:r>
              <w:rPr>
                <w:sz w:val="16"/>
                <w:szCs w:val="16"/>
                <w:lang w:val="ru-RU" w:eastAsia="en-US"/>
              </w:rPr>
              <w:t>, грунтощебенъ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63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Рабочая (автодорога и тротуар) с устройством уличного освещения -0,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7</w:t>
            </w:r>
            <w:r>
              <w:rPr>
                <w:sz w:val="16"/>
                <w:szCs w:val="16"/>
                <w:lang w:val="ru-RU" w:eastAsia="en-US"/>
              </w:rPr>
              <w:t>61км, асфальтобетон (593м), ПЩС (168м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2143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 xml:space="preserve"> Пушкина (автодорога и тротуар) с устройством уличного освещения-0,420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58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Пролетарская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с устройством уличного освещения -0,368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544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Подъезд к зданию Варгашинской ЦРБ в р.п.Варгаш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4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ул. Кирова р.п.Варгаши (от ул.Чернышевского до ул. Лермонтова) с устройством уличного освещения- 1,12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4475,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Первомайская р.п. Варгаши с устройством уличного освещения-0,789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1613,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ул. Советская (от перекрестка ул. Комсомольская до перекрестка  ул.Культурная)в  р.п.Варгаши -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064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Кирова (от д.1 до д.19-0,275 км; от д.57а до д.69- 0,395 км) - струйно-инъекционный ремо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3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Осипенко р.п. Варгаши – 1,25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87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ул. Боровая р.п. Варгаши – 0,43км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80,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Колесникова (от ул. Пушкина до ул. Ленина) р.п. Варгаши – 0,322 км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2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Объездная Южная (от перекрестка ул. Ленина до примыкания ул. Чернышевского) с устройством тротуара(от ул.Ленина до ул.Пичугина -1,25 км) и уличного освещения в р.п. Варгаши -2,93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8894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Чкалова р.п. Варгаши 1,783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0177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Варгаши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ул. Центральная -0,532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3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Максимовс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626,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ул. Центральная (участки: 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1)</w:t>
            </w:r>
            <w:r>
              <w:rPr>
                <w:b/>
                <w:b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ru-RU" w:eastAsia="en-US"/>
              </w:rPr>
              <w:t>от д.1 до д.61 – 0,705 км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ru-RU" w:eastAsia="en-US"/>
              </w:rPr>
              <w:t>2) от д.91 до д.155 – 0,724 км, асфальтобетон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6639,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Кабанье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Озерная - 825 м</w:t>
            </w:r>
            <w:r>
              <w:rPr>
                <w:color w:val="53595E"/>
                <w:sz w:val="16"/>
                <w:szCs w:val="16"/>
                <w:vertAlign w:val="superscript"/>
                <w:lang w:val="ru-RU" w:eastAsia="en-US"/>
              </w:rPr>
              <w:t>2</w:t>
            </w:r>
            <w:r>
              <w:rPr>
                <w:sz w:val="16"/>
                <w:szCs w:val="16"/>
                <w:lang w:val="ru-RU" w:eastAsia="en-US"/>
              </w:rPr>
              <w:t>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6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Пичугино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Пионерская -0,872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1968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Новая – 0,293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14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. Лихачи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Чапаева (пешеходная дорожка и парковка) - 957 м</w:t>
            </w:r>
            <w:r>
              <w:rPr>
                <w:color w:val="53595E"/>
                <w:sz w:val="16"/>
                <w:szCs w:val="16"/>
                <w:vertAlign w:val="superscript"/>
                <w:lang w:val="ru-RU" w:eastAsia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1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8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Барашково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 Школьная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sz w:val="16"/>
                <w:szCs w:val="16"/>
                <w:lang w:val="ru-RU" w:eastAsia="en-US"/>
              </w:rPr>
              <w:t>0,571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 (371м)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ПЩС(200м)с устройством уличного осве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57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д.Уфина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лнечная – 1,3 км, грунтощеб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62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i w:val="false"/>
                <w:iCs w:val="false"/>
                <w:sz w:val="16"/>
                <w:szCs w:val="16"/>
                <w:lang w:val="ru-RU" w:eastAsia="en-US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емонт и содержание уличного освещения, в том числе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0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181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229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778,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8,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250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884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231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 Осипенко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Чапаев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л.Колесникова, ул. Степная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Водопроводная, ул. Серова, пер. Зелены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8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Замена светильников ДРЛ на светодиодные п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Чкалова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ул.Матросова, ул. Мичурин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Гагарин а, ул. Некрасов а, ул. Жуко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Замена светильников ДРЛ на светодиодные по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Нестерова, ул.Садовая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Молодежная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Механизаторов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Пичугин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Безруко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Социалистическая от дома № 1 до № 47, ул.Андреева от дома №2 до дома № 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7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ибирская от дома №50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Полев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94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 xml:space="preserve">Полевая </w:t>
            </w:r>
            <w:r>
              <w:rPr>
                <w:b/>
                <w:bCs/>
                <w:sz w:val="16"/>
                <w:szCs w:val="16"/>
                <w:lang w:val="ru-RU" w:eastAsia="en-US"/>
              </w:rPr>
              <w:t xml:space="preserve">– </w:t>
            </w: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Рябинов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Чехов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Шко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83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Гайдар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а, </w:t>
            </w: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лхозная,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оциалистическ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я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мсомольс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6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Пичугина, ул.Радионова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Юж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6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Харло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Закупка материалов для уличного осве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06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62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9,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3,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Электроэнергия уличного</w:t>
            </w:r>
          </w:p>
          <w:p>
            <w:pPr>
              <w:pStyle w:val="Style19"/>
              <w:shd w:fill="auto" w:val="clear"/>
              <w:rPr/>
            </w:pPr>
            <w:r>
              <w:rPr>
                <w:color w:val="53595E"/>
                <w:sz w:val="16"/>
                <w:szCs w:val="16"/>
                <w:lang w:val="ru-RU" w:eastAsia="en-US"/>
              </w:rPr>
              <w:t>о</w:t>
            </w:r>
            <w:r>
              <w:rPr>
                <w:sz w:val="16"/>
                <w:szCs w:val="16"/>
                <w:lang w:val="ru-RU" w:eastAsia="en-US"/>
              </w:rPr>
              <w:t>с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ве</w:t>
            </w:r>
            <w:r>
              <w:rPr>
                <w:sz w:val="16"/>
                <w:szCs w:val="16"/>
                <w:lang w:val="ru-RU" w:eastAsia="en-US"/>
              </w:rPr>
              <w:t>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5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66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644,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50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6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808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76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Аренда опор для уличного осве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аботы, услуги по содержанию сетей уличного освещ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60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1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3. Мероприятия по организации дорожного движения, в т. 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Мероприятия по организации дорожного движения, в том числе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93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,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5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46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5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006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2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8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73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роведение разъяснительной и предупредительно-</w:t>
              <w:softHyphen/>
              <w:t>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рофилактика детского дорожно-транспортного травматиз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Организация и проведение специализированных мероприятий «Внимание-дети!», </w:t>
            </w:r>
          </w:p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«Скорость», «Автобус», «Мотоцикл» и др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становка технических средств организации дорожного движения, в том числе по видам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5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46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5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997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24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58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емонт дорожных зна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6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Нанесение</w:t>
              <w:tab/>
              <w:t>дорожной разметки на железнодорожных переездах, пешеходных</w:t>
              <w:tab/>
              <w:t>переходах, парковках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4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4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1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6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6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4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08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становка дорожных знаков в соответствии с проектом ОБДД, в том числе по объектам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8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6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91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7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8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л. Колхозная, ул. Советс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л. Киро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9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91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роч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7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7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Разработка проектов организации дорожного движения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537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4</w:t>
            </w:r>
            <w:r>
              <w:rPr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Мероприятия по ремонту и строительству пешеходных дорожек, в т.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Тротуары, в том числе по участкам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19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195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73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6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8738,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/</w:t>
            </w:r>
            <w:r>
              <w:rPr>
                <w:sz w:val="16"/>
                <w:szCs w:val="16"/>
                <w:lang w:val="ru-RU" w:eastAsia="en-US"/>
              </w:rPr>
              <w:t>Железнодорожная (от шк.№3 до ж/д моста)-500,4 кв.м./250,2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Физкулътурная (от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ирова до д. 8 п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Физкультурная) - 820кв.м./410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л. </w:t>
            </w:r>
            <w:r>
              <w:rPr>
                <w:sz w:val="16"/>
                <w:szCs w:val="16"/>
                <w:lang w:val="ru-RU" w:eastAsia="en-US"/>
              </w:rPr>
              <w:t>Чкалова (от д.23 до д.41б)- 1106,4кв.м./432,7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.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тросова-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58,8кв.м./468,4м;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401,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Кирова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от</w:t>
            </w:r>
            <w:r>
              <w:rPr>
                <w:sz w:val="16"/>
                <w:szCs w:val="16"/>
                <w:lang w:val="ru-RU" w:eastAsia="en-US"/>
              </w:rPr>
              <w:t xml:space="preserve"> ж/д моста)-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172кв.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ru-RU" w:eastAsia="en-US"/>
              </w:rPr>
              <w:t>. /86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Колхозная(от ул.Блюхера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оциалистическая)-1 56 кв.м./78м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Социалистическая(от д.48 до д.82а)-844кв.м./422м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793,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оциалистическая (от д.82а до д. 100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ru-RU" w:eastAsia="en-US"/>
              </w:rPr>
              <w:t>0,153км –тротуарная плитка; от д.63 д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д. 77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sz w:val="16"/>
                <w:szCs w:val="16"/>
                <w:lang w:val="ru-RU" w:eastAsia="en-US"/>
              </w:rPr>
              <w:t>0,402км - асфальтобетон; от д.108 до д. 110-0,059км – тротуарная плитк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787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Ремонт тротуара к зданию Варгашинской ЦРБ в р.п.Варгаш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98,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 Социалистическая  р.п.Варгаши (участок от д.92 до д.100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3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циалистическая (от д. 120 до д. 182) р.п. Варгаши – 0,995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730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ул. Кирова р.п. Варгаши (участки: 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)от д. 1 до д. 75 – 1,32 км, асфальтобетон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2) от д. 97 до д. 103) – 0,59 км, асфальтобетон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06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циалистическая, д. 79 р.п. Варгаши – 0,047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 Ленина  р.п.Варгаши -0,950 км, асфальтобет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09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i w:val="false"/>
                <w:sz w:val="16"/>
                <w:szCs w:val="16"/>
                <w:lang w:val="ru-RU" w:eastAsia="ru-RU"/>
              </w:rPr>
              <w:t xml:space="preserve">Обустройство пешеходного перехода,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в том числе по участкам </w:t>
            </w:r>
            <w:r>
              <w:rPr>
                <w:bCs/>
                <w:i w:val="false"/>
                <w:sz w:val="16"/>
                <w:szCs w:val="16"/>
                <w:lang w:val="ru-RU" w:eastAsia="ru-RU"/>
              </w:rPr>
              <w:t>искусственной неровностью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ул.Социалистическая, 92 р.п.Варгаши </w:t>
            </w:r>
          </w:p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иск. неровность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7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ул.Кирова, д. 79 р.п.Варгаши </w:t>
            </w:r>
          </w:p>
          <w:p>
            <w:pPr>
              <w:pStyle w:val="Style19"/>
              <w:shd w:fill="auto" w:val="clear"/>
              <w:rPr>
                <w:bCs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иск. неровность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л.Матросова,д.48 р.п.Варгаши</w:t>
            </w:r>
          </w:p>
          <w:p>
            <w:pPr>
              <w:pStyle w:val="Style19"/>
              <w:shd w:fill="auto" w:val="clea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(иск. неровность)</w:t>
            </w:r>
            <w:r>
              <w:rPr>
                <w:bCs/>
                <w:i w:val="false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Перекресток ул.Матросова – ул.Чкалова р.п.Варгаши (Обустройство пешеходного переход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Кирова, д.85 р.п.Варгаши (Обустройство пешеходного переход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Кирова, д.97  р.п.Варгаши (Обустройство пешеходного переход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5. Мероприятия по строительству и реконструкции автомобильных дорог, в т.ч.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Строительство дорог с твердым покрытием 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7,21 к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45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Реконструкция существующих дорог 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,51 к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945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Сооружение путепровода через магистральные железнодорожные пути со съездами и пешеходными пут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2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000,0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ИТО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16661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2860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34643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58504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47499,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b/>
                <w:b/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b/>
                <w:i w:val="false"/>
                <w:sz w:val="16"/>
                <w:szCs w:val="16"/>
                <w:lang w:val="ru-RU" w:eastAsia="en-US"/>
              </w:rPr>
              <w:t>56898,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207077,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</w:r>
          </w:p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290833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i w:val="false"/>
        <w:b/>
      </w:rPr>
    </w:lvl>
  </w:abstractNum>
  <w:abstractNum w:abstractNumId="4">
    <w:lvl w:ilvl="0">
      <w:start w:val="201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1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Другое_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29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i/>
      <w:iCs/>
      <w:sz w:val="17"/>
      <w:szCs w:val="17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uto" w:line="256" w:before="0" w:after="0"/>
      <w:ind w:firstLine="31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70" w:before="0" w:after="0"/>
      <w:ind w:hanging="47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70" w:before="0" w:after="0"/>
      <w:ind w:hanging="13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7:00Z</dcterms:created>
  <dc:creator>ГлавныйБухгалтер</dc:creator>
  <dc:description/>
  <cp:keywords/>
  <dc:language>en-US</dc:language>
  <cp:lastModifiedBy>Сычёво</cp:lastModifiedBy>
  <cp:lastPrinted>2022-06-29T16:12:00Z</cp:lastPrinted>
  <dcterms:modified xsi:type="dcterms:W3CDTF">2022-06-30T03:03:00Z</dcterms:modified>
  <cp:revision>12</cp:revision>
  <dc:subject/>
  <dc:title/>
</cp:coreProperties>
</file>