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«18» февраля 2022 года № 4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 Варгаши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Администрации Варгашинского поссовета от 23 ноября 2020 года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5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муществом и земельными ресурсами Варгашинского поссовета»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100" w:firstLine="800"/>
        <w:jc w:val="both"/>
        <w:rPr/>
      </w:pPr>
      <w:r>
        <w:rPr>
          <w:sz w:val="25"/>
          <w:szCs w:val="25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Внести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«Общий объем финансирования программы составляет </w:t>
      </w:r>
      <w:r>
        <w:rPr>
          <w:b/>
          <w:sz w:val="25"/>
          <w:szCs w:val="25"/>
        </w:rPr>
        <w:t xml:space="preserve">5633,3 </w:t>
      </w:r>
      <w:r>
        <w:rPr>
          <w:sz w:val="25"/>
          <w:szCs w:val="25"/>
        </w:rPr>
        <w:t xml:space="preserve">тысяч рублей, из них средства бюджета Варгашинского поссовета (по согласованию) – </w:t>
      </w:r>
      <w:r>
        <w:rPr>
          <w:b/>
          <w:sz w:val="25"/>
          <w:szCs w:val="25"/>
        </w:rPr>
        <w:t xml:space="preserve">5633,3 </w:t>
      </w:r>
      <w:r>
        <w:rPr>
          <w:sz w:val="25"/>
          <w:szCs w:val="25"/>
        </w:rPr>
        <w:t>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том числе по годам (тысяч рублей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8"/>
        <w:gridCol w:w="34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го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Средства местного бюдж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9,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9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3,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3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Итог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33,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33,3</w:t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к Муниципальной программе «Управление муниципальным имуществом и земельными ресурсами Варгашинского поссовета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5"/>
            <w:szCs w:val="25"/>
            <w:u w:val="none"/>
          </w:rPr>
          <w:t>.45варгаши.рф</w:t>
        </w:r>
      </w:hyperlink>
      <w:r>
        <w:rPr>
          <w:rFonts w:eastAsia="Calibri"/>
          <w:sz w:val="25"/>
          <w:szCs w:val="25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Варгашинского поссовета                    </w:t>
        <w:tab/>
        <w:tab/>
        <w:t xml:space="preserve">                            В.В. Иванов</w:t>
      </w:r>
      <w:r>
        <w:br w:type="page"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tbl>
      <w:tblPr>
        <w:tblW w:w="8080" w:type="dxa"/>
        <w:jc w:val="left"/>
        <w:tblInd w:w="14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иложение к Постановлению от «18» февраля 2022 года № 42 «О внесении изменений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Приложение к Муниципальной программе «Управление муниципальным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муществом и земельными ресурсами Варгашинского поссовета»</w:t>
            </w:r>
          </w:p>
        </w:tc>
      </w:tr>
    </w:tbl>
    <w:p>
      <w:pPr>
        <w:pStyle w:val="Normal"/>
        <w:jc w:val="right"/>
        <w:rPr>
          <w:lang w:bidi="ru-RU"/>
        </w:rPr>
      </w:pPr>
      <w:r>
        <w:rPr>
          <w:lang w:bidi="ru-RU"/>
        </w:rPr>
        <w:t xml:space="preserve">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>
          <w:b/>
          <w:bCs/>
          <w:lang w:bidi="ru-RU"/>
        </w:rPr>
        <w:t>Программные мероприятия по реализации муниципальной программы</w:t>
        <w:br/>
        <w:t xml:space="preserve">          </w:t>
      </w:r>
      <w:r>
        <w:rPr/>
        <w:t>«Управление муниципальным имуществом и земельными ресурсами Варгашинского поссовета»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8151"/>
        <w:gridCol w:w="2656"/>
        <w:gridCol w:w="1418"/>
        <w:gridCol w:w="1299"/>
        <w:gridCol w:w="1225"/>
        <w:gridCol w:w="1422"/>
        <w:gridCol w:w="5770"/>
      </w:tblGrid>
      <w:tr>
        <w:trPr>
          <w:trHeight w:val="240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 </w:t>
              <w:br/>
              <w:t>мероприятий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г.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отопление муниципального жилищного фонда: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7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2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дом, расположенный по адресу: р.п. Варгаши, Физкультурная, д.2 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(ремонт крыши)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.с.т. Юрахлы. ул. Станционная, д.9, д.10, д.11. Ремонт крыши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Квартира, п.с.т. Юрахлы. ул. Станционная, д. 24, кв.2. Ремонт печи;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вартира, расположенная по адресу: р.п. Варгаши, ул. Кирова, д.110, кв. 1 (ремонт крыши, ремонт пола)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6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топление муниципальных квартир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зносы на капитальный ремонт собственников МКД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6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имущества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устройство колодцев и скважин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Строительство и обслуживание муниципальных газопроводов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5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9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,6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технической документации на объекты недвижимости и земельные участки: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оценк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- изготовление технических планов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жевание земельных участков, в т.ч.  под объектами недвижимости, в т. ч.: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bidi="ru-RU"/>
              </w:rPr>
            </w:pPr>
            <w:r>
              <w:rPr>
                <w:lang w:bidi="ru-RU"/>
              </w:rPr>
              <w:t>мемориальный комплекс, расположенный по адресу: р.п. Варгаши, перекрёсток ул. Социалистическая - ул. Чкалова,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амятник им. В.И Ленин, расположенный по адресу: р.п. Варгаши, ул. Чкалов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для резидентов ТОСЭР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сквер «Согласие», поселковое кладбище и другие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парковки, расположенные по адресам: р.п. Варгаши, ул. Социалистическая, №. 106, ул. Социалистическая, № 108, ул-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для многодетных семей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правления имуществом и земельных отношений Администрации Варгашинского поссовета.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Варгашинского района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en-US"/>
              </w:rPr>
              <w:t>1</w:t>
            </w: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готовка и утверждение прогнозного плана приватизации муниципального имуще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.</w:t>
            </w:r>
          </w:p>
          <w:p>
            <w:pPr>
              <w:pStyle w:val="Normal"/>
              <w:jc w:val="both"/>
              <w:rPr/>
            </w:pPr>
            <w:r>
              <w:rPr/>
              <w:t>Агентство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Т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3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3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33,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sectPr>
      <w:footerReference w:type="default" r:id="rId5"/>
      <w:type w:val="nextPage"/>
      <w:pgSz w:orient="landscape" w:w="23811" w:h="16838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6:00Z</dcterms:created>
  <dc:creator>Customer</dc:creator>
  <dc:description/>
  <cp:keywords/>
  <dc:language>en-US</dc:language>
  <cp:lastModifiedBy>ВаргСельсовет</cp:lastModifiedBy>
  <cp:lastPrinted>2022-03-16T16:26:00Z</cp:lastPrinted>
  <dcterms:modified xsi:type="dcterms:W3CDTF">2022-04-29T04:24:00Z</dcterms:modified>
  <cp:revision>24</cp:revision>
  <dc:subject/>
  <dc:title>РОССИЙСКАЯ ФЕДЕРАЦИЯ</dc:title>
</cp:coreProperties>
</file>