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9 сентября 2022 года № 334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значить на 21 октября 2022 года в 14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bCs/>
          <w:sz w:val="28"/>
          <w:szCs w:val="28"/>
          <w:shd w:fill="FFFFFF" w:val="clear"/>
        </w:rPr>
        <w:t xml:space="preserve">» на земельный участок с кадастровым номером 45:03:020109:237, </w:t>
      </w:r>
      <w:r>
        <w:rPr>
          <w:sz w:val="28"/>
          <w:szCs w:val="28"/>
        </w:rPr>
        <w:t xml:space="preserve">общей площадью 131 кв.м., с видом разрешенного использования: для размещения и обслуживания гаража, </w:t>
      </w:r>
      <w:r>
        <w:rPr>
          <w:color w:val="000000"/>
          <w:sz w:val="28"/>
          <w:szCs w:val="28"/>
        </w:rPr>
        <w:t>местоположение</w:t>
      </w:r>
      <w:r>
        <w:rPr>
          <w:sz w:val="28"/>
          <w:szCs w:val="28"/>
        </w:rPr>
        <w:t>: установлено относительно ориентира, расположенного в границах участка, ориентир здание гаража, почтовый адрес ориентира: Российская Федерация, Курганская область, Варгашинский район, р.п.Варгаши, ул.Советская, дом № 73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Варгаши, ул. Социалистическая, д. 92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 xml:space="preserve">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30 сентября 2022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 правообладателям земельных участков, имеющих общие границы с земельным участ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20 сентября 2022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р.п.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0 октября 2022 года по адресу: 641230, Курганская область, Варгашинский район, р.п.Варгаши, ул.Социалистическая, д.92, кабинет № 15 (тел. 2-24-44), режим работы: понедельник, среда с 08.00 до 12.00 часов, вторник, четверг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р.п.Варгаши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20 октября 2022 года, режим работы: понедельник, среда с 08.00 до 12.00 часов, вторник, четверг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В.В. Иванов               </w:t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рганизационной и правовой работы</w:t>
      </w:r>
    </w:p>
    <w:p>
      <w:pPr>
        <w:pStyle w:val="Normal"/>
        <w:rPr/>
      </w:pPr>
      <w:r>
        <w:rPr/>
        <w:t>Администрации Варгашинского поссовета                                                            А.Ю. Аниски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2 года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19 сентября 2022 год № 334 «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/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условно разрешенный вид использования земельного участка или объекта капитального строительства, на земельный участок с кадастровым номером 45:03:020109:237, общей площадью 131 кв.м., местоположение: местоположение: установлено относительно ориентира, расположенного в границах участка, ориентир здание гаража, почтовый адрес ориентира: Российская Федерация, Курганская область, Варгашинский район, р.п.Варгаши, ул.Советская, дом № 73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 территориальной зоне Ж-2 (</w:t>
      </w:r>
      <w:r>
        <w:rPr>
          <w:sz w:val="28"/>
          <w:szCs w:val="28"/>
        </w:rPr>
        <w:t>Зона индивидуальной усадебной жилой застройки без содержания домашнего скота и птицы</w:t>
      </w:r>
      <w:r>
        <w:rPr>
          <w:color w:val="000000"/>
          <w:sz w:val="28"/>
          <w:szCs w:val="28"/>
        </w:rPr>
        <w:t>) с видом использования - «общественное пита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adminys</cp:lastModifiedBy>
  <cp:lastPrinted>2022-09-20T11:09:00Z</cp:lastPrinted>
  <dcterms:modified xsi:type="dcterms:W3CDTF">2022-09-21T08:34:00Z</dcterms:modified>
  <cp:revision>32</cp:revision>
  <dc:subject/>
  <dc:title>ГУБЕРНАТОР КУРГАНСКОЙ ОБЛАСТИ</dc:title>
</cp:coreProperties>
</file>