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т 21 марта  2022 года № 102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рассмотрения проектов схем территориального планирования Курганской области, проектов документов территориального планирования Варгашинского района, и поселений, имеющих общую границу с Варгашинским поссоветом, и подготовки по ним заключ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3 статьи 16, частью 3 статьи 21, частью 3 статьи 25 Градостроительного кодекса Российской Федерации, Уставом Варгашинского поссовета Варгашинского района Курганской области, Администрация Варгашинского поссовета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рассмотрения проектов схем территориального планирования Курганской области, проектов документов территориального планирования Варгашинского района, и поселений, имеющих общую границу с Варгашинским поссоветом, и подготовки по ним заключений согласно приложению к настоящему постановлению.</w:t>
      </w:r>
    </w:p>
    <w:p>
      <w:pPr>
        <w:pStyle w:val="21"/>
        <w:shd w:fill="auto" w:val="clear"/>
        <w:tabs>
          <w:tab w:val="clear" w:pos="284"/>
          <w:tab w:val="left" w:pos="1042" w:leader="none"/>
        </w:tabs>
        <w:spacing w:before="0" w:after="0"/>
        <w:ind w:firstLine="800"/>
        <w:rPr/>
      </w:pPr>
      <w:r>
        <w:rPr/>
        <w:t>2. Настоящее постановление опубликовать в информационном бюллетене Администрации Варгашинского поссовета «Вестник поссовета», а также разместить в информационно-телекоммуникационной сети «Интернет» на официальном сайте Администрации Варгашинского района (по соглас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возложить на Первого заместителя Главы Варгашинского поссовета, начальника отдела управления имуществом и земельных отношений Администрации Варгашинского пос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80"/>
        <w:ind w:left="62" w:hanging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Глава Варгашинского поссовета                                                              В.В. Иванов</w:t>
      </w:r>
    </w:p>
    <w:p>
      <w:pPr>
        <w:pStyle w:val="Normal"/>
        <w:ind w:firstLine="709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"/>
        <w:gridCol w:w="4739"/>
        <w:gridCol w:w="2533"/>
        <w:gridCol w:w="2490"/>
      </w:tblGrid>
      <w:tr>
        <w:trPr/>
        <w:tc>
          <w:tcPr>
            <w:tcW w:w="9854" w:type="dxa"/>
            <w:gridSpan w:val="4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ЕКТ ПОДГОТОВЛЕН: Администрацией Варгашинского поссовета</w:t>
            </w:r>
          </w:p>
        </w:tc>
      </w:tr>
      <w:tr>
        <w:trPr>
          <w:trHeight w:val="23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ый заместитель Главы Варгашинского поссовета, начальник отдела управления имуществом и земельных отношений</w:t>
            </w:r>
          </w:p>
        </w:tc>
        <w:tc>
          <w:tcPr>
            <w:tcW w:w="25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49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.Г. Архипова</w:t>
            </w:r>
          </w:p>
        </w:tc>
      </w:tr>
      <w:tr>
        <w:trPr>
          <w:trHeight w:val="23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____» _____________2022 года</w:t>
            </w:r>
          </w:p>
        </w:tc>
        <w:tc>
          <w:tcPr>
            <w:tcW w:w="25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3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3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ЕКТ СОГЛАСОВАН:</w:t>
            </w:r>
          </w:p>
        </w:tc>
        <w:tc>
          <w:tcPr>
            <w:tcW w:w="25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39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чальник отдела организационной и правовой работы                                                                        </w:t>
            </w:r>
          </w:p>
        </w:tc>
        <w:tc>
          <w:tcPr>
            <w:tcW w:w="25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49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.Ю. Анискина</w:t>
            </w:r>
          </w:p>
        </w:tc>
      </w:tr>
      <w:tr>
        <w:trPr>
          <w:trHeight w:val="23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____» _____________2022 года</w:t>
            </w:r>
          </w:p>
        </w:tc>
        <w:tc>
          <w:tcPr>
            <w:tcW w:w="25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32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39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49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ind w:left="5103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риложение № 1 к постановлению Администрации Варгашинского поссовета от 21 марта 2022 года № 102 </w:t>
      </w:r>
      <w:r>
        <w:rPr>
          <w:color w:val="000000"/>
          <w:sz w:val="22"/>
          <w:szCs w:val="22"/>
        </w:rPr>
        <w:t>«Об утверждении порядка рассмотрения проектов схем территориального планирования Курганской области, проектов документов территориального планирования Варгашинского района, и поселений, имеющих общую границу с Варгашинским поссоветом, и подготовки по ним заключений»</w:t>
      </w:r>
    </w:p>
    <w:p>
      <w:pPr>
        <w:pStyle w:val="Normal"/>
        <w:spacing w:before="280" w:after="280"/>
        <w:ind w:left="510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ссмотрения проектов схем территориального планир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ой области, проектов документов территориального планирования Варгашинского района, и поселений, имеющих общую границу с Варгашинским поссоветом, и подготовки по ним заключ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орядок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рассмотрения проектов схем территориального планирования Курганской области, проектов документов территориального планирования Варгашинского района, и поселений, имеющих общую границу с Варгашинским поссоветом, и подготовки по ним заключений (далее - Порядок) разработан в соответствии с Градостроительным кодексом Российской Федерации и постановлением Правительства Российской Федерации от 24 марта 2007 года № 178 «Об утверждении Положения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ий Порядок определяет процедуру рассмотрения проектов схем территориального планирования Курганской области, проектов документов территориального планирования Варгашинского района, и поселений, имеющих общую границу с Варгашинским поссоветом, (далее – проекты документов территориального планирования), подлежащих согласованию с Администрацией Варгашинского поссовета в случаях, указанных в части 3 статьи 16, части 3 статьи 21, части 3 статьи 25 Градостроит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Администрация Варгашинского поссовета (далее – местная администрация) в течение шестидесяти дней с даты получения уведомления об обеспечении доступа к проекту документа территориального планирования и материалам по его обоснованию в информационной системе территориального планирования рассматривает такой проект документа территориального планир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В случае несогласия с проектом документа территориального планирования Администрация Варгашинского поссовета в течение пятнадцати дней подготавливает проект заключения об отказе в согласовании проекта документа территориального планирования с обоснованием причин такого отказ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В случае согласия с проектом документа территориального планирования Администрация Варгашинского поссовета в течение пятнадцати дней подготавливает проект заключения о согласовании проекта документа территориального планир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Администрация Варгашинского поссовета в течение трех дней после подготовки проекта заключения передает проект заключения о согласовании (об отказе в согласовании) проекта документа территориального планирования для подписания Главе Варгашинского поссовета.</w:t>
      </w:r>
    </w:p>
    <w:p>
      <w:pPr>
        <w:pStyle w:val="ConsPlusTitle"/>
        <w:widowControl/>
        <w:ind w:right="-418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47:00Z</dcterms:created>
  <dc:creator>arhitektor450303</dc:creator>
  <dc:description/>
  <dc:language>en-US</dc:language>
  <cp:lastModifiedBy>Заместитель</cp:lastModifiedBy>
  <cp:lastPrinted>2022-03-24T13:46:00Z</cp:lastPrinted>
  <dcterms:modified xsi:type="dcterms:W3CDTF">2022-03-24T08:47:00Z</dcterms:modified>
  <cp:revision>2</cp:revision>
  <dc:subject/>
  <dc:title>ГУБЕРНАТОР КУРГАНСКОЙ ОБЛАСТИ</dc:title>
</cp:coreProperties>
</file>