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 14 октября 2022 года  № 374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одготовке проекта внесения изменений в Правила землепользования и застройки Барашковского сельсовета Варгашинского района Курганской области, в части установления </w:t>
      </w:r>
      <w:r>
        <w:rPr>
          <w:b/>
          <w:sz w:val="28"/>
          <w:szCs w:val="28"/>
        </w:rPr>
        <w:t>приаэродромной территории аэродрома Курган на территории Варгашинского пос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 с 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 Администрация Варгашинского поссовета </w:t>
      </w:r>
      <w:r>
        <w:rPr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 Подготовить проект внесения изменений в Правила землепользования и застройки  Барашковского сельсовета Варгашинского района Курганской области, в части установления </w:t>
      </w:r>
      <w:r>
        <w:rPr>
          <w:sz w:val="28"/>
          <w:szCs w:val="28"/>
        </w:rPr>
        <w:t>приаэродромной территории аэродрома Курган на территории Варгашинского поссовета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Утвердить этапы градостроительного зонирования Барашковского сельсовета Варгашинского района Курганской области согласно приложению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Утвердить порядок и сроки проведения работ по подготовке проекта внесения изменений в Правила землепользования и застройки Барашковского сельсовета Варгашинского района Курганской области, в части установления </w:t>
      </w:r>
      <w:r>
        <w:rPr>
          <w:sz w:val="28"/>
          <w:szCs w:val="28"/>
        </w:rPr>
        <w:t>приаэродромной территории аэродрома Курган на территории Варгашинского поссовета</w:t>
      </w:r>
      <w:r>
        <w:rPr>
          <w:sz w:val="28"/>
        </w:rPr>
        <w:t xml:space="preserve"> согласно приложению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 к постановлению Администрации Варгашинского района от 14 октября 2022 года     № 374 «О подготовке проекта внесения изменений в Правила землепользования и застройки Барашковского сельсовета Варгашинского района Курганской области, в части установления приаэродромной территории аэродрома Курган на территории Варгашинского поссовета»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ы градостроительного зон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рашков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8592"/>
      </w:tblGrid>
      <w:tr>
        <w:trPr>
          <w:trHeight w:val="385" w:hRule="atLeast"/>
        </w:trPr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п</w:t>
            </w:r>
          </w:p>
        </w:tc>
        <w:tc>
          <w:tcPr>
            <w:tcW w:w="8592" w:type="dxa"/>
            <w:tcBorders/>
          </w:tcPr>
          <w:p>
            <w:pPr>
              <w:pStyle w:val="Style18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сходных данных, комплексная оценка информации, анализ основных документов.</w:t>
            </w:r>
          </w:p>
        </w:tc>
      </w:tr>
      <w:tr>
        <w:trPr>
          <w:trHeight w:val="955" w:hRule="atLeast"/>
        </w:trPr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п</w:t>
            </w:r>
          </w:p>
        </w:tc>
        <w:tc>
          <w:tcPr>
            <w:tcW w:w="859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дакция проекта внесения изменений в Правила землепользования и застройки Барашковского сельсовета Варгашинского района Курганской области,</w:t>
            </w:r>
            <w:r>
              <w:rPr>
                <w:sz w:val="28"/>
              </w:rPr>
              <w:t xml:space="preserve"> в части установления </w:t>
            </w:r>
            <w:r>
              <w:rPr>
                <w:sz w:val="28"/>
                <w:szCs w:val="28"/>
              </w:rPr>
              <w:t>приаэродромной территории аэродрома Курган на территории Варгашинского поссовета (далее – проект) с учетом полных исходных данных по первому этапу.</w:t>
            </w:r>
          </w:p>
        </w:tc>
      </w:tr>
      <w:tr>
        <w:trPr/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этап</w:t>
            </w:r>
          </w:p>
        </w:tc>
        <w:tc>
          <w:tcPr>
            <w:tcW w:w="85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проекта на соответствие нормам действующего законодательства в отделе управления имуществом и земельных отношений Администрации Варгашинского поссовета и направление на рассмотрение в Варгашинскую поселковую Думу.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 к постановлению Администрации Варгашинского района от 14 октября 2022 года    № 374 «О подготовке проекта внесения изменений в Правила землепользования и застройки Барашковского сельсовета Варгашинского района Курганской области, в части установления приаэродромной территории аэродрома Курган на территории Варгашинского поссовет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рядок и сроки проведения работ по подготовке проекта внесения изменений в Правила землепользования и застройки Барашковского сельсовета Варгашинского района Курганской области, в части установления приаэродромной территории аэродрома Курган на территории Варгашинского пос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119"/>
        <w:gridCol w:w="322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/п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именование рабо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рок проведения рабо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Разработка концепции градостроительного зонирования, опубликование сообщения о принятии решения Главой Варгашинского поссовета о подготовке проекта внесений изменений в Правила землепользования и застройки Барашковского сельсовета Варгашинского района Курганской области, в части установления приаэродромной территории аэродрома Курган на территории Варгашинского поссовета (далее – проект) в порядке, установленном для официального опубликования муниципальных правовых актов, </w:t>
            </w:r>
            <w:r>
              <w:rPr>
                <w:rFonts w:eastAsia="Calibri"/>
                <w:sz w:val="28"/>
                <w:szCs w:val="26"/>
                <w:lang w:eastAsia="en-US"/>
              </w:rPr>
              <w:t xml:space="preserve">иной официальной информации, и размещение указанного сообщения на официальном сайте Администрации Варгашинского поссовета </w:t>
            </w:r>
            <w:r>
              <w:rPr>
                <w:sz w:val="28"/>
                <w:szCs w:val="26"/>
              </w:rPr>
              <w:t>в информационно-телекоммуникационной сети «Интернет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Не позднее чем по истечению десяти дней с даты принятия решения Главой Варгашинского поссовета о подготовке проекта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одготовка проекта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 срок предусмотренным муниципальным контрактом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тавление проекта в Администрацию Варгашинского поссовета для осуществления проверки в соответствии с пунктом 9 статьи 31 Градостроительного кодекса Российской Федераци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 срок предусмотренным муниципальным контрактом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 результатам проверки указанной в пункте 3 настоящего приложения Администрация Варгашинского поссовета направляет проект Главе Варгашинского поссовета или в случае обнаружения его несоответствия требованиям и документам, указанными в части 9 статьи 31 Градостроительного кодекса Российской Федерации, направляет проект на доработку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 срок предусмотренным муниципальным контрактом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иссия по подготовке проекта правил землепользования и застройки сельских поселений, входящих в состав Варгашинского поссовета на основании части 4.1. статьи 33 Градостроительного кодекса Российской Федерации, предоставляет Главе Варгашинского поссовета проек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 срок предусмотренным муниципальным контрактом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нятие Главой Варгашинского поссовета решения о направлении проекта в Варгашинскую поселковую Думу, либо на доработку с указанием даты его повторного представле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 течение 10 дней после представления проекта Главе Варгашинского поссовет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47:00Z</dcterms:created>
  <dc:creator>Arhitektor</dc:creator>
  <dc:description/>
  <cp:keywords/>
  <dc:language>en-US</dc:language>
  <cp:lastModifiedBy>ВаргСельсовет</cp:lastModifiedBy>
  <cp:lastPrinted>2022-10-17T14:10:00Z</cp:lastPrinted>
  <dcterms:modified xsi:type="dcterms:W3CDTF">2022-10-17T09:11:00Z</dcterms:modified>
  <cp:revision>5</cp:revision>
  <dc:subject/>
  <dc:title/>
</cp:coreProperties>
</file>