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февраля 2022 года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13 мая 2019 года № 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программе «Профилактика терроризм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кстремизма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 на 2019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ab/>
        <w:t>В соответствии с Федеральными законами  от 6 марта 2006 года № 35-ФЗ «О противодействии терроризму», от 25 июля 2002 года № 114-ФЗ «О противодействии экстремистской деятельности», от 6 октября 2003 года № 131- ФЗ «Об общих принципах организации 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муниципальной программы Варгашинского поссовета «Профилактика терроризма и экстремизма на территории муниципального образования Варгашинский поссовет на 2019-2023 годы» к  постановлению Администрации Варгашинского поссовета от 13 мая  2019 года № 81 «О муниципальной программе  «Профилактика терроризма и экстремизма на территории муниципального образования Варгашинский поссовет на 2019-2023 годы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Строку 9 паспорта изложить в следующей редакции: «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6714"/>
      </w:tblGrid>
      <w:tr>
        <w:trPr>
          <w:trHeight w:val="667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Варгашинский поссо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».</w:t>
      </w:r>
    </w:p>
    <w:p>
      <w:pPr>
        <w:pStyle w:val="Normal"/>
        <w:ind w:left="11" w:firstLine="567"/>
        <w:jc w:val="both"/>
        <w:rPr/>
      </w:pPr>
      <w:r>
        <w:rPr>
          <w:sz w:val="28"/>
          <w:szCs w:val="28"/>
        </w:rPr>
        <w:tab/>
        <w:t xml:space="preserve">1.2. Раздел 6 паспорта изложить в следующей редакции: «Общий объем финансирования составляет </w:t>
      </w:r>
      <w:r>
        <w:rPr>
          <w:b/>
          <w:sz w:val="28"/>
          <w:szCs w:val="28"/>
        </w:rPr>
        <w:t>845,80</w:t>
      </w:r>
      <w:r>
        <w:rPr>
          <w:sz w:val="28"/>
          <w:szCs w:val="28"/>
        </w:rPr>
        <w:t xml:space="preserve"> тыс. рублей, в том числе по годам (в тыс.рублей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30"/>
        <w:gridCol w:w="3032"/>
      </w:tblGrid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гашинского поссове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Курганской области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0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да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8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,00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,8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 к муниципальной программе Варгашинского поссовета «Профилактика терроризма и экстремизма на территории муниципального образования Варгашинский поссовет на 2019-2023 годы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после е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.Б. Пайгин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__</w:t>
            </w:r>
            <w:r>
              <w:rPr>
                <w:u w:val="single"/>
              </w:rPr>
              <w:t>_____</w:t>
            </w:r>
            <w:r>
              <w:rPr/>
              <w:t>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</w:t>
            </w:r>
          </w:p>
          <w:p>
            <w:pPr>
              <w:pStyle w:val="Normal"/>
              <w:rPr/>
            </w:pPr>
            <w:r>
              <w:rPr/>
              <w:t>хозяйства и дорожной деятельности 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_</w:t>
            </w:r>
            <w:r>
              <w:rPr>
                <w:u w:val="single"/>
              </w:rPr>
              <w:t>____</w:t>
            </w:r>
            <w:r>
              <w:rPr/>
              <w:t>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С. 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С. Воин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554" w:hRule="atLeast"/>
        </w:trPr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 ___»  ________ 2022 года № _____ «О внесении изменений в Постановление Администрации Варгашинского поссовета от 13 мая 2019 года № 81 «О муниципальной программе «Профилактика терроризма и экстремизма на территории муниципального образования Варгашинский поссовет на 2019-2023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ложение  к муниципальной программе Варгашинского поссовета</w:t>
            </w:r>
            <w:r>
              <w:rPr/>
              <w:t xml:space="preserve"> «Профилактика терроризма и экстремиз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рритории муниципального образования Варгашинский поссовет на 2019-2023 годы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аргашинского поссовета  </w:t>
      </w:r>
      <w:r>
        <w:rPr>
          <w:b/>
          <w:sz w:val="28"/>
          <w:szCs w:val="28"/>
        </w:rPr>
        <w:t xml:space="preserve">«Профилактика терроризма и экстремизма на территории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Варгашинский поссовет на 2019-2023 годы</w:t>
      </w:r>
      <w:r>
        <w:rPr/>
        <w:t>»</w:t>
      </w: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2126"/>
        <w:gridCol w:w="992"/>
        <w:gridCol w:w="992"/>
        <w:gridCol w:w="1276"/>
        <w:gridCol w:w="992"/>
        <w:gridCol w:w="993"/>
        <w:gridCol w:w="2551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3 г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заседаниях межведомственной комиссии по вопросам противодействия экстремизму и его профилактики в  Варгашинском райо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миссии по делам несовершеннолетних и защите их прав при Администрации Варгашинского района при рассмотрении вопросов о принимаемых мерах по профилактике экстремистских проявлений, конфликтов на межнациональной почве, профилактике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, специалист по вопросам ЖКХ и ГО Администрации Варгашинского поссовета; Комиссия по делам несовершеннолетних и защите их прав при Администрации Варгашинского района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 проведении рейдов в вечернее и ночное время с привлечением сотрудников МО МВД РФ «Варгаши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ведении  межведомственных мероприятий: 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 выявлению и пресечению противоправной деятельности физических и юридических лиц, организующих прибытие нелегальных мигрантов;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получению упреждающей информации о прибытии в регион мигрантов с целью подготовки террористических актов, распространения и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формировании населения о проведении профилактической работы с населением по недопущению незаконного хранения огнестрельного оружия, боеприпасов и взрывчатых веществ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о фактах нахождения (проживания) подозрительных лиц, а также предметов и вещей в заброшенных зданиях и помещениях на территории Варгашинского поссовет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специалист по вопросам ЖКХ и ГО Администрации Варгашинского поссовета; МКУ «Служба ЖКХ и благоустройства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 о проведении массовых, праздничных мероприятий на территории р.п.Варгаши (с целью осуществления комплекса мер по обеспечению правопорядка и общественной безопасности в период проведения массовых, праздничных мероприя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; Отдел культуры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  <w:p>
            <w:pPr>
              <w:pStyle w:val="TextBody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 проведения массовых, праздничных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проверок  состояния антитеррористической защищенности потенциально опасных объектов, объектов социально-культурной сферы, энергетики, водоснабжения, взрыво- и пожароопасных и объектов транспортной инфраструктуры мест массового пребывания люде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нформирования населения о действиях при угрозе совершения террористических актов в местах массового пребывания людей (в том числе  и на транспорте)  в информационно-телекоммуникационной сети «Интернет» на официальном сайте Администрации Варгашинского района (по согласованию),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х стендах  Администрации Варгашинского поссовета,   пункта УКП в здании МКОУ ВСОШ №1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 Администрации Варгашинского района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территории населенных пунктов на предмет выявления и ликвидации последствий экстремистской и террористической деятельности, которые проявляются в виде нанесения на здания и сооружения символов и знаков экстремистской направ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КУ «Служба  ЖКХ и благоустройства» (по согласованию)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Варгашинской поселковой Думы (по согласованию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выявления мест концентраци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мест общего пользования территории населенных пунктов на предмет выявления разукомплектованных транспортных средств и бесхозных предметов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КУ «Служба ЖКХ и благоустройства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о транспортных средствах, припаркованных вблизи мест массового пребывания граждан (культурно- зрелищные учреждения, больницы, школы, детские дошкольные учреждения, жилой сектор), вызывающих подоз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в трудоустройстве и профессиональной переподготовке лиц, освободившихся из мест лишения свободы, приобретения ими профессий, востребованных на рынке труда</w:t>
            </w:r>
          </w:p>
          <w:p>
            <w:pPr>
              <w:pStyle w:val="Style20"/>
              <w:snapToGrid w:val="false"/>
              <w:rPr>
                <w:rStyle w:val="FontStyle29"/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КУ «Центр занятости населения Белозерского и Варгашинского районов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сходов, встре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елением Варгашинского поссовета</w:t>
            </w:r>
          </w:p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 включением в повестку вопросов профилактики терроризма, проявлений экстремизма, мер предупредительного характера при угрозах террористической и экстремистской направленности), 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  проведение информационно- пропагандистских мероприятий, разъяснительной работы среди населения, направленные на повышение бдительности граждан и готовности к действиям в случае террористических угроз 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минаров с руководителями  учебных, дошкольных и культурных учреждений по вопросам организации системы антитеррористической защиты</w:t>
            </w:r>
          </w:p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том числе 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семинаров для педагогов образовательных организаций по проблемам профилактики экстремистских прояв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 Отдел образова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методических рекомендаций, памяток для  работников образования,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  (в том числе организация проведения бесед  на  родительских собраниях по данной тематике)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 Отдел образова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Участие в организации встреч с учащимися  учебных заведений р.п.Варгаши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ействий учащихся при угрозе возникновения террористического акта; разъяснения антиобщественной направленности идеологии и практики экстремизма,  терроризма, ксенофобии, недопущения проникновения экстремистских настроений в молодежную сре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(по согласованию)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Style w:val="FontStyle29"/>
                <w:rFonts w:cs="Times New Roman"/>
              </w:rPr>
              <w:t>Организация «Дня молодежи»  в  р.п.Варгаши в рамках содействия гражданско-патриотическому воспитанию молодежи (в том числе изготовление баннера, памя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(по согласованию)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/>
              <w:t>ежегодно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Style w:val="FontStyle29"/>
                <w:rFonts w:cs="Times New Roman"/>
              </w:rPr>
              <w:t>Организация  и обслуживание видеонаблюдения  в местах общего пользования и архитектурных объектов (памятники) (кол-во камер и на ск. месс.)</w:t>
            </w:r>
          </w:p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29"/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Style w:val="FontStyle29"/>
                <w:rFonts w:cs="Times New Roman"/>
              </w:rPr>
              <w:t>Организация видеонаблюдения в местах по ремонту дворовых территорий (3 камеры, перенос каждой камеры по одному раз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  <w:p>
            <w:pPr>
              <w:pStyle w:val="TextBody"/>
              <w:jc w:val="center"/>
              <w:rPr/>
            </w:pPr>
            <w:r>
              <w:rPr/>
              <w:t>с мая по 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Style w:val="FontStyle29"/>
                <w:rFonts w:cs="Times New Roman"/>
              </w:rPr>
              <w:t>Обслуживание по видеонаблюдению через сеть Интернет и услуг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cs="Times New Roman"/>
                <w:b/>
              </w:rPr>
              <w:t>Итого по Програм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2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4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5">
    <w:name w:val="Основной текст (5)_"/>
    <w:qFormat/>
    <w:rPr>
      <w:b/>
      <w:bCs/>
      <w:sz w:val="18"/>
      <w:szCs w:val="18"/>
      <w:lang w:bidi="ar-SA"/>
    </w:rPr>
  </w:style>
  <w:style w:type="character" w:styleId="6">
    <w:name w:val="Основной текст (6)_"/>
    <w:qFormat/>
    <w:rPr>
      <w:sz w:val="26"/>
      <w:szCs w:val="26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FontStyle29">
    <w:name w:val="Font Style29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240" w:after="66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52"/>
    </w:pPr>
    <w:rPr>
      <w:b/>
      <w:bCs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 w:before="360" w:after="540"/>
      <w:jc w:val="center"/>
    </w:pPr>
    <w:rPr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jc w:val="both"/>
    </w:pPr>
    <w:rPr>
      <w:b/>
      <w:bCs/>
      <w:sz w:val="26"/>
      <w:szCs w:val="2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</w:rPr>
  </w:style>
  <w:style w:type="paragraph" w:styleId="Style21">
    <w:name w:val="Абзац списка"/>
    <w:basedOn w:val="Normal"/>
    <w:qFormat/>
    <w:pPr>
      <w:spacing w:before="280" w:after="280"/>
      <w:ind w:left="720" w:firstLine="708"/>
      <w:contextualSpacing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6:00Z</dcterms:created>
  <dc:creator>Admin</dc:creator>
  <dc:description/>
  <cp:keywords/>
  <dc:language>en-US</dc:language>
  <cp:lastModifiedBy>ГлавныйБухгалтер</cp:lastModifiedBy>
  <cp:lastPrinted>2022-02-18T16:15:00Z</cp:lastPrinted>
  <dcterms:modified xsi:type="dcterms:W3CDTF">2022-02-24T04:09:00Z</dcterms:modified>
  <cp:revision>20</cp:revision>
  <dc:subject/>
  <dc:title>МУНИЦИПАЛЬНАЯ  ЦЕЛЕВАЯ  ПРОГРАММА</dc:title>
</cp:coreProperties>
</file>