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0 августа 2022 года № 27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Назначить на 12 сентября 2022 года в 11.00 часов по местному времени публичные слушания по проекту постановления Администрации Варгашинского постановление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  <w:shd w:fill="FFFFFF" w:val="clear"/>
        </w:rPr>
        <w:t>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 xml:space="preserve">- по заявлению гр. ………. от 10 августа 2022 года № 1468 в части изменения минимального расстояния между  фронтальной границей участка  и основным строением с 5 м. до 1,75 м. и между  смежной (с востока) границей участка  и основным строением с 3 м. до 1,6 м. на земельном участке с кадастровым номером 45:03:030502:94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с. Варгаши, ул. Центральная, № 24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- по заявлению ………. от 09 августа 2022 года № 1457, в части изменения минимальной площади земельного участка с 600 кв.м. до 490 кв.м., расположенного по адресу: Российская Федерация, Курганская область, Варгашинский район, р.п.Варгаши, ул.Лесная, № 20-1 в территориальной зоне Ж-1 (Зона индивидуальной усадебной жилой застройки с содержанием домашнего скота и птицы);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по заявлению ………. от 09 августа 2022 года № 1456, в части изменения минимальной площади земельного участка с 600 кв.м. до 447 кв.м., расположенного по адресу: Российская Федерация, Курганская область, Варгашинский район, р.п.Варгаши, ул.Лесная, № 20-2 в территориальной зоне Ж-1 (Зона индивидуальной усадебной жилой застройки с содержанием домашнего скота и птицы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 xml:space="preserve">- в части изменения минимального расстояния между фронтальной границей участка и основным строением с 5 м. до 1,75 м. и между смежной (с востока) границей участка и основным строением с 3 м. до 1,6 м. на земельном участке с кадастровым номером 45:03:030502:94, расположенном по адресу: </w:t>
      </w:r>
      <w:r>
        <w:rPr>
          <w:color w:val="000000"/>
          <w:sz w:val="28"/>
          <w:szCs w:val="28"/>
          <w:shd w:fill="FFFFFF" w:val="clear"/>
        </w:rPr>
        <w:t>Российская Федерация, Курганская область, Варгашинский район, с. Варгаши, ул. Центральная, № 24</w:t>
      </w:r>
      <w:r>
        <w:rPr>
          <w:bCs/>
          <w:sz w:val="28"/>
          <w:szCs w:val="28"/>
          <w:shd w:fill="FFFFFF" w:val="clear"/>
        </w:rPr>
        <w:t>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- в части изменения минимальной площади земельного участка с 600 кв.м. до 490 кв.м., расположенного по адресу: Российская Федерация, Курганская область, Варгашинский район, р.п.Варгаши, ул.Лесная, № 20-1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 xml:space="preserve">- в части изменения минимальной площади земельного участка с 600 кв.м. до 447 кв.м., расположенного по адресу: Российская Федерация, Курганская область, Варгашинский район, р.п.Варгаши, ул.Лесная, № 20-2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1 августа 2022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с.Варгаши и р.п. Варгаши Варгашинского района Курганской области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1.00 часов 09 сентября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1.00 часов 09 сентября 2022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25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меститель начальника отдела 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2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управления имуществом и</w:t>
            </w:r>
          </w:p>
          <w:p>
            <w:pPr>
              <w:pStyle w:val="Normal"/>
              <w:rPr/>
            </w:pPr>
            <w:r>
              <w:rPr/>
              <w:t xml:space="preserve">земельных отношений Администрации Варгашинского поссовет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согласования: _______________  2022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_____________________ № _________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Буровой Надежде Викторовне, в части изменения минимального расстояния между  фронтальной границей участка  и основным строением с 5 м. до 1,75 м. и между  смежной (с востока) границей участка  и основным строением с 3 м. до 1,6 м. на земельном участке с кадастровым номером 45:03:030502:94, расположенном по адресу: </w:t>
      </w:r>
      <w:r>
        <w:rPr>
          <w:color w:val="000000"/>
          <w:sz w:val="28"/>
          <w:szCs w:val="28"/>
          <w:shd w:fill="FFFFFF" w:val="clear"/>
        </w:rPr>
        <w:t>Российская Федерация, Курганская область, Варгашинский район, с. Варгаши, ул. Центральная, № 24 0</w:t>
      </w:r>
      <w:r>
        <w:rPr>
          <w:color w:val="000000"/>
          <w:sz w:val="28"/>
          <w:szCs w:val="28"/>
        </w:rPr>
        <w:t xml:space="preserve">9 сентября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Овчинниковой Надежде Владимировне на земельный участок, расположенный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Варгаши, ул.Лесная, № 20-1,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 для образования нового земельного участка, в виде отклонения от минимальной площади земельного участка с 600 кв.м. до 49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разрешение на отклонение от предельных параметров разрешенного строительства, реконструкции объектов капитального строительства Овчинниковой Надежде Владимировне на земельный участок, расположенный по адресу: Российская Федерация, Курганская область, Варгашинский район, р.п.Варгаши, ул.Лесная, № 20-2,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инимальной площади земельного участка с 600 кв.м. до 447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46:00Z</dcterms:created>
  <dc:creator>arhitektor450303</dc:creator>
  <dc:description/>
  <cp:keywords/>
  <dc:language>en-US</dc:language>
  <cp:lastModifiedBy>ВаргСельсовет</cp:lastModifiedBy>
  <cp:lastPrinted>2022-08-11T13:24:00Z</cp:lastPrinted>
  <dcterms:modified xsi:type="dcterms:W3CDTF">2022-08-25T11:33:00Z</dcterms:modified>
  <cp:revision>6</cp:revision>
  <dc:subject/>
  <dc:title>ГУБЕРНАТОР КУРГАНСКОЙ ОБЛАСТИ</dc:title>
</cp:coreProperties>
</file>