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«21» октября 2022 года № 39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</w:rPr>
        <w:t xml:space="preserve">Администрации Варгашинского поссовета от 2 октября 2019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highlight w:val="green"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 Внести в приложение к постановлению 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1. Строку «Сроки и этапы реализации муниципальной программы» Раздела 1. «Паспорт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– 2025 гг.</w:t>
            </w:r>
          </w:p>
          <w:p>
            <w:pPr>
              <w:pStyle w:val="Normal"/>
              <w:rPr/>
            </w:pPr>
            <w:r>
              <w:rPr/>
              <w:t xml:space="preserve">I этап –  2020 год; </w:t>
            </w:r>
          </w:p>
          <w:p>
            <w:pPr>
              <w:pStyle w:val="Normal"/>
              <w:rPr/>
            </w:pPr>
            <w:r>
              <w:rPr/>
              <w:t xml:space="preserve">II этап – 2021 год; </w:t>
            </w:r>
          </w:p>
          <w:p>
            <w:pPr>
              <w:pStyle w:val="Normal"/>
              <w:rPr/>
            </w:pPr>
            <w:r>
              <w:rPr/>
              <w:t>III этап – 2022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 – 2023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этап – 2024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этап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25 год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2. Строку «Финансовое обеспечение муниципальной программы» Раздела 1. «Паспорт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Бюджет муниципального образования Варгашинского поссовета. Объем финансирования программы </w:t>
            </w:r>
            <w:r>
              <w:rPr/>
              <w:t xml:space="preserve">53718,1 </w:t>
            </w:r>
            <w:r>
              <w:rPr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1.3. Раздел 6.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«Общий объем финансирования муниципальной программы составляет 53718,1 тыс. рублей, из них средства бюджета муниципального образования Варгашинского поссовета 53718,1 тыс. рублей, в том числе по годам (в тыс. руб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42"/>
        <w:gridCol w:w="1300"/>
        <w:gridCol w:w="1447"/>
        <w:gridCol w:w="1442"/>
        <w:gridCol w:w="1443"/>
        <w:gridCol w:w="1441"/>
      </w:tblGrid>
      <w:tr>
        <w:trPr>
          <w:trHeight w:val="349" w:hRule="atLeast"/>
        </w:trPr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годам</w:t>
            </w:r>
          </w:p>
        </w:tc>
      </w:tr>
      <w:tr>
        <w:trPr>
          <w:trHeight w:val="34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5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18,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Объемы финансирования муниципальной программы подлежат уточнению при формировании бюджета муниципального образования на соответствующий финансовый год и плановый период».</w:t>
      </w:r>
    </w:p>
    <w:p>
      <w:pPr>
        <w:pStyle w:val="2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4. Раздел 7 изложить в следующей редакции:</w:t>
      </w:r>
    </w:p>
    <w:p>
      <w:pPr>
        <w:pStyle w:val="2"/>
        <w:ind w:firstLine="709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51"/>
        <w:gridCol w:w="1391"/>
        <w:gridCol w:w="1396"/>
        <w:gridCol w:w="684"/>
        <w:gridCol w:w="695"/>
        <w:gridCol w:w="693"/>
        <w:gridCol w:w="693"/>
        <w:gridCol w:w="695"/>
        <w:gridCol w:w="798"/>
      </w:tblGrid>
      <w:tr>
        <w:trPr>
          <w:trHeight w:val="33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,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, 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жар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гибших людей при пожар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оличество проведенных тренировок, соревнований, смотров-конкурсов в области предупреждения и ликвидации чрезвычайных ситуа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еработающего населения проинформированного о способах защиты и действиях при угрозе возникновения ЧС различных видов, а также способам защиты от опасностей, возникающих при ведении военных действий или вследствие этих действ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повещаемого населения при угрозе возникновения чрезвычайных ситуа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ложение 1 к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 изложить в редакции согласно приложению к настоящему постановлению.</w:t>
      </w:r>
    </w:p>
    <w:p>
      <w:pPr>
        <w:sectPr>
          <w:footerReference w:type="default" r:id="rId3"/>
          <w:type w:val="nextPage"/>
          <w:pgSz w:w="11906" w:h="16838"/>
          <w:pgMar w:left="567" w:right="1418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3. Признать утратившим силу постановление Администрации Варгашинского поссовета от 21 февраля 2022 года № 53 «О внесении изменений в приложение к постановлению 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</w:t>
      </w:r>
    </w:p>
    <w:p>
      <w:pPr>
        <w:pStyle w:val="Normal"/>
        <w:ind w:firstLine="709"/>
        <w:jc w:val="both"/>
        <w:rPr/>
      </w:pPr>
      <w:r>
        <w:rPr/>
        <w:t xml:space="preserve">чрезвычайных ситуаций, обеспечения пожарной безопасности и безопасности на водных объектах»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/>
        <w:t xml:space="preserve">4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45варгаши.рф</w:t>
        </w:r>
      </w:hyperlink>
      <w:r>
        <w:rPr/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5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«21» октября 2022 года № 394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2 октября 2019 года № 57 «О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967"/>
        <w:gridCol w:w="1551"/>
        <w:gridCol w:w="785"/>
        <w:gridCol w:w="97"/>
        <w:gridCol w:w="607"/>
        <w:gridCol w:w="78"/>
        <w:gridCol w:w="622"/>
        <w:gridCol w:w="62"/>
        <w:gridCol w:w="782"/>
        <w:gridCol w:w="138"/>
        <w:gridCol w:w="527"/>
        <w:gridCol w:w="35"/>
        <w:gridCol w:w="141"/>
        <w:gridCol w:w="562"/>
        <w:gridCol w:w="142"/>
        <w:gridCol w:w="704"/>
        <w:gridCol w:w="4831"/>
        <w:gridCol w:w="258"/>
        <w:gridCol w:w="1131"/>
      </w:tblGrid>
      <w:tr>
        <w:trPr>
          <w:trHeight w:val="24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финансирования</w:t>
            </w:r>
          </w:p>
        </w:tc>
        <w:tc>
          <w:tcPr>
            <w:tcW w:w="5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в тыс. рублях)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Основные мероприятия в области </w:t>
            </w:r>
            <w:r>
              <w:rPr>
                <w:b/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/>
                <w:bCs/>
                <w:sz w:val="20"/>
                <w:szCs w:val="20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Варгашинского поссовет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Основные мероприятия в области </w:t>
            </w:r>
            <w:r>
              <w:rPr>
                <w:spacing w:val="-4"/>
                <w:sz w:val="20"/>
                <w:szCs w:val="20"/>
              </w:rPr>
              <w:t xml:space="preserve">гражданской обороны, </w:t>
            </w:r>
            <w:r>
              <w:rPr>
                <w:bCs/>
                <w:sz w:val="20"/>
                <w:szCs w:val="20"/>
              </w:rPr>
              <w:t>предупреждения и ликвидации чрезвычайных ситуац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7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противопожарных минерализированных  полос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6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ыче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Юрахлы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клещевая обработка мест массового отдыха и пребывания населения р.п. Варгаш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 расхода воды наружного противопожарного водопров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границах посе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8,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432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,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финансово-экономической службы, главный бухгалтер Администрации Варгашинского поссовет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поста пожарной охраны: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5,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415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,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2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9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интернет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е ресурсы (уголь, дрова)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СМ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по судебному дел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 МППО с.Лихач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для МППО с.Сыче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пособие бывшим работник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я мер первичной пожарной безопасности, 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незащитная обработка деревянных конструкций чердака здания (в количестве 2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органов управления, сил и средств ГО и РСЧ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 начальник отдела жилищно-коммунального хозяйства и дорожной деяте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, беседы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овые обходы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листовки, памятк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тр-конкурс «Лучший </w:t>
            </w:r>
            <w:r>
              <w:rPr>
                <w:spacing w:val="-3"/>
                <w:sz w:val="20"/>
                <w:szCs w:val="20"/>
              </w:rPr>
              <w:t>пожаробезопасный жилой дом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7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7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; ответственное лицо учебно-консультационного пункта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 противопаводковых мероприятия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 МКУ «Служба ЖКХ и благоустройства»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рейдов и патрулирования на водных объектах  муниципального образования Варгашинский поссов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, специалист отдела жилищно-коммунального хозяйства и дорожной деятельности Администрации Варгашинского поссовета; начальник службы ГО и ЧС Варгашинского района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Заместитель Главы Варгашинского поссовета,</w:t>
            </w:r>
            <w:r>
              <w:rPr>
                <w:sz w:val="20"/>
                <w:szCs w:val="20"/>
              </w:rPr>
              <w:t xml:space="preserve">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71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безопасности на водных объектах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вгу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Месячник гражданской защит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ОУ муниципального образования Варгашинский поссовет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лана ГО, Плана действий, НПА по вопросам ГОЧС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5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аргаш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рашко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аргаш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ихач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ичугин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 Юрахлы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ычево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источников противопожарного оборудования информационно-указательными знаками «противопожарный водоисточник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»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учебно-материальной базы по ГО и ЧС учебно-консультационного пункта (стенд, плакаты, средства индивидуальной защиты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главный специалист отдела жилищно-коммунального хозяйства и дорожной деятельности Администрации Варгашинского поссовета, руководитель ОУ муниципального образования Варгашинский поссовет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ведении «Месячник оборонно-массовой работы»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, руководители  ОУ муниципального образования Варгашинский поссовет (по согласованию), Добровольное общество содействия армии, авиации и флоту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января –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Мероприятия по проверке готовности сил и средств ГО на территории Варгашинского поссовета к действиям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учений и тренировок эвакоорганов Варгашинского поссов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правовой работы Администрации Варгашинского поссовета,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финансировани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Варгашинского поссовета, начальник отдела жилищно-коммунального хозяйства и дорожной деятельности; начальник службы ГО и ЧС Варгашинского района (по согласова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18,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5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9,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1,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9,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6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5,7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3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35:00Z</dcterms:created>
  <dc:creator>Admin</dc:creator>
  <dc:description/>
  <cp:keywords/>
  <dc:language>en-US</dc:language>
  <cp:lastModifiedBy>ВаргСельсовет</cp:lastModifiedBy>
  <cp:lastPrinted>2022-11-09T16:52:00Z</cp:lastPrinted>
  <dcterms:modified xsi:type="dcterms:W3CDTF">2022-12-01T05:45:00Z</dcterms:modified>
  <cp:revision>123</cp:revision>
  <dc:subject/>
  <dc:title>МУНИЦИПАЛЬНАЯ  ЦЕЛЕВАЯ  ПРОГРАММА</dc:title>
</cp:coreProperties>
</file>