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21 октября 2022 года № 38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Администрации Варгашинского поссовета от 23 ноября 2020 года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5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имуществом и земельными ресурсами Варгашинского поссовета»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100" w:firstLine="800"/>
        <w:jc w:val="both"/>
        <w:rPr/>
      </w:pPr>
      <w:r>
        <w:rPr>
          <w:sz w:val="25"/>
          <w:szCs w:val="25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Внести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«Общий объем финансирования программы составляет </w:t>
      </w:r>
      <w:r>
        <w:rPr>
          <w:b/>
          <w:sz w:val="25"/>
          <w:szCs w:val="25"/>
        </w:rPr>
        <w:t xml:space="preserve">6804,9 </w:t>
      </w:r>
      <w:r>
        <w:rPr>
          <w:sz w:val="25"/>
          <w:szCs w:val="25"/>
        </w:rPr>
        <w:t xml:space="preserve">тысяч рублей, из них средства бюджета Варгашинского поссовета (по согласованию) – </w:t>
      </w:r>
      <w:r>
        <w:rPr>
          <w:b/>
          <w:sz w:val="25"/>
          <w:szCs w:val="25"/>
        </w:rPr>
        <w:t xml:space="preserve">6804,9 </w:t>
      </w:r>
      <w:r>
        <w:rPr>
          <w:sz w:val="25"/>
          <w:szCs w:val="25"/>
        </w:rPr>
        <w:t>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том числе по годам (тысяч рублей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8"/>
        <w:gridCol w:w="34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по года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Средства местного бюдж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21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0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0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9,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9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4,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4,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0,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5"/>
                <w:szCs w:val="25"/>
              </w:rPr>
              <w:t>940,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Итог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04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04,9</w:t>
            </w:r>
          </w:p>
        </w:tc>
      </w:tr>
    </w:tbl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к Муниципальной программе «Управление муниципальным имуществом и земельными ресурсами Варгашинского поссовета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5"/>
          <w:szCs w:val="25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5"/>
            <w:szCs w:val="25"/>
            <w:u w:val="none"/>
          </w:rPr>
          <w:t>.45варгаши.рф</w:t>
        </w:r>
      </w:hyperlink>
      <w:r>
        <w:rPr>
          <w:rFonts w:eastAsia="Calibri"/>
          <w:sz w:val="25"/>
          <w:szCs w:val="25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3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Варгашинского поссовета                    </w:t>
        <w:tab/>
        <w:tab/>
        <w:t xml:space="preserve">                            В.В. Иванов</w:t>
      </w:r>
      <w:r>
        <w:br w:type="page"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1418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tabs>
          <w:tab w:val="clear" w:pos="708"/>
          <w:tab w:val="left" w:pos="10500" w:leader="none"/>
          <w:tab w:val="right" w:pos="16119" w:leader="none"/>
        </w:tabs>
        <w:jc w:val="both"/>
        <w:rPr>
          <w:lang w:bidi="ru-RU"/>
        </w:rPr>
      </w:pPr>
      <w:r>
        <w:rPr>
          <w:lang w:bidi="ru-RU"/>
        </w:rPr>
        <w:tab/>
      </w:r>
    </w:p>
    <w:p>
      <w:pPr>
        <w:pStyle w:val="Normal"/>
        <w:tabs>
          <w:tab w:val="clear" w:pos="708"/>
          <w:tab w:val="left" w:pos="10500" w:leader="none"/>
          <w:tab w:val="right" w:pos="16119" w:leader="none"/>
        </w:tabs>
        <w:jc w:val="both"/>
        <w:rPr>
          <w:lang w:bidi="ru-RU"/>
        </w:rPr>
      </w:pPr>
      <w:r>
        <w:rPr>
          <w:lang w:bidi="ru-RU"/>
        </w:rPr>
        <w:tab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1635</wp:posOffset>
                </wp:positionV>
                <wp:extent cx="3399155" cy="176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  <w:t>Приложение к Постановлению от «21» октября 2022 года № 386 о внесении изменений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  <w:t>Приложение к Муниципальной программе «Управление муниципальным имуществом и земельными ресурсами Варгашинского поссовет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39.15pt;mso-wrap-distance-left:9pt;mso-wrap-distance-right:0pt;mso-wrap-distance-top:0pt;mso-wrap-distance-bottom:0pt;margin-top:30.05pt;mso-position-vertical-relative:page;margin-left:53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ru-RU"/>
                              </w:rPr>
                              <w:t>Приложение к Постановлению от «21» октября 2022 года № 386 о внесении изменений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ru-RU"/>
                              </w:rPr>
                              <w:t>Приложение к Муниципальной программе «Управление муниципальным имуществом и земельными ресурсами Варгашинского поссовет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Программные мероприятия по реализации муниципальной программы</w:t>
        <w:br/>
        <w:t xml:space="preserve">         «Управление муниципальным имуществом и земельными ресурсами Варгашинского поссовета»</w:t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258"/>
        <w:gridCol w:w="1819"/>
        <w:gridCol w:w="786"/>
        <w:gridCol w:w="787"/>
        <w:gridCol w:w="786"/>
        <w:gridCol w:w="787"/>
        <w:gridCol w:w="783"/>
        <w:gridCol w:w="793"/>
        <w:gridCol w:w="4489"/>
      </w:tblGrid>
      <w:tr>
        <w:trPr>
          <w:trHeight w:val="239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 </w:t>
              <w:br/>
              <w:t>мероприяти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отопление муниципального жилищного фонда: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дом, расположенный по адресу: р.п. Варгаши, Физкультурная, д.2 (ремонт крыши);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.с.т. Юрахлы. ул. Станционная, д.9.Ремонт печи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 xml:space="preserve">Квартира, п.с.т. Юрахлы. ул. Станционная, д. 24, кв.2. Ремонт печи. 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квартира, расположенная по адресу: р.п. Варгаши, ул. Кирова, д.110, кв. 1 (ремонт крыши, ремонт пола);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топление муниципальных квартир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Взносы на капитальный ремонт собственников МКД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имущества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,0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бустройство колодцев и скважин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Строительство и обслуживание муниципальных газопроводов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3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формление технической документации на объекты недвижимости и земельные участки: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5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оценк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- изготовление технических планов 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Межевание земельных участков, в т.ч.  под объектами недвижимости, в т. ч.: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bidi="ru-RU"/>
              </w:rPr>
            </w:pPr>
            <w:r>
              <w:rPr>
                <w:lang w:bidi="ru-RU"/>
              </w:rPr>
              <w:t>мемориальный комплекс, расположенный по адресу: р.п. Варгаши, перекрёсток ул. Социалистическая - ул. Чкалова,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амятник им. В.И Ленин, расположенный по адресу: р.п. Варгаши, ул. Чкалов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для резидентов ТОСЭР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сквер «Согласие», поселковое кладбище и другие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земельные участки под объектами недвижимости, выявленные в ходе инвентаризации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парковки, расположенные по адресам: р.п. Варгаши, ул. Социалистическая, №. 106, ул. Социалистическая, № 108, ул-. Социалистическая, № 79 А, ул. Социалистическая, № 112, ул. Социалистическая, № 114, ул. Социалистическая, № 75, площадь у ЦК «Современник»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земельные участки для многодетных семей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правления имуществом и земельных отношений Администрации Варгашинского поссовета.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Варгашинского района (по согласованию)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существление муниципального жилищного контроля на территории Варгашинского поссов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en-US"/>
              </w:rPr>
              <w:t>1</w:t>
            </w: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готовка и утверждение прогнозного плана приватизации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0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3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0,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15" w:leader="none"/>
        </w:tabs>
        <w:rPr/>
      </w:pPr>
      <w:r>
        <w:rPr/>
        <w:tab/>
      </w:r>
    </w:p>
    <w:sectPr>
      <w:footerReference w:type="default" r:id="rId5"/>
      <w:type w:val="nextPage"/>
      <w:pgSz w:orient="landscape" w:w="16838" w:h="11906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6:00Z</dcterms:created>
  <dc:creator>Customer</dc:creator>
  <dc:description/>
  <cp:keywords/>
  <dc:language>en-US</dc:language>
  <cp:lastModifiedBy>ВаргСельсовет</cp:lastModifiedBy>
  <cp:lastPrinted>2022-10-21T09:06:00Z</cp:lastPrinted>
  <dcterms:modified xsi:type="dcterms:W3CDTF">2022-10-25T03:36:00Z</dcterms:modified>
  <cp:revision>36</cp:revision>
  <dc:subject/>
  <dc:title>РОССИЙСКАЯ ФЕДЕРАЦИЯ</dc:title>
</cp:coreProperties>
</file>