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04» февраля   2022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проведении капитального ремонта общего имущества в многоквартирных домах, собственниками помещений которых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не приняты решения о проведении капитального ремонта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30.10.2013 № 63 «Об организации проведения капитального ремонта общего имущества в многоквартирных домах, расположенных на территории Курганской област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урганской области от 24.02.2014 № 79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», Уставом Варгашинского поссовета Варгашинского района Курганской области, предложениями некоммерческой организации «Региональный фонд капитального ремонта многоквартирных домов Курганской области» (далее - региональный оператор), Администрация Варгашинского поссовета ПОСТАНОВЛЯЕТ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инять решение о проведении капитального ремонта общего имущества в многоквартирных домах, собственники помещений в которых, формирующие фонд капитального ремонта на счете регионального оператора и не принявшие решение о проведении капитального ремонта общего имущества в многоквартирных домах, согласно приложению к настоящему постановлению в соответствии с региональной программой «Капитальный ремонт общего имущества в многоквартирных домах, расположенных на территории Курганской области» и предложениями регионального оператора - некоммерческой организации «Региональный фонд капитального ремонта многоквартирных домов Курганской области» в сроки, установленные региональной програм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6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ConsPlusNormal1"/>
        <w:ind w:firstLine="709"/>
        <w:jc w:val="both"/>
        <w:rPr/>
      </w:pPr>
      <w:r>
        <w:rPr>
          <w:color w:val="000000"/>
          <w:szCs w:val="28"/>
          <w:shd w:fill="FFFFFF" w:val="clear"/>
        </w:rPr>
        <w:t>3</w:t>
      </w:r>
      <w:r>
        <w:rPr>
          <w:color w:val="000000"/>
          <w:szCs w:val="28"/>
        </w:rPr>
        <w:t xml:space="preserve">. Отделу жилищно-коммунального хозяйства и дорожной деятельности Администрации Варгашинского поссовета </w:t>
      </w:r>
      <w:r>
        <w:rPr/>
        <w:t>уведомить о принятом решении собственников помещений многоквартирных домов, в отношении которых принято решение о проведении капитального ремонта общего имущества в соответствии с пунктом 1 настоящего Постановления, в установленном действующим законодательством порядке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постановления возложить на Архипову Н.Г., первого заместителя Главы Варгашинского поссовета, начальника отдела управления имуществом  и земель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Варгашинского </w:t>
      </w:r>
    </w:p>
    <w:p>
      <w:pPr>
        <w:pStyle w:val="Normal"/>
        <w:jc w:val="both"/>
        <w:rPr/>
      </w:pPr>
      <w:r>
        <w:rPr/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  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Н.Г. Архип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>и правовой работы Администрации Варгашинского                                               О.С. Белоглазова</w:t>
      </w:r>
    </w:p>
    <w:p>
      <w:pPr>
        <w:pStyle w:val="Normal"/>
        <w:jc w:val="both"/>
        <w:rPr/>
      </w:pPr>
      <w:r>
        <w:rPr/>
        <w:t>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знакомлени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text"/>
        <w:shd w:fill="FFFFFF" w:val="clear"/>
        <w:spacing w:lineRule="atLeast" w:line="288" w:before="0" w:after="0"/>
        <w:ind w:left="4820" w:hanging="0"/>
        <w:jc w:val="both"/>
        <w:textAlignment w:val="baseline"/>
        <w:rPr/>
      </w:pPr>
      <w:r>
        <w:rPr/>
        <w:t>Приложение к постановлению  Администрации                  Варгашинского поссовета от «04» февраля  2022 года  № 27 «</w:t>
      </w:r>
      <w:r>
        <w:rPr>
          <w:spacing w:val="2"/>
        </w:rPr>
        <w:t>О проведении капитального ремонта общего имущества в многоквартирных домах, собственниками помещений которых не приняты решения о проведении капитального ремонта</w:t>
      </w:r>
      <w:r>
        <w:rPr/>
        <w:t xml:space="preserve">»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, расположенных на территории Варгашинского поссовета, в которых собственники помещений не приняли решение о проведении капитального ремонта по плану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, определенный органом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Пролетарская, д. 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Социалистическая, д.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Железнодорожная, д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15EAB4EF27F025DE57A006C26DAA8DA431B24A13F95C47A5411D6421B2C1D420287E3CB993794A5BD3B4DD9BFEV2L" TargetMode="External"/><Relationship Id="rId3" Type="http://schemas.openxmlformats.org/officeDocument/2006/relationships/hyperlink" Target="consultantplus://offline/ref=F915EAB4EF27F025DE57A006C26DAA8DA433BB4314FD5C47A5411D6421B2C1D420287E3CB993794A5BD3B4DD9BFEV2L" TargetMode="External"/><Relationship Id="rId4" Type="http://schemas.openxmlformats.org/officeDocument/2006/relationships/hyperlink" Target="consultantplus://offline/ref=F915EAB4EF27F025DE57A010C101F687A43FE44713F15210FD1E463976BBCB8375677F60FDC26A4A5DD3B6DF87E28B16F0VAL" TargetMode="External"/><Relationship Id="rId5" Type="http://schemas.openxmlformats.org/officeDocument/2006/relationships/hyperlink" Target="consultantplus://offline/ref=F915EAB4EF27F025DE57A010C101F687A43FE44713FE5117F81E463976BBCB8375677F60FDC26A4A5DD3B6DF87E28B16F0VAL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6:00Z</dcterms:created>
  <dc:creator>Customer</dc:creator>
  <dc:description/>
  <cp:keywords/>
  <dc:language>en-US</dc:language>
  <cp:lastModifiedBy>Заместитель</cp:lastModifiedBy>
  <cp:lastPrinted>2022-02-07T09:48:00Z</cp:lastPrinted>
  <dcterms:modified xsi:type="dcterms:W3CDTF">2022-02-07T08:39:00Z</dcterms:modified>
  <cp:revision>4</cp:revision>
  <dc:subject/>
  <dc:title>РОССИЙСКАЯ ФЕДЕРАЦИЯ</dc:title>
</cp:coreProperties>
</file>