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14» ноября 2022 года № 43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 Варгаш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Об изъятии недвижимости по ул. Социалистическая, д. 68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в р.п. Варгаши Варгашинского района Курганской обла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z w:val="28"/>
        </w:rPr>
        <w:t>для муниципальных нужд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В соответствии с Земельным кодексом Российской Федерации, Гражданским кодексом Российской Федерации, статьей 32 Жилищного кодекса Российской Федерации, Уставом Варгашинского поссовета Варгашинского района Курганской области, постановлениями Администрации Варгашинского поссовета от «17» сентября 2013 года № 119-р «О признании многоквартирных домов аварийными и подлежащими сносу», от «01» ноября 2022 года № 411 «Об утверждении Порядка изъятия недвижимости для муниципальных нужд на территории Варгашинского поссовета Варгашинского района Курганской области» и в связи с признанием многоквартирного дома по ул. </w:t>
      </w: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Социалистическая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, д. </w:t>
      </w: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68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в р.п. Варгаши аварийным и подлежащему сносу, Администрация Варгашинского поссовета ПОСТАНОВЛЯЕТ:</w:t>
      </w:r>
    </w:p>
    <w:p>
      <w:pPr>
        <w:pStyle w:val="21"/>
        <w:numPr>
          <w:ilvl w:val="0"/>
          <w:numId w:val="2"/>
        </w:numPr>
        <w:shd w:fill="auto" w:val="clear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И</w:t>
      </w:r>
      <w:r>
        <w:rPr>
          <w:rFonts w:cs="Times New Roman" w:ascii="Times New Roman" w:hAnsi="Times New Roman"/>
          <w:color w:val="000000"/>
          <w:sz w:val="27"/>
          <w:szCs w:val="27"/>
        </w:rPr>
        <w:t>зъять для муниципальных нужд:</w:t>
      </w:r>
    </w:p>
    <w:p>
      <w:pPr>
        <w:pStyle w:val="21"/>
        <w:numPr>
          <w:ilvl w:val="0"/>
          <w:numId w:val="1"/>
        </w:numPr>
        <w:shd w:fill="auto" w:val="clear"/>
        <w:spacing w:lineRule="auto" w:line="240" w:before="0" w:after="0"/>
        <w:ind w:left="0" w:firstLine="567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земельный участок из земель населенных пунктов с кадастровым номером 45:03:020109:198 площадью 810 кв.м., с разрешенным использованием для размещения и эксплуатации жилых многоквартирных домов, расположенный по адресу: Курганская область, Варгашинский район, р.п. Варгаши, ул. Социалистическая, №</w:t>
      </w: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68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937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омещения в многоквартирном доме с кадастровым номером 45:03:020109:395 площадью 624,9 кв. м, расположенном по адресу: Курганская область, Варгашинский район, р.п. Варгаши, ул. Социалистическая, д.68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Отделу управления имуществом и земельных отношений Администрации Варгашинского поссовета </w:t>
      </w:r>
      <w:r>
        <w:rPr>
          <w:rFonts w:cs="Times New Roman" w:ascii="Times New Roman" w:hAnsi="Times New Roman"/>
          <w:color w:val="000000"/>
          <w:sz w:val="27"/>
          <w:szCs w:val="27"/>
        </w:rPr>
        <w:t>осуществить действия, предусмотренные главой VII. 1 Земельного кодекса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Опубликовать настоящее постановление в Информационном бюллетене Варгашинского поссовета </w:t>
      </w:r>
      <w:r>
        <w:rPr>
          <w:rFonts w:cs="Times New Roman" w:ascii="Times New Roman" w:hAnsi="Times New Roman"/>
          <w:sz w:val="27"/>
          <w:szCs w:val="27"/>
        </w:rPr>
        <w:t xml:space="preserve">«Вестник поссовета»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Контроль над исполнением настоящего постановления возложить на Первого заместителя Главы Варгашинского поссовета, начальника </w:t>
      </w:r>
      <w:r>
        <w:rPr>
          <w:rFonts w:cs="Times New Roman" w:ascii="Times New Roman" w:hAnsi="Times New Roman"/>
          <w:sz w:val="27"/>
          <w:szCs w:val="27"/>
          <w:lang w:eastAsia="ru-RU"/>
        </w:rPr>
        <w:t>отдела управления имуществом и земельных отношений Администрации Варгашинского поссовета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Глава Варгашинского поссовета</w:t>
        <w:tab/>
        <w:tab/>
        <w:tab/>
        <w:tab/>
        <w:tab/>
        <w:tab/>
        <w:t>В.В.Иванов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41"/>
              <w:shd w:fill="auto" w:val="clear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8"/>
                <w:lang w:val="ru-RU" w:eastAsia="en-US"/>
              </w:rPr>
              <w:t>Приложение к постановлению Администрации Варгашинского поссовета от «14» ноября 2022 года № 433 «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ru-RU" w:eastAsia="en-US"/>
              </w:rPr>
              <w:t>Об изъятии недвижимости по ул. Социалистическая, д. 68 в р.п. Варгаши Варгашинского района Курганской области для муниципальных нужд»</w:t>
            </w:r>
          </w:p>
        </w:tc>
      </w:tr>
    </w:tbl>
    <w:p>
      <w:pPr>
        <w:pStyle w:val="Normal"/>
        <w:tabs>
          <w:tab w:val="clear" w:pos="708"/>
          <w:tab w:val="left" w:pos="1596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596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596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596" w:leader="none"/>
        </w:tabs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szCs w:val="28"/>
        </w:rPr>
        <w:t xml:space="preserve">Перечень помещений в многоквартирном доме с кадастровым номером </w:t>
      </w:r>
      <w:r>
        <w:rPr>
          <w:rFonts w:cs="Times New Roman" w:ascii="Times New Roman" w:hAnsi="Times New Roman"/>
          <w:b/>
          <w:color w:val="000000"/>
        </w:rPr>
        <w:t>45:03:020109:395, подлежащих изъятию для муниципальных нужд</w:t>
      </w:r>
    </w:p>
    <w:p>
      <w:pPr>
        <w:pStyle w:val="Normal"/>
        <w:tabs>
          <w:tab w:val="clear" w:pos="708"/>
          <w:tab w:val="left" w:pos="1596" w:leader="none"/>
        </w:tabs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704"/>
        <w:gridCol w:w="1792"/>
        <w:gridCol w:w="1117"/>
        <w:gridCol w:w="4804"/>
      </w:tblGrid>
      <w:tr>
        <w:trPr>
          <w:trHeight w:val="2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</w:p>
          <w:p>
            <w:pPr>
              <w:pStyle w:val="21"/>
              <w:shd w:fill="auto" w:val="clear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значение помещен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Кадастровый номер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лощадь,</w:t>
            </w:r>
          </w:p>
          <w:p>
            <w:pPr>
              <w:pStyle w:val="21"/>
              <w:shd w:fill="auto" w:val="clear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кв.м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Адрес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жилое помещени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45:03:020109:54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43.1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р.п. Варгаши, ул. Социалистическая, д. 68, кв. 1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жилое помещени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45:03:020109:55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6,5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р.п. Варгаши, ул. Социалистическая, д. 68, кв.  2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жилое помещени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45:03:020109:55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45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р.п. Варгаши, ул. Социалистическая, д. 68, кв.  3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жилое помещени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45:03:020109:55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6,2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р.п. Варгаши, ул. Социалистическая, д. 68, кв. 4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жилое помещени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45:03:020109:54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6,8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р.п. Варгаши, ул. Социалистическая, д. 68, кв. 5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жилое помещени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45:03:020109:54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42,8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р.п. Варгаши, ул. Социалистическая, д. 68, кв. 6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жилое помещени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45:03:020109:55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5,3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р.п. Варгаши, ул. Социалистическая, д. 68, кв. 7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е помещени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:03:020109:55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44,4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.п. Варгаши, ул. Социалистическая, д. 68, кв. 8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е помещени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:03:020109:5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0,2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.п. Варгаши, ул. Социалистическая, д. 68, кв. 9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е помещени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:03:020109:55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44,7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.п. Варгаши, ул. Социалистическая, д. 68, кв. 1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е помещени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:03:020109:55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49,5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.п. Варгаши, ул. Социалистическая, д. 68, кв. 11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е помещени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:03:020109:55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44,3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.п. Варгаши, ул. Социалистическая, д. 68, кв. 12</w:t>
            </w:r>
          </w:p>
        </w:tc>
      </w:tr>
    </w:tbl>
    <w:p>
      <w:pPr>
        <w:pStyle w:val="Normal"/>
        <w:tabs>
          <w:tab w:val="clear" w:pos="708"/>
          <w:tab w:val="left" w:pos="159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2"/>
      <w:u w:val="none"/>
      <w:vertAlign w:val="baseline"/>
      <w:lang w:val="ru-RU" w:bidi="ru-RU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4">
    <w:name w:val="Основной текст (4)_"/>
    <w:qFormat/>
    <w:rPr>
      <w:b/>
      <w:bCs/>
      <w:shd w:fill="FFFFFF" w:val="clear"/>
    </w:rPr>
  </w:style>
  <w:style w:type="character" w:styleId="2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uppressAutoHyphens w:val="false"/>
      <w:spacing w:lineRule="exact" w:line="261" w:before="720" w:after="480"/>
      <w:jc w:val="center"/>
    </w:pPr>
    <w:rPr>
      <w:rFonts w:ascii="Calibri" w:hAnsi="Calibri" w:eastAsia="Calibri" w:cs="Times New Roman"/>
      <w:b/>
      <w:bCs/>
      <w:kern w:val="0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57" w:before="540" w:after="0"/>
      <w:jc w:val="both"/>
    </w:pPr>
    <w:rPr>
      <w:rFonts w:ascii="Calibri" w:hAnsi="Calibri" w:eastAsia="Calibri" w:cs="Times New Roman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6:07:00Z</dcterms:created>
  <dc:creator>Поссовет</dc:creator>
  <dc:description/>
  <cp:keywords/>
  <dc:language>en-US</dc:language>
  <cp:lastModifiedBy>ВаргСельсовет</cp:lastModifiedBy>
  <dcterms:modified xsi:type="dcterms:W3CDTF">2022-12-02T08:52:00Z</dcterms:modified>
  <cp:revision>5</cp:revision>
  <dc:subject/>
  <dc:title/>
</cp:coreProperties>
</file>