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т 24 ноября 2022 года № 443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проекту постановления 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решением Варгашинской поселковой Думы от 31 октября 2019 года № 62 «Об утверждении положения об общественных обсуждениях и о публичных слушаниях по вопросам градостроительной деятельности на территории Варгашинского поссовета», Правилами землепользования и застройки Варгашинского поссовета Варгашинского района Курганской области применительно к территории р.п.Варгаши, утвержденными Решением Варгашинской поселковой Думы от 14 февраля 2013 года № 4, Администрация Варгашинского поссовета ПОСТАНОВЛЯЕТ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Назначить на 29 декабря 2022 года в 10.00 часов по местному времени публичные слушания по проекту постановления Администрации Варгашинского постановление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Cs/>
          <w:sz w:val="28"/>
          <w:szCs w:val="28"/>
          <w:shd w:fill="FFFFFF" w:val="clear"/>
        </w:rPr>
        <w:t>»:</w:t>
      </w:r>
    </w:p>
    <w:p>
      <w:pPr>
        <w:pStyle w:val="Normal"/>
        <w:ind w:firstLine="567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- по заявлению …………… от 17 ноября 2022 года № 2121, № 2122 в части изменения минимальной площади земельного участка с 600 кв.м. до 503 кв.м., расположенного по адресу: Российская Федерация, Курганская область, Варгашинский район, р.п.Варгаши, ул.Социалистическая, № 32-1 в территориальной зоне Ж-1 (Зона индивидуальной усадебной жилой застройки с содержанием домашнего скота и птицы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>- по заявлению … от 17 ноября 2022 года № 2134 в части изменения минимальной площади земельного участка с 600 кв.м. до 501 кв.м., расположенного по адресу: Российская Федерация, Курганская область, Варгашинский район, р.п.Варгаши, ул.Социалистическая, № 32-2 в территориальной зоне Ж-1 (Зона индивидуальной усадебной жилой застройки с содержанием домашнего скота и птицы)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shd w:fill="FFFFFF" w:val="clear"/>
        </w:rPr>
        <w:t>- в части изменения максимальной площади земельного участка с 600 кв.м. до 229 кв.м., местоположение: Российская Федерация, Курганская область, Варгашинский район, р.п.Варгаши, участок находится в 21 метре на запад от жилого дома № 6 ул.Инкубаторная, в территориальной зоне Ж-1 (Зона индивидуальной усадебной жилой застройки с содержанием домашнего скота и птицы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место проведения публичных слушаний - кабинет № 5 в здании Администрации Варгашинского поссовета, расположенном по адресу: р.п.Варгаши, ул. Социалистическая, д. 92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Назначить основным докладчиком по вопросу предоставления</w:t>
      </w:r>
      <w:r>
        <w:rPr>
          <w:bCs/>
          <w:sz w:val="28"/>
          <w:szCs w:val="28"/>
          <w:shd w:fill="FFFFFF" w:val="clear"/>
        </w:rPr>
        <w:t xml:space="preserve"> разрешения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bCs/>
          <w:sz w:val="28"/>
          <w:szCs w:val="28"/>
          <w:shd w:fill="FFFFFF" w:val="clear"/>
        </w:rPr>
        <w:t>- в части изменения минимальной площади земельного участка с 600 кв.м. до 503 кв.м., расположенного по адресу: Российская Федерация, Курганская область, Варгашинский район, р.п.Варгаши, ул.Социалистическая, № 32-1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bCs/>
          <w:sz w:val="28"/>
          <w:szCs w:val="28"/>
          <w:shd w:fill="FFFFFF" w:val="clear"/>
        </w:rPr>
        <w:t>- в части изменения минимальной площади земельного участка с 600 кв.м. до 501 кв.м., расположенного по адресу: Российская Федерация, Курганская область, Варгашинский район, р.п.Варгаши, ул.Социалистическая, № 32-2;</w:t>
      </w:r>
    </w:p>
    <w:p>
      <w:pPr>
        <w:pStyle w:val="Style16"/>
        <w:shd w:fill="FFFFFF" w:val="clear"/>
        <w:spacing w:before="0" w:after="0"/>
        <w:ind w:firstLine="567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- в части изменения минимальной площади земельного участка с 600 кв.м. до 229 кв.м., местоположение: Российская Федерация, Курганская область, Варгашинский район, р.п.Варгаши, участок находится в 21 метре на запад от жилого дома № 6 ул.Инкубаторная, </w:t>
      </w:r>
      <w:r>
        <w:rPr>
          <w:color w:val="000000"/>
          <w:sz w:val="28"/>
          <w:szCs w:val="28"/>
        </w:rPr>
        <w:t>председателя комиссии по подготовке проектов правил землепользования и застройки Варгашинского поссовета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миссии по подготовке проектов правил землепользования и застройки Варгашинского поссовета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) организовать и провести в установленные сроки публичные слушания по проекту постановления 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>» (далее – проект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обеспечить возможность ознакомления с проекто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 29 ноября 2022 года организовать выставку, экспозицию демонстративных материалов по проекту в </w:t>
      </w:r>
      <w:r>
        <w:rPr>
          <w:color w:val="000000"/>
          <w:sz w:val="28"/>
          <w:szCs w:val="28"/>
        </w:rPr>
        <w:t>кабинете № 5 в здании Администрации Варгашинского поссовета, расположенном по адресу: р.п.Варгаши, ул.Социалистическая, д. 92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граждане р.п.Варгаши Варгашинского района Курганской области желающие подать заявки на участие в публичных слушаниях, а также внести предложения и замечания по проекту, вынесенному на публичные слушания, могут обратиться до 11.00 часов 28 декабря 2022 года по адресу: 641230, Курганская область, Варгашинский район, р.п.Варгаши, ул.Социалистическая, д. 92, кабинет № 15 (тел. 2-24-44), режим работы: понедельник – пятница (кроме выходных и праздничных дней) с 8.00 до 17.00 часов, перерыв с 12.00 до 13.00 часов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осуществить прием предложений и замечаний по проекту с момента оповещения жителей поселения о времени и месте проведения публичных слушаний по проекту по адресу: 641230, Курганская область, Варгашинский район, р.п.Варгаши, ул.Социалистическая, д. 92, кабинет № 15 (тел. 2-24-44), до 16.00 часов 28 декабря 2022 года, режим работы: понедельник – пятница (кроме выходных и праздничных дней) с 8.00 до 17.00 часов, перерыв с 12.00 до 13.00 час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одготовку рекомендаций о предоставлении разрешения или об отказе в предоставлении такого разрешения с указанием причин принятого решения в течение пяти дней с момента опубликования заключения о результатах публичных слуш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 xml:space="preserve">варгашипос.45варгаши.рф 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325"/>
      </w:tblGrid>
      <w:tr>
        <w:trPr/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аргашинского поссовета                                                                 </w:t>
            </w:r>
          </w:p>
        </w:tc>
        <w:tc>
          <w:tcPr>
            <w:tcW w:w="432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Ива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/>
      </w:pPr>
      <w:r>
        <w:rPr>
          <w:b w:val="false"/>
        </w:rPr>
        <w:t>Приложение к постановлению Администрации Варгашинского поссовета от 24 ноября 2022 года № 443 «О назначении публичных слушаний по проекту постановления 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от _________________________ № _________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равилами землепользования и застройки Варгашинского поссовета Варгашинского района Курганской области  применительно к территории р.п.Варгаши, утвержденными Решением Варгашинской поселковой Думы от 14 февраля 2013 года № 4, на основании заключения о результатах  публичных слушаний по проекту постановления 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», состоявшихся _________, и рекомендаций комиссии по подготовке проектов правил землепользования и застройки Варгашинского поссовета, Администрация Варгашинского поссовета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едоставить </w:t>
      </w:r>
      <w:r>
        <w:rPr>
          <w:bCs/>
          <w:sz w:val="28"/>
          <w:szCs w:val="28"/>
          <w:shd w:fill="FFFFFF" w:val="clear"/>
        </w:rPr>
        <w:t>Иванову Александру Николаевичу, Иванову Алексею Николаевичу разрешение на отклонение от предельных параметров разрешенного строительства, реконструкции объектов капитального строительства на земельный участок, местоположение: Российская Федерация, Курганская область, Варгашинский район, р.п.Варгаши, ул.Социалистическая, № 32-1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bCs/>
          <w:sz w:val="28"/>
          <w:szCs w:val="28"/>
          <w:shd w:fill="FFFFFF" w:val="clear"/>
        </w:rPr>
        <w:t>расположенного в территориальной зоне Ж-1 (Зона индивидуальной усадебной жилой застройки с содержанием домашнего скота и птицы) для образования нового земельного участка, в виде отклонения от минимальной площади земельного участка с 600 кв.м. до 503 кв.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едоставить </w:t>
      </w:r>
      <w:r>
        <w:rPr>
          <w:bCs/>
          <w:sz w:val="28"/>
          <w:szCs w:val="28"/>
          <w:shd w:fill="FFFFFF" w:val="clear"/>
        </w:rPr>
        <w:t>Иванова Алексея Федоровича разрешение на отклонение от предельных параметров разрешенного строительства, реконструкции объектов капитального строительства на земельный участок, местоположение: Российская Федерация, Курганская область, Варгашинский район, р.п.Варгаши, ул.Социалистическая, № 32-2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bCs/>
          <w:sz w:val="28"/>
          <w:szCs w:val="28"/>
          <w:shd w:fill="FFFFFF" w:val="clear"/>
        </w:rPr>
        <w:t>расположенного в территориальной зоне Ж-1 (Зона индивидуальной усадебной жилой застройки с содержанием домашнего скота и птицы) для образования нового земельного участка, в виде отклонения от минимальной площади земельного участка с 600 кв.м. до 501 кв.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ить разрешение на отклонение от предельных параметров разрешенного строительства, реконструкции объектов капитального строительства на земельный участок, местоположение: местоположение: Российская Федерация, Курганская область, Варгашинский район, р.п.Варгаши, участок находится в 21 метре на запад от жилого дома № 6 ул.Инкубаторная, расположенного в территориальной зоне Ж-1 (Зона индивидуальной усадебной жилой застройки с содержанием домашнего скота и птицы) для образования нового земельного участка, в виде отклонения от минимальной площади земельного участка с 600 кв.м. до 229 кв.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варгашипос.45варгаши.рф 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                                          В.В. Иванов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qFormat/>
    <w:rPr>
      <w:b w:val="false"/>
      <w:sz w:val="24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1:56:00Z</dcterms:created>
  <dc:creator>arhitektor450303</dc:creator>
  <dc:description/>
  <cp:keywords/>
  <dc:language>en-US</dc:language>
  <cp:lastModifiedBy>ВаргСельсовет</cp:lastModifiedBy>
  <cp:lastPrinted>2022-11-30T09:24:00Z</cp:lastPrinted>
  <dcterms:modified xsi:type="dcterms:W3CDTF">2022-12-01T11:19:00Z</dcterms:modified>
  <cp:revision>28</cp:revision>
  <dc:subject/>
  <dc:title>ГУБЕРНАТОР КУРГАНСКОЙ ОБЛАСТИ</dc:title>
</cp:coreProperties>
</file>