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ПОС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 26»  апреля  2022 года  № 14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 окончании отопительного сезона 2021-2022 годов в с. Сыче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06 мая 2011 года № 354 «О предоставлении коммунальных услуг собственникам и пользователям помещений в многоквартирных домах и жилых домов» (вместе с «Правилами предоставления коммунальных услуг собственникам и пользователям помещений в многоквартирных домах и жилых домов»), Уставом Варгашинского поссовета Варгашинского района Курганской области, а также на основании письма № 36  от 20.04.2022 г. начальника Отдела культуры Администрации Варгашинского района Н.Б. Петрова «Об окончании отопительного сезона 2021-2022 гг.», Администрация Варгашинского поссовета ПОСТАНОВЛЯЕТ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ОО «Термогаз», осуществляющая теплоснабжение в с. Сычево на территории Варгашинского поссовет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вершить с 29 апреля 2022 года отопление объекта соцкультбыта, расположенного по адресу: Курганская область Варгашинский район, с. Сычево, пер. Школьный, д. 2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Контроль над исполнением настоящего постановления возложить на Воинкову Д.С., заместителя Главы Варгашинского поссовета, начальника отдела жилищно-коммунального хозяйства и дорожной деятельно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Информационном бюллетене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45варгаши.рф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о согласованию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Style15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гашинского поссовета                                                              В.В. Ив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ОДГОТОВЛЕ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Варгашинского пос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специалист отдела жилищно-коммун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а и дорожной деятельн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_____»  апреля  2022 года                                                                                            Р.Б. Пайг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й заместитель Главы Варгашинского поссовет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управления имущество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земельных отношен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Варгашинского поссовета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_____»  апреля 2022 года                                                                                           Н.Г.Архип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Варгашинского поссове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чальник отдела жилищно-коммун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зяйства и дорожной деятельности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«____» апреля 2022 года                                                                                             Д.С. Воинкова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 отдела организацион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авовой работ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_____»  апреля 2022 года                                                                                        О.С. Белоглаз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7:44:00Z</dcterms:created>
  <dc:creator>ГлавныйБухгалтер</dc:creator>
  <dc:description/>
  <cp:keywords/>
  <dc:language>en-US</dc:language>
  <cp:lastModifiedBy>ГлавныйБухгалтер</cp:lastModifiedBy>
  <cp:lastPrinted>2022-04-26T14:43:00Z</cp:lastPrinted>
  <dcterms:modified xsi:type="dcterms:W3CDTF">2022-04-27T02:43:00Z</dcterms:modified>
  <cp:revision>8</cp:revision>
  <dc:subject/>
  <dc:title/>
</cp:coreProperties>
</file>