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мая 2022 года № 169</w:t>
      </w:r>
    </w:p>
    <w:p>
      <w:pPr>
        <w:pStyle w:val="Normal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tLeast" w:line="2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</w:t>
      </w:r>
      <w:r>
        <w:rPr>
          <w:b/>
          <w:bCs/>
          <w:sz w:val="28"/>
          <w:szCs w:val="28"/>
        </w:rPr>
        <w:t xml:space="preserve">атрульно-маневренных и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атрульно-контрольных группах</w:t>
      </w:r>
      <w:r>
        <w:rPr>
          <w:b/>
          <w:sz w:val="28"/>
          <w:szCs w:val="28"/>
        </w:rPr>
        <w:t xml:space="preserve"> на территории Варгашинского поссовета</w:t>
      </w:r>
    </w:p>
    <w:p>
      <w:pPr>
        <w:pStyle w:val="Style16"/>
        <w:spacing w:lineRule="atLeast" w:line="2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r>
        <w:rPr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</w:t>
      </w:r>
      <w:r>
        <w:rPr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от 21 декабря 1994 года № 69-ФЗ «О пожарной безопасности», Федеральным </w:t>
      </w:r>
      <w:r>
        <w:rPr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Варгашинского поссовета, Администрация Варгашинского поссовета ПОСТАНОВЛЯЕТ:</w:t>
      </w:r>
    </w:p>
    <w:p>
      <w:pPr>
        <w:pStyle w:val="Style16"/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атрульно-маневренных и патрульно-контрольных группах на территории Варгашинского поссовета согласно приложению 1 к настоящему постановлению.</w:t>
      </w:r>
    </w:p>
    <w:p>
      <w:pPr>
        <w:pStyle w:val="Style16"/>
        <w:spacing w:lineRule="atLeast" w:line="20" w:before="0" w:after="0"/>
        <w:ind w:firstLine="567"/>
        <w:contextualSpacing/>
        <w:jc w:val="both"/>
        <w:rPr/>
      </w:pPr>
      <w:r>
        <w:rPr>
          <w:sz w:val="28"/>
          <w:szCs w:val="28"/>
        </w:rPr>
        <w:t>2. Утвердить состав патрульно-маневренной группы на территории Варгашинского поссовета согласно приложению 2 к настоящему постановлению.</w:t>
      </w:r>
    </w:p>
    <w:p>
      <w:pPr>
        <w:pStyle w:val="Style16"/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патрульно-контрольной группы на территории Варгашинского поссовета согласно приложению 3 к настоящему постановлению.</w:t>
      </w:r>
    </w:p>
    <w:p>
      <w:pPr>
        <w:pStyle w:val="Style16"/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7"/>
          <w:szCs w:val="27"/>
          <w:lang w:eastAsia="en-US"/>
        </w:rPr>
        <w:t>Признать утратившим  силу  постановление Администрации Варгашинского поссовета от 27 марта 2020 года №57 «О создании патрульно-маневренных групп на территории Варгашинского поссовета».</w:t>
      </w:r>
    </w:p>
    <w:p>
      <w:pPr>
        <w:pStyle w:val="Style17"/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7"/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момента опубликования.</w:t>
      </w:r>
    </w:p>
    <w:p>
      <w:pPr>
        <w:pStyle w:val="Style16"/>
        <w:spacing w:lineRule="atLeast" w:line="20" w:before="0" w:after="0"/>
        <w:ind w:firstLine="567"/>
        <w:contextualSpacing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Style16"/>
        <w:spacing w:lineRule="atLeast" w:line="2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" w:before="0" w:after="0"/>
        <w:ind w:firstLine="79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Варгашинского</w:t>
      </w:r>
    </w:p>
    <w:p>
      <w:pPr>
        <w:pStyle w:val="Normal"/>
        <w:tabs>
          <w:tab w:val="clear" w:pos="708"/>
          <w:tab w:val="left" w:pos="4290" w:leader="none"/>
        </w:tabs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совета, начальник отдела управления</w:t>
      </w:r>
    </w:p>
    <w:p>
      <w:pPr>
        <w:pStyle w:val="Normal"/>
        <w:tabs>
          <w:tab w:val="clear" w:pos="708"/>
          <w:tab w:val="left" w:pos="4290" w:leader="none"/>
        </w:tabs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и земельных отношений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90" w:leader="none"/>
        </w:tabs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поссовета                                      Н.Г. Архипо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090"/>
        <w:gridCol w:w="5672"/>
      </w:tblGrid>
      <w:tr>
        <w:trPr>
          <w:trHeight w:val="172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1 к постановлению Администрации Варгашинского поссовета от «27» мая 2022 года № 169 «Об утверждении Положения о п</w:t>
            </w:r>
            <w:r>
              <w:rPr>
                <w:rFonts w:cs="Times New Roman" w:ascii="Times New Roman" w:hAnsi="Times New Roman"/>
                <w:bCs/>
              </w:rPr>
              <w:t>атрульно-маневренных и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bCs/>
              </w:rPr>
              <w:t>атрульно-контрольных группах</w:t>
            </w:r>
            <w:r>
              <w:rPr>
                <w:rFonts w:cs="Times New Roman" w:ascii="Times New Roman" w:hAnsi="Times New Roman"/>
              </w:rPr>
              <w:t xml:space="preserve"> на территории Варгашинского поссовета»</w:t>
            </w:r>
          </w:p>
        </w:tc>
      </w:tr>
    </w:tbl>
    <w:p>
      <w:pPr>
        <w:pStyle w:val="Style16"/>
        <w:spacing w:lineRule="auto" w:line="240" w:before="0" w:after="0"/>
        <w:ind w:firstLine="567"/>
        <w:jc w:val="right"/>
        <w:rPr/>
      </w:pPr>
      <w:r>
        <w:rPr/>
      </w:r>
    </w:p>
    <w:p>
      <w:pPr>
        <w:pStyle w:val="Style16"/>
        <w:spacing w:lineRule="auto" w:line="240" w:before="28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патрульно-маневренных и патрульно-контрольных группах на территории Варгашинского пос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патрульно-маневренных и патрульно-контрольных группах на территории Варгашинского поссовета (далее  - Положение)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21 декабря 1994 года № 69-ФЗ «О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определяет общие принципы по планированию, порядку организации и обеспечения деятельности патрульно-маневренных и патрульно-контрольных груп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данного Положения является создание условий для организации работы по профилактике возгораний сухой растительности, как одной из основных причин возникновения природных пожаров, принятия дополнительных мер по предупреждению возникновения чрезвычайных ситуаций в пожароопасный сезон, сокращение сроков реагирования на чрезвычайные ситуации и происшествия, связанные с природными пожарами (загораниями), усиление мер по защите населенных пунктов, объектов различных видов собственности от угрозы перехода природных пожаров (загораний), усиление работы с насе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сновы организации деятель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трульно-маневренных и патрульно-контрольных групп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1. Основная цель и основные задач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ой целью организации деятельности патрульно-маневренных и  патрульно-контрольных групп является достижение высокого уровня готовности и слаженности к оперативному реагированию на природные загорания и эффективным действиям по их тушению на начальном этапе и недопущению перехода пожаров на населенные пункты, а также в лесной фонд, пресечение незаконной деятельности в лесах и на территории Варгашинского поссовета в пожароопас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задачами для патрульно-маневренных групп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атрулирование населенных пунктов по выявлению несанкционированных отжигов сухой растительности, сжигания населением мусора на территории Варгашинского пос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ведение профилактических мероприятий среди населения о мерах пожарной безопасности;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дентификация и выявление термических точек на территории Варгашинского поссовета с принятием мер по их локализации и ликвидации выявленных природных загор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пределение по возможности причины возникновения загор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о возможности установление (выявление) лиц, виновных в совершении административного правонарушения, с дальнейшей передачей информации в надзорные орг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ередача информации в ЕДДС Варгашинского района о складывающейся обстановке и запрос дополнительных сил и средств (при необходимости) для тушения загор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задачами для патрульно-контрольных групп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ведение рейдовых мероприятий на территории земель различного назначения по заранее разработанным и утвержденным маршру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существление контроля над порядком проведения профилактических выжиганий сухой растительности на территориях населенных пунктов, землях специального назначения и земельных участках, непосредственно примыкающих к ле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существление контроля над выполнением собственниками и должностными лицами, мероприятий по очистке территории, прилегающей к лесу, от сухой травянистой растительности, пожнивных остатков, валежника, порубочных остатков, мусора и других горючих материалов, полос отвода автомобильных и железнодорожных доро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о созданию и контролю состояния противопожарных минерализованных пол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есечение незаконной лесозаготовительной деятельности в лесах и нарушений требований пожарной безопасности, связанных с выжиганием сухой травянистой растительности, стерни, пожнивных остатков на землях сельскохозяйственного назначения, землях запа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установление лиц, виновных в совершении административных правонарушений, и принятие в отношении них мер административного воз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Порядок создания, состав и оснащ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трульно-маневренных и патрульно-контрольных груп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патрульно-маневренных и патрульно-контрольных групп организуется в соответствии с нормативными правовыми актами Российской Федерации, Курганской области, муниципальными нормативными правовыми актами Варгашинского поссовета,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атрульно-маневренная группа - создается одна на поселение, численностью не менее 5 человек (добровольцев) из числа членов общественных объединений, организаций и учреждений всех форм собственности по согласованию, расположенных на территории Варгашинского поссовета, при условии, что населенные пункты поселения расположены в радиусе 5 км от административного центра и имеют транспортное сооб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трульно-контрольная группа - из числа специалистов органов местного самоуправления, представителей надзорных органов МЧС России, МВД России, сельхознадзора, лесной охраны и общественных организаций. Численность группы определяется в каждом конкретном случае индивидуально по решению комиссии по предупреждению чрезвычайных ситуаций и обеспечению пожарной безопасности Варгашинского поссовета, но не менее 4 челове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Перечень рекомендуемого имущества патрульно-маневренных и патрульно-контрольных груп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группы, исходя из возложенных задач, должны быть по возможности оснащены:</w:t>
      </w:r>
    </w:p>
    <w:p>
      <w:pPr>
        <w:sectPr>
          <w:type w:val="nextPage"/>
          <w:pgSz w:w="11906" w:h="16838"/>
          <w:pgMar w:left="567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ми связ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ецодеждой, защитными средствами (защитные каски с забрала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ми пожаротушения, механизированным или обычным инстру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кой для доставки групп, при этом патрульные группы могут быть пешими, либо иметь иные средства для доставки групп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асом горюче-смазоч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ртами местности, навигационными приборами (при их наличии) и компасами (при необходим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Оснащение групп производится Администрацией Варгашинского поссовета из имеющихся материальных средств для обеспечения пожарной безопасности.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284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рганизационное и методическое руководство деятельностью</w:t>
      </w:r>
    </w:p>
    <w:p>
      <w:pPr>
        <w:pStyle w:val="Normal"/>
        <w:spacing w:lineRule="auto" w:line="240" w:before="0" w:after="0"/>
        <w:ind w:left="284" w:firstLine="28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атрульно-маневренных и патрульно-контрольных групп.</w:t>
      </w:r>
    </w:p>
    <w:p>
      <w:pPr>
        <w:pStyle w:val="Normal"/>
        <w:spacing w:lineRule="auto" w:line="240" w:before="0" w:after="0"/>
        <w:ind w:left="284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заимодейств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руководство и контроль за деятельностью групп возлагается на Главу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непосредственного оперативного руководства группами, их организационного и методического обеспечения назначаются руководители групп, из числа наиболее подготовленных специалистов (лесной охраны, пожарной охраны и других), а также должностных лиц силовых и правоохранительных структур (ведомств) по согласованию  в соответствии с возложенными полномоч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групп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сбор группы, при ухудшении обстановки, определяет место и время сб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оснащение группы в зависимости от выполняемых зада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маршруты выдвижения в районы проведения работ, ставит задачи специалистам групп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ивает оперативную обстановку, принимает соответствующие решения, в рамках возложенных полномоч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постоянный информационный обмен и взаимодействие с задействованными оперативными службами и учреждени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нформационный обмен с Главой Варгашинского поссовета, ЕДД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структирует специалистов группы по соблюдению охраны труда и безопасным приемам проведения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иные полномочия в соответствии с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 Порядок организации патрулирова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атрульно-маневренными  и патрульно-контрольными групп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рганизации патрулирования территории Варгашинского поссоветаразрабатываются специальные маршруты и время, исходя из прогноза, оперативной обстановки, количества действующих на территории муниципального образования термических точек, поступающей информации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существления профилактических мероприятий, патрульно-маневренными и патрульно-контрольными группами может осуществляться систематическое патрулирование территории Варгашинского поссовета в соответствии с графиком, разрабатываемым отделом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. Порядок реагирования патрульно-маневренных 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трульно-контрольных груп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гирование патрульно-маневренных ипатрульно-контрольных групп осуществляется по решению Главы Варгашинского поссовета, оперативного дежурного ЕДДС Варгашинского района(по согласованию) при получении информации о загорании, угрозе населенному пункту посредством передачи распоряжения непосредственно руководителю груп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ибытии на место загорания руководители патрульно-маневренных и патрульно-контрольных групп определяют оперативную обстановку, пути распространения загорания и возможные последствия, способы и методы действий, направленные на локализацию и ликвидацию загорания, докладывают об обстановке оперативному дежурному ЕДДС Варгашинского района (по согласованию) и Главе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применения групп ведется оперативными дежурными ЕДДС Варгашинского района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(по согласован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567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090"/>
        <w:gridCol w:w="5672"/>
      </w:tblGrid>
      <w:tr>
        <w:trPr>
          <w:trHeight w:val="172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2 к постановлению Администрации Варгашинского поссовета от «____» _________ 2022 года №_______ «Об утверждении Положения о п</w:t>
            </w:r>
            <w:r>
              <w:rPr>
                <w:rFonts w:cs="Times New Roman" w:ascii="Times New Roman" w:hAnsi="Times New Roman"/>
                <w:bCs/>
              </w:rPr>
              <w:t>атрульно-маневренных и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bCs/>
              </w:rPr>
              <w:t>атрульно-контрольных группах</w:t>
            </w:r>
            <w:r>
              <w:rPr>
                <w:rFonts w:cs="Times New Roman" w:ascii="Times New Roman" w:hAnsi="Times New Roman"/>
              </w:rPr>
              <w:t xml:space="preserve"> на территории Варгашинского поссовета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патрульно-маневренных групп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694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группы</w:t>
            </w:r>
          </w:p>
        </w:tc>
      </w:tr>
      <w:tr>
        <w:trPr>
          <w:trHeight w:val="4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рашко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ириллова Т.Н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олоконников В.С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йгородов Ю.Н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екишев Н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тько А.А., водитель-пожарный МППО</w:t>
            </w:r>
          </w:p>
        </w:tc>
      </w:tr>
      <w:tr>
        <w:trPr>
          <w:trHeight w:val="4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мышно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ириллова Т.Н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олоконников В.С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йгородов Ю.Н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екишев Н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тько А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а Л.В., староста</w:t>
            </w:r>
          </w:p>
        </w:tc>
      </w:tr>
      <w:tr>
        <w:trPr>
          <w:trHeight w:val="4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ско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ириллова Т.Н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олоконников В.С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йгородов Ю.Н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екишев Н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тько А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пьев А.П., староста</w:t>
            </w:r>
          </w:p>
        </w:tc>
      </w:tr>
      <w:tr>
        <w:trPr>
          <w:trHeight w:val="4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ха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нюшкина Е.А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ясоедов Д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докушев А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жанников В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ябов В.В., водитель-пожарный МППО</w:t>
            </w:r>
          </w:p>
        </w:tc>
      </w:tr>
      <w:tr>
        <w:trPr>
          <w:trHeight w:val="4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песьян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нюшкина Е.А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ясоедов Д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докушев А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жанников В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ябов В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едокушев А.В., староста</w:t>
            </w:r>
          </w:p>
        </w:tc>
      </w:tr>
      <w:tr>
        <w:trPr>
          <w:trHeight w:val="4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мено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нюшкина Е.А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ясоедов Д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докушев А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жанников В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ябов В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лгачев В.А., староста</w:t>
            </w:r>
          </w:p>
        </w:tc>
      </w:tr>
      <w:tr>
        <w:trPr>
          <w:trHeight w:val="4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таропесьяно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нюшкина Е.А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ясоедов Д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докушев А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жанников В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ябов В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енщиков С.Н., местный жи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чуги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укавишникова П.Н.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латов П.П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ыхов В.Н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micallto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лыхов Е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наньев Е.В., водитель-пожарный МПП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ерезня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укавишникова П.Н.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латов П.П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ыхов В.Н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micallto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лыхов Е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наньев Е.В., водитель-пожарный МП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рина М.А., старос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бань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укавишникова П.Н.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латов П.П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ыхов В.Н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micallto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лыхов Е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наньев Е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влева С.Ю., старос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по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арасевич Н.П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расевич С.С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арионов С.М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атиатулин Р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пыленко Л.Ю., водитель-пожарный МПП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оревско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арасевич Н.П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расевич С.С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арионов С.М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атиатулин Р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пыленко Л.Ю., водитель-пожарный МПП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Щучь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арасевич Н.П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расевич С.С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арионов С.М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атиатулин Р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пыленко Л.Ю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а Алёна Сергеевна, старос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ыче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фремова Н.Ю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мков А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огов В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рагужов Н.Г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олосников В.И., водитель-пожарный МПП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стере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фремова Н.Ю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мков А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огов В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рагужов Н.Г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олосников В.И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 В.Л., старос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.т. Роз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фремова Н.Ю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мков А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огов В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рагужов Н.Г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олосников В.И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юк А.В., старос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фи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фремова Н.Ю.,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мков А.В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огов В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рагужов Н.Г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олосников В.И., водитель-пожарный МПП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ргаш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вердая В.В., ведущий специалист отдела организационной и правов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довенков Ю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цслав А.Ю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тепанов В.М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вердый Д.М., водитель-пожарный МПП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силь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вердая В.В., ведущий специалист отдела организационной и правов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довенков Ю.А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цслав А.Ю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тепанов В.М., водитель-пожарный М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вердый Д.М., водитель-пожарный МПП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.т. Юрахл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гузова Г.В., старо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Ч № 22 по охране Варгашинского район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МВД РФ «Варгашинский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по Белозерскому и Варгашинскому районам управления надзорной деятельности и профилактической работы Главного управления МЧС России по Курганской области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аргаш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инкова Д.С., заместитель Главы Варгашинского поссовета, начальник отдела жилищно-коммунального хозяйства и дорожной деятельности, руководитель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йгина Р.Б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ементьева Н.В., главный специалист отдела жилищно-коммунального хозяйства 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Ч № 22 по охране Варгашинского район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МВД РФ «Варгашинский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и профилактической работы по Белозерскому и Варгашинскому районам управления надзорной деятельности и профилактической работы Главного управления МЧС России по Курганской области (по согласованию)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090"/>
        <w:gridCol w:w="5672"/>
      </w:tblGrid>
      <w:tr>
        <w:trPr>
          <w:trHeight w:val="172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3 к постановлению Администрации Варгашинского поссовета от «____» _________ 2022 года №_______ «Об утверждении Положения о п</w:t>
            </w:r>
            <w:r>
              <w:rPr>
                <w:rFonts w:cs="Times New Roman" w:ascii="Times New Roman" w:hAnsi="Times New Roman"/>
                <w:bCs/>
              </w:rPr>
              <w:t>атрульно-маневренных и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bCs/>
              </w:rPr>
              <w:t>атрульно-контрольных группах</w:t>
            </w:r>
            <w:r>
              <w:rPr>
                <w:rFonts w:cs="Times New Roman" w:ascii="Times New Roman" w:hAnsi="Times New Roman"/>
              </w:rPr>
              <w:t xml:space="preserve"> на территории Варгашинского поссовета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патрульно-контрольной групп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>
          <w:trHeight w:val="1041" w:hRule="atLeast"/>
        </w:trPr>
        <w:tc>
          <w:tcPr>
            <w:tcW w:w="2410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инкова Д.С.</w:t>
            </w:r>
          </w:p>
        </w:tc>
        <w:tc>
          <w:tcPr>
            <w:tcW w:w="7513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поссовета, начальник отдела жилищно-коммунального хозяйства и дорожной деятельности Администрации Варгашинского поссовета, руководитель группы;</w:t>
            </w:r>
          </w:p>
        </w:tc>
      </w:tr>
      <w:tr>
        <w:trPr>
          <w:trHeight w:val="699" w:hRule="atLeast"/>
        </w:trPr>
        <w:tc>
          <w:tcPr>
            <w:tcW w:w="2410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йгина Р.Б.</w:t>
            </w:r>
          </w:p>
        </w:tc>
        <w:tc>
          <w:tcPr>
            <w:tcW w:w="751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>
          <w:trHeight w:val="699" w:hRule="atLeast"/>
        </w:trPr>
        <w:tc>
          <w:tcPr>
            <w:tcW w:w="2410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ементьева Н.В.</w:t>
            </w:r>
          </w:p>
        </w:tc>
        <w:tc>
          <w:tcPr>
            <w:tcW w:w="751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2"/>
            <w:tcBorders/>
          </w:tcPr>
          <w:p>
            <w:pPr>
              <w:pStyle w:val="6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КУ «Курганское управление лесами» (по согласованию)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2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 МВД РФ «Варгашинский»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685" w:hRule="atLeast"/>
        </w:trPr>
        <w:tc>
          <w:tcPr>
            <w:tcW w:w="9923" w:type="dxa"/>
            <w:gridSpan w:val="2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надзорной деятельности и профилактической работы по Белозерскому и Варгашинскому районам управления надзорной деятельности и профилактической работы Главного управления МЧС России по Курганской области (по согласованию)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Arial" w:hAnsi="Arial" w:cs="Arial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6">
    <w:name w:val="Основной текст (6)_"/>
    <w:basedOn w:val="Style14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05:00Z</dcterms:created>
  <dc:creator>Елена И. Абраменко</dc:creator>
  <dc:description/>
  <cp:keywords/>
  <dc:language>en-US</dc:language>
  <cp:lastModifiedBy>ВаргСельсовет</cp:lastModifiedBy>
  <cp:lastPrinted>2022-05-31T11:20:00Z</cp:lastPrinted>
  <dcterms:modified xsi:type="dcterms:W3CDTF">2022-06-02T06:33:00Z</dcterms:modified>
  <cp:revision>16</cp:revision>
  <dc:subject/>
  <dc:title/>
</cp:coreProperties>
</file>