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12 сентября 2022 года № 323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сельсовета Варгашинского района Курганской области, утвержденными решением Варгашинской сельской  Думы от 30 мая 2013 года № 16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 Думы от 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12 сентября 2022 года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Буровой Надежде Викторовне, в части изменения минимального расстояния между  фронтальной границей участка  и основным строением с 5 м. до 1,75 м. и между  смежной (с востока) границей участка  и основным строением с 3 м. до 1,6 м. на земельном участке с кадастровым номером 45:03:030502:94, расположенном по адресу: </w:t>
      </w:r>
      <w:r>
        <w:rPr>
          <w:color w:val="000000"/>
          <w:sz w:val="28"/>
          <w:szCs w:val="28"/>
          <w:shd w:fill="FFFFFF" w:val="clear"/>
        </w:rPr>
        <w:t xml:space="preserve">Российская Федерация, Курганская область, Варгашинский район, с. Варгаши, ул. Центральная, № 24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едоставить </w:t>
      </w:r>
      <w:r>
        <w:rPr>
          <w:bCs/>
          <w:sz w:val="28"/>
          <w:szCs w:val="28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Овчинниковой Надежде Владимировне на земельный участок, расположенный по адресу: </w:t>
      </w:r>
      <w:r>
        <w:rPr>
          <w:color w:val="000000"/>
          <w:sz w:val="28"/>
          <w:szCs w:val="28"/>
          <w:shd w:fill="FFFFFF" w:val="clear"/>
        </w:rPr>
        <w:t xml:space="preserve">Российская Федерация, Курганская область, Варгашинский район, р.п.Варгаши, ул.Лесная, № 20-1,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 для образования нового земельного участка, в виде отклонения от минимальной площади земельного участка с 600 кв.м. до 490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ить разрешение на отклонение от предельных параметров разрешенного строительства, реконструкции объектов капитального строительства Овчинниковой Надежде Владимировне на земельный участок, расположенный по адресу: Российская Федерация, Курганская область, Варгашинский район, р.п.Варгаши, ул.Лесная, № 20-2, в территориальной зоне Ж-1 (Зона индивидуальной усадебной жилой застройки с содержанием домашнего скота и птицы) для образования нового земельного участка, в виде отклонения от минимальной площади земельного участка с 600 кв.м. до 447 кв.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отдела управления имуществом </w:t>
      </w:r>
    </w:p>
    <w:p>
      <w:pPr>
        <w:pStyle w:val="Normal"/>
        <w:jc w:val="both"/>
        <w:rPr/>
      </w:pPr>
      <w:r>
        <w:rPr/>
        <w:t>и земельных отношений Администрации Варгашинского поссовета                  А.Ю. Кож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меститель начальника отдела организационной и правовой </w:t>
      </w:r>
      <w:r>
        <w:rPr/>
        <w:t>работы</w:t>
      </w:r>
    </w:p>
    <w:p>
      <w:pPr>
        <w:pStyle w:val="Normal"/>
        <w:rPr>
          <w:rFonts w:cs="Arial"/>
        </w:rPr>
      </w:pPr>
      <w:r>
        <w:rPr/>
        <w:t>Администрации Варгашинского поссовета                                                               О.С. Белоглазо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_2022 года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46:00Z</dcterms:created>
  <dc:creator>arhitektor450303</dc:creator>
  <dc:description/>
  <cp:keywords/>
  <dc:language>en-US</dc:language>
  <cp:lastModifiedBy>adminys</cp:lastModifiedBy>
  <cp:lastPrinted>2022-09-15T09:51:00Z</cp:lastPrinted>
  <dcterms:modified xsi:type="dcterms:W3CDTF">2022-09-15T05:04:00Z</dcterms:modified>
  <cp:revision>8</cp:revision>
  <dc:subject/>
  <dc:title>ГУБЕРНАТОР КУРГАНСКОЙ ОБЛАСТИ</dc:title>
</cp:coreProperties>
</file>