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октября 2022 года № 3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ий период 2022-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  <w:lang w:bidi="zxx"/>
        </w:rPr>
      </w:pPr>
      <w:r>
        <w:rPr>
          <w:szCs w:val="28"/>
        </w:rPr>
        <w:t>В целях обеспечения пожарной безопасности на территории Варгашинского поссовета в осенне-зимний период 2022-2023 годов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Законом Курганской области от 31 декабря 2004 года № 17 «О пожарной безопасности в Курганской области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на территории Варгашинского поссовета в осенне-зимний период 2022-2023 годов согласно приложению к настоящему постановл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Варгашинского поссовета, начальнику отдела жилищно-коммунального хозяйства и дорожной деятельности Воинковой Д.С. провести инструктажи на рабочих местах по усилению требований пожарной безопасности в осенне-зимний период 2022-2023 г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отдела жилищно-коммунального хозяйства и дорожной деятельности Клементьевой Н.В. обеспечить подготовку противопожарных водоисточников для работы в зимних условиях, организовать своевременную очистку подъездных пут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ражданам, проживающим на территории Варгашинского поссовет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оставлять без присмотра топящиеся печи, а также не поручать надзор за ними малолетним дет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В.В. 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870"/>
      </w:tblGrid>
      <w:tr>
        <w:trPr>
          <w:trHeight w:val="1662" w:hRule="atLeast"/>
        </w:trPr>
        <w:tc>
          <w:tcPr>
            <w:tcW w:w="42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 xml:space="preserve"> к </w:t>
            </w: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постановлению Администрации    Варгашинского </w:t>
            </w:r>
            <w:r>
              <w:rPr/>
              <w:t xml:space="preserve">поссовета 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 xml:space="preserve">от 14 октября 2022 года    № 376 </w:t>
            </w:r>
            <w:r>
              <w:rPr/>
              <w:t>«Об утверждении плана мероприятий по обеспечению пожарной безопасности на территории Варгашинского поссовета в осенне-зимний период 2022-2023 годов»</w:t>
            </w:r>
          </w:p>
          <w:p>
            <w:pPr>
              <w:pStyle w:val="Header"/>
              <w:tabs>
                <w:tab w:val="left" w:pos="2394" w:leader="none"/>
                <w:tab w:val="left" w:pos="2622" w:leader="none"/>
                <w:tab w:val="center" w:pos="4677" w:leader="none"/>
                <w:tab w:val="right" w:pos="9355" w:leader="none"/>
              </w:tabs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</w:tbl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ЛАН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pacing w:val="-1"/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обеспечению пожарной безопасности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на территории Варгашинского поссовета в </w:t>
      </w:r>
      <w:r>
        <w:rPr>
          <w:b/>
          <w:spacing w:val="-4"/>
          <w:sz w:val="28"/>
          <w:szCs w:val="28"/>
        </w:rPr>
        <w:t xml:space="preserve">осенне-зимний период </w:t>
      </w:r>
      <w:r>
        <w:rPr>
          <w:b/>
          <w:bCs/>
          <w:spacing w:val="-4"/>
          <w:sz w:val="28"/>
          <w:szCs w:val="28"/>
        </w:rPr>
        <w:t>2022 - 2023 годо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63"/>
        <w:gridCol w:w="1787"/>
        <w:gridCol w:w="256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Наименование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роки исполн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сполнители*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Информирование населения о мерах пожарной безопас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 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ведение работ по периодической очистке колодцев с пожарными гидрантами от снега и льда, подъездов к источникам наружного водоснабжения, используемых в целях пожаротушения. Обустройство незамерзающих прорубей на естественных водоем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 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инятие мер по очистке от горючих материалов, выявлению и ликвидации подсобных помещений, расположенных в подвальных и чердачных помещениях жилищного фонда, исключению доступа в данные помещения посторонни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7 ноября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в жилищном фонде, в том числе: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 xml:space="preserve">-организация и проведение профилактики пожаров в жилищном фонде с привлечением работников муниципальной и добровольной пожарной охраны, общественных организаций, волонтеров, старост сельских населенных пунктов, представителей добровольцев, правоохранительных органов, с выполнением мероприятий, в том числе: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-проведение подворовых обходов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индивидуальной работы с многодетными семьями, семьями, находящимися в социально-опасном положении и иной трудной жизненной ситуации, гражданами, ведущих асоциальный образ жизни, а также с проживающими с ними лицами, одиноко проживающими гражданами престарелого возраста и инвалида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работы по предупреждению пожаров и разъяснению требований нормативных правовых актов в области пожарной безопасности в образовательных организациях и в семьях с несовершеннолетними деть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-запрете оставления детей одних без присмотра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в детских садах занятий и бесед с детьми о мерах пожарной безопасности и последствиях детской шалости с огнем (в игровой форме);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размещение на информационных стендах в местах с массовым пребыванием людей плакатов, памяток на противопожарную тематику с учетом специфики осенне-зимнего периода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свещение в средствах массовой информации сведений, направленных на предупреждение пожаров, гибели и травмирования людей, разъяснение требований пожарной безопасности в осенне-зимни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 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  <w:r>
              <w:rPr>
                <w:bCs/>
                <w:spacing w:val="-4"/>
              </w:rPr>
              <w:t>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/>
              <w:t xml:space="preserve">ГКУ «Противопожарная служба Курганской области» пожарная часть № 22 по охране Варгашинского района </w:t>
            </w:r>
            <w:r>
              <w:rPr>
                <w:bCs/>
                <w:spacing w:val="-4"/>
              </w:rPr>
              <w:t>(по согласованию)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Отдел надзорной деятельности и профилактической работы по Белозерскому и Варгашинскому районам  управления надзорной деятельности и профилактической работы Главного управления МЧС России по Курганской области (по согласованию);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</w:rPr>
            </w:pPr>
            <w:r>
              <w:rPr>
                <w:bCs/>
                <w:spacing w:val="-4"/>
              </w:rPr>
              <w:t>МО МВД РФ «Варгашинский» (по согласованию)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Варгашинский филиал ГБУ «КЦСОН по Мокроусовскому, Варгашинскому и Лебяжьевскому районам» (по согласованию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5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держание в надлежащем состоянии автомобильных дорог в населенных пунктах в осенне-зимний период (для обеспечения беспрепятственного проезда пожарной и специальной техник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6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готовка к работе в условиях низких температур пожарной техники, имеющейся на вооружении муниципальной пожарной охран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7 ноября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при подготовке и проведении новогодних и рождественских праздников на объектах с массовым пребыванием люд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27 декабря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8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Организация размещения в общественном транспорте и в местах его ожидания объявлений и раздача листовок по соблюдению мер пожарной безопасности в жилом сектор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Информирование населения о принятых решениях по обеспечению пожарной безопас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2-февраль 20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разделений муниципальной пожарной охраны необходимым резервом горючих, смазочных материалов и специальных жидкостей для обеспечения надежной работы техники в осенне-зимни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- исполнение мероприятий соответствующими исполнителями осуществляется в пределах своих полномоч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55:00Z</dcterms:created>
  <dc:creator>Пользователь</dc:creator>
  <dc:description/>
  <cp:keywords/>
  <dc:language>en-US</dc:language>
  <cp:lastModifiedBy>ВаргСельсовет</cp:lastModifiedBy>
  <cp:lastPrinted>2022-10-17T13:41:00Z</cp:lastPrinted>
  <dcterms:modified xsi:type="dcterms:W3CDTF">2022-10-18T04:05:00Z</dcterms:modified>
  <cp:revision>12</cp:revision>
  <dc:subject/>
  <dc:title>РОССИЙСКАЯ ФЕДЕРАЦИЯ</dc:title>
</cp:coreProperties>
</file>