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« ___»  апреля  2022 года 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кончании отопительного сезона 2021-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, Уставом Варгашинского поссовета Варгашинского района Курганской области в соответствии с мониторингом прогноза погоды и установления среднесуточной температуры наружного воздуха в период с 01 мая по 05 мая 2022 года выше +8 °С, в целях создания благоприятных условий проживания жителей населенных пунктов р.п. Варгаши, с. Барашково, с. Варгаши, с. Лихачи, с. Пичугино, с. Попово,  Администрация Варгашинского поссовета ПОСТАНОВЛЯ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АО «Современные коммунальные системы», ООО «Теплоцентраль», ООО </w:t>
      </w:r>
      <w:r>
        <w:rPr>
          <w:rFonts w:cs="Times New Roman" w:ascii="Times New Roman" w:hAnsi="Times New Roman"/>
          <w:sz w:val="28"/>
          <w:szCs w:val="28"/>
        </w:rPr>
        <w:t xml:space="preserve">«ЖКХ Юго-Запад», ООО «Термогаз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ить 05 мая 2022 года отопление жилых зданий, объектов соцкультбыта и прочих потребителей на территории Варгашинского поссов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и дорож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»  апреля  2022 года                                                                                            Р.Б. Пай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Варгашинского поссове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управления имуществ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емельных отнош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аргашинского поссовета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»  апреля 2022 года                                                                                           Н.Г.Архи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аргашинского поссо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а и дорожной деятельности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апреля 2022 года                                                                                             Д.С. Воинкова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организацио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ово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»  апреля 2022 года                                                                                        О.С. Бело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46:00Z</dcterms:created>
  <dc:creator>ГлавныйБухгалтер</dc:creator>
  <dc:description/>
  <cp:keywords/>
  <dc:language>en-US</dc:language>
  <cp:lastModifiedBy>ГлавныйБухгалтер</cp:lastModifiedBy>
  <cp:lastPrinted>2022-04-28T10:39:00Z</cp:lastPrinted>
  <dcterms:modified xsi:type="dcterms:W3CDTF">2022-04-29T03:05:00Z</dcterms:modified>
  <cp:revision>8</cp:revision>
  <dc:subject/>
  <dc:title/>
</cp:coreProperties>
</file>