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30»  августа 2022 года   № 304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б утверждении состава и порядка деятельности комиссии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 и порядок направления предложений заинтересованных лиц</w:t>
      </w:r>
      <w:r>
        <w:rPr>
          <w:rStyle w:val="3"/>
          <w:b w:val="false"/>
          <w:bCs w:val="false"/>
          <w:color w:val="000000"/>
        </w:rPr>
        <w:t>»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года № 190-ФЗ, Федеральным законом от 06.10.2003 года №131-ФЗ «Об общих принципах организации местного самоуправления в Российской Федерации», Постановлением Администрации Варгашинского поссовета от 15.04.2021 года № 98 «Об утверждении требований к составу и порядку деятельности комиссии по подготовке проектов правил землепользования и застройки Варгашинского поссовета», Постановлением Администрации Варгашинского поссовета от 14.04.2021 года № 97 «Об утверждении положения о составе, порядке подготовки генерального плана Варгашинского поссовета, о порядке подготовки и внесения изменений в такой план, а также о составе и порядке подготовки плана его реализации», </w:t>
      </w:r>
      <w:r>
        <w:rPr>
          <w:rStyle w:val="2"/>
          <w:color w:val="000000"/>
          <w:sz w:val="28"/>
          <w:szCs w:val="28"/>
        </w:rPr>
        <w:t>Администрация Варгашинского поссовета ПОСТАНОВЛЯЕТ:</w:t>
      </w:r>
    </w:p>
    <w:p>
      <w:pPr>
        <w:pStyle w:val="Style15"/>
        <w:widowControl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Style15"/>
        <w:widowControl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остав комиссии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 (далее – Комиссия) согласно приложению 1 к настоящему постановлению;</w:t>
      </w:r>
    </w:p>
    <w:p>
      <w:pPr>
        <w:pStyle w:val="Style15"/>
        <w:widowControl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деятельности Комиссии согласно приложению 2 к настоящему постановлению;</w:t>
      </w:r>
    </w:p>
    <w:p>
      <w:pPr>
        <w:pStyle w:val="Style15"/>
        <w:widowControl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направления предложений заинтересованных лиц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 согласно приложению 3 к настоящему постановлению.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Архипову Н.Г.,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2"/>
          <w:color w:val="000000"/>
          <w:sz w:val="28"/>
          <w:szCs w:val="28"/>
        </w:rPr>
        <w:t>Опубликовать настоящее постановление в информационном бюллетене Варгашинского поссовета «Вестник поссовета» и разместить в информационно</w:t>
        <w:softHyphen/>
        <w:t xml:space="preserve">телекоммуникационной сети </w:t>
      </w:r>
      <w:r>
        <w:rPr>
          <w:sz w:val="28"/>
          <w:szCs w:val="28"/>
        </w:rPr>
        <w:t xml:space="preserve">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before="0" w:after="0"/>
        <w:ind w:firstLine="680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2"/>
          <w:color w:val="000000"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before="0" w:after="0"/>
        <w:ind w:firstLine="68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before="0" w:after="0"/>
        <w:ind w:firstLine="68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before="0" w:after="0"/>
        <w:ind w:firstLine="68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before="0" w:after="0"/>
        <w:ind w:firstLine="68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Глава Варгашинского поссовета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97275</wp:posOffset>
                </wp:positionH>
                <wp:positionV relativeFrom="page">
                  <wp:posOffset>981138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772.5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РОЕКТ  РАСПОРЯЖЕНИЯ ПОДГОТОВ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уществом и земельных отношен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8900</wp:posOffset>
                </wp:positionV>
                <wp:extent cx="629983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" w:leader="none"/>
                              </w:tabs>
                              <w:rPr/>
                            </w:pPr>
                            <w:r>
                              <w:rPr/>
                              <w:t>Первый заместитель Главы Варгашинского поссовета,                                           Н.Г.Архип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" w:leader="none"/>
                              </w:tabs>
                              <w:rPr/>
                            </w:pPr>
                            <w:r>
                              <w:rPr/>
                              <w:t>начальник отдела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7.6pt;mso-wrap-distance-left:0pt;mso-wrap-distance-right:9pt;mso-wrap-distance-top:0pt;mso-wrap-distance-bottom:0pt;margin-top: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21" w:leader="none"/>
                        </w:tabs>
                        <w:rPr/>
                      </w:pPr>
                      <w:r>
                        <w:rPr/>
                        <w:t>Первый заместитель Главы Варгашинского поссовета,                                           Н.Г.Архипов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1" w:leader="none"/>
                        </w:tabs>
                        <w:rPr/>
                      </w:pPr>
                      <w:r>
                        <w:rPr/>
                        <w:t>начальник отдела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А.Ю. Анискина</w:t>
      </w:r>
      <w:r>
        <w:rPr>
          <w:u w:val="single"/>
        </w:rPr>
        <w:t xml:space="preserve">     </w:t>
      </w:r>
      <w:r>
        <w:rPr/>
        <w:t>«___» августа 2022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91"/>
        <w:shd w:fill="auto" w:val="clear"/>
        <w:tabs>
          <w:tab w:val="clear" w:pos="708"/>
          <w:tab w:val="left" w:pos="4536" w:leader="none"/>
          <w:tab w:val="left" w:pos="4678" w:leader="none"/>
          <w:tab w:val="left" w:pos="7294" w:leader="none"/>
          <w:tab w:val="left" w:pos="8316" w:leader="none"/>
        </w:tabs>
        <w:rPr>
          <w:sz w:val="24"/>
          <w:szCs w:val="24"/>
        </w:rPr>
      </w:pPr>
      <w:r>
        <w:rPr>
          <w:rStyle w:val="9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Style w:val="9"/>
          <w:color w:val="000000"/>
          <w:sz w:val="24"/>
          <w:szCs w:val="24"/>
        </w:rPr>
        <w:t>Приложение 1</w:t>
        <w:tab/>
        <w:t>к</w:t>
        <w:tab/>
        <w:t>постановлению</w:t>
      </w:r>
    </w:p>
    <w:p>
      <w:pPr>
        <w:pStyle w:val="91"/>
        <w:shd w:fill="auto" w:val="clear"/>
        <w:tabs>
          <w:tab w:val="clear" w:pos="708"/>
          <w:tab w:val="left" w:pos="4536" w:leader="none"/>
          <w:tab w:val="left" w:pos="4678" w:leader="none"/>
        </w:tabs>
        <w:ind w:left="4536" w:hanging="0"/>
        <w:rPr>
          <w:sz w:val="24"/>
          <w:szCs w:val="24"/>
        </w:rPr>
      </w:pPr>
      <w:r>
        <w:rPr>
          <w:rStyle w:val="9"/>
          <w:color w:val="000000"/>
          <w:sz w:val="24"/>
          <w:szCs w:val="24"/>
        </w:rPr>
        <w:t>Администрации Варгашинского поссовета от 30 августа 2022 года № 304 «</w:t>
      </w:r>
      <w:r>
        <w:rPr>
          <w:sz w:val="24"/>
          <w:szCs w:val="24"/>
        </w:rPr>
        <w:t>Об утверждении состава и порядка деятельности комиссии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 и порядок направления предложений заинтересованных лиц</w:t>
      </w:r>
      <w:r>
        <w:rPr>
          <w:rStyle w:val="9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миссии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>Глава Варгашинского поссовета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меститель председателя комиссии: </w:t>
      </w:r>
      <w:r>
        <w:rPr>
          <w:sz w:val="28"/>
          <w:szCs w:val="28"/>
        </w:rPr>
        <w:t>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дущий специалист отдела управления имуществом и земельных отношений Администрации Варгашинского поссовета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й специалист отдела управления имуществом и земельных отношений Администрации Варгашинского поссов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меститель начальника отдела организационной и правовой работы Администрации Варгашинского пос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Варгашинской поселковой Думы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меститель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 (по согласованию)</w:t>
      </w:r>
      <w:r>
        <w:rPr>
          <w:sz w:val="28"/>
          <w:szCs w:val="28"/>
        </w:rPr>
        <w:t>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91"/>
        <w:shd w:fill="auto" w:val="clear"/>
        <w:tabs>
          <w:tab w:val="clear" w:pos="708"/>
          <w:tab w:val="left" w:pos="4536" w:leader="none"/>
          <w:tab w:val="left" w:pos="4678" w:leader="none"/>
          <w:tab w:val="left" w:pos="7294" w:leader="none"/>
          <w:tab w:val="left" w:pos="8316" w:leader="none"/>
        </w:tabs>
        <w:rPr>
          <w:sz w:val="24"/>
          <w:szCs w:val="24"/>
        </w:rPr>
      </w:pPr>
      <w:r>
        <w:rPr>
          <w:rStyle w:val="9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Style w:val="9"/>
          <w:color w:val="000000"/>
          <w:sz w:val="24"/>
          <w:szCs w:val="24"/>
        </w:rPr>
        <w:t>Приложение 2</w:t>
        <w:tab/>
        <w:t>к</w:t>
        <w:tab/>
        <w:t>постановлению</w:t>
      </w:r>
    </w:p>
    <w:p>
      <w:pPr>
        <w:pStyle w:val="91"/>
        <w:shd w:fill="auto" w:val="clear"/>
        <w:tabs>
          <w:tab w:val="clear" w:pos="708"/>
          <w:tab w:val="left" w:pos="4536" w:leader="none"/>
          <w:tab w:val="left" w:pos="4678" w:leader="none"/>
        </w:tabs>
        <w:ind w:left="4536" w:hanging="0"/>
        <w:rPr>
          <w:sz w:val="24"/>
          <w:szCs w:val="24"/>
        </w:rPr>
      </w:pPr>
      <w:r>
        <w:rPr>
          <w:rStyle w:val="9"/>
          <w:color w:val="000000"/>
          <w:sz w:val="24"/>
          <w:szCs w:val="24"/>
        </w:rPr>
        <w:t>Администрации Варгашинского поссовета от 30 августа 2022 года № 304 «</w:t>
      </w:r>
      <w:r>
        <w:rPr>
          <w:sz w:val="24"/>
          <w:szCs w:val="24"/>
        </w:rPr>
        <w:t>Об утверждении состава и порядка деятельности комиссии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 и порядок направления предложений заинтересованных лиц</w:t>
      </w:r>
      <w:r>
        <w:rPr>
          <w:rStyle w:val="9"/>
          <w:color w:val="000000"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ятельности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Настоящее положение разработано в соответствии с Градостроительным кодексом Российской Федерации от 29.12.2004 года № 190-ФЗ, Федеральным законом от 06.10.2003 года №131-ФЗ «Об общих принципах организации местного самоуправления в Российской Федерации», Постановлением Администрации Варгашинского поссовета от 15.04.2021 года № 98 «Об утверждении требований к составу и порядку деятельности комиссии по подготовке проектов правил землепользования и застройки Варгашинского поссовета», Постановлением Администрации Варгашинского поссовета от 14.04.2021 года № 97 «Об утверждении положения о составе, порядке подготовки генерального плана Варгашинского поссовета, о порядке подготовки и внесения изменений в такой план, а также о составе и порядке подготовки плана его реализ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: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подготовке проектов генеральных планов и правил землепользования и застройки, а также по подготовке проектов по внесению в них изменений (далее Комиссия) формируется в целях обеспечения реализации Правил землепользования и застройки и является постоянно действующим совещательным органом при Администрации Варгашинского поссовета Варгашинского района Курганской области (далее - Администрация).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вою деятельность в соответствии с настоящим Положением о Комиссии, иными муниципальными правовыми актами, регламентирующими ее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комиссии: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готовка к рассмотрению и утверждению проектов генеральных планов и правил землепользования и застройки, а также по подготовке проектов по внесению в них изменений (далее Правила)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ение координации действий и организационная работа в процессе подготовки Правил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мотрение предложений и замечаний заинтересованных лиц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ция проведения публичных слушаний по проекту Правил, подготовка заключения по результатам публичных слушаний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беспечение гласности при подготовке решений по проекту Правил, опубликование результатов публичных слушаний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ссматривает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рганизует и проводит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,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существляет иные полномочия в соответствии с Положением о Комиссии и иными муниципальными правовыми актами, регламентирующими ее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Порядок формирования и состава Комисс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3.1. Состав Комиссии его изменение утверждается постановлением Администрации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2. В состав Комиссии могут входить представители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дела управления имуществом и земельных отношений Администрации Варгашинского поссовета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авового отдела Администрации Варгашинского поссовет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аргашинской поселковой Думы (по согласованию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3. В состав Комиссии по согласованию могут быть включены представител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сполнительных органов государственной власти Курганской обла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х органов контроля (надзора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ых объединени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Численность членов Комиссии может составлять не менее семи и не более семнадцати человек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На заседания Комиссии могут быть приглашены для дачи заключений и пояснений иные физические и юридические лица, в том числе специалисты в области планировки и застройки территорий, эксперты по транспортным, инженерным, социально-экономическим вопросам, представители общественных организаций и творческих союзов, присутствие которых необходимо или может способствовать решению рассматриваемых вопросов. Указанные лица не являются членами Комиссии и не обладают правом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а и обязанности Комисс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вправ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предоставление официальных заключений, иных материалов, относящихся к рассматриваемым Комиссией вопроса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необходимых случаях независимых экспертов и специалистов для анализа материалов, и выработки рекомендаций и решений по рассматриваемым Комиссией вопроса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по изменению персонального состава Комисс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- вносить предложения о внесении изменений и дополнений в проекты генеральных планов и правил землепользования и застройки муниципального образования Варгашинский поссовет Варгашинского района Курганской обла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ать вопросы о соответствии тех или иных видов существующего или планируемого использования территории видам использования, определенных правилами землепользования и застройки в качестве разрешенных для различных территориальных зон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- направлять извещения о проведении публичных слушаний по проектам Правил муниципального образования Варгашинский поссовет Варгашинского района Курганской области в случае, предусмотренном частью 14 статьи 31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ять сообщения о проведени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а также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 и правообладателям помещений, являющихся частью объекта капитального строительства, применительно к которому запрашивается данное разрешени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 Комиссия обязан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организовать публичные слушания по вопросам землепользования и застройки, в том числе по предоставлению разрешения на условно разрешенный вид использования земельного участка или объекта капитального строительства, по предоставлению разрешения на отклонение от предельных параметров разрешенного строительства, 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сти протоколы своих заседаний и публичных слушаний, предоставлять по запросам заинтересованных лиц копии протокол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- осуществлять подготовку рекомендаций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ть их Главе Варгашинского поссовета Варгашинского района Курганской обла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- осуществлять подготовку рекомендаций о предоставлении разрешений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ять их Главе Варгашинского поссовета Варгашинского района Курга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ятельности комисс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Комиссия осуществляет свою деятельность в форме заседаний, том числе, проводимых в порядке публичных слушани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ериодичность заседаний, время и место их проведения определяется председателем Комисс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Заседания Комиссии ведет ее председател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дготовку заседания Комиссии обеспечивает секретарь Комисс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Решения Комиссии принимаются простым большинством голосов в ходе открытого поименного голосования при наличии кворума не менее двух третей от общего числа членов Комиссии. При равенстве голосов голос председателя Комиссии является решающи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Любой член Комиссии ее решением освобождается от участия в голосовании по конкретному вопросу в случае, если он или его родственники имеют заинтересованность в решении рассматриваемого вопро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Итоги каждого заседания Комиссии оформляются протоколом, который подписывается председателем Комиссии или в случае его отсутствия заместителем председателя Комиссии и секретарем Комиссии, к которому могут прилагаться копии материалов, связанных с темой засед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Публичные слушания проводятся Комиссией в соответствии с Градостроительным кодексом Российской Федерации, иными нормами и правилами, не противоречащими в части действующего законодатель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публичных слушаний Комиссия обеспечивает подготовку заключения о результатах публичных слушаний. Заключение подписывается председателем Комисс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5.10.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, либо об отказе в предоставлении такого разрешения с указанием причин принятия решения и направляет их Главе Варгашинского поссовета Варгашинского района Курганской области.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5.11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, либо об отказе в предоставлении такого разрешения с указанием причин принятия решения и направляет их Главе Варгашинского поссовета Варгашинского района Курганской област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5.12. После завершения публичных слушаний по проектам генеральных планов и правил землепользования и застройки, а также по подготовке проектов по внесению в них изменений Комиссия с учетом результатов таких публичных слушаний обеспечивает внесение изменений в проекты Правил и предоставляет указанные проекты Главе Варгашинского поссовета Варгашинского района Курганской области. Обязательными приложениями к проектам Правил, являются протоколы публичных слушаний и заключение о результатах публичных слушаний.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91"/>
        <w:shd w:fill="auto" w:val="clear"/>
        <w:tabs>
          <w:tab w:val="clear" w:pos="708"/>
          <w:tab w:val="left" w:pos="4536" w:leader="none"/>
          <w:tab w:val="left" w:pos="4678" w:leader="none"/>
          <w:tab w:val="left" w:pos="7294" w:leader="none"/>
          <w:tab w:val="left" w:pos="8316" w:leader="none"/>
        </w:tabs>
        <w:ind w:left="4536" w:hanging="0"/>
        <w:rPr>
          <w:sz w:val="24"/>
          <w:szCs w:val="24"/>
        </w:rPr>
      </w:pPr>
      <w:r>
        <w:rPr>
          <w:rStyle w:val="9"/>
          <w:color w:val="000000"/>
          <w:sz w:val="24"/>
          <w:szCs w:val="24"/>
        </w:rPr>
        <w:t>Приложение 3</w:t>
        <w:tab/>
        <w:t>к</w:t>
        <w:tab/>
        <w:t>постановлению</w:t>
      </w:r>
    </w:p>
    <w:p>
      <w:pPr>
        <w:pStyle w:val="91"/>
        <w:shd w:fill="auto" w:val="clear"/>
        <w:tabs>
          <w:tab w:val="clear" w:pos="708"/>
          <w:tab w:val="left" w:pos="4536" w:leader="none"/>
          <w:tab w:val="left" w:pos="4678" w:leader="none"/>
        </w:tabs>
        <w:ind w:left="4536" w:hanging="0"/>
        <w:rPr>
          <w:sz w:val="24"/>
          <w:szCs w:val="24"/>
        </w:rPr>
      </w:pPr>
      <w:r>
        <w:rPr>
          <w:rStyle w:val="9"/>
          <w:color w:val="000000"/>
          <w:sz w:val="24"/>
          <w:szCs w:val="24"/>
        </w:rPr>
        <w:t>Администрации Варгашинского поссовета от 30 августа 2022 года № 304 «</w:t>
      </w:r>
      <w:r>
        <w:rPr>
          <w:sz w:val="24"/>
          <w:szCs w:val="24"/>
        </w:rPr>
        <w:t>Об утверждении состава и порядка деятельности комиссии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 и порядок направления предложений заинтересованных лиц</w:t>
      </w:r>
      <w:r>
        <w:rPr>
          <w:rStyle w:val="9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4536" w:hanging="0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</w:r>
    </w:p>
    <w:p>
      <w:pPr>
        <w:pStyle w:val="Style15"/>
        <w:ind w:left="851" w:hanging="425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я предложений заинтересованных лиц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ложения по подготовке проектов генеральных планов и правил землепользования и застройки муниципального образования Варгашинский поссовет Варгашинского района Курганской области, а также по подготовке проектов по внесению в них изменений могут быть направлены по электронной почте E-mail: </w:t>
      </w:r>
      <w:hyperlink r:id="rId3">
        <w:r>
          <w:rPr>
            <w:rStyle w:val="InternetLink"/>
            <w:sz w:val="28"/>
            <w:szCs w:val="28"/>
          </w:rPr>
          <w:t>v</w:t>
        </w:r>
        <w:r>
          <w:rPr>
            <w:rStyle w:val="InternetLink"/>
            <w:sz w:val="28"/>
            <w:szCs w:val="28"/>
            <w:lang w:val="en-US"/>
          </w:rPr>
          <w:t>arg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ossovet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sz w:val="28"/>
          <w:szCs w:val="28"/>
        </w:rPr>
        <w:t xml:space="preserve">, либо при обращении в Администрацию Варгашинского поссовета, расположенную по адресу: Курганская область, Варгашинский район, р.п.Варгаши, ул.Социалистическая, 92 (с пометкой «В комиссию  по подготовке проекта Правил землепользования и застройки»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в проект Правил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обратного адреса и даты подготовки Предложений.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, поступившие в Комиссию после завершения работ по подготовке проекта Правил, не рассматрив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вправе вступать в переписку с заинтересованными лицами, направившими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9">
    <w:name w:val="Основной текст (9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widowControl w:val="false"/>
      <w:ind w:left="708" w:hanging="0"/>
    </w:pPr>
    <w:rPr>
      <w:rFonts w:ascii="Microsoft Sans Serif" w:hAnsi="Microsoft Sans Serif" w:cs="Microsoft Sans Serif"/>
      <w:color w:val="00000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varg_possovet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47:00Z</dcterms:created>
  <dc:creator>Admin</dc:creator>
  <dc:description/>
  <dc:language>en-US</dc:language>
  <cp:lastModifiedBy>Заместитель</cp:lastModifiedBy>
  <cp:lastPrinted>2019-06-26T16:31:00Z</cp:lastPrinted>
  <dcterms:modified xsi:type="dcterms:W3CDTF">2022-08-31T06:47:00Z</dcterms:modified>
  <cp:revision>2</cp:revision>
  <dc:subject/>
  <dc:title>Модельное положение о конкурсе на лучшую</dc:title>
</cp:coreProperties>
</file>