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21 ноября 2022 года № 438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21 ноября 2022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Кодинцевой Жанне Галымжановне разрешение на отклонение от предельных параметров разрешенного строительства, реконструкции объектов капитального строительства в части изменения минимального расстояния между  фронтальной границей участка  и основным строением с 5 м. до 2,8 м. на земельном участке с кадастровым номером 45:03:020201:310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Отрадная, № 3,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оставить </w:t>
      </w:r>
      <w:r>
        <w:rPr>
          <w:bCs/>
          <w:sz w:val="28"/>
          <w:szCs w:val="28"/>
          <w:shd w:fill="FFFFFF" w:val="clear"/>
        </w:rPr>
        <w:t xml:space="preserve">Ларионову Сергею Анатольевичу 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</w:t>
      </w:r>
      <w:r>
        <w:br w:type="page"/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местоположение: Российская Федерация, Курганская область, Варгашинский район, р.п.Варгаши, ул.Космонавтов, участок находится в 30 метрах на юго-запад от жилого дома № 20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</w:rPr>
        <w:t>расположенного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инимальной площади земельного участка с 600 кв.м. до 239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ить разрешение на отклонение от предельных параметров разрешенного строительства, реконструкции объектов капитального строительства на земельный участок, расположенного по адресу: Российская Федерация, Курганская область, Варгашинский район, р.п.Варгаши, ул.Водопроводная, № 6а в территориальной зоне Ж-1 (Зона индивидуальной усадебной жилой застройки с содержанием домашнего скота и птицы) для образования нового земельного участка, в виде отклонения от максимальной площади земельного участка с 1500 кв.м. до 1974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>(по соглас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В.В. Иванов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5:00Z</dcterms:created>
  <dc:creator>arhitektor450303</dc:creator>
  <dc:description/>
  <cp:keywords/>
  <dc:language>en-US</dc:language>
  <cp:lastModifiedBy>ВаргСельсовет</cp:lastModifiedBy>
  <cp:lastPrinted>2022-11-22T11:09:00Z</cp:lastPrinted>
  <dcterms:modified xsi:type="dcterms:W3CDTF">2022-12-01T11:15:00Z</dcterms:modified>
  <cp:revision>7</cp:revision>
  <dc:subject/>
  <dc:title>ГУБЕРНАТОР КУРГАНСКОЙ ОБЛАСТИ</dc:title>
</cp:coreProperties>
</file>