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02» ноября  2022 года № 4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Варгашинского поссовета от 13 ноября 2019 года № 93 «О создании муниципальной пожарной охраны на территории Варгашинского поссовет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667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аргашинского поссовета от 13 ноября 2019 года № 93 «О создании муниципальной пожарной охраны на территории Варгашинского поссовета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1. Пункт 3.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места размещения муниципальных постов пожарной охраны в следующих населенных пункта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село Барашково, улица Советская, дом 10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ло Лихачи, улица Чапаева, дом 21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село Пичугино, улица Социалистическая, дом 41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село Попово, улица Береговая, дом 22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ло Сычево, улица Центральная, дом 3.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4.5.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иложения к постановлению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«4.5. Дислокация пожарных постов муниципальной пожарной охраны на территории Варгашинского поссовета устанавливается в следующих населенных пунктах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село Барашково, улица Советская, дом 10, с зоной ответственности с.Барашково, с.Камышное, с.Носково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ло Лихачи, улица Чапаева, дом 21, с зоной ответственности с.Лихачи, д.Малопесьяная, д.Старопесьяное, д.Обменово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село Пичугино, улица Социалистическая, дом 41, с зоной ответственности с.Пичугино, д.Березняки, д.Кабанье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село Попово, улица Береговая, дом 22, с зоной ответственности с. Попово, д.Моревское, д.Щучье, пст Юрахлы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ло Сычево, улица Центральная, дом 3, с зоной ответственности с.Сычево, д.Уфина, д.Пестерево, пст Роза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Варгашинского поссовета от 13 ноября 2019 года № 93 «О создании муниципальной пожарной охраны на территории Варгашинского поссовета». 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«Вестник поссовета» и разместить в информационно – телекоммуниционной сети «Интернет» на официальном сайте Администрации Варгашинского района 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45варгаши.рф</w:t>
        </w:r>
      </w:hyperlink>
      <w:r>
        <w:rPr>
          <w:sz w:val="28"/>
          <w:szCs w:val="28"/>
        </w:rPr>
        <w:t xml:space="preserve"> (по согласованию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760"/>
        <w:gridCol w:w="1989"/>
      </w:tblGrid>
      <w:tr>
        <w:trPr/>
        <w:tc>
          <w:tcPr>
            <w:tcW w:w="5388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, </w:t>
            </w:r>
          </w:p>
          <w:p>
            <w:pPr>
              <w:pStyle w:val="Normal"/>
              <w:rPr/>
            </w:pPr>
            <w:r>
              <w:rPr/>
              <w:t xml:space="preserve">начальник отдела ЖКХ и дорожной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 ________2022 года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С.Воинкова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ой и правовой работы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«____» ____________2022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С.Белогл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55" w:leader="none"/>
        </w:tabs>
        <w:rPr/>
      </w:pPr>
      <w:r>
        <w:rPr/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ind w:left="566" w:hanging="283"/>
    </w:pPr>
    <w:rPr>
      <w:szCs w:val="20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3:35:00Z</dcterms:created>
  <dc:creator>Admin</dc:creator>
  <dc:description/>
  <cp:keywords/>
  <dc:language>en-US</dc:language>
  <cp:lastModifiedBy>Пичугино</cp:lastModifiedBy>
  <cp:lastPrinted>2022-11-07T14:23:00Z</cp:lastPrinted>
  <dcterms:modified xsi:type="dcterms:W3CDTF">2022-11-08T09:35:00Z</dcterms:modified>
  <cp:revision>72</cp:revision>
  <dc:subject/>
  <dc:title>МУНИЦИПАЛЬНАЯ  ЦЕЛЕВАЯ  ПРОГРАММА</dc:title>
</cp:coreProperties>
</file>