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октября 2022 года № 39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 от 02 октября 2019 года № 6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</w:rPr>
        <w:t xml:space="preserve">Об утверждении муниципальной программы </w:t>
      </w:r>
      <w:r>
        <w:rPr>
          <w:b/>
          <w:sz w:val="28"/>
          <w:szCs w:val="28"/>
        </w:rPr>
        <w:t>«Организация досуга населения муниципального образования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постановлением Администрации Варгашинского поссовета от 03 октября 2016 года  № 184  «О муниципальных программах Варгашинского поссовета»,  Администрация Варгашинского поссовета ПОСТАНОВЛЯЕТ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Внести в приложение к Постановлению Администрации Варгашинского поссовета от 02 октября 2019 года № 63 «</w:t>
      </w:r>
      <w:r>
        <w:rPr>
          <w:sz w:val="28"/>
        </w:rPr>
        <w:t xml:space="preserve">Об утверждении муниципальной программы </w:t>
      </w:r>
      <w:r>
        <w:rPr>
          <w:sz w:val="28"/>
          <w:szCs w:val="28"/>
        </w:rPr>
        <w:t>«Организация досуга населения муниципального образования Варгашинского поссовета»</w:t>
      </w:r>
      <w:r>
        <w:rPr>
          <w:sz w:val="28"/>
        </w:rPr>
        <w:t xml:space="preserve"> (далее - приложение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ку 10 паспорта изложить в следующей редакции: «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982"/>
        <w:gridCol w:w="1981"/>
        <w:gridCol w:w="1981"/>
        <w:gridCol w:w="1705"/>
      </w:tblGrid>
      <w:tr>
        <w:trPr>
          <w:trHeight w:val="659" w:hRule="atLeast"/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ой програ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года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Варгашинского поссове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6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6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1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8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8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4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4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9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9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9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9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8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2. Раздел 5 «Сведения о распределении объемов финансирования муниципальной программы по источникам и годам» приложения изложить в следующей редакции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«Общий объем финансирования Программы составляет  71488,5 тыс.рублей, из них средства  бюджета Варгашинского поссовета – 71488,5 тыс.рублей. Объемы финансирования муниципальной программы по мероприятиям и годам подлежат уточнению при формировании бюджета Варгашинского поссовета на соответствующий финансовый год и плановый период.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 том числе по годам (тыс.рублей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324"/>
        <w:gridCol w:w="2696"/>
        <w:gridCol w:w="2691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годам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Варгашинского поссовет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1 год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6,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6,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8,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8,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4,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4,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9,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9,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9,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9,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8,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8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Варгашинского поссовета </w:t>
      </w:r>
      <w:r>
        <w:rPr>
          <w:rFonts w:cs="Times New Roman" w:ascii="Times New Roman" w:hAnsi="Times New Roman"/>
          <w:sz w:val="28"/>
          <w:szCs w:val="28"/>
        </w:rPr>
        <w:t>«Организация досуга населения муниципального образования Варгашинского поссовета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 настоящее постановление в информационном бюллетене «Вестник поссов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В.В.Иванов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остановлению Администрации Варгашинского поссовета от 21 октября 2022 года № 396 «О внесении изменений в приложение к постановлению Администрации Варгашинского поссовета от 02 октября 2019 года № 63 «Об утверждении муниципальной программы «Организация досуга населения муниципального образования Варгашинского поссовета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920"/>
      </w:tblGrid>
      <w:tr>
        <w:trPr/>
        <w:tc>
          <w:tcPr>
            <w:tcW w:w="8028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к муниципальной программе Варгашинского поссовета «Организация досуга населения муниципального образования Варгашинского поссовета»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</w:rPr>
        <w:t>Программные мероприятия по реализации муниципальной Программы «Организация досуга населения муниципального образования Варгашинского поссовета»</w:t>
      </w:r>
    </w:p>
    <w:p>
      <w:pPr>
        <w:pStyle w:val="Normal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tbl>
      <w:tblPr>
        <w:tblW w:w="15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21"/>
        <w:gridCol w:w="801"/>
        <w:gridCol w:w="711"/>
        <w:gridCol w:w="711"/>
        <w:gridCol w:w="711"/>
        <w:gridCol w:w="752"/>
        <w:gridCol w:w="992"/>
        <w:gridCol w:w="1798"/>
        <w:gridCol w:w="3319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5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мероприятий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Раздел «Организационные мероприятия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нормативных документов, необходимых для реализации программ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работка и внедрение нормативных, организационных, методических документов, обеспечивающих организацию культурно-досуговых мероприят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населения к участию в организации содержательного досуга,  культурно – массовых мероприят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на исполнение полномочий по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6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8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исполнение полномочий по организации и развитию библиотечной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15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Раздел «Государственные праздники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Защитника Отечества (23 февраля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ый Женский день (8 марта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здничный концер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изготовление праздничных открыток для ветеранов Администрации Варгашинского поссовет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Весны и труда (1 мая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несение на доску почета «Ими гордится поселок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луги фотограф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Победы (9 мая): митинг, посвященный Дню Победы, цветы, праздничный салю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  Отдел культуры  Администрации Варгашинского района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России (12 июня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рганизационной и правовой работы Администрации Варгашинского поссовета,  Отдел культуры  Администрации Варгашинского района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мотр-конкурс художественной самодеятельности «Многоцветие талантов», посвященный 98-летию со дня образования Варгашинского район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организационной и правовой работы Администрации Варгашинского поссовета,  Отдел культуры  Администрации Варгашинского района (по согласованию), Барашковский сельский дом культуры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памяти и скорби погибших в Великой Отечественной войне 1941-1945 гг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  Отдел культуры  Администрации Варгашинского района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Российского флага (22 августа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рганизационной и правовой работы Администрации Варгашинского поссовета,  Отдел культуры  Администрации Варгашинского района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9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Народного единства (4 ноября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10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й год (31 декабря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готовление праздничных открыток для ветеранов Администрации Варгашинского поссове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рытие новогодней ел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здничный салю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  Отдел культуры  Администрации Варгашинского района (по согласованию)</w:t>
            </w:r>
          </w:p>
        </w:tc>
      </w:tr>
      <w:tr>
        <w:trPr/>
        <w:tc>
          <w:tcPr>
            <w:tcW w:w="15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Раздел «Профессиональные праздники, юбилейные мероприятия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билейные мероприят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ая годовщина со дня аварии на Чернобыльской АЭ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Варгашинского района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российского предприниматель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Варгашинского района (по согласованию)</w:t>
            </w:r>
          </w:p>
        </w:tc>
      </w:tr>
      <w:tr>
        <w:trPr/>
        <w:tc>
          <w:tcPr>
            <w:tcW w:w="15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Раздел «Молодежь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азднике «День семьи» (май), «День семьи любви и верности». Вручение поздравительного адреса новому гражданину посел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>
          <w:trHeight w:val="47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стиваль детского и юношеского творчества «Салют талантов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 МКОУ ДОД «Варгашинский ДЮЦ»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стиваль команд КВН «пинКВиН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 МКОУ ДОД «Варгашинский ДЮЦ» (по согласованию)</w:t>
            </w:r>
          </w:p>
        </w:tc>
      </w:tr>
      <w:tr>
        <w:trPr/>
        <w:tc>
          <w:tcPr>
            <w:tcW w:w="15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Раздел «Старшее поколение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чный концерт, посвященный Дню пожилых люд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рганизационной и правовой работы  Администрации Варгашинского поссовета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 Администрации Варгашинского района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чаепития для ветеранов Варгашинского поссовета, посвященного Дню пожилых люд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15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Раздел «Культура и досуг»</w:t>
            </w:r>
          </w:p>
        </w:tc>
      </w:tr>
      <w:tr>
        <w:trPr>
          <w:trHeight w:val="6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чное мероприятие, посвященное Дню поселка Варгаш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Варгашинского района (по согласованию)</w:t>
            </w:r>
          </w:p>
        </w:tc>
      </w:tr>
      <w:tr>
        <w:trPr>
          <w:trHeight w:val="27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лениц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Варгашинского района (по согласованию)</w:t>
            </w:r>
          </w:p>
        </w:tc>
      </w:tr>
      <w:tr>
        <w:trPr>
          <w:trHeight w:val="71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ь соседей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Варгашинского района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игр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ие сквера «Комсомольский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Варгашинского района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ие Лихачевского сельского дома культур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ачевский сельский дом культуры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7.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чное мероприятие, посвященное Дню села Лихач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ачевский сельский дом культуры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.8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чное мероприятие, посвященное Дню села Сыче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евский сельский дом культуры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.9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чное мероприятие, посвященное Дню села Пичуги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чугинский сельский дом культуры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.10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чное мероприятие, посвященное Дню села Варгаш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гашинский сельский дом культуры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.11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чное мероприятие, посвященное Дню села Попо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ский сельский дом культуры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чное мероприятие, посвященное Дню села Барашко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арашковский сельский дом культуры (по согласованию)</w:t>
            </w:r>
          </w:p>
        </w:tc>
      </w:tr>
      <w:tr>
        <w:trPr/>
        <w:tc>
          <w:tcPr>
            <w:tcW w:w="15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. Раздел «Творчество, спорт, конкурсы» </w:t>
            </w:r>
          </w:p>
        </w:tc>
      </w:tr>
      <w:tr>
        <w:trPr>
          <w:trHeight w:val="5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конкурс «Автолед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 ДОСААФ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«Фигурное вождение велосипедов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аргашинского поссовета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 ДОСААФ 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12:00Z</dcterms:created>
  <dc:creator>Admin</dc:creator>
  <dc:description/>
  <cp:keywords/>
  <dc:language>en-US</dc:language>
  <cp:lastModifiedBy>ВаргСельсовет</cp:lastModifiedBy>
  <cp:lastPrinted>2022-11-14T14:24:00Z</cp:lastPrinted>
  <dcterms:modified xsi:type="dcterms:W3CDTF">2022-11-15T03:43:00Z</dcterms:modified>
  <cp:revision>10</cp:revision>
  <dc:subject/>
  <dc:title>РОССИЙСКАЯ ФЕДЕРАЦИЯ</dc:title>
</cp:coreProperties>
</file>