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января 2022 года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системе оповещения и информирования населения об угрозе возникновения чрезвычайных ситуаций природного и техногенного характера и об опасностях, возникающих при ведении военных действий или вследствие этих действий, на территории Варгашинского пос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 xml:space="preserve">В соответствии с </w:t>
      </w:r>
      <w:r>
        <w:rPr>
          <w:b w:val="false"/>
          <w:color w:val="000000"/>
          <w:spacing w:val="-1"/>
          <w:sz w:val="28"/>
          <w:szCs w:val="28"/>
        </w:rPr>
        <w:t>федеральными законами Российской Федерации от 21 декабря 1994 года № 68-ФЗ «О защите населения и территорий от чрезвычайных ситуаций природного и техногенного характера», от 12 февраля 1998 года №  28-ФЗ «О гражданской обороне», от 6 октября 2003 года № 131-ФЗ «Об общих принципах организации местного самоуправления в Российской Федерации», указом Президента Российской Федерации от 13 ноября 2012 года № 1522 «О создании комплексной системы экстренного оповещения населения об угрозе возникновения или о возникновении чрезвычайных ситуаций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распоряжением Правительства Российской Федерации от 14 октября 2004 года № 1327-р «Об организации обеспечения граждан информацией о чрезвычайных ситуациях и угрозе террористических актов с использованием современных технических средств массовой информации, устанавливаемых в местах массового пребывания людей»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 w:val="false"/>
          <w:color w:val="000000"/>
          <w:spacing w:val="-1"/>
          <w:sz w:val="28"/>
          <w:szCs w:val="28"/>
        </w:rPr>
        <w:t xml:space="preserve">решением Варгашинской поселковой Думы от 30 мая 2019 года №8 «О правопреемстве органов местного самоуправления Варгашинского поссовета», </w:t>
      </w:r>
      <w:r>
        <w:rPr>
          <w:b w:val="false"/>
          <w:color w:val="000000"/>
          <w:sz w:val="28"/>
          <w:szCs w:val="28"/>
        </w:rPr>
        <w:t>в целях обеспечения своевременного оповещения и информирования населения Варгашинского поссовета об угрозе возникновения чрезвычайных ситуаций природного и техногенного характера и об опасностях, возникающих при ведении военных действий или вследствие этих действий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 xml:space="preserve"> Утвердить </w:t>
      </w:r>
      <w:hyperlink w:anchor="Par33">
        <w:r>
          <w:rPr>
            <w:rStyle w:val="InternetLink"/>
            <w:rFonts w:eastAsia="Calibri"/>
            <w:sz w:val="28"/>
            <w:szCs w:val="28"/>
            <w:lang w:eastAsia="en-US"/>
          </w:rPr>
          <w:t>Положение</w:t>
        </w:r>
      </w:hyperlink>
      <w:r>
        <w:rPr>
          <w:rFonts w:eastAsia="Calibri"/>
          <w:sz w:val="28"/>
          <w:szCs w:val="28"/>
          <w:lang w:eastAsia="en-US"/>
        </w:rPr>
        <w:t xml:space="preserve"> о системе </w:t>
      </w:r>
      <w:r>
        <w:rPr>
          <w:sz w:val="28"/>
          <w:szCs w:val="28"/>
        </w:rPr>
        <w:t>оповещения и информирования населения об угрозе возникновения чрезвычайных ситуаций природного и техног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асностях, возникающих при ведении военных действий или вследствие этих действий,</w:t>
      </w:r>
      <w:r>
        <w:rPr>
          <w:rFonts w:eastAsia="Calibri"/>
          <w:sz w:val="28"/>
          <w:szCs w:val="28"/>
          <w:lang w:eastAsia="en-US"/>
        </w:rPr>
        <w:t xml:space="preserve"> на территории Варгашинского поссовета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Рекомендовать руководителям организаций, предприятий и учреждений, независимо от их организационно-правовых форм и форм собственности,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асположенных на территории муниципального образования Варгашинского поссовета, </w:t>
      </w:r>
      <w:r>
        <w:rPr>
          <w:sz w:val="28"/>
          <w:szCs w:val="28"/>
        </w:rPr>
        <w:t>в рамках выполнения мероприятий в области гражданской обороны и защиты населения и территорий от чрезвычайных ситуаций рассмотреть возможность создания локальных (объектовых) систем оповещения и информирования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Признать утратившими силу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постановление Администрации Барашковского сельсовета от 30 августа 2013 года № 42 «</w:t>
      </w:r>
      <w:r>
        <w:rPr>
          <w:sz w:val="28"/>
          <w:szCs w:val="28"/>
        </w:rPr>
        <w:t>О своевременном оповещении и информировании населения об угрозе возникновения или возникновении чрезвычайных ситуаций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постановление Администрации Варгашинского поссовета от 30 сентября 2008 года № 262 «О системе оповещения и информирования населения об угрозе возникновения чрезвычайных ситуаций природного и техногенного характера и об опасностях, возникающих при ведении военных действий или вследствие этих действий, на территории Варгашинского поссовет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3. постановление Администрации Варгашинского сельсовета от 11 мая  2010 года № 24 «О системе оповещения и информирования населения об угрозе возникновения чрезвычайных ситуаций природного и техногенного характера и об опасностях, возникающих при ведении военных действий или вследствие этих действий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</w:t>
      </w:r>
      <w:r>
        <w:rPr>
          <w:sz w:val="28"/>
          <w:szCs w:val="28"/>
        </w:rPr>
        <w:t xml:space="preserve">постановление Администрации Лихачевского сельсовета от </w:t>
      </w:r>
      <w:r>
        <w:rPr>
          <w:bCs/>
          <w:color w:val="000000"/>
          <w:sz w:val="28"/>
          <w:szCs w:val="28"/>
        </w:rPr>
        <w:t>30 сентября 2013 года № 39 «О своевременном оповещении и информировании населения об угрозе возникновения или возникновении чрезвычайных ситуаций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5. постановление Администрации Пичугинского сельсовета от 6 июля 2018 года № 30 «</w:t>
      </w:r>
      <w:r>
        <w:rPr>
          <w:bCs/>
          <w:sz w:val="28"/>
          <w:szCs w:val="28"/>
        </w:rPr>
        <w:t>О своевременном оповещении и информировании населения об угрозе возникновения или возникновении чрезвычайных ситуаций</w:t>
      </w:r>
      <w:r>
        <w:rPr>
          <w:bCs/>
          <w:color w:val="000000"/>
          <w:sz w:val="28"/>
          <w:szCs w:val="28"/>
        </w:rPr>
        <w:t>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3.6. постановление Администрации Поповского сельсовета от 20 августа 2013 года № 34 «О своевременном оповещении и информировании населения об угрозе возникновения или возникновении чрезвычайных ситуаций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7. </w:t>
      </w:r>
      <w:r>
        <w:rPr>
          <w:bCs/>
          <w:color w:val="000000"/>
          <w:sz w:val="28"/>
          <w:szCs w:val="28"/>
        </w:rPr>
        <w:t>постановление Администрации Сычевского сельсовета 13 августа 2013 года № 31 «О своевременном оповещении и информировании населения об угрозе возникновения или возникновении чрезвычайных ситуаций»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В.В. Ива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4933"/>
        <w:gridCol w:w="2536"/>
        <w:gridCol w:w="2180"/>
        <w:gridCol w:w="566"/>
      </w:tblGrid>
      <w:tr>
        <w:trPr/>
        <w:tc>
          <w:tcPr>
            <w:tcW w:w="10313" w:type="dxa"/>
            <w:gridSpan w:val="5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ОЕКТ ПОДГОТОВЛЕН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отдела жилищно-коммунального хозяйства и дорожной деятельности</w:t>
            </w:r>
          </w:p>
          <w:p>
            <w:pPr>
              <w:pStyle w:val="Normal"/>
              <w:rPr/>
            </w:pPr>
            <w:r>
              <w:rPr/>
              <w:t>«____» _____________2022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В. Клементьева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й заместитель Главы Варгашинского поссовета, начальник отдела управления имуществом и земельных отношений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2022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Г. Архипова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отдела жилищно-коммунального хозяйства и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2022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.С. Воинкова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 организационной и правовой работы</w:t>
            </w:r>
          </w:p>
          <w:p>
            <w:pPr>
              <w:pStyle w:val="Normal"/>
              <w:rPr/>
            </w:pPr>
            <w:r>
              <w:rPr/>
              <w:t xml:space="preserve">«____» _____________2022 года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С. Белоглаз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5414"/>
      </w:tblGrid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____________ года № ______ «Об утверждении Положения о системе оповещения и информирования населения об угрозе возникновения чрезвычайных ситуаций природного и техногенного характера и об опасностях, возникающих при ведении военных действий или вследствие этих действий, на территории Варгашинского поссовета»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 системе </w:t>
      </w:r>
      <w:r>
        <w:rPr>
          <w:b/>
          <w:sz w:val="28"/>
          <w:szCs w:val="28"/>
        </w:rPr>
        <w:t>оповещения и информирования населения об угрозе возникновения чрезвычайных ситуаций природного и техногенного характера и об опасностях, возникающих при ведении военных действий или вследствие этих действий, на территории Варгашинского поссове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17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9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Положение о системе оповещения и информирования населения об угрозе возникновения чрезвычайных ситуаций природного и техногенного характера и об опасностях, возникающих при ведении военных действий или вследствие этих действий, на территории Варгашинского поссовета (далее - Положение) определяет назначение, задачи и требования к системе оповещения населения, порядок ее задействования и поддержания в состоянии постоянной готов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повещение населения о чрезвычайных ситуациях –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ConsPlus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ирование населения о чрезвычайных ситуациях – это доведение до населения через средства массовой информации и по иным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 (далее – ГО), защиты населения и территорий от чрезвычайных ситуаций, в том числе обеспечения безопасности людей на водных объектах и обеспечения пожарной безопас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территориальной подсистемы единой государственной системы предупреждения и ликвидации чрезвычайных ситуаций, а также для применения населением средств и способов защи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Экстренная информация о фактических и прогнозируемых опасных природных явлениях и техногенных процессах, загрязнении окружающей среды, заболеваниях, которые могут угрожать жизни или здоровью граждан, а также правилах поведения и способах защиты незамедлительно передается по системе оповещения насе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Комплексная система экстренного оповещения населения об угрозе возникновения или о возникновении чрезвычайных ситуаций (далее – КСЭОН) – это элемент системы оповещения населения о чрезвычайных ситуациях, представляющий собой комплекс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(далее - РСЧС) и до населения в автоматическом и (или) автоматизированном режима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Зона экстренного оповещения населения – это территория, подверженная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 Специализированные технические средства оповещения и информирования населения в местах массового пребывания людей –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, о возникновении чрезвычайных ситуаций и правилах поведения населения.</w:t>
      </w:r>
      <w:bookmarkStart w:id="0" w:name="Par100"/>
      <w:bookmarkEnd w:id="0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2. Назначение и основные задачи систем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повещения населения</w:t>
      </w:r>
    </w:p>
    <w:p>
      <w:pPr>
        <w:pStyle w:val="ConsPlusTitl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Муниципальная система оповещения предназначена для обеспечения своевременного доведения информации и сигналов оповещения до органов управления, сил и средств гражданской обороны,  сил  звена территориальной подсистемы РСЧС Варгашинского поссовета и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  <w:r>
        <w:rPr/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 При оповещении населения Варгашинского поссовета задейству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сирен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чевые установк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бильные средства оповещ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гнальные громкоговорящие устройства на автомобилях экстренных служб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орные обход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в сети Интернет и социальных сетя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технические средства передачи информации, независимо от форм собственности организаций, предприятий и учреждений, расположенных на территории Варгашинского поссов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Основной задачей муниципальной системы оповещения является обеспечение доведения сигналов оповещения и экстренной информации д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селения, проживающего на территории муниципального образования Варгашинского пос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ководящего состава гражданской оборон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пециально подготовленных сил и средств, предназначенных и выделяемых  для предупреждения и ликвидации чрезвыча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ил и средств гражданской оборо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х дежурных потенциально опасных объектов, предприятий экономики, организаций производственной и социальной сф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Порядок задействования муниципальной системы опо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Принятие решения по задействованию системы информирования населения имею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ь гражданской обороны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седатель комиссии по чрезвычайным ситуациям и обеспечению пожарной безопасности (далее - КЧС и ОПБ) или лица, их замещающ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и предприятий, организаций и учреждений или лица, их замещающ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уководители ликвидации чрезвычайных ситуаций по согласованию с органами местного самоуправления и организациями, предприятиями и учреждениями, на территориях которых возникла чрезвычайная ситу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Передача информации оповещения осуществляется органом повседневного управления звена территориальной подсистемы РСЧС района (единая дежурно-диспетчерская служба Варгашинского района, далее - ЕДДС) по сетям и каналам связ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 Оперативный дежурный ЕДДС, получив сигналы оповещения и (или) экстренную информацию, подтверждают получение и немедленно доводят их до Главы Варгашинского поссовета, органов управления и сил ГО и звена территориальной подсистемы РСЧС, организаций, предприятий и учреждений, на территории которых могут возникнуть или возникли чрезвычайные ситу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 Дежурно-диспетчерские службы объектов экономики, предприятий производственной и социальной сферы, получив информацию оповещения, подтверждают ее получение и действуют в соответствии с имеющимися инструкция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 Передача сигналов оповещения и экстренной информации населению осуществляется подачей сигнала «ВНИМАНИЕ ВСЕМ!» путем включения электрических сирен и мощных акустических систем длительностью до 3 минут с последующей передачей по сетям связи, в том числе сетям связи теле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аудио- и (или) аудиовизуальных сообщений длительностью не более 5 минут (для сетей связи подвижной радиотелефонной связи - сообщений объемом не более 134 символов русского алфавита, включая цифры, пробелы и знаки препинания)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 Сигналы оповещения и экстренной информации передаются непосредственно с рабочих мест дежурных ЕДДС. Допускается трехкратное повторение этих сообщений (для сетей подвижной радиотелефонной связи – повтор передачи сообщения осуществляется не ранее, чем закончится передача предыдущего сообщени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 Типовые аудио- и аудиовизуальные, а также текстовые и графические сообщения населению о фактических и прогнозируемых чрезвычайных ситуациях готовятся заблаговременно постоянно действующими органами управления территориального звена РСЧС совместно с органами повседневного управления РСЧС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 Рассмотрение вопроса об организации оповещения населения и определении способов и сроков оповещения населения осуществляется КЧС и ОПБ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 Организации, предприятия и учреждении, в ведении которых находятся системы оповещения населения, а также постоянно действующие органы управления территориального звена РСЧС, органы повседневного управления РСЧС, операторы связи и редакции средств массовой информации проводят комплекс организационно-технических мероприятий по исключению несанкционированной передачи сигналов оповещения и экстренной информ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1"/>
        <w:rPr/>
      </w:pPr>
      <w:r>
        <w:rPr>
          <w:sz w:val="28"/>
          <w:szCs w:val="28"/>
        </w:rPr>
        <w:t>4. Поддержание в готовности систем оповещения населения</w:t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Основными мероприятиями по обеспечению готовности системы оповещения населения в различных режимах функционирования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 При отсутствии угрозы возникновения чрезвычайных ситуаций (режим повседневной деятельности)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ание систем оповещения в состоянии постоянной готовности к задействованию, с этой целью периодически проводятся технические проверки готовности к работе систем оповещ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абот по эксплуатационно-техническому обслуживанию, совершенствованию и развитию систем оповещения насе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 При угрозе возникновения чрезвычайной ситуации (режим повышенной готовности)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состава дежурных служб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готовности средств оповещения к экстренному задействованию и устранение выявленных недостатк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работе сетей связи и мобильных средств оповещ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 При возникновении и во время ликвидации чрезвычайной ситуации (режим чрезвычайной ситуации)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ействование систем оповещения насел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ействование мобильных средств оповещения в зонах чрезвычайных ситуац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состояния технических средств оповещения населения и проведение работ по восстановлению их работоспособ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 Система оповещения создаётся и совершенствуется заблаговременно в мирное время и поддерживаются в постоянной готовности к использованию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С целью контроля за поддержанием в готовности муниципальной системы оповещения населения организуются и проводятся следующие виды проверок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ые проверки готовности систем оповещения населения с включением оконечных средств оповещения и доведением проверочных сигналов и информации до насел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ие проверки готовности к задействованию систем оповещения населения без включения оконечных средств оповещения населения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 Комплексные проверки готовности муниципальной системы оповещения проводятся два раза в год комиссией в составе представителей постоянно действующих органов управления территориального звена РСЧС и органов повседневного управления РСЧС муниципального уровня, а также операторов связи, организаций, осуществляющих телерадиовещание, задействуемых при оповещении населения, при этом включение средств оповещения и доведение проверочных сигналов и информации до населения осуществляется в дневное время в первую среду марта и октябр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По решению КЧС и ОПБ могут проводиться дополнительные комплексные проверки готовности муниципальной системы оповещ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 Вывод из эксплуатации действующей системы оповещения населения осуществляется по окончанию эксплуатационного ресурса технических средств этой системы оповещения населения, завершения ее модернизации (реконструкции) и ввода в эксплуатацию новой системы оповещения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ддержания муниципальной системы оповещения в состоянии постоянной готовности осуществляется ее техническое обслуживание. Работы по техническому обслуживанию системы оповещения проводятся специализированными организациями на договорной основе в соответствии с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оздание, совершенствование и поддержание в готовности системы оповещения на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 Системы оповещения создаются заблаговременно. Руководители предприятий, организаций и учреждений (независимо от форм собственности) несут ответственность за сохранность технических средств информирования населения округа, установленных проектно на вверенных объектах. Данные средства подлежат передаче при изменении форм собственности или смене руководи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 В целях повышения информированности работников в диспетчерских службах объектов экономики, приемных учреждений и организаций (независимо от форм собственности) рекомендуется иметь работающий абонентский громкоговоритель, теле- и радиоприемники для приема информации об угрозе или возникновении чрезвычай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 На всех потенциально опасных объектах необходимо иметь схему и инструкцию оповещения работников объекта и предприятий, находящихся в зоне поражения, о возникшей чрезвычайной ситуации, определить ответственных за ее исполнение. Ответственные за исполнение должны уточнять схему оповещения ежеквартально. Разработанные инструкции согласовываются с соответствующим органом, уполномоченным на решение задач в области защиты населения и территорий от чрезвычайных ситуаций и гражданской обороны при органе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финансирования мероприятий по поддержанию в готовности и совершенствованию системы оповещения населения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 Финансовое обеспечение своевременного оповещения и информирования населения об опасностях, возникающих при военных конфликтах или вследствие этих конфликтов, а также об угрозе возникновения или о возникновении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iCs/>
          <w:sz w:val="28"/>
          <w:szCs w:val="28"/>
        </w:rPr>
        <w:t>Варгашинского поссовета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местных бюдже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 Мероприятия по созданию и поддержанию в постоянной готовности к использованию по своему назначению локальных систем оповещения  предприятий производственной и социальной сферы осуществляются за счет средств предприятий,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spacing w:before="0" w:after="0"/>
        <w:ind w:left="0" w:firstLine="567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/>
    <w:rPr>
      <w:b/>
      <w:color w:val="00FF00"/>
      <w:sz w:val="48"/>
      <w:szCs w:val="20"/>
    </w:rPr>
  </w:style>
  <w:style w:type="paragraph" w:styleId="Bodytextindent2">
    <w:name w:val="bodytextindent2"/>
    <w:basedOn w:val="Normal"/>
    <w:qFormat/>
    <w:pPr>
      <w:spacing w:before="280" w:after="280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37:00Z</dcterms:created>
  <dc:creator>Admin</dc:creator>
  <dc:description/>
  <cp:keywords/>
  <dc:language>en-US</dc:language>
  <cp:lastModifiedBy>ВаргСельсовет</cp:lastModifiedBy>
  <cp:lastPrinted>2022-01-27T16:42:00Z</cp:lastPrinted>
  <dcterms:modified xsi:type="dcterms:W3CDTF">2022-02-04T05:34:00Z</dcterms:modified>
  <cp:revision>9</cp:revision>
  <dc:subject/>
  <dc:title/>
</cp:coreProperties>
</file>