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18»  февраля  2022 года № 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ого поссовета от 02 октя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0 «О муниципальной программе  «Развитие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и водоотвед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7 декабря 2011 года № 416-ФЗ «О водоснабжении и водоотведении», постановлением Администрации Варгашинского поссовета от  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аргашинского поссовета от 02 октября  2019 года № 60 «О муниципальной программе  «Развитие системы водоснабжения и водоотведения на территории Варгашинского поссовета» (далее –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1. Строку 10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638"/>
      </w:tblGrid>
      <w:tr>
        <w:trPr>
          <w:trHeight w:val="66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</w:t>
            </w:r>
            <w:r>
              <w:rPr>
                <w:b/>
                <w:sz w:val="28"/>
                <w:szCs w:val="28"/>
              </w:rPr>
              <w:t xml:space="preserve">199698,8 </w:t>
            </w:r>
            <w:r>
              <w:rPr>
                <w:sz w:val="28"/>
                <w:szCs w:val="28"/>
              </w:rPr>
              <w:t xml:space="preserve">тыс. рублей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5 «Сведения о распределении объемов финансирования Программы» Приложения изложить в следующей редакции: «Общий объем финансирования Программы составляет </w:t>
      </w:r>
      <w:r>
        <w:rPr>
          <w:b/>
          <w:sz w:val="28"/>
          <w:szCs w:val="28"/>
        </w:rPr>
        <w:t xml:space="preserve">199698,8 </w:t>
      </w:r>
      <w:r>
        <w:rPr>
          <w:sz w:val="28"/>
          <w:szCs w:val="28"/>
        </w:rPr>
        <w:t>тыс. рублей. 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87"/>
        <w:gridCol w:w="1665"/>
        <w:gridCol w:w="1746"/>
        <w:gridCol w:w="1859"/>
        <w:gridCol w:w="177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год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местного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9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99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1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8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98,8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63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3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68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35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редства областного бюджета (по согласованию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редства федерального бюджета (по соглас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редства внебюджетных источников (по согласованию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Развитие системы водоснабжения и водоотведения Варгашинского поссовета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22 декабря 2021 года № 305/1 «О внесении изменений в Постановление Администрации Варгашинского поссовета от 02 октября 2019 года № 60 «О муниципальной программе «Развитие системы водоснабжения и водоотведения на территории Варгашинского поссовета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36"/>
        <w:gridCol w:w="2570"/>
      </w:tblGrid>
      <w:tr>
        <w:trPr/>
        <w:tc>
          <w:tcPr>
            <w:tcW w:w="10137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специалист отдела  жилищно-коммунального хозяйства и дорожной деятельности  Администрации Варгашинского поссовета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. Пайгин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, начальник отдела жилищно-коммунального хозяйства Администрации Варгашинского поссовет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С.Воинков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организационной и правовой работы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32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Ситкова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постановлению Администрации Варгашинского поссовета от         « ___»  ________ 2022 года № _____ «О внесении изменений в Постановление Администрации Варгашинского поссовета от 02 октября 2019 года № 60 «О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ные 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системы водоснабжения и водоотведения Варгашинского поссовет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614"/>
        <w:gridCol w:w="2785"/>
        <w:gridCol w:w="1533"/>
        <w:gridCol w:w="141"/>
        <w:gridCol w:w="832"/>
        <w:gridCol w:w="1394"/>
        <w:gridCol w:w="280"/>
        <w:gridCol w:w="975"/>
        <w:gridCol w:w="9"/>
        <w:gridCol w:w="3750"/>
      </w:tblGrid>
      <w:tr>
        <w:trPr>
          <w:trHeight w:val="65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меропри-ятия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, тыс. р.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нализационных сетей</w:t>
            </w:r>
          </w:p>
        </w:tc>
      </w:tr>
      <w:tr>
        <w:trPr>
          <w:trHeight w:val="266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канализационных сетей предназначенных  для отведения сточных в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5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квартальных водопроводных сетей</w:t>
            </w:r>
          </w:p>
        </w:tc>
      </w:tr>
      <w:tr>
        <w:trPr>
          <w:trHeight w:val="267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74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дионов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озерн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кубаторн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цов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роительство канализационных очистных сооружений хозяйственно-бытовых сточных вод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. в р.п. Варгаши Варгашинского района Курганской област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гашинского района (по согласованию)</w:t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й контроль при строительстве канализационных отчистных сооружени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9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,5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 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. в р.п. Варгаши Варгашинского района Курган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2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231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1,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. в р.п. Варгаши Варгашинского района Курганской област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76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0,7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98,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93,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99,6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4:04:00Z</dcterms:created>
  <dc:creator>Admin</dc:creator>
  <dc:description/>
  <cp:keywords/>
  <dc:language>en-US</dc:language>
  <cp:lastModifiedBy>ГлавныйБухгалтер</cp:lastModifiedBy>
  <cp:lastPrinted>2021-12-17T16:04:00Z</cp:lastPrinted>
  <dcterms:modified xsi:type="dcterms:W3CDTF">2022-02-22T04:53:00Z</dcterms:modified>
  <cp:revision>10</cp:revision>
  <dc:subject/>
  <dc:title/>
</cp:coreProperties>
</file>