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/>
      </w:pPr>
      <w:r>
        <w:rPr>
          <w:b/>
          <w:sz w:val="28"/>
          <w:szCs w:val="28"/>
        </w:rPr>
        <w:t>ПОС</w:t>
      </w:r>
      <w:r>
        <w:rPr>
          <w:b/>
          <w:caps/>
          <w:sz w:val="28"/>
          <w:szCs w:val="28"/>
        </w:rPr>
        <w:t>тановле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05 »   марта   2022 года № 6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-36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Об определении специализированной газораспределительной </w:t>
      </w:r>
    </w:p>
    <w:p>
      <w:pPr>
        <w:pStyle w:val="Heading2"/>
        <w:ind w:left="-36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организации для технической эксплуатации бесхозяйных </w:t>
      </w:r>
    </w:p>
    <w:p>
      <w:pPr>
        <w:pStyle w:val="Heading2"/>
        <w:ind w:left="-36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газораспределительных сетей, расположенных на территории </w:t>
      </w:r>
    </w:p>
    <w:p>
      <w:pPr>
        <w:pStyle w:val="Heading2"/>
        <w:ind w:left="-36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аргашинского поссовета Варгашинского района Курганской области</w:t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b/>
          <w:b/>
          <w:color w:val="000000"/>
          <w:spacing w:val="2"/>
          <w:sz w:val="27"/>
          <w:szCs w:val="27"/>
        </w:rPr>
      </w:pPr>
      <w:r>
        <w:rPr>
          <w:b/>
          <w:color w:val="000000"/>
          <w:spacing w:val="2"/>
          <w:sz w:val="27"/>
          <w:szCs w:val="27"/>
        </w:rPr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7"/>
          <w:szCs w:val="27"/>
        </w:rPr>
        <w:t xml:space="preserve">В целях обеспечения надежной, безопасной и бесперебойной транспортировки природного газа по бесхозяйным газораспределительным сетям, расположенным на территории Варгашинского поссовета, в соответствии с 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Уставом  Варгашинского поссовета,</w:t>
      </w:r>
      <w:r>
        <w:rPr>
          <w:spacing w:val="2"/>
          <w:sz w:val="27"/>
          <w:szCs w:val="27"/>
        </w:rPr>
        <w:t xml:space="preserve"> </w:t>
      </w:r>
      <w:r>
        <w:rPr>
          <w:sz w:val="27"/>
          <w:szCs w:val="27"/>
        </w:rPr>
        <w:t>Администрация Варгашинского поссовета ПОСТАНОВЛЯЕТ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</w:t>
      </w:r>
      <w:r>
        <w:rPr>
          <w:color w:val="000000"/>
          <w:sz w:val="27"/>
          <w:szCs w:val="27"/>
        </w:rPr>
        <w:t>Определить АО «Газпром газораспределение Курган» специализированной газораспределительной организацией, осуществляющей техническую эксплуатацию бесхозяйных газораспределительных сетей согласно приложению к настоящему постановлению</w:t>
      </w:r>
      <w:r>
        <w:rPr>
          <w:spacing w:val="2"/>
          <w:sz w:val="27"/>
          <w:szCs w:val="27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Отделу управления имуществом и земельных отношений </w:t>
      </w:r>
      <w:r>
        <w:rPr>
          <w:color w:val="000000"/>
          <w:sz w:val="27"/>
          <w:szCs w:val="27"/>
        </w:rPr>
        <w:t>Администрации Варгашинского поссовета осуществить мероприятия по признанию права муниципальной собственности Варгашинского поссовета на бесхозяйные газораспределительные сети, указанные в приложении к настоящему Постановлению, с последующим предоставлением в безвозмездное пользование АО «Газпром газораспределение Курган» в порядке, установленном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7"/>
          <w:szCs w:val="27"/>
          <w:shd w:fill="FFFFFF" w:val="clear"/>
        </w:rPr>
        <w:t>3. Опубликовать настоящее постановление в информационном бюллетени Варгашинского поссовета «Вестник поссовета».</w:t>
      </w:r>
    </w:p>
    <w:p>
      <w:pPr>
        <w:pStyle w:val="Normal"/>
        <w:suppressAutoHyphens w:val="true"/>
        <w:spacing w:lineRule="atLeast" w:line="0" w:before="0" w:after="0"/>
        <w:ind w:firstLine="567"/>
        <w:contextualSpacing/>
        <w:jc w:val="both"/>
        <w:rPr/>
      </w:pPr>
      <w:r>
        <w:rPr>
          <w:sz w:val="27"/>
          <w:szCs w:val="27"/>
        </w:rPr>
        <w:t>4. Контроль над исполнением настоящего постановления возложить на Архипову Н.Г., Первого заместителя Главы Варгашинского поссовета, начальника отдела управления имуществом и земельных отношений Администрации Варгашинского поссовета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5" w:hanging="0"/>
        <w:jc w:val="both"/>
        <w:rPr>
          <w:sz w:val="27"/>
          <w:szCs w:val="27"/>
        </w:rPr>
      </w:pPr>
      <w:r>
        <w:rPr>
          <w:sz w:val="27"/>
          <w:szCs w:val="27"/>
        </w:rPr>
        <w:t>Глава Варгашинского поссовета                                                                В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926"/>
      </w:tblGrid>
      <w:tr>
        <w:trPr/>
        <w:tc>
          <w:tcPr>
            <w:tcW w:w="4645" w:type="dxa"/>
            <w:tcBorders/>
          </w:tcPr>
          <w:p>
            <w:pPr>
              <w:pStyle w:val="Normal"/>
              <w:tabs>
                <w:tab w:val="clear" w:pos="708"/>
                <w:tab w:val="left" w:pos="292" w:leader="none"/>
                <w:tab w:val="left" w:pos="447" w:leader="none"/>
                <w:tab w:val="left" w:pos="687" w:leader="none"/>
                <w:tab w:val="left" w:pos="4606" w:leader="none"/>
              </w:tabs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92" w:leader="none"/>
                <w:tab w:val="left" w:pos="447" w:leader="none"/>
                <w:tab w:val="left" w:pos="687" w:leader="none"/>
                <w:tab w:val="left" w:pos="4606" w:leader="none"/>
              </w:tabs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92" w:leader="none"/>
                <w:tab w:val="left" w:pos="447" w:leader="none"/>
                <w:tab w:val="left" w:pos="687" w:leader="none"/>
                <w:tab w:val="left" w:pos="4606" w:leader="none"/>
              </w:tabs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92" w:leader="none"/>
                <w:tab w:val="left" w:pos="447" w:leader="none"/>
                <w:tab w:val="left" w:pos="687" w:leader="none"/>
                <w:tab w:val="left" w:pos="4606" w:leader="none"/>
              </w:tabs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6" w:type="dxa"/>
            <w:tcBorders/>
          </w:tcPr>
          <w:p>
            <w:pPr>
              <w:pStyle w:val="Heading2"/>
              <w:ind w:left="0" w:hanging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Приложение к постановлению Администрации Варгашинского поссовета  от 05 марта 2022 года № 66                                                      «</w:t>
            </w:r>
            <w:r>
              <w:rPr>
                <w:b w:val="false"/>
                <w:color w:val="000000"/>
              </w:rPr>
              <w:t>Об определении специализированной газораспределительной организации для технической эксплуатации бесхозяйных газораспределительных сетей, расположенных на территории  Варгашинского поссовета Варгашинского района Курганской области</w:t>
            </w:r>
            <w:r>
              <w:rPr>
                <w:b w:val="false"/>
              </w:rPr>
              <w:t xml:space="preserve">» </w:t>
            </w:r>
          </w:p>
          <w:p>
            <w:pPr>
              <w:pStyle w:val="Normal"/>
              <w:tabs>
                <w:tab w:val="clear" w:pos="708"/>
                <w:tab w:val="left" w:pos="292" w:leader="none"/>
                <w:tab w:val="left" w:pos="447" w:leader="none"/>
                <w:tab w:val="left" w:pos="687" w:leader="none"/>
                <w:tab w:val="left" w:pos="460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БЕСХОЗЯЙНЫХ ГАЗОРАСПРЕДЕЛИТЕЛЬНЫХ СЕТЕЙ, РАСПОЛОЖЕННЫХ НА ТЕРРИТОРИИ ВАРГАШИНСКОГО ПОССОВЕТА ВАРГШИНСКОГО РАЙОНА КУРГАНСКОЙ ОБЛАСТИ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2693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тяженность,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 xml:space="preserve">Сооружение коммунального хозяйства-газопровод низкого давления (от ГРПШ до жилых домов ПК "Тепло") </w:t>
            </w:r>
          </w:p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 xml:space="preserve">в том числе: </w:t>
            </w:r>
          </w:p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-шкафной газорегуляторный пункт ГРПШ 10М 2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 xml:space="preserve">Российская Федерация, Курганская область, Варгашинский район, </w:t>
            </w:r>
          </w:p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 xml:space="preserve">р.п. Варгаши, </w:t>
            </w:r>
          </w:p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ул. Тереш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0,59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Сооружение коммунального хозяйства-газоснабжение жилых домов по ул. Социалистическая, №190, №192а, №199б в р.п. Варгаши, Варгашинского района Курганской области,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rFonts w:eastAsia="Calibri"/>
                <w:b w:val="false"/>
              </w:rPr>
              <w:t>в том числе:</w:t>
            </w:r>
          </w:p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 xml:space="preserve">-подземный газопровод низкого давления протяженностью 151м. В том числе: </w:t>
            </w:r>
          </w:p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- КШ ДУ25- 5шт., труба ПЭ100-10м., труба ПЭ63-97,7 м., труба ПЭ 32-31,3м., труба сталь Ду25-12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 xml:space="preserve">Российская Федерация, Курганская область, Варгашинский район, </w:t>
            </w:r>
          </w:p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 xml:space="preserve">р.п. Варгаши, </w:t>
            </w:r>
          </w:p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ул. Социалистическая, 190, 192, 192а, 199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0,1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Сооружение коммунального хозяйства - газоснабжение жилых домов по ул. Садовая, ул. Молодежная, ул.Дорожная, ул. Сибирская, ул. Чкалова, ул. Нестерова, в том числе:</w:t>
            </w:r>
          </w:p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-наружный газопровод высокого давления (от точки врезки в существующий, наружный газопровод низкого давления по ул. Нестерова до ГРПШ) протяженностью 5,98 м.;</w:t>
            </w:r>
          </w:p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- наружный газопровод низкого давления (от точки подключения ГРПШ по ул. Нестерова к жилым домам по ул. Садовая, ул. Молодежная, ул. Дорожная, ул. Сибирская, ул. Чкалова, ул. Нестерова) протяженностью 4434,94 м.;</w:t>
            </w:r>
          </w:p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-шкафной газорегуляторный пункт ГРПШ -05-2У1 -1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 xml:space="preserve">Российская Федерация, Курганская область, Варгашинский район, </w:t>
            </w:r>
          </w:p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р.п. Варгаши,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rFonts w:eastAsia="Calibri"/>
                <w:b w:val="false"/>
              </w:rPr>
              <w:t xml:space="preserve">ул. Садовая, </w:t>
            </w:r>
          </w:p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 xml:space="preserve">ул. Молодежная, </w:t>
            </w:r>
          </w:p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 xml:space="preserve">ул. Дорожная, </w:t>
            </w:r>
          </w:p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 xml:space="preserve">ул. Сибирская, </w:t>
            </w:r>
          </w:p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 xml:space="preserve">ул. Чкалова, </w:t>
            </w:r>
          </w:p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ул. Нестеров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4,44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Сооружение коммунального хозяйства - газопровод низкого давления (от ГРПШ до жилых домов ул. Железнодорожная) протяженностью 1457,3 м,</w:t>
            </w:r>
          </w:p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 xml:space="preserve">в том числе: </w:t>
            </w:r>
          </w:p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- протяженность надземного газопровода-1401,88м.,</w:t>
            </w:r>
          </w:p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 xml:space="preserve">- протяженность подземного газопровода - 55,4м. </w:t>
            </w:r>
          </w:p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в том числе: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rFonts w:eastAsia="Calibri"/>
                <w:b w:val="false"/>
              </w:rPr>
              <w:t>-шкафной газорегуляторный пункт ГРПШ- 05-2У1- 1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Российская Федерация, Курганская область, Варгашинский район,</w:t>
            </w:r>
          </w:p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р.п. Варгаши,</w:t>
            </w:r>
          </w:p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ул. Железнодорожна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1,4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 xml:space="preserve">Сооружение коммунального хозяйства-газоснабжение жилых домов по ул. Мира, ул. Западная, ул. Свободы, </w:t>
            </w:r>
          </w:p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в том числе: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rFonts w:eastAsia="Calibri"/>
                <w:b w:val="false"/>
              </w:rPr>
              <w:t>- наружный газопровод высокого давления (от точки врезки в существующий надземный газопровод высокого давления по ул. Мира до ГРПШ протяженностью 2,74 м.</w:t>
            </w:r>
          </w:p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 xml:space="preserve">-наружный газопровод низкого давления (от точки врезки ГРПШ по ул. Мира к жилым домам ул. Мира, ул. Западная, ул. Свободы) протяженностью 1759,81 м. </w:t>
            </w:r>
          </w:p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-шкафной газорегуляторный пункт ГРПШ-05-2У1-1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Курганская область, Варгашинский район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.п. Варгаши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л. Мира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л. Западная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л. Свободы</w:t>
            </w:r>
          </w:p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762</w:t>
            </w:r>
          </w:p>
          <w:p>
            <w:pPr>
              <w:pStyle w:val="ConsPlusTitle"/>
              <w:jc w:val="center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 xml:space="preserve">Сооружение коммунального хозяйства - газоснабжение жилых домов по ул. Кирова, ул. Заводская, ул. Менделеева, ул. Достоевского в р.п. Варгаши Варгашинского района Курганской области, </w:t>
            </w:r>
          </w:p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 xml:space="preserve">в том числе: -наружный газопровод низкого давления (от точки врезки в существующий надземный газопровод по ул. Кирова, до ГРПШ) протяженностью 3,76 м.; </w:t>
            </w:r>
          </w:p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 xml:space="preserve">- подземный газопровод низкого давления (от точки подключения ГРПШ по ул. Кирова к жилым домом ул. Кирова, ул. Заводская, ул. Менделеева, ул. Маяковского, ул. Достоевского) протяженностью 1693,78 м.; </w:t>
            </w:r>
          </w:p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 xml:space="preserve">- шкафной газорегуляторный пункт ГРПШ -10МС с одной линией редуцирования -2 шт.; </w:t>
            </w:r>
          </w:p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- задвижки d 50мм - 2 шт.; - краны газовые d до 40 мм - 50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Курганская область, Варгашинский район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.п. Варгаши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л. Кирова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ул. Заводская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л. Менделеева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л. Достоевского</w:t>
            </w:r>
          </w:p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6974</w:t>
            </w:r>
          </w:p>
          <w:p>
            <w:pPr>
              <w:pStyle w:val="ConsPlusTitle"/>
              <w:jc w:val="center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Сооружение коммунального хозяйства - газоснабжение жилых домов по ул. Чкалова №50, №50а в р.п. Варгаши Варгашинского района Курганской области, в том числе: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rFonts w:eastAsia="Calibri"/>
                <w:b w:val="false"/>
              </w:rPr>
              <w:t>–</w:t>
            </w: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rFonts w:eastAsia="Calibri"/>
                <w:b w:val="false"/>
              </w:rPr>
              <w:t xml:space="preserve">наружный газопровод низкого давления протяженностью 153,8 м.; </w:t>
            </w:r>
          </w:p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- наружный газопровод высокого давления протяженностью 4,8 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Российская Федерация, Курганская область, Варгашинский район,</w:t>
            </w:r>
          </w:p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р.п. Варгаши,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rFonts w:eastAsia="Calibri"/>
                <w:b w:val="false"/>
              </w:rPr>
              <w:t>ул. Чка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0,3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 xml:space="preserve">Сооружение коммунального хозяйства -газоснабжение жилых домов по ул. Железнодорожная №14, №20 в р.п. Варгаши Варгашинского района Курганской области, </w:t>
            </w:r>
          </w:p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в том числе: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rFonts w:eastAsia="Calibri"/>
                <w:b w:val="false"/>
              </w:rPr>
              <w:t>–</w:t>
            </w: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rFonts w:eastAsia="Calibri"/>
                <w:b w:val="false"/>
              </w:rPr>
              <w:t xml:space="preserve">наружный газопровод низкого давления протяженностью 91,5 м.; </w:t>
            </w:r>
          </w:p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- наружный газопровод высокого давления протяженностью 6,7 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Российская Федерация, Курганская область, Варгашинский район,</w:t>
            </w:r>
          </w:p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р.п. Варгаши,</w:t>
            </w:r>
          </w:p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ул. Железнодоро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0,1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ружение коммунального хозяйства -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 xml:space="preserve">газоснабжение индивидуальной жилой застройки по ул.Полевая (Рябиновая) в р.п.Варгаш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Российская Федерация, Курганская область, Варгашинский район,</w:t>
            </w:r>
          </w:p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р.п. Варгаши,</w:t>
            </w:r>
          </w:p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ул. Ряби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9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ружение коммунального хозяйства -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зоснабжение жилых домов ПК «Луч» р.п.Варгаши, ул.Нестер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Российская Федерация, Курганская область, Варгашинский район,</w:t>
            </w:r>
          </w:p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р.п. Варгаши,</w:t>
            </w:r>
          </w:p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ул. Нестер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ружение коммунального хозяйства -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lang w:eastAsia="en-US"/>
              </w:rPr>
              <w:t>газоснабжение жилых домов ПК «Природный газ Центральный» р.п.Варгаши, ул.Харлова, М.Горького, Советская, Красина. Социалистическая, Климова, Спортив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Российская Федерация, Курганская область, Варгашинский район,</w:t>
            </w:r>
          </w:p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р.п. Варгаши,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b w:val="false"/>
                <w:lang w:eastAsia="en-US"/>
              </w:rPr>
              <w:t>ул.Харлова, М.Горького, Советская, Красина. Социалистическая, Климова, Спортив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7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ружение коммунального хозяйства -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газоснабжение жилых домов ПК «Митькино» р.п.Варгаш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Российская Федерация, Курганская область, Варгашинский район,</w:t>
            </w:r>
          </w:p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р.п. Варгаш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54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ружение коммунального хозяйства -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газоснабжение жилых домов ПК «Дорожник-2» р.п.Варгаши, ул.Железнодорожная 26/8, 30, 32, 34, 36, 38,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Российская Федерация, Курганская область, Варгашинский район,</w:t>
            </w:r>
          </w:p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 xml:space="preserve">р.п. Варгаши, </w:t>
            </w:r>
            <w:r>
              <w:rPr>
                <w:rFonts w:eastAsia="Calibri"/>
                <w:b w:val="false"/>
                <w:lang w:eastAsia="en-US"/>
              </w:rPr>
              <w:t>ул.Железнодорожная 26/8, 30, 32, 34, 36, 3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3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ружение коммунального хозяйства -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газоснабжение жилых домов ПК «Свеча» ул.Гоголя, К.Мягот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Российская Федерация, Курганская область, Варгашинский район,</w:t>
            </w:r>
          </w:p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р.п. Варгаши,</w:t>
            </w:r>
            <w:r>
              <w:rPr>
                <w:rFonts w:eastAsia="Calibri"/>
                <w:b w:val="false"/>
                <w:lang w:eastAsia="en-US"/>
              </w:rPr>
              <w:t xml:space="preserve"> ул.Гоголя, К.Мягот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9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ружение коммунального хозяйства -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газоснабжение жилых домов ПК «Пламя» р.п.Варгаши, ул. Социалистическая, ул.Железнодорожная, пер.Березов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Российская Федерация, Курганская область, Варгашинский район,</w:t>
            </w:r>
          </w:p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 xml:space="preserve">р.п. Варгаши, </w:t>
            </w:r>
            <w:r>
              <w:rPr>
                <w:rFonts w:eastAsia="Calibri"/>
                <w:b w:val="false"/>
                <w:lang w:eastAsia="en-US"/>
              </w:rPr>
              <w:t>ул. Социалистическая, ул.Железнодорожная, пер.Берез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1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ружение коммунального хозяйства -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газоснабжение жилых домов ПК «Энергетик» ул.Садовая, ул.Молодежная, пер.Крылова, ул.Сибирская, ул.Нестер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Российская Федерация, Курганская область, Варгашинский район,</w:t>
            </w:r>
          </w:p>
          <w:p>
            <w:pPr>
              <w:pStyle w:val="ConsPlusTitl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р.п. Варгаши,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b w:val="false"/>
                <w:lang w:eastAsia="en-US"/>
              </w:rPr>
              <w:t>ул.Садовая, ул.Молодежная, пер.Крылова, ул.Сибирская, ул.Нестер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808</w:t>
            </w:r>
          </w:p>
        </w:tc>
      </w:tr>
    </w:tbl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Std">
    <w:altName w:val="Courier New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85" w:leader="none"/>
      </w:tabs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85" w:leader="none"/>
      </w:tabs>
      <w:ind w:left="-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19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2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6:35:00Z</dcterms:created>
  <dc:creator>FominaNM</dc:creator>
  <dc:description/>
  <cp:keywords/>
  <dc:language>en-US</dc:language>
  <cp:lastModifiedBy>ВаргСельсовет</cp:lastModifiedBy>
  <cp:lastPrinted>2022-03-10T08:05:00Z</cp:lastPrinted>
  <dcterms:modified xsi:type="dcterms:W3CDTF">2022-03-11T11:16:00Z</dcterms:modified>
  <cp:revision>8</cp:revision>
  <dc:subject/>
  <dc:title/>
</cp:coreProperties>
</file>