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05 августа  2022 года № 27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«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12 сентября 2022 года в 10.00 часов по местному времени публичные слушания по проекту постановления Администрации Варгашинского постановление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по заявлению ……… от 28 июля 2022 года № 1385 в части изменения минимального расстояния между  фронтальной границей участка  и основным строением с 5 м. до 3,68 м. на земельном участке с кадастровым номером 45:03:020202:772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Калинина, № 13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го расстояния между  фронтальной границей участка  и основным строением с 5 м. до 3,68 м. на земельном участке с кадастровым номером 45:03:020202:772, расположенном по адресу: </w:t>
      </w:r>
      <w:r>
        <w:rPr>
          <w:color w:val="000000"/>
          <w:sz w:val="28"/>
          <w:szCs w:val="28"/>
          <w:shd w:fill="FFFFFF" w:val="clear"/>
        </w:rPr>
        <w:t>Российская Федерация, Курганская область, Варгашинский район, р.п. Варгаши, ул. Калинина, № 13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» (далее – проек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1 августа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, Варгашинского района Курганской области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09 сент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09 сентя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_____ № _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Давыдовой Светлане Владимировне, в части изменения минимального расстояния между  фронтальной границей участка  и основным строением с 5 м. до 3,68 м. на земельном участке с кадастровым номером 45:03:020202:772, расположенном по адресу: </w:t>
      </w:r>
      <w:r>
        <w:rPr>
          <w:color w:val="000000"/>
          <w:sz w:val="28"/>
          <w:szCs w:val="28"/>
          <w:shd w:fill="FFFFFF" w:val="clear"/>
        </w:rPr>
        <w:t>Российская Федерация, Курганская область, Варгашинский район, р.п. Варгаши, ул. Калинина, №13 0</w:t>
      </w:r>
      <w:r>
        <w:rPr>
          <w:color w:val="000000"/>
          <w:sz w:val="28"/>
          <w:szCs w:val="28"/>
        </w:rPr>
        <w:t xml:space="preserve">9 сентября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                                                   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00:00Z</dcterms:created>
  <dc:creator>arhitektor450303</dc:creator>
  <dc:description/>
  <cp:keywords/>
  <dc:language>en-US</dc:language>
  <cp:lastModifiedBy>ВаргСельсовет</cp:lastModifiedBy>
  <cp:lastPrinted>2022-08-08T13:58:00Z</cp:lastPrinted>
  <dcterms:modified xsi:type="dcterms:W3CDTF">2022-08-25T11:15:00Z</dcterms:modified>
  <cp:revision>5</cp:revision>
  <dc:subject/>
  <dc:title>ГУБЕРНАТОР КУРГАНСКОЙ ОБЛАСТИ</dc:title>
</cp:coreProperties>
</file>