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7"/>
        </w:rPr>
      </w:pPr>
      <w:r>
        <w:rPr>
          <w:sz w:val="28"/>
          <w:szCs w:val="27"/>
        </w:rPr>
        <w:t>от 14 марта 2022 года № 79</w:t>
      </w:r>
    </w:p>
    <w:p>
      <w:pPr>
        <w:pStyle w:val="ConsPlusTitle"/>
        <w:widowControl/>
        <w:rPr>
          <w:b w:val="false"/>
          <w:b w:val="false"/>
          <w:sz w:val="28"/>
          <w:szCs w:val="27"/>
        </w:rPr>
      </w:pPr>
      <w:r>
        <w:rPr>
          <w:sz w:val="28"/>
          <w:szCs w:val="27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Style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8"/>
          <w:szCs w:val="27"/>
        </w:rPr>
        <w:t>В соответствии с Градостроительным кодексом Российской Федерации, Земель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3 июня 2014 года №171-ФЗ «О внесении изменений в Земельный кодекс Российской Федерации», Приказом Росреестра от 10 ноября 2020 года № П/0412 «Об утверждении классификатора видов разрешенного использования земельных участков» (далее - Классификатор), Уставом Варгашинского поссовета Варгашинского района Курганской области, Правилами землепользования и застройки Барашковского сельсовета Варгашинского района Курганской области, утвержденными решением Барашковской сельской Думы от 28 марта 2013 года № 7, Администрация Варгашинского поссовета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 xml:space="preserve">1. Назначить на 15 апреля 2022 года в 14.00 часов по местному времени публичные слушания по вопросу предоставления разрешения на условно разрешенный вид использования земельного участка. 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пределить место проведения публичных слушаний - кабинет №5 в здании Администрации Варгашинского поссовета, расположенном по адресу: р.п.Варгаши, ул.Социалистическая, № 9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Назначить основным докладчиком по вопросу предоставления разрешения на условно разрешенный вид использования земельного участка председателя комиссии по подготовке проекта правил землепользования и застройки Варгашинского поссовета Варгашинского района Курган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На публичные слушания вынести вопрос о предоставлении разрешения на условно разрешенный вид использования земельного участка, из земель населенных пунктов, с кадастровым номером 45:03:011202:ЗУ1, общей площадью 174083 кв.м., местоположение: Российская Федерация, Курганская область, Варгашинский район, с.Носково, участок находится в 250 м по направлению на запад от ул. Богатая, №10, находящегося в зоне озеленения общего пользования (Р-2), для сенокошения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отдела управления </w:t>
      </w:r>
    </w:p>
    <w:p>
      <w:pPr>
        <w:pStyle w:val="Normal"/>
        <w:jc w:val="both"/>
        <w:rPr/>
      </w:pPr>
      <w:r>
        <w:rPr/>
        <w:t xml:space="preserve">имуществом и земельных отношений 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           Г.В. Черка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ервый заместитель Главы Варгашинского поссовета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чальник отдела управления имуществом </w:t>
      </w:r>
    </w:p>
    <w:p>
      <w:pPr>
        <w:pStyle w:val="Normal"/>
        <w:rPr>
          <w:rFonts w:cs="Arial"/>
        </w:rPr>
      </w:pPr>
      <w:r>
        <w:rPr>
          <w:rFonts w:cs="Arial"/>
        </w:rPr>
        <w:t>И земельных отношений</w:t>
      </w:r>
    </w:p>
    <w:p>
      <w:pPr>
        <w:pStyle w:val="Normal"/>
        <w:rPr>
          <w:rFonts w:cs="Arial"/>
        </w:rPr>
      </w:pPr>
      <w:r>
        <w:rPr>
          <w:rFonts w:cs="Arial"/>
        </w:rPr>
        <w:t>Администрации Варгашинского поссовета                                                                  Н.Г. Архип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Дата согласования: ________________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управления </w:t>
      </w:r>
    </w:p>
    <w:p>
      <w:pPr>
        <w:pStyle w:val="Normal"/>
        <w:rPr/>
      </w:pPr>
      <w:r>
        <w:rPr/>
        <w:t>Имуществом и земельных отношений</w:t>
      </w:r>
    </w:p>
    <w:p>
      <w:pPr>
        <w:pStyle w:val="Normal"/>
        <w:rPr/>
      </w:pPr>
      <w:r>
        <w:rPr/>
        <w:t>Администрации Варгашинского поссовета                                                                 А.Ю. Кож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гласования: ________________2022 года</w:t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41"/>
      </w:tblGrid>
      <w:tr>
        <w:trPr>
          <w:trHeight w:val="1412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отдела организационной и правовой </w:t>
            </w:r>
          </w:p>
          <w:p>
            <w:pPr>
              <w:pStyle w:val="Normal"/>
              <w:rPr/>
            </w:pPr>
            <w:r>
              <w:rPr/>
              <w:t xml:space="preserve">Работы Администрации Варгашинского поссовета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согласования: ________________2022 год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Ю. Анискина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организовать и провести в установленные сроки публичные слушания по проекту постановления Администрации Варгашинского поссовета «</w:t>
      </w:r>
      <w:r>
        <w:rPr>
          <w:sz w:val="28"/>
          <w:szCs w:val="27"/>
        </w:rPr>
        <w:t>О предоставлении разрешения на условно разрешенный вид использования земельных участков или объекта капитального строительства</w:t>
      </w:r>
      <w:r>
        <w:rPr>
          <w:color w:val="000000"/>
          <w:sz w:val="28"/>
          <w:szCs w:val="28"/>
        </w:rPr>
        <w:t>» (далее – проект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срок до 16 марта 2022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ых участков или объекта капитального строительства» правообладателям земельных участков, имеющих общие границы с земельным участком, расположенным по адресу: Российская Федерация, Курганская область, Варгашинский район, с.Носково, участок находится в 250 м по направлению на запад от ул. Богатая, №1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беспечить возможность ознакомления с проекто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 16 марта 2022 года организовать выставку, экспозицию демонстративных материалов по проекту в кабинете № 5 в здании Администрации Варгашинского поссовета, расположенном по адресу: р.п. Варгаши, ул. Социалистическая, д. 92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граждане с. Носково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7.00 часов 14 апреля 2022 года по адресу: 641230, Курганская область, Варгашинский район, р.п. Варгаши, ул. Социалистическая, д. 92, кабинет № 15 (тел. 2-24-44), режим работы: понедельник – четверг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7.00 часов 14 апреля 2022 года, режим работы: понедельник – четверг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постановление в информационном бюллетени «Вестник поссовета» 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color w:val="000000"/>
          <w:sz w:val="28"/>
          <w:szCs w:val="28"/>
        </w:rPr>
        <w:t>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над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  <w:r>
        <w:br w:type="page"/>
      </w:r>
    </w:p>
    <w:p>
      <w:pPr>
        <w:pStyle w:val="Normal"/>
        <w:ind w:left="4536" w:hanging="0"/>
        <w:jc w:val="both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ind w:left="4536" w:hanging="0"/>
        <w:jc w:val="both"/>
        <w:rPr/>
      </w:pPr>
      <w:r>
        <w:rPr/>
        <w:t xml:space="preserve">Приложение к постановлению Администрации Варгашинского поссовета от 14 марта 2022 года №79 «О назнач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/>
        <w:t>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 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7"/>
        </w:rPr>
        <w:t>В соответствии с Градостроительным кодексом Российской Федерации, Земель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3 июня 2014 года №171-ФЗ «О внесении изменений в Земельный кодекс Российской Федерации», Приказом Росреестра от 10 ноября 2020 года № П/0412 «Об утверждении классификатора видов разрешенного использования земельных участков» (далее - Классификатор), Уставом Варгашинского поссовета Варгашинского района Курганской области, Правилами землепользования и застройки Барашковского сельсовета Варгашинского района Курганской области, утвержденными решением Барашковской сельской Думы от 28 марта 2013 года № 7</w:t>
      </w:r>
      <w:r>
        <w:rPr>
          <w:sz w:val="28"/>
          <w:szCs w:val="28"/>
        </w:rPr>
        <w:t xml:space="preserve">, на основании заключения о результатах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7"/>
        </w:rPr>
      </w:pPr>
      <w:r>
        <w:rPr>
          <w:sz w:val="28"/>
          <w:szCs w:val="28"/>
        </w:rPr>
        <w:t xml:space="preserve">Предоставить </w:t>
      </w:r>
      <w:r>
        <w:rPr>
          <w:bCs/>
          <w:sz w:val="28"/>
          <w:szCs w:val="28"/>
          <w:shd w:fill="FFFFFF" w:val="clear"/>
        </w:rPr>
        <w:t xml:space="preserve">разрешение </w:t>
      </w:r>
      <w:r>
        <w:rPr>
          <w:color w:val="000000"/>
          <w:sz w:val="28"/>
          <w:szCs w:val="27"/>
        </w:rPr>
        <w:t>на условно разрешенный вид использования земельного участка из земель населенных пунктов, с кадастровым номером 45:03:011202:ЗУ1, общей площадью 174083 кв.м., местоположение: Российская Федерация, Курганская область, Варгашинский район, с.Носково, участок находится в 250 м на запад от ул. Богатая, №10, находящегося в зоне озеленения общего пользования (Р-2), для сеноко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>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аргашинского поссовета 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arhitektor450303</dc:creator>
  <dc:description/>
  <cp:keywords/>
  <dc:language>en-US</dc:language>
  <cp:lastModifiedBy>Администратор</cp:lastModifiedBy>
  <cp:lastPrinted>2020-10-14T16:36:00Z</cp:lastPrinted>
  <dcterms:modified xsi:type="dcterms:W3CDTF">2022-03-16T04:20:00Z</dcterms:modified>
  <cp:revision>65</cp:revision>
  <dc:subject/>
  <dc:title>ГУБЕРНАТОР КУРГАНСКОЙ ОБЛАСТИ</dc:title>
</cp:coreProperties>
</file>