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февраля 2022 года № 32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Варгашинского поссовета от 23 ноября 2021 года № 263 «Об утверждении схемы размещения нестационарных торговых объектов на территории Варгашинского поссовета»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риказом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 w:bidi="ru-RU"/>
        </w:rPr>
        <w:t xml:space="preserve">Положением </w:t>
      </w:r>
      <w:r>
        <w:rPr>
          <w:sz w:val="28"/>
          <w:szCs w:val="28"/>
        </w:rPr>
        <w:t xml:space="preserve">о порядке размещения нестационарных торговых объектов на территории Варгашинского поссовета, утвержденного решением Варгашинской поселковой Думы от 24 декабря 2021 года №50, Администрация Варгашинского поссовета ПОСТАНОВЛЯЕТ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аргашинского поссовета от 23 ноября 2021 года № 263 «Об утверждении схемы размещения нестационарных торговых объектов на территории Варгашинского поссовета» (далее-постановл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 изложить в ново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схему размещения павильонов и киос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аргашинского поссовета согласно приложению 1 к настоящему постановлению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пунктом 2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схему размещения нестационарных торговых объектов уличной торговли согласно приложению 2 к настоящему постановлению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дополнить приложением 2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0 приложения к постановлению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jc w:val="both"/>
              <w:rPr/>
            </w:pPr>
            <w:r>
              <w:rPr>
                <w:sz w:val="16"/>
                <w:szCs w:val="16"/>
              </w:rPr>
              <w:t>Приложение 1 к постановлению Администрации Варгашинского поссовета от 14 февраля 2022 года № 32  «О внесении изменений и дополнений в приложение к постановлению  Администрации Варгашинского поссовета от 23 ноября 2021 года № 263   «Об утверждении схемы размещения нестационарных торговых объектов на территории Варгашинского поссовета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постановлению Администрации Варгашинского поссовета от 23 ноября 2021 года № 263  «Об утверждении схемы размещения нестационарных торговых объектов на территории Варгашинского поссовета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Схема размещения нестационарных торговых объектов (павильонов и киосков)</w:t>
      </w:r>
      <w:r>
        <w:rPr>
          <w:b/>
        </w:rPr>
        <w:t xml:space="preserve"> </w:t>
      </w:r>
      <w:r>
        <w:rPr/>
        <w:t>на территории Варгашинского пос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54"/>
        <w:gridCol w:w="1700"/>
        <w:gridCol w:w="1421"/>
        <w:gridCol w:w="1708"/>
        <w:gridCol w:w="1554"/>
        <w:gridCol w:w="2417"/>
        <w:gridCol w:w="12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 размещения нестационарного объекта (адресный ориенти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собственност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земельного участка, кв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лощадь нестационарного торгового объекта,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иод осуществления деятельност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изация торгового объек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имеча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становлено относительно ориентира, расположенного за пределами участка, ориентир – четырехэтажный многоквартирный жилой дом, участок находится в 25 метрах от ориентира по направлению на юго-восток, почтовый адрес ориентира: Российская Федерация, Курганская область, Варгашинский район, р.п. Варгаши, ул. Социалистическая, № 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цвет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>
          <w:trHeight w:val="123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носительно ориентира – здание киоска, расположенного в границах участ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ориентира: р.п.Варгаши, на перекрестке улиц Социалистическая и Комсомоль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рыб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иоск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риентир многоквартирный дом, участок находится в 24 метрах от ориентира по направлению на юго-восток, почтовый адрес ориентира: Курганская область, Варгашинский район, р.п.Варгаши, ул. Социалистическая, 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вольственные това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Участок находится  примерно в 20 метрах по направлению на юго-запад от административного здания. Почтовый адрес административного здания: </w:t>
            </w:r>
            <w:r>
              <w:rPr>
                <w:bCs/>
                <w:color w:val="000000"/>
                <w:sz w:val="19"/>
                <w:szCs w:val="19"/>
                <w:lang w:eastAsia="en-US"/>
              </w:rPr>
              <w:t>Курганская область, Варгашинский район, р.п.Варгаши, ул.Социалистическая, №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9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вольственные това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ос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ок находится в 15 метрах по направлению на юг от многоквартирного жилого дома №100. Почтовый адрес многоквартирного дома: Курганская область, Варгашинский район, р.п.Варгаши ул.Социалистическая, №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цветы, сувенирная продукция, товары сезонного спрос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часток находится в 25 метрах по направлению на юг от многоквартирного жилого дома №100. Почтовый адрес многоквартирного дома: Курганская область, Варгашинский район, р.п.Варгаши ул.Социалистическая, №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,0 м.к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рочие услуги (фотоуслуг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йская Федерация, Курганская область, Варгашинский район, р.п.Варгаши, участок находится примерно  в 20 м по направлению на юг от жилого дома ул.Социалистическая, дом № 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3,0 м.к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промышленные товары (материалы, комплектующие) - магазин автозапчасте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часток находится в 20 метрах от ориентира по направлению на юго-восток. Почтовый адрес: Курганская область, Варгашинский район, р.п.Варгаши, ул.Социалистическая, №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6 м.к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ритуальные товары, принадлежност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ентир многоквартирный дом, участок находится в 15 метрах от ориентира.  Почтовый адрес ориентира: Курганская область, Варгашинский район, р.п.Варгаши, ул.Социалистическая, №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40 м.к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довольственные товары (цветы, венки, ритуальные товары, принадлежност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естоположение: находится в 11 метрах по направлению на запад от двухквартирного дома, по адресу: Курганская область, Варгашинский район, с. Лихачи, ул. Чапаева, № 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0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вольственные това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Местоположение: в 15- метрах по направлению на юго-запад от ориентира - двухквартирного дома, по адресу: Курганская область, Варгашинская район, с. Сычево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Молодежная, д.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0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вольственные това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оположение: в 40 метрах на восток от земельного участка с кадастровым номером 45:03:020109:220, расположенный по адресу: Российская Федерация, Курганская область, Варгашинский район, р.п.Варгаши, ул.Социалистическая, № 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0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3.11.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непродовольственные товары (</w:t>
            </w:r>
            <w:r>
              <w:rPr>
                <w:color w:val="000000"/>
                <w:sz w:val="19"/>
                <w:szCs w:val="19"/>
              </w:rPr>
              <w:t>рыболовные принадлежности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вильон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ложение 2 к постановлению Администрации Варгашинского поссовета от 14 февраля 2022 года № 32 «О внесении изменений и дополнений в приложение к постановлению  Администрации Варгашинского поссовета от 23 ноября 2021 года № 263   «Об утверждении схемы размещения нестационарных торговых объектов на территории Варгашинского поссовет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ложение 2 к постановлению Администрации Варгашинского поссовета от 23 ноября 2021 года № 263  «Об утверждении схемы размещения нестационарных торговых объектов на территории Варгашинского поссовет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  <w:t>Схема размещения нестационарных торговых объектов уличной торговли на территории Варгашинского поссовета</w:t>
      </w:r>
    </w:p>
    <w:p>
      <w:pPr>
        <w:pStyle w:val="Normal"/>
        <w:tabs>
          <w:tab w:val="clear" w:pos="708"/>
          <w:tab w:val="left" w:pos="4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8"/>
        <w:gridCol w:w="1699"/>
        <w:gridCol w:w="1639"/>
        <w:gridCol w:w="1905"/>
        <w:gridCol w:w="1893"/>
        <w:gridCol w:w="2132"/>
        <w:gridCol w:w="172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нестационарного объекта (адресный ориенти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стационарного торгового объекта, кв.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существления деятельност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торгового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положение: в 20 м на северо-восток от здания № 79 А ул.Социалистическая, р.п.Варгаши, Варгашинский район, Курганская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в.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1.20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ыстрое питани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: в 2 м на северо-восток от здания №83 А ул.Кирова, р.п.Варгаши, Варгашинский район, Курганская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кв.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1.20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ндинговый автомат по продаже питьевой в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динговый автома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70" w:leader="none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«Комсомольский», расположенный по адресу: р.п.Варгаши по ул.Комсомольская,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в.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-31.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роженое, сладкая вата, выпечка, снековая продукция, прохладительные напитки, сувенирная продукция, игрушки, воздушные ша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островок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47:00Z</dcterms:created>
  <dc:creator>Надежда</dc:creator>
  <dc:description/>
  <cp:keywords/>
  <dc:language>en-US</dc:language>
  <cp:lastModifiedBy>Осинцева Анастасия</cp:lastModifiedBy>
  <cp:lastPrinted>2022-02-14T16:35:00Z</cp:lastPrinted>
  <dcterms:modified xsi:type="dcterms:W3CDTF">2022-02-21T07:42:00Z</dcterms:modified>
  <cp:revision>10</cp:revision>
  <dc:subject/>
  <dc:title>РОССИЙСКАЯ ФЕДЕРАЦИЯ</dc:title>
</cp:coreProperties>
</file>