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7"/>
        </w:rPr>
      </w:pPr>
      <w:r>
        <w:rPr>
          <w:sz w:val="28"/>
          <w:szCs w:val="27"/>
        </w:rPr>
        <w:t>от 01 марта 2022 года № 61</w:t>
      </w:r>
    </w:p>
    <w:p>
      <w:pPr>
        <w:pStyle w:val="ConsPlusTitle"/>
        <w:widowControl/>
        <w:rPr>
          <w:b w:val="false"/>
          <w:b w:val="false"/>
          <w:sz w:val="28"/>
          <w:szCs w:val="27"/>
        </w:rPr>
      </w:pPr>
      <w:r>
        <w:rPr>
          <w:sz w:val="28"/>
          <w:szCs w:val="27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ых участков или объекта капитального строительства»</w:t>
      </w:r>
    </w:p>
    <w:p>
      <w:pPr>
        <w:pStyle w:val="Style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7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 (далее - Классификатор), Уставом Варгашинского поссовета Варгашинского района Курганской области, Правилами землепользования и застройки Лихачевского сельсовета Варгашинского района Курганской области, утвержденными решением Лихачевской сельской Думы от 25 марта 2013 года № 5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1. Назначить на 31 марта 2022 года в 14.00 часов по местному времени публичные слушания по вопросу предоставления разрешений на условно разрешенный вид использования земельных участков. 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пределить место проведения публичных слушаний - кабинет №5 в здании Администрации Варгашинского поссовета, расположенном по адресу: р.п.Варгаши, ул.Социалистическая, № 92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Назначить основным докладчиком по вопросу предоставления разрешений на условно разрешенный вид использования земельных участков председателя комиссии по подготовке проекта правил землепользования и застройки Варгашинского поссовета Варгашинского района Курганской области применительно к территории р.п.Варгаши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На публичные слушания вынести следующие вопросы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2.1. О предоставлении разрешения на условно разрешенный вид использования земельного участка, из земель населенных пунктов, с кадастровым номером 45:03:011501:ЗУ1, общей площадью 372119 кв.м., местоположение: Российская Федерация, Курганская область, Варгашинский район, с.Лихачи, участок находится примерно в 0,5 км по направлению на север от жилого дома ул. 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Ленина, №91, находящегося в зоне озеленения общего пользования (Р-2), для сенокош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7"/>
        </w:rPr>
        <w:t xml:space="preserve">2.2. О предоставлении разрешения на условно разрешенный вид использования земельного участка, из земель населенных пунктов, с кадастровым номером 45:03:011501:ЗУ1, общей площадью 120248 кв.м., местоположение: Российская </w:t>
      </w:r>
      <w:r>
        <w:rPr>
          <w:color w:val="000000"/>
          <w:sz w:val="28"/>
          <w:szCs w:val="28"/>
        </w:rPr>
        <w:t>Федерация, Курганская область, Варгашинский район, с.Лихачи, участок находится примерно в 2 км по направлению на северо-восток от жилого дома ул. Ленина, №91, находящегося в зоне озеленения общего пользования (Р-2), для выпаса сельскохозяйственных живот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организовать и провести в установленные сроки публичные слушания по проекту постановления Администрации Варгашинского поссовета «</w:t>
      </w:r>
      <w:r>
        <w:rPr>
          <w:sz w:val="28"/>
          <w:szCs w:val="27"/>
        </w:rPr>
        <w:t>О предоставлении разрешения на условно разрешенный вид использования земельных участков или объекта капитального строительства</w:t>
      </w:r>
      <w:r>
        <w:rPr>
          <w:color w:val="000000"/>
          <w:sz w:val="28"/>
          <w:szCs w:val="28"/>
        </w:rPr>
        <w:t>» (далее – проект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в срок до 01 марта 2022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ых участков или объекта капитального строительства» правообладателям земельных участков, имеющих общие границы с земельными участками, расположенным по адресу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йская Федерация, Курганская область, Варгашинский район, с.Лихачи, участок находится примерно в 0,5 км по направлению на север от жилого дома ул. Ленина, №91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йская Федерация, Курганская область, Варгашинский район, с.Лихачи, участок находится примерно в 2 км по направлению на северо-восток от жилого дома ул. Ленина, №9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01 марта 2022 года организовать выставку, экспозицию демонстративных материалов по проекту в 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граждане с. Лихач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7.00 часов 30 марта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четверг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7.00 часов 30 марта 2022 года, режим работы: понедельник – четверг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color w:val="000000"/>
          <w:sz w:val="28"/>
          <w:szCs w:val="28"/>
        </w:rPr>
        <w:t>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Г.В. Черка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ервый заместитель Главы Варгашинского поссовета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чальник отдела управления имуществом </w:t>
      </w:r>
    </w:p>
    <w:p>
      <w:pPr>
        <w:pStyle w:val="Normal"/>
        <w:rPr>
          <w:rFonts w:cs="Arial"/>
        </w:rPr>
      </w:pPr>
      <w:r>
        <w:rPr>
          <w:rFonts w:cs="Arial"/>
        </w:rPr>
        <w:t>И земельных отношений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ции Варгашинского поссовета                                                                  Н.Г. Архип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Дата согласования: ________________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управления </w:t>
      </w:r>
    </w:p>
    <w:p>
      <w:pPr>
        <w:pStyle w:val="Normal"/>
        <w:rPr/>
      </w:pPr>
      <w:r>
        <w:rPr/>
        <w:t>Имуществом и земельных отношений</w:t>
      </w:r>
    </w:p>
    <w:p>
      <w:pPr>
        <w:pStyle w:val="Normal"/>
        <w:rPr/>
      </w:pPr>
      <w:r>
        <w:rPr/>
        <w:t>Администрации Варгашинского поссовета                                                                 А.Ю. Кож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гласования: ________________2022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____ марта 2022 года №______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 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ых участков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7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 (далее - Классификатор), Уставом Варгашинского поссовета Варгашинского района Курганской области, Правилами землепользования и застройки Лихачевского сельсовета Варгашинского района Курганской области, утвержденными решением Лихачевской сельской Думы от 25 марта 2013 года № 5</w:t>
      </w:r>
      <w:r>
        <w:rPr>
          <w:sz w:val="28"/>
          <w:szCs w:val="28"/>
        </w:rPr>
        <w:t xml:space="preserve">, на основании заключения о результатах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едоставить </w:t>
      </w:r>
      <w:r>
        <w:rPr>
          <w:bCs/>
          <w:sz w:val="28"/>
          <w:szCs w:val="28"/>
          <w:shd w:fill="FFFFFF" w:val="clear"/>
        </w:rPr>
        <w:t xml:space="preserve">разрешение </w:t>
      </w:r>
      <w:r>
        <w:rPr>
          <w:color w:val="000000"/>
          <w:sz w:val="28"/>
          <w:szCs w:val="27"/>
        </w:rPr>
        <w:t>на условно разрешенный вид использования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из земель населенных пунктов, с кадастровым номером 45:03:011501:ЗУ1, общей площадью 372119 кв.м., местоположение: Российская Федерация, Курганская область, Варгашинский район, с.Лихачи, участок находится примерно в 0,5 км по направлению на север от жилого дома ул. Ленина, №91, находящегося в зоне озеленения общего пользования (Р-2), для сенокош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7"/>
        </w:rPr>
        <w:t xml:space="preserve">- из земель населенных пунктов, с кадастровым номером 45:03:011501:ЗУ1, общей площадью 120248 кв.м., местоположение: Российская </w:t>
      </w:r>
      <w:r>
        <w:rPr>
          <w:color w:val="000000"/>
          <w:sz w:val="28"/>
          <w:szCs w:val="28"/>
        </w:rPr>
        <w:t>Федерация, Курганская область, Варгашинский район, с.Лихачи, участок находится примерно в 2 км по направлению на северо-восток от жилого дома ул. Ленина, №91, находящегося в зоне озеленения общего пользования (Р-2), для выпаса сельскохозяйственных живот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>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Администратор</cp:lastModifiedBy>
  <cp:lastPrinted>2020-10-14T16:36:00Z</cp:lastPrinted>
  <dcterms:modified xsi:type="dcterms:W3CDTF">2022-03-11T05:43:00Z</dcterms:modified>
  <cp:revision>55</cp:revision>
  <dc:subject/>
  <dc:title>ГУБЕРНАТОР КУРГАНСКОЙ ОБЛАСТИ</dc:title>
</cp:coreProperties>
</file>