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октября 2022 года № 403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1 постановлению Администрации Варгашинского поссовета от 23 ноября 2021 года № 263 «Об утверждении схемы размещения нестационарных торговых объектов на территории Варгашинского поссовета»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Рассмотрев заявление Ситенко И.П. от 27 октября 2022 года о включении места в схему  размещения нестационарных торговых объектов, в соответствии с </w:t>
      </w:r>
      <w:r>
        <w:rPr>
          <w:rFonts w:eastAsia="Calibri"/>
          <w:color w:val="000000"/>
          <w:sz w:val="28"/>
          <w:szCs w:val="28"/>
          <w:lang w:eastAsia="en-US" w:bidi="ru-RU"/>
        </w:rPr>
        <w:t xml:space="preserve">Положением </w:t>
      </w:r>
      <w:r>
        <w:rPr>
          <w:sz w:val="28"/>
          <w:szCs w:val="28"/>
        </w:rPr>
        <w:t xml:space="preserve">о порядке размещения нестационарных торговых объектов на территории Варгашинского поссовета, утвержденного решением Варгашинской поселковой Думы от 24 декабря 2021 года № 50, на основании соглашения о расторжении договора на размещение нестационарного торгового объекта от 29 июля 2022 года №2, протокола заседания </w:t>
      </w:r>
      <w:r>
        <w:rPr>
          <w:spacing w:val="2"/>
          <w:sz w:val="28"/>
          <w:szCs w:val="28"/>
        </w:rPr>
        <w:t>комиссии по размещению нестационарных торговых объектов на территории Варгашинского поссовета от 27 октября 2022 года,</w:t>
      </w:r>
      <w:r>
        <w:rPr>
          <w:sz w:val="28"/>
          <w:szCs w:val="28"/>
        </w:rPr>
        <w:t xml:space="preserve"> Администрация Варгашинского поссовета ПОСТАНОВЛЯЕТ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к постановлению Администрации Варгашинского поссовета от 23 ноября 2021 года № 263 «Об утверждении схемы размещения нестационарных торговых объектов на территории Варгашинского поссовета» (далее-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у 4 исключить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9" w:hanging="8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строкой 13 </w:t>
      </w:r>
      <w:r>
        <w:rPr/>
        <w:t xml:space="preserve">в следующей редакции: 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559"/>
        <w:gridCol w:w="569"/>
        <w:gridCol w:w="849"/>
        <w:gridCol w:w="1167"/>
        <w:gridCol w:w="1701"/>
        <w:gridCol w:w="8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Курганская область, Варгашинский район, р.п.Варгаши, участок находится  в 55 м по направлени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юго-восток от зд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2 м.к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3.1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довольственные товар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4:00Z</dcterms:created>
  <dc:creator>Надежда</dc:creator>
  <dc:description/>
  <cp:keywords/>
  <dc:language>en-US</dc:language>
  <cp:lastModifiedBy>ВаргСельсовет</cp:lastModifiedBy>
  <cp:lastPrinted>2022-05-20T14:41:00Z</cp:lastPrinted>
  <dcterms:modified xsi:type="dcterms:W3CDTF">2022-10-31T08:32:00Z</dcterms:modified>
  <cp:revision>4</cp:revision>
  <dc:subject/>
  <dc:title>РОССИЙСКАЯ ФЕДЕРАЦИЯ</dc:title>
</cp:coreProperties>
</file>