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августа 2022 года № 2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рименении коэффициента инфляции для расчета арендной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ты за пользование объектами муниципальной собственност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ей 614 Гражданского кодекса Российской Федерации, Уставом муниципального образования Варгашинского поссовета, на основании официальных данных Управления Федеральной службы государственной статистики по Свердловской области и Курганской области за 2019, 2020, 2021 год, Администрация Варгаши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менить с 1 августа 2022 года для расчета арендной платы за пользование объектами муниципальной собственности Варгашинского поссовета коэффициент инфляции в размере за 2019 г.- 1,032; 2020 г.- 1,039; 2021 год- 1,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управления имуществом и земельных отношений Администрации Варгашинского поссовета (Моторина М.А.) в течение 14 рабочих дней с момента принятия настоящего постановления, довести соответствующие изменения до сведения арендаторов муниципального имущества Варгаш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Администрации Варгашинского поссовета «Вестник поссовета», а также разместить в информационно-телекоммуникационной сети «Интернет» на официальном сайте Администрации Варгашинского район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, но не ранее 1 августа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Варгашинского поссовета                                               В.В. Иван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50:00Z</dcterms:created>
  <dc:creator>Komitet10</dc:creator>
  <dc:description/>
  <cp:keywords/>
  <dc:language>en-US</dc:language>
  <cp:lastModifiedBy>Архипова Нелли Геннадьевна</cp:lastModifiedBy>
  <cp:lastPrinted>2022-08-10T16:47:00Z</cp:lastPrinted>
  <dcterms:modified xsi:type="dcterms:W3CDTF">2022-08-10T11:50:00Z</dcterms:modified>
  <cp:revision>2</cp:revision>
  <dc:subject/>
  <dc:title/>
</cp:coreProperties>
</file>