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4 сентября 2022 года № 328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и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Назначить на 21 октября 2022 года в 10.00 часов по местному времени публичные слушания по проекту постановления Администрации Варгашинского постановление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8"/>
          <w:szCs w:val="28"/>
          <w:shd w:fill="FFFFFF" w:val="clear"/>
        </w:rPr>
        <w:t xml:space="preserve">», по заявлению Михайлова Ивана Андреевича от 07 сентября 2022 года № 1661 в части изменения минимального расстояния между фронтальной границей участка и основным строением с 5 м. до 3 м. на земельном участке с кадастровым номером 45:03:020202:39, расположенном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Варгаши, ул.Чехова, дом № 23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  <w:r>
        <w:br w:type="page"/>
      </w:r>
    </w:p>
    <w:p>
      <w:pPr>
        <w:pStyle w:val="Style16"/>
        <w:numPr>
          <w:ilvl w:val="0"/>
          <w:numId w:val="0"/>
        </w:numPr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в части изменения минимального расстояния между фронтальной границей участка и основным строением с 5 м. до 3 м. на земельном участке с кадастровым номером 45:03:020202:39, расположенном по адресу: Российская Федерация, Курганская область, Варгашинский район, р.п.Варгаши, ул.Чехова, дом № 23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 (далее – проект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еспечить возможность ознакомления с проекто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21 сентября 2022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р.п.Варгаши Варгашинского района Курганской области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1.00 часов 20 октября 2022 года по адресу: 641230, Курганская область, Варгашинский район, р.п. Варгаши, ул. Социалистическая, д. 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Варгаши, ул.Социалистическая, д. 92, кабинет № 15 (тел. 2-24-44), до 11.00 часов 20 октября 2022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25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поссовета                                                                 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ванов</w:t>
            </w:r>
          </w:p>
        </w:tc>
      </w:tr>
    </w:tbl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А.Ю. Кож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чальник отдела организационной и правовой </w:t>
      </w:r>
      <w:r>
        <w:rPr/>
        <w:t>работы</w:t>
      </w:r>
    </w:p>
    <w:p>
      <w:pPr>
        <w:pStyle w:val="Normal"/>
        <w:rPr>
          <w:rFonts w:cs="Arial"/>
        </w:rPr>
      </w:pPr>
      <w:r>
        <w:rPr/>
        <w:t>Администрации Варгашинского поссовета                                                               А.Ю. Анискин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14 сентября 2022 года № 328 «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____ № ____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>разрешение на отклонение от предельных параметров разрешенного строительства, реконструкции объектов капитального строительства Михайлову Ивану Андреевичу, в части изменения минимального расстояния между  фронтальной границей участка  и основным строением с 5 м. до 3 м. на земельном участке с кадастровым номером 45:03:020202:39, расположенном по адресу: Российская Федерация, Курганская область, Варгашинский район, р.п.Варгаши, ул.Чехова, дом № 23 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46:00Z</dcterms:created>
  <dc:creator>arhitektor450303</dc:creator>
  <dc:description/>
  <cp:keywords/>
  <dc:language>en-US</dc:language>
  <cp:lastModifiedBy>adminys</cp:lastModifiedBy>
  <cp:lastPrinted>2022-09-16T15:54:00Z</cp:lastPrinted>
  <dcterms:modified xsi:type="dcterms:W3CDTF">2022-09-21T08:51:00Z</dcterms:modified>
  <cp:revision>8</cp:revision>
  <dc:subject/>
  <dc:title>ГУБЕРНАТОР КУРГАНСКОЙ ОБЛАСТИ</dc:title>
</cp:coreProperties>
</file>