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июня 2022 года  № 214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рганизации снабжения населения твердым топливом (дровами)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целях обеспечения населения, проживающего в жилых помещениях с печным отоплением, твердым топливом (дровами), 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1. Утвердить Положение об организации снабжения населения твердым топливом (дровами) согласно приложению к настоящему постановлению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Варгашинского поссовета «Вестник поссовета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ar-SA"/>
        </w:rPr>
        <w:t>Контроль над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ConsPlus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иложение к постановлению Администрации Варгашинского поссовета от 30 июня 2022 года № 214 «Об утверждении Положения об организации снабжения населения твердым топливом (дровами)»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рганизации снабжения населения твердым топливом (дровами)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ее Положение об организации снабжения населения твердым топливом (дровами) (далее - Положение) разработано в целях организации и обеспечения твердым топливом (дровами) (далее - топливом) населения Варгашинского поссовета, проживающего в жилых домах (домовладениях) с печным отоплением, и в соответствии с Федеральным законом от 6 октября 2003 года  №131-ФЗ «Об общих принципах организации местного самоуправления в Российской Федерации», Жилищным кодексом Российской Федерации, постановлением Правительства Российской Федерации от 6 мая 2011 года №354 «О предоставлении коммунальных услуг собственникам и пользователям помещений в многоквартирных домах и жилых домов», и определяет порядок и условия организации снабжения твердым топливом (дровами) (далее - топливо) населения Варгашинского поссовета, проживающего в жилых помещениях, домах с печным отоплением (далее - население, потребитель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Непосредственное снабжение твердым топливом населения, проживающего в многоквартирных жилых дома, индивидуальных жилых домах (домовладениях) с печным отоплением осуществляет продавец твердого топлива (дров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Основными принципами отношений в сфере снабжения населения топливом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набжения населения топливом надлежащего качества в необходимых объем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топлива для на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отношений в сфере снабжения населения топливом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4. Администрация Варгашинского поссовета осуществляет следующие полномочия по организации снабжения населения топливом (дровами)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экономического и технического характера относительно деятельности всех участников процесса снабжения населения топливом (дровами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убликует в средствах информации, а также на официальном сайте Администрации Варгашинского поссовета в информационно-телекоммуникационной сети «Интернет» информацию о продавцах твердого топлива (дров),  осуществляющих обеспечение населения топливом и ценах на него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настоящим Положением и действующим законодательством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рамках осуществления своих полномочий Администрация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аргашинского поссовета  вправ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продавцов твердого топлива (дров) информацию, необходимую для осуществления своих полномочий в соответствии с настоящим Положение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информационное содействие продавцам твердого топлива (дров)  по вопросу обеспечения населения топли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 отношениям по продаже топлива (дров) населению применяется действующее  законодательство, в том числ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 Курганской области от 4 мая 2007 года №245 «О порядке и нормативах заготовки гражданами древесины для собственных нужд»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Департамента  государственного регулирования цен и тарифов Курганской области от 20 мая 2013 года №15-1 «Об утверждении нормативов потребления коммунальных услуг на территории Курганской области в отношении отопления с использованием твердого топлива (дров) при наличии печного отопления с использованием электроотопительных установок»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Департамента государственного регулирования цен и тарифов Курганской области от 16 июня 2022 года №25-7 «Об установлении на территории Курганской области предельных максимальных цен на твердое топливо (дрова), реализуемое гражданами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»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42:00Z</dcterms:created>
  <dc:creator>Надежда</dc:creator>
  <dc:description/>
  <cp:keywords/>
  <dc:language>en-US</dc:language>
  <cp:lastModifiedBy>Aniskina</cp:lastModifiedBy>
  <cp:lastPrinted>2022-07-04T08:58:00Z</cp:lastPrinted>
  <dcterms:modified xsi:type="dcterms:W3CDTF">2022-07-04T04:13:00Z</dcterms:modified>
  <cp:revision>3</cp:revision>
  <dc:subject/>
  <dc:title>РОССИЙСКАЯ ФЕДЕРАЦИЯ</dc:title>
</cp:coreProperties>
</file>