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от «20» июля 2022 года   № 254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к постановлению Администрации Варгашинского поссовета от 11 февраля 2011 года №19 «О ежегодном 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е по благоустройству территории Варгашинского поссовета»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spacing w:lineRule="auto" w:line="232"/>
        <w:ind w:hanging="0"/>
        <w:jc w:val="both"/>
        <w:rPr>
          <w:b w:val="false"/>
          <w:b w:val="false"/>
        </w:rPr>
      </w:pPr>
      <w:r>
        <w:rPr>
          <w:b w:val="false"/>
        </w:rPr>
        <w:tab/>
        <w:t>На основании Федерального закона от 06 октября 2003 года №131-ФЗ «Об общих принципах организации местного самоуправления в Российской Федерации» и</w:t>
      </w:r>
      <w:bookmarkStart w:id="0" w:name="YANDEX_9"/>
      <w:bookmarkEnd w:id="0"/>
      <w:r>
        <w:rPr>
          <w:b w:val="false"/>
        </w:rPr>
        <w:t xml:space="preserve"> с целью</w:t>
      </w:r>
      <w:r>
        <w:rPr>
          <w:b w:val="false"/>
          <w:bCs/>
          <w:spacing w:val="4"/>
        </w:rPr>
        <w:t xml:space="preserve"> </w:t>
      </w:r>
      <w:r>
        <w:rPr>
          <w:b w:val="false"/>
          <w:bCs/>
        </w:rPr>
        <w:t xml:space="preserve">вовлечения населения в работу по благоустройству территории Варгашинского поссовета, </w:t>
      </w:r>
      <w:r>
        <w:rPr>
          <w:b w:val="false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к постановлению Администрации Варгашинского поссовета от 11 февраля 2011 года № 19 «О ежегодном конкурсе по благоустройству территории Варгашинского поссовета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.3 изложить в новой редакции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1.3. Конкурс проводится по следующим номинациям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«Двор образцового содержания»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«Ветеранское подворье»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в) «Подъезд образцового содержания»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г) «Лучшая дворовая детская площадка»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д) «Лучшая частная усадьба»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е) «Лучший (ая) балкон / лоджия»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ж) «Лучший (ая) цветник / клумба»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) «Самая благоустроенная территория организации»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и) «Самая благоустроенная территория образовательного учреждения»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) «Активный участник движения по благоустройству р.п. Варгаши»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) «Открытие года».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1.2.  Пункт 2.1 изложить в новой редакции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курсные объекты по номинации «Двор образцового содержания», «Ветеранское подворье» оцениваются по следующим критериям: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5"/>
        </w:rPr>
        <w:t>2. Настоящее постановление опубликовать в Информационном бюллетене Варгашинского поссовета «Вестник поссовета».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                                        В.В.Иванов 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spacing w:lineRule="auto" w:line="360"/>
      <w:ind w:firstLine="540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1:29:00Z</dcterms:created>
  <dc:creator>Admin</dc:creator>
  <dc:description/>
  <cp:keywords/>
  <dc:language>en-US</dc:language>
  <cp:lastModifiedBy>ВаргСельсовет</cp:lastModifiedBy>
  <cp:lastPrinted>2022-07-21T16:26:00Z</cp:lastPrinted>
  <dcterms:modified xsi:type="dcterms:W3CDTF">2022-08-01T11:17:00Z</dcterms:modified>
  <cp:revision>4</cp:revision>
  <dc:subject/>
  <dc:title>Модельное положение о конкурсе на лучшую</dc:title>
</cp:coreProperties>
</file>