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 2022 года № 3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Благоустро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№ 131 – 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3 октября 2016 года  № 184  «О муниципальн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Благоустройство территории муниципального образования Варгашинского поссовета» 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публиковать настоящее </w:t>
      </w:r>
      <w:r>
        <w:rPr>
          <w:color w:val="000000"/>
          <w:sz w:val="28"/>
          <w:szCs w:val="28"/>
        </w:rPr>
        <w:t>постановлени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в информационном бюллетене 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/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по благоустрой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У «Служба ЖКХ и благоустройств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.В.Воробьева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, организационной и правовой </w:t>
            </w:r>
          </w:p>
          <w:p>
            <w:pPr>
              <w:pStyle w:val="Normal"/>
              <w:jc w:val="both"/>
              <w:rPr/>
            </w:pPr>
            <w:r>
              <w:rPr/>
              <w:t>работы Администрации Варгашинского поссовета</w:t>
            </w:r>
          </w:p>
        </w:tc>
        <w:tc>
          <w:tcPr>
            <w:tcW w:w="259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.С.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согласования: «__» _________ 2022 года            </w:t>
            </w:r>
          </w:p>
        </w:tc>
        <w:tc>
          <w:tcPr>
            <w:tcW w:w="2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Варгашинского поссовета,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управления имуществом и зем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й Администрации Варгашинского поссовет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согласования: «__» __________2022 года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>Н.Г.Архипова</w:t>
            </w:r>
          </w:p>
        </w:tc>
      </w:tr>
      <w:tr>
        <w:trPr>
          <w:trHeight w:val="586" w:hRule="atLeast"/>
        </w:trPr>
        <w:tc>
          <w:tcPr>
            <w:tcW w:w="73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жбы, заместитель главного бухгалт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Варгашинского поссове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гласования: «___» ___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В.Ситков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>
          <w:trHeight w:val="1833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иложение к постановлению Администрации Варгашинского поссовета от «___» ____________ 2022 года № ____«Об утверждении  муниципальной  программы «Благоустройство территории муниципального образования Варгашинского поссовет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Раздел 1. </w:t>
      </w:r>
      <w:r>
        <w:rPr>
          <w:rFonts w:cs="Calibri"/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34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поссов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еализация мероприятий в сфере благоустройства территории  Варгашинского поссовета.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Варгашинского поссовета в условиях сложившейся застройки. Создание условий для сбора коммунальных отходов и мусора.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и обустройство существующих хозяйственных, детских, спортивных площадок малыми архитектурными форм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жителей к участию в решении проблем благоустройства, в том числе к улучшению санитарного  состояния придомовых территорий, эстетического вида фасадов домов и населенных пунктов входящих в состав муниципального образования Варгашинского поссовета в це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техническое состояние отдельных объектов жизне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муниципального образования Варгашинского поссов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бора коммунальных отходов и мусо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и предупреждение их образования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           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 и дорожной деятельности Администрации  Варгашинского поссовета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и дорожной деятельности Администрации  Варгашинского поссовет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муниципального образования Варгашинского поссовета в условиях сложившейся застройки, в том числе за счет увеличен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, направленных на озеленени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средств направленных на благоустройство населенных пунктов входящих в состав муниципального образования Варгашинского поссове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-гигиенического состояния территории Варгашинского поссовета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2025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  – 2023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 – 2024 го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25 год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Бюджет  муниципального образования Варгашинского поссовета,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Бюджет Курганской области (по согласованию),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</w:t>
            </w:r>
            <w:r>
              <w:rPr>
                <w:bCs/>
                <w:sz w:val="28"/>
                <w:szCs w:val="28"/>
              </w:rPr>
              <w:t>16189,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.рублей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отдельных объект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)улучшение санитарного и экологического состояния  территории Варгашинского пос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организация взаимодействия между предприятиями, организациями и учреждениями при решении вопрос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частие жителей в решении проблем благоустройства, в том числе к улучшению санитарного  состояния придомовых территорий,  эстетического вида фасадов домов и населенных пунктов входящих в муниципальное образование Варгашинского поссовета в целом;</w:t>
            </w:r>
          </w:p>
          <w:p>
            <w:pPr>
              <w:pStyle w:val="Normal"/>
              <w:ind w:lef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лучшения санитарного состояния территории Варгашинского поссовета;</w:t>
            </w:r>
          </w:p>
          <w:p>
            <w:pPr>
              <w:pStyle w:val="Normal"/>
              <w:ind w:lef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овлечение граждан в процесс повышения санитарного и эстетического состояния территории Варгашинского поссо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решению проблем благоустройства, безусловно необходим, так как без стройной комплексной системы благоустройства муниципального образования невозможно добиться каких-либо значимых результатов в обеспечении комфортных условий для работы и отдыха жителей. Определение перспектив благоустройства позволит добиться сосредоточения сил и средств на решение поставленных задач, а не расходовать их только лишь на текущий ремонт отдельных элементов благоустройств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униципального образования Варгашинского поссовета (далее - муниципальное образование) на 2023 - 2025 го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Повышение уровня качества проживания граждан является необходимым условием для стабилизации и подъема экономики территории Варгашинского поссовета.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 Создание здоровых условий жизни для  населения при возрастающих требованиях к их внешнему облику и благоустройству имеет огромное зна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снижением уровня общей культуры населения, выражающимся в отсутствии бережливого отношения к объектам муниципальной собственности, зеленым насаждениям, хозяйственным, детским, спортивным площадкам, малым архитектурным формам, окружающей сре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роблема низкого уровня благоустройства территории Варгашинского поссовет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соответствие уровня благоустройства  общим направлениям социально-экономического развития территории Варгашинского поссовета с учетом увеличения количества индивидуального жилищного строительства и транспортных сред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и и задачи муниципальной 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й является совершенствование системы благоустройства и озеленения территории Варгашинского поссовета,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Варгашинского поссовета в условиях сложившейся застрой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муниципальной программе 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обустройство существующих хозяйственных, детских, спортивных площадок малыми архитектурными ф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, капитальный ремонт объектов благоустройства;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) организация взаимодействия между предприятиями, организациями и учреждениями при решении вопросов благоустро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влечение жителей к участию в решении проблем благоустройства муниципального образования, в том числе улучшение санитарного  состояния придомовых территорий  и эстетического вида фасадов дом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улучшить техническое состояние отдельных объектов жизнеобеспе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эстетического облика территории  Варгашинского поссовета необходима также активизация работы организаций, предприятий, частных предпринимателей, председателей кооперативов и ТСЖ, владельцев индивидуальных жилых домов по благоустройству и озеленению прилегающих дворовых территорий, фасадов зданий, осуществление муниципального контроля в сфере благоустрой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4. Сроки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23 – 2025 годы и имеет следующие эта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  2023 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этап –  2024 го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25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реализуются в течение всего срока действия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32"/>
        <w:ind w:firstLine="540"/>
        <w:jc w:val="center"/>
        <w:rPr/>
      </w:pPr>
      <w:r>
        <w:rPr>
          <w:b/>
        </w:rPr>
        <w:t>Раздел 5. Технико-экономическое обоснование муниципальной программы</w:t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40"/>
        <w:rPr/>
      </w:pPr>
      <w:r>
        <w:rPr/>
        <w:t xml:space="preserve">Источниками финансирования муниципальной программы являются средства местного бюджета и средства областного бюджета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1"/>
        <w:ind w:firstLine="540"/>
        <w:rPr/>
      </w:pPr>
      <w:r>
        <w:rPr/>
      </w:r>
    </w:p>
    <w:p>
      <w:pPr>
        <w:pStyle w:val="21"/>
        <w:spacing w:lineRule="auto" w:line="232"/>
        <w:ind w:firstLine="540"/>
        <w:jc w:val="center"/>
        <w:rPr/>
      </w:pPr>
      <w:r>
        <w:rPr>
          <w:b/>
        </w:rPr>
        <w:t>Раздел 6. Сведения о распределении объемов финансирования муниципальной программы по источникам и годам</w:t>
      </w:r>
    </w:p>
    <w:p>
      <w:pPr>
        <w:pStyle w:val="21"/>
        <w:spacing w:lineRule="auto" w:line="232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bCs/>
          <w:sz w:val="28"/>
          <w:szCs w:val="28"/>
        </w:rPr>
        <w:t>16189,40</w:t>
      </w:r>
      <w:r>
        <w:rPr>
          <w:sz w:val="28"/>
          <w:szCs w:val="28"/>
        </w:rPr>
        <w:t xml:space="preserve"> тыс. рублей, из них средств  бюджета  муниципального образования Варгашинского поссовета  – </w:t>
      </w:r>
      <w:r>
        <w:rPr>
          <w:bCs/>
          <w:sz w:val="28"/>
          <w:szCs w:val="28"/>
        </w:rPr>
        <w:t>14 789,4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средств областного бюджета 1400,00 тыс.рублей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</w:t>
      </w:r>
      <w:r>
        <w:rPr/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3"/>
        <w:gridCol w:w="2112"/>
      </w:tblGrid>
      <w:tr>
        <w:trPr/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8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0,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89,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/>
        <w:tab/>
      </w:r>
      <w:r>
        <w:rPr>
          <w:b/>
        </w:rPr>
        <w:t>Раздел 6. Система целевых индикаторов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23"/>
        <w:gridCol w:w="1524"/>
        <w:gridCol w:w="1248"/>
        <w:gridCol w:w="1248"/>
        <w:gridCol w:w="1215"/>
      </w:tblGrid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редств, направленных на озелен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, направленных на благоустройство населенных пунктов, входящих в состав муниципального образования Варгашинского поссов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9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, направленных на обеспечение санитарно-гигиенического состояния территории Варгашинского поссов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3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7.Оценка ожидаемой эффективности реализации муниципальной програм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униципальной программы ожи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улучшение санитарного и экологического состояния  территории Варгашинского пос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овышение уровня эстетики территории Варгашинского поссов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влечение жителей к участию в решении проблем благоустройства, в том числе к улучшению санитарного  состояния придомовых территорий, эстетического вида фасадов домов в р.п.Варгаши и в населенных пунктах входящих в состав Варгашинского поссовета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 используются целевые показатели по направлениям, которые отражают выполнение показателей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21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8. Перечень мероприятий муниципальной программы 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с указанием объемов финансирования по источникам и годам приведен в приложении 1 к 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Сведения о механизме контроля за выполнением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над выполнением муниципальной программы осуществляется в соответствии с постановлением Администрации Варгашинского поссовета от 3 октября 2016  года  № 184  «О муниципальных программах Варгашинского поссовет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 и дорожной деятельности Администрации  Варгашинского поссовета осуществляет в пределах своей компетенции координацию деятельности исполнителей муниципаль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в пределах своей компетенции координацию деятельности исполнителей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ежегодный доклад о ходе реализации муницип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предложения по уточнению перечня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федеральных программ, облас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достижения задач, совпадающих с задачам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, областные программы, предназначенные для достижения задач, совпадающих с задачами муниципальной программы, отсутствуют.</w:t>
      </w:r>
    </w:p>
    <w:p>
      <w:pPr>
        <w:pStyle w:val="Normal"/>
        <w:ind w:left="10632" w:hanging="0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«Благоустройство территории муниципального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образования Варгашинского поссовета»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09"/>
        <w:gridCol w:w="2007"/>
        <w:gridCol w:w="1209"/>
        <w:gridCol w:w="980"/>
        <w:gridCol w:w="1119"/>
        <w:gridCol w:w="1118"/>
        <w:gridCol w:w="2454"/>
      </w:tblGrid>
      <w:tr>
        <w:trPr>
          <w:trHeight w:val="7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5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 Варгашинского пос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9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организаци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по Правилам благоустройства через СМИ и в информационно- телекоммуникационной сети «Интерне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ация Правил благоустройства с учетом общественного запроса 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осенних и весенних месячников по санитарной очистке, благоустройству и озеленению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Варгашинского поссовета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5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4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гашинская поселковая Ду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флаг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лажк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жное новогоднее оформление мест общего пользования световой иллюминацией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д за газонами, выкашивание камыша в следующих населенных пунктах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яд Мэ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монт элементов благоустройства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стройство мест общего пользования 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ь для работы работников по благоустройству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</w:t>
            </w:r>
            <w:r>
              <w:rPr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7.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мест захоронения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ос аварийных деревьев в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ивка цветников и клумб в  р.п.Варгаши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 деревьев и кустарников в р.п.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населения питьевой водо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Варгашинского поссове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 «Служба ЖКХ и благоустройств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санитарно-гигиенического состояния территории Варгашинского поссовет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4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муниципальных контейнерных площадок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аргашинского поссовет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культурного и исторического наслед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аргашинского поссовет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 «Служба ЖКХ и благоустрой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рашково, с.Камышное, с.Носк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ргаши, д.Василь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ихачи, д.Малопесьяная, д.Старопесьяное, д.Обменов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ичугино, д.Березняки, д.Кабан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пово, д.Моревское, д.Щучье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ычево, д.Уфина, д.Пестерево, п.с.т. Роз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муниципального бюджетного учреждения «Служба жилищно-коммунального хозяйства и благоустройства»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7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6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6,8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боты, услу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ктор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.2.2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мотр трактора 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вокосилок, инвентар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е запас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9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.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.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части для транспортных средств и иных механизмов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.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инвентарь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уги, работы (программы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ые части для автотранспорта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9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0,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0,7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bCs/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1:00Z</dcterms:created>
  <dc:creator>c400</dc:creator>
  <dc:description/>
  <cp:keywords/>
  <dc:language>en-US</dc:language>
  <cp:lastModifiedBy>c400</cp:lastModifiedBy>
  <cp:lastPrinted>2022-11-22T13:51:00Z</cp:lastPrinted>
  <dcterms:modified xsi:type="dcterms:W3CDTF">2022-11-23T10:32:00Z</dcterms:modified>
  <cp:revision>45</cp:revision>
  <dc:subject/>
  <dc:title/>
</cp:coreProperties>
</file>