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8 октября 2022 года № 37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значить на 21 ноября 2022 года в 10.00 часов по местному времени публичные слушания по проекту постановления Администрации Варгашинского поссовета постановление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  <w:shd w:fill="FFFFFF" w:val="clear"/>
        </w:rPr>
        <w:t>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- по заявлению </w:t>
      </w:r>
      <w:r>
        <w:rPr>
          <w:bCs/>
          <w:sz w:val="28"/>
          <w:szCs w:val="28"/>
          <w:highlight w:val="black"/>
          <w:shd w:fill="FFFFFF" w:val="clear"/>
        </w:rPr>
        <w:t>Кодинцевой Жанны Галымжановны</w:t>
      </w:r>
      <w:r>
        <w:rPr>
          <w:bCs/>
          <w:sz w:val="28"/>
          <w:szCs w:val="28"/>
          <w:shd w:fill="FFFFFF" w:val="clear"/>
        </w:rPr>
        <w:t xml:space="preserve"> от 17 октября 2022 года № 1925 в части изменения минимального расстояния между фронтальной границей участка и основным строением с 5 м. до 2,8 м. на земельном участке с кадастровым номером 45:03:020201:310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Отрадная, дом № 3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по заявлению </w:t>
      </w:r>
      <w:r>
        <w:rPr>
          <w:bCs/>
          <w:sz w:val="28"/>
          <w:szCs w:val="28"/>
          <w:highlight w:val="black"/>
          <w:shd w:fill="FFFFFF" w:val="clear"/>
        </w:rPr>
        <w:t>Ларионова Сергея Анатольевича</w:t>
      </w:r>
      <w:r>
        <w:rPr>
          <w:bCs/>
          <w:sz w:val="28"/>
          <w:szCs w:val="28"/>
          <w:shd w:fill="FFFFFF" w:val="clear"/>
        </w:rPr>
        <w:t xml:space="preserve"> от 30 сентября 2022 года № 1809, в части изменения минимальной площади земельного участка с 600 кв.м. до 239 кв.м., местоположение: Российская Федерация, Курганская область, Варгашинский район, р.п.Варгаши, ул.Космонавтов, участок находится в 30 метрах на юго-запад от жилого дома № 20, расположенного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в части изменения максимальной площади земельного участка с 1500 кв.м. до 1974 кв.м., расположенного по адресу: Российская Федерация, Курганская область, Варгашинский район, р.п.Варгаши, ул.Водопроводная, № 6а в территориальной зоне Ж-1 (Зона индивидуальной усадебной жилой застройки с содержанием домашнего скота и птицы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ам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: 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в части изменения минимального расстояния между фронтальной границей участка и основным строением с 5 м. до 2,8 м. на земельном участке с кадастровым номером 45:03:020201:310, расположенном по адресу: Российская Федерация, Курганская область, Варгашинский район, р.п.Варгаши, ул.Отрадная, дом № 3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в части изменения минимальной площади земельного участка с 600 кв.м. до 239 кв.м., местоположение: Российская Федерация, Курганская область, Варгашинский район, р.п.Варгаши, ул.Космонавтов, участок находится в 30 метрах на юго-запад от жилого дома № 20, расположенного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в части изменения максимальной площади земельного участка с 1500 кв.м. до 1974 кв.м., расположенного по адресу: Российская Федерация, Курганская область, Варгашинский район, р.п.Варгаши, ул.Водопроводная, № 6а в территориальной зоне Ж-1 (Зона индивидуальной усадебной жилой застройки с содержанием домашнего скота и птицы)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21 окт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р.п.Варгаши Варгашинского района Курганской области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1 ноября 2022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Варгаши, ул.Социалистическая, д. 92, кабинет № 15 (тел. 2-24-44), до 10.00 часов 21 ноя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18 октября 2022 года № 378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отклонение от предельных параметров разрешенного строительства, реконструкции объектов капитального строительства Кодинцевой Жанне Галымжановне, в части изменения минимального расстояния между  фронтальной границей участка  и основным строением с 5 м. до 2,8 м. на земельном участке с кадастровым номером 45:03:020201:310, расположенном по адресу: Российская Федерация, Курганская область, Варгашинский район, р.п.Варгаши, ул.Отрадная, № 3 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едоставить </w:t>
      </w:r>
      <w:r>
        <w:rPr>
          <w:bCs/>
          <w:sz w:val="28"/>
          <w:szCs w:val="28"/>
          <w:shd w:fill="FFFFFF" w:val="clear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местоположение: Российская Федерация, Курганская область, Варгашинский район, р.п.Варгаши, ул.Космонавтов, участок находится в 30 метрах на юго-запад от жилого дома № 20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</w:rPr>
        <w:t>расположенного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239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расположенного по адресу: Российская Федерация, Курганская область, Варгашинский район, р.п.Варгаши, ул.Водопроводная, № 6а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аксимальной площади земельного участка с 1500 кв.м. до 1974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23:00Z</dcterms:created>
  <dc:creator>arhitektor450303</dc:creator>
  <dc:description/>
  <cp:keywords/>
  <dc:language>en-US</dc:language>
  <cp:lastModifiedBy>ВаргСельсовет</cp:lastModifiedBy>
  <cp:lastPrinted>2022-10-24T08:10:00Z</cp:lastPrinted>
  <dcterms:modified xsi:type="dcterms:W3CDTF">2022-10-26T03:33:00Z</dcterms:modified>
  <cp:revision>8</cp:revision>
  <dc:subject/>
  <dc:title>ГУБЕРНАТОР КУРГАНСКОЙ ОБЛАСТИ</dc:title>
</cp:coreProperties>
</file>