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4» ноября 2022 года № 4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41"/>
        <w:shd w:fill="auto" w:val="clear"/>
        <w:spacing w:lineRule="atLeast" w:line="2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 изъятии недвижимост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</w:rPr>
        <w:t xml:space="preserve"> по ул. Механизаторов, д. 5 </w:t>
      </w:r>
    </w:p>
    <w:p>
      <w:pPr>
        <w:pStyle w:val="41"/>
        <w:shd w:fill="auto" w:val="clear"/>
        <w:spacing w:lineRule="atLeast" w:line="2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р.п. Варгаши Варгашинского района Курганской области </w:t>
      </w:r>
    </w:p>
    <w:p>
      <w:pPr>
        <w:pStyle w:val="41"/>
        <w:shd w:fill="auto" w:val="clear"/>
        <w:spacing w:lineRule="atLeast" w:line="2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муниципальных нуж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Земельным кодексом Российской Федерации, Гражданским кодексом Российской Федерации, статьей 32 Жилищного кодекса Российской Федерации, Уставом Варгашинского поссовета Варгашинского района Курганской области, постановлениями Администрации Варгашинского поссовета от «17» сентября 2013 года № 119-р «О признании многоквартирных домов аварийными и подлежащими сносу», от «01» ноября 2022 года № 411 «Об утверждении Порядка изъятия недвижимости для муниципальных нужд на территории Варгашинского поссовета Варгашинского района Курганской области» и в связи с признанием многоквартирного дома по ул. Механизаторов, д. 5 в р.п. Варгаши аварийным и подлежащему сносу, Администрация Варгашинского поссовета ПОСТАНОВЛЯЕТ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284"/>
          <w:tab w:val="left" w:pos="94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ъять для муниципальных нужд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емельный участок из земель населенных пунктов с кадастровым номером 45:03:020208:405 площадью 1676 кв.м., с разрешенным использованием для размещения и обслуживания многоквартирного дома, расположенный по адресу: Курганская область, Варгашинский район, р.п. Варгаши, ул. Механизаторов, №5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284"/>
          <w:tab w:val="left" w:pos="937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мещения в многоквартирном доме с кадастровым номером 45:03:020208:215 площадью 362,8 кв. м, расположенном по адресу: Курганская область, Варгашинский район, р.п. Варгаши, ул. Механизаторов, д.5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у управления имуществом и земельных отношений Администрации Варгашинского поссовета </w:t>
      </w:r>
      <w:r>
        <w:rPr>
          <w:rFonts w:cs="Times New Roman" w:ascii="Times New Roman" w:hAnsi="Times New Roman"/>
          <w:color w:val="000000"/>
          <w:sz w:val="28"/>
        </w:rPr>
        <w:t>осуществить действия, предусмотренные главой VII. 1 Земельного кодекса Российской Федер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 xml:space="preserve">«Вестник поссовета»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Первого заместителя Главы Варгашинского поссовета, начальн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В.В. Иванов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szCs w:val="2"/>
        </w:rPr>
      </w:pPr>
      <w:r>
        <w:rPr>
          <w:rFonts w:cs="Times New Roman" w:ascii="Times New Roman" w:hAnsi="Times New Roman"/>
          <w:szCs w:val="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41"/>
              <w:shd w:fill="auto" w:val="clear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  <w:lang w:val="ru-RU" w:eastAsia="en-US"/>
              </w:rPr>
              <w:t>Приложение к постановлению Администрации Варгашинского поссовета от «14» ноября 2022 года № 432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Об изъятии недвижимости по ул. Механизаторов, д. 5 в р.п. Варгаши Варгашинского района Курганской области для муниципальных нужд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66"/>
        <w:gridCol w:w="1791"/>
        <w:gridCol w:w="1148"/>
        <w:gridCol w:w="4683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значение помещ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дастровый номе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лощадь,</w:t>
            </w:r>
          </w:p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в.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дрес: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:03:020208:3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7,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Механизаторов, д. 5, кв. 1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1,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Механизаторов, д. 5, кв.  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7,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Механизаторов, д. 5, кв.  3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5,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 ул. Механизаторов, д. 5, кв. 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9,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 Механизаторов, д. 5, кв. 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4,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 Механизаторов, д. 5, кв. 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9,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.п. Варгаши, ул.  Механизаторов, д. 5, кв. 7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7,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п. Варгаши, ул. Механизаторов, д. 5, кв. 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4,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п. Варгаши, ул. Механизаторов, д. 5, кв. 9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:03:020208:3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9,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п. Варгаши, ул. Механизаторов, д. 5, кв. 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 xml:space="preserve">Перечень помещений в многоквартирном доме с кадастровым номером </w:t>
      </w:r>
      <w:r>
        <w:rPr>
          <w:rFonts w:cs="Times New Roman" w:ascii="Times New Roman" w:hAnsi="Times New Roman"/>
          <w:b/>
          <w:color w:val="000000"/>
        </w:rPr>
        <w:t>45:03:020208:21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одлежащих изъятию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21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1" w:before="720" w:after="480"/>
      <w:jc w:val="center"/>
    </w:pPr>
    <w:rPr>
      <w:rFonts w:ascii="Calibri" w:hAnsi="Calibri" w:eastAsia="Calibri" w:cs="Times New Roman"/>
      <w:b/>
      <w:bCs/>
      <w:kern w:val="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7" w:before="540" w:after="0"/>
      <w:jc w:val="both"/>
    </w:pPr>
    <w:rPr>
      <w:rFonts w:ascii="Calibri" w:hAnsi="Calibri" w:eastAsia="Calibri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05:00Z</dcterms:created>
  <dc:creator>Анастасия</dc:creator>
  <dc:description/>
  <cp:keywords/>
  <dc:language>en-US</dc:language>
  <cp:lastModifiedBy>ВаргСельсовет</cp:lastModifiedBy>
  <dcterms:modified xsi:type="dcterms:W3CDTF">2022-12-02T08:50:00Z</dcterms:modified>
  <cp:revision>5</cp:revision>
  <dc:subject/>
  <dc:title/>
</cp:coreProperties>
</file>