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ГАШИНСКИЙ ПОС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6  сентября 2022 года № 34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.п. Варгаш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начале отопительного сезона 2022-2023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в соответствии с Постановлением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и завершением работ по подготовке объектов коммунального хозяйства к эксплуатации в зимний период 2022-2023 годов, Администрация Варгашинского поссовета </w:t>
      </w:r>
      <w:r>
        <w:rPr>
          <w:b/>
          <w:sz w:val="24"/>
          <w:szCs w:val="24"/>
        </w:rPr>
        <w:t>ПОСТАНОВЛЯЕТ: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1. </w:t>
      </w:r>
      <w:r>
        <w:rPr/>
        <w:t xml:space="preserve">ОАО «Современные коммунальные системы», </w:t>
      </w:r>
      <w:r>
        <w:rPr>
          <w:rFonts w:cs="Times New Roman"/>
        </w:rPr>
        <w:t>ООО «Теплоцентраль» приступить к заполнению и включению системы отопления жилых зданий и прочих потребителей по мере их готовности к отопительному сезону и по заявкам руководителей предприятий и организаций, товариществ собственников недвижимости (жилья), собственников многоквартирных домов, находящихся в непосредственном управлении с 27 сентября 2022 год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ООО «Термогаз» </w:t>
      </w:r>
      <w:r>
        <w:rPr>
          <w:color w:val="000000"/>
          <w:sz w:val="24"/>
          <w:szCs w:val="24"/>
        </w:rPr>
        <w:t xml:space="preserve">приступить к заполнению и включению систем отопления по мере их готовности к отопительному сезону с 01.10.2022 г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45варгаши.рф</w:t>
        </w:r>
      </w:hyperlink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(по согласованию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 Возложить контроль над исполнением настоящего постановления Заместителя Главы Варгашинского поссовета, начальник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4"/>
          <w:szCs w:val="24"/>
        </w:rPr>
        <w:t>6. Настоящее постановление вступает в силу с момента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лава Варгашинского поссовета                       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шрифт абзаца1"/>
    <w:qFormat/>
    <w:rPr/>
  </w:style>
  <w:style w:type="character" w:styleId="11">
    <w:name w:val="Строгий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Style16">
    <w:name w:val="Обычный (веб)"/>
    <w:basedOn w:val="12"/>
    <w:qFormat/>
    <w:pPr>
      <w:spacing w:before="100" w:after="100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4:16:00Z</dcterms:created>
  <dc:creator>Беляев</dc:creator>
  <dc:description/>
  <cp:keywords/>
  <dc:language>en-US</dc:language>
  <cp:lastModifiedBy>ВаргСельсовет</cp:lastModifiedBy>
  <cp:lastPrinted>2022-09-22T09:38:00Z</cp:lastPrinted>
  <dcterms:modified xsi:type="dcterms:W3CDTF">2022-09-26T05:36:00Z</dcterms:modified>
  <cp:revision>12</cp:revision>
  <dc:subject/>
  <dc:title>КУРГАНСКАЯ ОБЛАСТЬ</dc:title>
</cp:coreProperties>
</file>