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1»  октября  2022 года № 3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02 октября 2019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0 «О муниципальной программе  «Развитие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Варгашинского поссовета от 02 октября  2019 года № 60 «О муниципальной программе  «Развитие системы водоснабжения и водоотведения на территории Варгашинского поссовета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1.1. Строку 9 паспорта изложить в следующей редакции: </w:t>
      </w:r>
      <w:r>
        <w:rPr/>
        <w:t>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1 этап – с 01.01.2020 года по 31.12.2020 года;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2 этап – с 01.01.2021 года по 31.12.2021год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3 этап – с 01.01.2022 года по 31.12.2022 год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4 этап – с 01.01.2023года по 31.12.2023 год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5 этап – с 01.01.2024 года по 31.12.2024 год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6 этап – с 01.01.2025 года по 31.12.2025 года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2. 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b/>
                <w:sz w:val="28"/>
                <w:szCs w:val="28"/>
              </w:rPr>
              <w:t xml:space="preserve">293960,1 </w:t>
            </w:r>
            <w:r>
              <w:rPr>
                <w:sz w:val="28"/>
                <w:szCs w:val="28"/>
              </w:rPr>
              <w:t xml:space="preserve">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293960,1   тыс. рублей. 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7"/>
        <w:gridCol w:w="1665"/>
        <w:gridCol w:w="1746"/>
        <w:gridCol w:w="1859"/>
        <w:gridCol w:w="177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год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9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64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2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96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6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185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3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ства федерального бюджета (по соглас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редства внебюджетных источников (по согласованию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Муниципальной программе «Развитие системы водоснабжения и водоотведения Варгашинского поссовета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28 марта 2022 года № 106 «О внесении изменений в Постановление Администрации Варгашинского поссовета от 02 октября 2019 года № 60 «О муниципальной программе «Развитие системы водоснабжения и водоотведения на территории Варгашинского поссовета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Глава Варгашинского поссовета                                                                 В.В.Иванов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        «21»   октября 2022 года № 395 «О внесении изменений в Постановление Администрации Варгашинского поссовета от 02 октября 2019 года № 60 «О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азвитие системы водоснабжения и водоотведения Варгашинского поссове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2233"/>
        <w:gridCol w:w="2387"/>
        <w:gridCol w:w="1272"/>
        <w:gridCol w:w="37"/>
        <w:gridCol w:w="836"/>
        <w:gridCol w:w="110"/>
        <w:gridCol w:w="1124"/>
        <w:gridCol w:w="1124"/>
        <w:gridCol w:w="983"/>
        <w:gridCol w:w="983"/>
        <w:gridCol w:w="10"/>
        <w:gridCol w:w="1134"/>
        <w:gridCol w:w="2548"/>
      </w:tblGrid>
      <w:tr>
        <w:trPr>
          <w:trHeight w:val="65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меропри-ят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7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, тыс. р.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нализационных сетей</w:t>
            </w:r>
          </w:p>
        </w:tc>
      </w:tr>
      <w:tr>
        <w:trPr>
          <w:trHeight w:val="266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канализационных сетей предназначенных  для отведения сточных в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9,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лужба ЖКХ и благоустр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мотрового колодца д. 161 ул. Социалист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лужба ЖКХ и благоустр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анализационных труб от д. 1 до д. 3 по ул. Безруко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лужба ЖКХ и благоустр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квартальных водопроводных сетей</w:t>
            </w:r>
          </w:p>
        </w:tc>
      </w:tr>
      <w:tr>
        <w:trPr>
          <w:trHeight w:val="267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4,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дионо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4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озер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кубатор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роительство канализационных очистных сооружений хозяйственно-бытовых сточных вод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ого контроля при строительстве: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сут. В р.п. Варгаши Варгашинского района Курганской области»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5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строительно-монтажных работ по объекту: 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7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92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 (2 этап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76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технологического присоединения к электрическим сетям к строительству канализационных очистных сооруже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6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ое присоединение к электрическим сетям (участок находится в 1,1 км. по направлению на северо-запад от земельного участка по адресу: Курганская область, Варгашинский район, с. Варгаши, ул. Центральная, д. 160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362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инженерно-геологических изысканий для подготовки проектной документации объекта «Напорный канализационный коллектор в р.п. Варгаши, Варгашинского района Курганской области»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проектно-сметной документации объекта «Напорный канализационный коллектор в р.п. Варгаши, Варгашинского района Курганской области»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проекта планировки территории, предусматриваемое размещению линейного объекта: «Напорный канализационный коллектор в р.п. Варгаши, Варгашинского района Курганской области»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объекта «Напорный канализационный коллектор в р.п. Варгаши, Варгашинского района Курганской области»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авторскому надзору на объекте: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96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5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4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2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25:00Z</dcterms:created>
  <dc:creator>Admin</dc:creator>
  <dc:description/>
  <cp:keywords/>
  <dc:language>en-US</dc:language>
  <cp:lastModifiedBy>ВаргСельсовет</cp:lastModifiedBy>
  <cp:lastPrinted>2022-11-08T08:58:00Z</cp:lastPrinted>
  <dcterms:modified xsi:type="dcterms:W3CDTF">2022-11-09T06:19:00Z</dcterms:modified>
  <cp:revision>17</cp:revision>
  <dc:subject/>
  <dc:title/>
</cp:coreProperties>
</file>