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28»  марта  2022 года № 1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ого поссовета от 02 октя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0 «О муниципальной программе  «Развитие сист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я и водоотведе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от 7 декабря 2011 года № 416-ФЗ «О водоснабжении и водоотведении», постановлением Администрации Варгашинского поссовета от  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аргашинского поссовета от 02 октября  2019 года № 60 «О муниципальной программе  «Развитие системы водоснабжения и водоотведения на территории Варгашинского поссовета» (далее – Постановление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1. Строку 10 паспорта изложить в следующей редакции: 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638"/>
      </w:tblGrid>
      <w:tr>
        <w:trPr>
          <w:trHeight w:val="66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</w:t>
            </w:r>
            <w:r>
              <w:rPr>
                <w:b/>
                <w:sz w:val="28"/>
                <w:szCs w:val="28"/>
              </w:rPr>
              <w:t xml:space="preserve">243795,4 </w:t>
            </w:r>
            <w:r>
              <w:rPr>
                <w:sz w:val="28"/>
                <w:szCs w:val="28"/>
              </w:rPr>
              <w:t xml:space="preserve">тыс. рублей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5 «Сведения о распределении объемов финансирования Программы» Приложения изложить в следующей редакции: «Общий объем финансирования Программы составляет </w:t>
      </w:r>
      <w:r>
        <w:rPr>
          <w:b/>
          <w:sz w:val="28"/>
          <w:szCs w:val="28"/>
        </w:rPr>
        <w:t xml:space="preserve">243795,4 </w:t>
      </w:r>
      <w:r>
        <w:rPr>
          <w:sz w:val="28"/>
          <w:szCs w:val="28"/>
        </w:rPr>
        <w:t>тыс. рублей. В том числе по годам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87"/>
        <w:gridCol w:w="1665"/>
        <w:gridCol w:w="1746"/>
        <w:gridCol w:w="1859"/>
        <w:gridCol w:w="177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года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федерального бюджета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местного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источник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93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919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6854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242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4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4379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7716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50474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9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35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 Объемы финансирования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редства областного бюджета (по согласованию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редства федерального бюджета (по соглас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редства внебюджетных источников (по согласованию)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«Развитие системы водоснабжения и водоотведения Варгашинского поссовета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18 февраля 2022 года № 41 «О внесении изменений в Постановление Администрации Варгашинского поссовета от 02 октября 2019 года № 60 «О муниципальной программе «Развитие системы водоснабжения и водоотведения на территории Варгашинского поссовета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2536"/>
        <w:gridCol w:w="2570"/>
      </w:tblGrid>
      <w:tr>
        <w:trPr/>
        <w:tc>
          <w:tcPr>
            <w:tcW w:w="10137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ПОДГОТОВЛЕН: 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специалист отдела  жилищно-коммунального хозяйства и дорожной деятельности  Администрации Варгашинского поссовета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. Пайгин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ститель Главы Варгашинского поссовета, начальник отдела жилищно-коммунального хозяйства Администрации Варгашинского поссовет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С.Воинков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отдела организационной и правовой работы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С. Белоглазов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32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/>
            </w:pPr>
            <w:r>
              <w:rPr/>
              <w:t>Начальник финансово-экономической службы, главный бухгалтер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Ситкова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к постановлению Администрации Варгашинского поссовета от         « 28»  марта 2022 года № 106 «О внесении изменений в Постановление Администрации Варгашинского поссовета от 02 октября 2019 года № 60 «О муниципальной программе  «Развитие системы водоснабжения и водоотведения на территории Варгашинского поссовета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Муниципальной программе  «Развитие системы водоснабжения и водоотведения на территории Варгашинского поссовета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ные мероприятия по реализации 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азвитие системы водоснабжения и водоотведения Варгашинского поссовет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2614"/>
        <w:gridCol w:w="2785"/>
        <w:gridCol w:w="1533"/>
        <w:gridCol w:w="141"/>
        <w:gridCol w:w="832"/>
        <w:gridCol w:w="1394"/>
        <w:gridCol w:w="280"/>
        <w:gridCol w:w="975"/>
        <w:gridCol w:w="9"/>
        <w:gridCol w:w="3750"/>
      </w:tblGrid>
      <w:tr>
        <w:trPr>
          <w:trHeight w:val="65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меропри-ятия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, тыс. р.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нализационных сетей</w:t>
            </w:r>
          </w:p>
        </w:tc>
      </w:tr>
      <w:tr>
        <w:trPr>
          <w:trHeight w:val="266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канализационных сетей предназначенных  для отведения сточных в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57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квартальных водопроводных сетей</w:t>
            </w:r>
          </w:p>
        </w:tc>
      </w:tr>
      <w:tr>
        <w:trPr>
          <w:trHeight w:val="267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74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дионов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озерна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кубаторна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нецов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роительство канализационных очистных сооружений хозяйственно-бытовых сточных вод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троительного контроля при строительстве: «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сут. в р.п. Варгаши Варгашинского района Курганской области»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53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1,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,5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строительно-монтажных работ по объекту:  «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сут. в р.п. Варгаши Варгашинского района Курганской област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63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1,5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231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1,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 (2 этап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76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85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5,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технологического присоединения к электрическим сетям к строительству канализационных очистных сооружений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6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6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9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авторскому надзору на объекте: «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сут. в р.п. Варгаши Варгашинского района Курганской области»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,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3795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93,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196,2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52:00Z</dcterms:created>
  <dc:creator>Admin</dc:creator>
  <dc:description/>
  <cp:keywords/>
  <dc:language>en-US</dc:language>
  <cp:lastModifiedBy>ГлавныйБухгалтер</cp:lastModifiedBy>
  <cp:lastPrinted>2022-03-29T10:27:00Z</cp:lastPrinted>
  <dcterms:modified xsi:type="dcterms:W3CDTF">2022-03-29T04:59:00Z</dcterms:modified>
  <cp:revision>25</cp:revision>
  <dc:subject/>
  <dc:title/>
</cp:coreProperties>
</file>