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  <w:t>от 11 ноября 2021 года № 245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bCs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1. Назначить на 15 декабря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я на </w:t>
      </w:r>
      <w:r>
        <w:rPr>
          <w:sz w:val="27"/>
          <w:szCs w:val="27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7"/>
          <w:szCs w:val="27"/>
          <w:shd w:fill="FFFFFF" w:val="clear"/>
        </w:rPr>
        <w:t>» на земельный участок, расположенный в кадастровом квартале 45:03:011901, общей площадью 1156607 кв.м., местоположение: Российская Федерация, Курганская область, Варгашинский район, в границах д. Кабанье, находящегося в зоне озеленения общего пользования (Р-2), с видом разрешенного использования:</w:t>
      </w:r>
      <w:r>
        <w:rPr>
          <w:rFonts w:eastAsia="Calibri"/>
          <w:lang w:eastAsia="en-US"/>
        </w:rPr>
        <w:t xml:space="preserve"> </w:t>
      </w:r>
      <w:r>
        <w:rPr>
          <w:bCs/>
          <w:sz w:val="27"/>
          <w:szCs w:val="27"/>
          <w:shd w:fill="FFFFFF" w:val="clear"/>
        </w:rPr>
        <w:t>скотоводство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лавный специалист отдела управления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муществом и земельных отношений 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        А.Ю. Кож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Дата согласования: ________________2021 го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ервый заместитель Главы Варгашинского поссовета,</w:t>
      </w:r>
    </w:p>
    <w:p>
      <w:pPr>
        <w:pStyle w:val="Normal"/>
        <w:rPr/>
      </w:pPr>
      <w:r>
        <w:rPr>
          <w:rFonts w:cs="Arial"/>
        </w:rPr>
        <w:t xml:space="preserve">Начальник отдела управления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муществом и земельных отношений </w:t>
      </w:r>
    </w:p>
    <w:p>
      <w:pPr>
        <w:pStyle w:val="Normal"/>
        <w:rPr/>
      </w:pPr>
      <w:r>
        <w:rPr>
          <w:rFonts w:cs="Arial"/>
        </w:rPr>
        <w:t>Администрации Варгашинского поссовета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 xml:space="preserve">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(далее – проект)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) в срок до 16 ноябр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правообладателям земельных участков, имеющих общие границы с земельным участком,</w:t>
      </w:r>
      <w:r>
        <w:rPr>
          <w:bCs/>
          <w:sz w:val="27"/>
          <w:szCs w:val="27"/>
        </w:rPr>
        <w:t xml:space="preserve"> расположенном в кадастровом квартале 45:03:011901, общей площадью 1156607 кв.м., местоположение: Российская Федерация, Курганская область, Варгашинский район, в границах д. Кабанье, находящегося в зоне озеленения общего пользования (Р-2), с видом разрешенного использования: скотоводств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16 ноября 2021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д.Кабанье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5 декабря 2021 года по адресу: 641230, Курганская область, Варгашинский район, р.п.Варгаши, ул.Социалистическая, д.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15 декабря 2021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постановление в информационном бюллетене «</w:t>
      </w:r>
      <w:r>
        <w:rPr>
          <w:color w:val="000000"/>
          <w:sz w:val="27"/>
          <w:szCs w:val="27"/>
        </w:rPr>
        <w:t xml:space="preserve">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</w:rPr>
          <w:t>www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поссовета                                                               В.В. Иван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11 ноября 2021 года №245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 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Пичугинского сельсовета Варгашинского района Курганской области, утвержденными решением Пичугинской сельской Думы от 28 марта 2013 года № 7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ого участка или объекта капитального строительства на земельном участке, расположенном в кадастровом квартале 45:03:011901, общей площадью 1156607 кв.м., местоположение: Российская Федерация, Курганская область, Варгашинский район, в границах д. Кабанье, находящегося в зоне озеленения общего пользования (Р-2), с видом разрешенного использования: скотоводство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 xml:space="preserve">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Администратор</cp:lastModifiedBy>
  <cp:lastPrinted>2020-10-14T16:36:00Z</cp:lastPrinted>
  <dcterms:modified xsi:type="dcterms:W3CDTF">2021-11-16T02:59:00Z</dcterms:modified>
  <cp:revision>35</cp:revision>
  <dc:subject/>
  <dc:title>ГУБЕРНАТОР КУРГАНСКОЙ ОБЛАСТИ</dc:title>
</cp:coreProperties>
</file>