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6 апреля 2021 года № 10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О введ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bidi="zxx"/>
        </w:rPr>
        <w:t>на территории</w:t>
      </w:r>
      <w:r>
        <w:rPr>
          <w:b/>
          <w:sz w:val="26"/>
          <w:szCs w:val="26"/>
        </w:rPr>
        <w:t xml:space="preserve">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вязи с повышением пожарной опасности на территории Варгашинского поссовет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с техногенными и природными пожарами,  руководствуясь  Федеральным законом от 21 декабря 1994 года № 69-ФЗ «О пожарной безопасности», Законом Курганской области  от 31 декабря 2004 года № 17 «О пожарной безопасности в Курганской области», постановлением Правительства Курганской области от 2 апреля 2021 года № 30 «Об установлении на территории Курганской области начала противопожарного сезона в 2021 году»</w:t>
      </w:r>
      <w:r>
        <w:rPr>
          <w:rFonts w:eastAsia="Calibri"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Ввести особый противопожарный режим на территории Варгашинского поссовета с 23 апреля 2021 года до особого распоряжени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особого противопожарного режима на территории Варгашинского поссовета запрещ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сжигание мусора, сухой травянистой растительности, стерни, соломы и пожнивных остатков, разведение костров, проведение пожароопасных работ на землях лесного фонда, землях сельскохозяйственного назначения, землях населенных пунктов, землях промышленности, энергетики, транспорта, связи, радиовещания, телевидения, информатики, землях обороны, безопасности и землях иного специального назначения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6"/>
          <w:szCs w:val="26"/>
        </w:rPr>
        <w:t>3.  Рекомендовать руководителям предприятий, организаций, учреждений независимо от организационно-правовой формы и гражданам на территории Варгашинского поссовета принять дополнительные меры по предупреждению возникновения пожаро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Вестник поссовета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8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рименяется к правоотношениям, возникшим с 23 апреля 2021 г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Козлову Д.С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>«____» апреля 2021 года    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1 года                                                                                          О.С.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20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4-27T09:16:00Z</cp:lastPrinted>
  <dcterms:modified xsi:type="dcterms:W3CDTF">2021-04-27T04:16:00Z</dcterms:modified>
  <cp:revision>13</cp:revision>
  <dc:subject/>
  <dc:title>РОССИЙСКАЯ ФЕДЕРАЦИЯ</dc:title>
</cp:coreProperties>
</file>