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  <w:t>от 14 июля 2021 года № 164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. Назначить 19 августа 2021 года в 10.00 часов по местному времени публичные слушания по вопросу предоставления разрешения на условно разрешенный вид использования земельных участк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5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Назначить основным докладчиком по вопросу предоставления разрешения на условно разрешенный вид использования земельных участков председателя комиссии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Варгаш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На публичные слушания вынести следующие вопросы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О предоставлении разрешения на условно разрешенный вид использования земельного участка, из земель населенных пунктов, с кадастровым номером 45:03:011601:165, общей площадью 62038 кв.м., местоположение: Российская Федерация, Курганская область, Варгашинский район, с.Лихачи, участок находится примерно в 230 метрах по направлению на северо-восток от жилого дома д.Малопесьяная, ул. Степная, №2, находящегося в зоне озеленения общего пользования (Р-2), для сенокош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Г.В. Черка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лавный специалист отдела управления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муществом и земельных отношений 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ции Варгашинского поссовета                                                                     А.Ю. Кож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Дата согласования: ________________2021 го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чальник отдела организационной и правовой</w:t>
      </w:r>
    </w:p>
    <w:p>
      <w:pPr>
        <w:pStyle w:val="Normal"/>
        <w:rPr>
          <w:rFonts w:cs="Arial"/>
        </w:rPr>
      </w:pPr>
      <w:r>
        <w:rPr>
          <w:rFonts w:cs="Arial"/>
        </w:rPr>
        <w:t>работы Администрации Варгашинского поссовета                                                   А.Ю. Аниски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2. О предоставлении разрешения на условно разрешенный вид использования земельного участка, из земель населенных пунктов, с кадастровым номером 45:03:011601:166, общей площадью 8278 кв.м., местоположение: Российская Федерация, Курганская область, Варгашинский район, с.Лихачи, участок находится примерно в 200 метрах по направлению на северо-восток от жилого дома д. Малопесьяная, ул. Степная, №2, находящегося в зоне озеленения общего пользования (Р-2), для сеноко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3. Граждане д.Малопесьяная Варгашинского района Курганской области, желающие подать заявки на участие в публичных слушаниях, а также внести предложения и замечания по вопросу, выносимому на публичные слушания, могут обращаться до 18 августа 2021 года в рабочие дни (кроме выходных и праздничных дней) с 9.00 до 17.00 часов, (перерыв с 12.00 до 13.00 часов) по адресу: 641230, Курганская область, Варгашинский район, р.п.Варгаши, ул.Социалистическая, № 92, кабинет № 15 (тел. 2-24-44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Определить организатором публичных слушаний Комиссию по подготовке проекта правил землепользования и застройки Варгашинского поссовета Варгашинского района Курганской области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Комиссии по подготовке проекта правил землепользования и застройки Варгашинского поссовета Варгашинского района Курганской област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овести публичные слушания в соответствии с действующим законодательством и Положением о порядке организации и проведения публичных слушаний по вопросам градостроительной деятельности на территории Варгашинского поссовет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организовать выставку демонстрационных материалов по теме предстоящих публичных слушаний (при необходимости)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обеспечить выполнение организационных мероприятий по проведению публичных слушаний, ведение и оформление протокола публичных слушаний, а также подготовку заключения о результатах публичных слушаний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направить Главе Варгашинского поссовета протокол публичных слушаний и заключение о результатах публичных слушаний для принятия решений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поссовета                                                               В.В. Иванов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_____ июля 2021 года №_____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Зем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3 июня 2014 года №171-ФЗ «О внесении изменений в Земельный кодекс Российской Федерации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(далее - Классификатор), Уставом Варгашинского поссовета Варгашинского района Курганской области, Правилами землепользования и застройки Лихачевского сельсовета Варгашинского района Курганской области, утвержденными решением Лихачевской сельской Думы от 25 марта 2013 года № 5, на основании заключения о результатах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ых участков или объектов капитального строительства на земельных участка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с кадастровым номером 45:03:011601:165, общей площадью 62038 кв.м., местоположение: Российская Федерация, Курганская область, Варгашинский район, с.Лихачи, участок находится примерно в 230 метрах по направлению на северо-восток от жилого дома д. Малопесьяная, ул. Степная, №2, находящегося в зоне озеленения общего пользования (Р-2), с видом разрешенного использования: сенокош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  <w:shd w:fill="FFFFFF" w:val="clear"/>
        </w:rPr>
        <w:t>с кадастровым номером 45:03:011601:166, общей площадью 8278 кв.м., местоположение: Российская Федерация, Курганская область, Варгашинский район, с.Лихачи, участок находится примерно в 200 метрах по направлению на северо-восток от жилого дома д. Малопесьяная, ул. Степная, №2, находящегося в зоне озеленения общего пользования (Р-2), с видом разрешенного использования: сенокошение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</w:t>
      </w:r>
      <w:r>
        <w:rPr>
          <w:color w:val="000000"/>
          <w:sz w:val="28"/>
          <w:szCs w:val="28"/>
        </w:rPr>
        <w:t xml:space="preserve">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ВаргСельсовет</cp:lastModifiedBy>
  <cp:lastPrinted>2020-10-14T16:36:00Z</cp:lastPrinted>
  <dcterms:modified xsi:type="dcterms:W3CDTF">2021-07-19T09:29:00Z</dcterms:modified>
  <cp:revision>38</cp:revision>
  <dc:subject/>
  <dc:title>ГУБЕРНАТОР КУРГАНСКОЙ ОБЛАСТИ</dc:title>
</cp:coreProperties>
</file>