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1 марта 2021 года № 85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налоговых расходов Варгашинского пос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Варгашинского поссовета от 29 марта 2021 года № 84 «Об утверждении Порядка формирования перечня налоговых расходов Варгашинского поссовета и оценки налоговых расходов Варгашинского поссовета»  Администрация Варгашинского поссовет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налоговых расходов Варгашинского поссовета на 2021 год и на плановый период 2022 и 2023 годов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Опубликовать настоящее постановление в информационном бюллетене «Вестник поссовета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после его опублик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над выполнением настоящего постановления возложить на Ситкову Л.В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 поссовета                                                               В.В. Иванов         </w:t>
      </w:r>
    </w:p>
    <w:tbl>
      <w:tblPr>
        <w:tblW w:w="15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                                                                                                                                                                                                                      к постановлению Администрации Варгашинского                                    поссовета от 31 марта 2021 года № 85    «Об утверждении Перечня налоговых расходов  Варгашинского поссовета на 2021 год и на плановый период 2022 и 2023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оговых расходов Варгашинского пос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год и на плановый период 2022 и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2977"/>
        <w:gridCol w:w="2126"/>
        <w:gridCol w:w="1417"/>
        <w:gridCol w:w="1276"/>
        <w:gridCol w:w="1276"/>
        <w:gridCol w:w="1701"/>
        <w:gridCol w:w="1714"/>
        <w:gridCol w:w="112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налога, по которому предусмат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ются налоговые рас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муниципального правового акта, которым устанавливается налоговая льго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категория плательщиков налога, для которых предусмотрена налоговая льг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редоставления налогового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налогового расх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 / документа отражающего цель социально-экономического развития муниципального образова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структурного элемента муниципальной программы / документа отражающего цель социально-экономического развития муниципального образова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тор налогового расх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женная ставка по объектам налогообложения, включенным в перечень, определяемый в соответствии с пунктом 7 статьи 378.2 Налогового кодекса Российской Федерации, объектам налогообложения, предусмотренным абзацем вторым пункта 10 статьи 378.2 Налогового кодекса Российской Федерации, а также объектам налогообложения, кадастровая стоимость каждого из которых превышает 300 миллионов рублей (с 1,75% до 0,6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аргашинской поселковой думы от 27.11.2020 г. № 44 «О внесении изменений в решение Варгашинской поселковой Думы от 31.10.2019 г. № 55 «Об установлении налога на имущество физических лиц на территории Варгашинского поссов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предприниматели, физические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ую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 О развитии и поддержке малого и среднего предпринимательства в Варгашинском поссовете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бождение от налогообложения организаций, получивших в соответствии с Федеральным законом от 29.12.2014 г. №473-ФЗ «О территориях опережающего социально-экономического развития в Российской Федерации» статус резидента ТОСЭР «Варгаши» в отношении земельных участков, используемых в целях реализации соглашения об осуществлении деятельности на ТОСЭР «Варгаш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аргашинской поселковой думы от 16.05.2018 г. № 8 «О внесении изменений и дополнений в решение Варгашинской поселковой Думы от 11.11.2010 г. № 70 «Об установлении земельного налога на территории Варгашинского поссов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денты ТОСЭР «Варгаш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ую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Программа </w:t>
            </w:r>
            <w:r>
              <w:rPr>
                <w:rFonts w:cs="Times New Roman"/>
                <w:iCs/>
                <w:sz w:val="20"/>
                <w:szCs w:val="20"/>
              </w:rPr>
              <w:t xml:space="preserve"> «Комплексное развитие моногорода р.п. Варгаши Курганской области»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аргашинского поссове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09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00" w:hanging="6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00" w:hanging="6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19:00Z</dcterms:created>
  <dc:creator>Бухгалтер</dc:creator>
  <dc:description/>
  <cp:keywords/>
  <dc:language>en-US</dc:language>
  <cp:lastModifiedBy>БухПос1</cp:lastModifiedBy>
  <cp:lastPrinted>2021-04-08T09:14:00Z</cp:lastPrinted>
  <dcterms:modified xsi:type="dcterms:W3CDTF">2021-04-08T04:25:00Z</dcterms:modified>
  <cp:revision>1146</cp:revision>
  <dc:subject/>
  <dc:title>                         Уточнение бюджета  на 2006 год</dc:title>
</cp:coreProperties>
</file>