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т 25 марта 2021 года № 76  </w:t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szCs w:val="28"/>
        </w:rPr>
      </w:pPr>
      <w:r>
        <w:rPr>
          <w:b/>
          <w:color w:val="000000"/>
          <w:szCs w:val="28"/>
        </w:rPr>
        <w:t>р.п. Варгаши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Об утверждении списка собственников невостребованных земельных долей, расположенных на территории Варгашинского поссовета Варгашинского района Курганской области</w:t>
      </w:r>
    </w:p>
    <w:p>
      <w:pPr>
        <w:pStyle w:val="Normal"/>
        <w:tabs>
          <w:tab w:val="clear" w:pos="708"/>
          <w:tab w:val="left" w:pos="1410" w:leader="none"/>
          <w:tab w:val="left" w:pos="3255" w:leader="none"/>
        </w:tabs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225" w:leader="none"/>
          <w:tab w:val="left" w:pos="1410" w:leader="none"/>
          <w:tab w:val="left" w:pos="3255" w:leader="none"/>
        </w:tabs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225" w:leader="none"/>
          <w:tab w:val="left" w:pos="1410" w:leader="none"/>
          <w:tab w:val="left" w:pos="3255" w:leader="none"/>
        </w:tabs>
        <w:ind w:firstLine="709"/>
        <w:jc w:val="both"/>
        <w:rPr/>
      </w:pPr>
      <w:r>
        <w:rPr>
          <w:szCs w:val="28"/>
        </w:rPr>
        <w:t>В соответствии со статьей 12.1 Федерального закона Российской Федерации от 04.07.2002г. № 101-ФЗ «Об обороте земель сельскохозяйственного назначения», списка собственников невостребованных земельных долей граждан, наделенных земельными долями в результате приватизации сельскохозяйственных угодий, опубликованных в Курганской областной общественно-политической газете «Новый мир» от 18.11.2020г. № 47, Администрация Варгашинского поссовета ПОСТАНОВЛЯЕТ:</w:t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список собственников невостребованных земельных долей граждан, наделенных земельными долями в результате приватизации сельскохозяйственных угодий согласно прилож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Опубликовать настоящее постановление в информационном бюллетени «Вестник поссовета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лава Варгашинского поссовета                                                                В. В. Иван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2241"/>
      </w:tblGrid>
      <w:tr>
        <w:trPr>
          <w:trHeight w:val="1545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 ПОДГОТОВЛЕН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ей Варгашинского пос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ущий специалист отдела управления имуществом 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земельных отношений Администрации Варгашинского поссовета                                                                       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В. Черкащенко</w:t>
            </w:r>
          </w:p>
        </w:tc>
      </w:tr>
      <w:tr>
        <w:trPr>
          <w:trHeight w:val="1412" w:hRule="atLeast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ЕКТ СОГЛАСОВАН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Главный специалист отдела управления имуществом 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х отношений Администрации Варгашинского поссовета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Дата согласования: __________________2021 г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 организационной и правово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боты Администрации Варгашинского поссовета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Дата согласования: __________________2021 год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 Коже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С. Белоглазова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962" w:right="14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Приложение к постановлению Администрации Варгашинского поссовета от ____ марта 2021г. № ____</w:t>
      </w:r>
      <w:r>
        <w:rPr>
          <w:rFonts w:eastAsia="Calibri"/>
          <w:b/>
          <w:sz w:val="20"/>
          <w:szCs w:val="20"/>
          <w:lang w:eastAsia="en-US"/>
        </w:rPr>
        <w:t xml:space="preserve"> «</w:t>
      </w:r>
      <w:r>
        <w:rPr>
          <w:rFonts w:eastAsia="Calibri"/>
          <w:sz w:val="20"/>
          <w:szCs w:val="20"/>
          <w:lang w:eastAsia="en-US"/>
        </w:rPr>
        <w:t>Об утверждении списка собственников невостребованных земельных долей, расположенных на территории Варгашинского поссовета Варгашинского района Курганской области»</w:t>
      </w:r>
    </w:p>
    <w:p>
      <w:pPr>
        <w:pStyle w:val="Normal"/>
        <w:ind w:left="4962" w:right="140" w:hanging="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ПИСОК СОБСТВЕННИКОВ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708" w:hanging="0"/>
        <w:jc w:val="center"/>
        <w:rPr/>
      </w:pPr>
      <w:r>
        <w:rPr>
          <w:rFonts w:eastAsia="Calibri"/>
          <w:sz w:val="24"/>
          <w:lang w:eastAsia="en-US"/>
        </w:rPr>
        <w:t>невостребованных земельных долей, расположенных на территории Варгашинского поссовета Варгашинского района Курганской области</w:t>
      </w:r>
    </w:p>
    <w:p>
      <w:pPr>
        <w:pStyle w:val="Normal"/>
        <w:ind w:left="708" w:hanging="0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539"/>
        <w:gridCol w:w="3367"/>
      </w:tblGrid>
      <w:tr>
        <w:trPr>
          <w:trHeight w:val="6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/п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ФИО собственника земельной дол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лощадь земельной доли, г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ртемьев Илья Евстигне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,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яткин Анатолий Серге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,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яткин Владимир Анатол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,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Елисеева Александра Исак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,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енщикова Мария Александ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,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ихайлов Виктор Юр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огатырева Екатерина Ива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огатырев Николай Анто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довенков Анатолий Матве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банова Лидия Алексе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агребина Пелагея Кузьм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лотович Ольга Семе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гильников Николай Андриа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ергеева Лидия Алексе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Шкодских Серафима Ива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ернова Валентина Ива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зырь Людмила Анатол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еонтьева Наталья Джаба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Чикулин Владимир Михайл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азанова Анастасия Ива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огатырева Галина Ива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огатырева Евдокия Перфир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асильева Анна Данил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азанцева Анастасия Федо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ихайлова Нина Александ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гильников Александр Александ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едокучаева Ефросинья Григор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дсуева Марина Никитич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уворова Тамара Льв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руфанов Дементий Яковл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фимцев Анатолий Евламп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Щедрин Виктор Александ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Шестакова Валентина Васил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исьих Николай Михайл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ахарева Галина Федосе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рбачева Валентина Артем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исьих Валерий Никола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етров Петр Степа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Чикулин Дмитрий Владими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злов Игорь Валер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нстантинов Дмитрий Владими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сипов Евгений Никола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лимов Михаил Ива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артюшева Ирина Ива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Шимолин Виктор Михайл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синцева Ирина Александ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аранников Николай Дмитри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ванов Сергей Алексе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азанов Николай Ива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ксютов Владимир Льв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Чернов Иван Серге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ыбин Александр Геннад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омилов Петр Андре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>
          <w:trHeight w:val="2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амкова Татьяна Александ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енщиков Кронид Степа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япунов Валерий Владими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акарова Галина Викто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нкеев Сергей Юр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отина Людмила Серге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нченков Виктор Викто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исков Игорь Максим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искова Лариса Пет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выденко Сергей Михайл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ясоедова Любовь Васил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равченя Александр Иосиф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никина Людмила Леонид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арионова Елена Михайл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Шиншинов Владимир Александ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Шадрина Наталья Ереме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олстиков Григорий Иннокент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ахарькова Анна Гаврил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лександрова Антонина Афанас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рагина Анна Ива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енщиков Сергей Григор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Харитонов Михаил Афанас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арлаков Григорий Ефим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Харитонова Пелагея Афанас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енщикова Марфа Григор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Филиппов Николай Васил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дарцева Феоктиста Яковл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естерова Раиса Александ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рагин Павел Михайл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рагина Екатерина Александ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Шадрина Нина Григор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анков Павел Степа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пова Тамара Иннокент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уракова Тамара Евламп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лександров Анатолий Ива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рагин Алексей Евламп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офронов Дмитрий Степа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офронова Нина Михайл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Харитонова Зоя Плато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Харитонова Агафья Плато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енщикова Мария Владими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акарцев Анатолий Гурья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аранин Иван Никола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яткова Галина Алексе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енщикова Ольга Серге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енщиков Дмитрий Серге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ятков Николай Филипп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асилевский Николай Никола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итвинов Алексей Никола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Якушев Анатолий Александ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никина Елена Андре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рагин Александр Алексе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естерова Валентина Никола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никин Александр Артем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Едомских Валентина Михайл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рбунов Георгий Наза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рбунова Светлана Александ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удрин Валентин Никола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аяпин Николай Анатол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енщикова Юлия Юр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тахеев Станислав Никола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нтипова Анна Пет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нтипов Анатолий Пет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нтипова Надежда Ива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Филиппов Василий Ермола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,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емкина Нина Георги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Юшин Иван Рома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Шестаков Александр Альберт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естеров Виктор Иннокент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аломатов Сергей Ива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ладковский Вениамин Викто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учин Юрий Михайл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Шкуропатов Александр Пет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евятов Игорь Юр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рбачев Владимир Алексе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ванов Василий Кирилл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атков Виталий Анатол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урашов Николай Ива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арламова Татьяна Никола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релова Галина Никола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динцева Надежда Михайл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учина Клара Том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уликова Татьяна Федо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арасов Анатолий Ива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оровков Сергей Михайл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ырянова Галина Денис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ихайлова Людмила Леонид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аврилова Елизавета Ива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ушникова Нина Серге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ушников Виктор Анатол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таенко Александр Анатол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таенко Ирина Константи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мирнягин Анатолий Павл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Черезутдинов Тахир Канаш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гнатьева Галина Михайл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Ерошкин Александр Его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Шемякина Ксения Максим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алинин Александр Никола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Шумилов Том Александ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динцев Николай Илларио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ый Дмитрий Михайл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авлова Мария Самойл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динцева Евдокия Илларио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гими Наталья Игнат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розов Анатолий Ива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аврентьева Степанида Кирилл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жина Любовь Александ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Екимов Василий Серге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тепаненко Александра Венедикт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ндрианова Евдокия Семе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лыхов Николай Михайл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заров Алексей Никола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рутиков Виктор Михайл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лыхова Мария Гаврил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емкин Виктор Пет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Шестаков Алексей Георги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пова Мария Дормидонт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динцева Анастасия Михайл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Шушунова Мария Степа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ушникова Вера Григор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требков Александр Пет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Чиркова Дарья Ива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учина Дарья Андре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окопьева Клавдия Степа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околова Нина Илларио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довина Прасковья Пет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Шорин Георгий Леонт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убовцева Анна Гаврил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Шкуропатова Елена Никола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язанова Валентина Яковл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ольшакова Светлана Юр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валенкова Ирина Васил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ванов Андрей Васил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стомина Мария Никола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ургенева Наталья Пет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оровкова Елизавета Пет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Чильчаков Михаил Аким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хан Николай Ива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обанова Татьяна Александ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лексеева Наталья Анатол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авлов Николай Павл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Ефимов Иван Дорофе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ахарукова Таисья Афанас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енщиков Григорий Васил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етров Вячеслав Владими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атков Анатолий Витал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анилов Александр Ива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уришов Геннадий Васил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Черникова Галина Александ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Черников Михаил Кузьм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Шевелев Николай Ива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уришова Фаина Степа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ахарова Надежда Андре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анфилов Олег Борис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лобожанинов Александр Андре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ахаруков Владимир Витал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осеков Дмитрий Александ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вердиков Владимир Серге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олдыков Михаил Матве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ойченко Петр Семе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пов Анатолий Александ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етров Александр Родио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етрова Анна Симо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учин Валентин Леонт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ванова Мария Яковл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асильева Мария Федо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2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пиридонова Надежда Яковл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2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асильева Анна Михайл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2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удрявцев Николай Степа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2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верьянов Николай Анастас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2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Щекина Татьяна Борис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2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тепанюк Матрена Ива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2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новалова Евдокия Ива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2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уманова Евдокия Григор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2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нченкова Марфа Федо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2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пова Анна Дмитри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утубалин Аркадий Кирилл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оманова Прасковья Дмитри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учин Виктор Леонт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чергина Инга Викто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узнецова Тамара Михайл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молькина Галина Фирс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Федотов Владимир Александ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зживин Владимир Анатол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сипова Анна Федо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Яковлева Лукерья Дмитри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ахарова Фекла Степа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ригорьев Федор Яковл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анфилова Наталья Валер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пков Александр Михайл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Шустов Александр Александ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Евдокимов Владимир Александ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огвиненко Ксения Александ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авлов Сергей Борис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аташинский Виктор Григор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лосова Светлана Григор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Чернышев Александр Владими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авыдов Михаил Ефим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рзанов Николай Иль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новалов Владимир Михайл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Жихарева Ольга Ива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етров Виктор Ива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Журавлева Галина Ива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усь Сергей Владими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авыдов Дмитрий Михайл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анилин Александр Ива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оломатов Александр Андре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Евдокимов Сергей Юр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апитонов Николай Павл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арионов Владимир Никанд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арпова Елена Александ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ахарукова Ирина Никола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сипов Михаил Юр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пкова Марина Алексе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агнетина Валентина Михайл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ихеев Александр Александ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оменцева Капитолина Алексе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стерин Вячеслав Владими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сакова Варвара Владими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акович Наталья Пет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тогова Анна Архип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ыжанина Зинаида Александ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лдаев Иван Серге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лубцов Александр Анатол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ванов Виктор Васил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ородавкина Вера Михайл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естеров Сергей Серге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рьянов Иван Борис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уматохин Сергей Никит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верьянов Александр Алексе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стицина Альбина Александ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синцева Клавдия Григор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уратова Клавдия Григор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рехова Лидия Лаврент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рехова Таисья Лаврент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ванова Екатерина Ива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Щедрухина Ираида Степа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амарина Лидия Олег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ородавкина Александра Серге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ородавкин Сергей Васил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лдаева Нина Владими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етухов Петр Ива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стюжанина Нина Лаврент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ахарова Зинаида Александ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ыбин Станислав Викто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уданцева Надежда Никонд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верьянов Анатолий Александ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>
          <w:trHeight w:val="2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нуфриева Светлана Викто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ардаполов Алексей Семе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0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ршаков Анатолий Алексе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0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аптева Нина Георги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,00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гилев Александр Михайл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0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ычев Николай Никола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0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ульбин Николай Никоно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0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ульбина Анастасия Арсент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0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олков Геннадий Александ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0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ригорьева Вера Васил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0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1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ригорьев Юрий Анатол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0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1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лтунин Виктор Семе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0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1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лтунина Елена Пет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0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1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ванов Владимир Александ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0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1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узнецов Сергей Викто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0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1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естеров Виктор Серге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0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1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естерова Елена Викто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0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1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исицина Оксана Владими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0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1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Филин Михаил Владими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0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2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геневич Иосиф Игнат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0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2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оинков Иван Кирилл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0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2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андалова Зинаида Серге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,0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2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аргапольцева Людмила Витал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2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тупенькова Анастасия Павл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2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оздрина Александра Константи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2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арамыгина Ольга Васил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2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арамыгин Игорь Валенти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2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Федосеев Федор Степан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2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узнецова Серафима Михайл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кворцов Анатолий Георги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окопьев Александр Викто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ацер Андрей Васил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Емельянова Нина Васил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арионова Светлана Леонид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Евдокимов Игорь Владими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пиридонова Евдокия Павл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пкова Нина Андре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таркова Анна Борис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убровин Сергей Александ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робейникова Анна Евлампи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4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пиридонова Татьяна Егор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4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еренос Николай Самойл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4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иряйкина Наталья Васил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4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усакова Галина Иван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4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усаков Андрей Анатоль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15,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4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учин Геннадий Александро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15,8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аголовок Знак"/>
    <w:qFormat/>
    <w:rPr>
      <w:rFonts w:ascii="Arial" w:hAnsi="Arial" w:eastAsia="Calibri" w:cs="Arial"/>
      <w:sz w:val="32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11:00Z</dcterms:created>
  <dc:creator>Поссовет</dc:creator>
  <dc:description/>
  <dc:language>en-US</dc:language>
  <cp:lastModifiedBy>н</cp:lastModifiedBy>
  <cp:lastPrinted>2021-03-29T10:51:00Z</cp:lastPrinted>
  <dcterms:modified xsi:type="dcterms:W3CDTF">2021-03-30T11:11:00Z</dcterms:modified>
  <cp:revision>2</cp:revision>
  <dc:subject/>
  <dc:title/>
</cp:coreProperties>
</file>