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«11»  ноября  2021 года № 258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pBdr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изнании утратившими силу некоторых постановлений </w:t>
      </w:r>
    </w:p>
    <w:p>
      <w:pPr>
        <w:pStyle w:val="1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министрации Варгашинского поссовета</w:t>
      </w:r>
    </w:p>
    <w:p>
      <w:pPr>
        <w:pStyle w:val="Normal"/>
        <w:keepNext w:val="true"/>
        <w:spacing w:lineRule="auto" w:line="240" w:before="0" w:after="0"/>
        <w:ind w:left="-23" w:firstLine="2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муниципального образования Варгашинского поссовета Варгашинского района Курга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следующие постановления Администрации Варгашинского поссовета: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 05 июля 2018 года № 84 «Об утверждении Перечня видов муниципального контроля на территории Варгашинского поссовета и органов местного самоуправления Варгашинского поссовета, уполномоченных на их осуществление»;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 29 декабря 2018 года № 218 «Об утверждении Административного регламента исполнения муниципальной функции по осуществлению жилищного контроля на территории Варгашинского поссовета»;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 26 марта 2021 года № 77 «Об утверждении Административного регламента исполнения муниципальной функции «Осуществления муниципального контроля за обеспечением сохранности автомобильных дорог местного значения на территории  Варгашинского поссовета».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sz w:val="28"/>
          <w:szCs w:val="28"/>
        </w:rPr>
        <w:t>«Вестник поссов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ее постановление вступает в силу после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      В.В.Ив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3:24:00Z</dcterms:created>
  <dc:creator>Потапова</dc:creator>
  <dc:description/>
  <cp:keywords/>
  <dc:language>en-US</dc:language>
  <cp:lastModifiedBy>ВаргСельсовет</cp:lastModifiedBy>
  <cp:lastPrinted>2021-11-17T09:11:00Z</cp:lastPrinted>
  <dcterms:modified xsi:type="dcterms:W3CDTF">2021-11-22T09:18:00Z</dcterms:modified>
  <cp:revision>5</cp:revision>
  <dc:subject/>
  <dc:title>КУРГАНСКАЯ ОБЛАСТЬ</dc:title>
</cp:coreProperties>
</file>