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АРГАШИНСКИЙ ПОССОВЕТ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МИНИСТРАЦИЯ ВАРГАШИНСКОГО ПОССОВЕТА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pBdr/>
        <w:tabs>
          <w:tab w:val="clear" w:pos="720"/>
          <w:tab w:val="left" w:pos="32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32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т 19 мая 2021 года  № 128</w:t>
      </w:r>
    </w:p>
    <w:p>
      <w:pPr>
        <w:pStyle w:val="Normal"/>
        <w:pBdr/>
        <w:tabs>
          <w:tab w:val="clear" w:pos="720"/>
          <w:tab w:val="left" w:pos="32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.п. Варгаши</w:t>
      </w:r>
    </w:p>
    <w:p>
      <w:pPr>
        <w:pStyle w:val="Normal"/>
        <w:pBdr/>
        <w:tabs>
          <w:tab w:val="clear" w:pos="720"/>
          <w:tab w:val="left" w:pos="32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</w:p>
    <w:p>
      <w:pPr>
        <w:pStyle w:val="Normal"/>
        <w:pBdr/>
        <w:tabs>
          <w:tab w:val="clear" w:pos="720"/>
          <w:tab w:val="left" w:pos="32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б утверждении Положения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 смотре-конкурсе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 благоустройству прилегающих территорий</w:t>
      </w:r>
    </w:p>
    <w:p>
      <w:pPr>
        <w:pStyle w:val="Normal"/>
        <w:pBdr/>
        <w:tabs>
          <w:tab w:val="clear" w:pos="720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редприятий, организаций, учреждений</w:t>
      </w:r>
    </w:p>
    <w:p>
      <w:pPr>
        <w:pStyle w:val="Normal"/>
        <w:pBdr/>
        <w:tabs>
          <w:tab w:val="clear" w:pos="720"/>
          <w:tab w:val="left" w:pos="32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 в Российской Федерации», Уставом Варгашинского поссовета Варгашинского района Курганской области, </w:t>
      </w:r>
      <w:r>
        <w:rPr>
          <w:rFonts w:cs="Times New Roman" w:ascii="Times New Roman" w:hAnsi="Times New Roman"/>
          <w:sz w:val="28"/>
          <w:szCs w:val="28"/>
        </w:rPr>
        <w:t>с целью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влечения  организаций разных форм собственности и организационно-правовых форм в работу по благоустройству территории Варгашинского поссо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Администрация Варгашинского поссовета ПОСТАНОВЛЯЕТ: 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1. Утвердить Положени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 смотре-конкурсе по благоустройству прилегающих территорий предприятий, организаций, учреждений согласно приложению к настоящему постановл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убликовать настоящее постановление в информационном бюллетене «Вестник поссовета».</w:t>
      </w:r>
    </w:p>
    <w:p>
      <w:pPr>
        <w:pStyle w:val="Normal"/>
        <w:pBdr/>
        <w:tabs>
          <w:tab w:val="clear" w:pos="720"/>
          <w:tab w:val="left" w:pos="969" w:leader="none"/>
        </w:tabs>
        <w:spacing w:before="0" w:after="20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3. Настоящее постановление вступает в силу после его опубликования.</w:t>
      </w:r>
    </w:p>
    <w:p>
      <w:pPr>
        <w:pStyle w:val="Normal"/>
        <w:pBdr/>
        <w:tabs>
          <w:tab w:val="clear" w:pos="720"/>
          <w:tab w:val="left" w:pos="969" w:leader="none"/>
        </w:tabs>
        <w:spacing w:before="0" w:after="20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20"/>
          <w:tab w:val="left" w:pos="969" w:leader="none"/>
        </w:tabs>
        <w:spacing w:before="0" w:after="20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851" w:leader="none"/>
              </w:tabs>
              <w:snapToGrid w:val="false"/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ложение к постановлению Администрации Варгашинского поссовета от 19 мая 2021 года № 128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Положения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 смотре-конкурсе по благоустройству прилегающих территорий предприятий, организаций, учреждений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ЛОЖЕНИЕ </w:t>
        <w:br/>
        <w:t xml:space="preserve">о смотре-конкурсе по благоустройству прилегающих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территорий предприятий, организаций, учреждений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hanging="0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. Общие положения 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0"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мотр-конкурс по благоустройству прилегающих территорий предприятий, организаций, учреждений (далее – Смотр-конкурс) проводится с целью развития инициатив коллективов организаций разных форм собственности в работы по благоустройству территорий, выявления лучших предприятий и организаций по содержанию прилегающих территорий.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0"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Задачи смотра-конкурса: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привлечение внимания предприятий, организаций, учреждений, индивидуальных предпринимателей (далее – предприятий) к вопросам благоустройства;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воспитание бережного отношения к содержанию прилегающих территорий предприятий, организаций, учреждений, индивидуальных предпринимателей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3. Смотр-конкурс проводится по следующим номинациям: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оминация «Лучшее предприятие (учреждение, организация) по благоустройству» (1, 2, 3 место)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оминация</w:t>
      </w:r>
      <w:r>
        <w:rPr>
          <w:rFonts w:cs="Times New Roman" w:ascii="Times New Roman" w:hAnsi="Times New Roman"/>
          <w:sz w:val="24"/>
          <w:szCs w:val="24"/>
        </w:rPr>
        <w:t xml:space="preserve"> «Лучшая организация торговли по благоустройству»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(1, 2, 3 мест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оминация</w:t>
      </w:r>
      <w:r>
        <w:rPr>
          <w:rFonts w:cs="Times New Roman" w:ascii="Times New Roman" w:hAnsi="Times New Roman"/>
          <w:sz w:val="24"/>
          <w:szCs w:val="24"/>
        </w:rPr>
        <w:t xml:space="preserve"> «Лучшая организация общественного питания по благоустройству»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(1, 2, 3 место)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оминация</w:t>
      </w:r>
      <w:r>
        <w:rPr>
          <w:rFonts w:cs="Times New Roman" w:ascii="Times New Roman" w:hAnsi="Times New Roman"/>
          <w:sz w:val="24"/>
          <w:szCs w:val="24"/>
        </w:rPr>
        <w:t xml:space="preserve"> «Лучшая организация социальной сферы по благоустройству»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(1, 2, 3 место)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4.Смотр-конкурс проводится в рамках установленных номинаций. В смотре-конкурсе могут принять участие коллективы организаций независимо от форм собственности и организационно-правовых форм, подавшие заявку на участие в смотре-конкурсе, а также без подачи заявки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5. Организатор смотра-конкурса Администрация Варгашинского поссовета, Варгашинская поселковая Дума (по согласованию), Варгашинское местное отделение Всероссийской политической Партии «ЕДИНАЯ РОССИЯ» (по согласованию)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6. Для организации и контроля за проведением смотра-конкурса, подведения итогов создается конкурсная комиссия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right="-2" w:firstLine="567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рядок проведения смотра-конкурса и подведения его итогов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1. Смотр-конкурс проводится в два этапа: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 этап – с 22 апреля по 1 июня текущего года;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 этап  - с 1 августа по 15 августа текущего года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2. Администрация Варгашинского поссовета обеспечивает проведение и подведение итогов конкурса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3. Заявки на участие принимаются до 1 июня и 15 августа текущего  года по адресу: р.п.Варгаши, ул. Социалистическая, д. 92 каб.№13, отдел ЖКХ и дорожной деятельности Администрации Варгашинского поссовета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4.  Оценка благоустройства осуществляется с выездом на место. Каждый критерий номинаций конкурса оценивается по бальной системе соответствующим числом баллов. Предельное значение баллов относительно каждого критерия предусмотрено при рассмотрении каждой номинации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5. Победившими признаются участники, представившие конкурсные объекты, которые набрали наибольшее количество баллов. В случае равенства баллов у двух и более участников члены конкурсной комиссии определяют победителя путем голосования. В случае равенства голосов членов конкурсной комиссии победителями в номинации признаются несколько участников конкурса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6. Участники по итогам первого этапа поощряются благодарственными письмами организаторов конкурса. Участники по итогам второго этапа, победившие в конкурсе, награждаются грамотами и (или) подарками (премией)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right="-2" w:firstLine="567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ритерии конкурса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.1. Конкурсные объекты по номинации: «Лучшее предприятие (учреждение, о</w:t>
      </w:r>
      <w:r>
        <w:rPr/>
        <w:t>рганизация) по благоустройству» оцениваются по следующим критериям: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354"/>
      </w:tblGrid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явление творческой инициативы в оформлении территории предприятия (учреждения, организации)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вывески с названием предприятия (учреждения, организации) и режимом работы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освещения на территории предприятия (учреждения, организации)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ятный внешний вид всех элементов фасадов зда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мест отдыха (беседок, скамеек), урн для мусора на территории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красиво оформленных клумб, газонов и иных насаждений и их содержание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держание прилегающей территории надлежащем состоянии, чистоте и порядке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 баллов 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бедителями будут признаны участники, занявшие 1, 2, 3 место. Максимальное количество баллов по номинации составляет 70 баллов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.2. Конкурсные объекты по номинации: «Лучшая организация торговли по благоустройству»</w:t>
      </w:r>
      <w:r>
        <w:rPr/>
        <w:t xml:space="preserve"> оцениваются по следующим критериям: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354"/>
      </w:tblGrid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явление творческой инициативы в оформлении территории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вывески с названием и режимом работы, наличие номерного зна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освещения на прилегающей территории или подсветки фаса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ятный внешний вид всех элементов фасадов зда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личие мест отдыха (беседок, скамеек), урн для мусо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красиво оформленных клумб, газонов и иных насаждений и их содержание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держание прилегающей территории надлежащем состоянии, чистоте и порядке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 баллов 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бедителями будут признаны участники, занявшие 1, 2, 3 место. Максимальное количество баллов по номинации составляет 70 баллов. 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.3. Конкурсные объекты по номинации: «Лучшая организация общественного питания по благоустройству»</w:t>
      </w:r>
      <w:r>
        <w:rPr/>
        <w:t xml:space="preserve"> оцениваются по следующим критериям: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354"/>
      </w:tblGrid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явление творческой инициативы в оформлении территории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вывески с названием и режимом работы, наличие номерного зна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освещения на прилегающей территории или подсветки фаса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ятный внешний вид всех элементов фасадов зда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личие мест отдыха (беседок, скамеек), урн для мусо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красиво оформленных клумб, газонов и иных насаждений и их содержание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держание прилегающей территории надлежащем состоянии, чистоте и порядке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 баллов 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бедителями будут признаны участники, занявшие 1, 2, 3 место. Максимальное количество баллов по номинации составляет 70 баллов. 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.4. Конкурсные объекты по номинации: «Лучшая организация социальной сферы по благоустройству» оцениваются по следующим критериям: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354"/>
      </w:tblGrid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явление творческой инициативы в оформлении территории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вывески с названием и режимом работы, наличие номерного зна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освещения на прилегающей территории или подсветки фаса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ятный внешний вид всех элементов фасадов зда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личие мест отдыха (беседок, скамеек), урн для мусо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личие красиво оформленных клумб, газонов и иных насаждений и их содержание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 баллов 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держание прилегающей территории надлежащем состоянии, чистоте и порядке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 баллов 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бедителями будут признаны участники, занявшие 1, 2, 3 место. Максимальное количество баллов по номинации составляет 70 баллов. 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4. Финансовое обеспечение организации и проведения смотра-конкурса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4.1. Награждение победителей смотра-конкурса проводится за счет бюджета  Администрации Варгашинского поссовета, средств Варгашинского местного отделения Всероссийской политической Партии «ЕДИНАЯ РОССИЯ»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4.2. Основанием для осуществления кассовых расходов является протокол конкурсной комиссии об итогах конкурса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4.3. Победители, занявшие 1, 2, 3 место по каждой номинации награждаются подарком или премией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ind w:left="0" w:right="-2" w:firstLine="567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дведение итогов конкурса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5.1. Решение конкурсной комиссии о подведении итогов конкурса считается правомерным, если в заседании принимают участие не менее двух третей ее членов. 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5.2. Решение конкурсной комиссии оформляется протоколом, который подписывается всеми членами конкурсной комиссии, принимавшими участие в выезде осмотра территорий и заседании комиссии. </w:t>
      </w:r>
    </w:p>
    <w:p>
      <w:pPr>
        <w:pStyle w:val="Normal"/>
        <w:tabs>
          <w:tab w:val="clear" w:pos="720"/>
          <w:tab w:val="left" w:pos="851" w:leader="none"/>
          <w:tab w:val="center" w:pos="5245" w:leader="none"/>
          <w:tab w:val="left" w:pos="8580" w:leader="none"/>
        </w:tabs>
        <w:spacing w:lineRule="auto" w:line="240"/>
        <w:ind w:right="-2" w:firstLine="567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ab/>
        <w:t> </w:t>
        <w:tab/>
      </w:r>
    </w:p>
    <w:sectPr>
      <w:type w:val="nextPage"/>
      <w:pgSz w:w="11906" w:h="16838"/>
      <w:pgMar w:left="1418" w:right="567" w:gutter="0" w:header="0" w:top="567" w:footer="0" w:bottom="56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Style10">
    <w:name w:val="Без интервала"/>
    <w:qFormat/>
    <w:pPr>
      <w:widowControl/>
      <w:pBdr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>
      <w:pBdr/>
      <w:spacing w:lineRule="auto" w:line="24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21:00Z</dcterms:created>
  <dc:creator>Поссовет</dc:creator>
  <dc:description/>
  <cp:keywords/>
  <dc:language>en-US</dc:language>
  <cp:lastModifiedBy>Aniskina</cp:lastModifiedBy>
  <cp:lastPrinted>2021-01-14T11:32:00Z</cp:lastPrinted>
  <dcterms:modified xsi:type="dcterms:W3CDTF">2021-05-28T08:51:00Z</dcterms:modified>
  <cp:revision>3</cp:revision>
  <dc:subject/>
  <dc:title/>
</cp:coreProperties>
</file>