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6»  апреля  2021 года  № 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кончании отопительного сезона 2020-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, Уставом Варгашинского поссовета Варгашинского района Курганской области и на основании мониторинга прогноза погоды и установления среднесуточной температуры наружного воздуха в период с 24 апреля по 30 апреля 2021 года выше +8 °С, в целях создания благоприятных условий проживания жителей населенных пунктов р.п. Варгаши, с. Барашково, с. Варгаши, с. Лихачи, с. Пичугино, с. Попово, с. Сычево, Администрация Варгашинского поссовета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АО «Современные коммунальные системы», ООО «Теплоцентраль», ООО «Термогаз», ООО </w:t>
      </w:r>
      <w:r>
        <w:rPr>
          <w:rFonts w:cs="Times New Roman" w:ascii="Times New Roman" w:hAnsi="Times New Roman"/>
          <w:sz w:val="28"/>
          <w:szCs w:val="28"/>
        </w:rPr>
        <w:t xml:space="preserve">«ЖКХ Юго-Запа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ить 30 апреля 2021 года отопление жилых зданий, объектов соцкультбыта и прочих потребителей на территории Варгашинского поссо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над исполнением настоящего постановления возложить на Козлову Д.С., заместителя Главы Варгашинского поссовета, начальника отдела жилищно-коммунального хозяйства и дорож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и дорож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  апреля  2021 года                                                                                            Р.Б. Пай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Варгашинского поссов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управления имуществ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емельных отнош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аргашинского поссовет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апреля 2021 года                                                                                           Н.Г.Архи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аргашинского пос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и дорожной деятельности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апреля 2021 года                                                                                             Д.С. Козлов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ов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апреля 2021 года                                                                                        О.С. Бело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7:00Z</dcterms:created>
  <dc:creator>ГлавныйБухгалтер</dc:creator>
  <dc:description/>
  <cp:keywords/>
  <dc:language>en-US</dc:language>
  <cp:lastModifiedBy>ВаргСельсовет</cp:lastModifiedBy>
  <cp:lastPrinted>2021-04-26T08:16:00Z</cp:lastPrinted>
  <dcterms:modified xsi:type="dcterms:W3CDTF">2021-04-26T05:21:00Z</dcterms:modified>
  <cp:revision>16</cp:revision>
  <dc:subject/>
  <dc:title/>
</cp:coreProperties>
</file>