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30» сентября  2021 года № 22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гашинского поссовета от 02 октября 201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60 «О муниципальной программе  «Развитие систе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оснабжения и водоотведения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В соответствии с Федеральными законами  от 6 октября 2003 года № 131- ФЗ «Об общих принципах организации  местного самоуправления в Российской Федерации», от 7 декабря 2011 года № 416-ФЗ «О водоснабжении и водоотведении», постановлением Администрации Варгашинского поссовета от  3 октября 2016 года  № 184  «О муниципальных программах Варгашинского поссовета»,  Администрация Варгашинского поссовета ПОСТАНОВЛЯЕТ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Варгашинского поссовета от 02 октября  2019 года № 60 «О муниципальной программе  «Развитие системы водоснабжения и водоотведения на территории Варгашинского поссовета» (далее – Постановление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1.1. Строку 10 паспорта изложить в следующей редакции: «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638"/>
      </w:tblGrid>
      <w:tr>
        <w:trPr>
          <w:trHeight w:val="66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  </w:t>
            </w:r>
            <w:r>
              <w:rPr>
                <w:b/>
                <w:sz w:val="28"/>
                <w:szCs w:val="28"/>
              </w:rPr>
              <w:t xml:space="preserve">145 141307,77 </w:t>
            </w:r>
            <w:r>
              <w:rPr>
                <w:sz w:val="28"/>
                <w:szCs w:val="28"/>
              </w:rPr>
              <w:t xml:space="preserve">тыс. рублей.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5 «Сведения о распределении объемов финансирования Программы» Приложения изложить в следующей редакции: «Общий объем финансирования Программы составляет </w:t>
      </w:r>
      <w:r>
        <w:rPr>
          <w:b/>
          <w:sz w:val="28"/>
          <w:szCs w:val="28"/>
        </w:rPr>
        <w:t xml:space="preserve">145 141307,77 </w:t>
      </w:r>
      <w:r>
        <w:rPr>
          <w:sz w:val="28"/>
          <w:szCs w:val="28"/>
        </w:rPr>
        <w:t>тыс. рублей. В том числе по годам (тыс. рублей)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943"/>
        <w:gridCol w:w="2085"/>
        <w:gridCol w:w="2370"/>
        <w:gridCol w:w="2030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и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года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  <w:r>
              <w:rPr>
                <w:szCs w:val="28"/>
                <w:vertAlign w:val="superscript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местного бюдже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небюджетные источники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*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*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35002,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34362,1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*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0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</w:rPr>
              <w:t>145 141307,7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 134362,1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20,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625,0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*  Объемы финансирования Программы по мероприятиям и годам подлежат уточнению при формировании бюджета муниципального образования  на соответствующий финансовый год и плановый период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редства областного бюджета (по согласованию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редства внебюджетных источников (по согласованию)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к Муниципальной программе «Развитие системы водоснабжения и водоотведения Варгашинского поссовета»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Варгашинского поссовета от 28 декабря 2020 года № 295 «О внесении изменений в Постановление Администрации Варгашинского поссовета от 02 октября 2019 года № 60 «О муниципальной программе «Развитие системы водоснабжения и водоотведения на территории Варгашинского поссовета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по согласованию)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Иванов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2536"/>
        <w:gridCol w:w="2570"/>
      </w:tblGrid>
      <w:tr>
        <w:trPr/>
        <w:tc>
          <w:tcPr>
            <w:tcW w:w="10137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ЕКТ ПОДГОТОВЛЕН: Администрацией Варгашинского поссовета</w:t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ный специалист отдела  жилищно-коммунального хозяйства и дорожной деятельности  Администрации Варгашинского поссовета 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.Б. Пайгина</w:t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____» _____________2021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меститель Главы Варгашинского поссовета, начальник отдела жилищно-коммунального хозяйства и дорожной деятельности Администрации Варгашинского поссовет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.С. Воинкова</w:t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____» _____________2021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rPr/>
            </w:pPr>
            <w:r>
              <w:rPr/>
              <w:t xml:space="preserve">Заместитель начальника отдела организационной и правовой работы                                                                        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.С. Белоглазова</w:t>
            </w:r>
          </w:p>
        </w:tc>
      </w:tr>
      <w:tr>
        <w:trPr>
          <w:trHeight w:val="23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____» _____________2021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932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rPr/>
            </w:pPr>
            <w:r>
              <w:rPr/>
              <w:t>Начальник финансово-экономической службы, главный бухгалтер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.В. Ситкова</w:t>
            </w:r>
          </w:p>
        </w:tc>
      </w:tr>
      <w:tr>
        <w:trPr>
          <w:trHeight w:val="80" w:hRule="atLeast"/>
        </w:trPr>
        <w:tc>
          <w:tcPr>
            <w:tcW w:w="50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____» _____________2021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7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постановлению Администрации Варгашинского поссовета от « ___»  ________ 2021 года № _____ «О внесении изменений в приложение к Постановлению Администрации Варгашинского поссовета от 02 октября 2019 года № 60 «О муниципальной программе  «Развитие системы водоснабжения и водоотведения на территории Варгашинского поссовета»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 к Муниципальной программе  «Развитие системы водоснабжения и водоотведения на территории Варгашинского поссовета»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ные мероприятия по реализации муниципальной программы </w:t>
      </w:r>
    </w:p>
    <w:p>
      <w:pPr>
        <w:pStyle w:val="Normal"/>
        <w:jc w:val="center"/>
        <w:rPr/>
      </w:pPr>
      <w:r>
        <w:rPr>
          <w:b/>
        </w:rPr>
        <w:t xml:space="preserve">«Развитие системы водоснабжения и водоотведения </w:t>
      </w:r>
      <w:r>
        <w:rPr/>
        <w:t>Варгашинского поссовета»</w:t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"/>
        <w:gridCol w:w="2614"/>
        <w:gridCol w:w="3062"/>
        <w:gridCol w:w="1397"/>
        <w:gridCol w:w="970"/>
        <w:gridCol w:w="150"/>
        <w:gridCol w:w="1118"/>
        <w:gridCol w:w="1114"/>
        <w:gridCol w:w="6"/>
        <w:gridCol w:w="3881"/>
      </w:tblGrid>
      <w:tr>
        <w:trPr>
          <w:trHeight w:val="65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br/>
              <w:t>меропри-ятия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  </w:t>
              <w:br/>
              <w:t>мероприятия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Источник </w:t>
              <w:br/>
              <w:t>финансирования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Финансовые затраты, тыс. р.</w:t>
            </w:r>
          </w:p>
        </w:tc>
        <w:tc>
          <w:tcPr>
            <w:tcW w:w="3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сполнители</w:t>
            </w:r>
          </w:p>
        </w:tc>
      </w:tr>
      <w:tr>
        <w:trPr>
          <w:trHeight w:val="65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0 г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1 г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2 г.</w:t>
            </w:r>
          </w:p>
        </w:tc>
        <w:tc>
          <w:tcPr>
            <w:tcW w:w="3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1.</w:t>
            </w:r>
          </w:p>
        </w:tc>
        <w:tc>
          <w:tcPr>
            <w:tcW w:w="14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Ремонт канализационных сетей</w:t>
            </w:r>
          </w:p>
        </w:tc>
      </w:tr>
      <w:tr>
        <w:trPr>
          <w:trHeight w:val="65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1.1.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монт оборудования канализационных насосных станци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местный бюджет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5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0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65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бюджетные  источни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2.</w:t>
            </w:r>
          </w:p>
        </w:tc>
        <w:tc>
          <w:tcPr>
            <w:tcW w:w="14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Ремонт внутриквартальных водопроводных сетей</w:t>
            </w:r>
          </w:p>
        </w:tc>
      </w:tr>
      <w:tr>
        <w:trPr>
          <w:trHeight w:val="267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1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 Ленин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местный бюджет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75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75,00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174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бюджетные  источни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4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4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2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 Радионов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37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75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18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бюджетные  источни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3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 Заозерна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05,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5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18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бюджетные  источни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85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8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4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 Инкубаторна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9,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9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18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бюджетные  источни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5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 Комсомольска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4,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4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18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бюджетные  источни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6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 Кузнецов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21,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21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18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бюджетные  источни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14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rial"/>
              </w:rPr>
              <w:t>Строительство канализационных очистных сооружений хозяйственно-бытовых сточных вод</w:t>
            </w:r>
          </w:p>
        </w:tc>
      </w:tr>
      <w:tr>
        <w:trPr>
          <w:trHeight w:val="70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1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строительство инженерной инфраструктуры для жилищного строительства в Курганской области. Строительство канализационных очистных сооружений хозяйственно-бытовых сточных вод производительностью 8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. в р.п. Варгаши Варгашинского района Курганской област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местный бюджет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Отдел ЖКХ и дорожной деятельности Администрации Варгашинского поссовета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тдел культуры Администрации Варгашинского района (по согласованию)</w:t>
            </w:r>
          </w:p>
        </w:tc>
      </w:tr>
      <w:tr>
        <w:trPr>
          <w:trHeight w:val="7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бюджетные  источни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2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канализационных очистных сооружений хозяйственно-бытовых сточных вод производительностью 8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. в р.п. Варгаши Варгашинского района Курганской област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местный бюджет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дел ЖКХ и дорожной деятельности Администрации Варгашинского поссовета</w:t>
            </w:r>
          </w:p>
        </w:tc>
      </w:tr>
      <w:tr>
        <w:trPr>
          <w:trHeight w:val="235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5 134362,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45 134362,1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бюджетные  источни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highlight w:val="yellow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145 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1 307,7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505,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145 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35 002,1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4800,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46:00Z</dcterms:created>
  <dc:creator>Admin</dc:creator>
  <dc:description/>
  <cp:keywords/>
  <dc:language>en-US</dc:language>
  <cp:lastModifiedBy>ГлавныйБухгалтер</cp:lastModifiedBy>
  <cp:lastPrinted>2021-10-04T08:49:00Z</cp:lastPrinted>
  <dcterms:modified xsi:type="dcterms:W3CDTF">2021-10-27T03:57:00Z</dcterms:modified>
  <cp:revision>20</cp:revision>
  <dc:subject/>
  <dc:title/>
</cp:coreProperties>
</file>