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5  марта 2021 года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>Об утверждении положения об организации транспортного обслуживания населения на муниципальных маршрутах регулярных перевозок пассажиров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на территории Варгашинского поссовета  </w:t>
      </w:r>
    </w:p>
    <w:p>
      <w:pPr>
        <w:pStyle w:val="Normal"/>
        <w:rPr>
          <w:b/>
          <w:b/>
          <w:sz w:val="27"/>
          <w:szCs w:val="27"/>
          <w:lang w:bidi="zxx"/>
        </w:rPr>
      </w:pPr>
      <w:r>
        <w:rPr>
          <w:b/>
          <w:sz w:val="27"/>
          <w:szCs w:val="27"/>
          <w:lang w:bidi="zxx"/>
        </w:rPr>
      </w:r>
    </w:p>
    <w:p>
      <w:pPr>
        <w:pStyle w:val="TextBody"/>
        <w:ind w:firstLine="567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с Федеральными законами от 06.10.2003г. № 131-ФЗ «Об общих принципах организации местного самоуправления в Российской Федерации»,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/>
        <w:t>Законом Курганской области от 29.12.2015г. № 135 «О регулировании отдельных отношений в сфере транспортного обслуживания населения на территории Курганской области»</w:t>
      </w:r>
      <w:r>
        <w:rPr>
          <w:rFonts w:eastAsia="Calibri"/>
          <w:szCs w:val="28"/>
          <w:lang w:eastAsia="ru-RU"/>
        </w:rPr>
        <w:t xml:space="preserve">, </w:t>
      </w: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транспортного обслуживания населения на муниципальных маршрутах регулярных перевозок пассажиров на территории Варгашинского поссов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_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илищно-коммунального </w:t>
      </w:r>
    </w:p>
    <w:p>
      <w:pPr>
        <w:pStyle w:val="Normal"/>
        <w:rPr/>
      </w:pPr>
      <w:r>
        <w:rPr/>
        <w:t xml:space="preserve">хозяйства и дорожной 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________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___2021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5 марта 2021 года № 47  «Об утверждении положения об организации транспортного обслуживания населения на муниципальных маршрутах регулярных перевозок пассажиров на территории Варгашинского поссовета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организации транспортного обслуживания населения на муниципальных маршрутах регулярных перевозок пассажиров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Варгашинского поссовета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Положение об организации транспортного обслуживания населения на муниципальных маршрутах регулярных перевозок пассажиров на территории Варгашинского поссовета (далее - Положение) регламентирует порядок и условия осуществления транспортного обслуживания населения пассажирским транспортом на маршрутах регулярных перевозок пассажиров и багажа на территории Варгашинского поссовета (далее - транспортное обслуживание населения), функции, обязанности и ответственность сторон, осуществление контроля за работой пассажирского транспорта и качеством обслуживания населения юридическими лицами и индивидуальными предпринимателями, принимающих участие в транспортном обслуживании и в его организ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 Положение разработано 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10.12.1995г. № 196-ФЗ «О безопасности дорожного движения», Федеральным законом от 08.11.2007г. № 259-ФЗ «Устав автомобильного транспорта и городского наземного электрического транспорта»,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4.02.2009 г. № 112 «Об утверждении Правил перевозок пассажиров и багажа автомобильным транспортом и городским наземным электрическим транспортом», приказом Министерства транспорта России от 15.01.2014г. № 7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</w:t>
      </w:r>
      <w:r>
        <w:rPr>
          <w:sz w:val="26"/>
          <w:szCs w:val="26"/>
        </w:rPr>
        <w:t>транспортных средств к безопасной эксплуат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ействие настоящего Положения распространяется на всех юридических лиц, индивидуальных предпринимателей, участников договора простого товарищества, имеющих лицензию на осуществление пассажирских перевозок автомобильным транспортом, которые осуществляют или намерены осуществлять регулярные перевозки пассажиров и багажа автомобильным транспортом по муниципальным маршрутам регулярных перевозок на территории Варгашинского поссовета (далее — Перевозчики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ложение определяет общие условия выполнения работ по перевозке пассажиров по регулярным маршрутам на территории Варгашинского поссовета и определяет расходные обязательства бюджета Варгашинского поссовета по их финансирован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рганизация транспортного обслуживания населения основывается на следующих основных принципах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безопасность пассажирских перевозок автомобильным транспорто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оступность пассажирских перевозок автомобильным транспорто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качество пассажирских перевозок автомобильным транспортом (в соответствии с номенклатурой показателей качества транспортных услуг на пассажирские перевозки ГОСТ Р 51006-96 Услуги транспортные.  Термины и определения (принят в качестве межгосударственного стандарта ГОСТ 30596-97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авенство доступа перевозчиков к участию в осуществлении пассажирских перевоз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Для целей настоящего Положения используются следующие пон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) </w:t>
      </w:r>
      <w:r>
        <w:rPr>
          <w:b/>
          <w:color w:val="000000"/>
          <w:sz w:val="26"/>
          <w:szCs w:val="26"/>
        </w:rPr>
        <w:t>Уполномоченный орган</w:t>
      </w:r>
      <w:r>
        <w:rPr>
          <w:color w:val="000000"/>
          <w:sz w:val="26"/>
          <w:szCs w:val="26"/>
        </w:rPr>
        <w:t xml:space="preserve"> - Администрация Варгашинского пос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b/>
          <w:color w:val="000000"/>
          <w:sz w:val="26"/>
          <w:szCs w:val="26"/>
        </w:rPr>
        <w:t>Организация регулярных перевозок</w:t>
      </w:r>
      <w:r>
        <w:rPr>
          <w:color w:val="000000"/>
          <w:sz w:val="26"/>
          <w:szCs w:val="26"/>
        </w:rPr>
        <w:t xml:space="preserve"> - комплекс мероприятий, в соответствии с действующим законодательством Российской Федерации, реализуемых в целях удовлетворения потребностей населения в регулярных перевозках пассажиров на муниципальных маршрутах на территории Варгашинского пос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b/>
          <w:color w:val="000000"/>
          <w:sz w:val="26"/>
          <w:szCs w:val="26"/>
        </w:rPr>
        <w:t>Изменение маршрута</w:t>
      </w:r>
      <w:r>
        <w:rPr>
          <w:color w:val="000000"/>
          <w:sz w:val="26"/>
          <w:szCs w:val="26"/>
        </w:rPr>
        <w:t xml:space="preserve"> - изменение пути следования транспортных средств между промежуточными остановочными пунктами или продление, а равно сокращение действующего маршрута от начального или конечного остановочного пункта, внесенное в реестр маршру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b/>
          <w:color w:val="000000"/>
          <w:sz w:val="26"/>
          <w:szCs w:val="26"/>
        </w:rPr>
        <w:t>Отмена маршрута</w:t>
      </w:r>
      <w:r>
        <w:rPr>
          <w:color w:val="000000"/>
          <w:sz w:val="26"/>
          <w:szCs w:val="26"/>
        </w:rPr>
        <w:t xml:space="preserve"> - исключение конкретного (отдельного) маршрута из реестра муниципальных маршрутов регулярных перевозок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b/>
          <w:color w:val="000000"/>
          <w:sz w:val="26"/>
          <w:szCs w:val="26"/>
        </w:rPr>
        <w:t>Регулярные перевозки по регулируемым тарифам</w:t>
      </w:r>
      <w:r>
        <w:rPr>
          <w:color w:val="000000"/>
          <w:sz w:val="26"/>
          <w:szCs w:val="26"/>
        </w:rPr>
        <w:t xml:space="preserve"> - регулярные перевозки, осуществляемые с применением тарифов, установленных органами государственной власти субъектов Российской Федерации или органами местного самоуправления, и предоставлением всех льгот на проезд, утвержденных в установленном порядк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rPr>
          <w:b/>
          <w:color w:val="000000"/>
          <w:sz w:val="26"/>
          <w:szCs w:val="26"/>
        </w:rPr>
        <w:t>Регулярные перевозки по нерегулируемым тарифам</w:t>
      </w:r>
      <w:r>
        <w:rPr>
          <w:color w:val="000000"/>
          <w:sz w:val="26"/>
          <w:szCs w:val="26"/>
        </w:rPr>
        <w:t xml:space="preserve"> - регулярные перевозки, осуществляемые с применением тарифов, установленных перевозчико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</w:t>
      </w:r>
      <w:r>
        <w:rPr>
          <w:b/>
          <w:color w:val="000000"/>
          <w:sz w:val="26"/>
          <w:szCs w:val="26"/>
        </w:rPr>
        <w:t>Свидетельств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 осуществлении перевозок по маршруту регулярных перевозок</w:t>
      </w:r>
      <w:r>
        <w:rPr>
          <w:color w:val="000000"/>
          <w:sz w:val="26"/>
          <w:szCs w:val="26"/>
        </w:rPr>
        <w:t xml:space="preserve"> - документ, подтверждающий право осуществления регулярных перевозок по нерегулируемым тарифам по маршруту регулярных перевоз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 Иные понятия и термины, используемые в настоящем Положении, применяются в том значении, в котором они используются в Федеральном законе от 6 октября 2003 года № 131-ФЗ «Об общих принципах организации местного самоуправления в Российской Федерации», Федеральном законе от 8 ноября 2007 года № 259-ФЗ «Устав автомобильного транспорта и городского наземного электрического транспорта», Федеральном законе от 13 июля 2015 года   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- Федеральный закон № 220-ФЗ), Федеральном законе от 10 декабря 1995 года № 196-ФЗ «О безопасности дорожного движения», постановлении Правительства Российской Федерации от 14 февраля 2009 года № 112 «Об утверждении Правил перевозок пассажиров и багажа автомобильным транспортом и городским наземным электрическим транспортом», приказом Министерства транспорта России от 15.01.2014 года № 7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,  других нормативных правовых актах, регулирующих деятельность в сфере перевозок пассажиров и багажа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Полномочия уполномоченного орга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К полномочиям уполномоченного органа относя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пределение потребности населения в транспортном обслуживании на территории Варгашинского поссовета на основании анализа интенсивности пассажиропотока и состояния рынка транспортных услуг, проведение прогнозирования развития транспортного обслуживания населения, установление вида, общего количества и класса транспортных средств, необходимых для выполнения пассажирских перевозок по каждому муниципальному маршруту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ринятие нормативных правовых актов в сфере организации транспортного обслуживания населения и контроль за их исполнение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а документа планирования регулярных перевозо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едение реестра муниципальных маршрутов регулярных перевозок пассажиров на территории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рганизация транспортного обслуживания населения на социально значимых, праздничных мероприятиях на территории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Утверждение и хранение расписаний регулярных маршрутов на территории Варгашинского поссов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Утверждение и хранение паспортов маршру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 Принимать решения об установлении, изменении и отмене муниципальных маршрутов регулярных перевозок пассажир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) Рассмотрение обращений граждан и предприятий всех форм собственности, контролирующих структур, муниципальных образований, региональных и федеральных органов власти в отношении транспортного обслуживания населения на территории Варгашинского поссовета в рамках свои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) Разработка документации, с целью проведения открытого конкурса на право осуществления транспортного обслуживания населения на муниципальных маршрутах регулярных перевозок пассажиров на территории Варгашинского поссовета, в соответствии с действующим законодательством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) Проведение открытого конкурса на право осуществления транспортного обслуживания населения на муниципальных маршрутах регулярных перевозок пассажиров на территории 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) Оптимизация средств и методов управления в сфере выполнения работ по перевозке пассажиров по регулярным маршрутам на территории Варгашинского поссов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Создание безопасных условий перевозки пассажиров, направленных на сокращение количества дорожно-транспортных происшествий и снижение тяжести их последств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) Оформлять, переоформлять и выдавать свидетельства об осуществлении перевозок по муниципальным маршрутам регулярных перевозок пассажиров и карты этих маршру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) Осуществление функций муниципального заказчика при заключении муниципальных контрактов на выполнение работ, связанных с осуществлением регулярных перевозок по регулируемым тарифам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Федерального закона от 13.07.2015 № 220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6) Контроль исполнения обязательств, предусмотренных муниципальными контрактами, и требований нормативных правовых актов, регулирующих данную сферу деятельности, при выполнении работ по перевозке пассажиров по регулярным маршрутам на территории Варгашинского поссовета, в том числе муниципальных контрактов на перевозку пассажиров по регулярным маршрутам и выданных свидетельств об осуществлении перевозок по маршрутам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) Принятие в рамках имеющихся полномочий мер к перевозчикам в целях устранения ими нарушений требований законодательства, муниципальных правовых актов в сфере транспортного обслуживания населения и неисполнения ими обязательств по муниципальным контракт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) Обращение в суд о прекращении действия свидетельства об осуществлении перевозок по маршрутам регулярных перевозо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9) Осуществление информирования населения об организации муниципальных маршрутов регулярных перевозок, о выполняемых на них перевозках, о перевозчиках и других сведениях, необходимых потребителям транспортных услуг на территории Варгашинского поссов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) Взаимодействие с органами государственной власти и органами местного самоуправления муниципальных образований Курганской области по вопросам транспортного обслуживания на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1) Контроль за обеспечением Перевозчиками свободного и своевременного доступа жителей муниципального образования к информации о работе автомобильного транспорта, осуществляющего перевозки пассажиров по муниципальным  маршрутам регулярных перевозок на территории Варгашинского поссов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2) Осуществляют другие полномочия в сфере организации транспортного обслуживания населения в соответствии с федеральными законами, иными нормативными правовыми актами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и ведение реестра муниципальных маршрутов</w:t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ярных перевозо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Формирование и ведение реестра муниципальных маршрутов регулярных перевозок осуществляется уполномоченным орга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 В реестры муниципальных маршрутов регулярных перевозок помимо сведений, указанных в части 1 статьи 26 Федерального закона от 13.07.2015г. № 220-ФЗ, могут быть включены сведения о периодичности (круглогодичный или сезонный) и регулярности (ежедневно или по дням недели)  осуществления перевозок по муниципальным маршрутам регулярных перевозо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 Реестр муниципальных маршрутов регулярных перевозок утверждается  Распоряжением Главы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 Сведения, включенные в реестры муниципальных маршрутов регулярных перевозок, размещаются на официальном сайте Администрации Варгашинского поссовета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7" w:hanging="927"/>
        <w:jc w:val="center"/>
        <w:rPr/>
      </w:pPr>
      <w:r>
        <w:rPr>
          <w:b/>
          <w:sz w:val="26"/>
          <w:szCs w:val="26"/>
        </w:rPr>
        <w:t xml:space="preserve">Организация регулярных перевозок пассажиров по муниципальным маршрутам регулярных перевозок на территории Варгашинского поссовета </w:t>
      </w:r>
    </w:p>
    <w:p>
      <w:pPr>
        <w:pStyle w:val="Normal"/>
        <w:ind w:left="9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гулируемым тарифа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Регулируемые тарифы на перевозки пассажиров и багажа по муниципальным маршрутам устанавливаются постановлением Департаментом регулирования цен и тарифов Курганской области, если иное не предусмотрено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4. Автобусные остановочные пункты утверждаются реестром автобусных остановочных пунктов, утвержденным распоряжением Главы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. Маршруты регулярных перевозок на территории Варгашинского поссовета по регулируемым тарифам утверждаются реестром муниципальных маршрутов регулярных перевозок пассажиров на территории Варгашинского поссовета (далее – Реестр маршрутов). Автобусные остановочные пункты в реестр маршрутов включаются на основании утвержденного реестра автобусных остановоч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6. Организация регулярных перевозок по регулируемым тарифам осуществляется в соответствии с требованиями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, включая закупки с единственным поставщиком по п. 4 ч. 1 ст. 93  Федерального закона от 05.04.2013г. № 44-ФЗ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7. Муниципальный контракт в соответствии с Федеральным законом от 05.04.2013 г. № 44-ФЗ может быть заключен с юридическими лицами независимо от их организационно-правовой формы и формы собственности и индивидуальными предпринимателями, имеющими лицензию на осуществление пассажирских перевозок автомобильным транспортом, а также соответствующие требованиям, установленным документацией о закупк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 Муниципальный контракт может заключаться на срок не более чем на 3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9. Уполномоченный орган выдает на срок действия муниципального контракта карты маршрута регулярных перевозок в соответствии с максимальным количеством транспортных средств, необходимых для исполнения соответствующего контрак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. При оформлении карт маршрутов регулярных перевозок по регулируемым тарифам для выдачи Перевозчикам обратная сторона каждого бланка карты маршрута остается незаполненной и перечеркивае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1. Сведения о выданных картах маршрутов регулярных перевозок учитываются в реестре оформленных и выданных карт маршрутов регулярных перевозок пассажиров и багажа автомобильным транспортом общего пользования по регулярным маршрутам на территории Варгашинского поссовета в соответствии с распоряжением Главы Варгашинского поссовета. Данные сведения являются открытыми, общедоступными и размещаются на официальном сайте Администрации Варгашинского район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45варгаши.рф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2. Документацией о закупках работ, связанных с осуществлением регулярных перевозок по регулируемым тарифам, либо муниципальным контрактом (в случае осуществления закупок таких работ у единственного Перевозчика) может устанавливаться обязанность Перевозчика перечислять полученную им плату за проезд пассажиров и провоз багажа уполномоченному органу или оставлять ее в своем распоряже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3. В случаях, если в соответствии с документацией о закупках работ, связанных с осуществлением регулярных перевозок по регулируемым тарифам, либо в соответствии с муниципальным контрактом (в случае осуществления закупок таких работ у единственного подрядчика) плата за проезд пассажиров и провоз багажа подлежит перечислению заказчику, начальная (максимальная) цена муниципального контракта, цена муниципального контракта, заключаемого с единственным Перевозчиком, формируются без учета указанной пла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4. В случаях, если документацией о закупках работ, связанных с осуществлением регулярных перевозок по регулируемым тарифам, или муниципальным контрактом (в случае осуществления закупок таких работ у единственного подрядчика) предусматривается предоставление Перевозчику субсидий в целях возмещения части затрат на выполнение таких работ, начальная (максимальная) цена муниципального контракта, заключаемого с единственным подрядчиком, формируются с учетом указанных субсид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 Требования о допуске транспортных средств к эксплуатации на регулярных перевозках пассажиров по регулярным маршрутам  на территории Варгашинского поссовета по регулируемым тарифам устанавливаются в соответствии с действующим законодательством РФ, а также реестром муниципальных маршрутов регулярных перевозок пассажиров на территории Варгашинского поссов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 Организация регулярных перевозок пассажиров по муниципальным регулярным маршрутам на территории Варгашинского поссовет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ерегулируемым тариф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. В целях осуществления регулярных перевозок пассажиров по муниципальным маршрутам по нерегулируемым тарифам уполномоченный орган выдает свидетельства об осуществлении перевозок по муниципальным маршрутам регулярных перевозок пассажиров и карты этих маршру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7. Свидетельство об осуществлении перевозок по муниципальному маршруту регулярных перевозок пассажиров и карты этого маршрута выдаются по результатам открытого конкурса на право осуществления перевозок по муниципальному маршруту регулярных перевозок пассажиров при наличии обстоятельств, предусмотренных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8. Без проведения открытого конкурса на право осуществления перевозок по муниципальному маршруту регулярных перевозок пассажиров свидетельства об осуществлении перевозок по муниципальному маршруту регулярных перевозок пассажиров и карты этого маршрута выдаются в случаях, указанных в Федеральном законе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9. Открытые конкурсы на право осуществления перевозок по муниципальным маршрутам регулярных перевозок пассажиров на территории Варгашинского поссовета, проводятся в порядке, установленном Федеральным закон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0. Шкала для оценки критериев, по которым осуществляются оценка и сопоставление заявок на участие в открытом конкурсе на право осуществления перевозок по муниципальному маршруту регулярных перевозок пассажиров, устанавливается постановлением Главы Варгашинского поссове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1. Свидетельства об осуществлении перевозок по муниципальным маршрутам регулярных перевозок пассажиров и карты этих маршрутов оформляются, переоформляются и выдаются уполномоченным органом в порядке, установленном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2. Уполномоченный орган прекращает действие свидетельства об осуществлении перевозок по муниципальному маршруту регулярных перевозок пассажиров при наличии обстоятельств и в порядке, которые предусмотрены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3. В случае досрочного прекращения действия свидетельства об осуществлении перевозок по муниципальному маршруту регулярных перевозок пассажиров и багажа автомобильным транспортом уполномоченный орган устанавливает порядок осуществления мероприятий, обеспечивающих непрерывное предоставление транспортных услуг населению, в соответствие с Федеральным законом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6.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4. Уполномоченный орган прекращает действие свидетельства об осуществлении перевозок по маршруту регулярных перевозок при наличии хотя бы одного из следующих обстоятельст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ступление в законную силу решения суда об аннулировании лицензии, имеющейся у юридического лица, индивидуального предпринимателя или хотя бы одного из участников договора простого товарищества, которым выдано данное свидетельств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ступление в законную силу решения суда о прекращении действия данного свиде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Обращение юридического лица, индивидуального предпринимателя или уполномоченного участника договора простого товарищества, которым выдано данное свидетельство, с заявлением о прекращении действия свиде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Окончание срока действия данного свидетельства в случае, если оно выдано на срок не более 180 (ста восьмидесяти) дней, без проведения открытого конкур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Вступление в силу решения об отмене маршрута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ступление в силу решения о прекращении регулярных перевозок по нерегулируемым тарифам и начале осуществления регулярных перевозок по регулируемым тарифа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5. По обстоятельствам, предусмотренным подпунктами 1, 2, 4, 5, 6 пункта 34 настоящего Положения, действие свидетельства об осуществлении перевозок по маршруту регулярных перевозок прекращается с момента наступления данных обстоятель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6. По обстоятельствам, предусмотренным подпунктом 3 пункта 34 настоящего Положения, действие свидетельства об осуществлении перевозок по маршруту регулярных перевозок прекращается по истечении 90 (девяноста) дней со дня поступления заявления в уполномоченный орган о прекращении действия данного свидетельства. До истечения указанного срока юридическое лицо, индивидуальный предприниматель или уполномоченный участник договора простого товарищества, обратившиеся с таким заявлением, обязаны осуществлять регулярные перевозки, предусмотренные данным свиде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7. Юридическое лицо, индивидуальный предприниматель или уполномоченный участник договора простого товарищества, которым выдано свидетельство об осуществлении перевозок по маршруту регулярных перевозок, вправе обратиться в уполномоченный орган, выдавший данное свидетельство, с заявлением в письменной форме о прекращении его действия не ранее чем через 30 (тридцать) дней с даты начала осуществления регулярных перевозок по маршруту регулярных перевозок. Уполномоченный орган размещает на официальном сайте в информационно-телекоммуникационной сети "Интернет" информацию о поступлении указанного заявления в течение десяти дней со дня его поступ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8. Уполномоченный орган, выдавший свидетельство,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е осуществление в отсутствие чрезвычайной ситуации предусмотренных данным свидетельством перевозок по маршруту регулярных перевозок в течение более чем, 3 (трех) дней подря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еоднократное, в течение одного года привлечение юридического лица, индивидуального предпринимателя, хотя бы одного из участников договора простого товарищества, которым выдано данное свидетельство, к административной ответственности за совершение при осуществлении предусмотренных этим свидетельством перевозок административных правонарушений, указанных в частях 3 - 5 статьи 11.33 Кодекса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Расторжение договора простого товарищества (в случае, если данное свидетельство выдано участникам договора простого товариществ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9. Действие карт маршрута регулярных перевозок прекращается со дня прекращения действия свидетельства об осуществлении перевозок по данному маршруту, а в случае, если регулярные перевозки осуществляются в соответствии с муниципальным контрактом, со дня прекращения действия данного контра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0. Действие свидетельства об осуществлении перевозок по маршруту регулярных перевозок, действие карт маршрута регулярных перевозок, выданных для осуществления регулярных перевозок по нерегулируемым тарифам, приостанавливаются в случае приостановления действия лицензии на осуществление деятельности по перевозке пассажиров автомобильным транспор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7. Расписание регулярных перевозок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1. Регулярные перевозки по муниципальным маршрутам осуществляются в соответствии с расписаниями движения транспортных средств (далее - расписание движения). Порядок разработки, утверждения, введения в действие, изменения, расписания движения, утверждаются распоряжением Главы Варгашинского пос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2. Перевозки с посадкой и высадкой пассажиров только в установленных остановочных пунктах по маршруту регулярных перевозок осуществляются в соответствии с расписаниями, установленными для каждого остановочного пун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3. Перевозки с посадкой и высадкой пассажиров в любом не запрещенном правилами дорожного движения месте по маршруту регулярных перевозок осуществляются в соответствии с расписаниями, установленными для следования из начального и конечного остановочных пунктов по маршруту регулярных перевозок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4. Расписание движения является неотъемлемой частью муниципального контракта на осуществление регулярных перевозок по регулируемым тарифам, свидетельства об осуществлении перевозок по маршруту регулярных перевозок и обязательно для выполнения всеми перевозчиками, осуществляющими регулярные перевозки по муниципальному маршруту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5. Перевозчик не вправе без предварительного согласования с уполномоченным органом отменить назначенные по муниципальному маршруту рейсы или изменить расписание дви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6. В случаях, когда выполнение рейсов по расписанию невозможно при возникновении независящих от перевозчика обстоятельств, при неблагоприятных дорожных, погодно-климатических или иных условиях, угрожающих безопасности движения и (или) безопасности пассажиров и багажа, перевозчик обязан незамедлительно уведомить об этом уполномоченный орган и население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8. Контроль за осуществлением регулярных перевозок пассажиров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униципальным маршрута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47. Уполномоченный орган организует контроль за выполнением условий муниципального контракта, или свидетельства об осуществлении перевозок по муниципальному маршруту регулярных перевозок пассажиров и багажа автомобильным транспортом (за исключением тех условий, контроль за выполнением которых отнесен в соответствии с законодательством к полномочиям федерального органа исполнительной власти, осуществляющего функции по контролю и надзору в сфере транспорта, или его территориальных органов или органов власти Курганской област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8. Юридическое лицо, индивидуальный предприниматель, уполномоченный участник договора простого товарищества, с которыми заключен муниципальный контракт или которым выдано свидетельство об осуществлении перевозок по муниципальному маршруту регулярных перевозок пассажиров, направляют в соответствии с федеральным законом в Администрацию Варгашинского поссовета ежеквартальные отчеты об осуществлении регулярных перевозок пассажиров по муниципальным маршрутам таких перевозок. Форма и сроки направления этих отчетов устанавливаются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9. Сведения о выявленных нарушениях направляются соответствующему перевозчику для принятия мер по их устранению. Перевозчик обязан в пятидневный срок рассмотреть представленные материалы и о результатах сообщить лицу, направившему эти материал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0. При нарушении перевозчиком установленных условий выполнения перевозок пассажиров на муниципальных маршрутах регулярного сообщения организатор пассажирских перевозок впр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асторгнуть заключенный с перевозчиком договор на осуществление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править материалы в уполномоченный орган для привлечения перевозчика к административной ответствен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 Направить информацию в лицензирующий орган для принятия решения об аннулировании действия лицензии перевозчика на перевозки пассажиров автомобильным транспорт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4:35:00Z</dcterms:created>
  <dc:creator>Пользователь</dc:creator>
  <dc:description/>
  <cp:keywords/>
  <dc:language>en-US</dc:language>
  <cp:lastModifiedBy>Сычёво</cp:lastModifiedBy>
  <cp:lastPrinted>2020-07-15T08:33:00Z</cp:lastPrinted>
  <dcterms:modified xsi:type="dcterms:W3CDTF">2021-03-12T05:03:00Z</dcterms:modified>
  <cp:revision>3</cp:revision>
  <dc:subject/>
  <dc:title>РОССИЙСКАЯ ФЕДЕРАЦИЯ</dc:title>
</cp:coreProperties>
</file>