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января 2021 года № 2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Варгашинской поселковой Думы «Об утверждении отчета об исполнении бюджета Варгашинского поссовета з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Порядком организации и проведения публичных слушаний в Варгашинском поссовете, утвержденным решением Варгашинской поселковой Думы от 17 ноября 2011 года №46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проекту решения Варгашинской поселковой Думы «Об утверждении отчета об исполнении бюджета Варгашинского поссовета за 2020 год» (далее - публичные слушания) 15 февраля 2021 года в 13:00 часов, в Администрации Варгашинского поссовета, расположенной по адресу: р.п. Варгаши, ул. Социалистическая, д.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состав рабочей группы по подготовке и проведению публичных слушаний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постановление в информационном бюллетене «Вестник поссовета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аргашинского  поссовета                                                              В.В. Иван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6300" w:hanging="6300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Варгашинского поссовета от 26 января  2021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21  «Об утверждении отчета об исполнении бюджета Варгашинского поссовета за 2020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left="6300" w:hanging="6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Варгашинской поселковой Думы «Об утверждении отчета об исполнении бюджета Варгашинского поссовета за 2020 год»</w:t>
      </w:r>
    </w:p>
    <w:p>
      <w:pPr>
        <w:pStyle w:val="Normal"/>
        <w:ind w:left="6300" w:hanging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рхипова Н.Г., 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кова Л.В., начальник финансово-экономической службы, главный бухгалтер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рова Л.А., заместитель начальника финансово-экономической службы, заместитель главного бухгалтера Администрации Варгашинского пос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новьев В.В., председатель Варгашинской поселковой Думы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еров С.Н., председатель комиссии Варгашинской поселковой Думы по бюджету и финансово-экономическим вопросам (по согласованию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9:00Z</dcterms:created>
  <dc:creator>Бухгалтер</dc:creator>
  <dc:description/>
  <cp:keywords/>
  <dc:language>en-US</dc:language>
  <cp:lastModifiedBy>ВаргСельсовет</cp:lastModifiedBy>
  <cp:lastPrinted>2021-02-25T08:48:00Z</cp:lastPrinted>
  <dcterms:modified xsi:type="dcterms:W3CDTF">2021-04-16T05:18:00Z</dcterms:modified>
  <cp:revision>655</cp:revision>
  <dc:subject/>
  <dc:title>                         Уточнение бюджета  на 2006 год</dc:title>
</cp:coreProperties>
</file>