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т 28 мая 2021 года № 130  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/>
      </w:pPr>
      <w:r>
        <w:rPr>
          <w:b/>
          <w:szCs w:val="28"/>
        </w:rPr>
        <w:t>р.п. Варгаши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екращении движения грузовых транспортных средств по автомобильным дорогам общего пользования местного значения Варгашинского поссовета, перевозящих делимый груз, с превышением допустимых нагрузок на любую из осей транспортного средства»</w:t>
      </w:r>
    </w:p>
    <w:p>
      <w:pPr>
        <w:pStyle w:val="21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76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1"/>
        <w:shd w:fill="auto" w:val="clear"/>
        <w:tabs>
          <w:tab w:val="clear" w:pos="708"/>
          <w:tab w:val="left" w:pos="9151" w:leader="none"/>
        </w:tabs>
        <w:spacing w:lineRule="auto" w:line="22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В соответствии с подпунктом 3 пункта 1 статьи 29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77 раздела VI постановления Правительства Российской Федерации от 21 декабря 2020 года № 2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«Об утверждении Правил перевозок грузов автомобильным транспортом и о внесении изменений в пункт 2.1.1 Правил дорожного движения Российской Федерации», пунктом 5.2 СП 34.13330.2012 «СНиП 2.05.02-85* Автомобильные дороги», пунктом 4.4 ГОСТ Р 52748-2007 «Дороги автомобильные общего пользования. Нормативные нагрузки, расчетные схемы нагружения и габариты приближения», с целью сохранности автомобильных дорог и обеспечения безопасности дорожного движения,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Администрация Варгашинского поссовет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ПОСТАНА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1" w:leader="none"/>
        </w:tabs>
        <w:spacing w:lineRule="auto" w:line="22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Запретить движение грузовых транспортных средств, перевозящих делимый груз, по автомобильным дорогам общего пользования местного значения (далее - автомобильные дороги), имеющим облегченный и переходный тип дорожной одежды, с превышением установленных предельно-допустимых нагрузок на оси транспортного средства согласно пункта 2 настоящего постановления</w:t>
      </w:r>
      <w:r>
        <w:rPr>
          <w:rFonts w:eastAsia="Arial Unicode MS" w:cs="Times New Roman" w:ascii="Times New Roman" w:hAnsi="Times New Roman"/>
          <w:color w:val="302F35"/>
          <w:sz w:val="28"/>
          <w:szCs w:val="28"/>
          <w:lang w:bidi="ru-RU"/>
        </w:rPr>
        <w:t>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1" w:leader="none"/>
        </w:tabs>
        <w:spacing w:lineRule="auto" w:line="22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Установить предельно допустимые значения нагрузок на любую из осей грузового транспортного средства, перевозящего делимый груз, равные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38" w:leader="none"/>
        </w:tabs>
        <w:spacing w:lineRule="auto" w:line="22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для автомобильных дорог категорий III и IV -10 тонн на ось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60" w:leader="none"/>
        </w:tabs>
        <w:spacing w:lineRule="auto" w:line="22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для автомобильных дорог V категории - 6 тонн на ось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Муниципальному бюджетному учреждению </w:t>
      </w:r>
      <w:r>
        <w:rPr>
          <w:rFonts w:cs="Times New Roman" w:ascii="Times New Roman" w:hAnsi="Times New Roman"/>
          <w:sz w:val="28"/>
          <w:szCs w:val="28"/>
        </w:rPr>
        <w:t xml:space="preserve">«Служба жилищно-коммунального хозяйства и благоустройства» </w:t>
      </w:r>
      <w:r>
        <w:rPr>
          <w:rFonts w:cs="Times New Roman" w:ascii="Times New Roman" w:hAnsi="Times New Roman"/>
          <w:sz w:val="28"/>
          <w:szCs w:val="28"/>
          <w:lang w:bidi="ru-RU"/>
        </w:rPr>
        <w:t>обеспечить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срок до 01.07.2021 года установку на автомобильных дорогах запрещающих дорожных знаков 3.12 («Ограничение массы, приходящейся на ось транспортного средства») и знаков дополнительной информации согласно постановлению Совета Министров - Правительства РФ от 23 октября 1993 года № 1090 «О правилах дорожного движения (с изменениями и дополнениями)»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bidi="ru-RU"/>
        </w:rPr>
        <w:t>выполнение организационно - технических мероприятий по введению запрета движения грузовых транспортных средств, перевозящих делимый груз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Опубликовать настоящее постановление в установленном порядке и разместить на официальном сайте Администрации Варгашинского поссовета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, в информационном бюллетени Варгашинского поссовета  «Вестник поссовета»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Козлову Д.С., заместителя главы Варгашинского поссовета, начальника  отдела жилищно-коммунального хозяйства и дорожной деятельности Администрации Варгашинского поссовета. </w:t>
      </w:r>
    </w:p>
    <w:p>
      <w:pPr>
        <w:pStyle w:val="Style20"/>
        <w:ind w:left="-284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jc w:val="both"/>
        <w:rPr>
          <w:szCs w:val="28"/>
          <w:lang w:bidi="ru-RU"/>
        </w:rPr>
      </w:pPr>
      <w:r>
        <w:rPr>
          <w:szCs w:val="28"/>
          <w:lang w:bidi="ru-RU"/>
        </w:rPr>
        <w:t xml:space="preserve"> </w:t>
      </w:r>
    </w:p>
    <w:p>
      <w:pPr>
        <w:pStyle w:val="Style20"/>
        <w:jc w:val="both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Глава Варгашинского поссовета                                                         В. В. Ива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ПРОЕКТ ПОДГОТОВЛЕН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Администрацией Варгашинского поссовет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Заместитель Главы Варгашинского поссовета, начальник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отдела жилищно-коммунальног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хозяйства и дорожной деятельност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«____»__________ 2021 года                                                                                         Д.С.Козлов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ПРОЕКТ СОГЛАСОВАН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Заместитель начальника отдела организационно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и правовой работы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>«_____» _________2021 года                                                                                   О.С. Белоглазов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rPr>
          <w:sz w:val="24"/>
        </w:rPr>
      </w:pPr>
      <w:r>
        <w:rPr>
          <w:sz w:val="24"/>
        </w:rPr>
        <w:t>ОЗНАКОМЛЕНЫ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44600</wp:posOffset>
                </wp:positionH>
                <wp:positionV relativeFrom="page">
                  <wp:posOffset>9253220</wp:posOffset>
                </wp:positionV>
                <wp:extent cx="6321425" cy="144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138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113.9pt;mso-wrap-distance-left:0pt;mso-wrap-distance-right:0pt;mso-wrap-distance-top:0pt;mso-wrap-distance-bottom:0pt;margin-top:728.6pt;mso-position-vertical-relative:page;margin-left:9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138" w:leader="none"/>
                        </w:tabs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ректор МБУ «Служба ЖКХ и благоустройства»                                                 Ю.В.Воробьева</w:t>
      </w:r>
    </w:p>
    <w:p>
      <w:pPr>
        <w:pStyle w:val="Normal"/>
        <w:rPr>
          <w:rFonts w:ascii="yandex-sans;Times New Roman" w:hAnsi="yandex-sans;Times New Roman" w:cs="yandex-sans;Times New Roman"/>
          <w:sz w:val="24"/>
        </w:rPr>
      </w:pPr>
      <w:r>
        <w:rPr>
          <w:rFonts w:cs="yandex-sans;Times New Roman" w:ascii="yandex-sans;Times New Roman" w:hAnsi="yandex-sans;Times New Roman"/>
          <w:sz w:val="24"/>
        </w:rPr>
        <w:t xml:space="preserve">«_____» _________2021 года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shd w:fill="FFFFFF" w:val="clear"/>
    </w:rPr>
  </w:style>
  <w:style w:type="character" w:styleId="5">
    <w:name w:val="Основной текст (5)_"/>
    <w:basedOn w:val="Style14"/>
    <w:qFormat/>
    <w:rPr>
      <w:rFonts w:ascii="Impact" w:hAnsi="Impact" w:eastAsia="Impact" w:cs="Impact"/>
      <w:i/>
      <w:iCs/>
      <w:sz w:val="24"/>
      <w:szCs w:val="24"/>
      <w:shd w:fill="FFFFFF" w:val="clear"/>
    </w:rPr>
  </w:style>
  <w:style w:type="character" w:styleId="6">
    <w:name w:val="Основной текст (6)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6Gulim">
    <w:name w:val="Основной текст (6) + Gulim"/>
    <w:basedOn w:val="6"/>
    <w:qFormat/>
    <w:rPr>
      <w:rFonts w:ascii="Gulim;굴림" w:hAnsi="Gulim;굴림" w:eastAsia="Gulim;굴림" w:cs="Gulim;굴림"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6TimesNewRoman10pt">
    <w:name w:val="Основной текст (6) + Times New Roman;10 pt"/>
    <w:basedOn w:val="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basedOn w:val="Style14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Arial" w:hAnsi="Arial" w:eastAsia="Arial" w:cs="Arial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600" w:after="2760"/>
    </w:pPr>
    <w:rPr>
      <w:rFonts w:ascii="Impact" w:hAnsi="Impact" w:eastAsia="Impact" w:cs="Impact"/>
      <w:i/>
      <w:iCs/>
      <w:sz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0" w:before="2760" w:after="0"/>
    </w:pPr>
    <w:rPr>
      <w:rFonts w:ascii="Arial" w:hAnsi="Arial" w:eastAsia="Arial" w:cs="Arial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39:00Z</dcterms:created>
  <dc:creator>Пичугино</dc:creator>
  <dc:description/>
  <cp:keywords/>
  <dc:language>en-US</dc:language>
  <cp:lastModifiedBy>Сычёво</cp:lastModifiedBy>
  <cp:lastPrinted>2021-05-28T08:56:00Z</cp:lastPrinted>
  <dcterms:modified xsi:type="dcterms:W3CDTF">2021-05-28T04:05:00Z</dcterms:modified>
  <cp:revision>7</cp:revision>
  <dc:subject/>
  <dc:title/>
</cp:coreProperties>
</file>