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08 декабря 2021 года № 283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.п. Варгаш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обеспеч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опасности людей,  охране  их  жизни  и 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водных  объектах, расположенных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 на 2022 год</w:t>
      </w:r>
    </w:p>
    <w:p>
      <w:pPr>
        <w:pStyle w:val="Normal"/>
        <w:tabs>
          <w:tab w:val="clear" w:pos="284"/>
          <w:tab w:val="left" w:pos="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567"/>
        <w:contextualSpacing/>
        <w:jc w:val="both"/>
        <w:rPr>
          <w:sz w:val="32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6"/>
        <w:numPr>
          <w:ilvl w:val="0"/>
          <w:numId w:val="4"/>
        </w:numPr>
        <w:tabs>
          <w:tab w:val="clear" w:pos="284"/>
        </w:tabs>
        <w:ind w:left="0" w:firstLine="567"/>
        <w:jc w:val="both"/>
        <w:rPr>
          <w:sz w:val="32"/>
          <w:szCs w:val="28"/>
        </w:rPr>
      </w:pPr>
      <w:r>
        <w:rPr>
          <w:sz w:val="28"/>
          <w:szCs w:val="28"/>
        </w:rPr>
        <w:t>Утвердить План мероприятий по обеспечению безопасности людей, охране их жизни и здоровья на водных объектах, расположенных на территории Варгашинского поссовета на 2022 год согласно приложению к настоящему постановлению.</w:t>
      </w:r>
    </w:p>
    <w:p>
      <w:pPr>
        <w:pStyle w:val="Style16"/>
        <w:numPr>
          <w:ilvl w:val="0"/>
          <w:numId w:val="1"/>
        </w:numPr>
        <w:tabs>
          <w:tab w:val="clear" w:pos="284"/>
        </w:tabs>
        <w:ind w:left="0" w:firstLine="567"/>
        <w:jc w:val="both"/>
        <w:rPr>
          <w:sz w:val="32"/>
          <w:szCs w:val="28"/>
        </w:rPr>
      </w:pPr>
      <w:r>
        <w:rPr>
          <w:sz w:val="28"/>
          <w:szCs w:val="28"/>
        </w:rPr>
        <w:t>Главному специалисту отдела жилищно-коммунального хозяйства и дорожной деятельности Администрации Варгашинского поссовета Клементьевой Н.В. организовать:</w:t>
      </w:r>
    </w:p>
    <w:p>
      <w:pPr>
        <w:pStyle w:val="Style16"/>
        <w:numPr>
          <w:ilvl w:val="1"/>
          <w:numId w:val="2"/>
        </w:numPr>
        <w:ind w:left="0" w:firstLine="567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по обеспечению безопасности людей, охране их жизни и здоровья на водных объектах, расположенных на территории Варгашинского поссовета на 2022 год;</w:t>
      </w:r>
    </w:p>
    <w:p>
      <w:pPr>
        <w:pStyle w:val="Style16"/>
        <w:numPr>
          <w:ilvl w:val="1"/>
          <w:numId w:val="2"/>
        </w:numPr>
        <w:tabs>
          <w:tab w:val="clear" w:pos="284"/>
          <w:tab w:val="left" w:pos="0" w:leader="none"/>
          <w:tab w:val="left" w:pos="480" w:leader="none"/>
          <w:tab w:val="left" w:pos="1276" w:leader="none"/>
        </w:tabs>
        <w:ind w:left="0" w:firstLine="567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 населения мерам безопасности, правилам поведения, предупреждения несчастных случаев и оказания первой помощи пострадавшим на воде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sz w:val="32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sz w:val="32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284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284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Глава Варгашинского поссовета                                                    В.В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90"/>
        <w:gridCol w:w="5672"/>
      </w:tblGrid>
      <w:tr>
        <w:trPr>
          <w:trHeight w:val="172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«08» декабря 2021 года № 283 «Об утверждении плана мероприятий по обеспечению безопасности людей, охране их жизни и здоровья на водных объектах, расположенных на территории Варгашинского поссовета на 2022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Варгашинского пос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94"/>
        <w:gridCol w:w="2384"/>
        <w:gridCol w:w="298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пределить и закрепить  водоемы (участки водоемов) и места массового отдыха населения у воды (объекты рекреации), состав и места развертывания спасательных постов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 30 апреля</w:t>
              <w:br/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становить на водоемах знаки безопасности на воде в соответствии с Правилами охраны жизни людей на водных объектах Курганской области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 10 мая 2022 года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жилищно-коммунального хозяйства и дорожной деятельности Администрации Варгашинского поссовета; МБУ «Служба ЖКХ и благоустройства» (по согласовани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пределить места, опасные для купания и запретить купание людей в необорудованных для этой цели местах. Установить в этих  местах       информационные знаки (аншлаги) безопасности, информирующие население об опасности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становить сроки купального сезона и навигации, оповестить об этом население и водопользователей через средства массовой информации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воевременно оповещать население и водопользователей через средства массовой информации о состоянии водных объектов, об ограничениях и запретах использования водоем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</w:rPr>
              <w:t>в период купального сезона 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  проверки   обеспечения   безопасности   людей,   общественного порядка  в местах массового отдыха людей на водных объект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</w:rPr>
              <w:t>июнь-сентябрь</w:t>
              <w:br/>
            </w:r>
            <w:r>
              <w:rPr/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илищно-коммунального хозяйства и дорожной деятельности Администрации Варгашинского поссовета; </w:t>
            </w:r>
            <w:r>
              <w:rPr>
                <w:color w:val="000000"/>
                <w:sz w:val="22"/>
                <w:szCs w:val="22"/>
              </w:rPr>
              <w:t>МО МВД РФ «Варгашинский»</w:t>
            </w:r>
            <w:r>
              <w:rPr>
                <w:spacing w:val="-1"/>
                <w:sz w:val="22"/>
                <w:szCs w:val="22"/>
              </w:rPr>
              <w:t xml:space="preserve"> (по согласовани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овместно с Государственной инспекцией</w:t>
            </w:r>
            <w:r>
              <w:rPr>
                <w:spacing w:val="-1"/>
              </w:rPr>
              <w:t xml:space="preserve"> Центра ГИМС ГУ</w:t>
            </w:r>
            <w:r>
              <w:rPr/>
              <w:t xml:space="preserve"> МЧС России по Курганской области проведение рейдов и патрулирований на водных объект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</w:rPr>
              <w:t>июнь-сентябрь</w:t>
              <w:br/>
            </w:r>
            <w:r>
              <w:rPr/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илищно-коммунального хозяйства и дорожной деятельности Администрации Варгашинского поссовета; </w:t>
            </w:r>
            <w:r>
              <w:rPr>
                <w:spacing w:val="-1"/>
              </w:rPr>
              <w:t>ГИМС ГУ МЧС России по Курганской области (по согласовани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водить  систематический  анализ причин гибели  и травмирования людей на воде, совместно выработать меры по улучшению профилактической работы среди насе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1258" w:leader="underscore"/>
              </w:tabs>
              <w:spacing w:lineRule="exact" w:line="278"/>
              <w:ind w:left="-62" w:hanging="0"/>
              <w:jc w:val="center"/>
              <w:rPr/>
            </w:pPr>
            <w:r>
              <w:rPr/>
              <w:t xml:space="preserve">постоянно в течении 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/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илищно-коммунального хозяйства и дорожной деятельности Администрации Варгашинского поссовета; </w:t>
            </w:r>
            <w:r>
              <w:rPr>
                <w:spacing w:val="-1"/>
              </w:rPr>
              <w:t>ГИМС ГУ МЧС России по Курганской области (по согласовани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пределить места массового подледного лова рыбы рыбаками-любителями, места массовых занятий спортом и проведения праздничных и спортивных мероприятий на льду, и оповестить население через средства массовой информации об этих мест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/>
              <w:t>октябрь</w:t>
              <w:br/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овать   обеспечение   безопасности   на   льду   в   местах массового   лова  рыбы. Оградить места знаками, предупреждающими об опасности, установить     контроль     за    толщиной     льда,     своевременно корректировать    возможность    выхода    населения    на    лед. Систематически оповещать население через средства массовой информации о ледовой обстановке на водоем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– 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ставить   информационные   предупреждающие       знаки   на водоемах  в  опасных  местах  выхода (выезда)  людей  на лед (промоины, проруби, участки для выколки льда, тонкий лед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– 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еспечить безопасность участников и зрителей при проведении соревнований, праздников и других массовых мероприятий на льд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1848" w:leader="underscore"/>
              </w:tabs>
              <w:jc w:val="center"/>
              <w:rPr/>
            </w:pPr>
            <w:r>
              <w:rPr/>
              <w:t>в течение осенне-зимне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22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ьд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pacing w:val="-3"/>
              </w:rPr>
              <w:t>октябрь-ноябрь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/>
              <w:t>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илищно-коммунального хозяйства и дорожной деятельности Администрации Варгашинского поссовета; </w:t>
            </w:r>
            <w:r>
              <w:rPr>
                <w:spacing w:val="-1"/>
              </w:rPr>
              <w:t>ГИМС ГУ МЧС России по Курганской области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- исполнение мероприятий соответствующими исполнителями осуществляется в пределах своих полномочий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40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20:00Z</dcterms:created>
  <dc:creator>Сычёво</dc:creator>
  <dc:description/>
  <cp:keywords/>
  <dc:language>en-US</dc:language>
  <cp:lastModifiedBy>ВаргСельсовет</cp:lastModifiedBy>
  <cp:lastPrinted>2021-01-27T16:48:00Z</cp:lastPrinted>
  <dcterms:modified xsi:type="dcterms:W3CDTF">2021-12-09T11:40:00Z</dcterms:modified>
  <cp:revision>4</cp:revision>
  <dc:subject/>
  <dc:title/>
</cp:coreProperties>
</file>