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02 ноября 2021 года № 242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Положения о поддержании сил и органов управления гражданской обороны на территории Варгашинского поссов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готовности к действиям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"/>
        <w:ind w:firstLine="567"/>
        <w:jc w:val="both"/>
        <w:rPr/>
      </w:pPr>
      <w:r>
        <w:rPr>
          <w:b w:val="false"/>
          <w:color w:val="000000"/>
          <w:sz w:val="27"/>
          <w:szCs w:val="27"/>
        </w:rPr>
        <w:t xml:space="preserve">В соответствии с Федеральным законом от 12 февраля 1998 г. № 28-ФЗ «О гражданской обороне», постановлением Правительства Российской Федерации </w:t>
      </w:r>
      <w:r>
        <w:rPr>
          <w:rFonts w:eastAsia="Calibri"/>
          <w:b w:val="false"/>
          <w:color w:val="000000"/>
          <w:sz w:val="27"/>
          <w:szCs w:val="27"/>
          <w:lang w:eastAsia="en-US"/>
        </w:rPr>
        <w:t>от 30 декабря 2003 года № 794 «О единой государственной системе предупреждения и ликвидации чрезвычайных ситуаций»,</w:t>
      </w:r>
      <w:r>
        <w:rPr>
          <w:b w:val="false"/>
          <w:color w:val="000000"/>
          <w:sz w:val="27"/>
          <w:szCs w:val="27"/>
        </w:rPr>
        <w:t xml:space="preserve"> в целях обеспечения сил и органов управления гражданской обороны Варгашинского поссовета в готовности к действиям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</w:t>
      </w:r>
      <w:r>
        <w:rPr>
          <w:rFonts w:eastAsia="Calibri"/>
          <w:sz w:val="27"/>
          <w:szCs w:val="27"/>
          <w:lang w:eastAsia="en-US"/>
        </w:rPr>
        <w:t xml:space="preserve"> Утвердить </w:t>
      </w:r>
      <w:hyperlink w:anchor="Par33">
        <w:r>
          <w:rPr>
            <w:rStyle w:val="InternetLink"/>
            <w:rFonts w:eastAsia="Calibri"/>
            <w:sz w:val="27"/>
            <w:szCs w:val="27"/>
            <w:lang w:eastAsia="en-US"/>
          </w:rPr>
          <w:t>Положение</w:t>
        </w:r>
      </w:hyperlink>
      <w:r>
        <w:rPr>
          <w:rFonts w:eastAsia="Calibri"/>
          <w:sz w:val="27"/>
          <w:szCs w:val="27"/>
          <w:lang w:eastAsia="en-US"/>
        </w:rPr>
        <w:t xml:space="preserve"> о </w:t>
      </w:r>
      <w:r>
        <w:rPr>
          <w:sz w:val="27"/>
          <w:szCs w:val="27"/>
        </w:rPr>
        <w:t>поддержании сил и органов управления гражданской обороны</w:t>
      </w:r>
      <w:r>
        <w:rPr>
          <w:b/>
          <w:sz w:val="27"/>
          <w:szCs w:val="27"/>
        </w:rPr>
        <w:t xml:space="preserve">  </w:t>
      </w:r>
      <w:r>
        <w:rPr>
          <w:rFonts w:eastAsia="Calibri"/>
          <w:sz w:val="27"/>
          <w:szCs w:val="27"/>
          <w:lang w:eastAsia="en-US"/>
        </w:rPr>
        <w:t xml:space="preserve">на </w:t>
      </w:r>
      <w:r>
        <w:rPr>
          <w:sz w:val="27"/>
          <w:szCs w:val="27"/>
        </w:rPr>
        <w:t>территории Варгашинского поссовета в готовности к действиям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rFonts w:eastAsia="Calibri"/>
          <w:sz w:val="27"/>
          <w:szCs w:val="27"/>
          <w:lang w:eastAsia="en-US"/>
        </w:rPr>
        <w:t>Рекомендовать руководителям организаций, предприятий и учреждений, независимо от их организационно-правовых форм и форм собственности,</w:t>
      </w:r>
      <w:r>
        <w:rPr>
          <w:rFonts w:eastAsia="Calibri"/>
          <w:color w:val="FF0000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расположенных на территории муниципального образования Варгашинского поссовета, организовать и обеспечить подготовку и содержание в готовности необходимых сил и средств для защиты населения и территории Варгашинского поссовета в соответствии с </w:t>
      </w:r>
      <w:hyperlink w:anchor="Par33">
        <w:r>
          <w:rPr>
            <w:rStyle w:val="InternetLink"/>
            <w:rFonts w:eastAsia="Calibri"/>
            <w:sz w:val="27"/>
            <w:szCs w:val="27"/>
            <w:lang w:eastAsia="en-US"/>
          </w:rPr>
          <w:t>Положением</w:t>
        </w:r>
      </w:hyperlink>
      <w:r>
        <w:rPr>
          <w:rFonts w:eastAsia="Calibri"/>
          <w:sz w:val="27"/>
          <w:szCs w:val="27"/>
          <w:lang w:eastAsia="en-US"/>
        </w:rPr>
        <w:t xml:space="preserve"> о </w:t>
      </w:r>
      <w:r>
        <w:rPr>
          <w:sz w:val="27"/>
          <w:szCs w:val="27"/>
        </w:rPr>
        <w:t>поддержании сил и органов управления гражданской обороны</w:t>
      </w:r>
      <w:r>
        <w:rPr>
          <w:b/>
          <w:sz w:val="27"/>
          <w:szCs w:val="27"/>
        </w:rPr>
        <w:t xml:space="preserve">  </w:t>
      </w:r>
      <w:r>
        <w:rPr>
          <w:rFonts w:eastAsia="Calibri"/>
          <w:sz w:val="27"/>
          <w:szCs w:val="27"/>
          <w:lang w:eastAsia="en-US"/>
        </w:rPr>
        <w:t xml:space="preserve">на </w:t>
      </w:r>
      <w:r>
        <w:rPr>
          <w:sz w:val="27"/>
          <w:szCs w:val="27"/>
        </w:rPr>
        <w:t>территории Варгашинского поссовета в готовности к действиям.</w:t>
      </w:r>
      <w:r>
        <w:rPr>
          <w:rFonts w:eastAsia="Calibri"/>
          <w:sz w:val="27"/>
          <w:szCs w:val="27"/>
          <w:lang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rFonts w:eastAsia="Calibri"/>
          <w:sz w:val="27"/>
          <w:szCs w:val="27"/>
          <w:lang w:eastAsia="en-US"/>
        </w:rPr>
        <w:t>Считать утратившим  силу  постановление Администрации Варгашинского поссовета от 30 сентября 2008 года № 267 «О поддержании сил и органов управления гражданской обороны Варгашинского поссовета в готовности к действия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</w:r>
      <w:r>
        <w:rPr>
          <w:sz w:val="27"/>
          <w:szCs w:val="27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45варгаши.рф</w:t>
        </w:r>
      </w:hyperlink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7"/>
          <w:szCs w:val="27"/>
        </w:rPr>
        <w:t>5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>Глава Варгашинского поссовета                                                          В.В. 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933"/>
        <w:gridCol w:w="2536"/>
        <w:gridCol w:w="2180"/>
        <w:gridCol w:w="566"/>
      </w:tblGrid>
      <w:tr>
        <w:trPr/>
        <w:tc>
          <w:tcPr>
            <w:tcW w:w="10313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и дорожной деятельности</w:t>
            </w:r>
          </w:p>
          <w:p>
            <w:pPr>
              <w:pStyle w:val="Normal"/>
              <w:rPr/>
            </w:pPr>
            <w:r>
              <w:rPr/>
              <w:t>«____» _____________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В. Клементье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Г. Архип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. Воинк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 организационной и правовой работы</w:t>
            </w:r>
          </w:p>
          <w:p>
            <w:pPr>
              <w:pStyle w:val="Normal"/>
              <w:rPr/>
            </w:pPr>
            <w:r>
              <w:rPr/>
              <w:t xml:space="preserve">«____» _____________2021 года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414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02 ноября 2021 года № 242 «О поддержании сил и органов управления гражданской обороны Варгашинского поссовета в готовности к действиям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поддержании сил и органов управления гражданской обороны Варгашинского поссовета в готовности к действиям</w:t>
      </w:r>
    </w:p>
    <w:p>
      <w:pPr>
        <w:pStyle w:val="Normal"/>
        <w:shd w:fill="FFFFFF" w:val="clear"/>
        <w:ind w:firstLine="17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ложение о поддержании сил и органов управления гражданской обороны Варгашинского поссовета в готовности к действиям (далее - Положение) разработано в целях </w:t>
      </w:r>
      <w:r>
        <w:rPr>
          <w:sz w:val="28"/>
          <w:szCs w:val="28"/>
          <w:lang w:eastAsia="en-US"/>
        </w:rPr>
        <w:t>осуществления мероприятий, направленных на совершенствование подготовки и содержание в готовности необходимых сил и средств для защиты населения и территории Варгашинского поссовета от чрезвычайных ситуаций (далее - ЧС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илами, предназначенными для предупреждения и ликвидации ЧС, являются силы постоянной готовности предприятий, организаций и учреждений, независимо от их организационно-правовых форм и форм собственности, организующих обеспечение мероприятий гражданской обороны и создающих нештатные аварийно-спасательные формирования (далее - НАСФ), расположенные на территории муниципального образования Варгашинского пос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Нештатные формирования по обеспечению выполнения мероприятий по гражданской обороне представляют собой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рганизации, предприятия и учреждения, на базе которых создаются НАСФ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ют и содержат запасы материально-технических, продовольственных, медицинских и иных средств,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 декабря 2014 № 70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Основные задачи сил  и органов управления гражданской оборо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 Основными задачами сил  и органов управления гражданской оборон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эвакуации населения, материальных и культурных ценностей в безопасные райо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проведении мероприятий по световой маскировке и другим видам маскиро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первоочередном жизнеобеспечении пострадавшего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первой помощи пораженным и эвакуация их в лечебные уч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санитарной обработке населения, их одежды, техники, продовольствия, воды,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организации подвижных пунктов питания, продовольственного и вещевого 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кладывание колонных путей и устройство проходов (проездов) в завал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обеспечении охраны общественного поряд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монт и восстановление дорог и мос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дготовка сил и органов управления гражданской оборо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 Подготовка органов управления, сил и средств, предназначенных для предупреждения и ликвидации ЧС, предусматривает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подготовки органов управления и сил, предназначенных для предупреждения и ликвидации ЧС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готовности сил и средств к выполнению стоящих перед ними задач в ходе ежегодно планируемых и проводимых командно-штабных, тактико-специальных и комплексных учений и тренировок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специальным имуществом и техникой исходя из возложенных задач по предупреждению и ликвидации Ч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ддержание в готовности сил и органов управления гражданской оборон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 </w:t>
      </w:r>
      <w:r>
        <w:rPr>
          <w:sz w:val="28"/>
          <w:szCs w:val="28"/>
        </w:rPr>
        <w:t>Подготовка и обучение личного состава сил  и органов управления гражданской обороны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С, а также по подготовке населения Российской Федерации в области гражданской обороны, защиты от ЧС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2.  Поддержание в постоянной готовности сил  и органов управления гражданской обороны обеспечив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устойчивое управление силами и средствами в кризисных ситуациях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готовность сил и средств для защиты населения и территории от ЧС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устойчивости функционирования организаций в ЧС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оперативность реагирования и эффективность проведения аварийно-спасательных и других неотложных работ при ликвидации ЧС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аксимальное снижение потерь среди населения при ЧС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Готовность сил и органов управления гражданской обороны к ликвидации чрезвычайных ситуаций и выполнению задач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1. Готовность сил и органов управления гражданской обороны к ликвидации ЧС и выполнению задач по предназначению оценив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«Готовы к выполнению задач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«Ограничено готовы к выполнению задач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«Не готовы к выполнению задач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2. Содержание сил и органов управления гражданской обороны в готовности к действиям по предназначению достигается осуществлением комплекса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разработка и принятие нормативных правовых актов в области защиты населения и территории от Ч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разработка и ежегодная корректировка планов действий по предупреждению и ликвидации Ч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НАСФ на предприятиях, в учреждениях и в организациях, расположенных на территории муниципального образования Варгашинского поссовета и содержание их в готовности к действиям по предназнач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в установленном порядке сбора и обмена информацией в области защиты населения и территории от ЧС, обеспечение своевременного оповещения и информирования населения об угрозе или возникновении Ч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финансирования мероприятий в области защиты населения и территории от Ч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одготовка населения к действиям в Ч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действие устойчивому функционированию организаций в Ч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пропаганды знаний в области защиты населения и территории от Ч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 Проверка готовности сил и средств к проведению аварийно-спасательных и других неотложных работ при возникновении ЧС осуществляется комиссией по повышению устойчивости функционирования объектов экономики Администрации Варгашинского поссовета в чрезвычайных ситуациях мирного и военного времен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Основные принципы защиты населения и территории от чрезвычайных ситуаций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1. Основными принципами защиты населения и территории от ЧС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мероприятия, направленные на предупреждение ЧС, а также на максимально возможное снижение размеров ущерба и потерь в случае их возникновения, проводятся заблаговременно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ланирование и осуществление мероприятий по защите населения и территории от ЧС проводятся с учетом экономических, природных и иных характеристик, особенностей территории и степени реальной опасности возникновения ЧС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бъем и содержание мероприятий по защите населения и территории от ЧС определяются исходя из принципа необходимой достаточности и максимально возможного использования имеющихся сил и средст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ликвидация ЧС осуществляется силами и средствами организаций и органов местного самоуправления, на территории которых сложилась ЧС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достаточности вышеуказанных сил и средств в установленном законодательством Российской Федерации порядке привлекаются силы и средства районного звена областной территориальной подсистемы РСЧ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2. Организация и порядок выполнения мероприятий по предупреждению и ликвидации ЧС определяются планами действий по предупреждению и ликвидации ЧС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Ответственность за нарушение законодательства Российской Федерации в области защиты населения и территории от чрезвычайных ситуаций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.1. Ответственность за нарушение законодательства Российской Федерации в области защиты населения и территории от чрезвычайных ситуаций, создание условий и предпосылок к возникновению чрезвычайных ситуаций, непринятие мер по защите жизни и сохранению здоровья людей и других противоправных действий, несут организации, предприятия, учреждения, должностные лица и граждане Российской Федера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567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b/>
      <w:color w:val="00FF00"/>
      <w:sz w:val="48"/>
      <w:szCs w:val="20"/>
    </w:rPr>
  </w:style>
  <w:style w:type="paragraph" w:styleId="Bodytextindent2">
    <w:name w:val="bodytextindent2"/>
    <w:basedOn w:val="Normal"/>
    <w:qFormat/>
    <w:pPr>
      <w:spacing w:before="280" w:after="28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6:00Z</dcterms:created>
  <dc:creator>Admin</dc:creator>
  <dc:description/>
  <cp:keywords/>
  <dc:language>en-US</dc:language>
  <cp:lastModifiedBy>ВаргСельсовет</cp:lastModifiedBy>
  <cp:lastPrinted>2021-11-08T14:25:00Z</cp:lastPrinted>
  <dcterms:modified xsi:type="dcterms:W3CDTF">2021-11-10T11:03:00Z</dcterms:modified>
  <cp:revision>4</cp:revision>
  <dc:subject/>
  <dc:title/>
</cp:coreProperties>
</file>