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284"/>
          <w:tab w:val="left" w:pos="0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0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УРГАНСКАЯ ОБЛАСТЬ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0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ГАШИНСКИЙ РАЙОН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0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ГАШИНСКИЙ ПОССОВЕТ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0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ВАРГАШИНСКОГО ПОССОВЕТА</w:t>
      </w:r>
    </w:p>
    <w:p>
      <w:pPr>
        <w:pStyle w:val="Normal"/>
        <w:tabs>
          <w:tab w:val="clear" w:pos="284"/>
          <w:tab w:val="left" w:pos="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284"/>
          <w:tab w:val="left" w:pos="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spacing w:lineRule="auto" w:line="240" w:before="0" w:after="0"/>
        <w:ind w:right="19"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spacing w:lineRule="auto" w:line="240" w:before="0" w:after="0"/>
        <w:ind w:right="19"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spacing w:lineRule="auto" w:line="240" w:before="0" w:after="0"/>
        <w:ind w:right="19"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284"/>
          <w:tab w:val="left" w:pos="0" w:leader="none"/>
          <w:tab w:val="left" w:pos="1310" w:leader="none"/>
        </w:tabs>
        <w:spacing w:lineRule="auto" w:line="240" w:before="0" w:after="0"/>
        <w:ind w:left="5" w:firstLine="567"/>
        <w:rPr>
          <w:rFonts w:ascii="Times New Roman" w:hAnsi="Times New Roman" w:eastAsia="Times New Roman" w:cs="Times New Roman"/>
          <w:b/>
          <w:b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6"/>
          <w:szCs w:val="26"/>
          <w:lang w:eastAsia="ru-RU"/>
        </w:rPr>
        <w:t xml:space="preserve">от 14 января 2021 года </w:t>
      </w:r>
      <w:r>
        <w:rPr>
          <w:rFonts w:eastAsia="Times New Roman" w:cs="Times New Roman" w:ascii="Times New Roman" w:hAnsi="Times New Roman"/>
          <w:b/>
          <w:spacing w:val="-1"/>
          <w:sz w:val="26"/>
          <w:szCs w:val="26"/>
          <w:lang w:eastAsia="ru-RU"/>
        </w:rPr>
        <w:t>№ 13</w:t>
      </w:r>
    </w:p>
    <w:p>
      <w:pPr>
        <w:pStyle w:val="Normal"/>
        <w:shd w:fill="FFFFFF" w:val="clear"/>
        <w:tabs>
          <w:tab w:val="clear" w:pos="284"/>
          <w:tab w:val="left" w:pos="0" w:leader="none"/>
          <w:tab w:val="left" w:pos="1310" w:leader="none"/>
        </w:tabs>
        <w:spacing w:lineRule="auto" w:line="240" w:before="0" w:after="0"/>
        <w:ind w:left="5" w:firstLine="56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.п. Варгаши</w:t>
      </w:r>
    </w:p>
    <w:p>
      <w:pPr>
        <w:pStyle w:val="Normal"/>
        <w:shd w:fill="FFFFFF" w:val="clear"/>
        <w:tabs>
          <w:tab w:val="clear" w:pos="284"/>
          <w:tab w:val="left" w:pos="0" w:leader="none"/>
          <w:tab w:val="left" w:pos="9356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284"/>
          <w:tab w:val="left" w:pos="0" w:leader="none"/>
          <w:tab w:val="left" w:pos="9356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Title"/>
        <w:tabs>
          <w:tab w:val="clear" w:pos="284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 определения предельно допустимых значений, просроченной кредиторской задолженности муниципального бюджетного учреждения Варгашинского поссовета, в отношении которого Администрация Варгашинского поссовета осуществляет функции и полномочия учредителя, превышение, которых влечет расторжение трудового договора по инициативе работодателя в соответствии с Трудовым кодексом Российской Федерации с руководителем муниципального бюджетного учреждения Варгашинского поссовета</w:t>
      </w:r>
    </w:p>
    <w:p>
      <w:pPr>
        <w:pStyle w:val="ConsPlusNormal"/>
        <w:tabs>
          <w:tab w:val="clear" w:pos="284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284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FF"/>
            <w:sz w:val="26"/>
            <w:szCs w:val="26"/>
            <w:lang w:eastAsia="ru-RU"/>
          </w:rPr>
          <w:t>частью 27 статьи 30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Федерального закона от 08.05.2010 № 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</w:t>
      </w:r>
      <w:r>
        <w:rPr>
          <w:rFonts w:cs="Times New Roman" w:ascii="Times New Roman" w:hAnsi="Times New Roman"/>
          <w:sz w:val="26"/>
          <w:szCs w:val="26"/>
        </w:rPr>
        <w:t>, Администрация Варгашинского поссовета ПОСТАНОВЛЯЕТ:</w:t>
      </w:r>
    </w:p>
    <w:p>
      <w:pPr>
        <w:pStyle w:val="ConsPlusNormal"/>
        <w:numPr>
          <w:ilvl w:val="0"/>
          <w:numId w:val="1"/>
        </w:numPr>
        <w:tabs>
          <w:tab w:val="clear" w:pos="284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рядок определения предельно допустимых значений, просроченной кредиторской задолженности муниципального бюджетного учреждения Варгашинского поссовета, в отношении которого Администрация Варгашинского поссовета осуществляет функции и полномочия учредителя, превышение, которых влечет расторжение трудового договора по инициативе работодателя в соответствии с Трудовым кодексом Российской Федерации с руководителем муниципального бюджетного учреждения Варгашинского поссовета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нансово-экономической службе Администрации Варгашинского поссовета проводить ежемесячный мониторинг состояния кредиторской задолженности и просроченной кредиторской задолженности муниципального бюджетного учре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284"/>
          <w:tab w:val="left" w:pos="0" w:leader="none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45варгаши.рф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по согласованию).</w:t>
      </w:r>
    </w:p>
    <w:p>
      <w:pPr>
        <w:pStyle w:val="ConsPlusNormal"/>
        <w:numPr>
          <w:ilvl w:val="0"/>
          <w:numId w:val="1"/>
        </w:numPr>
        <w:tabs>
          <w:tab w:val="clear" w:pos="284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ConsPlusNormal"/>
        <w:numPr>
          <w:ilvl w:val="0"/>
          <w:numId w:val="1"/>
        </w:numPr>
        <w:tabs>
          <w:tab w:val="clear" w:pos="284"/>
          <w:tab w:val="left" w:pos="-142" w:leader="none"/>
          <w:tab w:val="left" w:pos="0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выполнением настоящего </w:t>
      </w:r>
      <w:r>
        <w:rPr>
          <w:rFonts w:eastAsia="Arial" w:cs="Times New Roman" w:ascii="Times New Roman" w:hAnsi="Times New Roman"/>
          <w:sz w:val="26"/>
          <w:szCs w:val="26"/>
        </w:rPr>
        <w:t xml:space="preserve">постановления </w:t>
      </w:r>
      <w:r>
        <w:rPr>
          <w:rFonts w:cs="Times New Roman" w:ascii="Times New Roman" w:hAnsi="Times New Roman"/>
          <w:sz w:val="26"/>
          <w:szCs w:val="26"/>
        </w:rPr>
        <w:t xml:space="preserve"> возложить на </w:t>
      </w:r>
      <w:r>
        <w:rPr>
          <w:rFonts w:eastAsia="Lucida Sans Unicode" w:cs="Times New Roman" w:ascii="Times New Roman" w:hAnsi="Times New Roman"/>
          <w:sz w:val="26"/>
          <w:szCs w:val="26"/>
          <w:lang w:bidi="zxx"/>
        </w:rPr>
        <w:t xml:space="preserve">начальника Финансово-экономической службы, главного бухгалтера 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>Администрации Варгашинского поссовета.</w:t>
      </w:r>
    </w:p>
    <w:p>
      <w:pPr>
        <w:pStyle w:val="ConsPlusNormal"/>
        <w:tabs>
          <w:tab w:val="clear" w:pos="284"/>
          <w:tab w:val="left" w:pos="-142" w:leader="none"/>
          <w:tab w:val="left" w:pos="0" w:leader="none"/>
        </w:tabs>
        <w:spacing w:before="0" w:after="0"/>
        <w:contextualSpacing/>
        <w:jc w:val="both"/>
        <w:rPr>
          <w:rFonts w:ascii="Times New Roman" w:hAnsi="Times New Roman" w:eastAsia="Arial" w:cs="Times New Roman"/>
          <w:color w:val="000000"/>
          <w:sz w:val="26"/>
          <w:szCs w:val="26"/>
          <w:lang w:bidi="zxx"/>
        </w:rPr>
      </w:pPr>
      <w:r>
        <w:rPr>
          <w:rFonts w:eastAsia="Arial" w:cs="Times New Roman" w:ascii="Times New Roman" w:hAnsi="Times New Roman"/>
          <w:color w:val="000000"/>
          <w:sz w:val="26"/>
          <w:szCs w:val="26"/>
          <w:lang w:bidi="zxx"/>
        </w:rPr>
      </w:r>
    </w:p>
    <w:p>
      <w:pPr>
        <w:pStyle w:val="ConsPlusNormal"/>
        <w:tabs>
          <w:tab w:val="clear" w:pos="284"/>
          <w:tab w:val="left" w:pos="-142" w:leader="none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bidi="zxx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</w:r>
    </w:p>
    <w:p>
      <w:pPr>
        <w:pStyle w:val="ConsPlusNormal"/>
        <w:tabs>
          <w:tab w:val="clear" w:pos="284"/>
          <w:tab w:val="left" w:pos="-142" w:leader="none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bidi="zxx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</w:r>
    </w:p>
    <w:p>
      <w:pPr>
        <w:pStyle w:val="ConsPlusNormal"/>
        <w:tabs>
          <w:tab w:val="clear" w:pos="284"/>
          <w:tab w:val="left" w:pos="-142" w:leader="none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bidi="zxx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Варгашинского поссовета              </w:t>
        <w:tab/>
        <w:tab/>
        <w:t xml:space="preserve">                                                     В.В. Иванов</w:t>
      </w:r>
    </w:p>
    <w:p>
      <w:pPr>
        <w:pStyle w:val="ConsPlusNormal"/>
        <w:tabs>
          <w:tab w:val="clear" w:pos="284"/>
          <w:tab w:val="left" w:pos="-142" w:leader="none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bidi="zxx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Приложение к Постановлению Администрации Варгашинского поссовета</w:t>
            </w:r>
          </w:p>
          <w:p>
            <w:pPr>
              <w:pStyle w:val="ConsPlusTitle"/>
              <w:tabs>
                <w:tab w:val="clear" w:pos="284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от 14 января 2021 года № 13 «Об утверждении Порядка определения предельно допустимых значений, просроченной кредиторской задолженности муниципального бюджетного учреждения Варгашинского поссовета, в отношении которого Администрация Варгашинского поссовета осуществляет функции и полномочия учредителя, превышение, которых влечет расторжение трудового договора по инициативе работодателя в соответствии с Трудовым кодексом Российской Федерации с руководителем муниципального бюджетного учреждения Варгашинского поссовет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определения предельно допустимых значений, просроченной кредиторской задолженности муниципального бюджетного учреждения Варгашинского поссовета, в отношении которого Администрация Варгашинского поссовета осуществляет функции и полномочия учредителя, превышение, которых влечет расторжение трудового договора по инициативе работодателя в соответствии с Трудовым кодексом Российской Федерации с руководителем муниципального бюджетного учреждения Варгашинского пос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Настоящий Порядок устанавливает процедуру контроля за состоянием просроченной кредиторской задолженности муниципального бюджетного учреждения, в отношении которого Администрацией Варгашинского поссовета осуществляется функции и полномочия учредителя, правила определения предельно допустимого значения просроченной кредиторской задолженности бюджетного учреждения за счет средств бюджета Варгашинского поссовета и за счет доходов, полученных от платной и иной приносящей доход деятельности, и определяет действия Администрации Варгашинского поссовета в случае превышения предельно допустимого значения просроченной кредиторской задолженност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В целях настоящего Порядка просроченная кредиторская задолженность разделяется на следующие групп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редиторская задолженность по оплате труда и иным выплатам работникам, срок погашения которой, установленный локальными актами бюджетного учреждения, регулирующими трудовые отношения, и законодательством Российской Федерации, истек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редиторская задолженность по налоговым и иным платежам в бюджет и внебюджетные фонды, срок погашения которой, предусмотренный законодательством Российской Федерации, истек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редиторская задолженность перед поставщиками и подрядчиками, срок погашения которой, предусмотренный заключенными договорами, и (или) законодательством Российской Федерации, истек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щая кредиторская задолженность по всем имеющимся обязательствам, срок погашения которой, предусмотренный законодательством Российской Федерации, истек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Предельно допустимое значение просроченной кредиторской задолженности по каждой из групп определяется как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аличие кредиторской задолженности по оплате труда и иным выплатам работникам, срок невыплаты которой превышает 2 (два) месяца с момента, установленного локальными нормативными актами бюджетного учреждения, как дата выплаты заработной платы и иных выплат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аличие кредиторской задолженности по налоговым и иным платежам в бюджет и внебюджетные фонды, срок неуплаты которой превышает 3 (три) месяца с даты, когда платежи должны были быть осуществлен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аличие кредиторской задолженности перед поставщиками и подрядчиками, срок неуплаты которой превышает 6 (шесть) месяцев с даты, когда платежи должны были быть осуществлен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евышение величины просроченной общей кредиторской задолженности над балансовой стоимостью активов бюджетного учреждения, за исключением балансовой стоимости особо ценного движимого имущества и недвижимого имущества, на отчетную дат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bookmarkStart w:id="0" w:name="Par26"/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 xml:space="preserve">4. Ежемесячно, не позднее 15-го числа месяца, следующего за отчетным месяцем, бюджетное учреждение представляет в финансово-экономическую службу Администрации Варгашинского поссовета отчетность о состоянии кредиторской задолженности и просроченной кредиторской задолженности п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eastAsia="ru-RU"/>
          </w:rPr>
          <w:t>форм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гласно приложению 1 к настоящему Порядк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а основании указанной отчетности финансово-экономическая служба Администрации Варгашинского поссовета осуществляет ежемесячный мониторинг кредиторской задолженности и просроченной кредиторской задолженности бюджетного учрежд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bookmarkStart w:id="1" w:name="Par28"/>
      <w:bookmarkEnd w:id="1"/>
      <w:r>
        <w:rPr>
          <w:rFonts w:cs="Times New Roman" w:ascii="Times New Roman" w:hAnsi="Times New Roman"/>
          <w:sz w:val="26"/>
          <w:szCs w:val="26"/>
          <w:lang w:eastAsia="ru-RU"/>
        </w:rPr>
        <w:t>5. Ежеквартально, не позднее 15-го числа месяца, следующего за отчетным кварталом, бюджетное учреждение представляет в финансово-экономическую службу Администрации Варгашинского поссовета сведения о просроченной кредиторской задолженности и балансовой стоимости активов, сформированные на основании данных бухгалтерского учета, с пояснительной запиской, в которой указываются причины возникновения просроченной кредиторской задолженности, прилагается план ее погашения с указанием конкретных мероприятий и сроков их реализ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6. При наличии просроченной кредиторской задолженности по результатам рассмотрения отчетности, указанной в </w:t>
      </w:r>
      <w:hyperlink w:anchor="Par2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eastAsia="ru-RU"/>
          </w:rPr>
          <w:t>пунктах 4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</w:t>
      </w:r>
      <w:hyperlink w:anchor="Par2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eastAsia="ru-RU"/>
          </w:rPr>
          <w:t>5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, финансово-экономическая служба Администрации Варгашинского поссовета рассматривает причины образования просроченной кредиторской задолженности и меры, принимаемые бюджетным учреждением по ее погашению, с заслушиванием доклада руководителя бюджетного учрежд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7. По результатам рассмотрения финансово-экономическая служба Администрации Варгашинского поссовета на имя Главы Варгашинского поссовета или уполномоченного им лица готовит доклад с оценкой действий руководителя бюджетного учреждения, содержащий предложение о расторжении трудового договора или рекомендации по урегулированию просроченной кредиторской задолженност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8. На основании предложений Главы Варгашинского поссовета или уполномоченного им лица принимается решение о расторжении трудового договора с руководителем учреждения </w:t>
      </w:r>
      <w:r>
        <w:rPr>
          <w:rFonts w:cs="Times New Roman" w:ascii="Times New Roman" w:hAnsi="Times New Roman"/>
          <w:sz w:val="26"/>
          <w:szCs w:val="26"/>
        </w:rPr>
        <w:t>в соответствии с пунктом 2 части 2 статьи 278 Трудового кодекса Российской Федер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ли об утверждении плана мероприятий по урегулированию просроченной кредиторской задолженности.</w:t>
      </w:r>
    </w:p>
    <w:p>
      <w:pPr>
        <w:pStyle w:val="ConsPlusNormal"/>
        <w:tabs>
          <w:tab w:val="clear" w:pos="284"/>
          <w:tab w:val="left" w:pos="-142" w:leader="none"/>
          <w:tab w:val="left" w:pos="0" w:leader="none"/>
        </w:tabs>
        <w:spacing w:before="0" w:after="0"/>
        <w:contextualSpacing/>
        <w:jc w:val="both"/>
        <w:rPr>
          <w:rFonts w:ascii="Times New Roman" w:hAnsi="Times New Roman" w:eastAsia="Arial" w:cs="Times New Roman"/>
          <w:sz w:val="26"/>
          <w:szCs w:val="26"/>
          <w:lang w:eastAsia="ru-RU"/>
        </w:rPr>
      </w:pPr>
      <w:r>
        <w:rPr>
          <w:rFonts w:eastAsia="Arial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tabs>
          <w:tab w:val="clear" w:pos="284"/>
          <w:tab w:val="left" w:pos="-142" w:leader="none"/>
          <w:tab w:val="left" w:pos="0" w:leader="none"/>
        </w:tabs>
        <w:spacing w:before="0" w:after="0"/>
        <w:contextualSpacing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284"/>
          <w:tab w:val="left" w:pos="-142" w:leader="none"/>
          <w:tab w:val="left" w:pos="0" w:leader="none"/>
        </w:tabs>
        <w:spacing w:before="0" w:after="0"/>
        <w:contextualSpacing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284"/>
          <w:tab w:val="left" w:pos="-142" w:leader="none"/>
          <w:tab w:val="left" w:pos="0" w:leader="none"/>
        </w:tabs>
        <w:spacing w:before="0" w:after="0"/>
        <w:contextualSpacing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ind w:left="7100" w:hanging="0"/>
        <w:jc w:val="both"/>
        <w:rPr/>
      </w:pPr>
      <w:r>
        <w:rPr>
          <w:rFonts w:cs="Times New Roman" w:ascii="Times New Roman" w:hAnsi="Times New Roman"/>
          <w:szCs w:val="22"/>
        </w:rPr>
        <w:t>Приложение к постановлению Администрации Варгашинского поссовета от ____________________ №______ «Об утверждении Порядка определения предельно допустимых значений, просроченной кредиторской задолженности муниципального бюджетного учреждения Варгашинского поссовета, в отношении которого Администрация Варгашинского поссовета осуществляет функции и полномочия учредителя, превышение, которых влечет расторжение трудового договора по инициативе работодателя в соответствии с Трудовым кодексом Российской Федерации с руководителем муниципального бюджетного учреждения Варгашинского поссовета»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ые о кредиторской задолженно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«____»_______________20___года</w:t>
      </w: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532"/>
        <w:gridCol w:w="1280"/>
        <w:gridCol w:w="1602"/>
        <w:gridCol w:w="1551"/>
        <w:gridCol w:w="1280"/>
        <w:gridCol w:w="1602"/>
        <w:gridCol w:w="976"/>
        <w:gridCol w:w="1280"/>
        <w:gridCol w:w="1602"/>
      </w:tblGrid>
      <w:tr>
        <w:trPr/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аименование (виды расходов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адолженность - всего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в том числе: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в том числе:</w:t>
            </w:r>
          </w:p>
        </w:tc>
      </w:tr>
      <w:tr>
        <w:trPr/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а счет бюджета Курганской област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а счет бюджета Варгашинского район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росроченная* - всего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в том числ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екущая - всего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в том числе:</w:t>
            </w:r>
          </w:p>
        </w:tc>
      </w:tr>
      <w:tr>
        <w:trPr/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а счет бюджета Курганской обла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а счет бюджета Варгашинского район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а счет бюджета Курганской обла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а счет бюджета Варгашинского района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100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 заработной плат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 начислениям на выплаты по оплате тру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Закупка товаров, работ и услуг для обеспечения государственных (муниципальных) нужд (200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:</w:t>
              <w:tab/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 оплате коммунальных усл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 приобретению топли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 Социальное обеспечение и иные выплаты населению (300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 Капитальные вложения в объекты государственной (муниципальной) собственности (400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 Предоставление субсидий бюджетным, автономным учреждениям и иным некоммерческим организациям (600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 заработной плате</w:t>
              <w:tab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 оплате коммунальных усл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 приобретению топли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 социальному обеспечению и иным выплатам населени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 капитальным вложениям в объекты государственной (муниципальной) собственности</w:t>
              <w:tab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 прочим</w:t>
              <w:tab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 Иные бюджетные ассигнования (800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 уплате штрафов и пеней за несвоевременную уплату взносов в государственные внебюджетные фонды и перечисление единого социального нало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 налогу на имущество организаций, транспортному и земельному налога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 прочим</w:t>
              <w:tab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 задолженность по расхода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правочн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редиторская задолженность по муниципальным контрактам (договорам) всего, в т. ч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расчетам с поставщиками товаров, работ, услуг (государственными и муниципальными унитарными предприятиями, учреждениями, акционерными обществами областного уровня, организациями, оказывающими коммунальные услуги, связи, ГСМ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*Данные должны соответствовать данным справочной таблицы к отчету об исполнении бюджета Варгашинского поссовета</w:t>
      </w:r>
    </w:p>
    <w:p>
      <w:pPr>
        <w:pStyle w:val="ConsPlus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Руководитель__________________________________________       </w:t>
      </w:r>
    </w:p>
    <w:p>
      <w:pPr>
        <w:pStyle w:val="ConsPlus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лавный бухгалтер _____________________________________</w:t>
      </w:r>
    </w:p>
    <w:p>
      <w:pPr>
        <w:pStyle w:val="ConsPlus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Cs w:val="22"/>
        </w:rPr>
        <w:t>Исполнитель, телефон».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/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EC85A90F7633FB788F8F8F0BC185A9A59B7C55156C9C110CF4DE401F4A6EB6B45D13CA14534FC768174D4D5A9824EEFA749717CB558A28jE60I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1C4F090D3C16D1EE6A98FEF9190BE5EF1AC0CB274664F43A0E68EFBB7D4AFCCB4AAD9BED53A1F903202757DD7529F590AC26BE6EC71CF9389DB6A5d9L8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46:00Z</dcterms:created>
  <dc:creator>Елена А. Шмакова</dc:creator>
  <dc:description/>
  <cp:keywords/>
  <dc:language>en-US</dc:language>
  <cp:lastModifiedBy>ВаргСельсовет</cp:lastModifiedBy>
  <cp:lastPrinted>2021-01-19T16:09:00Z</cp:lastPrinted>
  <dcterms:modified xsi:type="dcterms:W3CDTF">2021-01-22T04:55:00Z</dcterms:modified>
  <cp:revision>7</cp:revision>
  <dc:subject/>
  <dc:title/>
</cp:coreProperties>
</file>