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9 июня 2021 года № 154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Назначить на 30 июля 2021 года в 10.00 часов по местному времени публичные слушания по проекту постановления Администрации Варгашинского постановление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по заявлению Харитонова Александра Андреевича от 23 июня 2021 года № 949, в части изменения минимального расстояния между  фронтальной границей участка  и основным строением с 5 м. до 0,47 м. на земельном участке с кадастровым номером 45:03:020211:3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 Варгаши, ул. Космонавтов, № 5-1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инимального расстояния между  фронтальной границей участка  и основным строением с 5 м. до 0,47 м. на земельном участке с кадастровым номером 45:03:020211:3, расположенном по адресу: </w:t>
      </w:r>
      <w:r>
        <w:rPr>
          <w:color w:val="000000"/>
          <w:sz w:val="28"/>
          <w:szCs w:val="28"/>
          <w:shd w:fill="FFFFFF" w:val="clear"/>
        </w:rPr>
        <w:t>Российская Федерация, Курганская область, Варгашинский район, р.п. Варгаши, ул. Космонавтов, № 5-1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» (далее – проек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30 июня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равообладателям  земельных участков, имеющих общие границы с земельным участком, </w:t>
      </w:r>
      <w:r>
        <w:rPr>
          <w:bCs/>
          <w:sz w:val="28"/>
          <w:szCs w:val="28"/>
          <w:shd w:fill="FFFFFF" w:val="clear"/>
        </w:rPr>
        <w:t xml:space="preserve">расположенным по адресу: </w:t>
      </w:r>
      <w:r>
        <w:rPr>
          <w:color w:val="000000"/>
          <w:sz w:val="28"/>
          <w:szCs w:val="28"/>
          <w:shd w:fill="FFFFFF" w:val="clear"/>
        </w:rPr>
        <w:t>местоположение: Российская Федерация, Курганская область, Варгашинский район, р.п. Варгаши, ул. Космонавтов, № 5-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30 июня 2021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 Варгаши, Варгашинского района,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30 июля 2021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30 июля 2021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25"/>
      </w:tblGrid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Варгаш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совета, начальника отдела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уществом и земельных отно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Варгашинского поссовета</w:t>
            </w:r>
          </w:p>
        </w:tc>
        <w:tc>
          <w:tcPr>
            <w:tcW w:w="4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Г. Архипова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_____________________ № _________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Харитонову Александру Андреевичу, в части изменения минимального расстояния между  фронтальной границей участка  и основным строением с 5 м. до 0,47 м. на земельном участке с кадастровым номером 45:03:020211:3, расположенном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 Варгаши, ул. Космонавтов, № 5-1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32:00Z</dcterms:created>
  <dc:creator>arhitektor450303</dc:creator>
  <dc:description/>
  <cp:keywords/>
  <dc:language>en-US</dc:language>
  <cp:lastModifiedBy>ВаргСельсовет</cp:lastModifiedBy>
  <cp:lastPrinted>2020-11-18T09:08:00Z</cp:lastPrinted>
  <dcterms:modified xsi:type="dcterms:W3CDTF">2021-07-05T03:29:00Z</dcterms:modified>
  <cp:revision>7</cp:revision>
  <dc:subject/>
  <dc:title>ГУБЕРНАТОР КУРГАНСКОЙ ОБЛАСТИ</dc:title>
</cp:coreProperties>
</file>