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1 ноября 2021 года № 2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разработки и утверждении административ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ов предоставления муниципальных услуг, Порядка проведения экспертизы проектов административных регламентов предоставления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Администрация Варгашинского поссовет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орядок разработки и утверждения административных регламентов предоставления муниципальных услуг согласно приложению 1 к настоящему постанов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проведения экспертизы проектов административных регламентов предоставления муниципальных услуг согласно приложению 2 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е Администрации Варгашинского поссовета от 24 июля 2012 года № 211 «Об утверждении Порядка разработки и утверждении административных регламентов предоставления муниципальных услуг и административных регламентов предоставления муниципальных функц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«Вестник пос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       В.В.Иван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470"/>
      </w:tblGrid>
      <w:tr>
        <w:trPr/>
        <w:tc>
          <w:tcPr>
            <w:tcW w:w="4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 к постановлению Администрации Варгашинского поссовета от 11 ноября 2021 года № 260 «О разработке и утверждении административных регламентов предоставления муниципальных услуг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разработки и утверждения административ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гламентов предоставления муниципаль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I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разработки и утверждения административных регламентов предоставления муниципальных услуг (далее - Порядок), определяет порядок разработки и утверждения Администрацией Варгашинского поссовета административных регламентов предоставления муниципальных услуг (далее - регламент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ламент - нормативный правовой акт Администрации Варгашинского поссовета, устанавливающий сроки и последовательность административных процедур (действий), осуществляемых по запросу физического или юридического лица либо их уполномоченных представителей (далее - заявитель) в пределах установленных нормативными правовыми актами Российской Федерации, Курганской области, Варгашинского района  полномочий в соответствии с требованиями Федерального закона от 27 июля 2010 года № 210-ФЗ «Об организации предоставления государственных и муниципальных услуг» (далее - Федеральный зако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 организации предоставления государственных и муниципальных услуг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ламент устанавливает порядок взаимодействия между отраслевыми (функциональными) органами, структурными подразделениями Администрации Варгашинского поссовета и муниципальными учреждениями Варгашинского поссовета, их должностными лицами, взаимодействия Администрации Варгашинского поссовета и муниципальных учреждений  Варгашинского поссовета с заявителями, органами государственной власти и иным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гламент разрабатывается отраслевым (функциональным) органом, структурным подразделением Администрации Варгашинского поссовета, муниципальным учреждением Варгашинского поссовета (далее – разработчик регламента), к сфере деятельности которого относится предоставление муниципальной услуги,  в соответствии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Курганской области, Варгашинского поссовета  иных правов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 разработке регламента разработчик регламента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порядочение административных процедур (действ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устранение избыточных административных процедур (действий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предоставляющими муниципальную услугу, в том числе за счет  выполнения отдельных административных процедур (действий) на базе многофункциональных центров  предоставления  государственных и муниципальных услуг 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кращение срока предоставления муниципальной услуги, а также срока исполнения отдельных административных процедур (действий) в рамках предоставления муниципальной услуги. Разработчик регламента может установить в регламенте сокращенные сроки предоставления муниципальной услуги, а также сроки ис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, Курганской области, нормативными правовыми актами Варгашинского пос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ветственность должностных лиц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едоставление муниципальной услуги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оекты</w:t>
        <w:tab/>
        <w:t>регламентов, разработанные разработчиком регламента, подлежат независимой экспертизе и экспертизе, специалистами отдела организационной и правовой работы Администрации Варгашинского пос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 II. Организация независимой экспертизы проектов регла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зработчик регламента готовит проект регламента с учетом требований законодательства Российской Федерации, Курганской области и муниципальных нормативных правовых актов Варгашинского пос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сли в предоставлении муниципальной услуги участвуют несколько отраслевых (функциональных) органов, структурных подразделений Администрации Варгашинского поссовета, муниципальных учреждений Варгашинского поссовета, регламент разрабатывается совмес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ект регламента подлежит размещению на официальном сайте Администрации Варгашинского поссовет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езависимая экспертиза проекта регламента проводится с целью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разработчика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Срок, отведенный для проведения независимой экспертизы, указывается при размещении проекта регламента на официальном сайте Администрации Варгашинского района в информационно-телекоммуникационной сети «Интернет» (по согласованию).  Данный срок не может быть менее 15 дней со дня размещения проекта регламента на официальном сайте Администрации Варгашинского района в информационно-телекоммуникационной сети «Интернет»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По результатам независимой экспертизы составляется заключение, которое направляется в Администрацию Варгашинского поссовета. Администрация Варгашинского поссовета, обязана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Непоступление заключения независимой экспертизы в Администрацию Варгашинского поссовета регламента, в срок, отведенный для проведения независимой экспертизы, не является препятствием для проведения правовой экспертизы и последующего утверждения регла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III. Требования к регламента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именование регламента определяется разработчиком регламента, с учетом формулировки, соответствующей редакции положения нормативного правового акта, которым предусмотрена муниципальная услу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В регламент включаются следующие разде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щие по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тандарт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формы контроля над исполнением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</w:t>
        <w:tab/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гламенты не включается настоящий раздел, если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Раздел, касающийся общих положений, состоит из следующих подраздел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мет регулирования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руг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я к порядку информирования о предоставлении муниципальной услуг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Администрации Варгашинского района в сети «Интернет» (по согласованию), а также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правочной информации относи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о нахождения и графики работы отраслевых (функциональных) органов, структурных подразделений Администрации Варгашинского поссовета, муниципальных учреждений Варгашинского поссовета, предоставляющих муниципальную услугу (далее – органы, предоставляющие муниципальную услугу)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очные телефоны органов, предоставляющих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реса официального сайта, а также электронной почты и (или) формы обратной связи органа, предоставляющего муниципальную услугу,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в информационно-телекоммуникационной сети «Интернет», в федеральной государственной информационной системе «Федеральный реестр государственных и муниципальных услуг (функций)» (далее - федеральный реестр) и на Едином портале государственных и муниципальных услуг (функций), о чем указывается в тексте регламента. Органы, предоставляющие муниципальную услуги, обеспечивают в установленном порядке размещение и актуализацию справочной информации в соответствующем разделе федерального реес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Стандарт предоставления муниципальной услуги должен содержать следующие подраздел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именование органа, предоставляющего муниципальную услуг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в предоставлении муниципальной услуги участвуют также федеральные органы исполнительной власти, органы исполнительной власти субъектов Российской Федерации и иные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</w:t>
      </w:r>
      <w:r>
        <w:rPr>
          <w:rFonts w:eastAsia="Arial" w:cs="Times New Roman" w:ascii="Times New Roman" w:hAnsi="Times New Roman"/>
          <w:sz w:val="26"/>
          <w:szCs w:val="26"/>
        </w:rPr>
        <w:t>Также указываются требования пункта 3 части 1 статьи 7 Федерального закона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6"/>
          <w:szCs w:val="26"/>
        </w:rPr>
        <w:t>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 и связанных с обращением в иные органы местного самоуправления,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Варгашинской поселковой Ду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писание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Курганской области и  нормативными правовыми актами Варгашинского поссовета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нормативные правовые акты, регулирующие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, регулирующих предоставление муниципальной услуги с указанием их реквизитов и источников официального опубликования, подлежит обязательному размещению на официальном сайте органа, предоставляющего муниципальную услугу, в сети «Интернет», в федеральном реестре и на Едином портале государственных и муниципальных услуг (функций). Перечень нормативных правовых актов, регулирующих предоставление муниципальной услуги, не приводится в тексте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анном подразделе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 в информационно-телекоммуникационной сети «Интернет», а также в соответствующем разделе федерального реес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федеральным законодательством, правовыми актами Президента Российской Федерации, Правительства Российской Федерации,  Курганской области, Варгашинского поссовета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федеральным законодательством, правовыми актами Президента Российской Федерации, Правительства Российской Федерации, Курганской области, Варгашинского поссовета, а также случаев, когда законодательством Российской Федерации предусмотрена свободная форма подачи этих документов),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указание на запрет требовать от заяв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ганской области и муниципальными правовыми актами  Варгашинского поссовета находятся в распоряжении органов, предоставляющих муниципальную услугу,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r>
        <w:rPr>
          <w:rFonts w:cs="Times New Roman" w:ascii="Times New Roman" w:hAnsi="Times New Roman"/>
          <w:color w:val="000000"/>
          <w:sz w:val="26"/>
          <w:szCs w:val="26"/>
        </w:rPr>
        <w:t>части 6 статьи 7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</w:t>
        <w:tab/>
        <w:t>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</w:t>
        <w:tab/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, предусмотренного статьей 1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б организации предоставления государственных и муниципальных услуг» (далее - комплексный запрос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)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 услуги, в том числе с учетом права заявителя - физического лица использовать простую электронную подпись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(действий) в электронной форме, </w:t>
      </w:r>
      <w:r>
        <w:rPr>
          <w:rFonts w:eastAsia="Arial" w:cs="Times New Roman" w:ascii="Times New Roman" w:hAnsi="Times New Roman"/>
          <w:sz w:val="26"/>
          <w:szCs w:val="26"/>
        </w:rPr>
        <w:t xml:space="preserve">а также особенностей выполнения административных процедур в многофункциональных центрах, </w:t>
      </w:r>
      <w:r>
        <w:rPr>
          <w:rFonts w:cs="Times New Roman" w:ascii="Times New Roman" w:hAnsi="Times New Roman"/>
          <w:sz w:val="26"/>
          <w:szCs w:val="26"/>
        </w:rPr>
        <w:t>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, касающем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отдельно указывается перечень административных процедур (действий) при предоставлении государственных услуг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должен содержать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также может содержаться описание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, а также порядок досудебного (внесудебного) обжалования решений и действий (бездействия) многофункциональных центров предоставления государственных и муниципальных услуг и их рабо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обязательно в отношении муниципальных услуг, включенных в перечень муниципальных услуг, утвержденного постановлением Администрации Варгашинского района от 11 ноября 2021 года № 262 «Об утверждении перечня муниципальных услуг, предоставляемых через Государственное  бюджетное учреждение Курганской области «Многофункциональный центр по предоставлению государственных и муниципальных услуг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ующем разделе описывается, в том числе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в соответствии с действующим законодательством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</w:t>
        <w:tab/>
        <w:t>Описание каждой административной процедуры предусматрива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основания для начала административной процеду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критерии принятия реш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</w:t>
        <w:tab/>
        <w:t>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Блок-схема предоставления муниципальной услуги приводится в приложении к регламент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</w:t>
        <w:tab/>
        <w:t>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ответственность должностных лиц органа, предоставляющего муниципальную услугу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</w:t>
        <w:tab/>
        <w:t>Раздел, касающийся досудебного (внесудебного) порядка обжалования решений и действий (бездействия) органа, предоставляющего муниципальную услугу, а также его должностных лиц, состоит из следующих подраздел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ведений в соответствующем разделе федерального реест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информация для заявителя о его праве подать жалоб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предмет жалоб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основания для начала процедуры досудебного (внесудебного) обжало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</w:t>
        <w:tab/>
        <w:t>органы государственной власти и должностные лица, которым может быть направлена жалоба заявителя в досудебном (внесудебном) порядк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</w:t>
        <w:tab/>
        <w:t>сроки рассмотрения жалоб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</w:t>
        <w:tab/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470"/>
      </w:tblGrid>
      <w:tr>
        <w:trPr/>
        <w:tc>
          <w:tcPr>
            <w:tcW w:w="4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 к постановлению Администрации Варгашинского поссовета от 11 ноября 2021 года № 260 «О разработке и утверждении административных регламентов предоставления муниципальных усл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оведения экспертизы проектов административ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гламентов предоставления муницип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проведения экспертизы проектов административных регламентов предоставления муниципальных услуг (далее - Порядок)  определяет правила проведения правовой экспертизы всех проектов административных регламентов предоставления муниципальных услуг (далее – проект регламента), проектов нормативных правовых актов, утверждающих изменения в ранее изданный административный регламент (далее - проект изменений в регламент), а также проектов нормативных правовых актов, признающих административный регламент утратившим силу (далее - проект акта об отмене регламента), разработанных структурными подразделениями, отраслевыми (функциональными) органами Администрации Варгашинского поссовета и муниципальными учреждениями Варгашинского поссовета (далее - экспертиз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Экспертиза проводится специалистами правового отдела организационной и правовой работы  Администрации Варгашинского поссовета в отношении всех проектов регламентов, проектов изменений в регламенты, а также проектов актов об отмене регламентов, разработанных структурными подразделениями, отраслевыми (функциональными) органами Администрации Варгашинского поссовета и муниципальными учреждениями Варгашинского пос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метом экспертизы является оценка соответствия проекта регламента требованиям, предъявляемым к нему Федеральным законом от 27 июля 2010 года № 210-ФЗ «Об организации предоставления государственных и муниципальных услуг» (далее - Федеральный закон «Об организации предоставления государственных и муниципальных услуг»)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законом «Об организации предоставления государственных и муниципальных услуг» и принятыми в соответствии с ним норматив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лнота описания в проекте регламента порядка и условий предоставления муниципальной услуги, установленных законодательством Российской Федерации и Курга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птимизация порядка предоставления муниципальной услуг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порядочение административных процедур (действ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нение избыточных административных процедур (действ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оставление муниципальной услуги в электронной фор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 Администрации Варгашинского поссовета, то проект регламента направляется на экспертизу в Администрацию Варгашинского поссовета с приложением проектов указанных нормативных правовых актов Администрации Варгашинского пос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Экспертиза и оформление результатов экспертизы проектов регламентов  проводится соответствующими специалистами правового отдела Администрации Варгашинского поссовета в порядке, установленным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 ПОДГОТОВЛЕ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отдела организационной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вой работы                                                                                                       А.Ю.Аниск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____________2021 года</w:t>
      </w:r>
    </w:p>
    <w:p>
      <w:pPr>
        <w:pStyle w:val="Normal"/>
        <w:tabs>
          <w:tab w:val="clear" w:pos="708"/>
          <w:tab w:val="left" w:pos="3000" w:leader="none"/>
        </w:tabs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5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5:00Z</dcterms:created>
  <dc:creator>Потапова</dc:creator>
  <dc:description/>
  <cp:keywords/>
  <dc:language>en-US</dc:language>
  <cp:lastModifiedBy>Aniskina</cp:lastModifiedBy>
  <cp:lastPrinted>2021-11-24T11:33:00Z</cp:lastPrinted>
  <dcterms:modified xsi:type="dcterms:W3CDTF">2021-11-24T06:33:00Z</dcterms:modified>
  <cp:revision>5</cp:revision>
  <dc:subject/>
  <dc:title>КУРГАНСКАЯ ОБЛАСТЬ</dc:title>
</cp:coreProperties>
</file>