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марта 2021 года № 71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22 августа 2019 года № 20 «Об определении перечня должностных лиц Администрации Варгашинского поссовета, 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риведения правовой базы Администрации Варгашинского поссовета в соответствие с Законом Курганской области от 20 ноября 1995 года №25 «Об административных правонарушениях на территории Курганской области»,  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ind w:left="0" w:firstLine="741"/>
        <w:jc w:val="both"/>
        <w:rPr/>
      </w:pPr>
      <w:r>
        <w:rPr>
          <w:sz w:val="28"/>
          <w:szCs w:val="28"/>
        </w:rPr>
        <w:t>Внести в постановление Администрации Варгашинского поссовета от 22 августа 2019 года № 20 «Об определении перечня должностных лиц Администрации Варгашинского пос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 цифры 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Настоящее постановление вступает в силу после его опубликования и распространяет свое действие на правоотношения, возникшие с 15 марта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22:00Z</dcterms:created>
  <dc:creator>Надежда</dc:creator>
  <dc:description/>
  <cp:keywords/>
  <dc:language>en-US</dc:language>
  <cp:lastModifiedBy>ВаргСельсовет</cp:lastModifiedBy>
  <cp:lastPrinted>2018-09-27T10:47:00Z</cp:lastPrinted>
  <dcterms:modified xsi:type="dcterms:W3CDTF">2021-04-02T04:45:00Z</dcterms:modified>
  <cp:revision>4</cp:revision>
  <dc:subject/>
  <dc:title>РОССИЙСКАЯ ФЕДЕРАЦИЯ</dc:title>
</cp:coreProperties>
</file>