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 «31» августа 2021 года № 201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.п. Варгаши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Администрации Варгашинского поссовета от 23 ноября 2020 года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258 «О муниципальной программе «Управление муниципальным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имуществом и земельными ресурсами Варгашинского поссовета»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100" w:firstLine="800"/>
        <w:jc w:val="both"/>
        <w:rPr/>
      </w:pPr>
      <w:r>
        <w:rPr>
          <w:sz w:val="25"/>
          <w:szCs w:val="25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 Внести в приложение к постановлению Администрации Варгашинского поссовета от 23 ноября 2020 года № 258 «О муниципальной программе «Управление муниципальным имуществом и земельными ресурсами Варгашинского поссовета» следующие изменения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«Общий объем финансирования программы составляет </w:t>
      </w:r>
      <w:r>
        <w:rPr>
          <w:b/>
          <w:sz w:val="25"/>
          <w:szCs w:val="25"/>
        </w:rPr>
        <w:t xml:space="preserve">3984,9 </w:t>
      </w:r>
      <w:r>
        <w:rPr>
          <w:sz w:val="25"/>
          <w:szCs w:val="25"/>
        </w:rPr>
        <w:t xml:space="preserve">тысяч рублей, из них средства бюджета Варгашинского поссовета (по согласованию) – </w:t>
      </w:r>
      <w:r>
        <w:rPr>
          <w:b/>
          <w:sz w:val="25"/>
          <w:szCs w:val="25"/>
        </w:rPr>
        <w:t xml:space="preserve">3984,9 </w:t>
      </w:r>
      <w:r>
        <w:rPr>
          <w:sz w:val="25"/>
          <w:szCs w:val="25"/>
        </w:rPr>
        <w:t>тысяч рублей. Объемы финансирования программы по мероприятиям и годам подлежат уточнению при формировании бюджета муниципального образования на соответствующий финансовый год и плановый период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том числе по годам (тысяч рублей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78"/>
        <w:gridCol w:w="3469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по годам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Средства местного бюдже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021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3,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,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4,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,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6,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Итого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984,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1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984,9</w:t>
            </w:r>
          </w:p>
        </w:tc>
      </w:tr>
    </w:tbl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2. Приложение к Муниципальной программе «Управление муниципальным имуществом и земельными ресурсами Варгашинского поссовета» 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5"/>
          <w:szCs w:val="25"/>
        </w:rPr>
        <w:t xml:space="preserve">2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eastAsia="Calibri"/>
            <w:color w:val="000000"/>
            <w:sz w:val="25"/>
            <w:szCs w:val="25"/>
            <w:u w:val="none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5"/>
            <w:szCs w:val="25"/>
            <w:u w:val="none"/>
          </w:rPr>
          <w:t>.45варгаши.рф</w:t>
        </w:r>
      </w:hyperlink>
      <w:r>
        <w:rPr>
          <w:rFonts w:eastAsia="Calibri"/>
          <w:sz w:val="25"/>
          <w:szCs w:val="25"/>
        </w:rPr>
        <w:t xml:space="preserve"> (по согласованию)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3. Постановление вступает в силу с момента опубликования.</w:t>
      </w:r>
    </w:p>
    <w:p>
      <w:pPr>
        <w:pStyle w:val="Normal"/>
        <w:ind w:firstLine="72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Варгашинского поссовета                    </w:t>
        <w:tab/>
        <w:tab/>
        <w:t xml:space="preserve">                            В.В. Иванов</w:t>
      </w:r>
      <w:r>
        <w:br w:type="page"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567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</w:p>
    <w:tbl>
      <w:tblPr>
        <w:tblW w:w="8080" w:type="dxa"/>
        <w:jc w:val="left"/>
        <w:tblInd w:w="14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риложение к Постановлению  от «31» августа 2021 года № 201 «О внесении изменений в приложение к постановлению Администрации Варгашинского поссовета от 23 ноября 2020 года № 258 «О муниципальной программе «Управление муниципальным имуществом и земельными ресурсами Варгашинского поссовета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риложение  к  Муниципальной  программе  «Управление муниципальным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Имуществом  и  земельными  ресурсами  Варгашинского  поссовета»</w:t>
            </w:r>
          </w:p>
        </w:tc>
      </w:tr>
    </w:tbl>
    <w:p>
      <w:pPr>
        <w:pStyle w:val="Normal"/>
        <w:jc w:val="right"/>
        <w:rPr>
          <w:lang w:bidi="ru-RU"/>
        </w:rPr>
      </w:pPr>
      <w:r>
        <w:rPr>
          <w:lang w:bidi="ru-RU"/>
        </w:rPr>
        <w:t xml:space="preserve"> </w:t>
      </w:r>
    </w:p>
    <w:p>
      <w:pPr>
        <w:pStyle w:val="Normal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/>
      </w:pPr>
      <w:r>
        <w:rPr/>
        <w:t>Программные мероприятия по реализации муниципальной программы</w:t>
        <w:br/>
        <w:t xml:space="preserve">           «Управление муниципальным имуществом и земельными ресурсами Варгашинского поссовета»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8151"/>
        <w:gridCol w:w="2656"/>
        <w:gridCol w:w="1418"/>
        <w:gridCol w:w="1299"/>
        <w:gridCol w:w="1225"/>
        <w:gridCol w:w="1422"/>
        <w:gridCol w:w="5770"/>
      </w:tblGrid>
      <w:tr>
        <w:trPr>
          <w:trHeight w:val="240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8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  </w:t>
              <w:br/>
              <w:t>мероприятий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точник </w:t>
              <w:br/>
              <w:t>финансирования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е затраты</w:t>
            </w:r>
          </w:p>
          <w:p>
            <w:pPr>
              <w:pStyle w:val="Normal"/>
              <w:jc w:val="both"/>
              <w:rPr/>
            </w:pPr>
            <w:r>
              <w:rPr/>
              <w:t>(тыс. руб.)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2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3г.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 и отопление муниципального жилищного фонда: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3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9,4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дом, расположенный по адресу: р.п. Варгаши, Физкультурная, д.2 (ремонт крыши);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.с.т. Юрахлы. ул. Станционная, д.9, д.10, д.11. Ремонт крыши;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Квартира, п.с.т. Юрахлы. ул. Станционная, д. 24, кв.2. Ремонт печи; 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bidi="ru-RU"/>
              </w:rPr>
              <w:t>квартира, расположенная по адресу: р.п. Варгаши, ул. Кирова, д.110, кв. 1 (ремонт крыши, ремонт пола);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3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33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топление муниципальных квартир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Взносы на капитальный ремонт собственников МКД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3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,4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муниципального имущества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униципального имущества составляющего муниципальную казну Варгашинского поссовета. (текущий ремонт теплотрассы)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бустройство колодцев и скважин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Строительство и обслуживание муниципальных газопроводов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9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3,0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3.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Техническое обслуживание и аварийно-диспетчерское обслуживание системы газоснабжения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9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формление технической документации на объекты недвижимости и земельные участки: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оценка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- изготовление технических планов 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Межевание земельных участков, в т.ч.  под объектами недвижимости, в т. ч.: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5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bidi="ru-RU"/>
              </w:rPr>
            </w:pPr>
            <w:r>
              <w:rPr>
                <w:lang w:bidi="ru-RU"/>
              </w:rPr>
              <w:t>мемориальный комплекс, расположенный по адресу: р.п. Варгаши, перекрёсток ул. Социалистическая - ул. Чкалова,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амятник им. В.И Ленин, расположенный по адресу: р.п. Варгаши, ул. Чкалова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для резидентов ТОСЭР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сквер «Согласие», поселковое кладбище и другие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земельные участки под объектами недвижимости, выявленные в ходе инвентаризации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парковки, расположенные по адресам: р.п. Варгаши, ул. Социалистическая, №. 106, ул. Социалистическая, № 108, ул-. Социалистическая, № 79 А, ул. Социалистическая, № 112, ул. Социалистическая, № 114, ул. Социалистическая, № 75, площадь у ЦК «Современник»)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4.3.6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- земельные участки для многодетных семей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риватизация муниципального имущества Варгашинского поссов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6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Ведение учета муниципального недвижимого и движимого имущества в реестре объектов муниципальной собственности Варгашинского поссов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7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Государственная регистрация права муниципальной собственности, права хозяйственного ведения, оперативного управления, иных прав и обременений в отношении муниципального имуществ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8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9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,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правления имуществом и земельных отношений Администрации Варгашинского поссовета.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Варгашинского района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9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существление муниципального жилищного контроля на территории Варгашинского поссов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Инвентаризация земельных участков, находящихся в собственности граждан, длительное время не используемых по целевому назначению с регистрацией на них права постоянного (бессрочного) пользов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en-US"/>
              </w:rPr>
              <w:t>1</w:t>
            </w:r>
            <w:r>
              <w:rPr/>
              <w:t>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одготовка и утверждение прогнозного плана приватизации муниципального имуще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Без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1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формление в муниципальную собственность Варгашинского поссовета бесхозяйного и выморочного имуще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1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Инвентаризация объектов капитального строительства, расположенных на территории Варгашинского поссовета, находящихся в собственности физических и юридических лиц, не поставивших своё имущество на учет в органах Росреестр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1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управления имуществом и земельных отношений Администрации Варгашинского поссовета.</w:t>
            </w:r>
          </w:p>
          <w:p>
            <w:pPr>
              <w:pStyle w:val="Normal"/>
              <w:jc w:val="both"/>
              <w:rPr/>
            </w:pPr>
            <w:r>
              <w:rPr/>
              <w:t>Агентство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ИТО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84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4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76,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</w:r>
    </w:p>
    <w:sectPr>
      <w:footerReference w:type="default" r:id="rId5"/>
      <w:type w:val="nextPage"/>
      <w:pgSz w:orient="landscape" w:w="23811" w:h="16838"/>
      <w:pgMar w:left="360" w:right="360" w:gutter="0" w:header="0" w:top="360" w:footer="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4"/>
      <w:lang w:val="ru-RU" w:bidi="ar-SA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02:00Z</dcterms:created>
  <dc:creator>Customer</dc:creator>
  <dc:description/>
  <cp:keywords/>
  <dc:language>en-US</dc:language>
  <cp:lastModifiedBy>ВаргСельсовет</cp:lastModifiedBy>
  <cp:lastPrinted>2021-08-30T11:12:00Z</cp:lastPrinted>
  <dcterms:modified xsi:type="dcterms:W3CDTF">2021-09-01T05:30:00Z</dcterms:modified>
  <cp:revision>20</cp:revision>
  <dc:subject/>
  <dc:title>РОССИЙСКАЯ ФЕДЕРАЦИЯ</dc:title>
</cp:coreProperties>
</file>