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284"/>
          <w:tab w:val="left" w:pos="0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0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0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0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0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auto" w:line="240" w:before="0" w:after="0"/>
        <w:ind w:right="67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284"/>
          <w:tab w:val="left" w:pos="1310" w:leader="none"/>
        </w:tabs>
        <w:spacing w:lineRule="auto" w:line="240" w:before="0" w:after="0"/>
        <w:ind w:left="5" w:hanging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  <w:lang w:eastAsia="ru-RU"/>
        </w:rPr>
        <w:t xml:space="preserve">от 14 января 2021 года 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>№ 12</w:t>
      </w:r>
    </w:p>
    <w:p>
      <w:pPr>
        <w:pStyle w:val="Normal"/>
        <w:shd w:fill="FFFFFF" w:val="clear"/>
        <w:tabs>
          <w:tab w:val="clear" w:pos="284"/>
          <w:tab w:val="left" w:pos="1310" w:leader="none"/>
        </w:tabs>
        <w:spacing w:lineRule="auto" w:line="240" w:before="0" w:after="0"/>
        <w:ind w:left="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.п. Варгаши</w:t>
      </w:r>
    </w:p>
    <w:p>
      <w:pPr>
        <w:pStyle w:val="Normal"/>
        <w:shd w:fill="FFFFFF" w:val="clear"/>
        <w:tabs>
          <w:tab w:val="clear" w:pos="284"/>
          <w:tab w:val="lef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284"/>
          <w:tab w:val="lef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пределения  объема и условий предоставления субсидий из бюджета Варгашинского поссовета муниципальным бюджетным и муниципальным автономным учреждениям Варгашинского поссовета на финансовое обеспечение выполнения ими муниципального зада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Администрация Варгашинского поссовета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пределения  объема и условий предоставления субсидий из бюджета Варгашинского поссовета муниципальным бюджетным и муниципальным автономным учреждениям Варгашинского поссовета на финансовое обеспечение выполнения ими муниципального задания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официального опубликова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 xml:space="preserve">Контроль за исполнением настоящего постановления возложить                                       на начальника Финансово-экономической службы, главного бухгалтер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zxx"/>
        </w:rPr>
        <w:t>Администрации Варгашинского поссовета</w:t>
      </w: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аргашинского поссовета              </w:t>
        <w:tab/>
        <w:tab/>
        <w:t xml:space="preserve">                                      В.В. Ива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иложение к постановлению Администрации Варгашинского поссовета от 14 января 2021 года № 12 «Об утверждении Порядка определения объема и условий предоставления  субсидий  из  бюджета Варгашинского поссовета муниципальным бюджетным и муниципальным автономным учреждениям  Варгашинского поссовета на финансовое обеспечение выполнения ими муниципального задания»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ределения  объема и условий предоставления субсиди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бюджета Варгашинского поссовета муниципальным бюджетным и муниципальным автономным учреждениям Варгашинского поссовета на финансовое обеспечение выполнения ими муниципального зад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ения  объема и условий предоставления субсидий из бюджета Варгашинского поссовета муниципальным бюджетным и муниципальным автономным учреждениям Варгашинского поссовета на финансовое обеспечение выполнения ими муниципального задания (далее - Порядок) разработан в соответствии со статьей 78.1 Бюджетного кодекса Российской Федерации и устанавливает правила предоставления из бюджета Варгашинского поссовета муниципальным бюджетным и автономным учреждениям Варгашинского поссовета (далее - муниципальные учреждения), субсидий на финансовое обеспечение выполнения ими муниципального задания на оказание муниципальных услуг (выполнение работ) (далее - Субсидии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муниципальным учреждениям муниципального задания на оказание муниципальных услуг (выполнение работ) и финансовое обеспечение его выполнения осуществляется в порядке, утвержденном постановлением Администрации Варгашинского поссовета от 14 января 2021 года  № 11 «Об утверждении Порядка формирования и  финансового обеспечения выполнения муниципального задания на оказание муниципальных услуг (выполнение работ) в отношении муниципальных учреждений Варгашинского поссовета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предоставляются в пределах лимитов бюджетных обязательств, доведенных органам Администрации Варгашинского поссовета, осуществляющим функции и полномочия учредителей муниципальных учреждений, в части координации, регулирования, контроля деятельности муниципальных учреждений и установления им муниципального задания (далее - Учредители), как получателям бюджетных средств, на цели, указанные в пункте 1 настоящего Поряд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оставление Субсидии муниципальному учреждению в течение финансового года осуществляется на основании соглашения о порядке и условиях предоставления Субсидии (далее - Соглашение), заключаемого Учредителем и муниципальным учреждением по форме согласно приложению 1 к настоящему Порядк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перечисления Учредителем муниципальному учреждению Субсидии в соответствующем финансовом году не в полном объеме, Учредитель и муниципальное учреждение заключают соглашение о расторжении Соглашения по форме согласно приложению 2 к настоящему Порядку, на основании которого Учредитель в очередном финансовом году перерегистрирует не исполненные перед муниципальным учреждением обязательства и осуществляет перечисление задолженности по Субсид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соблюдения условий, целей и порядка предоставления Субсидии осуществляется Учредителем и Финансово-экономической службой Администрации Варгашинского поссове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униципальные учреждения обеспечивают условия для осуществления Учредителем и Финансово-экономической службой Администрации Варгашинского поссовета проверки соблюдения условий, целей и порядка предоставления Субсид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использованные в текущем финансовом году остатки средств Субсидии могут быть использованы муниципальным учреждением в очередном финансовом году на те же цели, за исключением случая, предусмотренного пунктом 9 настоящего Порядк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 фактическом исполнении муниципального задания муниципальным учреждением в меньшем объеме, чем это предусмотрено муниципальным заданием, а также в случае обнаружения фактов нецелевого использования Субсидии, средства Субсидии подлежат перечислению в бюджет Варгашинского поссовета в размере, соответствующем показателям, характеризующим объем неоказанной муниципальной услуги (невыполненной работы) или объему средств Субсидии, использованных не по целевому назначению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ConsPlusNormal"/>
              <w:snapToGrid w:val="false"/>
              <w:ind w:right="57" w:firstLine="567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ind w:right="57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иложение 1 к Порядку определения  объема и условий предоставления субсидий из бюджета Варгашинского поссовета муниципальным бюджетным и муниципальным автономным  учреждениям Варгашинского поссовета на финансовое обеспечение выполнения ими муниципального задания                          </w:t>
            </w:r>
          </w:p>
        </w:tc>
      </w:tr>
    </w:tbl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5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57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глашение №_______</w:t>
      </w:r>
    </w:p>
    <w:p>
      <w:pPr>
        <w:pStyle w:val="ConsPlusNormal"/>
        <w:ind w:right="5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орядке и условиях предоставления субсидии на финансовое обеспечение выполнения муниципального задания на оказание муниципальных услуг </w:t>
      </w:r>
    </w:p>
    <w:p>
      <w:pPr>
        <w:pStyle w:val="ConsPlusNormal"/>
        <w:ind w:right="5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ыполнение работ)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.п.Варгаши                                                                         «__» ______________20__ г.</w:t>
      </w:r>
    </w:p>
    <w:p>
      <w:pPr>
        <w:pStyle w:val="ConsPlusNormal"/>
        <w:ind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5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_,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ргана, осуществляющего функции и полномочия учредителя муниципального учреждения)</w:t>
      </w:r>
    </w:p>
    <w:p>
      <w:pPr>
        <w:pStyle w:val="ConsPlusNormal"/>
        <w:ind w:right="5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торому,  как  получателю  средств бюджета Варгашинского поссовета, доведены лимиты бюджетных обязательств на предоставление субсидий муниципальным бюджетным и автономным   учреждениям   на   финансовое   обеспечение   выполнения   ими муниципального  задания на оказание муниципальных услуг (выполнение работ), именуемый в дальнейшем  «Учредитель», в       лице руководителя_______________,</w:t>
      </w:r>
    </w:p>
    <w:p>
      <w:pPr>
        <w:pStyle w:val="ConsPlusNormal"/>
        <w:ind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йствующего на основании ________________________________________,                             </w:t>
      </w:r>
    </w:p>
    <w:p>
      <w:pPr>
        <w:pStyle w:val="ConsPlusNormal"/>
        <w:ind w:left="3976" w:right="57" w:firstLine="284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, дата, номер правового акта)</w:t>
      </w:r>
    </w:p>
    <w:p>
      <w:pPr>
        <w:pStyle w:val="ConsPlusNormal"/>
        <w:ind w:right="5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одной стороны, и _________________________________________________________,</w:t>
      </w:r>
    </w:p>
    <w:p>
      <w:pPr>
        <w:pStyle w:val="ConsPlusNormal"/>
        <w:ind w:right="57" w:hanging="0"/>
        <w:jc w:val="both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ab/>
        <w:tab/>
        <w:tab/>
        <w:tab/>
        <w:tab/>
        <w:tab/>
        <w:tab/>
        <w:tab/>
        <w:tab/>
        <w:t xml:space="preserve"> (наименование муниципального учреждения)</w:t>
      </w:r>
    </w:p>
    <w:p>
      <w:pPr>
        <w:pStyle w:val="ConsPlusNormal"/>
        <w:ind w:right="5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менуемое в дальнейшем «Учреждение», в лице руководителя____________________,</w:t>
      </w:r>
    </w:p>
    <w:p>
      <w:pPr>
        <w:pStyle w:val="ConsPlusNormal"/>
        <w:ind w:right="5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 _________________________________________________,</w:t>
      </w:r>
    </w:p>
    <w:p>
      <w:pPr>
        <w:pStyle w:val="ConsPlusNormal"/>
        <w:ind w:right="57" w:hanging="0"/>
        <w:jc w:val="both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наименование, дата, номер правового акта)</w:t>
      </w:r>
    </w:p>
    <w:p>
      <w:pPr>
        <w:pStyle w:val="ConsPlusNormal"/>
        <w:ind w:right="5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 другой  стороны,  вместе именуемые «Стороны», в соответствии с Бюджетным кодексом   Российской   Федерации,   Порядком формирования и  финансового обеспечения выполнения муниципального задания на оказание муниципальных услуг (выполнение работ) в отношении муниципальных учреждений Варгашинского поссовета», утвержденным постановлением Администрации Варгашинского поссовета от ________________ года № ______ (далее Порядок) заключили настоящее Соглашение о нижеследующем.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57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Предмет соглашения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Предметом  настоящего Соглашения является предоставление Учреждению из  бюджета  Варгашинского поссовета в  20__  году/20__ /20__ годах  субсидии  на финансовое   обеспечение  выполнения  муниципального  задания на  оказание муниципальных услуг (выполнение работ) от «__» __________ 20__г. № _________ (далее - Субсидия, муниципальное задание).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57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Порядок и условия предоставления Субсидии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убсидия предоставляется Учреждению на оказание муниципальных услуг (выполнение работ), установленных в муниципальном задании.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 Субсидия предоставляется в пределах лимитов бюджетных обязательств, доведенных  Учредителю,  как  получателю средств бюджета Варгашинского поссовета, по кодам  классификации  расходов  бюджетов Российской Федерации (далее – коды БК), в следующем размере: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__ году __________ (_____________________________________) рублей;                                                                               (сумма прописью)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__ году __________ (_____________________________________) рублей;                                                                               (сумма прописью)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__ году __________ (_____________________________________) рублей.                                                                (сумма прописью)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азмер  Субсидии  рассчитывается  в  соответствии  с  показателями муниципального   задания   на  основании  нормативных  затрат  на  оказание муниципальных   услуг   (выполнение  работ),  определенных  в  соответствии с Порядком.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57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 Порядок перечисления Субсидии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еречисление Субсидии осуществляется в соответствии с Порядком: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 на  лицевой  счет,  открытый  Учреждению  Управлением Федерального казначейства по Курганской области и (или) кредитной организации;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а счет, открытый Учреждению в ____________________________.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ab/>
        <w:tab/>
        <w:tab/>
        <w:tab/>
        <w:tab/>
        <w:tab/>
        <w:tab/>
        <w:t xml:space="preserve"> (наименование кредитной организации)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rmal"/>
        <w:ind w:right="57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V. Взаимодействие Сторон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чредитель обязуется: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 обеспечить  предоставление  Субсидии  в  соответствии с разделом II настоящего Соглашения;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  обеспечивать   перечисление   Субсидии  на  соответствующий  счет, указанный   в   разделе   VII   настоящего   Соглашения,  согласно  графику перечисления   Субсидии   в  соответствии  с  приложением  1  к  настоящему Соглашению, являющимся неотъемлемой частью настоящего Соглашения;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 осуществлять  контроль  за  выполнением  Учреждением муниципального задания  в  порядке,  предусмотренном муниципальным заданием, и соблюдением Учреждением условий, установленных настоящим Соглашением;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  рассматривать  предложения  Учреждения,  связанные  с  исполнением настоящего  Соглашения,  в  том  числе  по  изменению  размера  Субсидии, и направлять  Учреждению  решения  по  результатам их рассмотрения не позднее _____ рабочих дней после получения предложений;</w:t>
      </w:r>
    </w:p>
    <w:p>
      <w:pPr>
        <w:pStyle w:val="ConsPlusNormal"/>
        <w:spacing w:before="0" w:after="0"/>
        <w:ind w:right="57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 вносить изменения в показатели, характеризующие объем муниципальных услуг  (работ),  установленные в муниципальном задании, на основании данных предварительного отчета об исполнении  муниципального  задания в текущем финансовом    году,    представленного   Учреждением   в   соответствии с абзацем вторым подпункта 4 пункта 8 раздела IV    настоящего   Соглашения,   в течение  ___  дней  со  дня его представления Учреждением, в случае если на основании  данных  предварительного  отчета  об исполнении муниципального задания необходимо уменьшить    показатели, характеризующие объем муниципальных услуг (работ), установленные в муниципальном задании;</w:t>
      </w:r>
    </w:p>
    <w:p>
      <w:pPr>
        <w:pStyle w:val="ConsPlusNormal"/>
        <w:spacing w:before="0" w:after="0"/>
        <w:ind w:right="57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направлять Учреждению расчет средств Субсидии, подлежащих возврату в бюджет  Варгашинского поссовета на 1 января 20__ г., составленный по форме согласно приложению 2 к настоящему Соглашению, которое является неотъемлемой частью настоящего Соглашения, в срок до «__» __________ 20__ г.;</w:t>
      </w:r>
    </w:p>
    <w:p>
      <w:pPr>
        <w:pStyle w:val="ConsPlusNormal"/>
        <w:spacing w:before="0" w:after="0"/>
        <w:ind w:right="57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принимать меры, обеспечивающие перечисление Учреждением Учредителю в бюджет Варгашинского поссовета средств Субсидии, подлежащих возврату в бюджет Варгашинского поссовета  на  1 января 20__ г.,  в  соответствии  с  расчетом,  указанным  в подпункте 6 пункта 6  раздела  IV  настоящего  Соглашения, в срок, указанный в подпункте 2 пункта 8 раздела IV настоящего Соглашения;</w:t>
      </w:r>
    </w:p>
    <w:p>
      <w:pPr>
        <w:pStyle w:val="ConsPlusNormal"/>
        <w:spacing w:before="0" w:after="0"/>
        <w:ind w:right="57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не позднее 5 числа каждого квартала и 5 декабря производить перерасчет размера субсидии, в соответствии с уточненными показателями муниципального задания;</w:t>
      </w:r>
    </w:p>
    <w:p>
      <w:pPr>
        <w:pStyle w:val="ConsPlusNormal"/>
        <w:spacing w:before="0" w:after="0"/>
        <w:ind w:right="57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не позднее 3-х рабочих дней с момента осуществления перерасчета подготавливать и направлять в Учреждение дополнительное соглашение к настоящему Соглашению, в котором устанавливает размер субсидии, измененный график перечисления субсидии с учетом размера субсидии и ранее перечисленной суммы субсидии. Учредитель в тот же срок утверждает и доводит до Учреждения измененное в части показателей объема муниципальных услуг, оказываемых в рамках персонифицированного финансирования*, муниципальное задание.</w:t>
      </w:r>
    </w:p>
    <w:p>
      <w:pPr>
        <w:pStyle w:val="ConsPlusNormal"/>
        <w:spacing w:before="0" w:after="0"/>
        <w:ind w:right="57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чредитель вправе:</w:t>
      </w:r>
    </w:p>
    <w:p>
      <w:pPr>
        <w:pStyle w:val="ConsPlusNormal"/>
        <w:spacing w:before="0" w:after="0"/>
        <w:ind w:right="57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 запрашивать  у  Учреждения  информацию и документы, необходимые для осуществления контроля за выполнением Учреждением муниципального задания;</w:t>
      </w:r>
    </w:p>
    <w:p>
      <w:pPr>
        <w:pStyle w:val="ConsPlusNormal"/>
        <w:spacing w:before="0" w:after="0"/>
        <w:ind w:right="57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инимать решение об изменении размера Субсидии:</w:t>
      </w:r>
    </w:p>
    <w:p>
      <w:pPr>
        <w:pStyle w:val="ConsPlusNormal"/>
        <w:spacing w:before="0" w:after="0"/>
        <w:ind w:right="57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 при  соответствующем  изменении  показателей, характеризующих объем муниципальных  услуг  (работ),  установленных  в  муниципальном  задании, в случае:</w:t>
      </w:r>
    </w:p>
    <w:p>
      <w:pPr>
        <w:pStyle w:val="ConsPlusNormal"/>
        <w:spacing w:before="0" w:after="0"/>
        <w:ind w:right="57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уменьшения   Учредителю   ранее   утвержденных   лимитов  бюджетных обязательств, указанных в пункте 3 раздела II настоящего Соглашения;</w:t>
      </w:r>
    </w:p>
    <w:p>
      <w:pPr>
        <w:pStyle w:val="ConsPlusNormal"/>
        <w:spacing w:before="0" w:after="0"/>
        <w:ind w:right="57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увеличения (при наличии у Учредителя лимитов бюджетных обязательств, указанных  в  пункте 3 раздела  II  настоящего  Соглашения) или уменьшения потребности в оказании муниципальных услуг (выполнении работ);</w:t>
      </w:r>
    </w:p>
    <w:p>
      <w:pPr>
        <w:pStyle w:val="ConsPlusNormal"/>
        <w:spacing w:before="0" w:after="0"/>
        <w:ind w:right="57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принятия решения по результатам рассмотрения предложений Учреждения, направленных  в  соответствии  с  подпунктом  2 пункта 9 раздела IV настоящего Соглашения;</w:t>
      </w:r>
    </w:p>
    <w:p>
      <w:pPr>
        <w:pStyle w:val="ConsPlusNormal"/>
        <w:spacing w:before="0" w:after="0"/>
        <w:ind w:right="57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без  соответствующего  изменения показателей, характеризующих объем муниципальных  услуг  (работ),  установленных  в  муниципальном  задании, в случае  внесения  изменений  в  нормативные  затраты  в  связи с изменением размеров  выплат  работникам  (отдельным категориям работников) Учреждения, непосредственно  связанных  с  оказанием  муниципальной услуги (выполнением работы),   иных   выплат,   связанных   с  оказанием  муниципальной  услуги (выполнением работы), приводящих к изменению объема финансового обеспечения выполнения муниципального задания, вследствие принятия нормативных правовых актов  Российской  Федерации, Курганской области, Варгашинского поссовета (внесением  изменений  в  нормативные  правовые  акты  Российской Федерации, Курганской области, Варгашинского поссовета);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Учреждение обязуется: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 предоставлять в течение ___________ дней  по запросу Учредителя информацию и документы,   необходимые   для   осуществления   контроля, предусмотренного подпунктом 3 пункта 6 раздела IV настоящего Соглашения;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 осуществлять  в  срок  до  "__" __________ 20___ г. возврат средств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и,  подлежащих возврату в бюджет Варгашинского поссовета на 1 января 20__ г., в размере, указанном в расчете, представленном Учредителем в соответствии с подпунктом 6 пункта 6 раздела IV настоящего Соглашения;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 направлять  средства  Субсидии  на  выплаты,  установленные  планом финансово-хозяйственной    деятельности    Учреждения   (далее   -   ПФХД), сформированным   и  утвержденным  в  порядке,  определенном  постановлением Администрации Варгашинского поссовета от _______________________ года №_____ «Об утверждении Порядка составления и утверждения плана финансово-хозяйственной деятельности муниципальных учреждений Варгашинского поссовета»;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едставлять Учредителю в соответствии с Порядком: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  предварительный   отчет об  исполнении  муниципального  задания, составленный   по   форме,   предусмотренной для отчета о  выполнении муниципального задания (приложение 2 к Порядку), в срок до «__» _______________ 20__ г.;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отчет  о  выполнении  муниципального  задания  по  форме   согласно приложению 2 к Порядку, в срок до "__" ___________ 20___ г.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Учреждение вправе: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  направлять  не  использованный  в  20__  г.  остаток  Субсидии  на осуществление  в  20__  г.  расходов  в  соответствии с ПФХД для достижения целей, предусмотренных уставом Учреждения, за исключением средств Субсидии, подлежащих  возврату   в   бюджет   Варгашинского поссовета в соответствии с подпунктом 2 пункта 8 раздела IV настоящего Соглашения;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аправлять   Учредителю   предложения   по  исполнению  настоящего Соглашения, в том числе по изменению размера Субсидии;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обращаться  к  Учредителю  в  целях получения разъяснений в связи с исполнением настоящего Соглашения.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57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Ответственность сторон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В случае неисполнения или ненадлежащего исполнения обязательств, определенных   настоящим   Соглашением,  Стороны  несут  ответственность  в соответствии с законодательством Российской Федерации.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57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. Заключительные положения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 Расторжение  Соглашения  осуществляется  по  соглашению  сторон  и оформляется  в виде соглашения о расторжении настоящего Соглашения по форме согласно  приложению  2 к Порядку определения  объема и условий предоставления субсидий из бюджета Варгашинского поссовета муниципальным бюджетным и муниципальным автономным учреждениям Варгашинского поссовета на финансовое обеспечение выполнения ими муниципального задания,  за  исключением расторжения  в одностороннем порядке, предусмотренного пунктом 12 раздела VI настоящего Соглашения.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 Расторжение  настоящего  Соглашения  Учредителем  в  одностороннем порядке возможно в случаях: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)   прекращения   деятельности   Учреждения   при   реорганизации  или ликвидации; 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)    нарушения Учреждением условий  предоставления  Субсидии, предусмотренных настоящим Соглашением;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 При  досрочном  прекращении  выполнения муниципального задания, по установленным   в  нем  основаниям,  неиспользованные  остатки  Субсидии  в размере,  соответствующем  показателям,  характеризующим  объем неоказанных муниципальных услуг   (невыполненных   работ),   подлежат  перечислению Учреждением в бюджет Варгашинского поссовета.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Споры, возникающие между Сторонами в связи с исполнением настоящего Соглашения,  решаются  ими,  по возможности, путем проведения переговоров с оформлением   соответствующих   протоколов   или   иных   документов.   При недостижении согласия споры между Сторонами решаются в судебном порядке.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 Настоящее Соглашение вступает в силу с даты его подписания лицами, имеющими право действовать от имени каждой из Сторон, но не ранее доведения лимитов  бюджетных  обязательств, указанных в пункте 3 раздела II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 Изменение  настоящего Соглашения,  в  том  числе в соответствии с положениями подпункта 2 пункта 7 раздела  IV  настоящего  Соглашения, осуществляется  по  соглашению  Сторон и оформляется в виде дополнительного соглашения, являющегося неотъемлемой частью настоящего Соглашения.</w:t>
      </w:r>
    </w:p>
    <w:p>
      <w:pPr>
        <w:pStyle w:val="ConsPlusNormal"/>
        <w:ind w:right="5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Документы и иная информация, предусмотренные настоящим Соглашением, могут  направляться  Сторонами  заказным  письмом с уведомлением о вручении либо  вручением  представителем  одной Стороны подлинников документов, иной информации представителю другой Стороны.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  Настоящее   Соглашение  заключено  Сторонами  в  форме  бумажного документа в двух экземплярах, по одному экземпляру для каждой из Сторон.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*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данные подпункты включаются в соглашение для муниципальных учреждений выполняющих муниципальные задания в рамках реализации программы персонифицированного финансирования. 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rmal"/>
        <w:ind w:right="5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I. Платежные реквизиты сторон</w:t>
      </w:r>
    </w:p>
    <w:p>
      <w:pPr>
        <w:pStyle w:val="ConsPlusNormal"/>
        <w:ind w:right="5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ind w:right="57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дитель</w:t>
            </w:r>
          </w:p>
          <w:p>
            <w:pPr>
              <w:pStyle w:val="ConsPlusNormal"/>
              <w:ind w:right="57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</w:t>
            </w:r>
          </w:p>
          <w:p>
            <w:pPr>
              <w:pStyle w:val="ConsPlusNormal"/>
              <w:ind w:right="57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  <w:p>
            <w:pPr>
              <w:pStyle w:val="ConsPlusNormal"/>
              <w:ind w:right="57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</w:t>
            </w:r>
          </w:p>
          <w:p>
            <w:pPr>
              <w:pStyle w:val="ConsPlusNormal"/>
              <w:ind w:right="57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</w:t>
            </w:r>
          </w:p>
          <w:p>
            <w:pPr>
              <w:pStyle w:val="ConsPlusNormal"/>
              <w:ind w:right="57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</w:t>
            </w:r>
          </w:p>
          <w:p>
            <w:pPr>
              <w:pStyle w:val="ConsPlusNormal"/>
              <w:ind w:right="57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</w:t>
            </w:r>
          </w:p>
          <w:p>
            <w:pPr>
              <w:pStyle w:val="ConsPlusNormal"/>
              <w:ind w:right="57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</w:t>
            </w:r>
          </w:p>
          <w:p>
            <w:pPr>
              <w:pStyle w:val="ConsPlusNormal"/>
              <w:ind w:right="57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/с</w:t>
            </w:r>
          </w:p>
          <w:p>
            <w:pPr>
              <w:pStyle w:val="ConsPlusNormal"/>
              <w:ind w:right="57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__________________</w:t>
            </w:r>
          </w:p>
          <w:p>
            <w:pPr>
              <w:pStyle w:val="ConsPlusNormal"/>
              <w:ind w:right="57"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                               (Ф.И.О.)</w:t>
            </w:r>
          </w:p>
          <w:p>
            <w:pPr>
              <w:pStyle w:val="ConsPlusNormal"/>
              <w:ind w:right="57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ind w:right="57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реждение </w:t>
            </w:r>
          </w:p>
          <w:p>
            <w:pPr>
              <w:pStyle w:val="ConsPlusNormal"/>
              <w:ind w:right="57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</w:t>
            </w:r>
          </w:p>
          <w:p>
            <w:pPr>
              <w:pStyle w:val="ConsPlusNormal"/>
              <w:ind w:right="57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  <w:p>
            <w:pPr>
              <w:pStyle w:val="ConsPlusNormal"/>
              <w:ind w:right="57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</w:t>
            </w:r>
          </w:p>
          <w:p>
            <w:pPr>
              <w:pStyle w:val="ConsPlusNormal"/>
              <w:ind w:right="57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</w:t>
            </w:r>
          </w:p>
          <w:p>
            <w:pPr>
              <w:pStyle w:val="ConsPlusNormal"/>
              <w:ind w:right="57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</w:t>
            </w:r>
          </w:p>
          <w:p>
            <w:pPr>
              <w:pStyle w:val="ConsPlusNormal"/>
              <w:ind w:right="57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</w:t>
            </w:r>
          </w:p>
          <w:p>
            <w:pPr>
              <w:pStyle w:val="ConsPlusNormal"/>
              <w:ind w:right="57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</w:t>
            </w:r>
          </w:p>
          <w:p>
            <w:pPr>
              <w:pStyle w:val="ConsPlusNormal"/>
              <w:ind w:right="57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/с</w:t>
            </w:r>
          </w:p>
          <w:p>
            <w:pPr>
              <w:pStyle w:val="ConsPlusNormal"/>
              <w:ind w:right="57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__________________</w:t>
            </w:r>
          </w:p>
          <w:p>
            <w:pPr>
              <w:pStyle w:val="ConsPlusNormal"/>
              <w:ind w:right="57"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                               (Ф.И.О.)</w:t>
            </w:r>
          </w:p>
          <w:p>
            <w:pPr>
              <w:pStyle w:val="ConsPlusNormal"/>
              <w:ind w:right="57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8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ind w:left="5680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ложение 1</w:t>
      </w:r>
    </w:p>
    <w:p>
      <w:pPr>
        <w:pStyle w:val="ConsPlusNormal"/>
        <w:ind w:left="5680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 Соглашению</w:t>
      </w:r>
    </w:p>
    <w:p>
      <w:pPr>
        <w:pStyle w:val="ConsPlusNormal"/>
        <w:ind w:left="5680" w:hanging="0"/>
        <w:jc w:val="both"/>
        <w:rPr/>
      </w:pPr>
      <w:r>
        <w:rPr>
          <w:rFonts w:cs="Times New Roman" w:ascii="Times New Roman" w:hAnsi="Times New Roman"/>
          <w:szCs w:val="26"/>
        </w:rPr>
        <w:t>от «___» _______ 20___ г. № 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я Субсидии (изменения в график перечисления Субсидии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дителя 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 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82"/>
        <w:gridCol w:w="2551"/>
        <w:gridCol w:w="25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 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перечисления Субсид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, подлежащая перечислению,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менения сумм, подлежащих перечислению (в случае внесения изменения в график),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до "__" __________ 20__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до "__" __________ 20__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до "__" __________ 20__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до "__" __________ 20__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до "__" __________ 20__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дителя                        Руководитель Учреж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            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/подпись/                             М.П.        /подпись/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 графе 4 настоящего графика указываются изменения сумм, подлежащих перечислению: со знаком "плюс" при их увеличении и со знаком "минус" при их уменьшен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 графе 3 настоящего графика указываются новые суммы, подлежащие перечислению, с учетом внесенных изменен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в графе 2 указываются конкретные сроки перечисления Субсидии Учреждению, при этом перечисление Субсидии должно осуществляться в соответствии с требованиями, установленными Порядком формирования и  финансового обеспечения выполнения муниципального задания на оказание муниципальных услуг (выполнение работ) в отношении муниципальных учреждений Варгашинского поссовета, а перечисление платежа, завершающего выплату Субсидии, в IV квартале - после предоставления Учреждением предварительного отчета об исполнении муниципального задания за соответствующий финансовый год в соответствии с абзацем вторым подпункта 4 пункта 8 раздела IV Соглашения и его рассмотрения Учредителем в соответствии с подпунктом 5 пункта 6 раздела IV Соглаше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1644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ложение 2</w:t>
      </w:r>
    </w:p>
    <w:p>
      <w:pPr>
        <w:pStyle w:val="ConsPlusNormal"/>
        <w:ind w:left="11644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 Соглашению</w:t>
      </w:r>
    </w:p>
    <w:p>
      <w:pPr>
        <w:pStyle w:val="ConsPlusNormal"/>
        <w:ind w:left="11644" w:hanging="0"/>
        <w:jc w:val="both"/>
        <w:rPr/>
      </w:pPr>
      <w:r>
        <w:rPr>
          <w:rFonts w:cs="Times New Roman" w:ascii="Times New Roman" w:hAnsi="Times New Roman"/>
          <w:szCs w:val="26"/>
        </w:rPr>
        <w:t>от «___» _______ 20___ г. № __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едств Субсидии, подлежащих возврату в бюджет Варгашинского поссовета  на 1 января 20__ г.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дителя 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 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092"/>
        <w:gridCol w:w="1322"/>
        <w:gridCol w:w="1236"/>
        <w:gridCol w:w="1236"/>
        <w:gridCol w:w="1236"/>
        <w:gridCol w:w="1236"/>
        <w:gridCol w:w="1322"/>
        <w:gridCol w:w="1322"/>
        <w:gridCol w:w="730"/>
        <w:gridCol w:w="1268"/>
        <w:gridCol w:w="1573"/>
        <w:gridCol w:w="1336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N 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Муниципальная услуга или работа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оказатель, характеризующий объем неоказанных муниципальных услуг (невыполненных работ)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ормативные затраты на оказание единицы показателя, характеризующего объем муниципальной услуги или работы, рублей</w:t>
            </w: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  <w:t>4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Объем остатка Субсидии, подлежащий возврату в бюджет Варгашинского поссовета, рублей</w:t>
            </w: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  <w:t>5</w:t>
            </w:r>
          </w:p>
        </w:tc>
      </w:tr>
      <w:tr>
        <w:trPr>
          <w:trHeight w:val="145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аименование</w:t>
            </w: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оказатель, характеризующий содержание муниципальной услуги (работы)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оказатель, характеризующий условия (формы) оказания муниципальной услуги (выполнения работы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аименование</w:t>
            </w: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единица измер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отклонение, превышающее допустимое (возможное) значение</w:t>
            </w: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  <w:t>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аименование</w:t>
            </w: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д по ОКЕИ</w:t>
            </w: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3</w:t>
            </w:r>
          </w:p>
        </w:tc>
      </w:tr>
      <w:tr>
        <w:trPr/>
        <w:tc>
          <w:tcPr>
            <w:tcW w:w="153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униципальные услуги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53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униципальные работы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40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rPr/>
      </w:pPr>
      <w:r>
        <w:rPr>
          <w:rFonts w:cs="Times New Roman" w:ascii="Times New Roman" w:hAnsi="Times New Roman"/>
          <w:szCs w:val="22"/>
        </w:rPr>
        <w:t>Руководитель (уполномоченное лицо) Учредителя _______ _______ /___________/                                                                  "____" _____________ 20____ г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 Указывается финансовый год, следующий за годом предоставления Субсид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 Указывается в соответствии с муниципальным задание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Указывается в соответствии с данными из графы 13 пунктов 3.2 частей 1 и 2 отчета о выполнении муниципального задания, представляемого в соответствии с абзацем третьи подпункта 4 пункта 8 раздела IV Соглаш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 Указываются нормативные затраты, рассчитанные в соответствии с пунктом 4 раздела II Соглашения.</w:t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 Рассчитывается как произведение значений в графах 11 и 12 настоящего расчета.</w:t>
      </w:r>
    </w:p>
    <w:p>
      <w:pPr>
        <w:pStyle w:val="ConsPlusNormal"/>
        <w:ind w:left="5112" w:hanging="0"/>
        <w:jc w:val="both"/>
        <w:rPr/>
      </w:pPr>
      <w:r>
        <w:rPr>
          <w:rFonts w:cs="Times New Roman" w:ascii="Times New Roman" w:hAnsi="Times New Roman"/>
          <w:szCs w:val="26"/>
        </w:rPr>
        <w:t>Приложение 2 к Порядку определения  объема</w:t>
      </w:r>
    </w:p>
    <w:p>
      <w:pPr>
        <w:pStyle w:val="ConsPlusNormal"/>
        <w:ind w:left="5112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и условий предоставления субсидий из бюджета </w:t>
      </w:r>
    </w:p>
    <w:p>
      <w:pPr>
        <w:pStyle w:val="ConsPlusNormal"/>
        <w:ind w:left="511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6"/>
        </w:rPr>
        <w:t>Варгашинского поссовета муниципальным бюджетным и муниципальным автономным учреждениям Варгашинского поссовета на финансовое обеспечение выполнения ими муниципального зад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глашение № _____ о расторж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я о порядке и условиях предоставления субсидии 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выполнения муниципального задания 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азание муниципальных услуг (выполнение работ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«____» _______________ 20___ 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.п.Варгаши                                                  «__» ______________20__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5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_,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ргана, осуществляющего функции и полномочия учредителя муниципального учреждения)</w:t>
      </w:r>
    </w:p>
    <w:p>
      <w:pPr>
        <w:pStyle w:val="ConsPlusNormal"/>
        <w:ind w:right="5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торому,  как  получателю  средств бюджета Варгашинского поссовета, доведены лимиты бюджетных обязательств на предоставление субсидий муниципальным бюджетным и автономным   учреждениям   на   финансовое   обеспечение   выполнения   ими муниципального  задания на оказание муниципальных услуг (выполнение работ), именуемый в дальнейшем  «Учредитель», в       лице руководителя_______________,</w:t>
      </w:r>
    </w:p>
    <w:p>
      <w:pPr>
        <w:pStyle w:val="ConsPlusNormal"/>
        <w:ind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йствующего на основании ________________________________________,                             </w:t>
      </w:r>
    </w:p>
    <w:p>
      <w:pPr>
        <w:pStyle w:val="ConsPlusNormal"/>
        <w:ind w:left="3976" w:right="57" w:firstLine="284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, дата, номер правового акта)</w:t>
      </w:r>
    </w:p>
    <w:p>
      <w:pPr>
        <w:pStyle w:val="ConsPlusNormal"/>
        <w:ind w:right="5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одной стороны, и _________________________________________________________,</w:t>
      </w:r>
    </w:p>
    <w:p>
      <w:pPr>
        <w:pStyle w:val="ConsPlusNormal"/>
        <w:ind w:right="57" w:hanging="0"/>
        <w:jc w:val="both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ab/>
        <w:tab/>
        <w:tab/>
        <w:tab/>
        <w:tab/>
        <w:tab/>
        <w:tab/>
        <w:tab/>
        <w:tab/>
        <w:t xml:space="preserve"> (наименование муниципального учреждения)</w:t>
      </w:r>
    </w:p>
    <w:p>
      <w:pPr>
        <w:pStyle w:val="ConsPlusNormal"/>
        <w:ind w:right="5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менуемое в дальнейшем «Учреждение», в лице руководителя____________________,</w:t>
      </w:r>
    </w:p>
    <w:p>
      <w:pPr>
        <w:pStyle w:val="ConsPlusNormal"/>
        <w:ind w:right="5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 _________________________________________________,</w:t>
      </w:r>
    </w:p>
    <w:p>
      <w:pPr>
        <w:pStyle w:val="ConsPlusNormal"/>
        <w:ind w:right="57" w:hanging="0"/>
        <w:jc w:val="both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наименование, дата, номер правового акта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другой стороны, вместе именуемые "Стороны", в соответствии с пунктом 11 раздела VI Соглашения № _____ о порядке и условиях предоставления субсидии на  финансовое  обеспечение  выполнения муниципального задания на оказание муниципальных  услуг (выполнение работ) от «_____»_______________ (далее - Соглашение   о  предоставлении  субсидии,  Субсидия)  заключили  настоящее соглашение  о  расторжении  Соглашения  о предоставлении субсидии (далее - Соглашение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шение о предоставлении субсидии расторгается с даты вступления в силу настоящего Соглаш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Состояние расчетов на дату расторжения Соглашения о предоставлении субсид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  бюджетное   обязательство   Учредителя   исполнено   в  размере ___________ (________________)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   обязательство   Учреждения   исполнено  в  размере  ___________ (_________________) рублей, соответствующем достигнутым показателям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 оказания муниципальных услуг (выполнения работ),  установленным  в муниципальном задании на оказание муниципальных услуг (выполнение работ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.  Учредитель  в  течение  «___»  рабочих  дней  со дня расторжения Соглашения  о  предоставлении  субсидии  обязуется  перечислить Учреждению сумму Субсидии в размере: ___________ (________________) рублей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/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>(сумма прописью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  Учреждение  в  течение «___»  рабочих  дней  со дня расторжения Соглашения  о  предоставлении  субсидии  обязуется возвратить Учредителю в бюджет    Варгашинского поссовета сумму   Субсидии в размере   __________________(_______________) рублей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5. _________________________________________________________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Стороны взаимных претензий друг к другу не имею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Настоящее Соглашение вступает в силу с даты его подписания лицами, имеющими право действовать от имени каждой из Сторо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Обязательства  Сторон  по  Соглашению  о  предоставлении  субсидии прекращаются   с   даты   вступления  в  силу  настоящего  Соглашения,  за исключением  обязательств, предусмотренных пунктами ___________ Соглашения о  предоставлении субсид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 которые  прекращают  свое  действие после полного их исполн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 Настоящее   Соглашение  заключено  сторонами  в  форме  бумажного документа в двух экземплярах, по одному экземпляру для каждой из Стор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7. Платежные реквизиты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 Указывается в зависимости от исполнения обязательств, указанных в пунктах 2.1 и 2.2 настоящего Соглаш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 Указываются иные конкретные условия (при наличии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Указываются пункты Соглашения о предоставлении субсидии (при наличии), предусматривающие условия, исполнение которых предполагается после расторжения Соглашения о предоставлении субсидии (например, пункт, предусматривающий условие о предоставлении отчетности и т.п.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/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27:00Z</dcterms:created>
  <dc:creator>Елена А. Шмакова</dc:creator>
  <dc:description/>
  <cp:keywords/>
  <dc:language>en-US</dc:language>
  <cp:lastModifiedBy>ВаргСельсовет</cp:lastModifiedBy>
  <cp:lastPrinted>2020-07-22T08:01:00Z</cp:lastPrinted>
  <dcterms:modified xsi:type="dcterms:W3CDTF">2021-01-22T04:51:00Z</dcterms:modified>
  <cp:revision>5</cp:revision>
  <dc:subject/>
  <dc:title/>
</cp:coreProperties>
</file>