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ГАШИНСКИЙ ПОС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сентября 2021 года № 2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топительного сезона 2021-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объектов коммунального хозяйства к эксплуатации в зимний период 2021-2022 годов, Администрация Варгашинского поссовета </w:t>
      </w:r>
      <w:r>
        <w:rPr>
          <w:b/>
          <w:sz w:val="28"/>
          <w:szCs w:val="28"/>
        </w:rPr>
        <w:t>ПОСТАНОВЛЯЕТ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АО «Современные коммунальные системы», ООО «Теплоцентраль», ООО «Термогаз», ООО «ЖКХ «Юго-Запад» и другим организациям, осуществляющим теплоснабжение на территории Варгашинского поссовета, приступить к заполнению и включению системы отопления жилых зданий и прочих потребителей по мере их готовности к отопительному сезону и по заявкам руководителей предприятий и организаций, товариществ собственников недвижимости (жилья), собственников многоквартирных домов, находящихся в непосредственном управлении с 16 сентябр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Варгашинского поссовета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  ПОДГОТОВ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2622"/>
        <w:gridCol w:w="2334"/>
      </w:tblGrid>
      <w:tr>
        <w:trPr/>
        <w:tc>
          <w:tcPr>
            <w:tcW w:w="5181" w:type="dxa"/>
            <w:tcBorders/>
          </w:tcPr>
          <w:p>
            <w:pPr>
              <w:pStyle w:val="Normal"/>
              <w:jc w:val="both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Главный специалист отдела жилищн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коммунального хозяйства 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2021год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.Б. Пайгина</w:t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ОГЛАСОВАН: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Главы Варгаши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совета, начальник отде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жилищно-коммунального хозяйства и дорожной деятельности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_____________202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й и правовой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и Варгашинского поссовета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_____________2021 год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С. Воин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.С. Белоглаз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шрифт абзаца1"/>
    <w:qFormat/>
    <w:rPr/>
  </w:style>
  <w:style w:type="character" w:styleId="11">
    <w:name w:val="Строгий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Style16">
    <w:name w:val="Обычный (веб)"/>
    <w:basedOn w:val="12"/>
    <w:qFormat/>
    <w:pPr>
      <w:spacing w:before="100" w:after="100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30:00Z</dcterms:created>
  <dc:creator>Беляев</dc:creator>
  <dc:description/>
  <cp:keywords/>
  <dc:language>en-US</dc:language>
  <cp:lastModifiedBy>ГлавныйБухгалтер</cp:lastModifiedBy>
  <cp:lastPrinted>2021-09-13T16:49:00Z</cp:lastPrinted>
  <dcterms:modified xsi:type="dcterms:W3CDTF">2021-09-13T12:18:00Z</dcterms:modified>
  <cp:revision>8</cp:revision>
  <dc:subject/>
  <dc:title>КУРГАНСКАЯ ОБЛАСТЬ</dc:title>
</cp:coreProperties>
</file>