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29» ноября  2021 года № 2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ого поссовета от 02 октя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0 «О муниципальной программе  «Развитие сист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я и водоотведе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от 7 декабря 2011 года № 416-ФЗ «О водоснабжении и водоотведении», постановлением Администрации Варгашинского поссовета от  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аргашинского поссовета от 02 октября  2019 года № 60 «О муниципальной программе  «Развитие системы водоснабжения и водоотведения на территории Варгашинского поссовета» (далее – Постановление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1. Строку 10 паспорта изложить в следующей редакции: 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638"/>
      </w:tblGrid>
      <w:tr>
        <w:trPr>
          <w:trHeight w:val="66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</w:t>
            </w:r>
            <w:r>
              <w:rPr>
                <w:b/>
                <w:sz w:val="28"/>
                <w:szCs w:val="28"/>
              </w:rPr>
              <w:t>183117,9</w:t>
            </w:r>
            <w:r>
              <w:rPr>
                <w:sz w:val="28"/>
                <w:szCs w:val="28"/>
              </w:rPr>
              <w:t xml:space="preserve">  тыс. рублей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5 «Сведения о распределении объемов финансирования Программы» Приложения изложить в следующей редакции: «Общий объем финансирования Программы составляет </w:t>
      </w:r>
      <w:r>
        <w:rPr>
          <w:b/>
          <w:sz w:val="28"/>
          <w:szCs w:val="28"/>
        </w:rPr>
        <w:t>183117,9</w:t>
      </w:r>
      <w:r>
        <w:rPr>
          <w:sz w:val="28"/>
          <w:szCs w:val="28"/>
        </w:rPr>
        <w:t xml:space="preserve">  тыс. рублей. В том числе по годам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87"/>
        <w:gridCol w:w="1665"/>
        <w:gridCol w:w="1746"/>
        <w:gridCol w:w="1859"/>
        <w:gridCol w:w="177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года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федерального бюджета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местного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источник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93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18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8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5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</w:rPr>
              <w:t>183117,9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2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5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0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35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 Объемы финансирования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редства областного бюджета (по согласованию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редства федерального бюджета (по соглас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редства внебюджетных источников (по согласованию)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«Развитие системы водоснабжения и водоотведения Варгашинского поссовета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30 сентября 2021 года № 223 «О внесении изменений в Постановление Администрации Варгашинского поссовета от 02 октября 2019 года № 60 «О муниципальной программе «Развитие системы водоснабжения и водоотведения на территории Варгашинского поссовета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2536"/>
        <w:gridCol w:w="2570"/>
      </w:tblGrid>
      <w:tr>
        <w:trPr/>
        <w:tc>
          <w:tcPr>
            <w:tcW w:w="10137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ПОДГОТОВЛЕН: 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специалист отдела  жилищно-коммунального хозяйства и дорожной деятельности  Администрации Варгашинского поссовета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. Пайгин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1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Варгашинского поссовета, начальник отдела управления имуществом и земельных отношений Администрации Варгашинского поссовет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Г. Архипов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1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отдела организационной и правовой работы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С. Белоглазов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1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32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/>
            </w:pPr>
            <w:r>
              <w:rPr/>
              <w:t>Начальник финансово-экономической службы, главный бухгалтер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Ситкова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1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к постановлению Администрации Варгашинского поссовета от         « ___»  ________ 2021 года № _____ «О внесении изменений в приложение к Постановлению Администрации Варгашинского поссовета от 02 октября 2019 года № 60 «О муниципальной программе  «Развитие системы водоснабжения и водоотведения на территории Варгашинского поссовета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Муниципальной программе  «Развитие системы водоснабжения и водоотведения на территории Варгашинского поссовета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ные мероприятия по реализации 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азвитие системы водоснабжения и водоотведения Варгашинского поссовет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2614"/>
        <w:gridCol w:w="2785"/>
        <w:gridCol w:w="1533"/>
        <w:gridCol w:w="141"/>
        <w:gridCol w:w="832"/>
        <w:gridCol w:w="1394"/>
        <w:gridCol w:w="277"/>
        <w:gridCol w:w="975"/>
        <w:gridCol w:w="3762"/>
      </w:tblGrid>
      <w:tr>
        <w:trPr>
          <w:trHeight w:val="65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меропри-ятия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, тыс. р.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квартальных водопроводных с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0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74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дионов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0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озерна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кубаторна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знецов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роительство канализационных очистных сооружений хозяйственно-бытовых сточных вод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 и строительство инженерной инфраструктуры для жилищного строительства в Курганской области. 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сут. в р.п. Варгаши Варгашинского района Курганской област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гашинского района (по согласованию)</w:t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сут. в р.п. Варгаши Варгашинского района Курганской област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3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2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4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550,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1,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18,3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117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93,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518,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0:00Z</dcterms:created>
  <dc:creator>Admin</dc:creator>
  <dc:description/>
  <cp:keywords/>
  <dc:language>en-US</dc:language>
  <cp:lastModifiedBy>ГлавныйБухгалтер</cp:lastModifiedBy>
  <cp:lastPrinted>2021-11-22T14:59:00Z</cp:lastPrinted>
  <dcterms:modified xsi:type="dcterms:W3CDTF">2021-12-02T04:09:00Z</dcterms:modified>
  <cp:revision>20</cp:revision>
  <dc:subject/>
  <dc:title/>
</cp:coreProperties>
</file>