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1 ноября  2021 года № 261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аргашинского поссовета от 21 сентября 2020 года №202 «Об утверждении перечня муниципальных услуг (функций), предоставляемых (исполняемых) Администрацией Варгашинского поссовета, </w:t>
      </w:r>
    </w:p>
    <w:p>
      <w:pPr>
        <w:pStyle w:val="Normal"/>
        <w:keepNext w:val="true"/>
        <w:spacing w:lineRule="auto" w:line="240" w:before="0" w:after="0"/>
        <w:ind w:left="-23" w:firstLine="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е структурными подразделениями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аргашинского поссовета от 21 сентября 2020 года №202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 (далее - постановление) следующие изменения: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Варгашинского поссовета от 26 марта 2021 года №78 «О внесении изменений в постановление Администрации Варгашинского поссовета от 21 сентября 2020 года №202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.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sz w:val="28"/>
          <w:szCs w:val="28"/>
        </w:rPr>
        <w:t>«Вестник поссов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Настоящее постановление вступает в силу после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     В.В.Ив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ind w:left="-23" w:firstLine="2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к постановлению Администрации Варгашинского поссовета от  11 ноября 2021 года № 26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 внесении изменений в постановление Администрации Варгашинского поссовета от 21 сентября 2020 года № 202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keepNext w:val="true"/>
              <w:spacing w:lineRule="auto" w:line="240" w:before="28" w:after="28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keepNext w:val="true"/>
              <w:spacing w:lineRule="auto" w:line="240" w:before="28" w:after="28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 к постановлению Администрации Варгашинского поссовета от  21 сентября 2020 года № 202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униципальных услуг (функций), предоставляемых (исполняемых) Администрацией Варгашинского поссовета, ее структурными подраздел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 (функ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, структурные подразделения, предоставляющие (выполняющие) муниципальные услуги (функции)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ые услуги 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хитектура и градостроитель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документации по планировке территорий (проектов планировки территорий, проектов межевания территорий) на территории Варгашинского поссо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выдача разрешения на условно разрешенный вид использования земельного участка на территории Варгашинского поссо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инятие решения о подготовке документации по планировке территории на территории Варгашинского поссо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Варгашинского поссо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аукциона на право заключить договор о развит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уведомлений о соответствии (о несоответствии)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 в случаях, указанных в пункте 2 части 7 статьи 51.1 Градостроительного кодекса Российской Федерации, в отношении территорий поселений, входящих в состав Администрации Варгашинского поссо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правление уведомлений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  <w:r>
              <w:rPr>
                <w:rFonts w:cs="Times New Roman" w:ascii="Times New Roman" w:hAnsi="Times New Roman"/>
              </w:rPr>
              <w:t xml:space="preserve"> в случаях, указанных в пункте 5 части 19 статьи 55 Градостроительного кодекса Российской Федерации, в отношении территорий сельских поселений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ходящих в состав Варгашинского поссо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выдача градостроительных планов земельных участков, расположенных в границах территорий Варгашинского поссо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 </w:t>
            </w:r>
            <w:r>
              <w:rPr>
                <w:rFonts w:cs="Times New Roman" w:ascii="Times New Roman" w:hAnsi="Times New Roman"/>
                <w:bCs/>
              </w:rPr>
              <w:t>в случаях, указанных в статье 40 Градостроительн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едоставление разрешения на условно разрешенный вид использования земельного участка или объекта капитального строительства в случаях, указанных в статье 39 Градостроительн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ганизация и проведение аукциона на право заключить договор о развитии застроенной территории и заключение договора о развитии застроенной территор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разрешений на строительство в случаях, указанных в части 4 статьи 51 Градостроительного кодекса Российской Федерации, пункте 3 части 6 статьи 51 Градостроительн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</w:rPr>
              <w:t>ыдача разрешений на ввод объектов в эксплуатацию в случаях, указанных в части 4 статьи 51 Градостроительного кодекса Российской Федерации, в пункте 6 части 5, пункте 3 части 6 статьи 51 Градостроительн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Style w:val="5"/>
                <w:rFonts w:cs="Times New Roman" w:ascii="Times New Roman" w:hAnsi="Times New Roman"/>
                <w:color w:val="000000"/>
                <w:spacing w:val="-1"/>
                <w:highlight w:val="white"/>
              </w:rPr>
              <w:t>еревод жилого помещения в нежилое помещение и нежилого помещения в жилое помещ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Style w:val="5"/>
                <w:rFonts w:cs="Times New Roman" w:ascii="Times New Roman" w:hAnsi="Times New Roman"/>
                <w:color w:val="000000"/>
                <w:spacing w:val="-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гласование переустройства и (или) перепланировки помещения в многоквартирном до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</w:t>
            </w:r>
            <w:r>
              <w:rPr>
                <w:rStyle w:val="5"/>
                <w:rFonts w:cs="Times New Roman" w:ascii="Times New Roman" w:hAnsi="Times New Roman"/>
                <w:color w:val="000000"/>
                <w:spacing w:val="-1"/>
              </w:rPr>
              <w:t>ризнание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>ыдача  документа,  подтверждающего  проведение  основных  работ  по  строительству  (реконструкции)  объекта  индивидуального  жилищного  строительства,  осуществляемому  с  привлечением  средств  материнского  (семейного)  капита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>огласование создания мест (площадок) накопления твердых коммунальных от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е отно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аренды, договоров безвозмездного пользования, договоров постоянного (бессрочного) пользования и иных договоров, предусматривающих переход прав владения и (или) пользования в отношении муниципального имущества Варгашинского поссо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льготным категориям граждан бесплатно в собственность земельных участков для индивидуального жилищного строительст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е требующих образования или  уточнения границ, находящихся в муниципальной собственности Варгашинского поссовета, или земельных участков, государственная собственность на которые не разграничена, на которых и расположены здания, сооружения или помещения в них, в аренду, собственность, безвозмездное 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предоставления земельного участка в случае, если участок предстоит образовать или границы участка подлежат уточнению, для предоставления земельного участка без проведения торг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 без проведения торг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ого участка, без предоставления земельного участка и установления сервиту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я об установлении сервиту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 прав физических и юридических лиц в случае добровольного отказа от прав на земельные участ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земель или земельных участков из одной категории в другу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гражданам для индивидуального жилищного 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ржение договоров аренды земельных участ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енные отно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граждан на учет в качестве нуждающихся в жилых помещени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 адреса объекту адресации, изменение и аннулирование такого адреса на территории Варгашинского поссовета Варгашинского района Курган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управления имуществом и земельных отношений 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с места жительства (регистрации) гражданина и лиц, совместно с ним зарегистрированных (справки о составе семь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организационной и правовой работы 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фун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жилищный контроль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на территории Варгашинского поссовета</w:t>
            </w:r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правления имуществом и земельных 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ый контроль в сфере благоустройства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на территории Варгашинского поссовета</w:t>
            </w:r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7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о-коммунального хозяйства и дорож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Варгашинского поссов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о-коммунального хозяйства и дорожной деятель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4:00Z</dcterms:created>
  <dc:creator>Потапова</dc:creator>
  <dc:description/>
  <cp:keywords/>
  <dc:language>en-US</dc:language>
  <cp:lastModifiedBy>Aniskina</cp:lastModifiedBy>
  <cp:lastPrinted>2021-12-08T15:03:00Z</cp:lastPrinted>
  <dcterms:modified xsi:type="dcterms:W3CDTF">2021-12-08T10:03:00Z</dcterms:modified>
  <cp:revision>4</cp:revision>
  <dc:subject/>
  <dc:title>КУРГАНСКАЯ ОБЛАСТЬ</dc:title>
</cp:coreProperties>
</file>