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марта 2021 года №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реестра муниципальных маршрутов регулярных перевозок на территории Варгашинского пос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</w:t>
      </w:r>
      <w:r>
        <w:rPr>
          <w:rStyle w:val="FontStyle36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36"/>
          <w:sz w:val="28"/>
          <w:szCs w:val="28"/>
        </w:rPr>
        <w:t xml:space="preserve"> Уставом Варгашинского пос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реестра муниципальных маршрутов регулярных перевозок на территории Варгашинского поссовета согласно приложению  к настоящему постановлению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3"/>
        <w:ind w:right="-142"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359"/>
      </w:tblGrid>
      <w:tr>
        <w:trPr/>
        <w:tc>
          <w:tcPr>
            <w:tcW w:w="73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к постановлению Администрации Варгашинского поссовета от 05 марта 2021 года № 5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формы реестра муниципальных маршрутов регулярных перевозок на территории Варгашинского пос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b/>
          <w:bCs/>
          <w:sz w:val="28"/>
          <w:szCs w:val="28"/>
        </w:rPr>
        <w:t>реестра муниципальных маршрутов регулярных перевозок на территории Варгашинского поссовет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0"/>
        <w:gridCol w:w="618"/>
        <w:gridCol w:w="803"/>
        <w:gridCol w:w="2256"/>
        <w:gridCol w:w="620"/>
        <w:gridCol w:w="1218"/>
        <w:gridCol w:w="1221"/>
        <w:gridCol w:w="1427"/>
        <w:gridCol w:w="1562"/>
        <w:gridCol w:w="1513"/>
        <w:gridCol w:w="1721"/>
        <w:gridCol w:w="870"/>
        <w:gridCol w:w="870"/>
      </w:tblGrid>
      <w:tr>
        <w:trPr>
          <w:trHeight w:val="2777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№ маршру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межуточных остановочных пункт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, по которым проходит маршру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аршру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классы транспортных средств, максимальное количество транспортных средств, которые используются для перевозок по маршрут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место нахождения. ФИО юр.лица, ИП, осуществляющих перевозку по маршрут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ступления в силу решения об изменении вида перевоз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иостановлении действия свидетельства, сроки приостановле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i-IN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9:00Z</dcterms:created>
  <dc:creator>дом</dc:creator>
  <dc:description/>
  <dc:language>en-US</dc:language>
  <cp:lastModifiedBy>Поссовет</cp:lastModifiedBy>
  <cp:lastPrinted>2017-07-10T11:49:00Z</cp:lastPrinted>
  <dcterms:modified xsi:type="dcterms:W3CDTF">2021-03-15T12:29:00Z</dcterms:modified>
  <cp:revision>2</cp:revision>
  <dc:subject/>
  <dc:title>ПОЛОЖЕНИЕ</dc:title>
</cp:coreProperties>
</file>