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августа 2021 года № 188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порядков осуществления капита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ложений в объекты муниципальной собств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аргашинского пос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 xml:space="preserve">статьями 78.2, 79 </w:t>
        </w:r>
      </w:hyperlink>
      <w:r>
        <w:rPr>
          <w:sz w:val="28"/>
          <w:szCs w:val="28"/>
        </w:rPr>
        <w:t>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 в целях эффективного использования средств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8"/>
          <w:szCs w:val="28"/>
        </w:rPr>
        <w:t>1. Утвердить Порядок принятия решений о подготовке и реализации бюджетных инвестиций в объекты муниципальной собственности Варгашинского поссовета, о предоставлении субсидий из бюджета Варгашинского поссовета на осуществление капитальных вложений в объекты капитального строительства муниципальной собственности согласно приложению 1.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осуществления капитальных вложений в объекты муниципальной собственности  Варгашинского поссовета за счет средств бюджета Варгашинского поссовета согласно приложению 2.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рядок принятия решений о предоставлении права заключать соглашения о предоставлении субсидий на осуществление капитальных вложений в объекты муниципальной собственности Варгашинского поссовета на срок, превышающий срок действия утвержденных лимитов бюджетных обязательств согласно приложению 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>Опубликовать настоящее постановление в информационном бюллетени «Вестник поссовета» и разместить в информационно-телекоммуникационной сети «Интернет» на официальном сайте Администрации Варгашинского района </w:t>
      </w:r>
      <w:hyperlink r:id="rId3" w:tgtFrame="_blank">
        <w:r>
          <w:rPr>
            <w:rStyle w:val="InternetLink"/>
            <w:color w:val="0077CC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color w:val="0077CC"/>
            <w:sz w:val="28"/>
            <w:szCs w:val="28"/>
            <w:shd w:fill="FFFFFF" w:val="clear"/>
          </w:rPr>
          <w:t>.45варгаши.рф</w:t>
        </w:r>
      </w:hyperlink>
      <w:r>
        <w:rPr>
          <w:color w:val="000000"/>
          <w:sz w:val="28"/>
          <w:szCs w:val="28"/>
          <w:shd w:fill="FFFFFF" w:val="clear"/>
        </w:rPr>
        <w:t> (по согласованию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публикования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</w:t>
        <w:tab/>
        <w:tab/>
        <w:t xml:space="preserve">          В.В. Иванов 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13"/>
      </w:tblGrid>
      <w:tr>
        <w:trPr>
          <w:trHeight w:val="1118" w:hRule="atLeast"/>
        </w:trPr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/>
              <w:t>ПРОЕКТ ПОДГОТОВЛЕН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ей Варгашинского поссовета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/>
              <w:t>ПРОЕКТ СОГЛАСОВАН:</w:t>
            </w:r>
          </w:p>
          <w:p>
            <w:pPr>
              <w:pStyle w:val="Normal"/>
              <w:rPr/>
            </w:pPr>
            <w:r>
              <w:rPr/>
              <w:t xml:space="preserve">Первый заместитель Главы Варгашинского поссовета, </w:t>
            </w:r>
          </w:p>
          <w:p>
            <w:pPr>
              <w:pStyle w:val="Normal"/>
              <w:rPr/>
            </w:pPr>
            <w:r>
              <w:rPr/>
              <w:t xml:space="preserve">начальник отдела управления имуществом </w:t>
            </w:r>
          </w:p>
          <w:p>
            <w:pPr>
              <w:pStyle w:val="Normal"/>
              <w:rPr/>
            </w:pPr>
            <w:r>
              <w:rPr/>
              <w:t xml:space="preserve">и земельных отношений Администрации Варгашинского поссовет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согласования: __________________2021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начальника отдела организационной и правовой</w:t>
            </w:r>
          </w:p>
          <w:p>
            <w:pPr>
              <w:pStyle w:val="Normal"/>
              <w:rPr/>
            </w:pPr>
            <w:r>
              <w:rPr/>
              <w:t xml:space="preserve">работы Администрации Варгашинского поссовета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согласования: __________________2021 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Г.Архип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С.Белоглазова</w:t>
            </w:r>
          </w:p>
        </w:tc>
      </w:tr>
      <w:tr>
        <w:trPr>
          <w:trHeight w:val="1545" w:hRule="atLeast"/>
        </w:trPr>
        <w:tc>
          <w:tcPr>
            <w:tcW w:w="7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Cs w:val="28"/>
              </w:rPr>
              <w:t>к постановлению Администрации Варгашинского поссовета   от «16» августа 2021 года № 188 «Об утверждении порядков осуществления  капитальных вложений в объекты муниципальной собственности»</w:t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1" w:hanging="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ConsPlusTitle"/>
        <w:widowControl/>
        <w:ind w:right="-1" w:hanging="0"/>
        <w:jc w:val="center"/>
        <w:rPr>
          <w:spacing w:val="4"/>
          <w:szCs w:val="28"/>
        </w:rPr>
      </w:pPr>
      <w:r>
        <w:rPr>
          <w:spacing w:val="4"/>
          <w:szCs w:val="28"/>
        </w:rPr>
        <w:t>Порядок</w:t>
      </w:r>
    </w:p>
    <w:p>
      <w:pPr>
        <w:pStyle w:val="Normal"/>
        <w:ind w:right="-1" w:hanging="0"/>
        <w:jc w:val="center"/>
        <w:rPr>
          <w:b/>
          <w:b/>
          <w:spacing w:val="4"/>
          <w:szCs w:val="28"/>
        </w:rPr>
      </w:pPr>
      <w:r>
        <w:rPr>
          <w:b/>
          <w:spacing w:val="4"/>
          <w:szCs w:val="28"/>
        </w:rPr>
        <w:t>принятия решений о подготовке и реализации бюджетных</w:t>
      </w:r>
    </w:p>
    <w:p>
      <w:pPr>
        <w:pStyle w:val="Normal"/>
        <w:ind w:right="-1" w:hanging="0"/>
        <w:jc w:val="center"/>
        <w:rPr>
          <w:b/>
          <w:b/>
          <w:spacing w:val="4"/>
          <w:szCs w:val="28"/>
        </w:rPr>
      </w:pPr>
      <w:r>
        <w:rPr>
          <w:b/>
          <w:spacing w:val="4"/>
          <w:szCs w:val="28"/>
        </w:rPr>
        <w:t xml:space="preserve"> </w:t>
      </w:r>
      <w:r>
        <w:rPr>
          <w:b/>
          <w:spacing w:val="4"/>
          <w:szCs w:val="28"/>
        </w:rPr>
        <w:t>инвестиций в объекты муниципальной собственности</w:t>
      </w:r>
      <w:r>
        <w:rPr>
          <w:b/>
          <w:szCs w:val="28"/>
        </w:rPr>
        <w:t>, о предоставлении субсидий из бюджета Варгашинского поссовета  на осуществление капитальных вложений в объекты капитального строительства муниципальной собственности</w:t>
      </w:r>
    </w:p>
    <w:p>
      <w:pPr>
        <w:pStyle w:val="ConsPlusTitle"/>
        <w:widowControl/>
        <w:ind w:right="-1" w:hanging="0"/>
        <w:jc w:val="center"/>
        <w:rPr>
          <w:b w:val="false"/>
          <w:b w:val="false"/>
          <w:spacing w:val="4"/>
          <w:szCs w:val="28"/>
        </w:rPr>
      </w:pPr>
      <w:r>
        <w:rPr>
          <w:b w:val="false"/>
          <w:spacing w:val="4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>. ОБЩИЕ ПОЛОЖЕНИЯ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Настоящий Порядок устанавливает процедуру принятия решений: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о подготовке и реализации бюджетных инвестиций из бюджета Варгашинского поссовета в форме капитальных вложений в объекты капитального строительства муниципальной собственности или в приобретение объектов недвижимого имущества в муниципальную собственность;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) о предоставлении бюджетных ассигнований из бюджета Варгашинского поссовета в виде субсидии муниципальным бюджетным и автономным учреждениям на осуществление капитальных вложений в объекты капитального строительства муниципальной собственности или в приобретение объектов недвижимого имущества в муниципальную собственность (далее - субсидии).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8"/>
          <w:highlight w:val="yellow"/>
        </w:rPr>
      </w:pPr>
      <w:r>
        <w:rPr>
          <w:rFonts w:cs="Times New Roman" w:ascii="Times New Roman" w:hAnsi="Times New Roman"/>
          <w:sz w:val="24"/>
          <w:szCs w:val="28"/>
        </w:rPr>
        <w:t>2. Инициатором подготовки проекта решения о подготовке и реализации бюджетных инвестиций, о предоставлении субсидий (далее – проект решения) выступает Отдел управления имуществом и земельных отношений Администрации Варгашинского поссовета (далее – Отдел управления имуществом).</w:t>
      </w:r>
    </w:p>
    <w:p>
      <w:pPr>
        <w:pStyle w:val="ConsPlusNormal"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  <w:highlight w:val="yellow"/>
        </w:rPr>
      </w:pPr>
      <w:r>
        <w:rPr>
          <w:rFonts w:cs="Times New Roman" w:ascii="Times New Roman" w:hAnsi="Times New Roman"/>
          <w:b/>
          <w:sz w:val="24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>. ПОДГОТОВКА ПРОЕКТА РЕШЕНИЯ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Отдел управления имуществом подготавливает проект решения в форме постановления Администрации Варгашинского поссовета.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проект решения может быть включено несколько объектов капитального строительства либо объектов недвижимого имущества.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Проект решения должен содержать следующую информацию в отношении каждого объекта капитального строительства либо объекта недвижимого имущества: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наименование объекта капитального строительства согласно проектной документации либо наименование объекта недвижимого имущества согласно технической документации;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 направление инвестирования (строительство, реконструкция, в том числе с элементами реставрации, техническое перевооружение, приобретение);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наименования главного распорядителя и муниципального заказчика, застройщика (заказчика);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 срок ввода в эксплуатацию (приобретения) объекта капитального строительства (объекта недвижимого имущества);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) сметная стоимость объекта капитального строительства либо стоимость приобретения объекта недвижимого имущества;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7) общий (предельный) объем инвестиций или общий (предельный) объем субсидии, предоставляемых из бюджета Варгашинского поссовета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5. Одновременно с проектом решения Отдел управления имуществом представляет пояснительную записку, содержащую обоснование необходимости подготовки и реализации бюджетных инвестиций,  предоставления субсидий, а также заключение об оценке эффективности использования средств </w:t>
      </w:r>
      <w:r>
        <w:rPr>
          <w:bCs/>
        </w:rPr>
        <w:t>бюджета,</w:t>
      </w:r>
      <w:r>
        <w:rPr>
          <w:szCs w:val="28"/>
        </w:rPr>
        <w:t xml:space="preserve"> направляемых на капитальные вложения (в случае, если сметная стоимость или предполагаемая (предельная) стоимость одного объекта капитального строительства либо стоимость приобретения одного объекта недвижимого имущества (рассчитанная в ценах соответствующих лет) превышает 50 млн. рублей).</w:t>
      </w:r>
    </w:p>
    <w:p>
      <w:pPr>
        <w:pStyle w:val="ConsPlusNormal"/>
        <w:ind w:right="-1" w:firstLine="567"/>
        <w:jc w:val="both"/>
        <w:rPr/>
      </w:pPr>
      <w:bookmarkStart w:id="0" w:name="Par61"/>
      <w:bookmarkEnd w:id="0"/>
      <w:r>
        <w:rPr>
          <w:rFonts w:cs="Times New Roman" w:ascii="Times New Roman" w:hAnsi="Times New Roman"/>
          <w:sz w:val="24"/>
          <w:szCs w:val="28"/>
        </w:rPr>
        <w:t xml:space="preserve">6. Проект решения согласовывается и утверждается в установленном порядке Администрацией Варгашинского поссовета. 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 Внесение изменений и (или) дополнений в решение осуществляется в порядке, установленном настоящим постановлением для его принятия.</w:t>
      </w:r>
    </w:p>
    <w:p>
      <w:pPr>
        <w:pStyle w:val="Normal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Cs w:val="28"/>
              </w:rPr>
              <w:t>к постановлению Администрации Варгашинского поссовета   от «16» августа 2021 года № 188 «Об утверждении порядков осуществления  капитальных вложений в объекты муниципальной собственности»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567"/>
        <w:jc w:val="center"/>
        <w:outlineLvl w:val="0"/>
        <w:rPr>
          <w:b/>
          <w:b/>
          <w:spacing w:val="4"/>
        </w:rPr>
      </w:pPr>
      <w:r>
        <w:rPr>
          <w:b/>
          <w:spacing w:val="4"/>
        </w:rPr>
        <w:t>Порядок</w:t>
      </w:r>
    </w:p>
    <w:p>
      <w:pPr>
        <w:pStyle w:val="ConsPlusTitle"/>
        <w:widowControl/>
        <w:ind w:right="-1" w:firstLine="567"/>
        <w:jc w:val="center"/>
        <w:rPr>
          <w:spacing w:val="4"/>
        </w:rPr>
      </w:pPr>
      <w:r>
        <w:rPr>
          <w:spacing w:val="4"/>
        </w:rPr>
        <w:t xml:space="preserve">осуществления капитальных вложений в объекты муниципальной собственности за счет средств бюджета </w:t>
      </w:r>
      <w:r>
        <w:rPr>
          <w:szCs w:val="28"/>
        </w:rPr>
        <w:t>Варгашинского поссовета</w:t>
      </w:r>
    </w:p>
    <w:p>
      <w:pPr>
        <w:pStyle w:val="ConsPlusTitle"/>
        <w:widowControl/>
        <w:ind w:right="-1" w:firstLine="567"/>
        <w:jc w:val="center"/>
        <w:rPr>
          <w:spacing w:val="4"/>
        </w:rPr>
      </w:pPr>
      <w:r>
        <w:rPr>
          <w:spacing w:val="4"/>
        </w:rPr>
      </w:r>
    </w:p>
    <w:p>
      <w:pPr>
        <w:pStyle w:val="ConsPlusNormal"/>
        <w:ind w:right="-1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: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орядок осуществления бюджетных инвестиций за счет средств бюджета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 xml:space="preserve"> в форме капитальных вложений в объекты капитального строительства муниципальной собственности или в приобретение объектов недвижимого имущества в муниципальную собственность (далее - бюджетные инвестиции), в том числе условия передачи бюджетных средств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 xml:space="preserve">, муниципальным бюджетным и автономным учреждениям (далее - организации) полномочий муниципального заказчика по заключению и исполнению от имени муниципального образования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контрактов в соответствии с настоящим Порядком, а также порядок заключения соглашений о передаче указанных полномочий;</w:t>
      </w:r>
    </w:p>
    <w:p>
      <w:pPr>
        <w:pStyle w:val="ConsPlusNormal"/>
        <w:ind w:right="-1" w:firstLine="567"/>
        <w:jc w:val="both"/>
        <w:rPr/>
      </w:pPr>
      <w:bookmarkStart w:id="1" w:name="Par89"/>
      <w:bookmarkEnd w:id="1"/>
      <w:r>
        <w:rPr>
          <w:rFonts w:cs="Times New Roman" w:ascii="Times New Roman" w:hAnsi="Times New Roman"/>
          <w:sz w:val="24"/>
          <w:szCs w:val="24"/>
        </w:rPr>
        <w:t xml:space="preserve">2) порядок предоставления из бюджета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 xml:space="preserve"> субсидий организациям на осуществление капитальных вложений в объекты капитального строительства муниципальной собственности или объекты недвижимого имущества, приобретаемые в муниципальную собственность (далее - субсидии).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существление бюджетных инвестиций и предоставление субсидий осуществляется в соответствии с решениями Администрации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 xml:space="preserve">, принятыми в порядке, установленном </w:t>
      </w:r>
      <w:hyperlink w:anchor="Par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 (далее - постановление Администрации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numPr>
          <w:ilvl w:val="0"/>
          <w:numId w:val="0"/>
        </w:numPr>
        <w:ind w:right="-1"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Par93"/>
      <w:bookmarkStart w:id="3" w:name="Par93"/>
      <w:bookmarkEnd w:id="3"/>
    </w:p>
    <w:p>
      <w:pPr>
        <w:pStyle w:val="ConsPlusNormal"/>
        <w:numPr>
          <w:ilvl w:val="0"/>
          <w:numId w:val="0"/>
        </w:numPr>
        <w:ind w:right="-1"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СУЩЕСТВЛЕНИЕ БЮДЖЕТНЫХ ИНВЕСТИЦИЙ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ходы, связанные с бюджетными инвестициями, осуществляются в порядке, установленном бюджетным законодательством Российской Федерации, на основании муниципальных контрактов: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муниципальными заказчиками, являющимися главными распорядителями средств бюджета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рганизациями, которым главные распорядители бюджетных средств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 xml:space="preserve">, осуществляющие функции и полномочия учредителя или права собственника имущества организаций, являющиеся муниципальными заказчиками (далее - главные распорядители), передали в соответствии с настоящим Порядком свои полномочия муниципального заказчика по заключению и исполнению от имени муниципального образования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контрактов. 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Муниципальные контракты заключаются и оплачиваются в пределах лимитов бюджетных обязательств, доведенных муниципальному заказчику как получателю средств бюджета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 xml:space="preserve">,  утвержденных решением Варгашинской поселковой Думы на очередной финансовый год (плановый период)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 соответствии с утвержденными в установленном порядке муниципальными программами. 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целях осуществления бюджетных инвестиций главные распорядители, вправе заключить соглашения о передаче полномочий муниципального заказчика по заключению и исполнению от имени муниципального образования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контрактов (далее - соглашение о передаче полномочий) с муниципальными бюджетными или автономными учреждениями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 xml:space="preserve">, в отношении которых указанные главные распорядители средств бюджета осуществляют функции и полномочия учредителя,  в отношении которых осуществляют права собственника муниципального имущества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ловия передачи полномочий: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мероприятий, направленных на осуществление бюджетных инвестиций, в муниципальной программе;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наличие в решении о бюджете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 xml:space="preserve"> на очередной финансовый год (плановый период) бюджетных ассигнований, предусмотренных главному распорядителю на осуществление бюджетных инвестиций;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е организацией ведения бюджетного учета, составления и представления бюджетной отчетности главному распорядителю, как получателю средств бюджета в порядке, установленном Министерством финансов Российской Федерации.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оглашение о передаче полномочий может быть заключено главными распорядителями средств бюджета, в отношении нескольких объектов капитального строительства муниципальной собственности и (или) объектов недвижимого имущества, приобретаемого в муниципальную собственность, на безвозмездной основе. 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Содержание соглашения о передаче полномочий должно соответствовать треб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7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Бюджетного кодекса Российской Федерации.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Муниципальный заказчик в течение 10 (десяти) рабочих дней со дня принятия решения о передаче полномочий муниципального заказчика по заключению и исполнению от имени муниципального образования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контрактов при осуществлении бюджетных инвестиций в форме капитальных вложений в объекты капитального строительства муниципальной собственности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 xml:space="preserve"> или приобретение объектов недвижимого имущества в муниципальную собственность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 xml:space="preserve"> направляет проект соглашения о передаче полномочий в финансово-экономическую службу Администрации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 xml:space="preserve"> на согласование.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Финансово-экономическая служба Администрации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 xml:space="preserve"> в течение 5 (пяти) рабочих дней со дня получения проекта соглашения о передаче полномочий рассматривает проект соглашения о передаче полномочий, представленный муниципальным заказчиком, в части: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цели осуществления бюджетных инвестиций;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соответствия объема бюджетных ассигнований за счет средств бюджета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 xml:space="preserve"> с разбивкой по годам в отношении каждого объекта капитального строительства или объекта недвижимого имущества, наименования объектов, мощностей, сроков строительства (реконструкции, в том числе с элементами реставрации, технического перевооружения) или приобретения, стоимости объектов, решению о подготовке и реализации бюджетных инвестиций на указанные цели;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соответствия объема бюджетных ассигнований за счет средств бюджета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 xml:space="preserve"> решению Варгашинской поселковой Думы о бюджете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 xml:space="preserve"> на очередной финансовый год;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случае отсутствия замечаний согласовывает проект соглашения о передаче полномочий.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При наличии замечаний Финансово-экономическая служба Администрации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 xml:space="preserve"> в течение 5 (пяти) рабочих дней со дня получения проекта соглашения о передаче полномочий возвращает указанный проект муниципальному заказчику на доработку. Проект соглашения о передаче полномочий в течение 10 (десяти) рабочих дней со дня возврата дорабатывается муниципальным заказчиком и повторно направляется на согласование в Финансово-экономическую службу Администрации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right="-1" w:firstLine="567"/>
        <w:jc w:val="both"/>
        <w:rPr/>
      </w:pPr>
      <w:bookmarkStart w:id="4" w:name="Par142"/>
      <w:bookmarkEnd w:id="4"/>
      <w:r>
        <w:rPr>
          <w:rFonts w:cs="Times New Roman" w:ascii="Times New Roman" w:hAnsi="Times New Roman"/>
          <w:sz w:val="24"/>
          <w:szCs w:val="24"/>
        </w:rPr>
        <w:t xml:space="preserve">12. Муниципальный заказчик в течение 5 (пяти) рабочих дней со дня получения проекта соглашения о передаче полномочий, согласованный Финансово-экономической службой Администрации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>, направляет организации для подписания два экземпляра соглашения о передаче полномочий.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143"/>
      <w:bookmarkEnd w:id="5"/>
      <w:r>
        <w:rPr>
          <w:rFonts w:cs="Times New Roman" w:ascii="Times New Roman" w:hAnsi="Times New Roman"/>
          <w:sz w:val="24"/>
          <w:szCs w:val="24"/>
        </w:rPr>
        <w:t>13. Организация подписывает два экземпляра соглашения о передаче полномочий и возвращает один экземпляр муниципальному заказчику в течение 5 (пяти) рабочих дней со дня получения указанных экземпляров соглашения о передаче полномочий.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и наличии замечаний организация в течение 5 (пяти) рабочих дней со дня получения соглашения о передаче полномочий направляет муниципальному заказчику письменный отказ в заключении соглашения с обоснованием причин отказа.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заключении соглашения о передаче полномочий не является препятствием для повторного направления соглашения о передаче полномочий при условии устранения причины, послужившей основанием отказа.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Соглашение о передаче полномочий в течение 10 (десяти) рабочих дней со дня возврата дорабатывается муниципальным заказчиком и повторно направляется на подписание организации в порядке, предусмотренном </w:t>
      </w:r>
      <w:hyperlink w:anchor="Par1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2,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Операции с бюджетными инвестициями осуществляются в порядке, установленном Администрацией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>, и отражаются на открытых в лицевых счетах, предназначенных: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для учета утвержденных бюджетных ассигнований, лимитов бюджетных обязательств, предельных объемов финансирования, принятых денежных обязательств и кассовых расходов получателя средств бюджета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 xml:space="preserve"> - в случае заключения муниципальных контрактов главным распорядителем средств бюджета города, муниципальным заказчиком;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 для учета операций по переданным полномочиям муниципального заказчика по заключению и исполнению от имени муниципального образования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контрактов - в случае заключения соглашения о передаче полномочий.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-1"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6" w:name="Par111"/>
      <w:bookmarkEnd w:id="6"/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СУБСИДИЙ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 Субсидии предоставляются организациям на капитальные вложения в объекты капитального строительства муниципальной собственности или приобретение объектов недвижимого имущества в муниципальную собственность, в пределах лимитов бюджетных обязательств, утвержденных решением Варгашинской поселковой Думы на очередной финансовый год и плановый период 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 соответствии с утвержденными муниципальными программами. 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и предоставляются организациям в соответствии с соглашениями, заключенными между главными распорядителями бюджетных средств, предоставляющими субсидию организациям, и организацией (далее - соглашение о предоставлении субсидий) на срок, не превышающий срок действия утвержденных получателю средств бюджета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>, предоставляющему субсидию, лимитов бюджетных обязательств на предоставление субсидии.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78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получателю средств бюджета </w:t>
      </w:r>
      <w:r>
        <w:rPr>
          <w:rFonts w:cs="Times New Roman" w:ascii="Times New Roman" w:hAnsi="Times New Roman"/>
          <w:sz w:val="24"/>
          <w:szCs w:val="28"/>
        </w:rPr>
        <w:t>Варгашинского поссовета</w:t>
      </w:r>
      <w:r>
        <w:rPr>
          <w:rFonts w:cs="Times New Roman" w:ascii="Times New Roman" w:hAnsi="Times New Roman"/>
          <w:sz w:val="24"/>
          <w:szCs w:val="24"/>
        </w:rPr>
        <w:t xml:space="preserve"> может быть предоставлено право заключать соглашения о предоставлении субсидии на срок, превышающий срок действия утвержденных ему лимитов бюджетных обязательств на предоставление субсидий в порядке, установленном </w:t>
      </w:r>
      <w:hyperlink w:anchor="Par1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Соглашение о предоставлении субсидии может быть заключено в отношении нескольких объектов капитального строительства муниципальной собственности и (или) объектов недвижимого имущества, приобретаемого в муниципальную собственность.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Содержание соглашения о предоставлении субсидии должно соответствовать требованиям, установленным 78.2 Бюджетного кодекса Российской Федерации.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Cs w:val="28"/>
              </w:rPr>
              <w:t>к постановлению Администрации Варгашинского поссовета   от «16» августа 2021 года «Об утверждении порядков осуществления  капитальных вложений в объекты муниципальной собственности»</w:t>
            </w:r>
          </w:p>
        </w:tc>
      </w:tr>
    </w:tbl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ConsPlusTitle"/>
        <w:widowControl/>
        <w:ind w:right="-1" w:hanging="0"/>
        <w:jc w:val="center"/>
        <w:rPr>
          <w:spacing w:val="4"/>
        </w:rPr>
      </w:pPr>
      <w:r>
        <w:rPr>
          <w:spacing w:val="4"/>
        </w:rPr>
        <w:t>Порядок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принятия решений о предоставлении права заключать соглашения о предоставлении субсидий на осуществление капитальных вложений в объекты </w:t>
      </w:r>
    </w:p>
    <w:p>
      <w:pPr>
        <w:pStyle w:val="ConsPlusNormal"/>
        <w:ind w:right="-1" w:hanging="0"/>
        <w:jc w:val="center"/>
        <w:rPr/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>муниципальной собственности Варгашинского поссовета на срок, превышающий срок действия утвержденных лимитов бюджетных обязательств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ConsPlusNormal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ют процедуру принятия Администрацией Варгашинского поссовета решений о предоставлении получателям средств бюджета Варгашинского поссовета права заключать соглашения о предоставлении субсидий муниципальным бюджетным и автономным учреждениям (далее - организации)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Варгашинского поссовета на срок, превышающий срок действия утвержденных получателю средств бюджета Варгашинского поссовета лимитов бюджетных обязательств на предоставление субсидий (далее - соглашения).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-1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ПРИНЯТИЕ РЕШЕНИЯ О ПРЕДОСТАВЛЕНИИ ПРАВА ЗАКЛЮЧАТЬ СОГЛАШЕНИЯ  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Решение о предоставлении права заключать соглашения, указанного в </w:t>
      </w:r>
      <w:hyperlink w:anchor="Par1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дела 1 настоящего Порядка (далее - решение о предоставлении права), принимается Администрацией Варгашинского поссовета одновременно с принятием решения о предоставлении организациям субсидии на осуществление капитальных вложений в строительство объектов муниципальной собственности или приобретение объектов недвижимого имущества в муниципальную собственность (далее - субсидии) за счет средств бюджета Варгашинского поссовета.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ешении о предоставлении права должна быть отражена следующая информация по каждому объекту капитального строительства и (или) объекту недвижимого имущества: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;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пределение субсидии по годам строительства (реконструкции, в том числе с элементами реставрации, технического перевооружения) или приобретения;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ок действия соглашения, не превышающий срок, установленный решением о предоставлении субсидий;</w:t>
      </w:r>
    </w:p>
    <w:p>
      <w:pPr>
        <w:pStyle w:val="ConsPlusNormal"/>
        <w:ind w:right="-1" w:firstLine="567"/>
        <w:jc w:val="both"/>
        <w:rPr/>
      </w:pPr>
      <w:bookmarkStart w:id="7" w:name="Par147"/>
      <w:bookmarkEnd w:id="7"/>
      <w:r>
        <w:rPr>
          <w:rFonts w:cs="Times New Roman" w:ascii="Times New Roman" w:hAnsi="Times New Roman"/>
          <w:sz w:val="24"/>
          <w:szCs w:val="24"/>
        </w:rPr>
        <w:t>4) порядок внесения изменений в соглашение в случае уменьшения получателю средств бюджета Варгашинского поссовета, предоставляющему субсидию (далее - получатель средств), ранее доведенных ему в установленном порядке лимитов бюджетных обязательств на данные цели, влекущего невозможность исполнения условий заключенных организацией с подрядчиками и (или) исполнителями договоров на поставку товаров, выполнение работ, оказание услуг, связанных со строительством (реконструкцией, в том числе с элементами реставрации, техническим перевооружением) объекта капитального строительства или приобретением объекта недвижимого имущества, подлежащих оплате за счет субсидий (далее - договоры);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орядок согласования организацией новых условий договоров в случае внесения в соответствии с </w:t>
      </w:r>
      <w:hyperlink w:anchor="Par1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 изменений в соглашение.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149"/>
      <w:bookmarkEnd w:id="8"/>
      <w:r>
        <w:rPr>
          <w:rFonts w:cs="Times New Roman" w:ascii="Times New Roman" w:hAnsi="Times New Roman"/>
          <w:sz w:val="24"/>
          <w:szCs w:val="24"/>
        </w:rPr>
        <w:t>4. В случае если получателю средств бюджета уменьшены доведенные ему в установленном порядке лимиты бюджетных обязательств на предоставление субсидии: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лучатель средств бюджета Варгашинского поссовета обеспечивает согласование с организацией новых условий соглашения в части сроков предоставления субсидий, а при невозможности такого согласования - согласование в части размера предоставляемых субсидий. При этом получатель средств бюджета Варгашинского поссовета обеспечивает предоставление субсидии в размере, необходимом для оплаты поставки товаров, выполнения работ, оказания услуг, предусмотренных договорами, обязательства по которым подрядчиками и (или) исполнителями исполнены;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я обеспечивает согласование с подрядчиками и (или) исполнителями новых условий договоров в части изменения размера субсидий и (или) сроков их предоставления, а при невозможности такого согласования - согласование в части сокращения предусмотренного договором объема поставки товаров, выполнения работ, оказания услуг.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Изменение условий соглашения, предусмотренных </w:t>
      </w:r>
      <w:hyperlink w:anchor="Par14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дела 2 настоящего Порядка, осуществляется после внесения в установленном порядке изменений в решение о предоставлении субсидий.</w:t>
      </w:r>
    </w:p>
    <w:p>
      <w:pPr>
        <w:pStyle w:val="Normal"/>
        <w:ind w:right="-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Arial" w:hAnsi="Arial" w:eastAsia="Calibri" w:cs="Arial"/>
      <w:sz w:val="3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418" TargetMode="External"/><Relationship Id="rId3" Type="http://schemas.openxmlformats.org/officeDocument/2006/relationships/hyperlink" Target="http://www.xn--45-8kcaih0bzd0d.xn--p1ai/" TargetMode="External"/><Relationship Id="rId4" Type="http://schemas.openxmlformats.org/officeDocument/2006/relationships/hyperlink" Target="consultantplus://offline/ref=0DA40CDE97867BA77289DF03A1FD862DE6FFE75843DFA2F000B8F23DB0841330D8A585A63F2C23C8D5QBM" TargetMode="External"/><Relationship Id="rId5" Type="http://schemas.openxmlformats.org/officeDocument/2006/relationships/hyperlink" Target="consultantplus://offline/ref=0DA40CDE97867BA77289DF03A1FD862DE6FFE75843DFA2F000B8F23DB0841330D8A585A63F2C23CED5Q0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1:00Z</dcterms:created>
  <dc:creator>Admin</dc:creator>
  <dc:description/>
  <cp:keywords/>
  <dc:language>en-US</dc:language>
  <cp:lastModifiedBy>ВаргСельсовет</cp:lastModifiedBy>
  <cp:lastPrinted>2021-08-13T16:51:00Z</cp:lastPrinted>
  <dcterms:modified xsi:type="dcterms:W3CDTF">2021-08-24T06:40:00Z</dcterms:modified>
  <cp:revision>5</cp:revision>
  <dc:subject/>
  <dc:title>КУРГАНСКАЯ ОБЛАСТЬ</dc:title>
</cp:coreProperties>
</file>