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ВАРГАШИНСКИЙ ПОС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ВАРГАШИНСКОГО ПОС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9 января 2021 года  № 24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р.п. Варгаш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аргашинского пос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8 января 2021 года  № 73 «Об утверждении коэффициента индексации выплат, пособий и компенсаций в 2021 году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Варгашинского пос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и силу постановление Администрации Варгашинского поссовета от 30 января 2020 года № 5 «Об утверждении стоимости услуг, предоставляемых согласно гарантированному перечню услуг по погребению на территории Варгашинского поссовета»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Варгашинского поссовета Варгашинского района Курган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его официального опубликования, но не ранее 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</w:t>
      </w:r>
      <w:r>
        <w:rPr>
          <w:sz w:val="28"/>
          <w:szCs w:val="28"/>
          <w:lang w:val="ru-RU"/>
        </w:rPr>
        <w:t>над выполнением</w:t>
      </w:r>
      <w:r>
        <w:rPr>
          <w:sz w:val="28"/>
          <w:szCs w:val="28"/>
        </w:rPr>
        <w:t xml:space="preserve"> настоящего постановления </w:t>
      </w:r>
      <w:r>
        <w:rPr>
          <w:sz w:val="28"/>
          <w:szCs w:val="28"/>
          <w:lang w:val="ru-RU"/>
        </w:rPr>
        <w:t>возложить на начальника финансово-экономической службы, главного бухгалтера Администрации Варгашинского поссове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аргашинского пос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января 2021 года  № 2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Варгашинского пос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Варгашинского поссовет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kern w:val="2"/>
          <w:lang w:val="ru-RU" w:eastAsia="fa-IR" w:bidi="fa-IR"/>
        </w:rPr>
      </w:pPr>
      <w:r>
        <w:rPr>
          <w:kern w:val="2"/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Администрации Варгашинского пос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___________________________ № 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Варгашинского пос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0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____________________________________________________________________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А.Е. Золотухин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/>
      </w:pPr>
      <w:r>
        <w:rPr>
          <w:rFonts w:cs="Helv"/>
          <w:color w:val="000000"/>
          <w:szCs w:val="28"/>
        </w:rPr>
        <w:t>_________________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З.М. Брунчукова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hanging="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 С. Б. Чинарёв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  <w:lang w:val="ru-RU"/>
        </w:rPr>
      </w:pPr>
      <w:r>
        <w:rPr>
          <w:rFonts w:cs="Helv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ВаргСельсовет</cp:lastModifiedBy>
  <cp:lastPrinted>2018-02-02T08:13:00Z</cp:lastPrinted>
  <dcterms:modified xsi:type="dcterms:W3CDTF">2021-02-16T06:19:00Z</dcterms:modified>
  <cp:revision>50</cp:revision>
  <dc:subject/>
  <dc:title>модельный</dc:title>
</cp:coreProperties>
</file>