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7» апреля   2021 года № 1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б утверждении Порядка реализации мероприятий, направленных на информирование населения о принимаемых органами местного самоуправления муниципального образования Варгашинского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поссовета Варгашинского района Курганской области мерах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в сфере жилищно-коммунального хозяйства и развитие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бщественного контроля в этой сфере</w:t>
      </w:r>
    </w:p>
    <w:p>
      <w:pPr>
        <w:pStyle w:val="Normal"/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.8 части 1 статьи 14 Федерального закона от 21.07.2007 г. № 185-ФЗ «О фонде содействия реформированию жилищно-коммунального хозяйства», в целях развития общественного контроля в сфере жилищно-коммунального хозяйства и повышения информации населения о принимаемых органами местного самоуправления муниципального образования Варгашинского поссовета Варгашинского района Курганской области мерах в данной сфере, руководствуясь Уставом 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 xml:space="preserve">Утвердить Порядок реализации мероприятий, направленных на информирование населения о принимаемых </w:t>
      </w:r>
      <w:r>
        <w:rPr>
          <w:sz w:val="28"/>
          <w:szCs w:val="28"/>
        </w:rPr>
        <w:t>органами местного самоуправления муниципального образования Варгашинского поссовета Варгашинского района Курганской области</w:t>
      </w:r>
      <w:r>
        <w:rPr>
          <w:spacing w:val="2"/>
          <w:sz w:val="28"/>
          <w:szCs w:val="28"/>
        </w:rPr>
        <w:t xml:space="preserve"> мерах в сфере жилищно-коммунального хозяйства и развитие общественного контроля в этой сфере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>2. Утвердить план мероприятий по развитию системы общественного контроля в сфере жилищно-коммунального хозяйства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Опубликовать настоящее постановление в информационном бюллетени «Вестник поссовета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Настоящее постановление вступает в силу после его подпис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Главы Варгашинского </w:t>
      </w:r>
    </w:p>
    <w:p>
      <w:pPr>
        <w:pStyle w:val="Normal"/>
        <w:jc w:val="both"/>
        <w:rPr/>
      </w:pPr>
      <w:r>
        <w:rPr/>
        <w:t xml:space="preserve">поссовета, начальник отдела управления </w:t>
      </w:r>
    </w:p>
    <w:p>
      <w:pPr>
        <w:pStyle w:val="Normal"/>
        <w:jc w:val="both"/>
        <w:rPr/>
      </w:pPr>
      <w:r>
        <w:rPr/>
        <w:t xml:space="preserve">имуществом и земельных отношений   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     Н.Г. 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организационной</w:t>
      </w:r>
    </w:p>
    <w:p>
      <w:pPr>
        <w:pStyle w:val="Normal"/>
        <w:jc w:val="both"/>
        <w:rPr/>
      </w:pPr>
      <w:r>
        <w:rPr/>
        <w:t>и правовой работы Администрации Варгашинского                                               О.С. Белоглазова</w:t>
      </w:r>
    </w:p>
    <w:p>
      <w:pPr>
        <w:pStyle w:val="Normal"/>
        <w:jc w:val="both"/>
        <w:rPr/>
      </w:pPr>
      <w:r>
        <w:rPr/>
        <w:t>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ознакомления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 xml:space="preserve">Приложение 1 к постановлению  Администрации                  Варгашинского поссовета от «27» апреля  2021 года                                                                                                                                            </w:t>
      </w:r>
    </w:p>
    <w:p>
      <w:pPr>
        <w:pStyle w:val="Headertext"/>
        <w:shd w:fill="FFFFFF" w:val="clear"/>
        <w:spacing w:lineRule="atLeast" w:line="288" w:before="0" w:after="0"/>
        <w:ind w:left="4395" w:hanging="0"/>
        <w:jc w:val="both"/>
        <w:textAlignment w:val="baseline"/>
        <w:rPr>
          <w:spacing w:val="2"/>
        </w:rPr>
      </w:pPr>
      <w:r>
        <w:rPr/>
        <w:t xml:space="preserve">№ </w:t>
      </w:r>
      <w:r>
        <w:rPr/>
        <w:t>105 «</w:t>
      </w:r>
      <w:r>
        <w:rPr>
          <w:spacing w:val="2"/>
        </w:rPr>
        <w:t>Об утверждении Порядка реализации мероприятий, направленных на информирование населения о принимаемых органами местного самоуправления муниципального образования Варгашинского поссовета Варгашинского района Курганской области мерах в сфере жилищно-коммунального хозяйства и развитие общественного контроля в этой сфере</w:t>
      </w:r>
      <w:r>
        <w:rPr/>
        <w:t>»</w:t>
      </w:r>
    </w:p>
    <w:p>
      <w:pPr>
        <w:pStyle w:val="Normal"/>
        <w:ind w:left="4536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ероприятий, направленных на информирование населения о принимаемых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рганами местного самоуправления муниципального образования Варгашинского поссовета Варгашинского района Курганской област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ах в сфере жилищно-коммунального хозяйства и развитие общественного контроля в этой сфере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реализации мероприятий, направленных на информирование населения о принимаем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рганами местного самоуправления муниципального образования Варгашинского поссовета Варгашинского района Курганской области (далее по тексту – органы местного самоуправления) </w:t>
      </w:r>
      <w:r>
        <w:rPr>
          <w:rFonts w:cs="Times New Roman" w:ascii="Times New Roman" w:hAnsi="Times New Roman"/>
          <w:sz w:val="28"/>
          <w:szCs w:val="28"/>
        </w:rPr>
        <w:t>мерах в сфере жилищно-коммунального хозяйства и по вопросам развития общественного контроля в этой сфере, определяет механизм реализации мероприятий, направленных на информирование населения о принимаемых Администрацией Варгашинского поссовета мерах в сфере жилищно-коммунального хозяйства и по вопросам развития общественного контрол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, направленные на информирование населения, проживающего на территории Варгашинского поссовета, о принимаемых Администрацией Варгашинского поссовета мерах в сфере жилищно-коммунального хозяйства и по вопросам развития  общественного контроля в этой сфере включают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информации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 до средств массовой информации и некоммерческих организаций, осуществляющих деятельность в жилищной и коммунальной сфере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 на официальном сайте Администрации Варгашинского района в информационно-телекоммуникационной сети Интернет (по согласованию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егулярных встреч представителей Администрации Варгашинского поссовета с гражданами по вопросам жилищно-коммунального хозяйств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формационных практикумов, семинаров по вопросам жилищно-коммунального хозяйства для представителей советов многоквартирных домов, представителей общественно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егиональных мероприятиях (круглых столах, совещаниях, конференциях) по вопросам развития системы общественного контроля в сфере жилищно-коммунального хозяйст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и за реализацию мероприятий, направленных на информирование населения, проживающего на территории Варгашинского поссовета,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, является отдел жилищно-коммунального хозяйства и дорожной деятельности Администрации Варгашинского поссовет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ирование населения через средства массовой информации, некоммерческие организации, осуществляющие деятельность в жилищной и коммунальной сфере на территории Варгашинского поссовета,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 осуществляетс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рассылки развернутых информационных релизов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мещение информации в информационно-телекоммуникационной сети «Интернет»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редством размещения на информационных стендах в населенных пунктах Варгашинского поссовет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лично или письменном обращении заявител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рес официального сайта Администрации Варгашинского района в информационно-телекоммуникационной сети «Интернет», на котором размещается информация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на сайте, указанном в п.5 настоящего Порядка, размещается в форме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ментариев и разъяснений специалистов и экспертов по запросам граждан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ментариев и разъяснений, касающихся общественно значимых изменений законодательств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сылок на контактную информацию органов государственного жилищного надзора и муниципального жилищного контроля, Управления Федеральной службы по надзору в сфере защиты прав потребителей и благополучия человека по Курганской области, Департамента государственного регулирования цен и тарифов Курганской области, органов прокуратуры, организаций и объединений, предлагающих населению помощь в рассмотрении вопросов, связанных  с жилищно-коммунальной отраслью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новляется по мере необходим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 за размещение и обновление информации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 на сайте Администрации Варгашинского района является ведущий специалист отдела организационной и правовой работы Администрации Варгашинского поссовет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7. С целью информирования по вопросам в сфере жилищно-коммунального хозяйства через средства массовой информации отдел жилищно-коммунального хозяйства и дорожной деятельности Администрации Варгашинского поссовета готовит пресс-релизы, организовывает интервью. Размещение информации с учетом ее характера осуществляется в </w:t>
      </w:r>
      <w:r>
        <w:rPr>
          <w:color w:val="000000"/>
          <w:sz w:val="28"/>
          <w:szCs w:val="28"/>
          <w:shd w:fill="FFFFFF" w:val="clear"/>
        </w:rPr>
        <w:t>информационном бюллетени «Вестник поссовета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 Регулярные встречи с гражданами по вопросам жилищно-коммунального хозяйства проводятся в Администрации Варгашинского поссовета не реже 1 раза в кварта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9. С целью повышения правовой грамотности населения и информирования некоммерческих организаций, советов многоквартирных домов, общественности, специалисты отдела жилищно-коммунального хозяйства и дорожной деятельности Администрации Варгашинского поссовета принимают участие во встречах с гражданами, информационных практикумах, семинарах по вопросам жилищно-коммунального хозяйства, проводимых органами местного самоуправления, общественными организациями, создаваемыми с целью осуществления контроля в сфере жилищно-коммунального хозяйства. </w:t>
      </w:r>
      <w:r>
        <w:rPr>
          <w:sz w:val="28"/>
          <w:szCs w:val="28"/>
        </w:rPr>
        <w:t>Информация о проведении семинаров, курсов размещается на официальном сайте Администрации Варгашинского района не позднее 10 дней до начала проведения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0. </w:t>
      </w:r>
      <w:r>
        <w:rPr>
          <w:sz w:val="28"/>
          <w:szCs w:val="28"/>
        </w:rPr>
        <w:t xml:space="preserve">Практикумы, семинары, совещания по вопросам развития системы общественного контроля в сфере ЖКХ с участием представителей некоммерческих </w:t>
      </w:r>
      <w:r>
        <w:rPr>
          <w:color w:val="000000"/>
          <w:sz w:val="28"/>
          <w:szCs w:val="28"/>
          <w:shd w:fill="FFFFFF" w:val="clear"/>
        </w:rPr>
        <w:t xml:space="preserve">организаций, советов многоквартирных домов, общественности, </w:t>
      </w:r>
      <w:r>
        <w:rPr>
          <w:sz w:val="28"/>
          <w:szCs w:val="28"/>
        </w:rPr>
        <w:t xml:space="preserve"> проводятся в Администрации Варгашинского пос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both"/>
        <w:rPr/>
      </w:pPr>
      <w:r>
        <w:rPr/>
        <w:t xml:space="preserve">Приложение 2 к постановлению  Администрации                  Варгашинского поссовета от «___» апреля  2021 года                                                                                                                                            </w:t>
      </w:r>
    </w:p>
    <w:p>
      <w:pPr>
        <w:pStyle w:val="Headertext"/>
        <w:shd w:fill="FFFFFF" w:val="clear"/>
        <w:spacing w:lineRule="atLeast" w:line="288" w:before="0" w:after="0"/>
        <w:ind w:left="10206" w:hanging="0"/>
        <w:jc w:val="both"/>
        <w:textAlignment w:val="baseline"/>
        <w:rPr>
          <w:spacing w:val="2"/>
        </w:rPr>
      </w:pPr>
      <w:r>
        <w:rPr/>
        <w:t xml:space="preserve">№ </w:t>
      </w:r>
      <w:r>
        <w:rPr/>
        <w:t>___ «</w:t>
      </w:r>
      <w:r>
        <w:rPr>
          <w:spacing w:val="2"/>
        </w:rPr>
        <w:t>Об утверждении Порядка реализации мероприятий, направленных на информирование населения о принимаемых органами местного самоуправления муниципального образования Варгашинского поссовета Варгашинского района Курганской области мерах в сфере жилищно-коммунального хозяйства и развитие общественного контроля в этой сфере</w:t>
      </w:r>
      <w:r>
        <w:rPr/>
        <w:t>»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развитию системы </w:t>
      </w:r>
    </w:p>
    <w:p>
      <w:pPr>
        <w:pStyle w:val="Normal"/>
        <w:autoSpaceDE w:val="false"/>
        <w:ind w:firstLine="709"/>
        <w:jc w:val="center"/>
        <w:rPr/>
      </w:pPr>
      <w:r>
        <w:rPr/>
        <w:t>общественного контроля в сфере жилищно-коммунального хозя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278"/>
        <w:gridCol w:w="5155"/>
        <w:gridCol w:w="2088"/>
        <w:gridCol w:w="4316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роприят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оведен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организацию мероприят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«Круглого стола»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вопросы управления жилищным фондо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совещания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текущего содержания и капитального ремонта жилищного фон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с представителями советов многоквартирных домов и общественниками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изменениях в жилищном законодательств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вах и обязанностях собственников помещений в многоквартирных домах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 изменениях в региональной программе капитального ремонта многоквартирных домов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</w:tbl>
    <w:p>
      <w:pPr>
        <w:pStyle w:val="Normal"/>
        <w:ind w:right="-58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left="5040" w:hanging="0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9:00Z</dcterms:created>
  <dc:creator>Customer</dc:creator>
  <dc:description/>
  <cp:keywords/>
  <dc:language>en-US</dc:language>
  <cp:lastModifiedBy>ВаргСельсовет</cp:lastModifiedBy>
  <cp:lastPrinted>2021-04-27T11:50:00Z</cp:lastPrinted>
  <dcterms:modified xsi:type="dcterms:W3CDTF">2021-04-30T08:41:00Z</dcterms:modified>
  <cp:revision>5</cp:revision>
  <dc:subject/>
  <dc:title>РОССИЙСКАЯ ФЕДЕРАЦИЯ</dc:title>
</cp:coreProperties>
</file>