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я 2021 года № 117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аргашинского поссовета от 22 августа 2019 года № 20 «Об определении перечня должностных лиц Администрации Варгашинского поссовета,  уполномоченных составлять протоколы об административных правонарушениях, предусмотренных Законом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 ноября 1995 года №25 «Об административных правонаруш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ург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риведения правовой базы Администрации Варгашинского поссовета в соответствие с Законом Курганской области от 20 ноября 1995 года №25 «Об административных правонарушениях на территории Курганской области»,   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26" w:leader="none"/>
        </w:tabs>
        <w:ind w:left="0" w:firstLine="741"/>
        <w:jc w:val="both"/>
        <w:rPr/>
      </w:pPr>
      <w:r>
        <w:rPr>
          <w:sz w:val="28"/>
          <w:szCs w:val="28"/>
        </w:rPr>
        <w:t>Внести в постановление Администрации Варгашинского поссовета от 22 августа 2019 года № 20 «Об определении перечня должностных лиц Администрации Варгашинского пос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ункт 1 дополнить подпунктом 1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Заместитель Главы Варгашинского поссовета, начальник отдела жилищно-коммунального хозяйства и дорожной деятельно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sz w:val="28"/>
          <w:szCs w:val="28"/>
        </w:rPr>
        <w:t>«Вестник поссовет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Настоящее постановл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 В.В.Ивано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9:22:00Z</dcterms:created>
  <dc:creator>Надежда</dc:creator>
  <dc:description/>
  <cp:keywords/>
  <dc:language>en-US</dc:language>
  <cp:lastModifiedBy>ВаргСельсовет</cp:lastModifiedBy>
  <cp:lastPrinted>2018-09-27T10:47:00Z</cp:lastPrinted>
  <dcterms:modified xsi:type="dcterms:W3CDTF">2021-05-27T10:00:00Z</dcterms:modified>
  <cp:revision>6</cp:revision>
  <dc:subject/>
  <dc:title>РОССИЙСКАЯ ФЕДЕРАЦИЯ</dc:title>
</cp:coreProperties>
</file>