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9»  апреля  2021 года  № 1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ъектов жилищно-коммунального хозяйства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й сферы, расположенных на территории Варгашинского пос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опительному периоду 2021-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>
          <w:b/>
          <w:b/>
          <w:szCs w:val="28"/>
          <w:lang w:bidi="zxx"/>
        </w:rPr>
      </w:pPr>
      <w:r>
        <w:rPr>
          <w:szCs w:val="28"/>
        </w:rPr>
        <w:t>В целях организации своевременной подготовки объектов жилищно-коммунального хозяйства и социальной сферы, расположенных на территории Варгашинского поссовета к отопительному периоду 2021-2022 годов</w:t>
      </w:r>
      <w:r>
        <w:rPr>
          <w:rFonts w:eastAsia="Calibri"/>
          <w:szCs w:val="28"/>
          <w:lang w:eastAsia="ru-RU"/>
        </w:rPr>
        <w:t xml:space="preserve">, </w:t>
      </w: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1. Утвердить план мероприятий по подготовке объектов жилищно-коммунального хозяйства и социальной сферы, расположенных на территории Варгашинского поссовета к отопительному периоду 2021-2022 годов согласно приложению 1 к настоящему постановлению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. Утвердить реестр объектов жилищно-коммунального хозяйства и социальной сферы, расположенных на территории Варгашинского поссовета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Отделу жилищно-коммунального хозяйства и дорожной деятельности Администрации Варгашинского поссовета: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67"/>
        <w:rPr/>
      </w:pPr>
      <w:r>
        <w:rPr/>
        <w:t>3.1.  обеспечить контроль за подготовкой источников теплоснабжения, инженерных сетей и жилищного фонда к эксплуатации в зимних условиях;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952" w:leader="none"/>
          <w:tab w:val="left" w:pos="1134" w:leader="none"/>
        </w:tabs>
        <w:spacing w:before="0" w:after="0"/>
        <w:ind w:left="0" w:firstLine="567"/>
        <w:rPr/>
      </w:pPr>
      <w:r>
        <w:rPr/>
        <w:t>завершить подготовку к отопительному сезону 2021-2022 годов не позднее 14  сентября 2021 года с оформлением паспортов готовности.</w:t>
      </w:r>
    </w:p>
    <w:p>
      <w:pPr>
        <w:pStyle w:val="21"/>
        <w:shd w:fill="auto" w:val="clear"/>
        <w:tabs>
          <w:tab w:val="clear" w:pos="708"/>
          <w:tab w:val="left" w:pos="567" w:leader="none"/>
          <w:tab w:val="left" w:pos="952" w:leader="none"/>
          <w:tab w:val="left" w:pos="1134" w:leader="none"/>
        </w:tabs>
        <w:spacing w:before="0" w:after="0"/>
        <w:rPr/>
      </w:pPr>
      <w:r>
        <w:rPr/>
        <w:t xml:space="preserve">        </w:t>
      </w:r>
      <w:r>
        <w:rPr/>
        <w:t>4.</w:t>
        <w:tab/>
        <w:t>Рекомендовать руководителям общества с ограниченной ответственностью «Теплоцентраль», открытого акционерного общества «Современные коммунальные системы», общества с ограниченной ответственностью «Термогаз», общества с ограниченной ответственностью  «ЖКХ Юго-Запад», Акционерного общества «Курганводоканал», Акционерного общества</w:t>
      </w:r>
      <w:r>
        <w:rPr>
          <w:shd w:fill="FFFFFF" w:val="clear"/>
        </w:rPr>
        <w:t xml:space="preserve"> </w:t>
      </w:r>
      <w:r>
        <w:rPr/>
        <w:t xml:space="preserve">«Газпром Газораспределение Курган», </w:t>
      </w:r>
      <w:r>
        <w:rPr>
          <w:shd w:fill="FCFCFC" w:val="clear"/>
        </w:rPr>
        <w:t>филиала «Курганские электрические сети» АО «СУЭНКО»</w:t>
      </w:r>
      <w:r>
        <w:rPr/>
        <w:t>, Муниципального бюджетного учреждения  «Служба жилищно-коммунального хозяйства и благоустройства», организаций социальной сферы:</w:t>
      </w:r>
      <w:r>
        <w:rPr>
          <w:rFonts w:cs="Arial" w:ascii="Arial" w:hAnsi="Arial"/>
          <w:sz w:val="14"/>
          <w:szCs w:val="14"/>
          <w:shd w:fill="FCFCFC" w:val="clear"/>
        </w:rPr>
        <w:t xml:space="preserve"> 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567"/>
        <w:rPr/>
      </w:pPr>
      <w:r>
        <w:rPr/>
        <w:t>в срок до 14 мая  2021 года разработать план мероприятий по подготовке объектов жилищно-коммунального хозяйства, социальной сферы и источников теплоснабжения, систем теплоснабжения, водоснабжения, водоотведения  к работе в зимний период 2021-2022 годов;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567"/>
        <w:rPr/>
      </w:pPr>
      <w:r>
        <w:rPr/>
        <w:t>завершить подготовку к отопительному сезону 2021-2022 годов не позднее 14 сентября 2021 год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Козл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_______2021 года                                                                                            Р.Б. Пай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Варгашинского поссовета, </w:t>
      </w:r>
    </w:p>
    <w:p>
      <w:pPr>
        <w:pStyle w:val="Normal"/>
        <w:rPr/>
      </w:pPr>
      <w:r>
        <w:rPr/>
        <w:t xml:space="preserve">начальник отдела управления имуществом </w:t>
      </w:r>
    </w:p>
    <w:p>
      <w:pPr>
        <w:pStyle w:val="Normal"/>
        <w:rPr/>
      </w:pPr>
      <w:r>
        <w:rPr/>
        <w:t xml:space="preserve">и земельных отношений </w:t>
      </w:r>
    </w:p>
    <w:p>
      <w:pPr>
        <w:pStyle w:val="Normal"/>
        <w:rPr/>
      </w:pPr>
      <w:r>
        <w:rPr/>
        <w:t xml:space="preserve">Администрации Варгашинского поссовета                                                              </w:t>
      </w:r>
    </w:p>
    <w:p>
      <w:pPr>
        <w:pStyle w:val="Normal"/>
        <w:rPr/>
      </w:pPr>
      <w:r>
        <w:rPr/>
        <w:t>«_____»  _______ 2021 года                                                                                           Н.Г.Арх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                                                                         </w:t>
      </w:r>
    </w:p>
    <w:p>
      <w:pPr>
        <w:pStyle w:val="Normal"/>
        <w:rPr/>
      </w:pPr>
      <w:r>
        <w:rPr/>
        <w:t xml:space="preserve">«____» _______ 2021 года                                                                                             Д.С. Козлова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 _______2021 года 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Приложение 1 к постановлению Администрации Варгашинского поссовета от _________ 2021 года № ____ «О подготовке объектов жилищно-коммунального хозяйства и социальной сферы, расположенных на территории Варгашинского поссовета к отопительному периоду 2021-2022 годов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роприятий по подготовке объектов жилищно-коммунального хозяйства и </w:t>
      </w:r>
    </w:p>
    <w:p>
      <w:pPr>
        <w:pStyle w:val="61"/>
        <w:shd w:fill="auto" w:val="clear"/>
        <w:spacing w:before="0" w:after="0"/>
        <w:rPr/>
      </w:pPr>
      <w:r>
        <w:rPr>
          <w:sz w:val="24"/>
          <w:szCs w:val="24"/>
        </w:rPr>
        <w:t xml:space="preserve">социальной сферы, расположенных на территории Варгашинского поссовета </w:t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к отопительному периоду 2021-2022 годов</w:t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366"/>
        <w:gridCol w:w="1505"/>
        <w:gridCol w:w="35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и утверждение планов по подготовке к зимнему периоду источников тепла, систем теплоснабжения, водоснабжения, водоотведения  и их предоставление в Администрацию Варгашинского поссов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4 мая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Ресурсоснабжающие организации и организации социальной сферы (по согласованию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работка мероприятий по подготовке объектов жилищно-коммунального хозяйства, социальной сфер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4 мая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очнение и внесение изменений в схемы теплоснабжения, водоснабжения, водоотве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01 июня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/>
            </w:pPr>
            <w:r>
              <w:rPr>
                <w:b w:val="false"/>
                <w:spacing w:val="-4"/>
                <w:sz w:val="24"/>
                <w:szCs w:val="24"/>
              </w:rPr>
              <w:t>Ресурсоснабжающие организации (по согласованию);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аварийного запаса материально-технических ресурсов на ликвидацию аварий и чрезвычайных ситуац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Ресурсоснабжающие организации (по согласованию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проведения работ по подготовке многоквартирных домов и объектов социальной сфер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 30 август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, Организации социальной сферы (по согласованию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существление контроля за проведением реурсоснабжающими организациями ремонтных работ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 25 август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sz w:val="24"/>
                <w:szCs w:val="24"/>
                <w:shd w:fill="auto" w:val="clear"/>
              </w:rPr>
              <w:t>Осуществление контроля за выполнением мероприятий по подготовке объектов жилищно-коммунального хозяйства, социальной сферы, многоквартирных дом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до 25 август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sz w:val="24"/>
                <w:szCs w:val="24"/>
                <w:shd w:fill="auto" w:val="clear"/>
              </w:rPr>
              <w:t xml:space="preserve">Организация проведения проверки готовности теплоснабжающих организаций и потребителей тепловой энерги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до 01 сентября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</w:tbl>
    <w:p>
      <w:pPr>
        <w:pStyle w:val="61"/>
        <w:shd w:fill="auto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Приложение 2 к постановлению Администрации Варгашинского поссовета от _________ 2021 года № ____ «О подготовке объектов жилищно-коммунального хозяйства и социальной сферы, расположенных на территории Варгашинского поссовета к отопительному периоду 2021-2022 годов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естр объектов жилищно-коммунального хозяйства и</w:t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циальной сферы, расположенных на территории Варгашинского пос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опительному периоду 2021-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Cs w:val="28"/>
        </w:rPr>
      </w:pPr>
      <w:r>
        <w:rPr>
          <w:b/>
          <w:szCs w:val="28"/>
        </w:rPr>
        <w:t>Многоквартирные до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98"/>
        <w:gridCol w:w="676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</w:tr>
      <w:tr>
        <w:trPr>
          <w:trHeight w:val="277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Варгаши</w:t>
            </w:r>
          </w:p>
        </w:tc>
      </w:tr>
      <w:tr>
        <w:trPr>
          <w:trHeight w:val="5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оциалистическа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0,62,68,70,81,85,87,89,90,98,100,102,104,106,108,110,120,145, 147,149, 151,153,155,155а,157,159,161,186,188,198, 198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сомольска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5,7,8, 9,17,33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тросов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3,35,46,4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лева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ибирска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троителей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0,50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езруков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5,6,7,8,11,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Железнодорожна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2,14,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еханизаторо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10,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4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ичуги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87,89,91,93,95,96,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летарска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,20,20а,26,28,30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Варгаш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ефтянико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Объекты социальной сфе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116"/>
        <w:gridCol w:w="60"/>
        <w:gridCol w:w="4217"/>
      </w:tblGrid>
      <w:tr>
        <w:trPr>
          <w:trHeight w:val="1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147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п. Варгаши</w:t>
            </w:r>
          </w:p>
        </w:tc>
      </w:tr>
      <w:tr>
        <w:trPr>
          <w:trHeight w:val="1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 «Варгашинская центральная районная больница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омсомольская, 44</w:t>
            </w:r>
          </w:p>
        </w:tc>
      </w:tr>
      <w:tr>
        <w:trPr>
          <w:trHeight w:val="1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Варгашинская средняя общеобразовательная школа №1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114</w:t>
            </w:r>
          </w:p>
        </w:tc>
      </w:tr>
      <w:tr>
        <w:trPr>
          <w:trHeight w:val="1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«Варгашинская средняя общеобразовательная школа №3»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Железнодорожная, 4</w:t>
            </w:r>
          </w:p>
        </w:tc>
      </w:tr>
      <w:tr>
        <w:trPr>
          <w:trHeight w:val="1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«Варгашинский образовательный центр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Варгаши, ул. Кирова, 85б  </w:t>
            </w:r>
          </w:p>
        </w:tc>
      </w:tr>
      <w:tr>
        <w:trPr>
          <w:trHeight w:val="1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«Варгашинский образовательный центр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202</w:t>
            </w:r>
          </w:p>
        </w:tc>
      </w:tr>
      <w:tr>
        <w:trPr>
          <w:trHeight w:val="1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ФОК» Варгашинского района                                      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Матросова, 33а</w:t>
            </w:r>
          </w:p>
        </w:tc>
      </w:tr>
      <w:tr>
        <w:trPr>
          <w:trHeight w:val="1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«Варгашинский детско-юношеский центр»        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75</w:t>
            </w:r>
          </w:p>
        </w:tc>
      </w:tr>
      <w:tr>
        <w:trPr>
          <w:trHeight w:val="1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Детский сад комбинированного вида «Ромашка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омсомольская, 36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«Детский сад комбинированного вида «Ромашка»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лнечная, 1</w:t>
            </w:r>
          </w:p>
        </w:tc>
      </w:tr>
      <w:tr>
        <w:trPr>
          <w:trHeight w:val="1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МКДОУ  «Детский сад комбинированного вида «Колосок»        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ветская, 95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«Детский сад комбинированного вида «Колосок»        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58</w:t>
            </w:r>
          </w:p>
        </w:tc>
      </w:tr>
      <w:tr>
        <w:trPr>
          <w:trHeight w:val="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«Детский сад  «Рябинушка»        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осмонавтов, 1а</w:t>
            </w:r>
          </w:p>
        </w:tc>
      </w:tr>
      <w:tr>
        <w:trPr>
          <w:trHeight w:val="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«Детский сад  «Рябинушка»        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Варгаши, ул. Осипенко, 29 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«Детский сад  «Рябинушка»        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Рабочая, 2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район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Чкалова, 22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92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ЦК «Современник» Варгашинского район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Социалистическая,79а</w:t>
            </w:r>
          </w:p>
        </w:tc>
      </w:tr>
      <w:tr>
        <w:trPr>
          <w:trHeight w:val="2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ЦК «Современник» Варгашинского район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Кирова, 81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«Варгашинская школа искусств»        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лнечная, 1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«Варгашинская школа искусств»        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75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КУ ЦБ Варгашинского район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Варгаши, ул. Социалистическая, 80</w:t>
            </w:r>
          </w:p>
        </w:tc>
      </w:tr>
      <w:tr>
        <w:trPr>
          <w:trHeight w:val="277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Барашково</w:t>
            </w:r>
          </w:p>
        </w:tc>
      </w:tr>
      <w:tr>
        <w:trPr>
          <w:trHeight w:val="5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Пичугинская ООШ» филиал Барашковская НОШ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рашково, ул.Школьная, 6</w:t>
            </w:r>
          </w:p>
        </w:tc>
      </w:tr>
      <w:tr>
        <w:trPr>
          <w:trHeight w:val="277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Варгаши</w:t>
            </w:r>
          </w:p>
        </w:tc>
      </w:tr>
      <w:tr>
        <w:trPr>
          <w:trHeight w:val="5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«Варгашинская средняя школа № 1» филиал Варгашинская НОШ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гаши, ул.Центральная, 79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гашинский сельский дом культур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гаши, ул. Центральная,77</w:t>
            </w:r>
          </w:p>
        </w:tc>
      </w:tr>
      <w:tr>
        <w:trPr>
          <w:trHeight w:val="277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Лихачи</w:t>
            </w:r>
          </w:p>
        </w:tc>
      </w:tr>
      <w:tr>
        <w:trPr>
          <w:trHeight w:val="5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КОУ «Варгашинская средняя школа № 1» филиал Лихачевская ООШ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ихачи, ул.Чапаева, 21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чевский сельский дом культур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ихачи, ул.Чапаева, 19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жарный пост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ихачи, ул.Чапаева, 21</w:t>
            </w:r>
          </w:p>
        </w:tc>
      </w:tr>
      <w:tr>
        <w:trPr>
          <w:trHeight w:val="290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Попово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пово, ул.Пролетарская, 27б</w:t>
            </w:r>
          </w:p>
        </w:tc>
      </w:tr>
      <w:tr>
        <w:trPr>
          <w:trHeight w:val="5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Варгашинская СОШ № 3» филиал Поповская СОШ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пово, ул.Пролетарская, 27а</w:t>
            </w:r>
          </w:p>
        </w:tc>
      </w:tr>
      <w:tr>
        <w:trPr>
          <w:trHeight w:val="277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Пичугино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здание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ичугино, ул.Пионерская, 11а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Пичугинская ООШ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ичугино, ул.Пионерская, 11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Пичугинский филиал МКДОУ «Детский сад </w:t>
            </w:r>
            <w:r>
              <w:rPr/>
              <w:t>комбинированного вида</w:t>
            </w:r>
            <w:r>
              <w:rPr>
                <w:shd w:fill="FFFFFF" w:val="clear"/>
              </w:rPr>
              <w:t xml:space="preserve"> «Колосок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ичугино, ул.Пионерская, 11</w:t>
            </w:r>
          </w:p>
        </w:tc>
      </w:tr>
      <w:tr>
        <w:trPr>
          <w:trHeight w:val="277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Сычево</w:t>
            </w:r>
          </w:p>
        </w:tc>
      </w:tr>
      <w:tr>
        <w:trPr>
          <w:trHeight w:val="5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ская сельская библиотека МКУ ЦБ Варгашинского район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ычево, пер.Школьный, 2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36:00Z</dcterms:created>
  <dc:creator>Пользователь</dc:creator>
  <dc:description/>
  <cp:keywords/>
  <dc:language>en-US</dc:language>
  <cp:lastModifiedBy>ГлавныйБухгалтер</cp:lastModifiedBy>
  <cp:lastPrinted>2021-04-29T10:14:00Z</cp:lastPrinted>
  <dcterms:modified xsi:type="dcterms:W3CDTF">2021-04-30T04:39:00Z</dcterms:modified>
  <cp:revision>10</cp:revision>
  <dc:subject/>
  <dc:title>РОССИЙСКАЯ ФЕДЕРАЦИЯ</dc:title>
</cp:coreProperties>
</file>