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октября 2021 года № 2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инятия решений  о признании безнадежной к взысканию задолженности по платежам в бюджет Варгашинского поссовета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7.2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й о признании безнадежной к взысканию задолженности по платежам в бюджет Варгашинского поссовета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0"/>
        </w:rPr>
        <w:t>Признать утратившими силу постановление Барашковского сельсовета от 9 сентября 2016 года № 56 «О Порядке принятия решений о признании безнадежной к взысканию задолженности по платежам в бюджет Барашковского сельсовета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0"/>
        </w:rPr>
        <w:t>3. Признать утратившими силу постановление Варгашинского поссовета от 2 сентября 2016 года № 160 «О Порядке принятия решений о признании безнадежной к взысканию задолженности по платежам в бюджет Варгашинского поссовета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0"/>
        </w:rPr>
        <w:t>4. Признать утратившими силу постановление Варгашинского сельсовета от 9 сентября 2016 года № 50 «О Порядке принятия решений о признании безнадежной к взысканию задолженности по платежам в бюджет Варгашинского сельсовета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0"/>
        </w:rPr>
        <w:t>5. Признать утратившими силу постановление Лихачевского сельсовета от 13 сентября 2016 года № 43 «О Порядке принятия решений о признании безнадежной к взысканию задолженности по платежам в бюджет Лихачевского сельсовета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0"/>
        </w:rPr>
        <w:t>6. Признать утратившими силу постановление Пичугинского сельсовета от 9 сентября 2016 года № 56 «О Порядке принятия решений о признании безнадежной к взысканию задолженности по платежам в бюджет Пичугинского сельсовета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0"/>
        </w:rPr>
        <w:t>7. Признать утратившими силу постановление Поповского сельсовета от 9 сентября 2016 года № 53 «О Порядке принятия решений о признании безнадежной к взысканию задолженности по платежам в бюджет Поповского сельсовета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0"/>
        </w:rPr>
        <w:t>8. Признать утратившими силу постановление Сычевского сельсовета от 5 сентября 2016 года № 48 «О Порядке принятия решений о признании безнадежной к взысканию задолженности по платежам в бюджет Сычевского сельсовета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публиковать настоящее постановление в информационном бюллетене «Вестник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rPr/>
      </w:pPr>
      <w:r>
        <w:rPr>
          <w:sz w:val="28"/>
          <w:szCs w:val="26"/>
        </w:rPr>
        <w:t xml:space="preserve">Первый </w:t>
      </w:r>
      <w:r>
        <w:rPr>
          <w:rFonts w:eastAsia="Calibri"/>
          <w:bCs/>
          <w:sz w:val="28"/>
          <w:szCs w:val="26"/>
          <w:lang w:eastAsia="en-US"/>
        </w:rPr>
        <w:t>заместитель Главы Варгашинского поссовета</w:t>
      </w:r>
      <w:r>
        <w:rPr>
          <w:rFonts w:eastAsia="Calibri"/>
          <w:sz w:val="28"/>
          <w:szCs w:val="26"/>
          <w:lang w:eastAsia="en-US"/>
        </w:rPr>
        <w:t>,</w:t>
      </w:r>
    </w:p>
    <w:p>
      <w:pPr>
        <w:pStyle w:val="Normal"/>
        <w:spacing w:lineRule="atLeast" w:line="20" w:before="0" w:after="0"/>
        <w:contextualSpacing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 xml:space="preserve">начальник отдела управления имуществом </w:t>
      </w:r>
    </w:p>
    <w:p>
      <w:pPr>
        <w:pStyle w:val="Normal"/>
        <w:spacing w:lineRule="atLeast" w:line="20" w:before="0" w:after="0"/>
        <w:contextualSpacing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 xml:space="preserve">и земельных отношений </w:t>
      </w:r>
    </w:p>
    <w:p>
      <w:pPr>
        <w:pStyle w:val="Normal"/>
        <w:spacing w:lineRule="atLeast" w:line="20" w:before="0" w:after="0"/>
        <w:contextualSpacing/>
        <w:rPr/>
      </w:pPr>
      <w:r>
        <w:rPr>
          <w:rFonts w:eastAsia="Calibri"/>
          <w:sz w:val="28"/>
          <w:szCs w:val="26"/>
          <w:lang w:eastAsia="en-US"/>
        </w:rPr>
        <w:t>Администрации Варгашинского поссовета</w:t>
      </w:r>
      <w:r>
        <w:rPr>
          <w:sz w:val="36"/>
          <w:szCs w:val="28"/>
        </w:rPr>
        <w:t xml:space="preserve">                                  </w:t>
      </w:r>
      <w:r>
        <w:rPr>
          <w:sz w:val="28"/>
          <w:szCs w:val="28"/>
        </w:rPr>
        <w:t>Н.Г.Арх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05 октября 2021 года № 226 «О Порядке принятия решений о признании безнадежной к взысканию задолженности по платежам в бюджет Варгашинского поссовета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й о признании безнадежной к взысканию задолженности по платежам в бюджет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й Порядок принятия решений о признании безнадежной к взысканию задолженности по платежам в бюджет Варгашинского поссовета (далее – Порядок) в соответствии со статьей 47.2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определяет порядок принятия администраторами доходов бюджета Варгашинского поссовета решений о признании безнадежной к взысканию задолженности по платежам в бюджет Варгашинского поссовета, в отношении которых Администрация Варгашинского поссовета осуществляет полномочия главного администратора доходов бюджета Варгашинского пос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ий порядок не распространяе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деле, на денежные обязательства перед публично-правовым образо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латежи в бюджет Варгашинского поссовета, не уплаченные в установленный срок (задолженность по платежам в бюджет Варгашинского поссовета), признаются безнадежными к взысканию 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мерти физического лица – плательщика платежей в бюджет Варгашинского поссовета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изнания банкротом индивидуального предпринимателя – плательщика платежей в бюджет Варгашинского поссовета в соответствии с Федеральным законом от 26 октября 2002 года № 127-ФЗ «О несостоятельности (банкротстве)» в части задолженности по платежам в бюджет Варгашинского поссовета, не погашенным по причине недостаточности имущества долж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ликвидации организации – плательщика платежей в бюджет Варгашинского поссовета в части задолженности по платежам в бюджет Варгашинского поссовета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ринятия судом акта, в соответствии с которым администратор доходов бюджета Варгашинского поссовета утрачивает возможность взыскания задолженности по платежам в бюджет Варгашинского поссовета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Варгашинского пос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вынесения судебным приставом –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Варгашинского поссовета прошло более пяти лет,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удом возвращено заявление о признании плательщика платежей в  бюджет Варгашинского поссовет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омимо случаев, предусмотренных пунктом 3 настоящего Порядка, административные штрафы, не уплаченные в установленный срок, признаются безнаде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о признании безнадежной к взысканию задолженности по платежам в бюджет Варгашинского поссовета принимается администратором доходов бюджета Варгашинского поссовета на основан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ыписка из отчетности администратора доходов бюджета Варгашинского поссовета об учитываемых суммах задолженности по уплате платежей в бюджет Варгашинского пос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а администратора доходов бюджета Варгашинского поссовета о принятых мерах по обеспечению взыскания задолженности по платежам в бюджет Варгашинского пос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 Варгашинского пос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окумент, свидетельствующий о смерти физического лица – плательщика платежей в бюджет Варгашинского поссовета или подтверждающий факт объявления его умерш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бюджет Варгашинского пос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 Варгашинского пос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удебный акт, в соответствии с которым администратор доходов бюджета Варгашинского поссовета утрачивает возможность взыскания задолженности по платежам в бюджет Варгашинского поссовета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Варгашинского пос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становление судебного пристава – исполнителя об окончании исполнительного производства при возврате 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 (далее – Федеральный закон «Об исполнительном производстве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постановление судебного пристава – исполнителя об окончании исполнительного производства по основаниям, предусмотренным пунктом 9 части 1  статьи 47 Федерального закона «Об исполнительном производств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дготовка решений о признании безнадежной к взысканию задолженности по платежам в бюджет Варгашингского поссовета осуществляется постоянно действующей комиссией по поступлению и выбытию активов (далее – комиссия), созданной правовым актом администратора доходов бюджета Варгашинского пос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ект решения о признании безнадежной к взысканию задолженности по платежам в бюджет Варгашинского поссовета подготавливается комиссией в десятидневный срок со дня поступления документов, указанных в пункте 5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шение о признании безнадежной к взысканию задолженности по платежам в бюджет Варгашинского поссовета оформляется актом, содержащим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ное наименование организации (фамилия, имя, отчество физического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платеже, по которому возникла задолже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д классификации доходов бюджетов Российской Федерации, по которому учитывается задолженность по платежам в бюджет Варгашинского поссовета, его наимен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умма задолженности по платежам в бюджет Варгашинского пос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умма задолженности по пеням и штрафам по соответствующим платежам в бюджет Варгашинского пос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ата принятия решения о признании безнадежной к взысканию задолженности по платежам в бюджет Варгашинского пос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дписи членов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формленный комиссией акт о признании безнадежной к взысканию задолженности по платежам в бюджет Варгашинского поссовета утверждается руководителем администратора доходов бюджета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b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4:57:00Z</dcterms:created>
  <dc:creator>Домен</dc:creator>
  <dc:description/>
  <cp:keywords/>
  <dc:language>en-US</dc:language>
  <cp:lastModifiedBy>ВаргСельсовет</cp:lastModifiedBy>
  <cp:lastPrinted>2021-10-06T09:54:00Z</cp:lastPrinted>
  <dcterms:modified xsi:type="dcterms:W3CDTF">2021-10-22T06:15:00Z</dcterms:modified>
  <cp:revision>4</cp:revision>
  <dc:subject/>
  <dc:title>Российская Федерация</dc:title>
</cp:coreProperties>
</file>