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«26» марта 2021 года № 78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-23" w:first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Варгашинского поссовета от 21 сентября 2020 года №202 «Об утверждении перечня муниципальных услуг (функций), предоставляемых (исполняемых) Администрацией Варгашинского поссовета, </w:t>
      </w:r>
    </w:p>
    <w:p>
      <w:pPr>
        <w:pStyle w:val="Normal"/>
        <w:keepNext w:val="true"/>
        <w:spacing w:lineRule="auto" w:line="240" w:before="0" w:after="0"/>
        <w:ind w:left="-23" w:firstLine="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е структурными подразделениями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 от 27 июля 2010 года № 210-ФЗ «Об организации предоставления государственных и муниципальных услуг», Уставом Варгашинского поссовета Варгашинского района Курганской области, Администрация Варгашинского поссовета ПОСТАНОВЛЯЕТ:</w:t>
      </w:r>
    </w:p>
    <w:p>
      <w:pPr>
        <w:pStyle w:val="Normal"/>
        <w:keepNext w:val="true"/>
        <w:spacing w:lineRule="auto" w:line="240" w:before="0" w:after="0"/>
        <w:ind w:left="-23" w:firstLine="5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аргашинского поссовета от 21 сентября 2020 года №202 «Об утверждении перечня муниципальных услуг (функций), предоставляемых (исполняемых) Администрацией Варгашинского поссовета, ее структурными подразделениями» (далее - постановление) следующие изменения:</w:t>
      </w:r>
    </w:p>
    <w:p>
      <w:pPr>
        <w:pStyle w:val="Normal"/>
        <w:keepNext w:val="true"/>
        <w:spacing w:lineRule="auto" w:line="240" w:before="0" w:after="0"/>
        <w:ind w:left="-23"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keepNext w:val="true"/>
        <w:spacing w:lineRule="auto" w:line="240" w:before="0" w:after="0"/>
        <w:ind w:left="-23"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Информационном бюллетене </w:t>
      </w:r>
      <w:r>
        <w:rPr>
          <w:rFonts w:cs="Times New Roman" w:ascii="Times New Roman" w:hAnsi="Times New Roman"/>
          <w:sz w:val="28"/>
          <w:szCs w:val="28"/>
        </w:rPr>
        <w:t>«Вестник поссовет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keepNext w:val="true"/>
        <w:spacing w:lineRule="auto" w:line="240" w:before="0" w:after="0"/>
        <w:ind w:left="-23"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Настоящее постановление вступает в силу после е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       В.В.Ив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020"/>
      </w:tblGrid>
      <w:tr>
        <w:trPr/>
        <w:tc>
          <w:tcPr>
            <w:tcW w:w="4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ind w:left="-23" w:firstLine="23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к постановлению Администрации Варгашинского поссовета от  «26» марта 2021 года № 78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 внесении изменений в постановление Администрации Варгашинского поссовета от 21 сентября 2020 года №202 «Об утверждении перечня муниципальных услуг (функций), предоставляемых (исполняемых) Администрацией Варгашинского поссовета, ее структурными подраздел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keepNext w:val="true"/>
              <w:spacing w:lineRule="auto" w:line="240" w:before="28" w:after="28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keepNext w:val="true"/>
              <w:spacing w:lineRule="auto" w:line="240" w:before="28" w:after="28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 к постановлению Администрации Варгашинского поссовета от  21 сентября 2020 года № 202 «Об утверждении перечня муниципальных услуг (функций), предоставляемых (исполняемых) Администрацией Варгашинского поссовета, ее структурными подразделениями»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униципальных услуг (функций), предоставляемых (исполняемых) Администрацией Варгашинского поссовета, ее структурными подразделениям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Муниципальные услуги </w:t>
      </w:r>
    </w:p>
    <w:p>
      <w:pPr>
        <w:pStyle w:val="Normal"/>
        <w:spacing w:lineRule="auto" w:line="240" w:before="0" w:after="0"/>
        <w:ind w:right="28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постановка граждан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ача населению справок, выписок из похозяйственной книги.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ение договоров аренды, договоров безвозмездного пользования, договоров постоянного (бессрочного) пользования и иных договоров, предусматривающих переход прав владения и (или) пользования в отношении муниципального имущества Варгашинского поссовет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240" w:before="0" w:after="0"/>
        <w:ind w:left="-23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есплатное предоставление земельных участков гражданам для индивидуального жилищного строительства на территории Варгашинского поссове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земельных участков, находящихся в муниципальной собственности Варгашинского поссовета, и земельных участков, государственная собственность на которые не разграничена на территории Варгашинского поссовета, на которых расположены здания,  соору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оставление земельных участков для строительства из земель, находящихся в муниципальной собственности Варгашинского поссовета, либо государственная собственность на которые не  разграничена на территории Варгашинского поссовета с предварительным согласованием мест размещения объектов и без предварительного согласования мест размещения объектов.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варительное согласование предоставления земельного участка в случае, если участок предстоит образовать или границы участка подлежат уточнению, для предоставления земельного участка без проведения торго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оставление земельного участка без проведения торг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нятие решения о проведении аукциона по продаже земельного участка или аукциона на право заключения договора аренды земельного участка по заявлениям граждан или юридических лиц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ерераспределение земель и (или) земельных участ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ыдача разрешения на использование земель или земельного участка, без предоставления земельного участка и установления сервиту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аключение соглашения об установлении сервиту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екращение прав физических и юридических лиц в случае добровольного отказа от прав на земельные участ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ждение схемы расположения земельного участка или земельных участков на кадастровом плане территории. 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тверждение документации по планировке территорий (проектов планировки территорий, проектов межевания территорий) на территории Варгашинского поссовет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дготовка и выдача разрешения на условно разрешенный вид использования земельного участка на территории Варгашинского поссов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дготовка и принятие решения о подготовке документации по планировке территории на территории Варгашинского поссов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одготовка и выдача разрешения на отклонение от предельных параметров разрешенного строительства, реконструкции объектов капитального строительства на территории Варгашинского поссов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Организация и проведение аукциона на право заключить договор о развит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аправление уведомлений о соответствии (о несоответствии) указанных в уведомлении о планируемых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(и (или) недопустимости) размещения объекта индивидуального жилищного строительства или садового дома на земельном участке в случаях, указанных в пункте 2 части 7 статьи 51.1 Градостроительного кодекса Российской Федерации, в отношении территорий поселений, входящих в состав Администрации Варгашинского поссов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правление уведомлений о соответствии (о 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в случаях, указанных в пункте 5 части 19 статьи 55 Градостроительного кодекса Российской Федерации, в отношении территорий сельских посел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ходящих в состав Варгашинского поссов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готовка и выдача градостроительных планов земельных участков, расположенных в границах территорий Варгашинского поссов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разрешения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rFonts w:cs="Times New Roman" w:ascii="Times New Roman" w:hAnsi="Times New Roman"/>
          <w:bCs/>
          <w:sz w:val="28"/>
          <w:szCs w:val="28"/>
        </w:rPr>
        <w:t>в случаях, указанных в статье 40 Градостроительн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4. П</w:t>
      </w:r>
      <w:r>
        <w:rPr>
          <w:rFonts w:cs="Times New Roman" w:ascii="Times New Roman" w:hAnsi="Times New Roman"/>
          <w:sz w:val="28"/>
          <w:szCs w:val="28"/>
        </w:rPr>
        <w:t>редоставление разрешения на условно разрешенный вид использования земельного участка или объекта капитального строительства в случаях, указанных в статье 39 Градостроительн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ганизация и проведение аукциона на право заключить договор о развитии застроенной территории и заключение договора о развитии застроенной 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6. Выдача разрешений на строительство в случаях, указанных в части 4 статьи 51 Градостроительного кодекса Российской Федерации, пункте 3 части 6 статьи 51 Градостроительн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7. В</w:t>
      </w:r>
      <w:r>
        <w:rPr>
          <w:rFonts w:cs="Times New Roman" w:ascii="Times New Roman" w:hAnsi="Times New Roman"/>
          <w:sz w:val="28"/>
          <w:szCs w:val="28"/>
        </w:rPr>
        <w:t>ыдача разрешений на ввод объектов в эксплуатацию в случаях, указанных в части 4 статьи 51 Градостроительного кодекса Российской Федерации, в пункте 6 части 5, пункте 3 части 6 статьи 51 Градостроительн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</w:t>
      </w:r>
      <w:r>
        <w:rPr>
          <w:rStyle w:val="5"/>
          <w:rFonts w:cs="Times New Roman" w:ascii="Times New Roman" w:hAnsi="Times New Roman"/>
          <w:color w:val="000000"/>
          <w:spacing w:val="-1"/>
          <w:sz w:val="28"/>
          <w:szCs w:val="28"/>
          <w:highlight w:val="white"/>
        </w:rPr>
        <w:t>еревод жилого помещения в нежилое помещение и нежилого помещения в жилое помещение</w:t>
      </w:r>
      <w:r>
        <w:rPr>
          <w:rStyle w:val="5"/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5"/>
          <w:rFonts w:cs="Times New Roman" w:ascii="Times New Roman" w:hAnsi="Times New Roman"/>
          <w:color w:val="000000"/>
          <w:spacing w:val="-1"/>
          <w:sz w:val="28"/>
          <w:szCs w:val="28"/>
        </w:rPr>
        <w:t>29. 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гласование переустройства и (или) перепланировки помещения в многоквартирном до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0. П</w:t>
      </w:r>
      <w:r>
        <w:rPr>
          <w:rStyle w:val="5"/>
          <w:rFonts w:cs="Times New Roman" w:ascii="Times New Roman" w:hAnsi="Times New Roman"/>
          <w:color w:val="000000"/>
          <w:spacing w:val="-1"/>
          <w:sz w:val="28"/>
          <w:szCs w:val="28"/>
        </w:rPr>
        <w:t>ризнание помещения жилым помещением, жилого помещения пригодным (непригодным)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Style w:val="5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В</w:t>
      </w:r>
      <w:r>
        <w:rPr>
          <w:rFonts w:cs="Times New Roman" w:ascii="Times New Roman" w:hAnsi="Times New Roman"/>
          <w:bCs/>
          <w:sz w:val="28"/>
          <w:szCs w:val="28"/>
        </w:rPr>
        <w:t>ыдача  документа,  подтверждающего  проведение  основных  работ  по  строительству  (реконструкции)  объекта  индивидуального  жилищного  строительства,  осуществляемому  с  привлечением  средств  материнского  (семейного)  капитал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С</w:t>
      </w:r>
      <w:r>
        <w:rPr>
          <w:rFonts w:cs="Times New Roman" w:ascii="Times New Roman" w:hAnsi="Times New Roman"/>
          <w:bCs/>
          <w:sz w:val="28"/>
          <w:szCs w:val="28"/>
        </w:rPr>
        <w:t>огласование создания мест (площадок) накопления 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Муниципальные функ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Муниципальный земельный контро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униципальный жилищный контроль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уществление муниципального контроля за сохранностью автомобильных дорог местного значения на территории Варгашинского поссове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уществление муниципального контроля за соблюдением законодательства в области торговой деятельности на территории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щение муниципальных заказов на поставки товаров, выполнение работ и оказание услуг, осуществляемая Администрацией  Варгашинского поссовета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есплатное предоставление земельных участков для индивидуального жилищного строительства гражданам, имеющих трех и более детей и ветеранам боевых действ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5">
    <w:name w:val="Основной шрифт абзаца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36:00Z</dcterms:created>
  <dc:creator>Потапова</dc:creator>
  <dc:description/>
  <cp:keywords/>
  <dc:language>en-US</dc:language>
  <cp:lastModifiedBy>ВаргСельсовет</cp:lastModifiedBy>
  <cp:lastPrinted>2006-01-03T16:31:00Z</cp:lastPrinted>
  <dcterms:modified xsi:type="dcterms:W3CDTF">2021-04-16T04:28:00Z</dcterms:modified>
  <cp:revision>4</cp:revision>
  <dc:subject/>
  <dc:title>КУРГАНСКАЯ ОБЛАСТЬ</dc:title>
</cp:coreProperties>
</file>