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апреля 2021 года №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проведении эвакуационных мероприят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угрозе возникновения чрезвычайных ситуац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Cs w:val="28"/>
          <w:lang w:eastAsia="ru-RU"/>
        </w:rPr>
        <w:t xml:space="preserve">»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11"/>
        <w:jc w:val="both"/>
        <w:rPr/>
      </w:pPr>
      <w:r>
        <w:rPr>
          <w:sz w:val="28"/>
          <w:szCs w:val="28"/>
        </w:rPr>
        <w:t xml:space="preserve">Утвердить Положение о проведении эвакуационных мероприятий при угрозе возникновения чрезвычайных ситуаций на территории Варгашинского поссовета  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3 апреля 2020 года № 63 «О проведении эвакуационных мероприятий при угрозе возникновения чрезвычайных ситуаций на территории Варгашинского поссовет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Вестник поссовет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Рослякова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апреля 2021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апреля 2021 года                                                                                            Д.В.Росляк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апреля 2021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6 апреля 2021 года № 92 «Об утверждении положения о проведении эвакуационных мероприятий при угрозе возникновения чрезвычайных ситуаций на территор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6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ведении эвакуационных мероприятий при угрозе возникновения чрезвычайных ситуаций на территории Варгашинского поссовета</w:t>
      </w:r>
    </w:p>
    <w:p>
      <w:pPr>
        <w:pStyle w:val="6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before="0" w:after="0"/>
        <w:rPr>
          <w:b w:val="false"/>
          <w:b w:val="false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Глава 1. Общие положе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z w:val="26"/>
          <w:szCs w:val="26"/>
        </w:rPr>
        <w:t xml:space="preserve">Настоящее положение определяет </w:t>
      </w:r>
      <w:r>
        <w:rPr>
          <w:color w:val="000000"/>
          <w:sz w:val="26"/>
          <w:szCs w:val="26"/>
          <w:lang w:eastAsia="ru-RU"/>
        </w:rPr>
        <w:t xml:space="preserve"> основные задачи, порядок планирования, организации и проведения эвакуационных мероприятий на территории </w:t>
      </w:r>
      <w:r>
        <w:rPr>
          <w:sz w:val="26"/>
          <w:szCs w:val="26"/>
        </w:rPr>
        <w:t>Варгашинского поссовета</w:t>
      </w:r>
      <w:r>
        <w:rPr>
          <w:color w:val="000000"/>
          <w:sz w:val="26"/>
          <w:szCs w:val="26"/>
          <w:lang w:eastAsia="ru-RU"/>
        </w:rPr>
        <w:t xml:space="preserve"> при возникновении чрезвычайных ситуаций.</w:t>
      </w:r>
    </w:p>
    <w:p>
      <w:pPr>
        <w:pStyle w:val="Normal"/>
        <w:numPr>
          <w:ilvl w:val="0"/>
          <w:numId w:val="4"/>
        </w:numPr>
        <w:jc w:val="both"/>
        <w:rPr>
          <w:spacing w:val="2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настоящем Положении используются следующие термины: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  <w:shd w:fill="FFFFFF" w:val="clear"/>
        </w:rPr>
        <w:t xml:space="preserve">     </w:t>
      </w:r>
      <w:r>
        <w:rPr>
          <w:spacing w:val="2"/>
          <w:sz w:val="26"/>
          <w:szCs w:val="26"/>
          <w:shd w:fill="FFFFFF" w:val="clear"/>
        </w:rPr>
        <w:t>а) зона временного отселения - территория, откуда при угрозе или во время возникновения чрезвычайной ситуации эвакуируется или временно выселяется население в целях его безопасности;</w:t>
      </w:r>
      <w:r>
        <w:rPr>
          <w:spacing w:val="2"/>
          <w:sz w:val="26"/>
          <w:szCs w:val="26"/>
        </w:rPr>
        <w:br/>
      </w:r>
      <w:r>
        <w:rPr>
          <w:spacing w:val="2"/>
          <w:sz w:val="26"/>
          <w:szCs w:val="26"/>
          <w:shd w:fill="FFFFFF" w:val="clear"/>
        </w:rPr>
        <w:t xml:space="preserve">     б) эвакуация населения - комплекс мероприятий по организованному выводу и вывозу населения из зон чрезвычайной ситуации, а также жизнеобеспечение эвакуированных в район размещения, один из способов защиты рабочих и служащих, населения;</w:t>
      </w:r>
      <w:r>
        <w:rPr>
          <w:spacing w:val="2"/>
          <w:sz w:val="26"/>
          <w:szCs w:val="26"/>
        </w:rPr>
        <w:br/>
      </w:r>
      <w:r>
        <w:rPr>
          <w:spacing w:val="2"/>
          <w:sz w:val="26"/>
          <w:szCs w:val="26"/>
          <w:shd w:fill="FFFFFF" w:val="clear"/>
        </w:rPr>
        <w:t xml:space="preserve">     в) загородная зона - территория, находящаяся вне пределов зоны чрезвычайной ситуации, установленной для населенных пунктов, имеющих потенциально опасные объекты экономики и иного назначения, подготовленная для размещения населения, эвакуируемого из зоны бедствия или зоны чрезвычайной ситуации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 Вероятными источниками возникновения чрезвычайных ситуаций, угрожающих здоровью и жизни людей, осложняющих производственную деятельность организаций, на территории Варгашинского поссовета являются: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000000"/>
          <w:sz w:val="26"/>
          <w:szCs w:val="26"/>
          <w:lang w:eastAsia="ru-RU"/>
        </w:rPr>
        <w:t>а) лесные и степные пожары;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000000"/>
          <w:sz w:val="26"/>
          <w:szCs w:val="26"/>
          <w:lang w:eastAsia="ru-RU"/>
        </w:rPr>
        <w:t>б) весенне-летние паводки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4. Эвакуационные мероприятия планируются и готовятся заблаговременно и осуществляются при возникновении чрезвычайных ситуаций. Эвакуация проводится в один или два этапа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Первый этап</w:t>
      </w:r>
      <w:r>
        <w:rPr>
          <w:color w:val="000000"/>
          <w:sz w:val="26"/>
          <w:szCs w:val="26"/>
          <w:lang w:eastAsia="ru-RU"/>
        </w:rPr>
        <w:t xml:space="preserve"> − эвакуация населения из зон чрезвычайных ситуаций в расположенные вне этих зон пункты временного размещения (время проживания не более трех суток).</w:t>
      </w:r>
    </w:p>
    <w:p>
      <w:pPr>
        <w:pStyle w:val="Normal"/>
        <w:shd w:fill="FFFFFF" w:val="clear"/>
        <w:suppressAutoHyphens w:val="false"/>
        <w:ind w:firstLine="360"/>
        <w:jc w:val="both"/>
        <w:rPr/>
      </w:pPr>
      <w:r>
        <w:rPr>
          <w:color w:val="000000"/>
          <w:sz w:val="26"/>
          <w:szCs w:val="26"/>
          <w:lang w:eastAsia="ru-RU"/>
        </w:rPr>
        <w:t>При выборе места расположения пункта временного размещения следует предусматривать максимальное использование инженерной (дороги, электро-, водо-, тепло- и канализационные сети) и социальной (медицинские учреждения, школы, предприятия торговли и общественного питания, коммунально-бытовых служб и т. д.) инфраструктур, а также климатические условия и время года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lang w:eastAsia="ru-RU"/>
        </w:rPr>
        <w:t>Под пункты временного размещения отводятся уже существующие здания, пригодные для жилья (санатории, дома отдыха, детские оздоровительные лагеря, гостиницы, школы и т. д.). В случае, когда вместимость общественных зданий не позволяет разместить всех пострадавших по минимальным нормам жилья, возможно строительство</w:t>
      </w:r>
      <w:r>
        <w:rPr>
          <w:color w:val="000000"/>
          <w:sz w:val="26"/>
          <w:szCs w:val="26"/>
          <w:shd w:fill="FFFFFF" w:val="clear"/>
        </w:rPr>
        <w:t xml:space="preserve"> быстровозводимых зданий.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Второй этап</w:t>
      </w:r>
      <w:r>
        <w:rPr>
          <w:color w:val="000000"/>
          <w:sz w:val="26"/>
          <w:szCs w:val="26"/>
          <w:lang w:eastAsia="ru-RU"/>
        </w:rPr>
        <w:t xml:space="preserve"> (при затяжном характере чрезвычайной ситуации или невозможности возвращения в места постоянной дислокации) – перемещение населения из пунктов временного размещения, расположенных в кинотеатрах, театрах, учебных заведениях, клубах, в пункты временного размещения, расположенные в профилакториях и гостиницах, где возможно длительное проживание и всестороннее обеспечение, а также в жилые помещения маневренного фонда. Не исключается возможность подселения пострадавшего населения на жилую площадь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Руководство эвакуационными мероприятиями осуществляет Глава Варгашинского поссовета, непосредственное руководство осуществляет эвакуационная (эвакоприемная) комиссия Варгашинского поссовета.</w:t>
      </w:r>
    </w:p>
    <w:p>
      <w:pPr>
        <w:pStyle w:val="Normal"/>
        <w:ind w:left="360" w:hanging="0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color w:val="000000"/>
          <w:sz w:val="26"/>
          <w:szCs w:val="26"/>
          <w:lang w:eastAsia="ru-RU"/>
        </w:rPr>
        <w:t>Глава 2. Основные мероприятия, осуществляемые эвакуационными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color w:val="000000"/>
          <w:sz w:val="26"/>
          <w:szCs w:val="26"/>
          <w:lang w:eastAsia="ru-RU"/>
        </w:rPr>
        <w:t>органами в зависимости от режимов функционирования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360"/>
        <w:jc w:val="both"/>
        <w:rPr/>
      </w:pPr>
      <w:r>
        <w:rPr>
          <w:color w:val="000000"/>
          <w:sz w:val="26"/>
          <w:szCs w:val="26"/>
          <w:lang w:eastAsia="ru-RU"/>
        </w:rPr>
        <w:t>В режиме повседневной деятельности эвакуационные органы осуществляют следующие мероприятия: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разработка плана проведения эвакуационных мероприятий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ведение учета населения, попадающего в опасные зоны при возникновении чрезвычайных ситуаций (по численности и категориям);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контроль за созданием пунктов временного размещения на территории Варгашинского поссовета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определение маршрутов эвакуации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планирование и решение вопросов всестороннего жизнеобеспечения эвакуируемого (отселяемого) населения при возникновении чрезвычайных ситуаций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ведение учета пострадавшего населения, планирование и решение вопросов транспортного обеспечения эвакуации населения при возникновении чрезвычайных ситуаций в мирное время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подготовка к работе эвакуационной комиссий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обучение сотрудников пунктов временного размеще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- пропаганда знаний в области защиты населения и территорий от </w:t>
      </w:r>
      <w:r>
        <w:rPr>
          <w:color w:val="000000"/>
          <w:sz w:val="26"/>
          <w:szCs w:val="26"/>
          <w:shd w:fill="FFFFFF" w:val="clear"/>
        </w:rPr>
        <w:t>чрезвычайных ситуаций.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7. В режиме повышенной готовности эвакуационные органы осуществляют следующие мероприятия: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приведение в готовность эвакуационных комиссий, контроль со стороны эвакуационной комиссии Варгашинского поссовета за приведением в готовность эвакуационных комиссий организаций, расположенных на территории Варгашинского поссовета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уточнение категорий и численности эвакуируемого (отселяемого) населе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- уточнение у эвакуационных комиссий организаций разработанных ими планов эвакуации населения из зон возможных чрезвычайных ситуаций, а также контроль со стороны эвакуационной комиссии Варгашинского поссовета за осуществлением эвакуационными комиссиями организаций, расположенных на территории Варгашинского поссовета; 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организация подготовки к развертыванию пунктов временного размещения и пунктов посадки в транспортные средства и высадки из них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контроль за подготовкой и порядком использования всех видов транспортных средств, выделяемых для вывоза населения из опасных районов и промежуточных пунктов эвакуации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уточнение порядка приема, размещения и организации жизнеобеспечения эвакуируемого населения в безопасных районах.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8. В режиме чрезвычайной ситуации эвакуационная комиссия Варгашинского поссовета в зависимости от сложившейся обстановки осуществляют следующие мероприятия: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организация круглосуточного дежурства руководящего состава эвакуационной комиссии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организация связи и взаимодействия с эвакуационными органами и спасательными службами автотранспортного, автодорожного и технического обеспечения гражданской обороны Варгашинского поссовета в зависимости от сложившейся обстановки, а также контроль за ходом оповещения населения об эвакуации и подачи транспорта к пунктам посадки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руководство работой эвакуационных органов по сбору эвакуируемого населения и его отправке в пункты временного размещения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контроль за своевременным развертыванием пунктов временного размещения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сбор и обобщение данных о ходе эвакуации (отселения) населения, доклад председателю комиссии по предупреждению и ликвидации чрезвычайных ситуаций и обеспечению пожарной безопасности Варгашинского поссовета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контроль за организацией первоочередного жизнеобеспечения и защиты населения.</w:t>
      </w:r>
    </w:p>
    <w:p>
      <w:pPr>
        <w:pStyle w:val="Normal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Глава 3. Организация проведения эвакуационных мероприятий.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9. Проведение эвакуации населения из зоны чрезвычайной ситуации в каждом конкретном случае определяется условиями возникновения и развития чрезвычайной ситуации, характером и пространственно-временными параметрами воздействия поражающих факторов источника чрезвычайной ситуации.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10. При получении достоверного прогноза возникновения чрезвычайной ситуации организуются и проводятся мероприятия, целью которых является создание благоприятных условий для организованного вывоза или вывода населения из зоны чрезвычайной ситуации.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11. В случае угрозы возникновения чрезвычайной ситуации проводятся следующие мероприятия: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приведение в готовность эвакуационных комиссий, пунктов временного размещения и уточнение порядка их работы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уточнение численности и категорий населения, подлежащего эвакуации пешим порядком и с использованием автотранспортных средств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распределение транспортных средств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подготовка маршрутов эвакуации, установка дорожных знаков и указателей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- подготовка к развертыванию пунктов временного размещения, мест посадки в транспортные средства и высадки из них;</w:t>
      </w:r>
    </w:p>
    <w:p>
      <w:pPr>
        <w:pStyle w:val="Normal"/>
        <w:shd w:fill="FFFFFF" w:val="clear"/>
        <w:suppressAutoHyphens w:val="false"/>
        <w:ind w:firstLine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проверка готовности систем оповещения и связи.</w:t>
      </w:r>
    </w:p>
    <w:p>
      <w:pPr>
        <w:pStyle w:val="Normal"/>
        <w:shd w:fill="FFFFFF" w:val="clear"/>
        <w:suppressAutoHyphens w:val="false"/>
        <w:ind w:firstLine="360"/>
        <w:jc w:val="both"/>
        <w:rPr/>
      </w:pPr>
      <w:r>
        <w:rPr>
          <w:color w:val="000000"/>
          <w:sz w:val="26"/>
          <w:szCs w:val="26"/>
          <w:lang w:eastAsia="ru-RU"/>
        </w:rPr>
        <w:t>12. Эвакуация населения из зон подтопления проводится при угрозе или в случае разрушения гидротехнических сооружений и повышения уровня воды в период паводка в реках и других водоемах, а также при разрушении объектов жизнеобеспечения вследствие возникновения данного стихийного явления. При угрозе подтопления эвакуационная комиссия Варгашинского поссовета организует отправку эвакуируемого населения в пункты временного размещения.</w:t>
      </w:r>
    </w:p>
    <w:p>
      <w:pPr>
        <w:pStyle w:val="Normal"/>
        <w:shd w:fill="FFFFFF" w:val="clear"/>
        <w:suppressAutoHyphens w:val="false"/>
        <w:ind w:firstLine="360"/>
        <w:jc w:val="both"/>
        <w:rPr/>
      </w:pPr>
      <w:r>
        <w:rPr>
          <w:color w:val="000000"/>
          <w:sz w:val="26"/>
          <w:szCs w:val="26"/>
          <w:lang w:eastAsia="ru-RU"/>
        </w:rPr>
        <w:t>13. При возникновении массовых лесных и степных пожаров, угрожающих жизни и здоровью населения и сельскохозяйственных животных, сроки проведения эвакуационных мероприятий зависят от скорости распространения пожара, метеоусловий и характера местности. В зависимости от обстановки эвакуационные мероприятия могут проводиться в два этапа: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ервый этап – вывод населения из зоны пожара в безопасные места;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торой этап − вывоз (вывод) населения в пункты временного размеще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сле ликвидации пожара принимается решение о проведении реэвакуации.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ind w:firstLine="3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shd w:fill="FFFFFF" w:val="clear"/>
        </w:rPr>
        <w:t>Глава 4. Обеспечение эвакуационных мероприятий</w:t>
      </w:r>
    </w:p>
    <w:p>
      <w:pPr>
        <w:pStyle w:val="Normal"/>
        <w:shd w:fill="FFFFFF" w:val="clear"/>
        <w:suppressAutoHyphens w:val="false"/>
        <w:ind w:firstLine="360"/>
        <w:jc w:val="both"/>
        <w:rPr/>
      </w:pPr>
      <w:r>
        <w:rPr>
          <w:color w:val="000000"/>
          <w:sz w:val="26"/>
          <w:szCs w:val="26"/>
          <w:lang w:eastAsia="ru-RU"/>
        </w:rPr>
        <w:t>14. Видами обеспечения эвакуационных мероприятий являютс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>обеспечение оповещения населения о начале эвакуации, транспортное, медицинское обеспечение, охрана общественного порядка, обеспечение безопасности дорожного движения, инженерное, материально-техническое обеспечение, разведка, обеспечение связи.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15.  Оповещение руководящего состава Администрации Варгашинского поссовета, предприятий и учреждений, расположенных на территории Варгашинского поссовета, о начале эвакуации осуществляется оперативным дежурным «Единая дежурно-диспетчерская служба Варгашинского района».</w:t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Оповещение населения осуществляется с использованием местной системы централизованного оповещения: включаются электросирены (сигнал «Внимание всем») с последующей передачей информации по каналам телевидения и радиовещания. 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6"/>
          <w:szCs w:val="26"/>
          <w:lang w:eastAsia="ru-RU"/>
        </w:rPr>
        <w:t>16. Финансовое обеспечение эвакуационных мероприятий осуществляется за счет средств бюджета Варгашинского поссовета и за счет собственных средств предприятий и организаций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sz w:val="26"/>
        <w:szCs w:val="26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1-04-12T11:01:00Z</cp:lastPrinted>
  <dcterms:modified xsi:type="dcterms:W3CDTF">2021-04-12T06:04:00Z</dcterms:modified>
  <cp:revision>28</cp:revision>
  <dc:subject/>
  <dc:title>РОССИЙСКАЯ ФЕДЕРАЦИЯ</dc:title>
</cp:coreProperties>
</file>