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апреля 2021 года № 96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 за первый квартал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на основании статей 3 и 33 Положения «О бюджетном процессе в Варгашинском поссовете», утвержденного решением Варгашинской поселковой Думы  от 19 мая 2011 года № 13,  Администрация   Варгашинского 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Варгашинского поссовета за первый квартал 2021 года по доходам в сумме 11632840,21 рублей, по расходам в сумме 11691714,65 рублей, с превышением расходов бюджета Варгашинского поссовета над доходами (дефицит бюджета) в сумме 58874,44 рублей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  Направить отчет об исполнении бюджета Варгашинского поссовета  за первый квартал  2021 года в Варгашинскую поселковую Дум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над выполнением настоящего постановления возложить на 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64"/>
        <w:gridCol w:w="1999"/>
        <w:gridCol w:w="1206"/>
        <w:gridCol w:w="1328"/>
        <w:gridCol w:w="1277"/>
      </w:tblGrid>
      <w:tr>
        <w:trPr>
          <w:trHeight w:val="30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                                                                    к постановлению Администрации Варгашинского поссовета от 12 апреля 2021 года № 96  "Об утверждении отчета об исполнению бюджета Варгашинского поссовета за первый квартал 2021 года"</w:t>
            </w:r>
          </w:p>
        </w:tc>
      </w:tr>
      <w:tr>
        <w:trPr>
          <w:trHeight w:val="30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6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апреля 2021 г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21</w:t>
            </w:r>
          </w:p>
        </w:tc>
      </w:tr>
      <w:tr>
        <w:trPr>
          <w:trHeight w:val="28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22545</w:t>
            </w:r>
          </w:p>
        </w:tc>
      </w:tr>
      <w:tr>
        <w:trPr>
          <w:trHeight w:val="454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АРГАШИНСКОГО ПОССОВЕТА ВАРГАШИНСКОГО РАЙОНА КУРГАНСКОЙ ОБЛАСТИ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</w:t>
            </w:r>
          </w:p>
        </w:tc>
      </w:tr>
      <w:tr>
        <w:trPr>
          <w:trHeight w:val="319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06151</w:t>
            </w:r>
          </w:p>
        </w:tc>
      </w:tr>
      <w:tr>
        <w:trPr>
          <w:trHeight w:val="28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9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 632 840,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 1 00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 1 11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 1 11 0500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 1 11 0501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 1 11 05013 13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00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91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 215,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2 026,61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 712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6 287,83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9 1 11 0500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 766,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8 233,68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1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955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 044,28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13 13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955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 044,28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2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46,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853,49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9 1 11 05025 13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46,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853,49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3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8,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21,24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35 13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8,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21,24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7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885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114,67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5075 13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 885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114,67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900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45,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4,15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9040 00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45,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4,15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1 09045 13 0000 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945,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4,15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3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61,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38,88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3 01000 00 0000 1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61,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38,88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3 01990 00 0000 1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61,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38,88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3 01995 13 0000 1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61,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38,88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22,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99,90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2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2050 13 0000 4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2053 13 0000 4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6000 00 0000 4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99,9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6010 00 0000 4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99,90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6013 13 0000 4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99,90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6300 00 0000 4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2,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6310 00 0000 4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2,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4 06313 13 0000 4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2,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7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9,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7 01000 00 0000 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9,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 17 01050 13 0000 1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9,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0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121 383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35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138 032,17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481 383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2 35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499 032,17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10000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2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 27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2 729,00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15001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 2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3 750,00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15001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 2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3 750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15002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3 02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28 979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15002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3 02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28 979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20000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6 59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6 592,00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20216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9 2 02 20216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25555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9 18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9 184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25555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9 18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9 184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30000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 44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366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30024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 44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366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9 2 02 30024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 44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366,00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40000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45323 00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2 45323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7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000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7 05000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000,00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2 07 05030 13 0000 1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000,00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 516,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070,66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 516,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070,66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 516,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070,66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5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262,6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5 737,37</w:t>
            </w:r>
          </w:p>
        </w:tc>
      </w:tr>
      <w:tr>
        <w:trPr>
          <w:trHeight w:val="18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262,6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5 737,37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5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34,80</w:t>
            </w:r>
          </w:p>
        </w:tc>
      </w:tr>
      <w:tr>
        <w:trPr>
          <w:trHeight w:val="20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765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34,80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 901,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6 098,49</w:t>
            </w:r>
          </w:p>
        </w:tc>
      </w:tr>
      <w:tr>
        <w:trPr>
          <w:trHeight w:val="18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 901,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6 098,49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 412,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 412,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 04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74 757,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8 185,14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9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5 742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48 445,85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9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5 742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48 445,85</w:t>
            </w:r>
          </w:p>
        </w:tc>
      </w:tr>
      <w:tr>
        <w:trPr>
          <w:trHeight w:val="15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4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9 221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44 803,38</w:t>
            </w:r>
          </w:p>
        </w:tc>
      </w:tr>
      <w:tr>
        <w:trPr>
          <w:trHeight w:val="15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4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196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44 803,38</w:t>
            </w:r>
          </w:p>
        </w:tc>
      </w:tr>
      <w:tr>
        <w:trPr>
          <w:trHeight w:val="13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3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 097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 912,20</w:t>
            </w:r>
          </w:p>
        </w:tc>
      </w:tr>
      <w:tr>
        <w:trPr>
          <w:trHeight w:val="18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87,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 912,20</w:t>
            </w:r>
          </w:p>
        </w:tc>
      </w:tr>
      <w:tr>
        <w:trPr>
          <w:trHeight w:val="18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730,27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9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730,27</w:t>
            </w:r>
          </w:p>
        </w:tc>
      </w:tr>
      <w:tr>
        <w:trPr>
          <w:trHeight w:val="9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3 171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3 171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3 171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3 16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79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5 843,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19 739,29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93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4 776,08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93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444 776,08</w:t>
            </w:r>
          </w:p>
        </w:tc>
      </w:tr>
      <w:tr>
        <w:trPr>
          <w:trHeight w:val="114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223,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4 776,08</w:t>
            </w:r>
          </w:p>
        </w:tc>
      </w:tr>
      <w:tr>
        <w:trPr>
          <w:trHeight w:val="9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9,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749,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74 963,21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 315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0 924,97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 315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0 924,97</w:t>
            </w:r>
          </w:p>
        </w:tc>
      </w:tr>
      <w:tr>
        <w:trPr>
          <w:trHeight w:val="9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75,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0 924,97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0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433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 038,24</w:t>
            </w:r>
          </w:p>
        </w:tc>
      </w:tr>
      <w:tr>
        <w:trPr>
          <w:trHeight w:val="46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433,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 038,24</w:t>
            </w:r>
          </w:p>
        </w:tc>
      </w:tr>
      <w:tr>
        <w:trPr>
          <w:trHeight w:val="915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961,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 038,24</w:t>
            </w:r>
          </w:p>
        </w:tc>
      </w:tr>
      <w:tr>
        <w:trPr>
          <w:trHeight w:val="69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2,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839"/>
        <w:gridCol w:w="1733"/>
        <w:gridCol w:w="1266"/>
        <w:gridCol w:w="1266"/>
        <w:gridCol w:w="1514"/>
      </w:tblGrid>
      <w:tr>
        <w:trPr>
          <w:trHeight w:val="282" w:hRule="atLeast"/>
        </w:trPr>
        <w:tc>
          <w:tcPr>
            <w:tcW w:w="84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91 714,6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373 668,52</w:t>
            </w:r>
          </w:p>
        </w:tc>
      </w:tr>
      <w:tr>
        <w:trPr>
          <w:trHeight w:val="240" w:hRule="atLeast"/>
        </w:trPr>
        <w:tc>
          <w:tcPr>
            <w:tcW w:w="330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160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3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13,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636,84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1606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3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13,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636,84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1606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3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13,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636,84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1606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5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89,9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460,02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1606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23,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176,8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ое содержание Главы Варгашинского поссов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880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8800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8800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8800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2 60 1 00 8800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бращению с твердыми коммунальными отхо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1 0 05 85153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1 0 05 85153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1 0 05 85153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9 0104 01 0 05 85153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15,4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мер первичной пожарной безопас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3 0 03 853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9 0104 03 0 03 8536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3 0 03 8536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5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9 0104 03 0 03 8536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9 0 02 8592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9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46,7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9 0 02 8592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9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46,7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9 0 02 8592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9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46,7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09 0 02 8592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4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9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46,7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30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4 510,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6 389,48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23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2 489,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1 410,48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23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2 489,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1 410,48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9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800,5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30 899,46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688,9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0 511,0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1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 979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1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9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16060 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1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9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центрального аппара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2 47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474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3 999,76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5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046,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503,91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5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046,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503,91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 5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046,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503,91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9 0104 60 1 00 8801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0 48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016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9 469,76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0 48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016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9 469,76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25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427,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23,54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2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819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415,4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769,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 230,8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3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11,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26,09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3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11,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26,09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8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2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21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04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0 8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5,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ча части полномочий по противодействию корруп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3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3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04 60 1 00 88013 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Варгашинского поссов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1 03 0 01 853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1 03 0 01 85310 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1 03 0 01 85310 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2 854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2 8541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2 8541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2 8541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4 854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4 8546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4 8546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4 0 04 8546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5 0 01 855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99,6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5 0 01 8550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99,6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5 0 01 8550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99,6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05 0 01 8550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99,6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центрального аппара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1 00 880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1 00 88010 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1 00 88010 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1 00 88010 8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2 00 161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2 00 1610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2 00 1610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113 60 2 00 1610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защитных противопожарных минерализированных  поло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клещевая обработка мест массового отдыха и пребы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2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2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2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09 03 0 02 85352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2 8535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2 8535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2 8535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2 85351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 801,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948,96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6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 801,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948,96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6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 801,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948,96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6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3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 906,5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443,43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6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894,4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505,53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7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202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297,83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7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202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297,83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7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202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297,83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7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008,9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 891,07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1607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193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406,76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мер первичной пожарной безопас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3 76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931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3 829,83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23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31,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5 718,79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23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31,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5 718,79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0 6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31,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2 618,79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1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1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899,9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111,04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1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899,9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111,04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1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68,6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73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653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076,5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0 03 0 03 85360 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6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04,0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965,94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профилактике терроризма и экстремизм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4 12 0 01 865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4 12 0 01 8650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4 12 0 01 8650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314 12 0 01 8650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доро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8 489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544,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6 945,3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8 489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2 509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5 980,11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8 489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2 509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5 980,11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8 489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2 509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5 980,11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34,7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965,21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34,7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965,21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1 8560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34,7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965,21</w:t>
            </w:r>
          </w:p>
        </w:tc>
      </w:tr>
      <w:tr>
        <w:trPr>
          <w:trHeight w:val="114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1503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1503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1503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1503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67 408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автомобильных доро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856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5 47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878,4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598,5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8561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5 47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878,4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598,5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8561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5 47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878,4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598,5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2 8561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5 47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6 878,4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598,5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дорожного движ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3 8563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3 8563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3 8563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09 06 0 03 8563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4 854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4 8546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4 8546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4 8546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5 8548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5 85480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5 85480 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0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6 8549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6 8549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6 8549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04 0 06 8549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10 0 01 863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10 0 01 86300 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10 0 01 86300 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10 0 01 86300 8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60 3 00 8900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60 3 00 89001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412 60 3 00 89001 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униципальных кварти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4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755,1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4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755,1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4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755,1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1 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4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755,1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общего имущества Варгашинского поссовета закрепленного на праве оперативного управ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2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89,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310,64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2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89,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310,64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2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89,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310,64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04 0 01 85402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89,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310,64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60 2 00 1404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60 2 00 1404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60 2 00 1404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1 60 2 00 1404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внутриквартальных водопроводных с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2 852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2 8521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2 8521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2 8521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047,60</w:t>
            </w:r>
          </w:p>
        </w:tc>
      </w:tr>
      <w:tr>
        <w:trPr>
          <w:trHeight w:val="13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3 L323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3 L323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3 L323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2 0 03 L3231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34 345,17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ое и аварийно-диспетчерское  обслуживание системы газоснабж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4 0 03 8545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6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84,33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4 0 03 8545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6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84,33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4 0 03 8545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6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84,33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4 0 03 8545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4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456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04 0 03 85450 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6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8,33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60 3 00 8710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60 3 00 8710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60 3 00 8710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2 60 3 00 8710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70,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ос аварийных деревьев, разбивка цветник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1 851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1 8511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1 8511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1 8511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1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мест захорон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2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2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2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2 85122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объектов благоустро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2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2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5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5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1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2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охранности культурного и исторического наслед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3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3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3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3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4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4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4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4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ятость подростк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5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5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5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3 85135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5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4 8514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4 8514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4 8514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4 85141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1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1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1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1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бращению с твердыми коммунальными отхода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2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2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2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1 0 05 85152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2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и содержание уличного освещ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1 749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 208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7 540,91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 0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 208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874,2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 0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 208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874,2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31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351,6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477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 522,6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66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66,71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66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66,71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06 0 02 8562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66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66,71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01 S431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01 S431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01 S431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01 S431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122,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5555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5555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5555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5555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24 014,72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Д555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Д5550 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Д5550 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3 11 0 F2 Д5550 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2 288,69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1607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1607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1607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1607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МКУ " Служба ЖКХ и благоустройств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8516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 1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273,8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889,1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85160 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 1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273,8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889,12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85160 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 1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273,8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889,12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505 01 0 06 85160 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4 1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273,8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889,12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2 8519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4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12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2 85190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4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12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2 85190 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4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12 00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3 8519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3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7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3 85190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3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7 0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3 85190 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3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7 000,00</w:t>
            </w:r>
          </w:p>
        </w:tc>
      </w:tr>
      <w:tr>
        <w:trPr>
          <w:trHeight w:val="6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3 8552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6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8 8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3 85520 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6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8 80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0801 05 0 03 85520 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8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96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8 800,00</w:t>
            </w:r>
          </w:p>
        </w:tc>
      </w:tr>
      <w:tr>
        <w:trPr>
          <w:trHeight w:val="91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003 60 2 00 10970 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4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560,00</w:t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003 60 2 00 10970 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4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56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003 60 2 00 10970 3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4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560,00</w:t>
            </w:r>
          </w:p>
        </w:tc>
      </w:tr>
      <w:tr>
        <w:trPr>
          <w:trHeight w:val="46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9 1003 60 2 00 10970 3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4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560,00</w:t>
            </w:r>
          </w:p>
        </w:tc>
      </w:tr>
      <w:tr>
        <w:trPr>
          <w:trHeight w:val="48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 874,44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667"/>
        <w:gridCol w:w="2051"/>
        <w:gridCol w:w="1243"/>
        <w:gridCol w:w="1165"/>
        <w:gridCol w:w="2453"/>
      </w:tblGrid>
      <w:tr>
        <w:trPr>
          <w:trHeight w:val="300" w:hRule="atLeast"/>
        </w:trPr>
        <w:tc>
          <w:tcPr>
            <w:tcW w:w="234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874,4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874,4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874,4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799 003,2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799 003,2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799 003,2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799 003,2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799 003,2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7 877,7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7 877,7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7 877,7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7 877,7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65 383,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7 877,7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7823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46:00Z</dcterms:created>
  <dc:creator>BUHGALTER</dc:creator>
  <dc:description/>
  <cp:keywords/>
  <dc:language>en-US</dc:language>
  <cp:lastModifiedBy>Поссовет</cp:lastModifiedBy>
  <cp:lastPrinted>2021-04-19T10:01:00Z</cp:lastPrinted>
  <dcterms:modified xsi:type="dcterms:W3CDTF">2021-04-22T10:33:00Z</dcterms:modified>
  <cp:revision>105</cp:revision>
  <dc:subject/>
  <dc:title>                                    РОССИЙСКАЯ ФЕДЕРАЦИЯ</dc:title>
</cp:coreProperties>
</file>