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11 ноября  2021 года № 262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ых услуг, предоставляемых </w:t>
      </w:r>
    </w:p>
    <w:p>
      <w:pPr>
        <w:pStyle w:val="Normal"/>
        <w:spacing w:lineRule="auto" w:line="240" w:before="0" w:after="0"/>
        <w:ind w:left="-1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через Государственное бюджетное учреждение Курганской области «Многофункциональный центр по предоставлению государственных </w:t>
      </w:r>
    </w:p>
    <w:p>
      <w:pPr>
        <w:pStyle w:val="Normal"/>
        <w:spacing w:lineRule="auto" w:line="240" w:before="0" w:after="0"/>
        <w:ind w:left="-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муниципальных услуг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 от 27 июля 2010 года № 210-ФЗ «Об организации предоставления государственных и муниципальных услуг», Уставом Варгашинского поссовета Варгашинского района Курганской области, Администрация Варгашинского поссовета 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ых услуг, предоставляемых через Государственное бюджетное учреждение Курганской области «Многофункциональный центр по предоставлению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keepNext w:val="true"/>
        <w:spacing w:lineRule="auto" w:line="240" w:before="0" w:after="0"/>
        <w:ind w:left="-23" w:firstLine="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настоящее постановление в Информационном бюллетене </w:t>
      </w:r>
      <w:r>
        <w:rPr>
          <w:rFonts w:cs="Times New Roman" w:ascii="Times New Roman" w:hAnsi="Times New Roman"/>
          <w:sz w:val="28"/>
          <w:szCs w:val="28"/>
        </w:rPr>
        <w:t>«Вестник поссовет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keepNext w:val="true"/>
        <w:spacing w:lineRule="auto" w:line="240" w:before="0" w:after="0"/>
        <w:ind w:left="-23" w:firstLine="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Настоящее постановление вступает в силу после е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             В.В.Ив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5020"/>
      </w:tblGrid>
      <w:tr>
        <w:trPr/>
        <w:tc>
          <w:tcPr>
            <w:tcW w:w="4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spacing w:lineRule="auto" w:line="240" w:before="0" w:after="0"/>
              <w:ind w:left="-17" w:hanging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 к постановлению Администрации Варгашинского поссовета от  11 ноября 2021 года № 262 «Об утверждении перечн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ых услуг, предоставляемых через Государственное бюджетное учреждение Курганской области «Многофункциональный центр по предоставлению государственных и муниципальных услуг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ых услуг, предоставляемых </w:t>
      </w:r>
    </w:p>
    <w:p>
      <w:pPr>
        <w:pStyle w:val="Normal"/>
        <w:spacing w:lineRule="auto" w:line="240" w:before="0" w:after="0"/>
        <w:ind w:left="-1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через Государственное бюджетное учреждение Курганской области «Многофункциональный центр по предоставлению государственных </w:t>
      </w:r>
    </w:p>
    <w:p>
      <w:pPr>
        <w:pStyle w:val="Normal"/>
        <w:spacing w:lineRule="auto" w:line="240" w:before="0" w:after="0"/>
        <w:ind w:left="-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муниципальных услуг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2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документации по планировке территорий (проектов планировки территорий, проектов межевания территорий) на территории Варгашинского пос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выдача разрешения на условно разрешенный вид использования земельного участка на территории Варгашинского пос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инятие решения о подготовке документации по планировке территории на территории Варгашинского пос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выдача разрешения на отклонение от предельных параметров разрешенного строительства, реконструкции объектов капитального строительства на территории Варгашинского пос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аукциона на право заключить договор о развит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уведомлений о соответствии (о несоответствии) указанных в уведомлении о планируемых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(и (или) недопустимости) размещения объекта индивидуального жилищного строительства или садового дома на земельном участке в случаях, указанных в пункте 2 части 7 статьи 51.1 Градостроительного кодекса Российской Федерации, в отношении территорий поселений, входящих в состав Администрации Варгашинского пос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правление уведомлений о соответствии (о 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  <w:r>
              <w:rPr>
                <w:rFonts w:cs="Times New Roman" w:ascii="Times New Roman" w:hAnsi="Times New Roman"/>
              </w:rPr>
              <w:t xml:space="preserve"> в случаях, указанных в пункте 5 части 19 статьи 55 Градостроительного кодекса Российской Федерации, в отношении территорий сельских поселений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ходящих в состав Варгашинского пос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и выдача градостроительных планов земельных участков, расположенных в границах территорий Варгашинского пос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разрешения на отклонение от предельных параметров разрешенного строительства, реконструкции объектов капитального строительства </w:t>
            </w:r>
            <w:r>
              <w:rPr>
                <w:rFonts w:cs="Times New Roman" w:ascii="Times New Roman" w:hAnsi="Times New Roman"/>
                <w:bCs/>
              </w:rPr>
              <w:t>в случаях, указанных в статье 40 Градостроительного кодекса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редоставление разрешения на условно разрешенный вид использования земельного участка или объекта капитального строительства в случаях, указанных в статье 39 Градостроительного кодекса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bCs/>
                <w:color w:val="000000"/>
              </w:rPr>
              <w:t>рганизация и проведение аукциона на право заключить договор о развитии застроенной территории и заключение договора о развитии застроенной террито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ча разрешений на строительство в случаях, указанных в части 4 статьи 51 Градостроительного кодекса Российской Федерации, пункте 3 части 6 статьи 51 Градостроительного кодекса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  <w:r>
              <w:rPr>
                <w:rFonts w:cs="Times New Roman" w:ascii="Times New Roman" w:hAnsi="Times New Roman"/>
              </w:rPr>
              <w:t>ыдача разрешений на ввод объектов в эксплуатацию в случаях, указанных в части 4 статьи 51 Градостроительного кодекса Российской Федерации, в пункте 6 части 5, пункте 3 части 6 статьи 51 Градостроительного кодекса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Style w:val="5"/>
                <w:rFonts w:cs="Times New Roman" w:ascii="Times New Roman" w:hAnsi="Times New Roman"/>
                <w:color w:val="000000"/>
                <w:spacing w:val="-1"/>
                <w:highlight w:val="white"/>
              </w:rPr>
              <w:t>еревод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Style w:val="5"/>
                <w:rFonts w:cs="Times New Roman" w:ascii="Times New Roman" w:hAnsi="Times New Roman"/>
                <w:color w:val="000000"/>
                <w:spacing w:val="-1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гласование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</w:t>
            </w:r>
            <w:r>
              <w:rPr>
                <w:rStyle w:val="5"/>
                <w:rFonts w:cs="Times New Roman" w:ascii="Times New Roman" w:hAnsi="Times New Roman"/>
                <w:color w:val="000000"/>
                <w:spacing w:val="-1"/>
              </w:rPr>
              <w:t>ризнание помещения жилым помещением, жилого помещения пригодным (непригодным) для проживания, многоквартирного дома аварийным и подлежащим сносу или реконструкции, садового дома жилым домом и жилого дома садовым дом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bCs/>
              </w:rPr>
              <w:t>ыдача  документа,  подтверждающего  проведение  основных  работ  по  строительству  (реконструкции)  объекта  индивидуального  жилищного  строительства,  осуществляемому  с  привлечением  средств  материнского  (семейного)  капита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>огласование создания мест (площадок) накопления твердых коммунальных отх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аренды, договоров безвозмездного пользования, договоров постоянного (бессрочного) пользования и иных договоров, предусматривающих переход прав владения и (или) пользования в отношении муниципального имущества Варгашинского пос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льготным категориям граждан бесплатно в собственность земельных участков для индивидуального жилищного строительств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земельных участков, не требующих образования или  уточнения границ, находящихся в муниципальной собственности Варгашинского поссовета, или земельных участков, государственная собственность на которые не разграничена, на которых и расположены здания, сооружения или помещения в них, в аренду, собственность, безвозмездное польз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ое согласование предоставления земельного участка в случае, если участок предстоит образовать или границы участка подлежат уточнению, для предоставления земельного участка без проведения тор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земельного участка без проведения тор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решения о проведении аукциона по продаже земельного участка или аукциона на право заключения договора аренды земельного участка по заявлениям граждан или юридических л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я на использование земель или земельного участка, без предоставления земельного участка и установления сервиту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соглашения об установлении сервиту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кращение прав физических и юридических лиц в случае добровольного отказа от прав на земельные участ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земель или земельных участков из одной категории в другу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земельных участков, находящихся в муниципальной собственности, и земельных участков, государственная собственность на которые не разграничена, гражданам для индивидуального жилищного 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оржение договоров аренды земельных участков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граждан на учет в качестве нуждающихся в жилых помещен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оение  адреса объекту адресации, изменение и аннулирование такого адреса на территории Варгашинского поссовета Варгашинского района Курган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5">
    <w:name w:val="Основной шрифт абзаца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0:05:00Z</dcterms:created>
  <dc:creator>Потапова</dc:creator>
  <dc:description/>
  <cp:keywords/>
  <dc:language>en-US</dc:language>
  <cp:lastModifiedBy>Aniskina</cp:lastModifiedBy>
  <cp:lastPrinted>2021-12-08T15:36:00Z</cp:lastPrinted>
  <dcterms:modified xsi:type="dcterms:W3CDTF">2021-12-10T09:13:00Z</dcterms:modified>
  <cp:revision>5</cp:revision>
  <dc:subject/>
  <dc:title>КУРГАНСКАЯ ОБЛАСТЬ</dc:title>
</cp:coreProperties>
</file>