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ССИЙСКАЯ ФЕДЕ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ГАН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РАЙ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ПОССОВЕТ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«24» марта  2021 года  № 75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Варгашинского поссовета от 19 сентября 2020 года №201 «Об организации универсальных ярмарок на территории р.п. Варгаши»</w:t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>
          <w:sz w:val="28"/>
          <w:szCs w:val="28"/>
        </w:rPr>
        <w:tab/>
        <w:tab/>
        <w:t xml:space="preserve"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8 декабря 2009 года № 381-ФЗ «Об основах государственного регулирования торговой деятельности в Российской Федерации», постановлением Администрации (Правительства) Курганской области от 10 июля 2007 года № 280 «О порядке организации деятельности ярмарок на территории Курганской области», Уставом Варгашинского поссовета Варгашинского района Курганской области, в целях более полного удовлетворения потребности населения в товарах,  Администрация Варгашинского поссовета ПОСТАНОВЛЯЕТ: </w:t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>
          <w:sz w:val="28"/>
          <w:szCs w:val="28"/>
        </w:rPr>
        <w:tab/>
        <w:tab/>
        <w:t>1. Внести в постановление Администрации Варгашинского поссовета от 19 сентября 2020 года №201 «Об организации универсальных ярмарок на территории р.п. Варгаши» (далее – в постановление) следующие изменения:</w:t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1. пункт 1 дополнить подпунктом 1.4. следующего содержания:</w:t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«1.4. Территория, прилегающая к торгово-развлекательному центру, расположенному по адресу: улица Социалистическая, 96 в соответствии со схемой размещения согласно приложению 4 к настоящему постановлению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Опубликовать настоящее постановление в Информационном бюллетене </w:t>
      </w:r>
      <w:r>
        <w:rPr>
          <w:sz w:val="28"/>
          <w:szCs w:val="28"/>
        </w:rPr>
        <w:t>«Вестник поссовета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 Настоящее постановление вступает в силу после его опубликования и распространяет свое действие на правоотношения, возникшие с 05 июня 2020 года.</w:t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>
          <w:sz w:val="28"/>
          <w:szCs w:val="28"/>
        </w:rPr>
        <w:t>Глава Варгашинского поссовета                                                               В.В. Иванов</w:t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Начальник отдела организационной и 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>правовой работы                                                                                                      А.Ю. Анискина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>«____» ______________ 2021 г.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4959"/>
      </w:tblGrid>
      <w:tr>
        <w:trPr/>
        <w:tc>
          <w:tcPr>
            <w:tcW w:w="5295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both"/>
              <w:rPr>
                <w:bCs/>
              </w:rPr>
            </w:pPr>
            <w:r>
              <w:rPr/>
              <w:t>Приложение  к постановлению Администрации Варгашинского поссовета от «24» марта 2021 года № 75 «</w:t>
            </w:r>
            <w:r>
              <w:rPr>
                <w:bCs/>
              </w:rPr>
              <w:t>О внесении изменений в постановление Администрации Варгашинского поссовета от 19 сентября 2020 года №201 «Об организации универсальных ярмарок на территории р.п. Варгаши»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4959"/>
      </w:tblGrid>
      <w:tr>
        <w:trPr/>
        <w:tc>
          <w:tcPr>
            <w:tcW w:w="5295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both"/>
              <w:rPr/>
            </w:pPr>
            <w:r>
              <w:rPr/>
              <w:t>Приложение 4 к постановлению Администрации Варгашинского поссовета от 18 сентября 2020 года № 201  «Об организации универсальных ярмарок на территории р.п. Варгаши»</w:t>
            </w:r>
            <w:r>
              <w:rPr>
                <w:b/>
                <w:sz w:val="27"/>
                <w:szCs w:val="27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6010" cy="6840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065" t="17316" r="6257" b="14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684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860</wp:posOffset>
                </wp:positionH>
                <wp:positionV relativeFrom="paragraph">
                  <wp:posOffset>46990</wp:posOffset>
                </wp:positionV>
                <wp:extent cx="361950" cy="857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8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8pt;margin-top:3.7pt;width:28.45pt;height: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ab/>
        <w:t xml:space="preserve">           - место размещения универсальной ярмарки ул.Социалистическая, 96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50:00Z</dcterms:created>
  <dc:creator>Надежда</dc:creator>
  <dc:description/>
  <cp:keywords/>
  <dc:language>en-US</dc:language>
  <cp:lastModifiedBy>Поссовет</cp:lastModifiedBy>
  <cp:lastPrinted>2019-05-31T16:00:00Z</cp:lastPrinted>
  <dcterms:modified xsi:type="dcterms:W3CDTF">2021-04-15T04:38:00Z</dcterms:modified>
  <cp:revision>13</cp:revision>
  <dc:subject/>
  <dc:title>РОССИЙСКАЯ ФЕДЕРАЦИЯ</dc:title>
</cp:coreProperties>
</file>