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5 марта 2021 года № 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комиссии  по обеспечению безопасности дорожного движения при Администрации Варгашинского пос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Style w:val="FontStyle36"/>
          <w:sz w:val="28"/>
          <w:szCs w:val="28"/>
        </w:rPr>
        <w:t>от 0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>, Администрация Варгашинского поссовета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комиссии  по обеспечению безопасности дорожного движения при Администрации Варгашинского поссовета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 по обеспечению безопасности дорожного движения при Администрации Варгашинского поссовета согласно приложению 2 к настоящему постановлению.</w:t>
      </w:r>
    </w:p>
    <w:p>
      <w:pPr>
        <w:pStyle w:val="3"/>
        <w:ind w:right="-142" w:firstLine="560"/>
        <w:jc w:val="both"/>
        <w:rPr/>
      </w:pPr>
      <w:r>
        <w:rPr>
          <w:color w:val="000000"/>
          <w:sz w:val="28"/>
          <w:szCs w:val="28"/>
          <w:lang w:val="ru-RU"/>
        </w:rPr>
        <w:t>3. О</w:t>
      </w:r>
      <w:r>
        <w:rPr>
          <w:sz w:val="28"/>
          <w:szCs w:val="28"/>
          <w:lang w:val="ru-RU"/>
        </w:rPr>
        <w:t>публиковать настоящее постановление в Информационном бюллетене Администрации Варгашинского поссовета «Вестник поссовета»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  к постановлению Администрации Варгашинского поссовета от 05 марта 2021 года № 46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ложения о комиссии  по обеспечению безопасности дорожного движения при Администрации Варгашинского пос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КОМИССИИ ПО ОБЕСПЕЧЕНИЮ БЕЗОПАСНОСТИ ДОРОЖНОГО ДВИЖЕНИЯ ПРИ АДМИНИСТРАЦИИ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положения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я по обеспечению безопасности дорожного движения при Администрации Варгашинского поссовета (далее – Комиссия) является координационным органом, созданным для обеспечения согласованных действий территориальных органов федеральных органов исполнительной власти, органов местного самоуправления, общественных объединений и других организаций, расположенных на территории Варгашинского поссовета, в области обеспечения безопасности дорожного движения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в своей деятельности руководствуется Конституцией Российской Федерации, федеральными законами, нормативными правовыми актами Российской Федерации, законами Курганской области, нормативными правовыми актами Курганской области, Уставом Варгашинского поссовета, нормативными правовыми актами Варгашинского поссовета, а также настоящим постановлением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ый и персональный состав Комиссии утверждается постановлением Администрации Варгашинского поссовета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</w:rPr>
        <w:t>. Основные задачи и функции Комиссии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Комиссии являются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огласованных действий территориальных органов федеральных органов исполнительной власти органов местного самоуправления, общественных объединений и других организаций, расположенных на территории Варгашинского поссовета, по разработке и реализации основных направлений государственной политики в области обеспечения безопасности дорожного движ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предложений Главе Варгашинского поссовета по разработке  программ повышения безопасности дорожного движения в Варгашинском поссовет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выполнения мероприятий принятых Комиссией в области обеспечения безопасности дорожного движ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механизмов координации деятельности территориальных органов федеральных органов исполнительной власти, органов местного самоуправления, расположенных на территории Варгашинского поссовета, а также повышение эффективности взаимодействия с заинтересованными организациями и общественными объединениями по вопросам обеспечения безопасности дорожного движения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в целях реализации возложенных на нее задач выполняет следующие функции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ует изучение причин возникновения дорожно-транспортных происшествий на территории Варгашинского поссовет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ет предложения территориальных органов федеральных органов исполнительной власти, органов местного самоуправления, общественных объединений и других организаций, расположенных на территории Варгашинского поссовета, по вопросам реализации государственной политики в области обеспечения безопасности дорожного движен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, с учетом поступивших предложений, приоритетные направления деятельности по предупреждению дорожно-транспортных происшествий и снижению тяжести их последств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бщает и распространяет положительный опыт работы комиссией по обеспечению безопасности дорожного движения муниципальных образований Курганской обла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взаимодействие со средствами массовой информации по вопросам освещения проблем безопасности дорожного движения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bCs/>
          <w:sz w:val="26"/>
          <w:szCs w:val="26"/>
        </w:rPr>
        <w:t>. Обеспечение деятельности комиссии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шения возложенных задач и выполнения своих функций Комиссия имеет право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ть в установленном порядке у территориальных органов федеральных органов исполнительной власти, органов местного самоуправления, общественных объединений и других организаций, расположенных на территории Варгашинского поссовета, необходимые материалы и информацию по вопросам, относящимся к компетенции Комисс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лушивать в установленном порядке на своих заседаниях представителей территориальных органов федеральных органов исполнительной власти, органов местного самоуправления, общественных объединений и другие организации, расположенных на территории Варгашинского поссовета, по вопросам, относящимся к компетенции Комисс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лекать в установленном порядке к работе Комиссии представителей территориальных органов федеральных органов исполнительной власти, органов местного самоуправления, общественных объединений и другие организации, расположенных на территории Варгашинского поссовета, по вопросам, относящимся к компетенции Комисс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вать рабочие группы для проработки предложений по проблемам, связанным с решением возложенных на Комиссию задач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-техническое и информационное обеспечение деятельности Комиссии осуществляет Администрация Варгашинского поссовет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формируется в составе председателя Комиссии, его заместителя секретаря Комиссии и ее членов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 Комиссии входят руководители территориальных органов федеральных органов исполнительной власти и (или) их заместители (по согласованию), руководители общественных объединений (по согласованию), руководители структурных подразделений Администрации Варгашинского поссовета. При необходимости в состав Комиссии могут быть включены другие заинтересованные лиц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Комиссии осуществляется по планам, утверждаемым председателем Комиссии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седания Комиссии проводятся не реже одного раза в квартал. В случае необходимости могут проводится внеочередные заседания. Заседания Комиссии ведет председатель Комиссии либо по его поручению- заместитель председателя Комиссии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члена Комиссии на заседании он вправе изложить свое мнение по рассматриваемым вопросам в письменной форме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участия в обсуждении отдельных вопросов повестки дня на заседания Комиссии могут приглашаться в установленном порядке представители территориальных органов федеральных органов исполнительной власти, органов местного самоуправления, общественных объединений и других организаций, расположенных на территории Варгашинского поссовета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я о повестке дня и материалы по вопросам, рассматриваемым на заседаниях Комиссии, рассылаются всем участникам заседания не позднее, чем за неделю до их проведения (за исключением внеочередных заседаний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Комиссии считается правомочным, если на нем присутствует более половины ее членов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я Комиссии принимаются открытым голосованием простым большинством голосов присутствующих на заседании членов Комиссии. В ходе несогласия с принятым решением, член Комиссии вправе письменно выразить свое мнение, которое подлежит обязательному приобщению к  протоколу заседания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вопросов на заседаниях Комиссии принимаются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, которые оформляются протоколами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ы заседаний подписываются председателем Комиссии, а в его отсутствие - заместителем председателя Комиссии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Комиссии носят рекомендательный характер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  к постановлению Администрации Варгашинского поссовета от 05 марта 2021 года № 46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ложения о комиссии  по обеспечению безопасности дорожного движения при Администрации Варгашинского пос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КОМИССИИ ПО ОБЕСПЕЧЕНИЮ БЕЗОПАСНОСТИ ДОРОЖНОГО ДВИЖЕНИЯ ПРИ АДМИНИСТРАЦИИ ВАРГАШИНСКОГО ПОССОВЕТА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ванов Владимир Викторович, Глава Варгашинского поссовета, председатель комиссии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осляков Дмитрий Валентинович, заместитель Главы Варгашинского поссовета, начальник отдела жилищно-коммунального хозяйства и дорожной деятельности, заместитель председателя комиссии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злова Дарья Сергеевна, главный специалист  отдела жилищно-коммунального хозяйства и дорожной деятельности, секретарь комиссии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eastAsia="Calibri" w:cs="Times New Roman" w:ascii="Times New Roman" w:hAnsi="Times New Roman"/>
          <w:sz w:val="26"/>
          <w:szCs w:val="26"/>
        </w:rPr>
        <w:t>ОГИБДД МО МВД России «Варгашинский» (по согласованию)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eastAsia="Calibri" w:cs="Times New Roman" w:ascii="Times New Roman" w:hAnsi="Times New Roman"/>
          <w:sz w:val="26"/>
          <w:szCs w:val="26"/>
        </w:rPr>
        <w:t>ОАО «РЖД» (ПЧ-10) (по согласованию)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hi-IN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5:04:00Z</dcterms:created>
  <dc:creator>дом</dc:creator>
  <dc:description/>
  <dc:language>en-US</dc:language>
  <cp:lastModifiedBy>Поссовет</cp:lastModifiedBy>
  <cp:lastPrinted>2017-07-10T11:49:00Z</cp:lastPrinted>
  <dcterms:modified xsi:type="dcterms:W3CDTF">2021-03-12T05:04:00Z</dcterms:modified>
  <cp:revision>2</cp:revision>
  <dc:subject/>
  <dc:title>ПОЛОЖЕНИЕ</dc:title>
</cp:coreProperties>
</file>