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525" w:leader="none"/>
        </w:tabs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ind w:hanging="0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января 2021 года № 7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Варгаши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составления и утверждения отчета о результатах деятельности муниципальных казенных и бюджетных учреждений Варгашинского поссовета и об использовании закрепленного за ними муниципального имущества</w:t>
      </w:r>
    </w:p>
    <w:p>
      <w:pPr>
        <w:pStyle w:val="Standard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В соответствии с пунктом 4 статьи 51 </w:t>
      </w:r>
      <w:hyperlink r:id="rId2">
        <w:r>
          <w:rPr>
            <w:rStyle w:val="InternetLink1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shd w:fill="FFFFFF" w:val="clear"/>
          </w:rPr>
          <w:t>Федерального закона от 06.10.2003 № 131-ФЗ «Об общих принципах организации местного самоуправления в Российской Федерации»</w:t>
        </w:r>
      </w:hyperlink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, подпунктом 10 пункта 3.3 и пунктом 5.1 статьи 32 </w:t>
      </w:r>
      <w:hyperlink r:id="rId3">
        <w:r>
          <w:rPr>
            <w:rStyle w:val="InternetLink1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shd w:fill="FFFFFF" w:val="clear"/>
          </w:rPr>
          <w:t>Федерального закона от 12.01.1996 N 7-ФЗ «О некоммерческих организациях»</w:t>
        </w:r>
      </w:hyperlink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, ч. 3.23 и 10 ст. 2 </w:t>
      </w:r>
      <w:hyperlink r:id="rId4">
        <w:r>
          <w:rPr>
            <w:rStyle w:val="InternetLink1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shd w:fill="FFFFFF" w:val="clear"/>
          </w:rPr>
          <w:t>Федерального закона от 03.11.2006 № 174-ФЗ «Об автономных учреждениях»</w:t>
        </w:r>
      </w:hyperlink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 и общими требованиями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, утвержденными </w:t>
      </w:r>
      <w:hyperlink r:id="rId5">
        <w:r>
          <w:rPr>
            <w:rStyle w:val="InternetLink1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shd w:fill="FFFFFF" w:val="clear"/>
          </w:rPr>
          <w:t>приказом Министерства финансов Российской Федерации от 30.09.2010 № 114н</w:t>
        </w:r>
      </w:hyperlink>
      <w:r>
        <w:rPr>
          <w:color w:val="2D2D2D"/>
          <w:spacing w:val="2"/>
          <w:sz w:val="21"/>
          <w:szCs w:val="21"/>
          <w:shd w:fill="FFFFFF" w:val="clear"/>
        </w:rPr>
        <w:t>, </w:t>
      </w:r>
      <w:r>
        <w:rPr>
          <w:rFonts w:cs="Times New Roman" w:ascii="Times New Roman" w:hAnsi="Times New Roman"/>
          <w:sz w:val="28"/>
          <w:szCs w:val="28"/>
        </w:rPr>
        <w:t>Администрация Варгашинского поссовета ПОСТАНОВЛЯЕТ: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</w:t>
      </w:r>
      <w:r>
        <w:rPr>
          <w:rFonts w:cs="Times New Roman" w:ascii="Times New Roman" w:hAnsi="Times New Roman"/>
          <w:bCs/>
          <w:sz w:val="28"/>
          <w:szCs w:val="28"/>
        </w:rPr>
        <w:t>твердить Порядок составления и утверждения отчета о результатах деятельности муниципальных казенных и бюджетных учреждений Варгашинского поссовета об использовании закрепленного за ними муниципальн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widowControl/>
        <w:shd w:fill="FFFFFF" w:val="clear"/>
        <w:tabs>
          <w:tab w:val="clear" w:pos="709"/>
          <w:tab w:val="left" w:pos="567" w:leader="none"/>
        </w:tabs>
        <w:suppressAutoHyphens w:val="fals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6">
        <w:r>
          <w:rPr>
            <w:rStyle w:val="InternetLink1"/>
            <w:rFonts w:eastAsia="Calibri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1"/>
            <w:rFonts w:eastAsia="Calibri" w:cs="Times New Roman" w:ascii="Times New Roman" w:hAnsi="Times New Roman"/>
            <w:sz w:val="28"/>
            <w:szCs w:val="28"/>
          </w:rPr>
          <w:t>.45варгаши.рф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 Настоящее постановление вступает в силу после официального опубликования.</w:t>
      </w:r>
    </w:p>
    <w:p>
      <w:pPr>
        <w:pStyle w:val="ConsPlusNormal"/>
        <w:tabs>
          <w:tab w:val="clear" w:pos="709"/>
          <w:tab w:val="left" w:pos="-142" w:leader="none"/>
        </w:tabs>
        <w:ind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 Контроль за выполнением настоящего </w:t>
      </w:r>
      <w:r>
        <w:rPr>
          <w:rFonts w:eastAsia="Arial" w:cs="Times New Roman" w:ascii="Times New Roman" w:hAnsi="Times New Roman"/>
          <w:sz w:val="28"/>
          <w:szCs w:val="28"/>
        </w:rPr>
        <w:t xml:space="preserve">постановления </w:t>
      </w:r>
      <w:r>
        <w:rPr>
          <w:rFonts w:cs="Times New Roman" w:ascii="Times New Roman" w:hAnsi="Times New Roman"/>
          <w:sz w:val="28"/>
          <w:szCs w:val="28"/>
        </w:rPr>
        <w:t xml:space="preserve"> возложить на </w:t>
      </w:r>
      <w:r>
        <w:rPr>
          <w:rFonts w:eastAsia="Arial" w:cs="Times New Roman" w:ascii="Times New Roman" w:hAnsi="Times New Roman"/>
          <w:sz w:val="28"/>
          <w:szCs w:val="28"/>
        </w:rPr>
        <w:t xml:space="preserve">Первого заместителя Главы Варгашинского поссовета, начальника отдела управления имуществом и земельных отношений и </w:t>
      </w:r>
      <w:r>
        <w:rPr>
          <w:rFonts w:eastAsia="Lucida Sans Unicode" w:cs="Times New Roman" w:ascii="Times New Roman" w:hAnsi="Times New Roman"/>
          <w:sz w:val="28"/>
          <w:szCs w:val="28"/>
          <w:lang w:bidi="zxx"/>
        </w:rPr>
        <w:t xml:space="preserve">начальника Финансово-экономической службы, главного бухгалтер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zxx"/>
        </w:rPr>
        <w:t>Администрации Варгашинского поссовета.</w:t>
      </w:r>
    </w:p>
    <w:p>
      <w:pPr>
        <w:pStyle w:val="Standard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аргашинского поссовета              </w:t>
        <w:tab/>
        <w:tab/>
        <w:t xml:space="preserve">                                      В.В. Иванов</w:t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к </w:t>
      </w:r>
      <w:r>
        <w:rPr>
          <w:rFonts w:eastAsia="Arial" w:cs="Times New Roman" w:ascii="Times New Roman" w:hAnsi="Times New Roman"/>
          <w:sz w:val="24"/>
          <w:szCs w:val="28"/>
        </w:rPr>
        <w:t xml:space="preserve">постановлению Администрации Варгашинского поссовета от </w:t>
      </w:r>
      <w:r>
        <w:rPr>
          <w:rFonts w:cs="Times New Roman" w:ascii="Times New Roman" w:hAnsi="Times New Roman"/>
          <w:bCs/>
          <w:sz w:val="24"/>
          <w:szCs w:val="28"/>
        </w:rPr>
        <w:t>14 января 2021 года № 7 «Об утверждении Порядка составления и утверждения отчета о результатах деятельности муниципальных казенных и бюджетных учреждений Варгашинского поссовета и об использовании закрепленного за ними муниципального имущества</w:t>
      </w:r>
      <w:r>
        <w:rPr>
          <w:rFonts w:eastAsia="Arial" w:cs="Times New Roman" w:ascii="Times New Roman" w:hAnsi="Times New Roman"/>
          <w:bCs/>
          <w:sz w:val="24"/>
          <w:szCs w:val="28"/>
        </w:rPr>
        <w:t>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</w:r>
    </w:p>
    <w:p>
      <w:pPr>
        <w:pStyle w:val="Standard"/>
        <w:autoSpaceDE w:val="false"/>
        <w:jc w:val="center"/>
        <w:rPr>
          <w:rFonts w:ascii="Times New Roman" w:hAnsi="Times New Roman" w:eastAsia="ArialMT;Arial" w:cs="Times New Roman"/>
          <w:b/>
          <w:b/>
          <w:bCs/>
          <w:sz w:val="28"/>
          <w:szCs w:val="28"/>
          <w:lang w:bidi="hi-IN"/>
        </w:rPr>
      </w:pPr>
      <w:r>
        <w:rPr>
          <w:rFonts w:eastAsia="ArialMT;Arial" w:cs="Times New Roman" w:ascii="Times New Roman" w:hAnsi="Times New Roman"/>
          <w:b/>
          <w:bCs/>
          <w:sz w:val="28"/>
          <w:szCs w:val="28"/>
          <w:lang w:bidi="hi-IN"/>
        </w:rPr>
      </w:r>
    </w:p>
    <w:p>
      <w:pPr>
        <w:pStyle w:val="Standard"/>
        <w:jc w:val="center"/>
        <w:rPr>
          <w:rFonts w:ascii="Times New Roman" w:hAnsi="Times New Roman" w:eastAsia="ArialMT;Arial" w:cs="Times New Roman"/>
          <w:b/>
          <w:b/>
          <w:bCs/>
          <w:sz w:val="28"/>
          <w:szCs w:val="28"/>
        </w:rPr>
      </w:pPr>
      <w:r>
        <w:rPr>
          <w:rFonts w:eastAsia="ArialMT;Arial" w:cs="Times New Roman" w:ascii="Times New Roman" w:hAnsi="Times New Roman"/>
          <w:b/>
          <w:bCs/>
          <w:sz w:val="28"/>
          <w:szCs w:val="28"/>
        </w:rPr>
        <w:t xml:space="preserve">ПОРЯДОК </w:t>
      </w:r>
    </w:p>
    <w:p>
      <w:pPr>
        <w:pStyle w:val="Standard"/>
        <w:jc w:val="center"/>
        <w:rPr>
          <w:rFonts w:ascii="Times New Roman" w:hAnsi="Times New Roman" w:eastAsia="ArialMT;Arial" w:cs="Times New Roman"/>
          <w:b/>
          <w:b/>
          <w:bCs/>
          <w:sz w:val="28"/>
          <w:szCs w:val="28"/>
        </w:rPr>
      </w:pPr>
      <w:r>
        <w:rPr>
          <w:rFonts w:eastAsia="ArialMT;Arial" w:cs="Times New Roman" w:ascii="Times New Roman" w:hAnsi="Times New Roman"/>
          <w:b/>
          <w:bCs/>
          <w:sz w:val="28"/>
          <w:szCs w:val="28"/>
        </w:rPr>
        <w:t xml:space="preserve">составления и утверждения отчета о результатах деятельности муниципальных казенных и бюджетных учреждений Варгашинского поссовета и об </w:t>
      </w:r>
      <w:r>
        <w:rPr>
          <w:rFonts w:cs="Times New Roman" w:ascii="Times New Roman" w:hAnsi="Times New Roman"/>
          <w:b/>
          <w:bCs/>
          <w:sz w:val="28"/>
          <w:szCs w:val="28"/>
        </w:rPr>
        <w:t>использовании</w:t>
      </w:r>
      <w:r>
        <w:rPr>
          <w:rFonts w:eastAsia="ArialMT;Arial" w:cs="Times New Roman" w:ascii="Times New Roman" w:hAnsi="Times New Roman"/>
          <w:b/>
          <w:bCs/>
          <w:sz w:val="28"/>
          <w:szCs w:val="28"/>
        </w:rPr>
        <w:t xml:space="preserve"> закрепленного за ними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MT;Arial" w:cs="Times New Roman" w:ascii="Times New Roman" w:hAnsi="Times New Roman"/>
          <w:b/>
          <w:bCs/>
          <w:sz w:val="28"/>
          <w:szCs w:val="28"/>
        </w:rPr>
        <w:t>муниципального имущества</w:t>
      </w:r>
    </w:p>
    <w:p>
      <w:pPr>
        <w:pStyle w:val="Standard"/>
        <w:autoSpaceDE w:val="false"/>
        <w:jc w:val="center"/>
        <w:rPr>
          <w:rFonts w:ascii="Times New Roman" w:hAnsi="Times New Roman" w:eastAsia="ArialMT;Arial" w:cs="Times New Roman"/>
          <w:b/>
          <w:b/>
          <w:bCs/>
          <w:sz w:val="28"/>
          <w:szCs w:val="28"/>
        </w:rPr>
      </w:pPr>
      <w:r>
        <w:rPr>
          <w:rFonts w:eastAsia="ArialMT;Arial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составления и утверждения отчета о результатах деятельности муниципальных  казенных и бюджетных учреждений Варгашинского поссовета и об использовании закрепленного за ними муниципального имущества (далее - Порядок) определяет общие требования к порядку составления и утверждения отчета о результатах деятельности муниципальных казенных и  бюджетных учреждений Варгашинского поссовета (далее - Учреждения) и об использовании закрепленного за ними муниципального имущества (далее - Отчет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чет составляется Учреждениями ежегодно, по состоянию на 1 января года, следующего за отчетным, по формам согласно </w:t>
      </w:r>
      <w:hyperlink w:anchor="Par72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риложения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694">
        <w:r>
          <w:rPr>
            <w:rStyle w:val="InternetLink1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>, к настоящему Порядку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четы Учреждений утверждаются их руководителями и представляются на согласование до 1 марта года, следующего за отчетным, органу, осуществляющему функции и полномочия учредителя (далее - Учредитель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упивший в Администрацию Варгашинского поссовета Отчет в течение 10 рабочих дней со дня поступления Отчета на согласование рассматривается Финансово-экономической службой Администрации Варгашинского поссовета и </w:t>
      </w:r>
      <w:r>
        <w:rPr>
          <w:rFonts w:eastAsia="Arial" w:cs="Times New Roman" w:ascii="Times New Roman" w:hAnsi="Times New Roman"/>
          <w:sz w:val="28"/>
          <w:szCs w:val="28"/>
        </w:rPr>
        <w:t>отделом управления имуществом и земельных отношений</w:t>
      </w:r>
      <w:r>
        <w:rPr>
          <w:rFonts w:cs="Times New Roman" w:ascii="Times New Roman" w:hAnsi="Times New Roman"/>
          <w:sz w:val="28"/>
          <w:szCs w:val="28"/>
        </w:rPr>
        <w:t>. В случае отсутствия замечаний Отчет направляется Главе Варгашинского поссовета на согласование. При наличии замечаний  к Отчету он возвращается на доработку Учреждению с указанием причин, послуживших основанием для возврат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согласования Отчета Главой Варгашинского поссовета один экземпляр Отчета направляется Учреждению, второй в Финансово-экономическую службу Администрации Варгашинского поссовета, третий в отдел </w:t>
      </w:r>
      <w:r>
        <w:rPr>
          <w:rFonts w:eastAsia="Arial" w:cs="Times New Roman" w:ascii="Times New Roman" w:hAnsi="Times New Roman"/>
          <w:sz w:val="28"/>
          <w:szCs w:val="28"/>
        </w:rPr>
        <w:t>управления имуществом и земельных отнош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ложение 1 к Порядку составления и утверждения отчета о результатах деятельности муниципальных казенных и бюджетных учреждений Варгашинского поссовета и об использовании закрепленного за ними муниципального имущества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833"/>
        <w:gridCol w:w="691"/>
        <w:gridCol w:w="4269"/>
      </w:tblGrid>
      <w:tr>
        <w:trPr/>
        <w:tc>
          <w:tcPr>
            <w:tcW w:w="4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ГЛАСОВАН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ТВЕРЖДАЮ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Варгашинского поссовет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чреждения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__»__________20_____г.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__»__________20_____г.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72"/>
      <w:bookmarkEnd w:id="0"/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деятельности муниципального казенного учреждения и об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пользовании закрепленного за ним муниципального имущества за 20___ 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              (наименование Учре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    ________________________________        (юридический адрес)                                           (ИНН/КПП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Учредител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БЩИЕ СВЕДЕНИЯ ОБ УЧРЕЖДЕН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еречень видов деятельности, которые Учреждение вправе осуществлять в соответствии </w:t>
      </w:r>
      <w:r>
        <w:rPr/>
        <w:t>с его учредительными документ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108"/>
        <w:gridCol w:w="3041"/>
        <w:gridCol w:w="2981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 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тегория вида деятельност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вида деятельности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вовое обоснован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о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о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еречень услуг (работ), оказываемых потребителям за плату в случаях, предусмотренных </w:t>
      </w:r>
      <w:r>
        <w:rPr/>
        <w:t>нормативными правовыми (правовыми) акт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103"/>
        <w:gridCol w:w="3040"/>
        <w:gridCol w:w="2977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 п/п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услуги (работы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требитель (физические или юридические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ормативный правовой (правовой) ак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еречень разрешительных документов, </w:t>
      </w:r>
      <w:r>
        <w:rPr/>
        <w:t>на основании которых Учреждение осуществляет деятельнос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103"/>
        <w:gridCol w:w="3040"/>
        <w:gridCol w:w="2977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 п/п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документ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квизиты 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 действ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3"/>
        <w:rPr/>
      </w:pPr>
      <w:r>
        <w:rPr/>
        <w:t>1.4. Информация о сотрудниках Учреждения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878"/>
        <w:gridCol w:w="964"/>
        <w:gridCol w:w="964"/>
        <w:gridCol w:w="1020"/>
        <w:gridCol w:w="1155"/>
        <w:gridCol w:w="224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 на начало отчетного периода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 на конец отчетного период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я работников (уровень профессионального образования) </w:t>
            </w:r>
            <w:hyperlink w:anchor="Par222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изменения количества штатных единиц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штат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, че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штат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, чел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го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года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персо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bookmarkStart w:id="1" w:name="Par222"/>
      <w:bookmarkEnd w:id="1"/>
      <w:r>
        <w:rPr>
          <w:rFonts w:cs="Times New Roman" w:ascii="Times New Roman" w:hAnsi="Times New Roman"/>
          <w:sz w:val="28"/>
          <w:szCs w:val="28"/>
          <w:vertAlign w:val="superscript"/>
        </w:rPr>
        <w:t>&lt;*&gt; уровень профессионального образования: высшее - 1, неполное высшее - 2, среднее профессиональное - 3, начальное профессиональное - 4, среднее (полное) общее - 5, основное общее - 6, не имеют основного общего - 7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/>
      </w:pPr>
      <w:r>
        <w:rPr/>
        <w:t>1.5. Информация о заработной плате сотрудников Учреж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3746"/>
        <w:gridCol w:w="2046"/>
      </w:tblGrid>
      <w:tr>
        <w:trPr/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тегория работника (в соответствии со штатным расписанием)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няя заработная плата, руб.</w:t>
            </w:r>
          </w:p>
        </w:tc>
      </w:tr>
      <w:tr>
        <w:trPr/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, предшествующий отчетному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четный период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ководитель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РЕЗУЛЬТАТ ДЕЯТЕЛЬНОСТИ УЧРЕЖД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2.1. Сведения о балансовой (остаточной) стоимости нефинансовых активов, дебиторской и </w:t>
      </w:r>
      <w:r>
        <w:rPr/>
        <w:t>кредиторской задолженности Учреж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450"/>
        <w:gridCol w:w="723"/>
        <w:gridCol w:w="905"/>
        <w:gridCol w:w="786"/>
        <w:gridCol w:w="1345"/>
        <w:gridCol w:w="196"/>
        <w:gridCol w:w="1167"/>
        <w:gridCol w:w="102"/>
        <w:gridCol w:w="1598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д. изм.</w:t>
            </w:r>
          </w:p>
        </w:tc>
        <w:tc>
          <w:tcPr>
            <w:tcW w:w="4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й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год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изменения (гр. 5 - гр. 4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зменения (гр.5/гр.4) x100-100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основных средст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нематериальных актив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материальных запас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капитальных вложений в основные средс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явленных недостач и хищений денежных средств и материальных ценност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, выставленных требований в возмещение ущерба по недостачам и хищениям денежных средств, материальных ценностей, от порчи материальных ценност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:</w:t>
            </w:r>
          </w:p>
        </w:tc>
        <w:tc>
          <w:tcPr>
            <w:tcW w:w="6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недостач, взысканные в отчетном периоде с виновных ли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недостач, списанные в отчетном период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биторской задолженно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 разрезе поступлений (выплат), предусмотренных бюджетной сметой:</w:t>
            </w:r>
          </w:p>
        </w:tc>
        <w:tc>
          <w:tcPr>
            <w:tcW w:w="6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:</w:t>
            </w:r>
          </w:p>
        </w:tc>
        <w:tc>
          <w:tcPr>
            <w:tcW w:w="6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, нереальная к взыскан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кредиторской задолженно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 разрезе поступлений (выплат), предусмотренных бюджетной сметой:</w:t>
            </w:r>
          </w:p>
        </w:tc>
        <w:tc>
          <w:tcPr>
            <w:tcW w:w="6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:</w:t>
            </w:r>
          </w:p>
        </w:tc>
        <w:tc>
          <w:tcPr>
            <w:tcW w:w="6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сумма актива баланс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/>
      </w:pPr>
      <w:r>
        <w:rPr/>
        <w:t>2.2. Показатели исполнения бюджетной сметы Учреж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351"/>
        <w:gridCol w:w="1443"/>
        <w:gridCol w:w="1616"/>
        <w:gridCol w:w="2156"/>
        <w:gridCol w:w="1703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 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именование показателя </w:t>
            </w:r>
            <w:hyperlink w:anchor="Par444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8"/>
                </w:rPr>
                <w:t>&lt;*&gt;</w:t>
              </w:r>
            </w:hyperlink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овый показатель, руб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актическое исполнение, руб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% исполнения (гр.5/гр.4)x100-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ментарий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ходы от оказания платных услуг (выполнения работ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имиты бюджетных обязательст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bookmarkStart w:id="2" w:name="Par444"/>
      <w:bookmarkEnd w:id="2"/>
      <w:r>
        <w:rPr>
          <w:rFonts w:cs="Times New Roman" w:ascii="Times New Roman" w:hAnsi="Times New Roman"/>
          <w:sz w:val="28"/>
          <w:szCs w:val="28"/>
          <w:vertAlign w:val="superscript"/>
        </w:rPr>
        <w:t>&lt;*&gt; заполняется по кодам бюджетной классификации Российской Федераци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/>
      </w:pPr>
      <w:r>
        <w:rPr/>
        <w:t>2.3. Изменение цен (тарифов) на платные услуги (работы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018"/>
        <w:gridCol w:w="2018"/>
        <w:gridCol w:w="2019"/>
        <w:gridCol w:w="2022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услуги (работы)</w:t>
            </w:r>
          </w:p>
        </w:tc>
        <w:tc>
          <w:tcPr>
            <w:tcW w:w="8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менение цены, руб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01.01.20__ г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01.04.20__ 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01.10.20__ г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01.01.20__ г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2.4. Количество потребителей, воспользовавшихся услугами (работами), и сумма доходов, полученных </w:t>
      </w:r>
      <w:r>
        <w:rPr/>
        <w:t>от оказания платных услуг (выполнения работ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15"/>
        <w:gridCol w:w="1404"/>
        <w:gridCol w:w="1344"/>
        <w:gridCol w:w="1597"/>
        <w:gridCol w:w="1789"/>
        <w:gridCol w:w="1913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 п/п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ды работ (услуг)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щее количество потребителей, воспользовавшихся услугами (работами), чел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мма доходов, полученных от оказания платных услуг (выполнения работ), руб.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сплатн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астично платн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лностью 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астично платны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лностью платных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/>
      </w:pPr>
      <w:r>
        <w:rPr/>
        <w:t>2.5. Количество жалоб потреби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451"/>
        <w:gridCol w:w="2939"/>
        <w:gridCol w:w="2874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 п/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требител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ть жалоб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нятые меры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3. ИСПОЛЬЗОВАНИЕ </w:t>
      </w:r>
      <w:r>
        <w:rPr/>
        <w:t>ИМУЩЕСТВА, ЗАКРЕПЛЕННОГО ЗА УЧРЕЖДЕНИЕМ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963"/>
        <w:gridCol w:w="729"/>
        <w:gridCol w:w="731"/>
        <w:gridCol w:w="915"/>
        <w:gridCol w:w="731"/>
        <w:gridCol w:w="916"/>
        <w:gridCol w:w="731"/>
        <w:gridCol w:w="915"/>
        <w:gridCol w:w="731"/>
        <w:gridCol w:w="849"/>
      </w:tblGrid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д. изм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особо ценное имущество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. год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год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. год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год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. год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год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. г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год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имущества, находящегося у Учреждения на праве оперативного управ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 имущества, находящегося у Учреждения на праве оперативного управ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лансовая стоимость имущества, переданного в аренд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таточная стоимость имущества, переданного в аренд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лансовая стоимость имущества, переданного в безвозмездное польз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таточная стоимость имущества, переданного в безвозмездное польз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ов недвижимого имущества, находящегося у Учреждения на праве оперативного управ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ая площадь объектов недвижимого имущества, переданного в аренд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ая площадь объектов недвижимого имущества, переданного в безвозмездное польз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едвижимого имущества, находящегося у Учреждения на праве оперативного управ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полученных в отчетном году от распоряжения имуществом, находящимся у Учреждения на праве оперативного управ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833"/>
        <w:gridCol w:w="691"/>
        <w:gridCol w:w="4269"/>
      </w:tblGrid>
      <w:tr>
        <w:trPr/>
        <w:tc>
          <w:tcPr>
            <w:tcW w:w="4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ГЛАСОВАН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ГЛАСОВАНО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Первый заместитель Главы Варгашинского поссовета, начальник отдела управления имуществом и земельных отношений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Начальник Финансово-экономической службы, главный бухгалтер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zxx"/>
              </w:rPr>
              <w:t>Администрации Варгашинского поссов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__»__________20_____г.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__»__________20_____г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ложение 2 к Порядку составления и утверждения отчета о результатах деятельности муниципальных казенных и бюджетных учреждений Варгашинского поссовета и об использовании закрепленного за ними муниципального имущества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833"/>
        <w:gridCol w:w="691"/>
        <w:gridCol w:w="4269"/>
      </w:tblGrid>
      <w:tr>
        <w:trPr/>
        <w:tc>
          <w:tcPr>
            <w:tcW w:w="4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bookmarkStart w:id="3" w:name="Par694"/>
            <w:bookmarkEnd w:id="3"/>
            <w:r>
              <w:rPr>
                <w:rFonts w:cs="Times New Roman" w:ascii="Times New Roman" w:hAnsi="Times New Roman"/>
                <w:b/>
                <w:sz w:val="28"/>
              </w:rPr>
              <w:t>СОГЛАСОВАН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ТВЕРЖДАЮ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Варгашинского поссовет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чреждения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__»__________20_____г.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__»__________20_____г.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зультатах деятельности муниципального бюджетного учреждения и об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спользовании закрепленного за ним муниципального имуществ  за 20___ год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Учре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 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юридический адрес)                         (ИНН/КПП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дител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БЩИЕ СВЕДЕНИЯ ОБ УЧРЕЖДЕН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еречень видов деятельности, которые Учреждение вправе осуществлять в соответствии </w:t>
      </w:r>
      <w:r>
        <w:rPr/>
        <w:t>с его учредительными документ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108"/>
        <w:gridCol w:w="3041"/>
        <w:gridCol w:w="2981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 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тегория вида деятельност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вида деятельности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вовое обоснован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о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о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еречень услуг (работ), оказываемых потребителям за плату в случаях, предусмотренных </w:t>
      </w:r>
      <w:r>
        <w:rPr/>
        <w:t>нормативными правовыми (правовыми) акт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103"/>
        <w:gridCol w:w="3040"/>
        <w:gridCol w:w="2977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 п/п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услуги (работы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требитель (физические или юридические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ормативный правовой (правовой) ак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еречень разрешительных документов, </w:t>
      </w:r>
      <w:r>
        <w:rPr/>
        <w:t>на основании которых Учреждение осуществляет деятельнос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103"/>
        <w:gridCol w:w="3040"/>
        <w:gridCol w:w="2977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 п/п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документ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квизиты 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 действ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3"/>
        <w:rPr/>
      </w:pPr>
      <w:r>
        <w:rPr/>
        <w:t>1.4. Информация о сотрудниках Учреждения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878"/>
        <w:gridCol w:w="964"/>
        <w:gridCol w:w="964"/>
        <w:gridCol w:w="1020"/>
        <w:gridCol w:w="1155"/>
        <w:gridCol w:w="224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 на начало отчетного периода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 на конец отчетного период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я работников (уровень профессионального образования) </w:t>
            </w:r>
            <w:hyperlink w:anchor="Par222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изменения количества штатных единиц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штат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, че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штат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, чел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го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года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персо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&lt;*&gt; уровень профессионального образования: высшее - 1, неполное высшее - 2, среднее профессиональное - 3, начальное профессиональное - 4, среднее (полное) общее - 5, основное общее - 6, не имеют основного общего - 7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/>
      </w:pPr>
      <w:r>
        <w:rPr/>
        <w:t>1.5. Информация о заработной плате сотрудников Учреж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3746"/>
        <w:gridCol w:w="2046"/>
      </w:tblGrid>
      <w:tr>
        <w:trPr/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тегория работника (в соответствии со штатным расписанием)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няя заработная плата, руб.</w:t>
            </w:r>
          </w:p>
        </w:tc>
      </w:tr>
      <w:tr>
        <w:trPr/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, предшествующий отчетному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четный период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ководитель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РЕЗУЛЬТАТ ДЕЯТЕЛЬНОСТИ УЧРЕЖД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2.1. Сведения о балансовой (остаточной) стоимости нефинансовых активов, дебиторской и </w:t>
      </w:r>
      <w:r>
        <w:rPr/>
        <w:t>кредиторской задолженности Учреж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450"/>
        <w:gridCol w:w="723"/>
        <w:gridCol w:w="905"/>
        <w:gridCol w:w="786"/>
        <w:gridCol w:w="1345"/>
        <w:gridCol w:w="196"/>
        <w:gridCol w:w="1167"/>
        <w:gridCol w:w="102"/>
        <w:gridCol w:w="1598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д. изм.</w:t>
            </w:r>
          </w:p>
        </w:tc>
        <w:tc>
          <w:tcPr>
            <w:tcW w:w="4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й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год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изменения (гр. 5 - гр. 4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зменения (гр.5/гр.4) x100-100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основных средст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нематериальных актив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материальных запас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капитальных вложений в основные средс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явленных недостач и хищений денежных средств и материальных ценност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, выставленных требований в возмещение ущерба по недостачам и хищениям денежных средств, материальных ценностей, от порчи материальных ценност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:</w:t>
            </w:r>
          </w:p>
        </w:tc>
        <w:tc>
          <w:tcPr>
            <w:tcW w:w="6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недостач, взысканные в отчетном периоде с виновных ли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недостач, списанные в отчетном период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биторской задолженно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 разрезе поступлений (выплат), предусмотренных бюджетной сметой:</w:t>
            </w:r>
          </w:p>
        </w:tc>
        <w:tc>
          <w:tcPr>
            <w:tcW w:w="6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:</w:t>
            </w:r>
          </w:p>
        </w:tc>
        <w:tc>
          <w:tcPr>
            <w:tcW w:w="6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, нереальная к взыскан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кредиторской задолженно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 разрезе поступлений (выплат), предусмотренных бюджетной сметой:</w:t>
            </w:r>
          </w:p>
        </w:tc>
        <w:tc>
          <w:tcPr>
            <w:tcW w:w="6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:</w:t>
            </w:r>
          </w:p>
        </w:tc>
        <w:tc>
          <w:tcPr>
            <w:tcW w:w="6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сумма актива баланс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/>
      </w:pPr>
      <w:r>
        <w:rPr/>
        <w:t>2.2. Показатели исполнения бюджетной сметы Учреж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351"/>
        <w:gridCol w:w="1443"/>
        <w:gridCol w:w="1616"/>
        <w:gridCol w:w="2156"/>
        <w:gridCol w:w="1703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 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именование показателя </w:t>
            </w:r>
            <w:hyperlink w:anchor="Par444">
              <w:r>
                <w:rPr>
                  <w:rStyle w:val="InternetLink1"/>
                  <w:rFonts w:cs="Times New Roman" w:ascii="Times New Roman" w:hAnsi="Times New Roman"/>
                  <w:color w:val="0000FF"/>
                  <w:sz w:val="24"/>
                  <w:szCs w:val="28"/>
                </w:rPr>
                <w:t>&lt;*&gt;</w:t>
              </w:r>
            </w:hyperlink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овый показатель, руб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актическое исполнение, руб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% исполнения (гр.5/гр.4)x100-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ментарий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ходы от оказания платных услуг (выполнения работ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имиты бюджетных обязательст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&lt;*&gt; заполняется по кодам бюджетной классификации Российской Федераци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/>
      </w:pPr>
      <w:r>
        <w:rPr/>
        <w:t>2.3. Изменение цен (тарифов) на платные услуги (работы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018"/>
        <w:gridCol w:w="2018"/>
        <w:gridCol w:w="2019"/>
        <w:gridCol w:w="2022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услуги (работы)</w:t>
            </w:r>
          </w:p>
        </w:tc>
        <w:tc>
          <w:tcPr>
            <w:tcW w:w="8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менение цены, руб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01.01.20__ г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01.04.20__ 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01.10.20__ г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01.01.20__ г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2.4. Количество потребителей, воспользовавшихся услугами (работами), и сумма доходов, полученных </w:t>
      </w:r>
      <w:r>
        <w:rPr/>
        <w:t>от оказания платных услуг (выполнения работ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15"/>
        <w:gridCol w:w="1404"/>
        <w:gridCol w:w="1344"/>
        <w:gridCol w:w="1597"/>
        <w:gridCol w:w="1789"/>
        <w:gridCol w:w="1913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 п/п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ды работ (услуг)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щее количество потребителей, воспользовавшихся услугами (работами), чел.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мма доходов, полученных от оказания платных услуг (выполнения работ), руб.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сплатн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астично платн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лностью 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астично платны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лностью платных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/>
      </w:pPr>
      <w:r>
        <w:rPr/>
        <w:t>2.5. Количество жалоб потреби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451"/>
        <w:gridCol w:w="2939"/>
        <w:gridCol w:w="2874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 п/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требител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ть жалоб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нятые меры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3. ИСПОЛЬЗОВАНИЕ </w:t>
      </w:r>
      <w:r>
        <w:rPr/>
        <w:t>ИМУЩЕСТВА, ЗАКРЕПЛЕННОГО ЗА УЧРЕЖДЕНИЕМ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963"/>
        <w:gridCol w:w="729"/>
        <w:gridCol w:w="731"/>
        <w:gridCol w:w="915"/>
        <w:gridCol w:w="731"/>
        <w:gridCol w:w="916"/>
        <w:gridCol w:w="731"/>
        <w:gridCol w:w="915"/>
        <w:gridCol w:w="731"/>
        <w:gridCol w:w="849"/>
      </w:tblGrid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ед. изм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особо ценное имущество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. год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год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. год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год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. год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год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. г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год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имущества, находящегося у Учреждения на праве оперативного управ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 имущества, находящегося у Учреждения на праве оперативного управ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лансовая стоимость имущества, переданного в аренд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таточная стоимость имущества, переданного в аренд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лансовая стоимость имущества, переданного в безвозмездное польз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таточная стоимость имущества, переданного в безвозмездное польз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ов недвижимого имущества, находящегося у Учреждения на праве оперативного управ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ая площадь объектов недвижимого имущества, переданного в аренд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ая площадь объектов недвижимого имущества, переданного в безвозмездное польз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едвижимого имущества, находящегося у Учреждения на праве оперативного управ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полученных в отчетном году от распоряжения имуществом, находящимся у Учреждения на праве оперативного управ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833"/>
        <w:gridCol w:w="691"/>
        <w:gridCol w:w="4269"/>
      </w:tblGrid>
      <w:tr>
        <w:trPr/>
        <w:tc>
          <w:tcPr>
            <w:tcW w:w="4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ГЛАСОВАН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ГЛАСОВАНО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Первый заместитель Главы Варгашинского поссовета, начальник отдела управления имуществом и земельных отношений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Начальник Финансово-экономической службы, главный бухгалтер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zxx"/>
              </w:rPr>
              <w:t>Администрации Варгашинского поссов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__»__________20_____г.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__»__________20_____г.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eastAsia="Arial" w:cs="Times New Roman"/>
          <w:color w:val="FF3333"/>
          <w:sz w:val="28"/>
          <w:szCs w:val="28"/>
        </w:rPr>
      </w:pPr>
      <w:r>
        <w:rPr>
          <w:rFonts w:eastAsia="Arial" w:cs="Times New Roman" w:ascii="Times New Roman" w:hAnsi="Times New Roman"/>
          <w:color w:val="FF3333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>
      <w:sz w:val="25"/>
      <w:szCs w:val="28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PageNumber">
    <w:name w:val="Page Number"/>
    <w:rPr/>
  </w:style>
  <w:style w:type="character" w:styleId="InternetLink1">
    <w:name w:val="Hyperlink"/>
    <w:basedOn w:val="Style14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15223" TargetMode="External"/><Relationship Id="rId4" Type="http://schemas.openxmlformats.org/officeDocument/2006/relationships/hyperlink" Target="http://docs.cntd.ru/document/902012568" TargetMode="External"/><Relationship Id="rId5" Type="http://schemas.openxmlformats.org/officeDocument/2006/relationships/hyperlink" Target="http://docs.cntd.ru/document/902238338" TargetMode="External"/><Relationship Id="rId6" Type="http://schemas.openxmlformats.org/officeDocument/2006/relationships/hyperlink" Target="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05:00Z</dcterms:created>
  <dc:creator>Admin</dc:creator>
  <dc:description/>
  <cp:keywords/>
  <dc:language>en-US</dc:language>
  <cp:lastModifiedBy>ВаргСельсовет</cp:lastModifiedBy>
  <cp:lastPrinted>2015-01-12T19:40:00Z</cp:lastPrinted>
  <dcterms:modified xsi:type="dcterms:W3CDTF">2021-01-22T04:49:00Z</dcterms:modified>
  <cp:revision>13</cp:revision>
  <dc:subject/>
  <dc:title>КУРГАНСКАЯ ОБЛАСТЬ</dc:title>
</cp:coreProperties>
</file>