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марта  2021 года 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аварийно-опасных участков дорог и первоочередных мер, направленных на устранение причин и условий совершения дорожно-транспортных происшествий на автомобильных дорогах местного значения Варгашинского поссовета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0.12.1995г. № 196-ФЗ «О безопасности дорожного движения»,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еречень аварийно-опасных участков дорог и первоочередных мер, направленных на устранение причин и условий совершения дорожно-транспортных происшествий на автомобильных дорогах местного значения Варгашинского поссовета согласно приложению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аргашипос.45варгаши.рф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 2021 года                                                                             Р.Б. Пай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 Варгашинского поссовета,</w:t>
      </w:r>
    </w:p>
    <w:p>
      <w:pPr>
        <w:pStyle w:val="Normal"/>
        <w:rPr/>
      </w:pPr>
      <w:r>
        <w:rPr/>
        <w:t xml:space="preserve">начальник отдела управления имуществом и </w:t>
      </w:r>
    </w:p>
    <w:p>
      <w:pPr>
        <w:pStyle w:val="Normal"/>
        <w:rPr/>
      </w:pPr>
      <w:r>
        <w:rPr/>
        <w:t xml:space="preserve">земельных отношений                                                                         </w:t>
      </w:r>
    </w:p>
    <w:p>
      <w:pPr>
        <w:pStyle w:val="Normal"/>
        <w:rPr/>
      </w:pPr>
      <w:r>
        <w:rPr/>
        <w:t xml:space="preserve">«____» _______ 2021 года                                                                             Н.Г. Архипова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_» ______ 2021 года                                                                            О.С. Белоглазов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853"/>
      </w:tblGrid>
      <w:tr>
        <w:trPr/>
        <w:tc>
          <w:tcPr>
            <w:tcW w:w="7851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  <w:t>от 05 марта 2021 года № 56 «Об утверждении перечня аварийно-опасных участков дорог и первоочередных мер, направленных на устранение причин и условий совершения дорожно-транспортных происшествий на автомобильных дорогах местного значения Варгашинского поссовета на 2021 год»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ind w:left="992" w:right="99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ind w:left="992" w:right="992" w:hanging="0"/>
        <w:jc w:val="center"/>
        <w:rPr>
          <w:b/>
          <w:b/>
        </w:rPr>
      </w:pPr>
      <w:r>
        <w:rPr>
          <w:b/>
        </w:rPr>
        <w:t>Перечень аварийно-опасных участков дорог и первоочередных мер, направленных на устранение причин и условий совершения дорожно-транспортных происшествий на автомобильных дорогах местного значения Варгашинского поссовета на 2021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72"/>
        <w:gridCol w:w="2374"/>
        <w:gridCol w:w="1741"/>
        <w:gridCol w:w="7365"/>
        <w:gridCol w:w="1335"/>
      </w:tblGrid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2"/>
                <w:lang w:eastAsia="en-US"/>
              </w:rPr>
            </w:pPr>
            <w:r>
              <w:rPr>
                <w:spacing w:val="2"/>
                <w:sz w:val="20"/>
                <w:szCs w:val="22"/>
                <w:lang w:eastAsia="en-US"/>
              </w:rPr>
              <w:t xml:space="preserve">№ </w:t>
            </w:r>
            <w:r>
              <w:rPr>
                <w:spacing w:val="2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2"/>
                <w:lang w:eastAsia="en-US"/>
              </w:rPr>
              <w:t>Наименование автомобильной доро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2"/>
                <w:lang w:eastAsia="en-US"/>
              </w:rPr>
            </w:pPr>
            <w:r>
              <w:rPr>
                <w:spacing w:val="2"/>
                <w:sz w:val="20"/>
                <w:szCs w:val="22"/>
                <w:lang w:eastAsia="en-US"/>
              </w:rPr>
              <w:t>Местонахождение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2"/>
                <w:lang w:eastAsia="en-US"/>
              </w:rPr>
            </w:pPr>
            <w:r>
              <w:rPr>
                <w:spacing w:val="2"/>
                <w:sz w:val="20"/>
                <w:szCs w:val="22"/>
                <w:lang w:eastAsia="en-US"/>
              </w:rPr>
              <w:t>аварийного участ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2"/>
                <w:lang w:eastAsia="en-US"/>
              </w:rPr>
              <w:t>Протяженность, км /Площадь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2"/>
                <w:lang w:eastAsia="en-US"/>
              </w:rPr>
            </w:pPr>
            <w:r>
              <w:rPr>
                <w:spacing w:val="2"/>
                <w:sz w:val="20"/>
                <w:szCs w:val="22"/>
                <w:lang w:eastAsia="en-US"/>
              </w:rPr>
              <w:t>аварийного участка, м</w:t>
            </w:r>
            <w:r>
              <w:rPr>
                <w:spacing w:val="2"/>
                <w:sz w:val="20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2"/>
                <w:lang w:eastAsia="en-US"/>
              </w:rPr>
            </w:pPr>
            <w:r>
              <w:rPr>
                <w:spacing w:val="2"/>
                <w:sz w:val="20"/>
                <w:szCs w:val="22"/>
                <w:lang w:eastAsia="en-US"/>
              </w:rPr>
              <w:t>Первоочередные ме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2"/>
                <w:lang w:eastAsia="en-US"/>
              </w:rPr>
            </w:pPr>
            <w:r>
              <w:rPr>
                <w:spacing w:val="2"/>
                <w:sz w:val="20"/>
                <w:szCs w:val="22"/>
                <w:lang w:eastAsia="en-US"/>
              </w:rPr>
              <w:t>Срок исполнения</w:t>
            </w:r>
          </w:p>
        </w:tc>
      </w:tr>
      <w:tr>
        <w:trPr>
          <w:trHeight w:val="10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.п. Варгаши</w:t>
            </w:r>
            <w:r>
              <w:rPr>
                <w:spacing w:val="2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ул. Пушк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 xml:space="preserve">ул. Пушкина (от ул. Кирова до ул. Рабочая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  <w:lang w:eastAsia="en-US"/>
              </w:rPr>
              <w:t>0,420/3861,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правление профиля, устройство подстилающих и выравнивающих слоев, устройство щебеночных оснований и покрытий из асфальтобетонных смесей, укрепление обочин, обустройство съездов к жилым домам. Ремонт тротуара, парковки. Устройство уличного освещ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highlight w:val="yellow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2021 г.</w:t>
            </w:r>
          </w:p>
        </w:tc>
      </w:tr>
      <w:tr>
        <w:trPr>
          <w:trHeight w:val="10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Варгаши,  ул.Радионова, ул.Пичугина, ул.Юж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.п.Варгаши,  ул.Радионова, ул.Пичугина, ул.Юж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1,57/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личного освещ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2021 г.</w:t>
            </w:r>
          </w:p>
        </w:tc>
      </w:tr>
      <w:tr>
        <w:trPr>
          <w:trHeight w:val="10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Варгаши, ул.Объездная юж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Варгаши, ул.Объездная юж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3,860/24704,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реконструкцию автомобильной дороги, исправление профиля, устройство подстилающих и выравнивающих слоев, устройство щебеночных оснований и покрытий из асфальтобетонных смесей, укрепление обочин, обустройство съездов к жилым дома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2021 г.</w:t>
            </w:r>
          </w:p>
        </w:tc>
      </w:tr>
      <w:tr>
        <w:trPr>
          <w:trHeight w:val="71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аргаш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ул.Рабоч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 xml:space="preserve">ул.Рабоча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  <w:lang w:eastAsia="en-US"/>
              </w:rPr>
              <w:t>0,761/5622,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правление профиля, устройство подстилающих и выравнивающих слоев, устройство щебеночных оснований и покрытий из асфальтобетонных смесей, укрепление обочин, обустройство съездов к жилым домам. Ремонт тротуара, парковки. Устройство уличного освещ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highlight w:val="yellow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2022 г.</w:t>
            </w:r>
          </w:p>
        </w:tc>
      </w:tr>
      <w:tr>
        <w:trPr>
          <w:trHeight w:val="12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 xml:space="preserve">с. Барашков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 xml:space="preserve">ул. Школьная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 xml:space="preserve">ул. Школьная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  <w:lang w:eastAsia="en-US"/>
              </w:rPr>
              <w:t>0,571/4042,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правление профиля, устройство подстилающих и выравнивающих слоев, устройство щебеночных и щебеночно-песчаных оснований, покрытий из асфальтобетонных смесей, укрепление обочин, обустройство съездов к жилым домам. Устройство уличного освещ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highlight w:val="yellow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2022 г.</w:t>
            </w:r>
          </w:p>
        </w:tc>
      </w:tr>
      <w:tr>
        <w:trPr>
          <w:trHeight w:val="4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с. Варгаш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 xml:space="preserve">ул. Центральная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  <w:lang w:eastAsia="en-US"/>
              </w:rPr>
              <w:t>ул. Центральная  (от дома № 52 до дома №10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  <w:lang w:eastAsia="en-US"/>
              </w:rPr>
              <w:t>0,683/473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правление профиля, устройство подстилающих и выравнивающих слоев, устройство щебеночных и щебеночно-песчаных оснований, покрытий из асфальтобетонных смес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  <w:highlight w:val="yellow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  <w:t>2022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54:00Z</dcterms:created>
  <dc:creator>Пользователь</dc:creator>
  <dc:description/>
  <dc:language>en-US</dc:language>
  <cp:lastModifiedBy>Поссовет</cp:lastModifiedBy>
  <cp:lastPrinted>2021-03-12T14:17:00Z</cp:lastPrinted>
  <dcterms:modified xsi:type="dcterms:W3CDTF">2021-03-16T08:54:00Z</dcterms:modified>
  <cp:revision>2</cp:revision>
  <dc:subject/>
  <dc:title>РОССИЙСКАЯ ФЕДЕРАЦИЯ</dc:title>
</cp:coreProperties>
</file>