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апреля 2021 года №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унктов сбора эвакуируемого населения 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назначении ответственных должностных лиц за оповещение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Варгашинского поссовета 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6"/>
          <w:szCs w:val="26"/>
          <w:lang w:eastAsia="ru-RU"/>
        </w:rPr>
        <w:t xml:space="preserve">», </w:t>
      </w:r>
      <w:r>
        <w:rPr>
          <w:sz w:val="26"/>
          <w:szCs w:val="26"/>
        </w:rPr>
        <w:t>от 21 декабря 1994 года № 69-ФЗ «О пожарной безопасности»,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rFonts w:eastAsia="Calibri"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список пунктов сбора эвакуируемого населения на территории Варгашинского поссовета на 2021 год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значить должностных лиц Администрации Варгашинского поссовета, ответственных за оповещение населения при угрозе возникновения чрезвычайных ситуаций в сельских населенных пунктах Варгашинского поссовета на 2021 год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специалист отдела жилищно – коммунального хозяйства и дорожной деятельности Администрации Варгашинского поссовета с.Пичугино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пециалист отдела жилищно – коммунального хозяйства и дорожной деятельности Администрации Варгашинского поссовета с.Барашково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пециалист отдела жилищно – коммунального хозяйства и дорожной деятельности Администрации Варгашинского поссовета с.Попово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пециалист отдела жилищно – коммунального хозяйства и дорожной деятельности Администрации Варгашинского поссовета с.Лихачи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пециалист отдела жилищно – коммунального хозяйства и дорожной деятельности Администрации Варгашинского поссовета с.Сычев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Контроль над исполнением настоящего постановления возложить на Рослякова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апреля 2021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апреля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апреля 2021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6 апреля 2021 года № 94 «Об утверждении пунктов сбора эвакуируемого населения и о назначении ответственных должностных лиц за оповещение населения на территории Варгашинского поссовета на 2021 год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пунктов сбора эвакуируемого на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Варгашинского поссовета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544"/>
        <w:gridCol w:w="33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сбо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ргаш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Центральная, 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ь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х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Чапаева,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опесья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таропесья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Берегов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бмен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Лугов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п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Пролетарская, 27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ор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Щуч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ы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ф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олнеч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естер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Коршакова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т.Р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Железнодорожная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ашк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Школьн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ск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ибирск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мыш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ичуг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 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резня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ачная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бан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остано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т.Юрах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анционная, 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4-09T17:08:00Z</cp:lastPrinted>
  <dcterms:modified xsi:type="dcterms:W3CDTF">2021-04-09T12:15:00Z</dcterms:modified>
  <cp:revision>26</cp:revision>
  <dc:subject/>
  <dc:title>РОССИЙСКАЯ ФЕДЕРАЦИЯ</dc:title>
</cp:coreProperties>
</file>