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3» сентября 2021 года № 207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 недвижимого имущества, подлежащих приобретению в муниципальную собственность Варгашинского поссовета в 2021 году и плановом периоде 2022-2023 годов, а также в долгосрочном периоде за счет средств бюджета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пунктом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34"/>
          <w:sz w:val="28"/>
          <w:szCs w:val="28"/>
        </w:rPr>
        <w:t xml:space="preserve"> </w:t>
      </w:r>
      <w:r>
        <w:rPr>
          <w:color w:val="0E0E0E"/>
          <w:sz w:val="28"/>
          <w:szCs w:val="28"/>
        </w:rPr>
        <w:t>1</w:t>
      </w:r>
      <w:r>
        <w:rPr>
          <w:color w:val="0E0E0E"/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93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05.04.20</w:t>
      </w:r>
      <w:r>
        <w:rPr>
          <w:color w:val="080808"/>
          <w:sz w:val="28"/>
          <w:szCs w:val="28"/>
        </w:rPr>
        <w:t>13 г.</w:t>
      </w:r>
      <w:r>
        <w:rPr>
          <w:color w:val="080808"/>
          <w:spacing w:val="34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№</w:t>
      </w:r>
      <w:r>
        <w:rPr>
          <w:color w:val="0A0A0A"/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44-Ф3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контрактной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закупок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товаров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бот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еспечения  государственных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нужд», постановлением Администрации Варгашинского поссовета от «16» августа 2021 г. №188 «Об утверждении порядков осуществления капитальных вложений в объекты муниципальной собственности Варгашинского поссовета», 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объектов недвижимого имущества, подлежащих приобретению в муниципальную собственность Варгашинского поссовета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 </w:t>
      </w:r>
      <w:hyperlink r:id="rId2" w:tgtFrame="_blank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</w:rPr>
          <w:t>.45варгаши.рф</w:t>
        </w:r>
      </w:hyperlink>
      <w:r>
        <w:rPr>
          <w:color w:val="000000"/>
          <w:sz w:val="28"/>
          <w:szCs w:val="28"/>
          <w:shd w:fill="FFFFFF" w:val="clear"/>
        </w:rPr>
        <w:t> (по согласованию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</w:t>
        <w:tab/>
        <w:tab/>
        <w:t xml:space="preserve">          В.В. Иванов </w:t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13"/>
      </w:tblGrid>
      <w:tr>
        <w:trPr>
          <w:trHeight w:val="1118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7427"/>
      </w:tblGrid>
      <w:tr>
        <w:trPr/>
        <w:tc>
          <w:tcPr>
            <w:tcW w:w="742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к постановлению Администрации Варгашинского поссовета от «03» сентября 2021 года № 207 «Об утверждении Перечня объектов недвижимого имущества, подлежащих приобретению в муниципальную собственность Варгашинского поссовета в 2021 году и плановом периоде 2022-2023 годов, а также в долгосрочном периоде за счет средств бюджета Варгашинского поссовет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32"/>
          <w:szCs w:val="28"/>
        </w:rPr>
      </w:pPr>
      <w:r>
        <w:rPr>
          <w:b/>
          <w:sz w:val="28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ктов недвижимого имущества, подлежащих приобретению в муниципальную собственность Варгашинского поссовета в 2021 году и плановом периоде 2022-2023 годов, а также в долгосрочном периоде за счет средств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аргаши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01"/>
        <w:gridCol w:w="2514"/>
        <w:gridCol w:w="1087"/>
        <w:gridCol w:w="1183"/>
        <w:gridCol w:w="1554"/>
        <w:gridCol w:w="1691"/>
        <w:gridCol w:w="980"/>
        <w:gridCol w:w="865"/>
        <w:gridCol w:w="686"/>
        <w:gridCol w:w="686"/>
        <w:gridCol w:w="704"/>
      </w:tblGrid>
      <w:tr>
        <w:trPr>
          <w:trHeight w:val="50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объекта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Место размещения объекта, М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щая площадь, кв.м.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д постройк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ланируемый срок приобретения, квартал, год 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Бюджетные ассигнования,  руб.</w:t>
            </w:r>
          </w:p>
        </w:tc>
      </w:tr>
      <w:tr>
        <w:trPr>
          <w:trHeight w:val="50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2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22" w:leader="none"/>
              </w:tabs>
              <w:rPr>
                <w:sz w:val="22"/>
                <w:szCs w:val="26"/>
              </w:rPr>
            </w:pPr>
            <w:r>
              <w:rPr>
                <w:sz w:val="26"/>
                <w:szCs w:val="26"/>
              </w:rPr>
              <w:tab/>
              <w:t>2021 г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лановый период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лгосрочный период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25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26 го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ежилое зд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Российская Федерация, Курганская область, Варгашинский район, с. Сычево, ул. Центральная, д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9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1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1"/>
              </w:rPr>
              <w:t xml:space="preserve">520 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(по года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20 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3"/>
        </w:tabs>
        <w:ind w:left="160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Arial" w:hAnsi="Arial" w:eastAsia="Calibri" w:cs="Arial"/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45-8kcaih0bzd0d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46:00Z</dcterms:created>
  <dc:creator>Надежда</dc:creator>
  <dc:description/>
  <cp:keywords/>
  <dc:language>en-US</dc:language>
  <cp:lastModifiedBy>ВаргСельсовет</cp:lastModifiedBy>
  <cp:lastPrinted>2021-09-14T11:32:00Z</cp:lastPrinted>
  <dcterms:modified xsi:type="dcterms:W3CDTF">2021-10-19T08:37:00Z</dcterms:modified>
  <cp:revision>7</cp:revision>
  <dc:subject/>
  <dc:title>РОССИЙСКАЯ ФЕДЕРАЦИЯ</dc:title>
</cp:coreProperties>
</file>