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120" w:leader="none"/>
        </w:tabs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ГАШИНСКИЙ ПОССОВЕТ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18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рта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tLeast" w:line="20" w:before="0" w:after="0"/>
        <w:ind w:right="-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иложение к постановлению Администрации Варгашинского поссовета от 23 декабря 2019 года № 135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на территории </w:t>
      </w:r>
    </w:p>
    <w:p>
      <w:pPr>
        <w:pStyle w:val="Normal"/>
        <w:shd w:fill="FFFFFF" w:val="clear"/>
        <w:spacing w:lineRule="atLeast" w:line="2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ого поссовета»</w:t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ами благоустройства территории Варгашинского поссовета, утвержденными Решением Варгашинской поселковой Думы от 25 февраля 2021 года № 3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изации реестра</w:t>
      </w:r>
      <w:r>
        <w:rPr>
          <w:rFonts w:cs="Times New Roman" w:ascii="Times New Roman" w:hAnsi="Times New Roman"/>
          <w:sz w:val="28"/>
          <w:szCs w:val="28"/>
        </w:rPr>
        <w:t xml:space="preserve"> мест (площадок) накопления твё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приложение 3 к постановлению Администрации Варгашинского поссовета от 23 декабря 2019 года №135 «Об определении </w:t>
      </w:r>
      <w:r>
        <w:rPr>
          <w:rFonts w:cs="Times New Roman" w:ascii="Times New Roman" w:hAnsi="Times New Roman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гашинского поссовета» (далее – Реестр)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3 Реестра дополнить  строкой 91:  </w:t>
      </w:r>
    </w:p>
    <w:tbl>
      <w:tblPr>
        <w:tblW w:w="9967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"/>
        <w:gridCol w:w="1332"/>
        <w:gridCol w:w="603"/>
        <w:gridCol w:w="968"/>
        <w:gridCol w:w="553"/>
        <w:gridCol w:w="690"/>
        <w:gridCol w:w="553"/>
        <w:gridCol w:w="1383"/>
        <w:gridCol w:w="1797"/>
        <w:gridCol w:w="1796"/>
      </w:tblGrid>
      <w:tr>
        <w:trPr>
          <w:trHeight w:val="1275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9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р.п.Варгаши, ул.Андреева,53 55.377784, 65.83154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лощадка №9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грунто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щебень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1,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грунто-щебень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1 по 1,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жилой фонд -частный сектор:  ул.Андреева д.35-57, д. 48-68</w:t>
            </w:r>
          </w:p>
        </w:tc>
      </w:tr>
    </w:tbl>
    <w:p>
      <w:pPr>
        <w:pStyle w:val="Normal"/>
        <w:tabs>
          <w:tab w:val="clear" w:pos="284"/>
          <w:tab w:val="left" w:pos="54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аргашинского поссовета «Вестник пос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720" w:leader="none"/>
          <w:tab w:val="left" w:pos="900" w:leader="none"/>
        </w:tabs>
        <w:spacing w:lineRule="atLeast" w:line="2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публикования.</w:t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       В.В.Иванов</w:t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20" w:before="0" w:after="0"/>
        <w:ind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536"/>
        <w:gridCol w:w="2004"/>
        <w:gridCol w:w="566"/>
      </w:tblGrid>
      <w:tr>
        <w:trPr/>
        <w:tc>
          <w:tcPr>
            <w:tcW w:w="10136" w:type="dxa"/>
            <w:gridSpan w:val="4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РОЕКТ ПОДГОТОВ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отдела жилищно-коммунального хозяйства и дорожной деятельности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.Б. Пайг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Варгашинского поссовет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отдела жилищно-коммунального хозяйства и дорож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организационной и правовой работы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_____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В. Росля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С. Белоглазо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03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____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7">
    <w:name w:val="WW8Num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7:00Z</dcterms:created>
  <dc:creator>Пастухова 20110823</dc:creator>
  <dc:description/>
  <cp:keywords/>
  <dc:language>en-US</dc:language>
  <cp:lastModifiedBy>ГлавныйБухгалтер</cp:lastModifiedBy>
  <cp:lastPrinted>2020-07-23T11:37:00Z</cp:lastPrinted>
  <dcterms:modified xsi:type="dcterms:W3CDTF">2021-03-18T0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