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3  января 2021 года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к постановлению Администрации Варгашинского поссовета от 5 августа 2019 года № 3 «Об утверждении Положения об оплате труда работников, занимающих должности, не отнесенные к должностям муниципальной службы Администрации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оплаты труда работников, занимающих должности, не отнесенные к должностям муниципальной службы Администрации Варгашинского поссовета, в соответствии с Труд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 Уставом Варгашинского поссовета Варгашинского района Курганской области,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ложение 2 Положения об оплате труда работников, занимающих должности, не отнесенные к должностям муниципальной службы Администрации Варгашинского поссовета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Информационном бюллетени Варгашинского поссовета «Вестник поссове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Lucida Sans Unicode"/>
          <w:sz w:val="28"/>
          <w:szCs w:val="28"/>
        </w:rPr>
        <w:t>Настоящее 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над выполнением настоящего постановления возложить на Ситкову Л.В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лава Варгашинского поссовета</w:t>
        <w:tab/>
        <w:tab/>
        <w:tab/>
        <w:tab/>
        <w:tab/>
        <w:tab/>
        <w:tab/>
        <w:t xml:space="preserve">В.В.Ивано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/>
              <w:t>Приложение к постановлению Администрации Варгашинского поссовета от 13 января 2021 года № 3 «О внесении изменений в приложение к постановлению Администрации Варгашинского поссовета от 5 августа 2019 года № 3 «Об утверждении Положения об оплате труда работников, занимающих должности, не отнесенные к должностям муниципальной службы Администрации Варгашинского поссовета»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2"/>
              </w:rPr>
              <w:t>Приложение 2 к положению об оплате труда работников</w:t>
            </w:r>
            <w:r>
              <w:rPr/>
              <w:t>, занимающих должности, не отнесенные к должностям муниципальной службы Администрации Варгашинского поссовет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мер ежемесячной надбавки к должностному окладу за качество выполняемых работ,</w:t>
      </w:r>
    </w:p>
    <w:p>
      <w:pPr>
        <w:pStyle w:val="Normal"/>
        <w:jc w:val="center"/>
        <w:rPr>
          <w:bCs/>
        </w:rPr>
      </w:pPr>
      <w:r>
        <w:rPr/>
        <w:t>устанавливаемой работникам Администрации Варгашинского поссовет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005"/>
        <w:gridCol w:w="340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ежемесячной надбавки к должностному окладу за качество выполняемых работ (в абсолютном размере), рубле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отдела жилищно-коммунального хозяйства и дорожной деятельности (с.Барашково, с.Варгаши, с.Лихачи, с.Попово, с.Пичугино, с.Сычев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,5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-пожар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4,8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финансово-экономической служ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,30-3579,4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отдела организационной и правово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8,5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ца (с.Попов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7,4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ца (с.Сычев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ца (с. Пичугин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6,4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ца (с.Барашков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ца (с.Лихач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6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ца (с. Варгаш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6,4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7,60-5776,80</w:t>
            </w:r>
          </w:p>
        </w:tc>
      </w:tr>
    </w:tbl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ria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eastAsia="Arial Unicode MS" w:cs="Tahoma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tabs>
        <w:tab w:val="clear" w:pos="708"/>
        <w:tab w:val="center" w:pos="5102" w:leader="none"/>
        <w:tab w:val="right" w:pos="10205" w:leader="none"/>
      </w:tabs>
    </w:pPr>
    <w:rPr>
      <w:rFonts w:cs="Times New Roman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6:26:00Z</dcterms:created>
  <dc:creator>BUHGALTER</dc:creator>
  <dc:description/>
  <cp:keywords/>
  <dc:language>en-US</dc:language>
  <cp:lastModifiedBy>ВаргСельсовет</cp:lastModifiedBy>
  <cp:lastPrinted>2021-02-05T08:18:00Z</cp:lastPrinted>
  <dcterms:modified xsi:type="dcterms:W3CDTF">2021-04-16T09:48:00Z</dcterms:modified>
  <cp:revision>1182</cp:revision>
  <dc:subject/>
  <dc:title>РОССИЙСКАЯ ФЕДЕРАЦИЯ</dc:title>
</cp:coreProperties>
</file>