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02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преля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 Администрации Варгашинского поссовета от 23 декабря 2019 года № 13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ого поссовета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5 февраля 2021 года №3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ий поссовет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1 Реестра дополнить  строкой 19</w:t>
      </w:r>
      <w:r>
        <w:rPr/>
        <w:t>:</w:t>
      </w:r>
    </w:p>
    <w:tbl>
      <w:tblPr>
        <w:tblW w:w="9981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1236"/>
        <w:gridCol w:w="603"/>
        <w:gridCol w:w="970"/>
        <w:gridCol w:w="554"/>
        <w:gridCol w:w="691"/>
        <w:gridCol w:w="554"/>
        <w:gridCol w:w="1473"/>
        <w:gridCol w:w="1799"/>
        <w:gridCol w:w="1711"/>
      </w:tblGrid>
      <w:tr>
        <w:trPr>
          <w:trHeight w:val="13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р.п.Варгаши, ул.Социалистическая, 79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55.375155, 65.81037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19-ю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Бетонная плита, ограждение из метал.профи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0,6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Бетонная плита, ограждение из метал.профи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0,6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ООО «Элемент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Трейд» ТС Монет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ОГРН 103660521725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620100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ул. Сибирский тракт, 12 строение, 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ООО «Элемент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Трейд» ТС Монетка                          Курганская область,       Варгашинский район, р.п.Варгаши, ул. Социалистическая, 79</w:t>
            </w:r>
          </w:p>
        </w:tc>
      </w:tr>
    </w:tbl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жилищно-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.Б. Пайг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Варгашинского поссовет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отдела жилищно-коммунального хозяйства и дорож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_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В. Росля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21:00Z</dcterms:created>
  <dc:creator>Пастухова 20110823</dc:creator>
  <dc:description/>
  <cp:keywords/>
  <dc:language>en-US</dc:language>
  <cp:lastModifiedBy>ГлавныйБухгалтер</cp:lastModifiedBy>
  <cp:lastPrinted>2020-07-23T11:37:00Z</cp:lastPrinted>
  <dcterms:modified xsi:type="dcterms:W3CDTF">2021-04-07T0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