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марта 2021 года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bookmarkStart w:id="0" w:name="_Hlk66451148"/>
      <w:r>
        <w:rPr>
          <w:rFonts w:cs="Times New Roman" w:ascii="Times New Roman" w:hAnsi="Times New Roman"/>
          <w:b/>
          <w:sz w:val="28"/>
          <w:szCs w:val="28"/>
        </w:rPr>
        <w:t xml:space="preserve">методики определения потребного количества транспортных средств для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бслуживания муниципальных маршрутов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Style w:val="FontStyle36"/>
          <w:sz w:val="28"/>
          <w:szCs w:val="28"/>
        </w:rPr>
        <w:t>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Варгашинского поссовета ПОСТАНОВЛЯ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тодику определения потребного количества транспортных средств для обслуживания муниципальных маршрут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  <w:szCs w:val="28"/>
        </w:rPr>
        <w:t>публиковать настоящее постановление в Информационном бюллетене Администрации Варгашинского поссовета «Вестник поссове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D2D2D"/>
                <w:spacing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 к постановлению Администрации Варгашинского поссовета от 05 марта 2021 года № 60 «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Об утверждении методики определения потребного количества транспортных средств для </w:t>
            </w:r>
            <w:r>
              <w:rPr>
                <w:rFonts w:cs="Times New Roman" w:ascii="Times New Roman" w:hAnsi="Times New Roman"/>
                <w:bCs/>
                <w:spacing w:val="2"/>
                <w:szCs w:val="20"/>
                <w:lang w:eastAsia="ru-RU"/>
              </w:rPr>
              <w:t>обслуживания муниципальных маршрутов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 xml:space="preserve">Методика определения потребного количества транспор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 xml:space="preserve">средств для 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lang w:eastAsia="ru-RU"/>
        </w:rPr>
        <w:t>обслуживания муниципальных маршр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lang w:eastAsia="ru-RU"/>
        </w:rPr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 определения потребного количества транспортных средств для обслуживания муниципальных маршрутов необходимо иметь некоторые исходные данные: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ассажиропоток и его неравномерность за сутки и по участкам; 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</w:t>
      </w:r>
      <w:r>
        <w:rPr>
          <w:i/>
          <w:iCs/>
          <w:color w:val="000000"/>
          <w:sz w:val="25"/>
          <w:szCs w:val="25"/>
        </w:rPr>
        <w:t xml:space="preserve"> д</w:t>
      </w:r>
      <w:r>
        <w:rPr>
          <w:i/>
          <w:iCs/>
          <w:color w:val="000000"/>
          <w:sz w:val="25"/>
          <w:szCs w:val="25"/>
          <w:vertAlign w:val="subscript"/>
        </w:rPr>
        <w:t>н -</w:t>
      </w:r>
      <w:r>
        <w:rPr>
          <w:color w:val="000000"/>
          <w:sz w:val="25"/>
          <w:szCs w:val="25"/>
        </w:rPr>
        <w:t xml:space="preserve"> вместимость транспортного средства, выбранного для использования на данном маршруте; 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</w:t>
      </w:r>
      <w:r>
        <w:rPr>
          <w:i/>
          <w:iCs/>
          <w:color w:val="000000"/>
          <w:sz w:val="25"/>
          <w:szCs w:val="25"/>
        </w:rPr>
        <w:t>Т</w:t>
      </w:r>
      <w:r>
        <w:rPr>
          <w:i/>
          <w:iCs/>
          <w:color w:val="000000"/>
          <w:sz w:val="25"/>
          <w:szCs w:val="25"/>
          <w:vertAlign w:val="subscript"/>
        </w:rPr>
        <w:t xml:space="preserve">об - </w:t>
      </w:r>
      <w:r>
        <w:rPr>
          <w:color w:val="000000"/>
          <w:sz w:val="25"/>
          <w:szCs w:val="25"/>
        </w:rPr>
        <w:t>время оборота транспортного средства на маршруте.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оминальная вмести</w:t>
        <w:softHyphen/>
        <w:t>мость транспортного средства устанавливается с учетом числа мест для сидения и стоящих пассажиров (из расчета 5 чел. на 1 м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 свободной площади салона - незанятой местами для кресел).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При предварительно выбранной вместимости, не</w:t>
        <w:softHyphen/>
        <w:t>обходимое число транспортных средств на маршруте опре</w:t>
        <w:softHyphen/>
        <w:t>деляется по расчетным формулам.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Методы расчета потребного числа транспортных средств на маршруте: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Производительность транспортных средств.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Расчёт потребного количества транспортных средств на маршруте по производительности основывается на анализе суточной производительности транспортных средств и учитывает время работы транспортных средств на маршруте, длину рейса, время затраченное на остановки. Организация транспортного процесса по перевозке пассажиров заключается в первую очередь, в рациональном назначении числа работающих на маршруте транспортных средств, их пассажировместимости</w:t>
      </w:r>
      <w:r>
        <w:rPr>
          <w:i/>
          <w:iCs/>
          <w:color w:val="000000"/>
          <w:sz w:val="25"/>
          <w:szCs w:val="25"/>
        </w:rPr>
        <w:t>, </w:t>
      </w:r>
      <w:r>
        <w:rPr>
          <w:color w:val="000000"/>
          <w:sz w:val="25"/>
          <w:szCs w:val="25"/>
        </w:rPr>
        <w:t>режима и продолжительности работы транспортных средств на маршруте, от степени наполнения транспортных средств и коэффициент использования пассажировместимости.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Пассажиропоток.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Расчёт потребного количества транспортных средств на маршруте по пассажиропотоку основывается на учёте суточного колебания пассажиропотока. Потребное количество транспортных средств определяется, как минимум, для трех периодов работы: утренние часы пик, период спада пассажиро</w:t>
        <w:softHyphen/>
        <w:t>потока, вечерние часы пик.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качестве расчетной формулы берут зависимость учитывающую: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расчетный объем перевозок пассажиров на максимально загруженном направлении, пасс/ч.;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время оборота на маршруте;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- вместимость автобусов принимается в соответствии с паспорт</w:t>
        <w:softHyphen/>
        <w:t>ными данными как общая вместимость (количество мест для сидения и стоя) для городских, а при меж</w:t>
        <w:softHyphen/>
        <w:t>дугородних, туристических и экскурсионных перевозок по количеству мест для сидения. Фактическое превышение объема перевозок в часы пик по сравнению с расчет</w:t>
        <w:softHyphen/>
        <w:t>ным не должно превышать 15—16% общего объема перевозок в данном периоде.</w:t>
      </w:r>
    </w:p>
    <w:p>
      <w:pPr>
        <w:pStyle w:val="Style15"/>
        <w:spacing w:before="0" w:after="0"/>
        <w:ind w:left="147" w:right="147" w:firstLine="56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Интервал движения транспортных средств.</w:t>
      </w:r>
    </w:p>
    <w:p>
      <w:pPr>
        <w:pStyle w:val="Style15"/>
        <w:spacing w:before="0" w:after="0"/>
        <w:ind w:left="147" w:right="147" w:firstLine="561"/>
        <w:jc w:val="both"/>
        <w:rPr/>
      </w:pPr>
      <w:r>
        <w:rPr>
          <w:color w:val="000000"/>
          <w:sz w:val="25"/>
          <w:szCs w:val="25"/>
        </w:rPr>
        <w:t>Расчет потребного числа транспортных средств на маршруте по интервалу их движения основывается на анализе теоретически требуемого числа автобусов и водителей. В часы пик для городских перевозок целесообразно принимать интервал движения 2-3 минуты, а для пригородных 10-15 мину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i-IN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8:00Z</dcterms:created>
  <dc:creator>дом</dc:creator>
  <dc:description/>
  <dc:language>en-US</dc:language>
  <cp:lastModifiedBy>Поссовет</cp:lastModifiedBy>
  <cp:lastPrinted>2017-07-10T11:49:00Z</cp:lastPrinted>
  <dcterms:modified xsi:type="dcterms:W3CDTF">2021-03-16T12:18:00Z</dcterms:modified>
  <cp:revision>2</cp:revision>
  <dc:subject/>
  <dc:title>ПОЛОЖЕНИЕ</dc:title>
</cp:coreProperties>
</file>