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06 апреля 2021 года № 95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й на условно разрешенный вид использования земельных участков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значить на 06 мая 2021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й на </w:t>
      </w:r>
      <w:r>
        <w:rPr>
          <w:sz w:val="28"/>
          <w:szCs w:val="28"/>
        </w:rPr>
        <w:t>условно разрешенный вид использования земельных участков или объекта капитального строительства</w:t>
      </w:r>
      <w:r>
        <w:rPr>
          <w:bCs/>
          <w:sz w:val="28"/>
          <w:szCs w:val="28"/>
          <w:shd w:fill="FFFFFF" w:val="clear"/>
        </w:rPr>
        <w:t>» на земельные участк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общей площадью 26 кв.м., с видом разрешенного использования: автомобильный транспорт, </w:t>
      </w:r>
      <w:r>
        <w:rPr>
          <w:bCs/>
          <w:sz w:val="28"/>
          <w:szCs w:val="28"/>
          <w:shd w:fill="FFFFFF" w:val="clear"/>
        </w:rPr>
        <w:t>расположенного в кадастровом квартале 45:03:020106</w:t>
      </w:r>
      <w:r>
        <w:rPr>
          <w:color w:val="000000"/>
          <w:sz w:val="28"/>
          <w:szCs w:val="28"/>
        </w:rPr>
        <w:t>, местоположение</w:t>
      </w:r>
      <w:r>
        <w:rPr>
          <w:sz w:val="28"/>
          <w:szCs w:val="28"/>
        </w:rPr>
        <w:t>: Российская Федерация, Курганская область, Варгашинский район, р.п.Варгаши, участок находится в 20 метрах на север от многоквартирного дома № 188 ул.Социалистическая;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общей площадью 20 кв.м., с видом разрешенного использования: автомобильный транспорт, </w:t>
      </w:r>
      <w:r>
        <w:rPr>
          <w:bCs/>
          <w:sz w:val="28"/>
          <w:szCs w:val="28"/>
          <w:shd w:fill="FFFFFF" w:val="clear"/>
        </w:rPr>
        <w:t>расположенного в кадастровом квартале 45:03:020202</w:t>
      </w:r>
      <w:r>
        <w:rPr>
          <w:color w:val="000000"/>
          <w:sz w:val="28"/>
          <w:szCs w:val="28"/>
        </w:rPr>
        <w:t>, местоположение</w:t>
      </w:r>
      <w:r>
        <w:rPr>
          <w:sz w:val="28"/>
          <w:szCs w:val="28"/>
        </w:rPr>
        <w:t>: Российская Федерация, Курганская область, Варгашинский район, р.п.Варгаши, участок находится в 16 метрах на северо-запад от многоквартирного дома № 30 ул.Пролетарск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й на условно разрешенный вид использования земельных участков или объекта капитального строительства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 xml:space="preserve">разрешений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ых участков или объекта капитального строительства</w:t>
      </w:r>
      <w:r>
        <w:rPr>
          <w:sz w:val="28"/>
          <w:szCs w:val="28"/>
        </w:rPr>
        <w:t>» (далее – проек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20 апреля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й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ых участков или объекта капитального строительства</w:t>
      </w:r>
      <w:r>
        <w:rPr>
          <w:sz w:val="28"/>
          <w:szCs w:val="28"/>
        </w:rPr>
        <w:t>» правообладателям земельных участков, имеющих общие границы с земельными учас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06 апреля 2021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05 апреля 2021 года по адресу: 641230, Курганская область, Варгашинский район, р.п.Варгаши, ул.Социалистическая, д.92, кабинет № 15 (тел. 2-24-44)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р.п.Варгаши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05 апреля 2021 года, режим работы: понедельник, среда с 08.00 до 12.00 часов, вторник, четверг с 13.00 до 16.00 (кроме выходных и праздничных дней), перерыв с 12.00 до 13.0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отдела организационной и правовой работы</w:t>
      </w:r>
    </w:p>
    <w:p>
      <w:pPr>
        <w:pStyle w:val="Normal"/>
        <w:rPr/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1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 2021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06 апреля 2021 год № 95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/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й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ых участков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>разрешения на условно разрешенный вид использования земельных участков или объекта капитального строительства, на земельные участк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- общей площадью 26 кв.м., с видом разрешенного использования: автомобильный транспорт, расположенного в кадастровом квартале 45:03:020106, местоположение: Российская Федерация, Курганская область, Варгашинский район, р.п.Варгаши, участок находится в 20 метрах на север от многоквартирного дома № 188 ул.Социалистическа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 территориальной зоне Ж-3 (</w:t>
      </w:r>
      <w:r>
        <w:rPr>
          <w:sz w:val="28"/>
          <w:szCs w:val="28"/>
        </w:rPr>
        <w:t>Зона многоквартирной секционной жилой застройки 2-5 этажей</w:t>
      </w:r>
      <w:r>
        <w:rPr>
          <w:color w:val="000000"/>
          <w:sz w:val="28"/>
          <w:szCs w:val="28"/>
        </w:rPr>
        <w:t>) с видом использования - «автомобильный транспорт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й площадью 20 кв.м., с видом разрешенного использования: автомобильный транспорт, расположенного в кадастровом квартале 45:03:020202, местоположение: Российская Федерация, Курганская область, Варгашинский район, р.п.Варгаши, участок находится в 16 метрах на северо-запад от многоквартирного дома № 30 ул.Пролетарская, в территориальной зоне Ж-3 (Зона многоквартирной секционной жилой застройки 2-5 этажей) с видом использования - «автомобильный транспор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adminys</cp:lastModifiedBy>
  <cp:lastPrinted>2021-04-16T14:52:00Z</cp:lastPrinted>
  <dcterms:modified xsi:type="dcterms:W3CDTF">2021-04-20T04:57:00Z</dcterms:modified>
  <cp:revision>20</cp:revision>
  <dc:subject/>
  <dc:title>ГУБЕРНАТОР КУРГАНСКОЙ ОБЛАСТИ</dc:title>
</cp:coreProperties>
</file>