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ind w:firstLine="567"/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ind w:firstLine="567"/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 марта  2021 года № 52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before="0" w:after="0"/>
        <w:ind w:firstLine="567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Положения об основных направлениях </w:t>
      </w:r>
    </w:p>
    <w:p>
      <w:pPr>
        <w:pStyle w:val="Headertext"/>
        <w:shd w:fill="FFFFFF" w:val="clear"/>
        <w:spacing w:before="0" w:after="0"/>
        <w:ind w:firstLine="567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инвестиционной политики в области развития автомобильных </w:t>
      </w:r>
    </w:p>
    <w:p>
      <w:pPr>
        <w:pStyle w:val="Headertext"/>
        <w:shd w:fill="FFFFFF" w:val="clear"/>
        <w:spacing w:before="0" w:after="0"/>
        <w:ind w:firstLine="567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дорог местного значения Варгашинского поссовета </w:t>
      </w:r>
    </w:p>
    <w:p>
      <w:pPr>
        <w:pStyle w:val="Headertext"/>
        <w:shd w:fill="FFFFFF" w:val="clear"/>
        <w:spacing w:before="0" w:after="0"/>
        <w:ind w:firstLine="567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аргашинского района Курганской области</w:t>
      </w:r>
    </w:p>
    <w:p>
      <w:pPr>
        <w:pStyle w:val="Normal"/>
        <w:ind w:firstLine="56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и законами от 06.10.2003 года № 131-ФЗ «Об общих принципах организации местного самоуправления в Российской Федерации»</w:t>
        </w:r>
      </w:hyperlink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08.11.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</w:t>
        </w:r>
      </w:hyperlink>
      <w:r>
        <w:rPr>
          <w:rStyle w:val="InternetLink"/>
          <w:color w:val="000000"/>
          <w:spacing w:val="2"/>
          <w:sz w:val="28"/>
          <w:szCs w:val="28"/>
          <w:u w:val="none"/>
        </w:rPr>
        <w:t>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vanish/>
          <w:sz w:val="28"/>
          <w:szCs w:val="28"/>
        </w:rPr>
      </w:pPr>
      <w:r>
        <w:rPr>
          <w:spacing w:val="2"/>
          <w:sz w:val="28"/>
          <w:szCs w:val="28"/>
        </w:rPr>
        <w:t>Утвердить Положение об основных направлениях инвестиционной политики в области развития автомобильных дорог местного значения Варгашинского поссовета Варгашинского района Курган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 постановление  в  информационном бюллетене 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аргашипос.45варгаши.рф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отдела жилищно-коммунального</w:t>
      </w:r>
    </w:p>
    <w:p>
      <w:pPr>
        <w:pStyle w:val="Normal"/>
        <w:jc w:val="both"/>
        <w:rPr/>
      </w:pPr>
      <w:r>
        <w:rPr/>
        <w:t xml:space="preserve">хозяйства и дорожной деятельности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Р.Б. Пайг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Варгашинского </w:t>
      </w:r>
    </w:p>
    <w:p>
      <w:pPr>
        <w:pStyle w:val="Normal"/>
        <w:jc w:val="both"/>
        <w:rPr/>
      </w:pPr>
      <w:r>
        <w:rPr/>
        <w:t xml:space="preserve">поссовета, начальник отдела управления </w:t>
      </w:r>
    </w:p>
    <w:p>
      <w:pPr>
        <w:pStyle w:val="Normal"/>
        <w:jc w:val="both"/>
        <w:rPr/>
      </w:pPr>
      <w:r>
        <w:rPr/>
        <w:t xml:space="preserve">имуществом и земельных отношений    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    Н.Г. Архипов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 2021 год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Варгашинского поссовета,</w:t>
      </w:r>
    </w:p>
    <w:p>
      <w:pPr>
        <w:pStyle w:val="Normal"/>
        <w:jc w:val="both"/>
        <w:rPr/>
      </w:pPr>
      <w:r>
        <w:rPr/>
        <w:t>начальник отдела жилищно-коммунального</w:t>
      </w:r>
    </w:p>
    <w:p>
      <w:pPr>
        <w:pStyle w:val="Normal"/>
        <w:jc w:val="both"/>
        <w:rPr/>
      </w:pPr>
      <w:r>
        <w:rPr/>
        <w:t>хозяйства и дорожной деятельности</w:t>
      </w:r>
    </w:p>
    <w:p>
      <w:pPr>
        <w:pStyle w:val="Normal"/>
        <w:jc w:val="both"/>
        <w:rPr/>
      </w:pPr>
      <w:r>
        <w:rPr/>
        <w:t>Администрации Варгашинского поссовета                                                                  Д.В. Росляков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 2021 года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начальника отдела организационной</w:t>
      </w:r>
    </w:p>
    <w:p>
      <w:pPr>
        <w:pStyle w:val="Normal"/>
        <w:jc w:val="both"/>
        <w:rPr/>
      </w:pPr>
      <w:r>
        <w:rPr/>
        <w:t>и правовой работы Администрации Варгашинского                                               О.С. Белоглазова</w:t>
      </w:r>
    </w:p>
    <w:p>
      <w:pPr>
        <w:pStyle w:val="Normal"/>
        <w:jc w:val="both"/>
        <w:rPr/>
      </w:pPr>
      <w:r>
        <w:rPr/>
        <w:t>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ознакомления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both"/>
              <w:textAlignment w:val="baseline"/>
              <w:rPr>
                <w:rFonts w:eastAsia="Arial Unicode MS"/>
                <w:szCs w:val="26"/>
              </w:rPr>
            </w:pPr>
            <w:r>
              <w:rPr>
                <w:rFonts w:eastAsia="Arial Unicode MS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Arial Unicode MS"/>
                <w:szCs w:val="26"/>
              </w:rPr>
              <w:t xml:space="preserve">Приложение к постановлению                                                                  Администрации Варгашинского поссовета                                                                       от 05 марта 2021 года  № 52 </w:t>
            </w:r>
            <w:r>
              <w:rPr>
                <w:szCs w:val="26"/>
              </w:rPr>
              <w:t>«Об утверждении Положения об основных направлениях инвестиционной политики в области развития автомобильных дорог местного значения Варгашинского поссовета Варгашинского района Курганской области»</w:t>
            </w:r>
            <w:r>
              <w:rPr>
                <w:rFonts w:eastAsia="Arial Unicode MS"/>
                <w:szCs w:val="26"/>
              </w:rPr>
              <w:t xml:space="preserve"> </w:t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shd w:fill="FFFFFF" w:val="clear"/>
        <w:spacing w:before="0" w:after="0"/>
        <w:ind w:firstLine="567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Headertext"/>
        <w:shd w:fill="FFFFFF" w:val="clear"/>
        <w:spacing w:before="0" w:after="0"/>
        <w:ind w:firstLine="567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Положение об основных направлениях инвестиционной политики </w:t>
      </w:r>
    </w:p>
    <w:p>
      <w:pPr>
        <w:pStyle w:val="Headertext"/>
        <w:shd w:fill="FFFFFF" w:val="clear"/>
        <w:spacing w:before="0" w:after="0"/>
        <w:ind w:firstLine="567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в области развития автомобильных дорог местного значения Варгашинского поссовета Варгашинского района Курганской области</w:t>
      </w:r>
    </w:p>
    <w:p>
      <w:pPr>
        <w:pStyle w:val="Heading3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6"/>
          <w:szCs w:val="26"/>
        </w:rPr>
        <w:t>1. Общие положения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Варгашинского поссовета Варгашинского района Курганской области (Далее – Варгашинский поссовет), а также определяет механизм взаимодействия органов, осуществляющих разработку основных направлений инвестиционной полити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rStyle w:val="InternetLink"/>
          <w:color w:val="000000"/>
          <w:spacing w:val="2"/>
          <w:sz w:val="26"/>
          <w:szCs w:val="26"/>
          <w:u w:val="none"/>
        </w:rPr>
      </w:pPr>
      <w:r>
        <w:rPr>
          <w:spacing w:val="2"/>
          <w:sz w:val="26"/>
          <w:szCs w:val="26"/>
        </w:rPr>
        <w:t>1.2. Правовой основой разработки основных направлений инвестиционной политики в области развития автомобильных дорог местного значения Варгашинского поссовета являются Бюджетный кодекс Российской Федерации, </w:t>
      </w:r>
      <w:hyperlink r:id="rId5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Федеральный закон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"</w:t>
        </w:r>
      </w:hyperlink>
      <w:r>
        <w:rPr>
          <w:spacing w:val="2"/>
          <w:sz w:val="26"/>
          <w:szCs w:val="26"/>
        </w:rPr>
        <w:t> и </w:t>
      </w:r>
      <w:hyperlink r:id="rId6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Федеральный закон от 06.10.2003 года № 131-ФЗ «Об общих принципах организации местного самоуправления в Российской Федерации</w:t>
        </w:r>
      </w:hyperlink>
      <w:r>
        <w:rPr>
          <w:rStyle w:val="InternetLink"/>
          <w:color w:val="000000"/>
          <w:spacing w:val="2"/>
          <w:sz w:val="26"/>
          <w:szCs w:val="26"/>
          <w:u w:val="none"/>
        </w:rPr>
        <w:t>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rStyle w:val="InternetLink"/>
          <w:color w:val="000000"/>
          <w:spacing w:val="2"/>
          <w:sz w:val="26"/>
          <w:szCs w:val="26"/>
          <w:u w:val="none"/>
        </w:rPr>
      </w:pPr>
      <w:r>
        <w:rPr/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6"/>
          <w:szCs w:val="26"/>
        </w:rPr>
        <w:t>2. Задачи, цели и принципы разработки основных направлений инвестиционной политики в области развития автомобильных дорог местного значения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2.1. Задачи разработки основных направлений инвестиционной политики в области развития автомобильных дорог местного значения Варгашинского поссовета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а) анализ социально-экономического состояния дорожного хозяйства и выявление проблем хозяйственного развития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б) предвидение и выявление проблем, требующих разрешения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) накопление экономической информации и расчетов для обоснования выбора и принятия рациональных управленческих решений в области инвестиционной политики в сфере дорожной деятельност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2.2. Цель разработки основных направлений инвестиционной политики в области развития автомобильных дорог местного значения Варгашинского поссовета - повышение эффективности управления и развитие автомобильных дорог местного значения Варгашинского поссовета. Основные направления являются ориентиром для планирования, обуславливают основу для подготовки различных планов и программ строительства, реконструкции, капитального ремонта и ремонта улично-дорожной сети Варгашинского поссовет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2.3. Разработка основных направлений инвестиционной политики в области развития автомобильных дорог местного значения Варгашинского поссовета основывается на следующих принципах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а) единство методических подходов и информационного обеспечения (определяет единый подход к разработке показателей основных направлений инвестиционной политики с разным временным периодом)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б) обоснованность состава показателей основных направлений инвестиционной политики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в) вариантность (разработка нескольких возможных вариантов развития улично-дорожной сети Варгашинского поссовета, исходя из определенной экономической ситуации)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г) системность (комплексность) оценки перспективного состояния улично-дорожной сети Варгашинского поссовет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д) преемственность и непрерывность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2.4. Разработка основных направлений инвестиционной политики в области развития автомобильных дорог местного значения Варгашинского поссовета осуществляется в целях обеспечения принятия обоснованных управленческих решений Администрацией Варгашинского поссовета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а) при разработке, утверждении и исполнении бюджета Варгашинского поссовета на очередной финансовый год и плановый период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б) при разработке, утверждении и финансировании целевых программ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) при принятии и обосновании решений, влияющих на социально-экономическое развитие Варгашинского поссовета.</w:t>
      </w:r>
    </w:p>
    <w:p>
      <w:pPr>
        <w:pStyle w:val="Heading3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6"/>
          <w:szCs w:val="26"/>
        </w:rPr>
        <w:t>3. Процедура разработки и принятия основных направлений инвестиционной политики в области развития автомобильных дорог местного значения Варгашинского поссовета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3.1. Основные направления инвестиционной политики в области развития автомобильных дорог местного значения Варгашинского поссовета разрабатываются Администрацией Варгашинского поссовета ежегодно в соответствии с настоящим Положением, на основании данных развития дорожного хозяйства Варгашинского поссовета за последний отчетный год, оценки развития дорожного хозяйства Варгашинского поссовета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3.2.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3.3. Этапу прогнозирования развития дорожного хозяйства Варгашинского поссовета, связанному с расчетом показателей развития дорожного хозяйства, предшествуют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а) мониторинг дорожной деятельности в населенных пунктах Варгашинского поссовет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б) анализ поступившей информации (на достоверность, непротиворечивость, полноту и т.д.)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3.4. Основные направления инвестиционной политики включают количественные, качественные характеристики развития дорожного хозяйства, выраженные через систему прогнозных показателе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3.5. Разработка осуществляется в различных вариантах с учетом воздействия факторов в условиях развития экономики регион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3.6. Система формирования и реализации инвестиционной политики представляет собой конструкцию из трех взаимосвязанных и взаимозависимых блоко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Первый блок - это основные факторы, от которых будет зависеть содержание инвестиционной политики и, соответственно, механизм ее реализации. К ним относятся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- инвестиционный климат в Варгашинском поссовете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- показатели формирования инвестиционного потенциала области по дорожному хозяйству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- уровень инвестиционных рисков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- факторы внутреннего и внешнего воздействия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Указанные факторы связаны с объективно обусловленными особенностями экономики, дорожной деятельностью, которые, в свою очередь, определяют комплекс природно-географических, исторических, демографических и других факторо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Второй блок представляет непосредственно этапы формирования инвестиционной политики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- определение целей и главных приоритетов инвестиционной политики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- формирование инвестиционной программы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- разработка принципов механизма реализации инвестиционной полити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Цели и приоритеты инвестиционной политики зависят от целей и задач общей социально-экономической политики Варгашинского поссовет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Третий блок механизма реализации инвестиционной политики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правового, организационного, информационного)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3.7. Основные направления инвестиционной политики в области развития автомобильных дорог местного значения Варгашинского поссовета утверждаются Главой Варгашинского поссовет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bCs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4. Полномочия органов местного самоуправления по разработке основных направлений инвестиционной политики в области развития автомобильных дорог местного значения Варгашинского поссовета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Для выполнения функций по разработке основных направлений инвестиционной политики в области развития автомобильных дорог местного значения Варгашинского поссовета орган, уполномоченный Администрацией Варгашинского поссовета в области развития автомобильных дорог местного значения является </w:t>
      </w:r>
      <w:r>
        <w:rPr>
          <w:sz w:val="26"/>
          <w:szCs w:val="26"/>
        </w:rPr>
        <w:t>отдел жилищно-коммунального хозяйства и дорожной деятельности Администрации Варгашинского поссовета</w:t>
      </w:r>
      <w:r>
        <w:rPr>
          <w:spacing w:val="2"/>
          <w:sz w:val="26"/>
          <w:szCs w:val="26"/>
        </w:rPr>
        <w:t>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а) инициирует принятие решения о начале процесса разработки основных направлений инвестиционной политики путем подготовки соответствующего правового акт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б) определяет состав участников процесса разработки, способы получения необходимой информации и т.п.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в) анализирует состояние сети автомобильных дорог местного значения Варгашинского поссовет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г) привлекает в установленном порядке к разработке основных направлений инвестиционной политики в области автомобильных дорог местного значения Варгашинского поссовета или отдельных частей научно-исследовательские институты и другие организации за счет бюджетных ассигнований, выделенных на соответствующий финансовый год.</w:t>
      </w:r>
    </w:p>
    <w:p>
      <w:pPr>
        <w:pStyle w:val="Normal"/>
        <w:ind w:firstLine="567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ind w:left="119" w:right="123" w:firstLine="384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070582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docs.cntd.ru/document/902070582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02:00Z</dcterms:created>
  <dc:creator>Customer</dc:creator>
  <dc:description/>
  <dc:language>en-US</dc:language>
  <cp:lastModifiedBy>Поссовет</cp:lastModifiedBy>
  <cp:lastPrinted>2019-01-15T08:25:00Z</cp:lastPrinted>
  <dcterms:modified xsi:type="dcterms:W3CDTF">2021-03-12T09:02:00Z</dcterms:modified>
  <cp:revision>2</cp:revision>
  <dc:subject/>
  <dc:title>РОССИЙСКАЯ ФЕДЕРАЦИЯ</dc:title>
</cp:coreProperties>
</file>