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октября 2017 года № 50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Организация досуга населения муниципального образования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Постановлением Администрации Варгашинского поссовета от  3 октября 2016 года  № 184 «О муниципальных программах Варгашинского поссовета»,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муниципальную программу </w:t>
      </w:r>
      <w:r>
        <w:rPr>
          <w:sz w:val="28"/>
          <w:szCs w:val="28"/>
        </w:rPr>
        <w:t xml:space="preserve">«Организация досуга населения муниципального образования Варгашинского поссовета» </w:t>
      </w:r>
      <w:r>
        <w:rPr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варгашипос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над исполнением настоящего постановления на Анискину А.Ю., начальника отдела организационной и правовой рабо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 января 2018 г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аргашинского  поссовета                         </w:t>
        <w:tab/>
        <w:tab/>
        <w:tab/>
        <w:t>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16 октября 2017 года № 508 «О муниципальной программе «Организация досуга населения муниципального образования Варгашинского поссовета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«Организация досуга населения муниципального образования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701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муниципальной программы</w:t>
              <w:tab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 муниципального образования Варгашинского поссовет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содержательного досуга населения, сохранение традиций, культурного потенциала муниципального образования Варгашинского поссовета</w:t>
            </w:r>
          </w:p>
        </w:tc>
      </w:tr>
      <w:tr>
        <w:trPr>
          <w:trHeight w:val="279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удовлетворения и развития потребностей населения в духовном и культурном формировании личности, для нравственного воспитания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1" w:leader="none"/>
              </w:tabs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отдыха, досуга населения, привлечение его к участию в массовых мероприят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традиционного художественного творчества, культурно-досугов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1" w:leader="none"/>
              </w:tabs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овых форм досуга, способствующих укреплению института семьи, продолжению семейных традиций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-координатор муниципальной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  <w:tab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рганизационной и правовой работы Администрации Варгашинского поссовета 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аргашинского поссовета 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ая поселковая Дума (по согласованию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Варгашинского района (по согласованию)</w:t>
            </w:r>
          </w:p>
        </w:tc>
      </w:tr>
      <w:tr>
        <w:trPr>
          <w:trHeight w:val="139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муниципальной программы </w:t>
              <w:tab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величение охвата населения муниципального образования Варгашинского поссовета  народным творчеством, участием в культурно-массовых мероприяти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числа посетителей  культурно-досуговых мероприятий      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I этап – 2018 год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II этап – 2019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этап – 2020 год.</w:t>
            </w:r>
          </w:p>
        </w:tc>
      </w:tr>
      <w:tr>
        <w:trPr>
          <w:trHeight w:val="50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 Варгашинского поссовета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1752"/>
              <w:gridCol w:w="2034"/>
              <w:gridCol w:w="2032"/>
            </w:tblGrid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иод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по годам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бюджета Варгашинского поссовета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бюджетные средства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18 год 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15,1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10,1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31,1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26,1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5,1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1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501,3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486,3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sz w:val="28"/>
                      <w:b/>
                      <w:szCs w:val="28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szCs w:val="28"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  <w:t>15</w:t>
                  </w: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szCs w:val="28"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sz w:val="28"/>
                      <w:szCs w:val="28"/>
                    </w:rPr>
                    <w:t>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а  организацию содержательного досуга жителей муниципального образования Варгашинского поссов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 работу с различными категориями взрослого населения по передаче культурного наследия, продолжение семейных традиций, духовно – нравственного воспитания молодеж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а создание условий для организации отдыха населения, привлечения его к участию в культурно-массовых мероприятия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на сохранение традиционного художественного творчества, национальных культур, культурно - досуговой деятельности на территории муниципального образования Варгашинского поссове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Характеристика пробл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ind w:right="-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бодное время является одним из важных средств формирования личности каждого человека. Оно непосредственно влияет  на его производственно-трудовую сферу деятельности, так как в условиях свободного времени наиболее благоприятно происходят рекреационно-восстановительные процессы, снимающие физические и психические нагрузки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ind w:right="-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свободного времени является своеобразным индикатором культуры, круга духовных потребностей и интересов конкретной личности человека или социальной группы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ind w:right="-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вляясь частью свободного времени, досуг привлекает добровольностью выбора его различных форм, демократичностью, эмоциональной окрашенностью, возможностью сочетать физическую и интеллектуальную деятельность, творческую и созерцательную, производственную и игровую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ind w:right="-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ако все преимущества досуговой сферы деятельности пока еще не стали достоянием, привычным атрибутом образа жизни населения нашего поселк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Свободное время неравномерно распределяется среди различных групп населения. В возрастном, профессиональном, социальном положении люди неоднородны. Различные категории людей отличаются друг от друга потребностями, уровнем культурной и профессиональной подготовленности, бюджетами свободного времени и отношением к нему. Исходя из этого, следует учитывать требования к организации и проведению досуга населения. Прежде всего, необходимо подходить к нему как к средству воспитания и самовоспитания человека, формирования всесторонне, гармонически развитой личности. Другое требование к организации досуга состоит в том, что он, несомненно, должен быть разнообразным, интересным, носить развлекательный и ненавязчивый характер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>
          <w:sz w:val="28"/>
          <w:szCs w:val="28"/>
        </w:rPr>
        <w:t>Единственный способ обеспечить именно такой досуг - это предоставить возможность каждому активно проявить себя, свою инициативу в различных видах отдыха и развлече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организации содержательного досуга, направленного на удовлетворение  потребностей населения в духовном и культурном формировании личности, развитие нравственного потенциала молодежи, необходимо проводить программно-целевым методом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Цели и задач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рганизация  содержательного досуга населения, сохранение традиций, культурного потенциала муниципального образования Варгашинского поссовета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ых целей необходимо решить следующие основные задачи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благоприятные условия для удовлетворения и развития потребностей населения муниципального образования Варгашинского поссовета в духовном и культурном формировании личности, для нравственного воспитания молодеж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рганизации отдыха, досуга населения, привлечения его к  участию в массовых мероприятиях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традиции художественного творчества, национальных культур, культурно - досуговой деятельности на территории муниципального образования Варгашинского поссовет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овые формы досуга, способствующие укреплению института семьи, продолжению семейных традиций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аздел 3. Сроки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муниципальной программы рассчитан на 2018 – 2020 годы и имеет три этап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этап – с 1 января по 31 декабря  2018 го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этап – с 1 января по 31 декабря  2019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этап – с 1 января по 31 декабря 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32"/>
        <w:ind w:hanging="0"/>
        <w:jc w:val="center"/>
        <w:rPr/>
      </w:pPr>
      <w:r>
        <w:rPr>
          <w:b/>
        </w:rPr>
        <w:t>Раздел 4. Технико-экономическое обоснование муниципальной программы</w:t>
      </w:r>
    </w:p>
    <w:p>
      <w:pPr>
        <w:pStyle w:val="21"/>
        <w:spacing w:lineRule="auto" w:line="23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539"/>
        <w:rPr/>
      </w:pPr>
      <w:r>
        <w:rPr/>
        <w:t xml:space="preserve">Источником финансирования муниципальной программы является бюджет Варгашинского поссовета. Объем финансирования муниципальной программы за счет средств бюджета Варгашинского поссовета уточняется в соответствии с решением Варгашинской поселковой Думы о бюджете на соответствующий финансовый год. </w:t>
      </w:r>
    </w:p>
    <w:p>
      <w:pPr>
        <w:pStyle w:val="21"/>
        <w:ind w:firstLine="539"/>
        <w:rPr/>
      </w:pPr>
      <w:r>
        <w:rPr/>
      </w:r>
    </w:p>
    <w:p>
      <w:pPr>
        <w:pStyle w:val="21"/>
        <w:spacing w:lineRule="auto" w:line="232"/>
        <w:ind w:hanging="0"/>
        <w:jc w:val="center"/>
        <w:rPr>
          <w:b/>
          <w:b/>
        </w:rPr>
      </w:pPr>
      <w:r>
        <w:rPr>
          <w:b/>
        </w:rPr>
        <w:t xml:space="preserve">Раздел  5. Сведения о распределении объемов финансирования </w:t>
      </w:r>
    </w:p>
    <w:p>
      <w:pPr>
        <w:pStyle w:val="21"/>
        <w:spacing w:lineRule="auto" w:line="232"/>
        <w:ind w:hanging="0"/>
        <w:jc w:val="center"/>
        <w:rPr/>
      </w:pPr>
      <w:r>
        <w:rPr>
          <w:b/>
        </w:rPr>
        <w:t>муниципальной программы по источникам и годам</w:t>
      </w:r>
    </w:p>
    <w:p>
      <w:pPr>
        <w:pStyle w:val="21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 9501,3 рублей, из них средства  бюджета Варгашинского поссовета – 9486,3 рублей. Объемы финансирования муниципальной программы по мероприятиям и годам подлежат уточнению при формировании бюджета Варгашинского поссовета на соответствующий финансовый год и плановый период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В том числе по годам (рублей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509"/>
        <w:gridCol w:w="2508"/>
        <w:gridCol w:w="2509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Варгашинского поссове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,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,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,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,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1,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86,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15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Система целевых индикаторов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21"/>
        <w:spacing w:lineRule="auto" w:line="232"/>
        <w:ind w:firstLine="540"/>
        <w:rPr/>
      </w:pPr>
      <w:r>
        <w:rPr/>
        <w:t>В результате реализации муниципальной программы планируется достижение следующих значений целевых индикаторов: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1442"/>
        <w:gridCol w:w="1847"/>
        <w:gridCol w:w="949"/>
        <w:gridCol w:w="948"/>
        <w:gridCol w:w="951"/>
      </w:tblGrid>
      <w:tr>
        <w:trPr>
          <w:trHeight w:val="828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азовый показатель 2017 г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муниципального образования Варгашинского поссовета  народным творчеством, участием в культурно - массовых мероприятиях, организуемых в рамках программ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 – досуговых мероприят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осетителей  культурно - досуговых мероприятий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21"/>
        <w:spacing w:lineRule="auto" w:line="232"/>
        <w:ind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32"/>
        <w:ind w:hanging="0"/>
        <w:jc w:val="center"/>
        <w:rPr/>
      </w:pPr>
      <w:r>
        <w:rPr>
          <w:b/>
        </w:rPr>
        <w:t>Раздел 7. Оценка ожидаемой эффективности реализации муниципальной программы</w:t>
      </w:r>
    </w:p>
    <w:p>
      <w:pPr>
        <w:pStyle w:val="21"/>
        <w:spacing w:lineRule="auto" w:line="23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 организацию содержательного досуга жителей муниципального образования Варгашинского пос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боту с различными категориями взрослого населения по передаче культурного наследия, продолжение семейных традиций, духовно – нравственного воспитания молодеж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здание условий для организации отдыха населения, привлечения его к участию в культурно-массовых мероприят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хранение традиционного художественного творчества, национальных культур, культурно - досуговой деятельности на территории муниципального образования Варгашинского поссовета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 обеспечит  стабильное  развитие  культурной сферы и массового досуга населения, позволит повысить эффективность  расходования бюджетных средств,  выделяемых на развитие культурной сферы и организацию массового досуга населения муниципального образования Варгашинского поссовета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32"/>
        <w:ind w:hanging="0"/>
        <w:jc w:val="center"/>
        <w:rPr/>
      </w:pPr>
      <w:r>
        <w:rPr>
          <w:b/>
        </w:rPr>
        <w:t>Раздел 8. Система программных мероприятий</w:t>
      </w:r>
    </w:p>
    <w:p>
      <w:pPr>
        <w:pStyle w:val="21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567"/>
        <w:rPr/>
      </w:pPr>
      <w:r>
        <w:rPr/>
        <w:t xml:space="preserve">Перечень мероприятий муниципальной Программы с указанием объемов финансирования по источникам и годам приведен в приложении 1 к муниципальной программ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9. Механизм контроля за выполнением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над выполнением Программы осуществляется в соответствии с постановлением Администрации Варгашинского поссовета от 3 октября 2016 года  № 184   «О муниципальных программах Варгашинского пос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0. Сведения о наличии целевых программ, предназначенных для достижения задач, совпадающих с задачам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Целевая  программа Варгашинского района </w:t>
      </w:r>
      <w:r>
        <w:rPr>
          <w:sz w:val="28"/>
          <w:szCs w:val="28"/>
        </w:rPr>
        <w:t>«Развитие культуры и сохранение культурного наслед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», утвержденная Постановлением Администрации Варгашинского район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Варгашинского района «Развитие физической культуры и спорта в Варгашинском районе на 2017-2019годы», утвержденная постановлением Администрации Варгашинского района от 07.04.2016г. № 12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Варгашинского района «Развитие туризма в Варгашинском районе на 2016-2018 годы», утвержденная Администрацией Варгашинского района от 27.04.2016 г. № 15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Варгашинского района «Развитие культуры Варгашинского района», утвержденная постановлением Администрации Варгашинского района от 17.11.2015 г. № 45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991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 к муниципальной целевой программе «Организация досуга населения муниципального образования Варгашинского поссовета»</w:t>
      </w:r>
    </w:p>
    <w:p>
      <w:pPr>
        <w:pStyle w:val="Normal"/>
        <w:tabs>
          <w:tab w:val="clear" w:pos="708"/>
          <w:tab w:val="left" w:pos="13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ные мероприятия по реализации муниципальной целевой Программы «Организация досуга населения муниципального образования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921"/>
        <w:gridCol w:w="974"/>
        <w:gridCol w:w="973"/>
        <w:gridCol w:w="974"/>
        <w:gridCol w:w="974"/>
        <w:gridCol w:w="2181"/>
        <w:gridCol w:w="3942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мероприятий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ъем финансировани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8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0г.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дел «Организационные мероприятия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ых документов, необходимых для реализаци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внедрение нормативных, организационных, методических документов, обеспечивающих организацию культурно-досугов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убъектов предпринимательской деятельности и населения к участию в организации содержательного досуга,  культурно – массовых мероприя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СМИ культурно – досуговых мероприя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здел «Мониторинг обеспечения деятельности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посещения культурно - досуговых мероприятий, уровня их организ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кетирования «Мой досуг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здел «Молодежь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азднике «День семьи» (май). Вручение поздравительного адреса новому гражданину посел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не Памяти и скорби (марш памяти – 22 июн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Администрации Варгашинского поссовет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ых семей «Семья- сердца согретые счастьем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, МКОУ ДОД «Варгашинский ДЮЦ» (по согласованию)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, посвященный Дню пожилых люд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чаепития для ветеранов Варгашинского поссовета, посвященного Дню пожилых люд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, посвященный Дню Поб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чаепития для ветеранов Великой Отечественной вой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аздел «Культура и досуг»</w:t>
            </w:r>
          </w:p>
        </w:tc>
      </w:tr>
      <w:tr>
        <w:trPr>
          <w:trHeight w:val="62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дминистрации Варгашинского района (по согласованию)</w:t>
            </w:r>
          </w:p>
        </w:tc>
      </w:tr>
      <w:tr>
        <w:trPr>
          <w:trHeight w:val="62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, демонтаж новогодней елки, гор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,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казенное учреждение «Служба жилищно-коммунального хозяйства и благоустройства» (по согласованию)</w:t>
            </w:r>
          </w:p>
        </w:tc>
      </w:tr>
      <w:tr>
        <w:trPr>
          <w:trHeight w:val="16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, посвященные Дню посел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Варгашинского района (по согласованию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посвященное Дню семьи, любви и верности (8 ию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библиотека Варгашинского района (по согласованию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Государственных праздн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(1 январ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есны и труда (1 м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 (9 м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и (12 июн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йского флага (22 авгус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родного единства (4 ноябр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а Отечества (23 февра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Женский день (8 марта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праздники, юбилейные мероприят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команд КВН «пинКВиН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, МКОУ ДОД «Варгашинский ДЮЦ» (по согласованию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хоров «Связь поколений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, МКОУ ДОД «Варгашинский ДЮЦ» (по согласованию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на исполнение полномочий по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8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Раздел «Творчество и спорт» </w:t>
            </w:r>
          </w:p>
        </w:tc>
      </w:tr>
      <w:tr>
        <w:trPr>
          <w:trHeight w:val="51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и взрослые творческие конкурсы,  выставки, презент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россы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Варгашинского района (по согласованию)</w:t>
            </w:r>
          </w:p>
        </w:tc>
      </w:tr>
      <w:tr>
        <w:trPr>
          <w:trHeight w:val="51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История моей улицы – история поселка» (поощрение – проведение праздника  улицы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ы Варгашинской поселковой Думы (по согласовани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библиотека Варгашинского района  (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</w:t>
            </w:r>
          </w:p>
        </w:tc>
      </w:tr>
      <w:tr>
        <w:trPr>
          <w:trHeight w:val="193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е мероприятия среди предприя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Варгашинской поселковой Думы  (по согласованию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по физической культуре и спорту  Администрации Варгашин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аргашинского поссовета 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567" w:right="567" w:gutter="0" w:header="0" w:top="1418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18:00Z</dcterms:created>
  <dc:creator>Надежда</dc:creator>
  <dc:description/>
  <cp:keywords/>
  <dc:language>en-US</dc:language>
  <cp:lastModifiedBy>Анастасия</cp:lastModifiedBy>
  <cp:lastPrinted>2017-10-24T14:20:00Z</cp:lastPrinted>
  <dcterms:modified xsi:type="dcterms:W3CDTF">2017-10-25T08:59:00Z</dcterms:modified>
  <cp:revision>22</cp:revision>
  <dc:subject/>
  <dc:title>РОССИЙСКАЯ ФЕДЕРАЦИЯ</dc:title>
</cp:coreProperties>
</file>