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апреля  2017 года  №115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>В соответствии со статьей 30 Федерального закона от 21 декабря 1994 года № 69-ФЗ «О пожарной безопасности», статьей 14  Федерального закона от 6 октября 2003 года № 131-ФЗ   «Об общих принципах организации местного самоуправления в Российской Федерации», статьей 15 Закона Курганской области от 31 декабря 2004 года №17 «О пожарной безопасности в Курганской области», постановлением Правительства Курганской области от 25 апреля 2017 года №154 «О введении особого противопожарного режима на территории Курганской области» и в связи с повышением пожарной опасности на территории Варгашинского поссовета вследствие установившейся сухой, жаркой и ветреной погоды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с природными и техногенными пожарами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вести особый противопожарный режим на территории Варгашинского поссовета с 28 апреля 2017 года до особого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период действия особого противопожарного режима на территории Варгашинского поссовета запрещается сжигание мусора, сухой травянистой растительности, стерни, соломы, пожнивших остатков и разведение костров на землях лесного фонда, землях сельскохозяйственного использования, землях населенных пунктов, землях иных катег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гражданам ограничить посещение лесов и въезд в леса транспортных средств на территории  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комендовать руководителям предприятий, организаций, учреждений независимо от организационно-правовой формы и гражданам на территории   Варгашинского поссовета принять дополнительные меры по предупреждению возникновения пожа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делу  жилищно-коммунального хозяйства, градостроительства, земельных и  имущественных отношений Администрации Варгашинского поссовета  (Кофтунова Л.А.) организовать патрулирование населенных пунктов и прилегающих к ним территорий в границах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 жилищно-коммунального хозяйства, градостроительства, земельных и  имущественных отношений Администрации Варгашинского поссовета  (Кофтунова Л.А.),  ПЧ-22 по охране Варгашинского района (Сунгурова Т.Н., по согласованию) организовать доведение требований пожарной безопасности до граждан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делу  жилищно-коммунального хозяйства, градостроительства, земельных и  имущественных отношений Администрации Варгашинского поссовета  (Кофтунова Л.А.) организовать обустройство противопожарных минерализованных полос вокруг населенных пунктов на территории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Настоящее постановление обнародовать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r>
        <w:rPr>
          <w:sz w:val="28"/>
          <w:szCs w:val="28"/>
          <w:u w:val="single"/>
        </w:rPr>
        <w:t>www.45варгаши.рф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   Настоящее постановление вступает в силу после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 Контроль за 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334"/>
        <w:gridCol w:w="225"/>
        <w:gridCol w:w="2622"/>
        <w:gridCol w:w="2334"/>
      </w:tblGrid>
      <w:tr>
        <w:trPr/>
        <w:tc>
          <w:tcPr>
            <w:tcW w:w="518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</w:t>
            </w:r>
          </w:p>
        </w:tc>
      </w:tr>
      <w:tr>
        <w:trPr/>
        <w:tc>
          <w:tcPr>
            <w:tcW w:w="518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39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2:00Z</dcterms:created>
  <dc:creator>Надежда</dc:creator>
  <dc:description/>
  <cp:keywords/>
  <dc:language>en-US</dc:language>
  <cp:lastModifiedBy>Главбух</cp:lastModifiedBy>
  <cp:lastPrinted>2017-05-03T11:30:00Z</cp:lastPrinted>
  <dcterms:modified xsi:type="dcterms:W3CDTF">2017-05-05T03:29:00Z</dcterms:modified>
  <cp:revision>33</cp:revision>
  <dc:subject/>
  <dc:title>РОССИЙСКАЯ ФЕДЕРАЦИЯ</dc:title>
</cp:coreProperties>
</file>