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6 октябр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2017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а № 50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.п. Варгаш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 «Развитие системы водоснабжения и водоотведения Варгашинского поссовет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оответствии с Федеральными законами  от 6 октября 2003 года № 131- ФЗ «Об общих принципах организации  местного самоуправления в Российской Федерации», от 7 декабря 2011 года № 416-ФЗ «О водоснабжении и водоотведении», постановлением Администрации Варгашинского поссовета от  3 октября 2016 года  № 184  «О муниципальных программах Варгашинского поссовета»,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аргашинского поссовета постановляет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системы водоснабжения и водоотведения Варгашинского поссовета»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бнародовать настоящее постановление в соответствии с Уставом Варгашинского поссовета Варгашинского района Курганской области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ложить контроль над исполнением настоящего постановления на Архипову Н.Г., заместителя Главы Варгашинского поссовета, начальника отдела жилищно-коммунального хозяйства, градостроительства, земельных и имущественных отношен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 января 2018 год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Варгашинского поссовета                                                                В.В.Иванов</w:t>
      </w:r>
    </w:p>
    <w:p>
      <w:pPr>
        <w:pStyle w:val="Normal"/>
        <w:tabs>
          <w:tab w:val="clear" w:pos="720"/>
          <w:tab w:val="left" w:pos="9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остановлению Администрации Варгашинского поссовета от 16 октябр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а № 504 «Об утверждении муниципальной программы «Развитие системы водоснабжения и водоотведения Варгашинского поссовета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 «Развитие системы водоснабжения и водоотведения Варгашинского поссовета»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textAlignment w:val="baseline"/>
        <w:rPr/>
      </w:pPr>
      <w:r>
        <w:rPr/>
        <w:t> 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/>
      </w:pPr>
      <w:r>
        <w:rPr/>
        <w:t> 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7281"/>
      </w:tblGrid>
      <w:tr>
        <w:trPr>
          <w:trHeight w:val="327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муниципальной</w:t>
              <w:br/>
              <w:t xml:space="preserve">программы 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истемы водоснабжения и водоотведения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гашинского поссовета</w:t>
            </w:r>
          </w:p>
        </w:tc>
      </w:tr>
      <w:tr>
        <w:trPr>
          <w:trHeight w:val="975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для бесперебойного и качественного водоснабжения и водоотведения, обеспечение комфортных и безопасных условий проживания и деятельности населения Варгашинского поссовета, сохранение здоровья людей</w:t>
            </w:r>
          </w:p>
        </w:tc>
      </w:tr>
      <w:tr>
        <w:trPr>
          <w:trHeight w:val="1051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  <w:tab/>
              <w:t xml:space="preserve">обеспечение населения, объектов социальной инфраструктуры чистой водопроводной водой; </w:t>
            </w:r>
          </w:p>
          <w:p>
            <w:pPr>
              <w:pStyle w:val="Normal"/>
              <w:tabs>
                <w:tab w:val="clear" w:pos="720"/>
                <w:tab w:val="left" w:pos="36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  <w:tab/>
              <w:t>повышение технологической и санитарной надежности систем водоснабжения в поселке;</w:t>
            </w:r>
          </w:p>
          <w:p>
            <w:pPr>
              <w:pStyle w:val="Normal"/>
              <w:tabs>
                <w:tab w:val="clear" w:pos="720"/>
                <w:tab w:val="left" w:pos="3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  <w:tab/>
              <w:t>реконструкция внутрипоселковой системы водоснабжения;</w:t>
            </w:r>
          </w:p>
          <w:p>
            <w:pPr>
              <w:pStyle w:val="Normal"/>
              <w:tabs>
                <w:tab w:val="clear" w:pos="720"/>
                <w:tab w:val="left" w:pos="3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  <w:tab/>
              <w:t>реконструировать и развить канализационные системы;</w:t>
            </w:r>
          </w:p>
          <w:p>
            <w:pPr>
              <w:pStyle w:val="Normal"/>
              <w:tabs>
                <w:tab w:val="clear" w:pos="720"/>
                <w:tab w:val="left" w:pos="3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  <w:tab/>
              <w:t>проектирование и строительство очистных сооружений;</w:t>
            </w:r>
          </w:p>
          <w:p>
            <w:pPr>
              <w:pStyle w:val="Normal"/>
              <w:tabs>
                <w:tab w:val="clear" w:pos="720"/>
                <w:tab w:val="left" w:pos="3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</w:t>
              <w:tab/>
              <w:t>формирование инвестиционной привлекательности поселковой коммунальной инфраструктуры;</w:t>
            </w:r>
          </w:p>
          <w:p>
            <w:pPr>
              <w:pStyle w:val="Normal"/>
              <w:tabs>
                <w:tab w:val="clear" w:pos="720"/>
                <w:tab w:val="left" w:pos="3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</w:t>
              <w:tab/>
              <w:t>рациональное использование водных объектов, охрана окружающей среды и обеспечение экологической безопасности;</w:t>
            </w:r>
          </w:p>
          <w:p>
            <w:pPr>
              <w:pStyle w:val="Normal"/>
              <w:tabs>
                <w:tab w:val="clear" w:pos="720"/>
                <w:tab w:val="left" w:pos="3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</w:t>
              <w:tab/>
              <w:t>стимулирование инвестиций в сектор водоснабжения и водоотведения;</w:t>
              <w:tab/>
            </w:r>
          </w:p>
          <w:p>
            <w:pPr>
              <w:pStyle w:val="Normal"/>
              <w:tabs>
                <w:tab w:val="clear" w:pos="720"/>
                <w:tab w:val="left" w:pos="36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</w:t>
              <w:tab/>
              <w:t xml:space="preserve">формирование информационной базы о состоянии водоснабжения и водоотведения.    </w:t>
            </w:r>
          </w:p>
        </w:tc>
      </w:tr>
      <w:tr>
        <w:trPr>
          <w:trHeight w:val="65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поссовета</w:t>
            </w:r>
          </w:p>
        </w:tc>
      </w:tr>
      <w:tr>
        <w:trPr>
          <w:trHeight w:val="977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- координатор 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Варгашинского поссовета, начальник отдела жилищно-коммунального хозяйства, градостроительства, земельных и имущественных отношений Администрации  Варгашинского поссовета             </w:t>
            </w:r>
          </w:p>
        </w:tc>
      </w:tr>
      <w:tr>
        <w:trPr>
          <w:trHeight w:val="145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-коммунального хозяйства, градостроительства, земельных и имущественных отношений Администрации  Варгашинского поссовета</w:t>
            </w:r>
          </w:p>
        </w:tc>
      </w:tr>
      <w:tr>
        <w:trPr>
          <w:trHeight w:val="977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поссовета, организации, оказывающие услуги в области водоснабжения и водоотведения (по согласованию)</w:t>
            </w:r>
          </w:p>
        </w:tc>
      </w:tr>
      <w:tr>
        <w:trPr>
          <w:trHeight w:val="246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атежей в среднедушевых доходах насел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требителей (охват населения) централизованными услугами водоснабжения и водоотвед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характеристика воды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 (построенных) сетей, объектов</w:t>
            </w:r>
          </w:p>
        </w:tc>
      </w:tr>
      <w:tr>
        <w:trPr>
          <w:trHeight w:val="923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 г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этап - с 01.01.2018 года по 31.12.2018 года;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этап - с 01.01.2019 года по 31.12.2019 года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этап - с 01.01.2020 года по 31.12.2020 года.                                 </w:t>
            </w:r>
          </w:p>
        </w:tc>
      </w:tr>
      <w:tr>
        <w:trPr>
          <w:trHeight w:val="605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2396,0 тыс. рублей.</w:t>
            </w:r>
          </w:p>
        </w:tc>
      </w:tr>
      <w:tr>
        <w:trPr>
          <w:trHeight w:val="1737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муниципальной программы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степени удовлетворенности населения уровнем и качеством услуг в системе водоснабжения и водоотвед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лучшение технического состояния объектов в системе водоснабжения и водоотвед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анитарного и экологического состояния  посел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человек, имеющих доступ к центральному водоснабжению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лучшение качества водопроводной в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чистка сбрасываемых нечист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проблемы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.1. Водоснабжение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р.п. Варгаши в настоящее время базируется на использовании подземных вод Максимковского месторождения. Общее количество артезианских скважин - 5 штук, из них: 3 рабочих скважины, 1 резервная и 1 наблюдательная. Протяженность водовода составляет 12,754 к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женность разводящих водопроводных сетей составляет – 28,58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.  В состав централизованной системы водоснабжения в р.п. Варгаши входит насосная станция имеющая два резервуара по 6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4 насосных станции второго подъем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тьевая вода по химическому составу  соответствует СанПиН 2.1.4.1074-01 "Питьевая вода». Качество воды по бактериологическим показателям отклонений не имеет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, оказывающее услугу по обеспечению водой  населения в р.п. Варгаши обеспечивает водой население с общей численностью около 3,5 тыс.человек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ая степень физического износа сетей в среднем составляет 25%. В поселке ежегодно проводятся работы по ремонту водопроводных сетей, чугунные водоводы частично были заменены на пластиковые. В настоящее время остается 4 км разводящих сетей имеющих износ свыше 70%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насосной станции и станций подъема нуждается в модернизации на энергоэффективное и более производительно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обеспеченности населения водой питьевого качества в необходимом объеме создает отрицательные условия для инвестиций в строительство жилья и объектов инфраструктуры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азвития и жизнеобеспечения р.п. Варгаши  необходимо расширение и реконструкция существующих водопроводных  сетей для обеспечения как вновь построенного, так и существующего  сектора индивидуальной застройк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Водоотведение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кальная система канализации в р.п.Варгаши эксплуатируется с 1960 года. В состав системы входят: уличные коллекторы – 4,206 км., напорные коллекторы – 6,684 км, всего – 10,890 к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ок обслуживают 8 канализационных насосных станций (КНС). Производительность канализации - 90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. В том числе от населения - 80%, бюджетные  - 10%, промышленные предприятия - 10%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проблема эксплуатации канализации - это состояние напорных и самотечных коллекторов из чугунных труб, которые составляют 50% от общей протяженности. За 50 лет эксплуатации требуется их полная замена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ализационные насосные станции нуждаются в проведении капитального ремонта и полной замене всего инженерного оборудования на энергоэффективное и более производительно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рос стоков происходит в два водоема: в южной стороне это озеро м. Максимково, в северной - болото Тележное. Самой главной проблемой является то, что сброс  происходит без очистных сооружений, так как они отсутствуют. Для решения этой проблемы необходимо выполнение проектного решения и строительство очистных сооруже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меющиеся объекты водоснабжения и водоотведения, расположенные на территории поселк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облемы водоснабжения и водоотведения в р.п. Варгаши: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изношенность водопроводных, канализационных сетей и оборудования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чистных сооружени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низкого уровня водоснабжения и водоотведения поселка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соответствие уровня инфраструктуры водоснабжения и водоотведения общим направлениям социально-экономического развития поселк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опережающее развитие системы водоснабжения и водоотведения по сравнению с другими отраслями экономики, что позволит снять ограничения, накладываемые требованиями к коммуникациям в области производства и реализации товаров и услуг населению и социальной сфере.</w:t>
      </w:r>
    </w:p>
    <w:p>
      <w:pPr>
        <w:pStyle w:val="Headdoc"/>
        <w:spacing w:before="0" w:after="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Для разрешения существующих проблем разработана настоящая Программа, финансирование которой будет осуществляться за счет средств областного бюджета (по согласованию), бюджета Варгашинского поссовета и внебюджетных источников (по согласованию). </w:t>
      </w:r>
    </w:p>
    <w:p>
      <w:pPr>
        <w:pStyle w:val="Headdoc"/>
        <w:spacing w:before="0" w:after="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</w:t>
      </w:r>
    </w:p>
    <w:p>
      <w:pPr>
        <w:pStyle w:val="Standard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  <w:r>
        <w:rPr>
          <w:rFonts w:eastAsia="Times New Roman" w:cs="Arial"/>
          <w:b/>
          <w:sz w:val="28"/>
          <w:szCs w:val="28"/>
          <w:lang w:eastAsia="ru-RU" w:bidi="ar-SA"/>
        </w:rPr>
        <w:t>Цели и задачи муниципальной программы</w:t>
      </w:r>
    </w:p>
    <w:p>
      <w:pPr>
        <w:pStyle w:val="Headdoc"/>
        <w:spacing w:before="0" w:after="0"/>
        <w:ind w:firstLine="709"/>
        <w:jc w:val="both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Headdoc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еализации Программы является формирование условий для бесперебойного и качественного водоснабжения и водоотведения, обеспечение комфортных и безопасных условий проживания и деятельности населения Варгашинского поссовета, сохранение здоровья людей.        </w:t>
      </w:r>
    </w:p>
    <w:p>
      <w:pPr>
        <w:pStyle w:val="Headdoc"/>
        <w:spacing w:before="0" w:after="0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необходимо выполнение основных задач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76" w:leader="none"/>
        </w:tabs>
        <w:ind w:left="0" w:firstLine="10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населения, объектов социальной инфраструктуры чистой водопроводной водой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76" w:leader="none"/>
        </w:tabs>
        <w:ind w:left="0" w:firstLine="10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технологической и санитарной надежности систем водоснабжения  в поселк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76" w:leader="none"/>
        </w:tabs>
        <w:ind w:left="0" w:firstLine="1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внутрипоселковой системы водоснабж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76" w:leader="none"/>
        </w:tabs>
        <w:ind w:left="0" w:firstLine="10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и развитие канализационной систем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76" w:leader="none"/>
        </w:tabs>
        <w:ind w:left="0" w:firstLine="10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очистных сооруж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76" w:leader="none"/>
        </w:tabs>
        <w:ind w:left="0" w:firstLine="10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нвестиционной привлекательности поселковой коммунальной инфраструктур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76" w:leader="none"/>
        </w:tabs>
        <w:ind w:left="0" w:firstLine="10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использование водных объектов, охрана окружающей среды и обеспечение экологической безопас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76" w:leader="none"/>
        </w:tabs>
        <w:ind w:left="0" w:firstLine="1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нвестиций в сектор водоснабжения и водоотвед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76" w:leader="none"/>
        </w:tabs>
        <w:ind w:left="0" w:firstLine="1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нформационной базы о состоянии водоснабжения и водоотвед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роки и этапы реализации Программы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0" w:leader="none"/>
        </w:tabs>
        <w:overflowPunct w:val="fals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е Программы предусмотрено в течение 2018-2020 годов в три этапа: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этап  - с 01.01.2018 года по 31.12.2018 года;                               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этап  - с 01.01.2019 года по 31.12.2019 года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этап  - с 01.01.2020 года по 31.12.2020 года.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Технико-экономическое обоснование Программы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Программы являются местный бюджет, областной бюджет (по согласованию) и внебюджетные источники (по согласованию). Объем финансирования Программы за счет средств местного бюджета уточняется в соответствии с решением Варгашинской поселковой Думы о бюджете на соответствующий финансовый год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из областного бюджета в пределах средств, предусмотренных на условиях софинансиров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 о распределении объемов финансирования Программы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2396,0 тыс. рублей.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ind w:firstLine="709"/>
        <w:rPr/>
      </w:pPr>
      <w:r>
        <w:rPr/>
        <w:t>В том числе по годам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851"/>
        <w:gridCol w:w="1851"/>
        <w:gridCol w:w="1853"/>
        <w:gridCol w:w="2078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*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8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,00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*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00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*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6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,00</w:t>
            </w:r>
          </w:p>
        </w:tc>
      </w:tr>
    </w:tbl>
    <w:p>
      <w:pPr>
        <w:pStyle w:val="Normal"/>
        <w:shd w:fill="FFFFFF" w:val="clear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  Объемы финансирования Программы по мероприятиям и годам подлежат уточнению при формировании бюджета муниципального образования  на соответствующий финансовый год и плановый период.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редства областного бюджета (по согласованию).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редства внебюджетных источников (по согласованию).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истема целевых индикатор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/>
        <w:autoSpaceDE w:val="true"/>
        <w:rPr/>
      </w:pPr>
      <w:r>
        <w:rPr/>
        <w:t>Критерий: Доступность услуг водоснабжения и водоотведен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1109"/>
        <w:gridCol w:w="1111"/>
        <w:gridCol w:w="961"/>
        <w:gridCol w:w="961"/>
        <w:gridCol w:w="961"/>
      </w:tblGrid>
      <w:tr>
        <w:trPr>
          <w:trHeight w:val="530" w:hRule="atLeast"/>
        </w:trPr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казатель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Единица измерения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азовый показатель, 2017г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18г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19г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г.</w:t>
            </w:r>
          </w:p>
        </w:tc>
      </w:tr>
      <w:tr>
        <w:trPr>
          <w:trHeight w:val="717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Численность населения, имеющая доступ к центральному водоснабжению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 xml:space="preserve"> 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чел.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50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00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50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000</w:t>
            </w:r>
          </w:p>
        </w:tc>
      </w:tr>
      <w:tr>
        <w:trPr>
          <w:trHeight w:val="545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овокупный объем потребления воды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тыс. куб. м.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1,9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72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8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5,0</w:t>
            </w:r>
          </w:p>
        </w:tc>
      </w:tr>
      <w:tr>
        <w:trPr>
          <w:trHeight w:val="60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редний объем потребления на одного человека в год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уб. м.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7,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8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8,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Тариф на водоснабжение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уб.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7,66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0,1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0,1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0,11</w:t>
            </w:r>
          </w:p>
        </w:tc>
      </w:tr>
      <w:tr>
        <w:trPr>
          <w:trHeight w:val="60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Численность населения, пользующаяся услугой водоотведения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чел.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02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02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02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020</w:t>
            </w:r>
          </w:p>
        </w:tc>
      </w:tr>
      <w:tr>
        <w:trPr>
          <w:trHeight w:val="60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Тариф на водоотведение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уб.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0,3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3,0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3,0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3,03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highlight w:val="yellow"/>
        </w:rPr>
      </w:r>
    </w:p>
    <w:p>
      <w:pPr>
        <w:pStyle w:val="Normal"/>
        <w:widowControl/>
        <w:autoSpaceDE w:val="true"/>
        <w:rPr/>
      </w:pPr>
      <w:r>
        <w:rPr/>
        <w:t>Критерий: Состояние структуры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10"/>
        <w:gridCol w:w="1111"/>
        <w:gridCol w:w="971"/>
        <w:gridCol w:w="972"/>
        <w:gridCol w:w="93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казател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Единица измер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азовый показатель, 2017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18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19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г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бщая протяженность сет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1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1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оличество объект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Доля отремонтированных (построенных) сет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,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Доля отремонтированных (построенных) объект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Доля проб, соответствующих нормативным значениям в общем количестве произведенных проб п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Санитарно-химическим показателя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Микробиологическим показателя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9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ожидаемой эффективности реализации Программы</w:t>
      </w:r>
    </w:p>
    <w:p>
      <w:pPr>
        <w:pStyle w:val="Normal"/>
        <w:widowControl/>
        <w:autoSpaceDE w:val="true"/>
        <w:ind w:firstLine="567"/>
        <w:jc w:val="both"/>
        <w:rPr/>
      </w:pPr>
      <w:r>
        <w:rPr/>
        <w:t>Реализация программы позволит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4" w:leader="none"/>
                <w:tab w:val="left" w:pos="993" w:leader="none"/>
              </w:tabs>
              <w:autoSpaceDE w:val="true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надежное и качественное водоснабжение и водоотведение населения, коммунально-бытовых и промышленных предприятий р.п. Варгаши;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4" w:leader="none"/>
                <w:tab w:val="left" w:pos="993" w:leader="none"/>
              </w:tabs>
              <w:autoSpaceDE w:val="true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ь степень удовлетворенности населения уровнем и качеством услуг в системе водоснабжения и водоотведения;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4" w:leader="none"/>
                <w:tab w:val="left" w:pos="993" w:leader="none"/>
              </w:tabs>
              <w:autoSpaceDE w:val="true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не менее чем на 10% ежегодно долю отремонтированных (построенных) объектов в системе водоснабжения и водоотведения;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4" w:leader="none"/>
                <w:tab w:val="left" w:pos="993" w:leader="none"/>
              </w:tabs>
              <w:autoSpaceDE w:val="true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не менее чем на 10% ежегодно сумму финансирования на содержание (строительство) объектов в системе водоснабжения и водоотведения;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4" w:leader="none"/>
                <w:tab w:val="left" w:pos="993" w:leader="none"/>
              </w:tabs>
              <w:autoSpaceDE w:val="true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ить санитарное и экологическое состояние  поселка;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4" w:leader="none"/>
                <w:tab w:val="left" w:pos="993" w:leader="none"/>
              </w:tabs>
              <w:autoSpaceDE w:val="true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численность человек, имеющих доступ к центральному водоснабжению с 2,8 тыс. человек в 2015г. до 5,0 тыс. человек в 2020г.;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0" w:leader="none"/>
                <w:tab w:val="left" w:pos="993" w:leader="none"/>
              </w:tabs>
              <w:autoSpaceDE w:val="true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водопроводной воды;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4" w:leader="none"/>
                <w:tab w:val="left" w:pos="993" w:leader="none"/>
              </w:tabs>
              <w:autoSpaceDE w:val="true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проектирование и начать строительство очистных сооружений.</w:t>
            </w:r>
          </w:p>
        </w:tc>
      </w:tr>
    </w:tbl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о источникам и годам приведен в приложении 1 к программе. </w:t>
      </w:r>
    </w:p>
    <w:p>
      <w:pPr>
        <w:pStyle w:val="Normal"/>
        <w:keepLines/>
        <w:tabs>
          <w:tab w:val="clear" w:pos="720"/>
          <w:tab w:val="left" w:pos="426" w:leader="none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о механизме контроля над выполнением Программы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онтроль над выполнением программы осуществляется в соответствии с  постановлением Администрации Варгашинского поссовета от 3 октября 2016 года № 184 «О муниципальных программах Варгашинского поссовета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жилищно-коммунального хозяйства, градостроительства, земельных и имущественных отношений Администрации Варгашинского поссовета:</w:t>
      </w:r>
    </w:p>
    <w:p>
      <w:pPr>
        <w:pStyle w:val="Normal"/>
        <w:numPr>
          <w:ilvl w:val="0"/>
          <w:numId w:val="3"/>
        </w:numPr>
        <w:autoSpaceDE w:val="true"/>
        <w:ind w:left="425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в пределах своей компетенции координацию деятельности исполнителей программы;</w:t>
      </w:r>
    </w:p>
    <w:p>
      <w:pPr>
        <w:pStyle w:val="Normal"/>
        <w:numPr>
          <w:ilvl w:val="0"/>
          <w:numId w:val="3"/>
        </w:numPr>
        <w:autoSpaceDE w:val="true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ежегодный доклад о ходе реализации программы;</w:t>
      </w:r>
    </w:p>
    <w:p>
      <w:pPr>
        <w:pStyle w:val="Normal"/>
        <w:numPr>
          <w:ilvl w:val="0"/>
          <w:numId w:val="3"/>
        </w:numPr>
        <w:autoSpaceDE w:val="true"/>
        <w:ind w:left="425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уточнению перечня мероприятий программы;</w:t>
      </w:r>
    </w:p>
    <w:p>
      <w:pPr>
        <w:pStyle w:val="Normal"/>
        <w:numPr>
          <w:ilvl w:val="0"/>
          <w:numId w:val="3"/>
        </w:numPr>
        <w:autoSpaceDE w:val="true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едение отчетности по реализации программы.</w:t>
      </w:r>
    </w:p>
    <w:p>
      <w:pPr>
        <w:pStyle w:val="Style18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ведения о наличии федеральных, областных программ, предназначенных для достижения задач, совпадающих с задачами Программы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бластные и федераль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widowControl/>
        <w:autoSpaceDE w:val="true"/>
        <w:ind w:left="9204" w:hanging="0"/>
        <w:rPr/>
      </w:pPr>
      <w:r>
        <w:rPr>
          <w:rFonts w:cs="Times New Roman" w:ascii="Times New Roman" w:hAnsi="Times New Roman"/>
          <w:sz w:val="22"/>
          <w:szCs w:val="24"/>
        </w:rPr>
        <w:t xml:space="preserve">Приложение 1 к Муниципальной целевой программе «Развитие систем водоснабжения и водоотведения Варгашинского поссовета»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мные мероприятия по реализации муниципальной программы «Развитие системы водоснабжения и водоотведения в Варгашинском поссовете»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3947"/>
        <w:gridCol w:w="2106"/>
        <w:gridCol w:w="1150"/>
        <w:gridCol w:w="1127"/>
        <w:gridCol w:w="1123"/>
        <w:gridCol w:w="850"/>
        <w:gridCol w:w="3812"/>
      </w:tblGrid>
      <w:tr>
        <w:trPr>
          <w:trHeight w:val="6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br/>
              <w:t>п/п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точник </w:t>
              <w:br/>
              <w:t>финансирования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нансовые затраты, тыс. руб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нители</w:t>
            </w:r>
          </w:p>
        </w:tc>
      </w:tr>
      <w:tr>
        <w:trPr>
          <w:trHeight w:val="6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г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нутриквартальных водопроводных сетей</w:t>
            </w:r>
          </w:p>
        </w:tc>
      </w:tr>
      <w:tr>
        <w:trPr>
          <w:trHeight w:val="14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еров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 источник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8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сипенк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 источник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 источник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8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6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567" w:right="567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Основной текст с отступом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doc">
    <w:name w:val="headdoc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4:47:00Z</dcterms:created>
  <dc:creator>Могильников</dc:creator>
  <dc:description/>
  <cp:keywords/>
  <dc:language>en-US</dc:language>
  <cp:lastModifiedBy>Анастасия</cp:lastModifiedBy>
  <cp:lastPrinted>2014-11-13T15:54:00Z</cp:lastPrinted>
  <dcterms:modified xsi:type="dcterms:W3CDTF">2017-10-25T08:49:00Z</dcterms:modified>
  <cp:revision>4</cp:revision>
  <dc:subject/>
  <dc:title>КУРГАНСКАЯ ОБЛАСТЬ</dc:title>
</cp:coreProperties>
</file>