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14» июня 2017 года № 2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Варгашинского  поссовета  от 13 ноября 2014 года № 3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муниципальной программе «Совершенств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й инфраструктуры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Внести в приложение к Постановлению Администрации Варгашинского поссовета от 13 ноября 2014 года № 313 «О муниципальной программе «Совершенствование транспортной инфраструктуры Варгашинского поссовета»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Строку 10</w:t>
      </w:r>
      <w:r>
        <w:rPr/>
        <w:t xml:space="preserve">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7755"/>
      </w:tblGrid>
      <w:tr>
        <w:trPr>
          <w:trHeight w:val="228" w:hRule="atLeast"/>
          <w:cantSplit w:val="true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Финансовое обеспечени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муниципальной программы</w:t>
            </w:r>
          </w:p>
        </w:tc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рограммы 373495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уб., из ни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08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убсидии дорожного фонда Курганской  области (по согласованию) –</w:t>
            </w:r>
            <w:r>
              <w:rPr>
                <w:sz w:val="28"/>
                <w:szCs w:val="28"/>
              </w:rPr>
              <w:t xml:space="preserve">  28850043 </w:t>
            </w:r>
            <w:r>
              <w:rPr>
                <w:color w:val="000000"/>
                <w:sz w:val="28"/>
                <w:szCs w:val="28"/>
              </w:rPr>
              <w:t>руб., из них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. -  10037000 руб.; 2016 г. -  </w:t>
            </w:r>
            <w:r>
              <w:rPr>
                <w:sz w:val="28"/>
                <w:szCs w:val="28"/>
              </w:rPr>
              <w:t>11787800</w:t>
            </w:r>
            <w:r>
              <w:rPr>
                <w:color w:val="000000"/>
                <w:sz w:val="28"/>
                <w:szCs w:val="28"/>
              </w:rPr>
              <w:t xml:space="preserve"> руб.; 2017 г. -  </w:t>
            </w:r>
            <w:r>
              <w:rPr>
                <w:sz w:val="28"/>
                <w:szCs w:val="28"/>
              </w:rPr>
              <w:t>702524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межбюджетных трансфертов Варгашинского района (по согласованию) –1503878 руб., из них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- 0 руб., 2016 г.- 9500000 руб., 2017 г.-553878 руб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08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бюджета  муниципального образования Варгашинского поссовета  – 69955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, из них по годам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.  -  </w:t>
            </w:r>
            <w:r>
              <w:rPr>
                <w:sz w:val="28"/>
                <w:szCs w:val="28"/>
              </w:rPr>
              <w:t xml:space="preserve">2135354 </w:t>
            </w:r>
            <w:r>
              <w:rPr>
                <w:color w:val="000000"/>
                <w:sz w:val="28"/>
                <w:szCs w:val="28"/>
              </w:rPr>
              <w:t>руб.; 2016 г.  -  294418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уб.; 2017 г.  -  </w:t>
            </w:r>
            <w:r>
              <w:rPr>
                <w:sz w:val="28"/>
                <w:szCs w:val="28"/>
              </w:rPr>
              <w:t>191606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2. Раздел 5 «Сведения о распределении объемов финансирования Программы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 источникам и годам</w:t>
      </w:r>
      <w:r>
        <w:rPr>
          <w:sz w:val="28"/>
          <w:szCs w:val="28"/>
        </w:rPr>
        <w:t>» изложить в следующей редакции: «Общий объем финансирования Программы составляет  37349520 рублей, из них средства дорожного Фонда Курганской области (по согласованию) – 28850043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межбюджетных трансфертов Варгашинского района (по согласованию) – 1503878 рублей; средства бюджета  муниципального образования Варгашинского поссовета  – 6995599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том числе по годам (руб.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18"/>
        <w:gridCol w:w="2773"/>
        <w:gridCol w:w="2776"/>
        <w:gridCol w:w="1491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едства дорожного Фонда Курганской обла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район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1217235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7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35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198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8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90" w:leader="none"/>
                <w:tab w:val="center" w:pos="135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690" w:leader="none"/>
                <w:tab w:val="center" w:pos="135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418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51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524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8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606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495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5004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38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559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дорожного Фонда Курганской области, бюджета Варгашинского района (по согласованию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объемов финансирования мероприятий по года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ализации Программы </w:t>
      </w:r>
      <w:r>
        <w:rPr>
          <w:sz w:val="28"/>
          <w:szCs w:val="28"/>
        </w:rPr>
        <w:t>(руб.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5340"/>
        <w:gridCol w:w="1325"/>
        <w:gridCol w:w="1327"/>
        <w:gridCol w:w="1328"/>
      </w:tblGrid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 на объектах дорожной деятельности и иных расход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>
          <w:trHeight w:val="32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тротуар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01655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4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2461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8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5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720</w:t>
            </w:r>
          </w:p>
        </w:tc>
      </w:tr>
      <w:tr>
        <w:trPr>
          <w:trHeight w:val="240" w:hRule="atLeast"/>
          <w:cantSplit w:val="true"/>
        </w:trPr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fldChar w:fldCharType="begin"/>
            </w:r>
            <w:r>
              <w:rPr>
                <w:sz w:val="28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2"/>
                <w:lang w:val="en-US" w:eastAsia="en-US"/>
              </w:rPr>
            </w:r>
            <w:r>
              <w:rPr>
                <w:sz w:val="28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2"/>
                <w:lang w:val="en-US" w:eastAsia="en-US"/>
              </w:rPr>
              <w:t>12172354</w:t>
            </w:r>
            <w:r/>
            <w:r>
              <w:rPr>
                <w:sz w:val="28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2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819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518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Таблицу 8.3. раздела 8 «</w:t>
      </w:r>
      <w:r>
        <w:rPr>
          <w:rFonts w:cs="Arial"/>
          <w:sz w:val="28"/>
          <w:szCs w:val="28"/>
        </w:rPr>
        <w:t>Перечень мероприятий муниципальной программы</w:t>
      </w:r>
      <w:r>
        <w:rPr>
          <w:sz w:val="28"/>
          <w:szCs w:val="28"/>
        </w:rPr>
        <w:t>» изложить в следующей редакции: «</w:t>
      </w:r>
    </w:p>
    <w:p>
      <w:pPr>
        <w:pStyle w:val="Normal"/>
        <w:widowControl w:val="false"/>
        <w:tabs>
          <w:tab w:val="clear" w:pos="708"/>
          <w:tab w:val="left" w:pos="2679" w:leader="none"/>
        </w:tabs>
        <w:overflowPunct w:val="false"/>
        <w:autoSpaceDE w:val="false"/>
        <w:jc w:val="center"/>
        <w:textAlignment w:val="baseline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8.3. Перечень мероприятий муниципальной программы на 2017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79"/>
        <w:gridCol w:w="1306"/>
        <w:gridCol w:w="829"/>
        <w:gridCol w:w="1246"/>
        <w:gridCol w:w="166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автомобильных дорог: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автомобильной дороги по ул. Социалистическая (от дома №92 до дома №104)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62,5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96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зды к МКД №77, №100, №102, №104 ул.  Социалистическая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7,5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ка у Дома творч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 (175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автомобильной дороги по ул. Социалистическая (ул. Чкалова - ул. Железнодорожная)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050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3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зды с ул. Социалистическая на ул. Железнодорожная, ул. Комсомольская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8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0,00</w:t>
            </w:r>
          </w:p>
        </w:tc>
      </w:tr>
      <w:tr>
        <w:trPr/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69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0997,00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ротуаров, парковки: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 по ул. Социалистиче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 дома №81 до дома №95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8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99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13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отуар по ул. Социалистическая (от дома № 114 до ул. Харлова 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4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7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ка (стоянка) по ул.Социалистическая (дом № 116, 118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90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2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 по ул. Социалис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магазина «Монетка» до кинотеатра «Современник»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0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ка у МКД №79А, №106, №108 по ул. Социалистическ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4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2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у кинотеатра «Современник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95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8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ка, тротуар, подъезд МКД Кирова, 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6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29,00</w:t>
            </w:r>
          </w:p>
        </w:tc>
      </w:tr>
      <w:tr>
        <w:trPr/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377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1464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из них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2461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дорожного фонда Курган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0134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дорожного фонда Варгашинского райо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878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49,00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ные расходы: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, в том числе: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72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588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281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12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содержани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боты</w:t>
            </w:r>
            <w:r>
              <w:rPr>
                <w:sz w:val="28"/>
                <w:szCs w:val="22"/>
              </w:rPr>
              <w:t xml:space="preserve"> (технический надзор  за ремонтом автодорог, прочие работы и услуги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1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, из них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5181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дорожного фонда Курган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25243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дорожного фонда Варгашинского райо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878,00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06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.1.4 постановления от  14 октября 2016 года № 198 «О внесении изменений в приложение к постановлению Администрации   Варгашинского  поссовета  от 13 ноября 2014 года № 313 «О муниципальной программе «Совершенствование транспортной инфраструктуры Варгашинского поссовета»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Обнародовать настоящее постановление в соответствии с Уставом Варгашинского поссовета Варгашинского района Курганской области и разместить на сайте Администрации Варгашинского района </w:t>
      </w:r>
      <w:hyperlink r:id="rId2" w:tgtFrame="_blank">
        <w:r>
          <w:rPr>
            <w:rStyle w:val="InternetLink"/>
            <w:b/>
            <w:bCs/>
            <w:color w:val="000000"/>
            <w:sz w:val="28"/>
            <w:szCs w:val="28"/>
          </w:rPr>
          <w:t>45варгаши.рф</w:t>
        </w:r>
      </w:hyperlink>
      <w:r>
        <w:rPr>
          <w:b w:val="false"/>
          <w:sz w:val="28"/>
          <w:szCs w:val="28"/>
        </w:rPr>
        <w:t xml:space="preserve"> ( 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,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земельных и имущественных отношений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поссовета                                           Н.Г.Арх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492"/>
        <w:gridCol w:w="2022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отдела жилищ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ального хозяйства, </w:t>
            </w:r>
          </w:p>
          <w:p>
            <w:pPr>
              <w:pStyle w:val="Normal"/>
              <w:jc w:val="both"/>
              <w:rPr/>
            </w:pPr>
            <w:r>
              <w:rPr/>
              <w:t>градостроительства, земельных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 имущественных отношений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Г. Архипова 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7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организационной и правовой работы                                                                    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7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финансово-экономической службы, заместитель главного бухгалтер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А. Комарова</w:t>
            </w:r>
          </w:p>
        </w:tc>
      </w:tr>
      <w:tr>
        <w:trPr>
          <w:trHeight w:val="80" w:hRule="atLeast"/>
        </w:trPr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7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79" w:leader="none"/>
        </w:tabs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679" w:leader="none"/>
        </w:tabs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679" w:leader="none"/>
        </w:tabs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452.97-KwQHoiuyq-IdZ5UUKYveqp1cFrR5Woc18oIDqeEqtfJd9w-Izy1V3EuqJl5KP8rA3hYp-NgxYVpBft9MuCCv5f9eurDPTRW5Wu6WraWy2C1ghuoKHQ9os_8lQPuG5R3gRZPWqyNQFIoLessLbno5v-dkvTT1RMpSLLlDwLo3q5QXiVgfLq62HNW2hbcxb.59201ae6e5d3ffcd5fc0801653a5bcec732a0563&amp;uuid=&amp;state=PEtFfuTeVD4jaxywoSUvtB2i7c0_vxGdKJBUN48dhRY-aIR7HSWXTkR2w7joqWzfoAGTdOCEXKYJy3CqKQd1nOze3Iv5ceFP&amp;&amp;cst=AiuY0DBWFJ4BWM_uhLTTxPgcBDCxcO872VI7uI6lKb3jj4jw75BT2C9qMz9VZuWNfNo2m92sWGz1u71AtWfIhFOJN3Rm5gtdy2vdyAzAUUueFhocAwIxgY8fLw3j3GGsC_lu5tc9vXQyOq4T4GOkSpl1KXHKCagEmN7Pr_VOPBUd2_MxDYpr_e9Y2ZUBJRTZYv3EIlWBioydWulNtBzQXKiIwggNy9DuSIFJY7FWWCF8pnd36vAjLM9wYan3nn6rep06l9DpZgMXGni6xkvPwAqmP2mDc8ce&amp;data=UlNrNmk5WktYejR0eWJFYk1LdmtxcFdaUmJZTlVCdDYzV2tkOWZyZzJiM29lOS1lOXV6YlJ5TDhMclFKSUVvNVJYUzNYQnFFOVVpdmtDaFd5b0dYa0gzclktaEdVWXo0anhQazQzUjlJNVFCNlZjMUxvSV9iQTc2OV9aUjEySjA,&amp;sign=255cb2c9acb6e071199d6aa573c900d6&amp;keyno=0&amp;b64e=2&amp;ref=orjY4mGPRjk5boDnW0uvlrrd71vZw9kpyITU0T8Wln3UqRGDY4p0xjy2N8N4GfryQnDJnpSbQIeQUMtGfnHe4Wdmtzpv-Foi8wBZXZDlx7WjPNtGOU8dFQDJyLjCGuPfgi4GVsInvcGwVBD7Yyyg3atmy-OovMLDsEAPDMp0AVlQBwtM53kJigAinw0HBfqCvwwntLyJ4SfEhC2lionE5dyCAwhrNk9MtXkcN743TxjK15liPUshuO5tJQ-JezmJY0v9DPPbshjDyfUePah2mEyZumtwyFGEQaamOpCCgEB9mf8gduQwi9i3Tfd1Qa6nR7OfZsFyLdtDhvxG2w_Q0FdtKp8TvlMPqsdWBo9zLRtnBpXQhLMpgvvdmGXnuiDCc5bgsOK_7pXiyY0X-1PngzaVVVW5HPf8pm8Ta6UYUJ1DBjeBXr2SpyoyUbZ7jJTUjmzBQNS-1CiohphJw4jqH0X-kjFj-XCo2uyjTRT3D_8y0EBn2oQLw4ZkZX4-UAWrzTwThbTACvGp9KVBuh8FXiY8kY-bhCT7BUC2It0AKucaBOtLLEXGXGQecqZxZ67Wen-W4tE4TlA,&amp;l10n=ru&amp;cts=1497431637371&amp;mc=3.4548223999466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52:00Z</dcterms:created>
  <dc:creator>Admin</dc:creator>
  <dc:description/>
  <cp:keywords/>
  <dc:language>en-US</dc:language>
  <cp:lastModifiedBy>Заместитель</cp:lastModifiedBy>
  <cp:lastPrinted>2017-06-14T14:40:00Z</cp:lastPrinted>
  <dcterms:modified xsi:type="dcterms:W3CDTF">2017-06-15T10:32:00Z</dcterms:modified>
  <cp:revision>3</cp:revision>
  <dc:subject/>
  <dc:title/>
</cp:coreProperties>
</file>