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 октября 2017 года № 50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Варгаш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 «Капитальный ремонт многоквартирных домов в р.п.Варгаши»</w:t>
      </w:r>
    </w:p>
    <w:p>
      <w:pPr>
        <w:pStyle w:val="Normal"/>
        <w:ind w:left="-100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</w:t>
      </w:r>
    </w:p>
    <w:p>
      <w:pPr>
        <w:pStyle w:val="Normal"/>
        <w:ind w:left="-100" w:firstLine="667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муниципальную программу «Капитальный ремонт многоквартирных домов в р.п.Варгаши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над исполнением настоящего постановления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</w:t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4"/>
              <w:jc w:val="both"/>
              <w:rPr/>
            </w:pPr>
            <w:r>
              <w:rPr/>
              <w:t>Приложение к постановлению Администрации Варгашинского поссовета от 16 октября 2017 года № 505 «Об утверждении муниципальной программы Варгашинского поссовета «Капитальный ремонт многоквартирных домов в р.п.Варгаши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аргашинского поссовета «Капитальный ремонт многоквартирных домов в р.п. Варгаш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муниципальной программы Варгашинского поссовета «Капитальный ремонт многоквартирных домов в р.п. Варгаш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7736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ых домов в р.п. Варга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и организация проведения капитального ремонта общего имущества в многоквартирных домах, расположенных на территории Варгашинского поссовета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оведения капитального ремонта общего имущества в многоквартирных домах, расположенных на территории Варгашинского поссовета, за исключением многоквартирных домов, признанных аварийными и подлежащими сносу, в соответствии с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, комфортных условий проживания граждан в домах, подлежащих капитальному ремонту в 2018-2020 год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 в многоквартирных домах, расположенных на территории Варгашинского пос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твращение и ликвидация возможных аварийных ситуаций в многоквартирных домах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лищно-коммунального хозяйства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«Региональный фонд капитального ремонта многоквартирных домов Курганской области»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 независимо от организационно-правовой формы или индивидуальный предприниматель, осуществляющие деятельность по управлению многоквартирным домом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а собственников жилья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а собственников недвижимости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помещений в многоквартирных домах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 (по согласованию)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областного бюджета (по согласованию); средства собственников помещений многоквартирных домов. Общий объем финансирования 6 757 396,48 рубля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ые показатели  муниципальной программ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в 7 многоквартирных домах, расположенных на территории Варгашинского поссовета</w:t>
            </w:r>
          </w:p>
        </w:tc>
      </w:tr>
    </w:tbl>
    <w:p>
      <w:pPr>
        <w:pStyle w:val="Standard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АЗДЕЛ I.  ХАРАКТЕРИСТИКА ПРОБЛЕ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Капитальный ремонт многоквартирных домов в р.п. Варгаши» подготовлена на основе обследования существующего технического состояния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капитального ремонта многоквартирных домов остается одной из наиболее актуальных, решение которой позволит создать благоприятные условия для социально-экономической стабильности посел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Варгашинского поссовета по состоянию на 01.10.2017 года имеется 489 домов, относящихся к категории многоквартирные, в том числе, без учета домов блокированной застройки, имеется 95 многоквартирных дома. Общая площадь МКД составляет 112,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обственности Варгашинского поссовета находится 24 жилых и 5 нежилых помещений общей площадью 791,6 кв.м., расположенных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-2017гг. введен в эксплуатацию 1 многоквартирный дом или 1372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жилья (ул.Социалистическая, 198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yriadPro-Regular;Arial Unicode MS"/>
          <w:sz w:val="28"/>
          <w:szCs w:val="28"/>
        </w:rPr>
        <w:t xml:space="preserve">В рамках программы по капитальному ремонту МКД с 2015 по 2017 гг. на территории Варгашинского поссовета </w:t>
      </w:r>
      <w:r>
        <w:rPr>
          <w:sz w:val="28"/>
          <w:szCs w:val="28"/>
        </w:rPr>
        <w:t>капитально отремонтировано 16 многоквартирных домов или 17% (по состоянию на 01.10.2017г.)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870"/>
        <w:gridCol w:w="1869"/>
        <w:gridCol w:w="1870"/>
      </w:tblGrid>
      <w:tr>
        <w:trPr/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отремонтированных дом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2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36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2056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дома различаются по этажности и количеству квартир. Многоквартирные дома построены, в основном, до 1980 года и, таким образом, требуют капитального ремонта основных конструкций зд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жил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78"/>
        <w:gridCol w:w="652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К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циалистическая, 8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тажей – 2; общая площадь дома – 528,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12; площадь жилых помещений – 489,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кирпича, перекрытия железобетонные. Фундамент – бетонный ленточный. Крыша шиферная.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циалистическая, 149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тажей – 2; общая площадь дома – 808,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16; площадь жилых помещений – 745,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железобетонных панелей, перекрытия железобетонные. Фундамент – бутовый ленточный. Крыша шиферная.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циалистическая, 18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тажей – 2; общая площадь дома – 796,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16; площадь жилых помещений – 742,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кирпича, перекрытия железобетонные. Фундамент - бетонный ленточный. Крыша шатровая шиферная.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циалистическая, 5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тажей – 2; общая площадь дома – 676,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22; площадь жилых помещений – 555,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кирпича, перекрытия железобетонные. Фундамент – бетонный ленточный. Крыша мягкая кровля.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ханизаторов, 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тажей – 2; общая площадь дома – 454,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10; площадь жилых помещений – 419,3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кирпича, перекрытия деревянные. Фундамент - бутовый ленточный. Крыша шатровая шиферная.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, 4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тажей – 2; общая площадь дома – 429,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5; площадь жилых помещений – 201,6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кирпича, перекрытия железобетонные. Фундамент - железобетонный ленточный. Крыша шатровая шиферная.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циалистическая, 10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тажей – 2; общая площадь дома – 421,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оличество квартир – 7; площадь жилых помещений – 273,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Теплоснабжение, водоснабжение, электроснабжение – централизованные, канализация – автономная. Стены из кирпича, перекрытия деревянные. Фундамент –бутовый ленточный. Крыша шатровая шиферная. Состояние конструкций здания, инженерных сетей неудовлетворительно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АЗДЕЛ I</w:t>
      </w:r>
      <w:r>
        <w:rPr>
          <w:rFonts w:eastAsia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/>
          <w:b/>
          <w:bCs/>
          <w:sz w:val="28"/>
          <w:szCs w:val="28"/>
          <w:lang w:eastAsia="ru-RU"/>
        </w:rPr>
        <w:t>.  ЦЕЛИ И ЗАДАЧИ МУНИЦИПАЛЬНОЙ ПРОГРАММЫ</w:t>
      </w:r>
    </w:p>
    <w:p>
      <w:pPr>
        <w:pStyle w:val="Standard"/>
        <w:ind w:firstLine="567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грамма по проведению капитального ремонта многоквартирных домов подготовлена на основе анализа существующего технического состояния многоквартирных дом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ланирование и организация проведения капитального ремонта общего имущества в многоквартирных домах, расположенных на территории Варгашинского пос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капитального ремонта общего имущества в многоквартирных домах, расположенных на территории Варгашинского поссовета, за исключением многоквартирных домов, признанных аварийными и подлежащими сносу,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здание безопасных, комфортных условий проживания граждан в домах, подлежащих капитальному ремонту в 2018-2020 г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сплуатационных характеристик общего имущества в многоквартирных домах, расположенных на территории Варгашинского пос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и ликвидация возможных аварийных ситуаций в многоквартирных дома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решения этих задач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рганизовать проведение капитального ремонта в 2018-2020 годы по видам работ, предусмотренным Жилищным кодексом Российской Федер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ы финансирования работ по капитальному ремонту общего имущества в многоквартирных домах, имеющих муниципальные жилые помещения, предусмотренных законом Курганской области от 30 октября 2013 года № 63 «Об организации проведения капитального ремонта общего имущества в многоквартирных домах, расположенных на территории Курганской области»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РАЗДЕЛ I</w:t>
      </w:r>
      <w:r>
        <w:rPr>
          <w:rFonts w:eastAsia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/>
          <w:b/>
          <w:bCs/>
          <w:sz w:val="28"/>
          <w:szCs w:val="28"/>
          <w:lang w:eastAsia="ru-RU"/>
        </w:rPr>
        <w:t>. СРОКИ РЕАЛИЗАЦИИ МУНИЦИПАЛЬНОЙ ПРОГРАММЫ</w:t>
      </w:r>
    </w:p>
    <w:p>
      <w:pPr>
        <w:pStyle w:val="Standard"/>
        <w:ind w:firstLine="540"/>
        <w:jc w:val="both"/>
        <w:rPr/>
      </w:pPr>
      <w:r>
        <w:rPr>
          <w:sz w:val="28"/>
          <w:szCs w:val="28"/>
        </w:rPr>
        <w:t>Реализация Программы капитального ремонта многоквартирных домов рассчитана на 2018-2020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выполнения работ по капитальному ремонту многоквартирных домов: </w:t>
      </w:r>
    </w:p>
    <w:p>
      <w:pPr>
        <w:pStyle w:val="Normal"/>
        <w:rPr/>
      </w:pPr>
      <w:r>
        <w:rPr>
          <w:sz w:val="28"/>
          <w:szCs w:val="28"/>
          <w:lang w:eastAsia="zh-CN"/>
        </w:rPr>
        <w:t>с 1 января 2018 по 31 декабря 2020 года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РАЗДЕЛ I</w:t>
      </w:r>
      <w:r>
        <w:rPr>
          <w:rFonts w:eastAsia="Times New Roman"/>
          <w:b/>
          <w:bCs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sz w:val="28"/>
          <w:szCs w:val="28"/>
          <w:lang w:eastAsia="ru-RU"/>
        </w:rPr>
        <w:t>.  ПОДПРОГРАММЫ МУНИЦИПАЛЬНОЙ ПРОГРАММЫ</w:t>
      </w:r>
    </w:p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рограммы муниципальной программы отсутствуют.</w:t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sz w:val="28"/>
          <w:szCs w:val="28"/>
          <w:lang w:eastAsia="ru-RU"/>
        </w:rPr>
        <w:t>.  ТЕХНИКО-ЭКОНОМИЧЕСКОЕ ОБОСНОВАНИЕ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ериод действия программы планируется произвести капитальный ремонт семи многоквартирных домов общей площадью 4115,6 кв.м. на сумму 6 549 859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в отношении которых планируется проведение капитального ремонта многоквартирных домов в 2018-2020 годы, содержится в приложение 1 к настоящей программе.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инансирование капитального ремонта осуществляется за счет накоплений собственников помещений и средств областного бюджета (по согласованию).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является собственником</w:t>
      </w:r>
      <w:r>
        <w:rPr>
          <w:color w:val="000000"/>
          <w:sz w:val="28"/>
          <w:szCs w:val="28"/>
        </w:rPr>
        <w:t xml:space="preserve"> жилых помещений в многоквартирных домах, расположенных на территории р.п.Варгаши, участвующих в региональной программе капитального ремонта общего имущества в многоквартирных домах, расположенных на территории Курганской области (приложение 3). Сумма взносов в год составляет 69 179,1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 и Законом Курганской области от 30 октября 2013 года № 63 «Об организации проведения капитального ремонта общего имущества в многоквартирных домах, расположенных на территории Курганской области» средства, предназначенные для проведения капитального ремонта, могут использоваться только на проведение капитального ремонта, по следующим видам работ: 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) ремонт или замена лифтового оборудования;</w:t>
      </w:r>
    </w:p>
    <w:p>
      <w:pPr>
        <w:pStyle w:val="Normal"/>
        <w:ind w:firstLine="567"/>
        <w:jc w:val="both"/>
        <w:textAlignment w:val="top"/>
        <w:rPr>
          <w:rFonts w:ascii="Calibri" w:hAnsi="Calibri" w:cs="Calibri"/>
          <w:color w:val="000000"/>
          <w:sz w:val="17"/>
          <w:szCs w:val="17"/>
        </w:rPr>
      </w:pPr>
      <w:r>
        <w:rPr>
          <w:sz w:val="28"/>
          <w:szCs w:val="28"/>
        </w:rPr>
        <w:t>3) ремонт крыши, в том числе переустройство невентилируемой крыши на вентилируемую крышу, устройство выходов на кровлю;</w:t>
      </w:r>
      <w:r>
        <w:rPr>
          <w:rFonts w:cs="Geneva;Arial" w:ascii="Geneva;Arial" w:hAnsi="Geneva;Arial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) ремонт подвальных помещений, </w:t>
      </w:r>
      <w:r>
        <w:rPr>
          <w:color w:val="000000"/>
          <w:sz w:val="28"/>
          <w:szCs w:val="28"/>
          <w:shd w:fill="FFFFFF" w:val="clear"/>
        </w:rPr>
        <w:t>относящихся к общему имуществу в многоквартирном доме; 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  <w:shd w:fill="FFFFFF" w:val="clear"/>
        </w:rPr>
        <w:t>утепление и ремонт фасада;</w:t>
      </w:r>
      <w:r>
        <w:rPr>
          <w:rFonts w:cs="Geneva;Arial" w:ascii="Geneva;Arial" w:hAnsi="Geneva;Arial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  <w:shd w:fill="FFFFFF" w:val="clear"/>
        </w:rPr>
        <w:t>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  <w:shd w:fill="FFFFFF" w:val="clear"/>
        </w:rPr>
        <w:t>ремонт фундамента многоквартирного дом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8) разработка проектной документации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9) разработка сметной документации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0) проведение государственной проектной экспертизы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1) осуществление строительного контрол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2) проведение энергетического обследования дома.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sz w:val="28"/>
          <w:szCs w:val="28"/>
          <w:lang w:eastAsia="ru-RU"/>
        </w:rPr>
        <w:t>I.  СВЕДЕНИЯ О РАСПРЕДЕЛЕНИИ ОБЪЕМОВ ФИНАНСИРОВАНИЯ МУНИЦИПАЛЬНОЙ ПРОГРАММЫ ПО ИСТОЧНИКА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финансируется за счет средств областного бюджета (по согласованию), а также средств собственников помещений в многоквартирных домах (далее - средства собственников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щий объем финансирования программы составляет 6 757 396,48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расходов на капитальный ремонт содержатся в приложениях 2 и 3 к настоящей программ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объема долевого финансирования проведения капитального ремонта многоквартирных домов </w:t>
      </w:r>
      <w:r>
        <w:rPr>
          <w:b/>
          <w:bCs/>
          <w:color w:val="000000"/>
          <w:sz w:val="28"/>
          <w:szCs w:val="28"/>
        </w:rPr>
        <w:t xml:space="preserve">по источникам финансирования </w:t>
      </w:r>
      <w:r>
        <w:rPr>
          <w:color w:val="000000"/>
          <w:sz w:val="28"/>
          <w:szCs w:val="28"/>
        </w:rPr>
        <w:t>(рублей)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749"/>
      </w:tblGrid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бъем финансирования проведения капитального ремонта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 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9859,00</w:t>
            </w:r>
          </w:p>
        </w:tc>
      </w:tr>
      <w:tr>
        <w:trPr>
          <w:trHeight w:val="2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собственников помещений в многоквартирных д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49859,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мы взносов на капитальный ремонт общего имущества в многоквартирных домах, имеющих муниципальные жилые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37,48</w:t>
            </w:r>
          </w:p>
        </w:tc>
      </w:tr>
    </w:tbl>
    <w:p>
      <w:pPr>
        <w:pStyle w:val="Standard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ъемы финансирования на проведение капитального ремонта многоквартирных домов на 2019 и 2020 годы не определены.</w:t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val="en-US" w:eastAsia="ru-RU"/>
        </w:rPr>
        <w:t>VII</w:t>
      </w:r>
      <w:r>
        <w:rPr>
          <w:rFonts w:eastAsia="Times New Roman"/>
          <w:b/>
          <w:bCs/>
          <w:sz w:val="28"/>
          <w:szCs w:val="28"/>
          <w:lang w:eastAsia="ru-RU"/>
        </w:rPr>
        <w:t>.  ОЦЕНКА ОЖИДАЕМОЙ ЭФФЕКТИВНОСТИ 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реализации Программы планируется отремонтировать семь многоквартирных домов общей площадью 4115,6 квадратных метра, свои жилищные условия улучшат 168 человек.</w:t>
      </w:r>
    </w:p>
    <w:p>
      <w:pPr>
        <w:pStyle w:val="Standard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val="en-US" w:eastAsia="ru-RU"/>
        </w:rPr>
        <w:t>VIII</w:t>
      </w:r>
      <w:r>
        <w:rPr>
          <w:rFonts w:eastAsia="Times New Roman"/>
          <w:b/>
          <w:bCs/>
          <w:sz w:val="28"/>
          <w:szCs w:val="28"/>
          <w:lang w:eastAsia="ru-RU"/>
        </w:rPr>
        <w:t>.   ПЕРЕЧЕНЬ МЕРОПРИЯТИЙ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муниципальной программы по проведению капитального ремонта многоквартирных домов в р.п.Варгаши на 2018-2020 годы указаны в приложении 1 к настоящей программе.</w:t>
      </w:r>
    </w:p>
    <w:p>
      <w:pPr>
        <w:pStyle w:val="Standard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val="en-US" w:eastAsia="ru-RU"/>
        </w:rPr>
        <w:t>IX</w:t>
      </w:r>
      <w:r>
        <w:rPr>
          <w:rFonts w:eastAsia="Times New Roman"/>
          <w:b/>
          <w:bCs/>
          <w:sz w:val="28"/>
          <w:szCs w:val="28"/>
          <w:lang w:eastAsia="ru-RU"/>
        </w:rPr>
        <w:t>.  СВЕДЕНИЯ О МЕХАНИЗМЕ КОНТРОЛЯ ЗА ВЫПОЛНЕНИЕМ 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Исполнителем - координатором муниципальной программы, а также (по согласованию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й  организацией «Региональный фонд капитального ремонта многоквартирных домов Курганской обла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ом независимо от организационно-правовой формы  или индивидуальным предпринимателем, осуществляющим деятельность по управлению многоквартирным дом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ми собственников жиль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ми собственников недвижим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ых домах;</w:t>
      </w:r>
    </w:p>
    <w:p>
      <w:pPr>
        <w:pStyle w:val="Standard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подрядными организациями.</w:t>
      </w:r>
    </w:p>
    <w:p>
      <w:pPr>
        <w:pStyle w:val="Standard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нитель - координатор: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уществляет в пределах своей компетенции координацию деятельности исполнителей  муниципальной программы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ует ведение отчетности по реализации муниципальной программы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подготавливает предложения по уточнению перечня программных мероприятий.</w:t>
      </w:r>
    </w:p>
    <w:p>
      <w:pPr>
        <w:pStyle w:val="Standard"/>
        <w:ind w:left="54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val="en-US" w:eastAsia="ru-RU"/>
        </w:rPr>
        <w:t>X</w:t>
      </w:r>
      <w:r>
        <w:rPr>
          <w:rFonts w:eastAsia="Times New Roman"/>
          <w:b/>
          <w:bCs/>
          <w:sz w:val="28"/>
          <w:szCs w:val="28"/>
          <w:lang w:eastAsia="ru-RU"/>
        </w:rPr>
        <w:t>.  СВЕДЕНИЯ О НАЛИЧИИ ФЕДЕРАЛЬНЫХ, ОБЛАСТНЫХ, ПРОГРАММ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программа капитального ремонта общего имущества в многоквартирных домах, расположенных на территории Курганской области, утвержденная постановлением Правительства Курганской области от 24 февраля 2014 года № 7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941"/>
        <w:gridCol w:w="875"/>
        <w:gridCol w:w="495"/>
        <w:gridCol w:w="771"/>
        <w:gridCol w:w="1033"/>
        <w:gridCol w:w="404"/>
        <w:gridCol w:w="492"/>
        <w:gridCol w:w="511"/>
        <w:gridCol w:w="491"/>
        <w:gridCol w:w="653"/>
        <w:gridCol w:w="1034"/>
        <w:gridCol w:w="509"/>
        <w:gridCol w:w="854"/>
        <w:gridCol w:w="876"/>
        <w:gridCol w:w="496"/>
        <w:gridCol w:w="496"/>
        <w:gridCol w:w="876"/>
        <w:gridCol w:w="492"/>
      </w:tblGrid>
      <w:tr>
        <w:trPr/>
        <w:tc>
          <w:tcPr>
            <w:tcW w:w="8927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риложение 1 к муниципальной программе Варгашинского поссовета «Капитальный ремонт многоквартирных домов в р.п. Варгаши»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услуг и (или) работ по капитальному ремонту общего имущества в многоквартирном доме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внутридомовых инженерных систем электро-, тепло-, газо-, водоснабжения, водоотведени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коллективных (общедомовых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крыши,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подвальных помещений, относящихся к общему имуществу в МК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епление и ремонт фасада МК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емонт  фундамента МК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й документаци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государственной экспертизы проектной документаци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сметной документаци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строительного контроля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ого обследования МКД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283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259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254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9 2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4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7 2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0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6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7 6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Варгаши ул.Социалистическая, д.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5 45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2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23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8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35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92 25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88 43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0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79" w:hanging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 49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64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1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Первомайская, д.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 определен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71"/>
        <w:gridCol w:w="550"/>
        <w:gridCol w:w="772"/>
        <w:gridCol w:w="424"/>
        <w:gridCol w:w="603"/>
        <w:gridCol w:w="676"/>
        <w:gridCol w:w="750"/>
        <w:gridCol w:w="801"/>
        <w:gridCol w:w="738"/>
        <w:gridCol w:w="939"/>
        <w:gridCol w:w="685"/>
        <w:gridCol w:w="769"/>
        <w:gridCol w:w="515"/>
        <w:gridCol w:w="958"/>
        <w:gridCol w:w="682"/>
        <w:gridCol w:w="621"/>
        <w:gridCol w:w="987"/>
      </w:tblGrid>
      <w:tr>
        <w:trPr>
          <w:trHeight w:val="154" w:hRule="atLeast"/>
        </w:trPr>
        <w:tc>
          <w:tcPr>
            <w:tcW w:w="881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к муниципальной программ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Варгашинского поссовета «Капитальный ремонт многоквартирных домов в р.п. Варгаши»</w:t>
            </w:r>
          </w:p>
        </w:tc>
      </w:tr>
      <w:tr>
        <w:trPr>
          <w:trHeight w:val="154" w:hRule="atLeast"/>
        </w:trPr>
        <w:tc>
          <w:tcPr>
            <w:tcW w:w="881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570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расходов на капитальный ремонт</w:t>
            </w:r>
          </w:p>
        </w:tc>
      </w:tr>
      <w:tr>
        <w:trPr>
          <w:trHeight w:val="285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МКД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этажей МКД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дъездов МКД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, подлежащих капитальному ремонту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зарегистрированных в МКД по месту жительства на дату утверждения краткосрочных (сроком до трех лет) планов реализации региональной программы капитального ремонта общего имущества в МКД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услуг и (или) работ по капитальному ремонту общего имущества в МК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1 кв.м общей площади помещений МКД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ая стоимость капитального ремонта1 кв.м общей площади помещений МКД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услуг и (или) работ по капитальному ремонту общего имущества в МКД</w:t>
            </w:r>
          </w:p>
        </w:tc>
      </w:tr>
      <w:tr>
        <w:trPr>
          <w:trHeight w:val="519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МКД в эксплуатацию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я последнего капитального ремонта МК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бщая площадь помещений в МКД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ых бюдже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собственников помещений МКД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159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191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8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274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27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34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6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4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нел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8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9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98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8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6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309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309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3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6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5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417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417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2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5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10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3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05,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498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4985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Первомайская, д.4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05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4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3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193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 определены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567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/>
          </w:tcPr>
          <w:p>
            <w:pPr>
              <w:pStyle w:val="Normal"/>
              <w:rPr/>
            </w:pPr>
            <w:r>
              <w:rPr/>
              <w:t>Приложение 3 к муниципальной программе Варгашинского поссовета «Капитальный ремонт многоквартирных домов в р.п. Варгаш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21"/>
        <w:gridCol w:w="2432"/>
        <w:gridCol w:w="810"/>
        <w:gridCol w:w="1349"/>
        <w:gridCol w:w="1646"/>
        <w:gridCol w:w="1406"/>
      </w:tblGrid>
      <w:tr>
        <w:trPr>
          <w:trHeight w:val="300" w:hRule="atLeast"/>
        </w:trPr>
        <w:tc>
          <w:tcPr>
            <w:tcW w:w="99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униципальных жилых помещений в многоквартирных домах, расположенных на территории р.п.Варгаши, участвующих в региональной программе капитального ремонта общего имущества в многоквартирных домах, расположенных на территории Курганской обла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помещ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помещения, кв.м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месяц (Sх6,97), руб.</w:t>
            </w:r>
          </w:p>
        </w:tc>
      </w:tr>
      <w:tr>
        <w:trPr>
          <w:trHeight w:val="9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дом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квартиры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4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4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9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2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4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4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9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атор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8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атор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92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9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1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Юрахлы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онна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26</w:t>
            </w:r>
          </w:p>
        </w:tc>
      </w:tr>
      <w:tr>
        <w:trPr>
          <w:trHeight w:val="211" w:hRule="atLeast"/>
        </w:trPr>
        <w:tc>
          <w:tcPr>
            <w:tcW w:w="9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й фонд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4,9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4"/>
    <w:qFormat/>
    <w:rPr>
      <w:rFonts w:cs="Times New Roman"/>
      <w:b/>
      <w:bCs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Подзаголовок Знак"/>
    <w:basedOn w:val="Style14"/>
    <w:qFormat/>
    <w:rPr>
      <w:rFonts w:ascii="Cambria" w:hAnsi="Cambria" w:cs="Cambria"/>
      <w:sz w:val="20"/>
      <w:szCs w:val="20"/>
      <w:lang w:val="en-US"/>
    </w:rPr>
  </w:style>
  <w:style w:type="character" w:styleId="Style21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22">
    <w:name w:val="Текст примечания Знак"/>
    <w:basedOn w:val="Style14"/>
    <w:qFormat/>
    <w:rPr>
      <w:rFonts w:cs="Times New Roman"/>
      <w:sz w:val="20"/>
      <w:szCs w:val="20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?????§ЮЎм§Ў?Ўм§А?§Ю???Ўм§А?§ЮЎм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???§ЮЎм§Ў?Ўм§А?§Ю???Ўм§А?§ЮЎм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06:00Z</dcterms:created>
  <dc:creator>ConsultantPlus</dc:creator>
  <dc:description/>
  <dc:language>en-US</dc:language>
  <cp:lastModifiedBy>Анастасия</cp:lastModifiedBy>
  <cp:lastPrinted>2017-10-18T10:39:00Z</cp:lastPrinted>
  <dcterms:modified xsi:type="dcterms:W3CDTF">2017-10-25T09:06:00Z</dcterms:modified>
  <cp:revision>2</cp:revision>
  <dc:subject/>
  <dc:title>ДОГОВОР ПОДРЯДА N __</dc:title>
</cp:coreProperties>
</file>