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 2017 года №491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ю </w:t>
      </w:r>
      <w:r>
        <w:rPr>
          <w:b/>
          <w:bCs/>
          <w:color w:val="000000"/>
          <w:sz w:val="28"/>
          <w:szCs w:val="28"/>
        </w:rPr>
        <w:t xml:space="preserve">об организации и ведении гражданской обороны </w:t>
      </w:r>
      <w:r>
        <w:rPr>
          <w:b/>
          <w:bCs/>
          <w:sz w:val="28"/>
          <w:szCs w:val="28"/>
        </w:rPr>
        <w:t>в Варгашинском поссовет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инистерства по чрезвычайным ситуациям Российской Федерации от 14 ноября 2008 года № 687 «Об утверждении Положения об организации и ведении гражданской обороны в муниципальных образованиях и организациях», 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рганизации и ведении гражданской обороны в  Варгашинском поссовете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им силу постановление Администрации Варгашинского поссовета от 27 августа 2013 года №223  «Об утверждении Порядка подготовки к ведению и ведения  гражданской обороны на территории Варгашинского пос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,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-коммунального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, градостроительства,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и имущественных отношений                                        Н.Г. Арх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05"/>
        <w:gridCol w:w="4360"/>
      </w:tblGrid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Варгаш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 сентября 2017 года № 49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 утверждении Полож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рганизации и ведении гражданск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ны в Варгашинском поссовете»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</w:rPr>
        <w:t xml:space="preserve">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ЛОЖЕНИЕ об организации и ведении гражданской обороны в Варгашинском поссовет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12 февраля 1998 года № 28-ФЗ «О гражданской обороне»,  Постановлением Правительства Российской Федерации от 26 ноября 2007 года № 804 «Об утверждении Положения о гражданской обороне в Российской Федерации» и приказом МЧС России  от 14 ноября 2008 года № 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Варгашинском поссов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 по гражданской обороне организуются в Варгашинском поссовете  в рамках подготовки к ведению и ведения гражданской обороны в Варгашинском поссов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  Варгашинского пос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лан основных мероприятий Администрации Варгашинского поссовета на год разрабатывается специалистом по вопросам жилищно-коммунального хозяйства и гражданской обороны Администрации Варгашинского поссовета, утверждается Главой Варгашинского поссовета и согласовывается с руководителем гражданской обороны Варгаш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ование основных мероприятий по подготовке к ведению и ведению гражданской обороны производится с учетом всесторонней оценки обстановки, которая может сложиться на территории Варгашинского поссовета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дготовка к ведению гражданской обороны в Варгашинском поссовете  определяется настоящим Положением и заключается в планировании мероприятий по защите населения, материальных и культурных ценностей на территории Варгашинского поссовет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гражданской обороны в Варгашинском поссовете осуществляется на основе плана гражданской обороны и защиты населения Варгашинского поссовета и заключается в выполнении мероприятий по защите населения, материальных и культурных ценностей на территории Варгашинского поссовет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План гражданской обороны и защиты населения (план гражданской обороны)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Администрация Варгашинского поссовета,  в целях решения задач в области гражданской обороны, в соответствии с полномочиями в области гражданской обороны,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м Администрации Варгашинского поссовета 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ответствующими полож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спасательной службы Варгашинского поссовета 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ид и количество спасательных служб, создаваемых Администрацией Варгашинского поссовета  определяются на основании расчета объема и характера выполняемых в соответствии с планом гражданской обороны и защиты населения (планом гражданской обороны)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о спасательной службе Варгашинского поссовета  разрабатывается Администрацией Варгашинского поссовета, утверждается Главой  Варгашинского поссовета и  согласовывается с  органом, осуществляющим управление гражданской обороной в Варгашинском районе (службой ГО, ЧС и МР, уполномоченной на решение задач в области гражданской обороны Варгашинского рай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.Для планирования, подготовки и проведения эвакуационных мероприятий Администрацией Варгашинского поссовета заблаговременно в мирное время создается эвакуационная комиссия. Эвакуационная комиссия возглавляется заместителям Главы  Варгашинского поссовета. Деятельность эвакуационной комиссии регламентируется положением об эвакуационной комиссии, утверждаемым Главой Варгашинского пос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Силы гражданской обороны муниципального образования, в мирное время, могут привлекаться для участия в мероприятиях по предупреждению и ликвидации чрезвычайных ситуаций природного и техногенного характера на территории Варгашинского пос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 Варгашинского поссовета  в отношении созданных ими сил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уководство гражданской обороной на территории  Варгашинского поссовета  осуществляет  Глава  Варгашинского пос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аргашинского поссовет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Варгашинского поссовета организуется сбор информации в области гражданской обороны (далее – информация) и обмен е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осуществляется Администрацией  Варгашинского пос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 представляет информацию в службу ГО, ЧС и МР, уполномоченную на решение задач в области гражданской обороны  Варгаш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Мероприятия по гражданской обороне в Варгашинском поссовет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 Положением  об организации и ведении гражданской обороны в муниципальных образованиях и организациях, утвержденным приказом МЧС России  от 14 ноября 2008 года № 68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Администрация Варгашинского поссовет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. по подготовке населения в области гражданской обор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с учетом особенностей  Варгашинского поссовета  и на основе  примерных программ, утвержденных Правительством Курганской области, примерных программ и подготовки работающего населения, должностных лиц и работников гражданской обороны, личного состава формирований и служб  Варгашинского пос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и подготовка населения  Варгашинского поссовета способам защиты от опасностей, возникающих при  военных конфликтов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личного состава формирований и служб   Варгашинского поссовета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ние, оснащение курсов гражданской обороны и учебно-консультационного пункта по гражданской обороне и организация их деятельности, а также обеспечение повышения квалификации должностных лиц и работников гражданской обороны  Варгашинского поссовет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паганда знаний в области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2. По оповещению населения об опасностях, возникающих при 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бор информации в области гражданской обороны и обмен е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3. По эвакуации населения, материальных и культурных ценностей в безопасные райо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рганизация планирования, подготовки и проведения мероприятий по эвакуации населения, материальных и культурных ценностей в безопасные районы из зон возможных сильных разрушений, возможного радиоактивного и химического заражения (загрязнения), а также рассредоточение работников организаций, продолжающих свою производственную деятельность в военное время  и работников организаций, обеспечивающих выполнение мероприятий по гражданской оборо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4. По предоставлению населению  индивидуальной и коллективной защи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5. По световой и другим видам маскиров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6. По проведению аварийно-спасательных и других неотложных работ в случае возникновения опасностей для населения при 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, оснащение и подготовка необходимых сил и средств гражданской обороны  для проведения аварийно-спасательных и других неотложных работ, а также планирование 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 выполнения мероприятий по гражданской обор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7. По первоочередному жизнеобеспечению населения, пострадавшего при военных   конфликтах   или   вследствие   этих   конфликтов,  а   также 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ланирование и организация основных видов  первоочередного жизнеобеспечен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оставление населению коммунально-бытов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санитарно-гигиенических и противоэпидемических мероприятий среди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ведение лечебно-эвакуацио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населению перв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пределение численности населения, оставшегося без жил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8. По борьбе с пожарами, возникшими при  военных конфликтах или вследствие этих конфлик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тушения пожаров в районах проведения аварийно-спасательных и других неотложных работ и в организациях, отнесенных в установленном порядке к категориям по гражданской обороне,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заблаговременное создание запасов химических реагентов для тушения пож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Варгашинск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заблаговременное создание запасов дезактивирующих, дегазирующих, дезинфицирующих веществ и раство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1. По восстановлению и поддержанию порядка в районах, пострадавших при  военных конфликтов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запасов оборудования и запасных частей для ремонта поврежденных систем газо-, энерго- и водоснабжения, водоотведения и ка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3. По срочному захоронению трупов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рганизация санитарно-эпидемиологическ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организация работы в мирное и военное время комиссий по вопросам повышения устойчивости функционирования объектов экономики и территорий, отнесенных в установленном порядке к группам по гражданской 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страхового фонда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здание и оснащение сил гражданской обороны современной техникой и оборуд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работка и корректировка планов действий сил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40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 Chv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 Chv;Times New Roman" w:hAnsi="Baltica Chv;Times New Roman" w:cs="Baltica Chv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6" w:right="-425" w:hanging="0"/>
      <w:jc w:val="both"/>
      <w:outlineLvl w:val="1"/>
    </w:pPr>
    <w:rPr>
      <w:rFonts w:ascii="TimesET;Times New Roman" w:hAnsi="TimesET;Times New Roman" w:cs="TimesET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5" w:hanging="0"/>
      <w:jc w:val="both"/>
      <w:outlineLvl w:val="2"/>
    </w:pPr>
    <w:rPr>
      <w:rFonts w:ascii="TimesET;Times New Roman" w:hAnsi="TimesET;Times New Roman" w:cs="TimesET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Основной текст Знак"/>
    <w:qFormat/>
    <w:rPr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980" w:leader="none"/>
      </w:tabs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425" w:firstLine="709"/>
      <w:jc w:val="both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88"/>
      <w:ind w:firstLine="709"/>
      <w:jc w:val="both"/>
    </w:pPr>
    <w:rPr>
      <w:sz w:val="26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-40" w:right="4677" w:hanging="0"/>
    </w:pPr>
    <w:rPr>
      <w:b/>
      <w:bCs/>
      <w:sz w:val="26"/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0" w:leader="none"/>
        <w:tab w:val="left" w:pos="3828" w:leader="none"/>
      </w:tabs>
      <w:ind w:right="4961" w:hanging="0"/>
    </w:pPr>
    <w:rPr>
      <w:b/>
      <w:bCs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8:00Z</dcterms:created>
  <dc:creator>кр</dc:creator>
  <dc:description/>
  <cp:keywords/>
  <dc:language>en-US</dc:language>
  <cp:lastModifiedBy>Анастасия</cp:lastModifiedBy>
  <cp:lastPrinted>2016-04-05T16:13:00Z</cp:lastPrinted>
  <dcterms:modified xsi:type="dcterms:W3CDTF">2017-10-10T05:28:00Z</dcterms:modified>
  <cp:revision>9</cp:revision>
  <dc:subject/>
  <dc:title> </dc:title>
</cp:coreProperties>
</file>