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 июля 2017 года № 4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ведения реес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ов территориального обществен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Style w:val="FontStyle36"/>
          <w:sz w:val="28"/>
          <w:szCs w:val="28"/>
        </w:rPr>
        <w:t xml:space="preserve">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решением Варгашинской поселковой Думы от 25 февраля 2016 года №4 «Об утверждении Положения о порядке организации и осуществления территориального общественного самоуправления на территории Варгашинского поссовета»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ведения реестра Уставов территориального общественного самоуправл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к постановлению Администрации Варгашинского поссовета от 10 июля 2017 года № 426 «Об утверждении Положения о порядке ведения реестра Уставов территориального обществен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ПОРЯДКЕ ВЕДЕНИЯ РЕЕСТРА УСТАВОВ ТЕРРИТОРИАЛЬНОГО ОБЩЕСТВЕН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ее Положение определяет порядок ведения реестра уставов территориального общественного самоуправления (далее - ТОС) и обеспечения доступности включенных в него сведений в соответствии с Федеральным законом от 06.10.2003 года № 131-ФЗ «Об общих принципах организации местного самоуправления в Российской Федерации», Положением «О порядке регистрации уставов территориального общественного самоуправления, изменений, дополнений в уставы территориального общественного самоуправления», утвержденного постановлением Администрации Варгашинского поссовета от 10 июля 2017 года № 42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еестр уставов ТОС ведется на бумажных носит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ункции регистратор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ение реестра уставов ТОС, регистрацию изменений в устав ТОС и предоставление сведений из реестра уставов ТОС по запросу осуществляет начальник отдела организационной и правовой работы Администрации Варгашинского поссовета (далее по тексту - регистратор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тор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соответствие устава ТОС, порядка его принятия статье 27 Федерального закона от 06.10.2003 года № 131-ФЗ «Об общих принципах организации местного самоуправления в Российской Федерации», Уставу Варгашинского поссовета, Положению «О порядке организации и осуществления территориального общественного самоуправления на территории Варгашинского поссовет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ваивает уставу ТОС регистрационный номер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ключение сведений о ТОС в реестр уставов ТОС, обеспечивает достоверность, полноту и сохранность информ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просу заинтересованных лиц предоставляет сведения из реестра уставов Т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рганизация работы по ведению реестра уставов ТО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в ТОС, представленный на регистрацию с соблюдением требований, установленных Федеральным законом от 06.10.2003 года № 131-ФЗ «Об общих принципах организации местного самоуправления в Российской Федерации», Положением о порядке организации и осуществления территориального общественного самоуправления на территории Варгашинского поссовета» и прошедший проверку в порядке, установленном Положением «О порядке регистрации уставов территориального общественного самоуправления, изменений, дополнений в уставы территориального общественного самоуправления», включается в реестр уставов ТО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естр уставов ТОС (далее - реестр) является сводом сведений о прошедших регистрацию уставах ТОС и о внесении изменений в уставы ТОС. До внесения записей реестр прошивается, на обратной стороне последнего листа реестра проставляются печать и подпись Главы Варгашинского поссовета, а также указывается количество пронумерованных и прошитых листов. При завершении реестра уставов ТОС на оборотной стороне последнего листа дополнительно указываются последний порядковый номер записи в реестре уставов ТОС и дата его закрытия. Данные записи также удостоверяются подписью Главы Варгашинского поссовета. Записи в реестре уставов ТОС нумеруются порядковыми номерами, начиная с единицы. Датой завершения реестра уставов ТОС является дата внесения в него последней записи. Завершенные реестры уставов ТОС хранятся в установленном порядке в архиве Администрации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реестр уставов ТОС исправлений осуществляется путем зачеркивания ошибочно внесенных записей так, чтобы зачеркнутый текст сохранился. В конце исправления делается сноска &lt;*&gt;, которая раскрывается внизу страницы, на которой внесены ошибочные сведения, при этом после слов «исправленному верить» указываются фамилия, инициалы и подпись лица, внесшего исправление, и дата его внес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регистрации устава ТОС считается день внесения сведений о нем в реестр уставов Т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истрационный номер устава ТОС является порядковым номером записи в реестре уставов ТОС. Регистрационный номер может быть использован только один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Содержание реестра уставов территори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писи в реестр уставов ТОС вносятся на основании документов, предоставляемых в соответствии с Положением «О порядке регистрации уставов территориального общественного самоуправления, изменений, дополнений в уставы территориального общественного самоуправл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гистрация устава ТОС (изменений в устав ТОС) осуществляется в течение одного месяца со дня его представления для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естр уставов ТОС содержит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ковый номе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ные границы территории, на которой осуществляется территориальное общественное самоуправ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 жителей, достигших 16 лет, проживающих на соответствующей территории на момент утверждения устава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дрес территориального общественного самоуправления (для юридических лиц - адрес нахождения его органов управ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звание органов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та утверждения устава собранием (конференцией)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ата и номер постановления Администрации Варгашинского поссовета о регистрации уста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ата регистрации устава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ационный номер устава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фамилия, имя, отчество, должность лица, представившего устав для регистрации и получившего зарегистрированный устав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фамилия, имя, отчество, должность лица, зарегистрировавшего устав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является или не является юридическим лиц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нформация о внесении изменений в устав территориального общественного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Порядок предоставления сведений из реестра уставов ТОС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, содержащиеся в реестре уставов ТОС, предоставляются физическим и юридическим лицам по письменным запросам, составленным в произволь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реестре уставов ТОС необходимых сведений автору запроса направляется соответствующий от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указанных сведений составляет не более 30 дней со дня получения запрос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51:00Z</dcterms:created>
  <dc:creator>дом</dc:creator>
  <dc:description/>
  <cp:keywords/>
  <dc:language>en-US</dc:language>
  <cp:lastModifiedBy>uristpos</cp:lastModifiedBy>
  <cp:lastPrinted>2017-07-10T13:07:00Z</cp:lastPrinted>
  <dcterms:modified xsi:type="dcterms:W3CDTF">2017-07-10T07:07:00Z</dcterms:modified>
  <cp:revision>4</cp:revision>
  <dc:subject/>
  <dc:title>ПОЛОЖЕНИЕ</dc:title>
</cp:coreProperties>
</file>