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17 года № 433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2 к постановлению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9 марта 2017 года № 55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бщественной комиссии по отбору заявок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 Варгаши»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бращение руководителя Регионального отделения Общероссийского общественного движения «Народный  фронт «За Россию» в Курганской области от 19 июня 2017 года №586,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2 к постановлению Администрации Варгашинского поссовета от 9 марта 2017 года № 55 «Об утверждении положения об общественной комиссии по отбору заявок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 Варгаши» изменение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hanging="0"/>
        <w:jc w:val="both"/>
        <w:rPr>
          <w:sz w:val="28"/>
          <w:szCs w:val="20"/>
        </w:rPr>
      </w:pPr>
      <w:r>
        <w:rPr/>
        <w:t>ПРОЕКТ ПОДГОТОВЛЕН:</w:t>
      </w:r>
    </w:p>
    <w:p>
      <w:pPr>
        <w:pStyle w:val="Normal"/>
        <w:ind w:left="-56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Ведущий специалист отдела жилищно-</w:t>
      </w:r>
    </w:p>
    <w:p>
      <w:pPr>
        <w:pStyle w:val="Normal"/>
        <w:ind w:left="-567" w:hanging="0"/>
        <w:jc w:val="both"/>
        <w:rPr/>
      </w:pPr>
      <w:r>
        <w:rPr/>
        <w:t>коммунального хозяйства, градостроительства,</w:t>
      </w:r>
    </w:p>
    <w:p>
      <w:pPr>
        <w:pStyle w:val="Normal"/>
        <w:tabs>
          <w:tab w:val="clear" w:pos="708"/>
          <w:tab w:val="left" w:pos="7655" w:leader="none"/>
        </w:tabs>
        <w:ind w:left="-567" w:hanging="0"/>
        <w:jc w:val="both"/>
        <w:rPr/>
      </w:pPr>
      <w:r>
        <w:rPr/>
        <w:t xml:space="preserve"> </w:t>
      </w:r>
      <w:r>
        <w:rPr/>
        <w:t>земельных и имущественных отношений                                                                  Н.А. Марфицына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ind w:left="-567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567" w:hanging="0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ind w:left="-567" w:hanging="0"/>
        <w:jc w:val="both"/>
        <w:rPr/>
      </w:pPr>
      <w:r>
        <w:rPr/>
        <w:t>начальник отдела жилищно-коммунального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хозяйства, градостроительства,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ind w:left="-567" w:hanging="0"/>
        <w:jc w:val="both"/>
        <w:rPr/>
      </w:pPr>
      <w:r>
        <w:rPr/>
        <w:t xml:space="preserve"> </w:t>
      </w:r>
      <w:r>
        <w:rPr/>
        <w:t>земельных и имущественных отношений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567" w:hanging="0"/>
        <w:jc w:val="both"/>
        <w:rPr/>
      </w:pPr>
      <w:r>
        <w:rPr/>
        <w:t>Дата согласования: ___ июля 2017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both"/>
        <w:rPr>
          <w:rFonts w:cs="Arial"/>
        </w:rPr>
      </w:pPr>
      <w:r>
        <w:rPr>
          <w:rFonts w:cs="Arial"/>
        </w:rPr>
        <w:t xml:space="preserve">Начальник отдела </w:t>
      </w:r>
    </w:p>
    <w:p>
      <w:pPr>
        <w:pStyle w:val="Normal"/>
        <w:ind w:left="-567" w:hanging="0"/>
        <w:jc w:val="both"/>
        <w:rPr>
          <w:rFonts w:cs="Arial"/>
        </w:rPr>
      </w:pPr>
      <w:r>
        <w:rPr>
          <w:rFonts w:cs="Arial"/>
        </w:rPr>
        <w:t>организационной и правовой</w:t>
      </w:r>
    </w:p>
    <w:p>
      <w:pPr>
        <w:pStyle w:val="Normal"/>
        <w:ind w:left="-567" w:hanging="0"/>
        <w:jc w:val="both"/>
        <w:rPr/>
      </w:pPr>
      <w:r>
        <w:rPr/>
        <w:t xml:space="preserve">работы Администрации Варгашинского поссовета                                                   А.Ю. Анискина 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Дата согласования: ___ 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9"/>
        <w:gridCol w:w="5998"/>
      </w:tblGrid>
      <w:tr>
        <w:trPr>
          <w:trHeight w:val="4903" w:hRule="atLeast"/>
        </w:trPr>
        <w:tc>
          <w:tcPr>
            <w:tcW w:w="4077" w:type="dxa"/>
            <w:tcBorders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3 июля 2017 года № 433 «О внесении изменения в приложение 2 к постановлению Администрации Варгашинского поссовета от 9 марта 2017 года № 55 «Об утверждении положения об общественной комиссии по отбору заявок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 Варгаш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№55 от 9 марта 2017 года «Об утверждении положения об общественной комиссии по отбору заявок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 Варгаш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комиссии по отбору заявок  для проведения работ по комплексному благоустройству дворовых территорий  в рамках приоритетного проекта «Формирование комфортной городской среды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территории р.п. Варгаш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777"/>
      </w:tblGrid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Викт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Варгашинского поссовета, председатель обще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Нелли Геннад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, заместитель председателя обще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фицына Наталья Александр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жилищно-коммунального хозяйства, градостроительства, земельных и имущественных отношений, секретарь обще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ind w:lef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Денис Никола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Служба жилищно-коммунального хозяйства и благоустройств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Юлия Владимир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 по благоустройству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казенного учреждения «Служба жилищно-коммунального хозяйства и благоустройств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а Нина Константин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Почетных граждан р.п. Варгаш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 Валерий Василь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Варгашинской поселковой Дум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 Сергей Никола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Варгашинской поселковой Дум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Игорь Никола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Варгашинской поселковой Дум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Ирина Серге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редактор газеты Варгашинского района «Маяк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Эдуард Викт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секретаря Варгашинского местного  отделения ВПП «Единая Росси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ена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- учитель начальных классов ГКОУ для детей сирот и детей оставшихся без попечения родителей «Варгашинская специальная (коррекционная) школа-интернат для детей оставшихся без попечения родителей, представитель Общероссийского общественного движения «Народный фронт «За Россию» в Курганской области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27:00Z</dcterms:created>
  <dc:creator>User</dc:creator>
  <dc:description/>
  <cp:keywords/>
  <dc:language>en-US</dc:language>
  <cp:lastModifiedBy>Поссовет</cp:lastModifiedBy>
  <cp:lastPrinted>2017-07-14T11:43:00Z</cp:lastPrinted>
  <dcterms:modified xsi:type="dcterms:W3CDTF">2017-07-14T06:44:00Z</dcterms:modified>
  <cp:revision>9</cp:revision>
  <dc:subject/>
  <dc:title>РОССИЙСКАЯ ФЕДЕРАЦИЯ</dc:title>
</cp:coreProperties>
</file>