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июня 2017 года  № 2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0 июля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29 «Об утверждении Краткосрочного плана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программы капитального ремонта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в многоквартирных домах, располож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 на 2017 год»</w:t>
      </w:r>
    </w:p>
    <w:p>
      <w:pPr>
        <w:pStyle w:val="Normal"/>
        <w:ind w:left="-100" w:firstLine="8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24 февраля 2014 года № 79 «Об утверждении региональной программы капитального ремонта общего имущества в многоквартирных домах, расположенных на территории Курганской области», Уставом Варгашинского поссовета Варгашинского района Курга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20 июля 2016 года № 129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1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2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13 января 2017 года № 6 «О внесении изменений в приложение к постановлению Администрации Варгашинского поссовета от 20 июля 2016 года № 129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»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народовать настоящее постановление в соответствии с Уставом Варгашинского поссовета Варгашинского района Курганской области и разместить на сайте Администрации Варгашинского района </w:t>
      </w:r>
      <w:hyperlink r:id="rId2" w:tgtFrame="_blank">
        <w:r>
          <w:rPr>
            <w:rStyle w:val="InternetLink"/>
            <w:b/>
            <w:bCs/>
            <w:sz w:val="28"/>
            <w:szCs w:val="28"/>
          </w:rPr>
          <w:t>45варгаши.рф</w:t>
        </w:r>
      </w:hyperlink>
      <w:r>
        <w:rPr>
          <w:b w:val="false"/>
          <w:sz w:val="28"/>
          <w:szCs w:val="28"/>
        </w:rPr>
        <w:t xml:space="preserve"> ( 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Варгашинского пос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градостроительства, зем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поссовета                                      Н.Г.Архипова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536"/>
        <w:gridCol w:w="2004"/>
      </w:tblGrid>
      <w:tr>
        <w:trPr>
          <w:trHeight w:val="23" w:hRule="atLeast"/>
        </w:trPr>
        <w:tc>
          <w:tcPr>
            <w:tcW w:w="947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отдела жилищ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ального хозяйства, </w:t>
            </w:r>
          </w:p>
          <w:p>
            <w:pPr>
              <w:pStyle w:val="Normal"/>
              <w:jc w:val="both"/>
              <w:rPr/>
            </w:pPr>
            <w:r>
              <w:rPr/>
              <w:t>градостроительства, земельных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 имущественных отношений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Г. Архипова </w:t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7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7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80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 постановлению Администрации Варгашинского поссовета от 15 июня 2017 года № 295 «О внесении изменений в приложение к постановлению Администрации Варгашинского поссовета от 20 июля 2016 года № 129 «Об утверждении </w:t>
            </w:r>
            <w:r>
              <w:rPr>
                <w:sz w:val="22"/>
                <w:szCs w:val="22"/>
              </w:rPr>
              <w:t>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иложение 1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</w:t>
            </w:r>
          </w:p>
        </w:tc>
      </w:tr>
    </w:tbl>
    <w:p>
      <w:pPr>
        <w:pStyle w:val="Normal"/>
        <w:ind w:firstLine="567"/>
        <w:jc w:val="both"/>
        <w:textAlignment w:val="top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09"/>
        <w:gridCol w:w="703"/>
        <w:gridCol w:w="953"/>
        <w:gridCol w:w="676"/>
        <w:gridCol w:w="1067"/>
        <w:gridCol w:w="399"/>
        <w:gridCol w:w="415"/>
        <w:gridCol w:w="505"/>
        <w:gridCol w:w="445"/>
        <w:gridCol w:w="637"/>
        <w:gridCol w:w="804"/>
        <w:gridCol w:w="533"/>
        <w:gridCol w:w="503"/>
        <w:gridCol w:w="855"/>
        <w:gridCol w:w="488"/>
        <w:gridCol w:w="441"/>
        <w:gridCol w:w="869"/>
        <w:gridCol w:w="634"/>
      </w:tblGrid>
      <w:tr>
        <w:trPr>
          <w:trHeight w:val="315" w:hRule="atLeast"/>
        </w:trPr>
        <w:tc>
          <w:tcPr>
            <w:tcW w:w="15232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услуг и (или) работ по капитальному ремонту общего имущества в многоквартирном доме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Адрес многоквартирного дома (далее - МКД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Ремонт внутридомовых инженерных систем электро-, тепло-, газо-, водоснабжения, водоотведени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20"/>
              </w:rPr>
              <w:t>Установка коллективных (общедомовых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емонт крыши,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емонт подвальных помещений, относящихся к общему имуществу в МК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Утепление и ремонт фасада МК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  <w:highlight w:val="yellow"/>
              </w:rPr>
            </w:pPr>
            <w:r>
              <w:rPr>
                <w:color w:val="000000"/>
                <w:sz w:val="16"/>
                <w:szCs w:val="20"/>
              </w:rPr>
              <w:t>Ремонт  фундамента МК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азработка проектной документации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роведение государственной экспертизы проектной документации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азработка сметной документации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Осуществление строительного контрол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роведение энергетического обследования МКД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ед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</w:tr>
      <w:tr>
        <w:trPr>
          <w:trHeight w:val="283" w:hRule="atLeast"/>
        </w:trPr>
        <w:tc>
          <w:tcPr>
            <w:tcW w:w="152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59" w:hRule="atLeast"/>
        </w:trPr>
        <w:tc>
          <w:tcPr>
            <w:tcW w:w="152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25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78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5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9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Механизаторов, д.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 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3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5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7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91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83 55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784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79" w:hanging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16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1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71"/>
        <w:gridCol w:w="549"/>
        <w:gridCol w:w="770"/>
        <w:gridCol w:w="421"/>
        <w:gridCol w:w="603"/>
        <w:gridCol w:w="675"/>
        <w:gridCol w:w="563"/>
        <w:gridCol w:w="194"/>
        <w:gridCol w:w="795"/>
        <w:gridCol w:w="738"/>
        <w:gridCol w:w="936"/>
        <w:gridCol w:w="679"/>
        <w:gridCol w:w="763"/>
        <w:gridCol w:w="512"/>
        <w:gridCol w:w="952"/>
        <w:gridCol w:w="672"/>
        <w:gridCol w:w="621"/>
        <w:gridCol w:w="990"/>
      </w:tblGrid>
      <w:tr>
        <w:trPr/>
        <w:tc>
          <w:tcPr>
            <w:tcW w:w="785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852" w:type="dxa"/>
            <w:gridSpan w:val="11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2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 постановлению Администрации Варгашинского поссовета от 15 июня 2017 года № 295 «О внесении изменений в приложение к постановлению Администрации Варгашинского поссовета от 20 июля 2016 года № 129 «Об утверждении </w:t>
            </w:r>
            <w:r>
              <w:rPr>
                <w:sz w:val="22"/>
                <w:szCs w:val="22"/>
              </w:rPr>
              <w:t>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иложение 2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 год</w:t>
            </w:r>
          </w:p>
        </w:tc>
      </w:tr>
      <w:tr>
        <w:trPr>
          <w:trHeight w:val="154" w:hRule="atLeas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86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570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Источники финансирования расходов на капитальный ремонт</w:t>
            </w:r>
          </w:p>
        </w:tc>
      </w:tr>
      <w:tr>
        <w:trPr>
          <w:trHeight w:val="28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МКД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этажей МКД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дъездов МКД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, подлежащих капитальному ремонту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зарегистрированных в МКД по месту жительства на дату утверждения краткосрочных (сроком до трех лет) планов реализации региональной программы капитального ремонта общего имущества в МКД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услуг и (или) работ по капитальному ремонту общего имущества в МК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1 кв.м общей площади помещений МКД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ая стоимость капитального ремонта1 кв.м общей площади помещений МК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услуг и (или) работ по капитальному ремонту общего имущества в МКД</w:t>
            </w:r>
          </w:p>
        </w:tc>
      </w:tr>
      <w:tr>
        <w:trPr>
          <w:trHeight w:val="519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МКД в эксплуатацию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я последнего капитального ремонта МКД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бщая площадь помещений в МКД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ых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собственников помещений МКД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159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,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9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45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4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9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3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3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Механизаторов, д.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833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83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5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9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9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9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6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97.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45.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72.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63361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6336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szCs w:val="24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eastAsia="Calibri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452.97-KwQHoiuyq-IdZ5UUKYveqp1cFrR5Woc18oIDqeEqtfJd9w-Izy1V3EuqJl5KP8rA3hYp-NgxYVpBft9MuCCv5f9eurDPTRW5Wu6WraWy2C1ghuoKHQ9os_8lQPuG5R3gRZPWqyNQFIoLessLbno5v-dkvTT1RMpSLLlDwLo3q5QXiVgfLq62HNW2hbcxb.59201ae6e5d3ffcd5fc0801653a5bcec732a0563&amp;uuid=&amp;state=PEtFfuTeVD4jaxywoSUvtB2i7c0_vxGdKJBUN48dhRY-aIR7HSWXTkR2w7joqWzfoAGTdOCEXKYJy3CqKQd1nOze3Iv5ceFP&amp;&amp;cst=AiuY0DBWFJ4BWM_uhLTTxPgcBDCxcO872VI7uI6lKb3jj4jw75BT2C9qMz9VZuWNfNo2m92sWGz1u71AtWfIhFOJN3Rm5gtdy2vdyAzAUUueFhocAwIxgY8fLw3j3GGsC_lu5tc9vXQyOq4T4GOkSpl1KXHKCagEmN7Pr_VOPBUd2_MxDYpr_e9Y2ZUBJRTZYv3EIlWBioydWulNtBzQXKiIwggNy9DuSIFJY7FWWCF8pnd36vAjLM9wYan3nn6rep06l9DpZgMXGni6xkvPwAqmP2mDc8ce&amp;data=UlNrNmk5WktYejR0eWJFYk1LdmtxcFdaUmJZTlVCdDYzV2tkOWZyZzJiM29lOS1lOXV6YlJ5TDhMclFKSUVvNVJYUzNYQnFFOVVpdmtDaFd5b0dYa0gzclktaEdVWXo0anhQazQzUjlJNVFCNlZjMUxvSV9iQTc2OV9aUjEySjA,&amp;sign=255cb2c9acb6e071199d6aa573c900d6&amp;keyno=0&amp;b64e=2&amp;ref=orjY4mGPRjk5boDnW0uvlrrd71vZw9kpyITU0T8Wln3UqRGDY4p0xjy2N8N4GfryQnDJnpSbQIeQUMtGfnHe4Wdmtzpv-Foi8wBZXZDlx7WjPNtGOU8dFQDJyLjCGuPfgi4GVsInvcGwVBD7Yyyg3atmy-OovMLDsEAPDMp0AVlQBwtM53kJigAinw0HBfqCvwwntLyJ4SfEhC2lionE5dyCAwhrNk9MtXkcN743TxjK15liPUshuO5tJQ-JezmJY0v9DPPbshjDyfUePah2mEyZumtwyFGEQaamOpCCgEB9mf8gduQwi9i3Tfd1Qa6nR7OfZsFyLdtDhvxG2w_Q0FdtKp8TvlMPqsdWBo9zLRtnBpXQhLMpgvvdmGXnuiDCc5bgsOK_7pXiyY0X-1PngzaVVVW5HPf8pm8Ta6UYUJ1DBjeBXr2SpyoyUbZ7jJTUjmzBQNS-1CiohphJw4jqH0X-kjFj-XCo2uyjTRT3D_8y0EBn2oQLw4ZkZX4-UAWrzTwThbTACvGp9KVBuh8FXiY8kY-bhCT7BUC2It0AKucaBOtLLEXGXGQecqZxZ67Wen-W4tE4TlA,&amp;l10n=ru&amp;cts=1497431637371&amp;mc=3.4548223999466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58:00Z</dcterms:created>
  <dc:creator>Customer</dc:creator>
  <dc:description/>
  <dc:language>en-US</dc:language>
  <cp:lastModifiedBy>Заместитель</cp:lastModifiedBy>
  <cp:lastPrinted>2016-11-14T14:23:00Z</cp:lastPrinted>
  <dcterms:modified xsi:type="dcterms:W3CDTF">2017-06-15T09:58:00Z</dcterms:modified>
  <cp:revision>2</cp:revision>
  <dc:subject/>
  <dc:title>РОССИЙСКАЯ ФЕДЕРАЦИЯ</dc:title>
</cp:coreProperties>
</file>