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 марта 2017 года № 56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ормирование комфортной  городской среды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территории 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дения общественного обсуждения проекта муниципальной программы «Формирование комфортной  городской среды</w:t>
      </w:r>
      <w:r>
        <w:rPr/>
        <w:t>»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бщественного обсуждения проекта муниципальной программы «Формирование комфортной  городской среды» на территории р.п.Варгаш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3 марта 2017 года № 56 «Об утверждении поряд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 xml:space="preserve">проведения общественного обсуждения проекта муниципальной программы «Формирование комфортной  городской среды» на территории р.п.Варгаши» </w:t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бщественного обсуждения проекта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Формирование комфортной  городской сре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р.п.Варгаши</w:t>
      </w:r>
    </w:p>
    <w:p>
      <w:pPr>
        <w:pStyle w:val="Style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Настоящий порядок определяет процедуру проведения общественного обсуждения проекта муниципальной программы «Формирование комфортной  городской среды</w:t>
      </w:r>
      <w:r>
        <w:rPr>
          <w:sz w:val="24"/>
          <w:szCs w:val="24"/>
        </w:rPr>
        <w:t>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участия в общественном обсуждении проекта муниципальной программы «Формирование комфортной  городской сре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>:</w:t>
      </w:r>
    </w:p>
    <w:p>
      <w:pPr>
        <w:pStyle w:val="Style15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тдел жилищно-коммунального хозяйства,</w:t>
      </w:r>
      <w:r>
        <w:rPr/>
        <w:t xml:space="preserve"> </w:t>
      </w:r>
      <w:r>
        <w:rPr>
          <w:sz w:val="28"/>
          <w:szCs w:val="28"/>
        </w:rPr>
        <w:t>градостроительства, земельных и имущественных отношений Администрации Варгашинского поссовета готовит сообщение о проведении общественного обсуждения муниципальной программы «Формирование комфортной  городской сре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(далее - общественное обсуждение), которое подлежит размещению на официальном сайте Администрации Варгашинского района (по согласованию)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я по проекту программы от заинтересованных лиц, граждан, организаций в целях проведения общественного обсуждения могут быть поданы в электронном (</w:t>
      </w:r>
      <w:r>
        <w:rPr>
          <w:sz w:val="28"/>
          <w:szCs w:val="28"/>
          <w:lang w:val="en-US"/>
        </w:rPr>
        <w:t>var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s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ли письменном виде (641230, р.п. Варгаши, ул. Социалистическая, 92)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: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аправленные после окончания срока приема предложений;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е касающиеся предмета правового регулирования проекта правового 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рок подачи предложений должен составлять не более 30 календарных дней с момента опубликования сообщения о проведении общественного обсуждении. 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В случае внесения изменений в настоящий ПОРЯДОК после размещения срок подачи предложений должен быть увеличен не менее чем на 5 дне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течение трех рабочих дней после окончания срока приема предложений Общественная комиссия в присутствии заинтересованных лиц, граждан подводит итоги общественного обсуждения проекта Программ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токол общественной комиссии подлежат размещению на официальном сайте Администрации Варгашинского района (по согласованию) в течение трех рабочих дней со дня проведения общественного обсуж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течение пяти рабочих дней, следующих за датой окончания общественного обсуждения Отдел жилищно-коммунального хозяйства,</w:t>
      </w:r>
      <w:r>
        <w:rPr/>
        <w:t xml:space="preserve"> </w:t>
      </w:r>
      <w:r>
        <w:rPr>
          <w:sz w:val="28"/>
          <w:szCs w:val="28"/>
        </w:rPr>
        <w:t>градостроительства, земельных и имущественных отношений Администрации Варгашинского поссовета вносит изменения в проект муниципальной программы «Формирование комфортной  городской сре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с учетом результатов общественного обсуждения и направляет его в установленном порядке на согласование и утверждение Главой Варгашинского поссовет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1" w:hanging="1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1" w:hanging="16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1" w:hanging="16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1" w:hanging="16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1" w:hanging="16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1" w:hanging="16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1" w:hanging="16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0:00Z</dcterms:created>
  <dc:creator>Поссовет</dc:creator>
  <dc:description/>
  <cp:keywords/>
  <dc:language>en-US</dc:language>
  <cp:lastModifiedBy>Поссовет</cp:lastModifiedBy>
  <cp:lastPrinted>2017-03-30T09:21:00Z</cp:lastPrinted>
  <dcterms:modified xsi:type="dcterms:W3CDTF">2017-03-13T09:29:00Z</dcterms:modified>
  <cp:revision>9</cp:revision>
  <dc:subject/>
  <dc:title>РОССИЙСКАЯ ФЕДЕРАЦИЯ</dc:title>
</cp:coreProperties>
</file>