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 октября 2017 года № 50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Благоустройство территории 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 № 131 – 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</w:t>
      </w:r>
      <w:r>
        <w:rPr>
          <w:sz w:val="28"/>
        </w:rPr>
        <w:t>постановлением Администрации Варгашинского поссовета от 3 октября 2016 года  № 184  «О муниципальных программах Варгашинского поссовета»</w:t>
      </w:r>
      <w:r>
        <w:rPr>
          <w:sz w:val="32"/>
          <w:szCs w:val="28"/>
        </w:rPr>
        <w:t xml:space="preserve">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«Благоустройство территории муниципального образования Варгашинского поссовета» 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-телекоммуникационной сети «Интернет» на официальном сайте Администрации Варгашинского района</w:t>
      </w:r>
      <w:r>
        <w:rPr>
          <w:color w:val="000000"/>
          <w:sz w:val="28"/>
        </w:rPr>
        <w:t xml:space="preserve">                                      </w:t>
      </w:r>
      <w:hyperlink r:id="rId2">
        <w:r>
          <w:rPr>
            <w:rStyle w:val="InternetLink"/>
            <w:sz w:val="28"/>
          </w:rPr>
          <w:t>www.45варгаши.рф</w:t>
        </w:r>
      </w:hyperlink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 1 января 2018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  <w:gridCol w:w="3824"/>
      </w:tblGrid>
      <w:tr>
        <w:trPr>
          <w:trHeight w:val="2258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16 октября 2017 года № 507 «Об утверждении  муниципальной  программы «Благоустройство территории муниципального образования Варгашинского поссовета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АЯ  ПРОГРАММА </w:t>
      </w:r>
      <w:r>
        <w:rPr>
          <w:b/>
          <w:sz w:val="28"/>
          <w:szCs w:val="28"/>
        </w:rPr>
        <w:t>«Благоустройство территории муниципального образования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Раздел 1. </w:t>
      </w:r>
      <w:r>
        <w:rPr>
          <w:rFonts w:cs="Calibri"/>
          <w:b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534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 поссовет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сфере благоустройства р.п.Варгаши. Создание наиболее благоприятной и комфортной среды жизнедеятельности населения, улучшение условий проживания населения и сохранение природы на территории поселения в условиях сложившейся застройки поселка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качества жизн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жизнедеятельности и сохранения окружающей сре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и обустройство существующих хозяйственных, детских, спортивных площадок малыми архитектурными форм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учшение санитарно-гигиенических, эстетических условий проживания населения путем увеличения количества зеленых насаждений различного функционального назначения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между предприятиями, организациями и учреждениями при решении вопросов благоустройства посел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жителей к участию в решении проблем благоустройства поселка, в том числе к улучшению санитарного  состояния придомовых территорий, эстетического вида фасадов домов и поселка в цел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ить техническое состояние отдельных объектов жизнеобеспечения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аргашинского поссовета            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о-коммунального хозяйства, градостроительства, земельных и имущественных отношений Администрации  Варгашинского поссовета, специалист по благоустройству  МКУ «Служба жилищно-коммунального хозяйства и благоустройства»          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о-коммунального хозяйства, градостроительства, земельных и имущественных отношений Администрации  Варгашинского поссовета, специалист по благоустройству  МКУ «Служба жилищно-коммунального хозяйства и благоустройства» (по согласованию)         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жилищно-коммунального хозяйства и благоустройства» (по согласованию)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иболее благоприятной и комфортной среды жизнедеятельности населения, улучшение условий проживания населения и сохранение природы на территории поселения в условиях сложившейся застройки поселка, в том числе за счет увеличени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средств, направленных на озеленени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средств направленных на благоустройство поселк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посаженных саженцев деревьев и кустарников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– 2020 г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  – 2018год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 – 2019 год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2020 год.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 муниципального образования Варгашинского поссовета 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1652,76 тыс.рублей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отдельных объектов благоустрой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и экологического состояния  посел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эстетики поселка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между предприятиями, организациями и учреждениями при решении вопросов благоустройства поселка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жителей в решении проблем благоустройства поселка, в том числе к улучшению санитарного  состояния придомовых территорий, эстетического вида фасадов домов и поселка в цел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Характеристика пробл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целевой подход к решению проблем благоустройства, безусловно необходим, так как без стройной комплексной системы благоустройства муниципального образования невозможно добиться каких-либо значимых результатов в обеспечении комфортных условий для работы и отдыха жителей. Определение перспектив благоустройства позволит добиться сосредоточения сил и средств на решение поставленных задач, а не расходовать их только лишь на текущий ремонт отдельных элементов благоустройств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муниципального образования Варгашинского поссовета (далее - муниципальное образование) на 2018 - 2020 год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проживания граждан является необходимым условием для стабилизации и подъема экономики поселка.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 Создание здоровых условий жизни в поселке при возрастающих требованиях к их внешнему облику и благоустройству имеет огромное значени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к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указанных общих проблем, имеются также специфические, влияющие на уровень благоустройства территории посел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уровень эксплуатационных нагрузок на объекты благоустр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еобходимость обеспечения повышенных требований к уровню экологии, эстетическому и архитектурному облику поселк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снижением уровня общей культуры населения, выражающимся в отсутствии бережливого отношения к объектам муниципальной собственности, зеленым насаждениям, хозяйственным, детским, спортивным площадкам, малым архитектурным формам, окружающей сред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проблема низкого уровня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соответствие уровня благоустройства  общим направлениям социально-экономического развития поселка с учетом увеличения количества индивидуального жилищного строительства и транспортных средст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3. Цели и задачи муниципальной  программ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реализации мероприятий является совершенствование системы благоустройства и озеленения р.п. Варгаши, создание наиболее благоприятной и комфортной среды жизнедеятельности населения, улучшение условий проживания населения и сохранение природы на территории поселения в условиях сложившейся застройки посел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муниципальной программе  рассматриваются направления для решения следующих основ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лучшения качества жизн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обеспечению безопасности жизнедеятельности и сохранения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и обустройство существующих хозяйственных, детских, спортивных площадок малыми архитектурными фор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санитарно-гигиенических, эстетических условий проживания населения путем увеличения количества зеленых насаждений различного функционального назна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, капитальный ремонт объектов благоустрой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 посел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жителей к участию в решении проблем благоустройства поселка, в том числе улучшение санитарного  состояния придомовых территорий  и эстетического вида фасадов до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ить техническое состояние отдельных объектов жизнеобеспеч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улучшения эстетического облика поселка необходима также активизация работы организаций, предприятий, частных предпринимателей, председателей кооперативов и ТСЖ, владельцев индивидуальных жилых домов по благоустройству и озеленению прилегающих дворовых территорий, фасадов зданий, осуществление муниципального контроля в сфере благоустройств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4. Сроки реализации муниципальной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реализации муниципальной программы рассчитан на 2018 – 2020 годы и имеет следующие этап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  2018год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 –  2019год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2020 го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реализуются в течение всего срока действия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32"/>
        <w:ind w:firstLine="540"/>
        <w:jc w:val="center"/>
        <w:rPr/>
      </w:pPr>
      <w:r>
        <w:rPr>
          <w:b/>
        </w:rPr>
        <w:t>Раздел 5. Технико-экономическое обоснование муниципальной программы</w:t>
      </w:r>
    </w:p>
    <w:p>
      <w:pPr>
        <w:pStyle w:val="21"/>
        <w:spacing w:lineRule="auto" w:line="232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540"/>
        <w:rPr/>
      </w:pPr>
      <w:r>
        <w:rPr/>
        <w:t xml:space="preserve">Источниками финансирования муниципальной программы являются местный бюджет.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21"/>
        <w:ind w:firstLine="540"/>
        <w:rPr/>
      </w:pPr>
      <w:r>
        <w:rPr/>
      </w:r>
    </w:p>
    <w:p>
      <w:pPr>
        <w:pStyle w:val="21"/>
        <w:spacing w:lineRule="auto" w:line="232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32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32"/>
        <w:ind w:firstLine="540"/>
        <w:jc w:val="center"/>
        <w:rPr/>
      </w:pPr>
      <w:r>
        <w:rPr>
          <w:b/>
        </w:rPr>
        <w:t>Раздел 6. Сведения о распределении объемов финансирования муниципальной программы по источникам и годам</w:t>
      </w:r>
    </w:p>
    <w:p>
      <w:pPr>
        <w:pStyle w:val="21"/>
        <w:spacing w:lineRule="auto" w:line="232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ляет </w:t>
      </w:r>
      <w:r>
        <w:rPr>
          <w:b/>
          <w:bCs/>
          <w:sz w:val="28"/>
          <w:szCs w:val="28"/>
        </w:rPr>
        <w:t>1652,76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 xml:space="preserve">рублей, из них средства  бюджета  муниципального образования Варгашинского поссовета  – </w:t>
      </w:r>
      <w:r>
        <w:rPr>
          <w:b/>
          <w:bCs/>
          <w:sz w:val="28"/>
          <w:szCs w:val="28"/>
        </w:rPr>
        <w:t>1652,76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том числе по годам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112"/>
      </w:tblGrid>
      <w:tr>
        <w:trPr/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7,3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,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2,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2,7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3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32"/>
        <w:ind w:hanging="0"/>
        <w:jc w:val="center"/>
        <w:rPr/>
      </w:pPr>
      <w:r>
        <w:rPr/>
        <w:tab/>
      </w:r>
      <w:r>
        <w:rPr>
          <w:b/>
        </w:rPr>
        <w:t>Раздел 6. Система целевых индикаторов</w:t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32"/>
        <w:rPr/>
      </w:pPr>
      <w:r>
        <w:rPr/>
        <w:t>В результате реализации муниципальной программы планируется достижение следующих значений целевых индикатор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439"/>
        <w:gridCol w:w="1484"/>
        <w:gridCol w:w="965"/>
        <w:gridCol w:w="979"/>
        <w:gridCol w:w="979"/>
      </w:tblGrid>
      <w:tr>
        <w:trPr/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ств, направленных на озелен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6,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00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личество средств направленных на благоустройство посел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Arial"/>
                <w:sz w:val="28"/>
                <w:szCs w:val="28"/>
              </w:rPr>
              <w:t>1232,7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440,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4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88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аженных саженцев деревьев и кустарник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шт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  <w:t xml:space="preserve">Раздел 7.Оценка ожидаемой эффективности реализации муниципальной программ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муниципальной программы ожид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удовлетворенности населения уровнем благо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технического состояния отдельных объектов благо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анитарного и экологического состояния  посел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эстетики посел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 посел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жителей к участию в решении проблем благоустройства поселка, в том числе к улучшению санитарного  состояния придомовых территорий, эстетического вида фасадов домов и поселка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муниципальной программы  используются целевые показатели по направлениям, которые отражают выполнение показателей муниципально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21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  <w:t xml:space="preserve">Раздел 8. Перечень мероприятий муниципальной программы </w:t>
      </w:r>
    </w:p>
    <w:p>
      <w:pPr>
        <w:pStyle w:val="21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муниципальной программы с указанием объемов финансирования по источникам и годам приведен в приложении 1 к  муниципальной программе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Сведения о механизме контроля за выполнением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над выполнением муниципальной программы осуществляется в соответствии с постановлением Администрации Варгашинского поссовета от 3 октября 2016  года  № 184  «О муниципальных программах Варгашинского поссовет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дел жилищно-коммунального хозяйства, градостроительства, земельных и имущественных отношений Администрации  Варгашинского поссовета осуществляет в пределах своей компетенции координацию деятельности исполнителей муниципальной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в пределах своей компетенции координацию деятельности исполнителей муниципально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ежегодный доклад о ходе реализации муниципально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предложения по уточнению перечня мероприяти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0. Сведения о наличии федеральных программ, облас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достижения задач, совпадающих с задачами муниципальной программы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, областные программы, предназначенные для достижения задач, совпадающих с задачами муниципальной программы, отсутствуют.</w:t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  <w:t>Приложение 1 к муниципальной программе</w:t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  <w:t>«Благоустройство территории муниципального</w:t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  <w:t>образования Варгашинского поссовета»</w:t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500"/>
        <w:gridCol w:w="3514"/>
        <w:gridCol w:w="1027"/>
        <w:gridCol w:w="1027"/>
        <w:gridCol w:w="1027"/>
        <w:gridCol w:w="1027"/>
        <w:gridCol w:w="2773"/>
      </w:tblGrid>
      <w:tr>
        <w:trPr>
          <w:trHeight w:val="30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й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,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88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аргашинского поссове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 р.п.Варгаш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согласованию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ых документов, необходимых для организации 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ирование населения по Правилам благоустройства через СМИ и в информационно - телекоммуникационной сети «Интернет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актуализация Правил благоустройства с учетом общественного запроса  насел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проведения осенних и весенних месячников по санитарной очистке, благоустройству и озеленению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предпринимательской деятельности и населения к благоустройству и озеленению территории поселка (по согласованию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5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бъектов внешнего благоустройства общего пользования за предприятиями или организациями по договору (по согласованию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-правовых актов по вопросам лесоустройств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зеленых насаждений и создание Реестра зеленых насажден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55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го мониторинга зеленых насажден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3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енеральной схемы озелен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8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омиссии по благоустройству и озеленению территории посел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по следующим номинациям: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шинская поселковая Дума (по согласованию)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Двор образцового содержания";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ъезд образцового содержания";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ая дворовая детская площадка";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ая частная усадьба"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двор детского сада"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(ая) балкон/лоджия";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(ая) цветник/клумба";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ое лучшее наружное новогоднее оформление организации, учреждения";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ктивный участник движения по благоустройству поселка";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ая благоустроенная территория образовательного учреждения";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ая благоустроенная территория организации, учреждения";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крытие года"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ест общего пользования к государственному празднику "День Победы, 9 мая"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флагами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формление флажками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новогоднее оформление мест общего пользования световой иллюминацией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8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роприятия по благоустройству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урнами, скамейками и другими малыми архитектурными формами мест общего пользования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газонами, выкашивание камыша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сквера «Согласие»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овогоднего городка изо льда и снега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объектов благоустройства и формирование базы данных об этих объекто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78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 для работы работников по благоустройству посел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захоронения и погребения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мест захоронения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0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5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деревьев-угроз согласно Приложению 2 к Перечню мероприятий программы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цветников и клумб согласно Приложению 3 к Перечню мероприятий программы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саженцев деревьев и кустарников согласно Приложению 4 к Перечню мероприятий программы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хоккейного корта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пос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ка корта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орта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2,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,8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Перечню мероприятий к муниципально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ограмме «Благоустройство территории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Варгашинског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оссовета»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варийных деревьев подлежащие сн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961"/>
        <w:gridCol w:w="2342"/>
        <w:gridCol w:w="268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да деревье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85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гентов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циалистическая, 6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4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Перечню мероприятий к муниципально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ограмме «Благоустройство территории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Варгашинског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оссовета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деревьев подлежащие обрез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947"/>
        <w:gridCol w:w="2354"/>
        <w:gridCol w:w="2683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да деревьев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85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к Перечню мероприятий к муниципальной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ограмме «Благоустройство территории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 Варгашинског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совета»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цветочному оформ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25"/>
        <w:gridCol w:w="1871"/>
        <w:gridCol w:w="2019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объекта и адре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, ш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щадь, м.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зоны (трехъярусные) по ул.Социалистическая, 92-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здания поссовета по ул.Социалистическая,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ер «Согласие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Социалистическая, 1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Социалистическая, напротив поч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Социалистическая, 108 (треугольник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Социалистическая, у здания КЦ «Современник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памятника «Мемориал Войнам Варгашинцам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Перечню мероприятий к муниципально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ограмме «Благоустройство территории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Варгашинског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оссовета»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осадке деревьев и кустарник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16"/>
        <w:gridCol w:w="1885"/>
        <w:gridCol w:w="1877"/>
        <w:gridCol w:w="16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объекта и адре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рода дере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,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щадь, м.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b/>
                <w:sz w:val="28"/>
              </w:rPr>
              <w:t>2018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Ул.Киро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убушни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Социалистическ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b/>
                <w:sz w:val="28"/>
              </w:rPr>
              <w:t>201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Комсомольск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</w:tr>
      <w:tr>
        <w:trPr>
          <w:trHeight w:val="70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b/>
                <w:sz w:val="28"/>
              </w:rPr>
              <w:t>202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Ул.Рабоч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1:00Z</dcterms:created>
  <dc:creator>c400</dc:creator>
  <dc:description/>
  <cp:keywords/>
  <dc:language>en-US</dc:language>
  <cp:lastModifiedBy>Анастасия</cp:lastModifiedBy>
  <cp:lastPrinted>2017-10-20T14:28:00Z</cp:lastPrinted>
  <dcterms:modified xsi:type="dcterms:W3CDTF">2017-10-25T08:47:00Z</dcterms:modified>
  <cp:revision>3</cp:revision>
  <dc:subject/>
  <dc:title/>
</cp:coreProperties>
</file>