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июля 2017 года № 430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существления внутренне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я обработки персональных данных требованиям к защите персональных данных в Администрации Варгашинского пос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547" w:leader="underscor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27 июля 2006 года № 152-ФЗ «О персональных данных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</w:p>
    <w:p>
      <w:pPr>
        <w:pStyle w:val="Style41"/>
        <w:widowControl/>
        <w:tabs>
          <w:tab w:val="clear" w:pos="708"/>
          <w:tab w:val="left" w:pos="9547" w:leader="underscor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color w:val="000000"/>
          <w:sz w:val="28"/>
          <w:szCs w:val="28"/>
        </w:rPr>
        <w:t>Администрация Варгашинского пос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авила осуществления внутреннего контроля соответствия обработки персональных данных требованиям к защите персональных данных в Администрации Варгашинского пос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12" w:leader="none"/>
        </w:tabs>
        <w:ind w:firstLine="567"/>
        <w:jc w:val="both"/>
        <w:rPr>
          <w:rStyle w:val="1"/>
          <w:sz w:val="28"/>
          <w:szCs w:val="28"/>
        </w:rPr>
      </w:pPr>
      <w:r>
        <w:rPr>
          <w:rStyle w:val="1"/>
          <w:bCs/>
          <w:sz w:val="28"/>
          <w:szCs w:val="28"/>
        </w:rPr>
        <w:t xml:space="preserve">2. Контроль над выполнением настоящего постановления возложить на Анискину А.Ю., начальника отдела организационной и правовой работы Администрации Варгашинского поссовета 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0" w:leader="none"/>
          <w:tab w:val="left" w:pos="1134" w:leader="none"/>
        </w:tabs>
        <w:spacing w:lineRule="auto" w:line="240" w:before="29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В.В. Иванов</w:t>
      </w: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1134" w:leader="none"/>
        </w:tabs>
        <w:spacing w:lineRule="auto" w:line="240" w:before="29" w:after="0"/>
        <w:ind w:firstLine="709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 к  постановлению Администрации Варгашинского поссовета от 13 июля 2017 года № 430</w:t>
            </w:r>
            <w:r>
              <w:rPr>
                <w:rStyle w:val="1"/>
                <w:color w:val="000000"/>
              </w:rPr>
              <w:t xml:space="preserve"> «</w:t>
            </w:r>
            <w:r>
              <w:rPr/>
              <w:t xml:space="preserve">Об утверждении Правил осуществления внутреннего контрол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оответствия обработки персональных данных требованиям к защите персональных данных в Администрации Варгашинского поссовета</w:t>
            </w:r>
            <w:r>
              <w:rPr>
                <w:rStyle w:val="1"/>
                <w:color w:val="000000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 в Администрац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е  Правила осуществления внутреннего контроля соответствия обработки персональных данных требованиям к защите персональных данных (далее  – Правила) в Администрации Варгашинского поссовета (далее – Администрация), определяют процедуры, направленные на выявление и предотвращение нарушений законодательства Российской Федерации в сфере персональных данных, основания, порядок, формы и методы проведения внутреннего контроля соответствия обработки персональных данных, установленным Федеральным законом от 27 июля 2006 года № 152-ФЗ «О персональных данных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е Правила разработаны на основании Федерального закона от 27 июля 2006 года № 152-ФЗ «О персональных данных», постановлением Правительства Российской Федерации от 15 сентября 2008 года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и правовыми актами, операторами, являющимися государственными или муниципальными орган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настоящих Правилах используются основные понятия, определенные в статье 3 Федерального закона от 27 июля 2006 года № 152-ФЗ «О персональных данны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целях осуществления внутреннего контроля соответствия обработки персональных данных установленным требованиям в Администрации Варгашинского поссовета организуется проведение проверок соответствия обработки персональных данных установленным требованиям к защите персональных данных (далее – провер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оверки осуществляются комиссией, состав которой утверждается распоряжением Администрации Варгашинского поссовета (далее – комиссия). Председателем комиссии является лицо, ответственное за организацию обработки персональных данных в Администрации Варгашинского пос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оверки проводятся 1 раз в полгода на соответствие обработки персональных данных в Администрации Варгашинского посовета установленным  требованиям к защите персональных данных (плановые проверки) или на основании поступившего в Администрацию Варгашинского поссовета письменного заявления о нарушениях правил обработки персональных данных (внеплановые проверки). План проверок утверждается Главой Варгашинского поссовета. Проведение внеплановой проверки организуется в течении трех рабочих дней с момента поступления соответствующего за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ки осуществляются путем изучения документов и непосредственно на месте обработки персональных данных путем опроса либо путем осмотра служебных мест работников Администрации Варгашинского поссовета, участвующих в процессе обработки персональных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процессе проверки должны быть определ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блюдение принципов и условий обработки персональных да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правил хранения персональных данных и правил доступа к персональным данным, обрабатываемым без использования средств автомат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облюдение порядка и условий применения организационных и технических мер, необходимых для выполнения требований к защите персональных да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и условий применения средств защиты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учета машинных носителей персональных да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соблюдение правил доступа к персональным данным, обрабатываемым в информационных сист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8) соблюдение правил и условий восстановления персональных данных, модифицированных или уничтоженных вследствие несанкционированного доступа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) запрашивать у работников Администрации Варгашинского поссовета информацию в соответствии с пунктом 8 настоящих Прави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) требовать от работников Администрации Варгашинского поссовета, осуществляющих обработку персональных данных,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4) вносить Главе Варгашинского поссовета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Члены комиссии обязаны обеспечивать конфиденциальность ставших им известными в ходе проверки персональных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Лицо, ответственное за организацию обработки персональных данных в Администрации Варгашинского поссовета, обязано контролировать своевременность и правильность проведения 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1"/>
      <w:ind w:firstLine="71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701"/>
      <w:jc w:val="both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firstLine="298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10:00Z</dcterms:created>
  <dc:creator>Надежда</dc:creator>
  <dc:description/>
  <cp:keywords/>
  <dc:language>en-US</dc:language>
  <cp:lastModifiedBy>Admin</cp:lastModifiedBy>
  <cp:lastPrinted>2017-01-13T14:53:00Z</cp:lastPrinted>
  <dcterms:modified xsi:type="dcterms:W3CDTF">2017-07-13T09:10:00Z</dcterms:modified>
  <cp:revision>2</cp:revision>
  <dc:subject/>
  <dc:title>РОССИЙСКАЯ ФЕДЕРАЦИЯ</dc:title>
</cp:coreProperties>
</file>