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 октября 2017 года № 50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муниципальной программы «Улучшение условий  и охраны труда в Варгашинском поссовете»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pacing w:val="6"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Варгашинского поссовета</w:t>
      </w:r>
      <w:r>
        <w:rPr/>
        <w:t xml:space="preserve"> </w:t>
      </w:r>
      <w:r>
        <w:rPr>
          <w:sz w:val="28"/>
          <w:szCs w:val="28"/>
        </w:rPr>
        <w:t>Варгашинского района Курганской области</w:t>
      </w:r>
      <w:r>
        <w:rPr>
          <w:spacing w:val="6"/>
          <w:sz w:val="28"/>
          <w:szCs w:val="28"/>
        </w:rPr>
        <w:t xml:space="preserve">, </w:t>
      </w:r>
      <w:r>
        <w:rPr>
          <w:sz w:val="28"/>
        </w:rPr>
        <w:t>постановлением Администрации Варгашинского поссовета от 3 октября 2016 года  № 184  «О муниципальных программах Варгашинского поссовета»</w:t>
      </w:r>
      <w:r>
        <w:rPr>
          <w:sz w:val="32"/>
          <w:szCs w:val="28"/>
        </w:rPr>
        <w:t xml:space="preserve">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1. Утвердить муниципальную программу </w:t>
      </w:r>
      <w:r>
        <w:rPr>
          <w:sz w:val="28"/>
        </w:rPr>
        <w:t xml:space="preserve">«Улучшение условий и охраны труда в Варгашинском поссовете» </w:t>
      </w:r>
      <w:r>
        <w:rPr>
          <w:color w:val="000000"/>
          <w:spacing w:val="2"/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2. Контроль над исполнением настоящего постановления возложить на Анискину А.Ю., начальника отдела организационной и правовой работы Администрации Варгашинского поссовета  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</w:t>
      </w:r>
      <w:r>
        <w:rPr>
          <w:sz w:val="28"/>
          <w:szCs w:val="28"/>
        </w:rPr>
        <w:t xml:space="preserve">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 Настоящее постановление вступает в силу с 1 января 2018 года.</w:t>
      </w:r>
    </w:p>
    <w:p>
      <w:pPr>
        <w:pStyle w:val="Normal"/>
        <w:shd w:fill="FFFFFF" w:val="clear"/>
        <w:overflowPunct w:val="false"/>
        <w:autoSpaceDE w:val="false"/>
        <w:ind w:firstLine="567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567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лава Варгашинского поссовета                                                      В.В.Иванов 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82"/>
      </w:tblGrid>
      <w:tr>
        <w:trPr/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Приложение к постановлению Администрации Варгашинского поссовета от 16 октября 2017 года  № 509 </w:t>
            </w:r>
            <w:r>
              <w:rPr/>
              <w:t>«Улучшение условий и охраны труда в  Варгашинском поссовете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 xml:space="preserve">«Улучшение условий и охраны труда в Варгашинском поссовете»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программы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trHeight w:val="8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«Улучшение условий и охраны труда в Администрации Варгашинского поссовета»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далее – Программа) </w:t>
            </w:r>
          </w:p>
        </w:tc>
      </w:tr>
      <w:tr>
        <w:trPr>
          <w:trHeight w:val="8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сохранения жизни и здоровья работников Администрации Варгашинского поссовета </w:t>
            </w:r>
          </w:p>
        </w:tc>
      </w:tr>
      <w:tr>
        <w:trPr>
          <w:trHeight w:val="2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 эффективных мер, направленных на: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улучшение условий и охраны труда на рабочих местах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 снижение производственного травматизма и профзаболеваний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вышение уровня безопасности труда на рабочих местах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вышение уровня квалификации в вопросах обеспечения  безопасности труда работников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нижение уровня профессиональных рисков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офилактика здоровья работающих. </w:t>
            </w:r>
          </w:p>
        </w:tc>
      </w:tr>
      <w:tr>
        <w:trPr>
          <w:trHeight w:val="2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</w:t>
            </w:r>
          </w:p>
        </w:tc>
      </w:tr>
      <w:tr>
        <w:trPr>
          <w:trHeight w:val="5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-координатор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й и правовой работы Администрация Варгашинского поссовета</w:t>
            </w:r>
          </w:p>
        </w:tc>
      </w:tr>
      <w:tr>
        <w:trPr>
          <w:trHeight w:val="5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3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рганизационной и правовой рабо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аргашинского поссовет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, оказывающие услуги в сфере охраны труда (по согласованию)</w:t>
            </w:r>
          </w:p>
        </w:tc>
      </w:tr>
      <w:tr>
        <w:trPr>
          <w:trHeight w:val="5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ми целевыми индикаторами являются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сутствие производственного травматизма и профессиональной заболеваемости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количества рабочих мест, на которых проведена специальная оценка условий труда;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сть прохождения медицинского осмотра.</w:t>
            </w:r>
          </w:p>
        </w:tc>
      </w:tr>
      <w:tr>
        <w:trPr>
          <w:trHeight w:val="5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- 2020 годы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176,40 тысяч рублей за счет средств бюджета Варгашинского поссовета, из них по годам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79,20 тысяч рублей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8,60 тысяч рублей;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8,60 тысяч рублей.</w:t>
            </w:r>
          </w:p>
        </w:tc>
      </w:tr>
      <w:tr>
        <w:trPr>
          <w:trHeight w:val="5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сутствие производственного травматизма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ост количества рабочих мест, на которых выполняется аттестация по условиям труда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.  Характеристика проблемы, на решение которой направлена Программ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дминистрации Варгашинского поссовета по результатам анализа за 5 лет отсутствует производственный травматизм. Однако основными проблемными вопросами являются: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достаточное финансирование мероприятий по охране труда;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изкое качество обучения и проверки знаний по общим вопросам охраны труда;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ие специальной оценки рабочих мест по условиям труда.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и предприятий, организаций и учреждений проводимые органами, осуществляющими надзор и контроль за соблюдением требований охраны труда, показывают, что многие нарушения в области охраны труда связаны с невыполнением трудового законодательства в организациях. Причинами производственного травматизма также являются недостатки в обучении работников требованиям охраны труда, обеспечении их средствами индивидуальной защиты.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ическое состояние ситуации с охраной труда указывает на необходимость программно-целевого подхода к проблеме улучшения условий и охраны труда, разработки и осуществления программ улучшения и условий и охраны труда. На решение указанных выше проблем направлена данная Программа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II. Цели и задачи Программы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ы является Обеспечение сохранения жизни и здоровья работников Администрации Варгашинского поссовета.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задачами Программы являются:      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лучшение условий и охраны труда на рабочих местах;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снижение производственного травматизма и профзаболеваемости;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уровня безопасности труда на рабочих местах;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уровня квалификации в вопросах обеспечения  безопасности труда работников;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нижение уровня профессиональных рисков;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филактика здоровья работающих. 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Сроки реализации Программы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рок реализации муниципальной программы рассчитан на 2018 – 2020 годы и имеет три этап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этап – с 1 января по 31 декабря  2018 г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этап – с 1 января по 31 декабря  2019 г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этап – с 1 января по 31 декабря  2020 года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Технико-экономическое обоснование Программы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в 2018-2020 годах составит 176,40 тысяч рублей за счет средств бюджета Варгашинского поссовета, в том числе по направлениям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специальной оценки рабочих мест по условиям труда – 30,4 тысяч рублей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аботников средствами индивидуальной защит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,0 тысяч рублей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профилактических медицинских осмотров работников Администрации Варгашинского поссовета – 54,0 тысяч рублей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рганизация работ по обеспечению электробезопасности – 36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роведения предрейсовых медицинских осмотров водителя легкового автомобиля – 41,52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мывающими и (или) обезвреживающими средствами работников – 8,28 рублей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психиатрического освидетельствования водителя легкового автомобиля в соответствии со ст. 212 ТК РФ – 0,2 рублей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84"/>
        <w:gridCol w:w="1440"/>
        <w:gridCol w:w="1440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равления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финансирования по годам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яч рублей)</w:t>
            </w:r>
          </w:p>
        </w:tc>
      </w:tr>
      <w:tr>
        <w:trPr>
          <w:trHeight w:val="388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специальной оценки  рабочих мест по условиям тру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работников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ми индивидуальной защи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проведения профилактических медицинских осмотров 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едрейсовых медицинских осмотров водителей легковых автомобилей и школьных автобус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еспечение электробезопасности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смывающими и (или) обезвреживающими средствами работник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ведение психиатрического освидетельствования водителя легкового автомобиля в соответствии со ст. 212 ТК Р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6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V. Сведения о распределении объемов финансирования Программы по источникам и годам</w:t>
      </w:r>
    </w:p>
    <w:p>
      <w:pPr>
        <w:pStyle w:val="Default"/>
        <w:ind w:firstLine="7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ы в 2018-2020 годах составит 176,40 тысяч рублей - бюджет Варгашинского района в том числе по годам: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8 год – 79,20 тысяч рублей;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9 год – 48,60 тысяч рублей;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 – 48,60 тысяч рублей.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ценка ожидаемой эффективности реализации Программы</w:t>
      </w:r>
    </w:p>
    <w:p>
      <w:pPr>
        <w:pStyle w:val="Default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рограммы позволит: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сить уровень квалификации работников организаций;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ить количество рабочих мест, на которых выполняется специальная оценка по условиям труда.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ind w:firstLine="7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еречень мероприятий реализации Программы</w:t>
      </w:r>
    </w:p>
    <w:p>
      <w:pPr>
        <w:pStyle w:val="Default"/>
        <w:ind w:firstLine="7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ind w:left="0"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ероприятий Программы с указанием сроков их реализации, объемов финансирования по источникам и годам приведен в приложении к Программе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Система целевых индикаторов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"/>
        <w:spacing w:lineRule="auto" w:line="232"/>
        <w:ind w:firstLine="720"/>
        <w:rPr/>
      </w:pPr>
      <w:r>
        <w:rPr/>
        <w:t>В результате реализации муниципальной программы планируется достижение следующих значений целевых индикаторов: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739"/>
        <w:gridCol w:w="1568"/>
        <w:gridCol w:w="1698"/>
        <w:gridCol w:w="1488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действия Программы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ие производственного травматизма (человек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уровня квалификации работников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рабочих мест, на которых выполняется аттестация по условиям тру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Сведения о механизме контроля за выполнением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Программы осуществляется в соответствии с постановлением Администрации Варгашинского поссовета от 03 октября 2016 года  № 184  «О муниципальных программах Варгашинского поссовета»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Сведения о наличии федеральных, областных программ, предназначенных для достижения задач, совпадающих с задачами Программы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рограмма Курганской области «Улучшение условий и охраны труда в Курганской области» на 2014 – 2018 годы», утвержденная постановлением Правительством 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рганской области от 14 октября 2013 года № 441.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100"/>
      </w:tblGrid>
      <w:tr>
        <w:trPr/>
        <w:tc>
          <w:tcPr>
            <w:tcW w:w="604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 к муниципальной программе Варгашинского поссовета «Улучшение условий и охраны труда в  Варгашинском поссовете»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по реализации муниципальной программы Варгашинского поссовета «Улучшение условий и охраны труда в Варгашинском поссовете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361"/>
        <w:gridCol w:w="927"/>
        <w:gridCol w:w="928"/>
        <w:gridCol w:w="791"/>
        <w:gridCol w:w="792"/>
        <w:gridCol w:w="2177"/>
        <w:gridCol w:w="3253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мероприятий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ъем финансировани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г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г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0г.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дел «</w:t>
            </w:r>
            <w:r>
              <w:rPr>
                <w:b/>
                <w:bCs/>
                <w:sz w:val="28"/>
                <w:szCs w:val="28"/>
              </w:rPr>
              <w:t>Обучение по охране труда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13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здел «Профилактика производственного травматизма и профессиональных заболеваний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оведения предрейсовых медицинских осмотров водителя легкового автомобил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сихиатрического освидетельствования водителя легкового автомобиля в соответствии со ст. 212 ТК РФ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предрейсовых медицинских осмотров тракториста МКУ «Служба ЖКХ и благоустройства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жилищно-коммунального хозяйства и благоустройства» (по согласованию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специальной оценки рабочих мест Администрации Варгашинского поссовета по условиям тру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специальной оценки рабочих мест МКУ «Служба ЖКХ и благоустройства»по условиям тру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жилищно-коммунального хозяйства и благоустройства» (по согласованию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диспансеризации  работнико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(9 чел.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(3 чел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электробезопас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аботников средствами индивидуальной защит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3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здел «Обеспечение смывающими или обезвреживающими средствами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мывающими или обезвреживающими средствами работников МКУ «Служба ЖКХ и благоустройства» согласно приложению  к перечню мероприятий программ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жилищно-коммунального хозяйства и благоустройства» (по согласованию)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100"/>
      </w:tblGrid>
      <w:tr>
        <w:trPr/>
        <w:tc>
          <w:tcPr>
            <w:tcW w:w="604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 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ню мероприятий по реализации муниципальной программы Варгашинского поссовета «Улучшение условий и охраны труда в Варгашинском поссовете»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дачи смывающих средств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18"/>
        <w:gridCol w:w="2242"/>
        <w:gridCol w:w="651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х мест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выдачи на одного человека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ник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 мл. жидкого мыла в дозирующих устройствах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ист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мл. жидкого мыла в дозирующих устройств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щиц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мл. жидкого мыла в дозирующих устройств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благоустройству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ывающее средство, имеющееся в санитарно-бытовом помещении 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1:00Z</dcterms:created>
  <dc:creator>LE SYLVAIN</dc:creator>
  <dc:description/>
  <cp:keywords/>
  <dc:language>en-US</dc:language>
  <cp:lastModifiedBy>Анастасия</cp:lastModifiedBy>
  <cp:lastPrinted>2017-10-20T11:19:00Z</cp:lastPrinted>
  <dcterms:modified xsi:type="dcterms:W3CDTF">2017-10-25T09:00:00Z</dcterms:modified>
  <cp:revision>12</cp:revision>
  <dc:subject/>
  <dc:title>ПРАВИТЕЛЬСТВО КУРГАНСКОЙ ОБЛАСТИ</dc:title>
</cp:coreProperties>
</file>