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РА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5 октября 2017 года №1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Яблочн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ожарной безопасности в осеннее – зимний пожароопасный период 2017 –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пожарной безопасности на территории Уральского сельсовета в осеннее – зимний пожароопасный период 2017 – 2018 годов, руководствуясь Федеральным Законом от 06.10.2003 года №131-ФЗ «Об общих принципах организации местного самоуправления в Российской Федерации», от 21.12.1994года №69-ФЗ «О пожарной безопасности», Администрация Уральского сельсовета 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коменд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лавам крестьянских (фермерских) хозяйств, руководителям юридических лиц, независимо от форм собств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одготовку противопожарных источников для работы в зимних условиях,    организовать своевременную очистку подъездных пут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е – зимний пожароопасный период 2017 – 2018 г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ревизию всех теплоэлектроустановок и отопительных печей на пригодность к их эксплуа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физическим лицам, проживающим на территории Уральского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завозить грубые корма на территорию населенных пунктов и приусадебных участков до установления снежного покр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эксплуатировать электропровода с поврежденной или потерявшей защитные свойства изоля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оставлять без присмотра топящиеся печи, а также не поручать надзор за ними малолетним дет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местах определенных Уставом Уральского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 .Контроль за вы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Уральского сельсовета                                    Л.Ю.Широких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8:00Z</dcterms:created>
  <dc:creator>Бухгалтерия</dc:creator>
  <dc:description/>
  <cp:keywords/>
  <dc:language>en-US</dc:language>
  <cp:lastModifiedBy>xxx</cp:lastModifiedBy>
  <cp:lastPrinted>2016-10-21T16:52:00Z</cp:lastPrinted>
  <dcterms:modified xsi:type="dcterms:W3CDTF">2017-11-09T06:28:00Z</dcterms:modified>
  <cp:revision>2</cp:revision>
  <dc:subject/>
  <dc:title/>
</cp:coreProperties>
</file>