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 июля 2017 года № 4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регистрации Уставов территориального общественного самоуправления, измен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й в Уставы территориального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Style w:val="FontStyle36"/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ешением Варгашинской поселковой Думы от 25 февраля 2016 года №4 «Об утверждении Положения о порядке организации и осуществления территориального общественного самоуправления на территории Варгашинского поссовета»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постановлению Администрации Варгашинского поссовета от 10 июля 2017 года № 425 «Об утверждении Положения 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ЕГИСТРАЦИИ УСТАВОВ ТЕРРИТОРИАЛЬНОГО ОБЩЕСТВЕННОГО САМОУПРАВЛЕНИЯ, ИЗМЕНЕНИЙ И (ИЛИ) ДОПОЛНЕНИЙ В УСТАВЫ ТЕРРИТОРИАЛЬНОГО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06.10.2003 года № 131-ФЗ «Об общих принципах организации местного самоуправления в Российской Федерации» и устанавливает порядок регистрации уставов территориального общественного самоуправления, изменений, дополнений в уставы территориального общественного самоуправления в муниципальном образовании Варгашинский пос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 Правовая основа территориального общественного самоуправления Правовую основу территориального общественного самоуправления составляют Конституция Российской Федерации, федеральное и региональное законодательство, Устав Варгашинского поссовета, муниципальные нормативные правовые акты Администрации Варгашинского поссовета, устав территориального общественн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став территориального общественного самоуправ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ы территориального общественного самоуправления подлежат обязательной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истрацию уставов территориального общественного самоуправления осуществляет Администрация Варгашинского поссовета (далее – Администрац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уставе территориального общественного самоуправления устанавли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существляется территориальное общественное самоуправ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проведения собрания (конференции) граждан, его полномочия, порядок принятия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формирования, прекращение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нансово-экономическая основа деятельност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ветственность органов территориального общественного самоуправления, порядок прекращения деятельности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Администрацией устанавливаться не могу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представления устава территориального общественного самоуправления на регистраци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 территориального общественного самоуправления представляется на регистрацию представителем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регистрации устава территориального общественного самоуправления лицо, уполномоченное учредительным собранием, учредительной конференцией граждан, в месячный срок после проведения собрания (конференции) представляет в отдел организационной и правовой работы Администрации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о регистрации устава территориального общественного самоуправления на имя руководителя Администрации, подписанное руководителем избранного на учредительном собрании (конференции) исполнительного органа территориального общественного самоуправления согласно приложению 1 к настоящему полож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решения (либо ссылку на решение) Варгашинской поселковой Думы об установлении границ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 учредительного собрания (конференции) участников территориального общественного самоуправления, подписанный председателем и секретарем собрания (конферен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участников учредительного собрания (делегатов учредительной конференции) территориального общественного самоуправления, подписанный председателем и секретарем собрания (конферен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регистрации участников (делегатов), присутствующих на учредительном собрании (учредительной конференции) граждан по вопросам организаци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, принятого учредительным собранием (конференцией) участников территориального общественного самоуправления. Устав должен быть пронумерован, не содержать ошибок и исправл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членах сформированных (избранных) руководящих органов территориального общественного самоуправления (или сведения об уполномоченных лицах территориального общественного самоуправления): фамилия, имя, отчество, дата рождения, адрес места жительства, отметка о согласии быть избранным в орган территориального общественного самоуправления (личная запись «согласен» и подпись). Сведения должны быть заверены председателем и секретарем учредительного собрания (конференции)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м. В этом случае оно приобретает права и обязанности юридического лица с момента его государственной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уведомляет Администрацию о государственной регистрации в качестве юридического лица в течение пятнадцати дней с момента так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регистрации устава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в территориального общественного самоуправления регистрируется в течение одного месяца с момента поступления соответствующих документов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результатам рассмотрения документов Администрация принимает постановление о регистрации устава территориального общественного самоуправления либо об отказе в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гистрации устава территориального общественного самоуправления может быть отказано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в территориального общественного самоуправления противоречит действующему законодательству и муниципальным нормативным правовым актам Админист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редставлен полный перечень документов или они оформлены с нарушением порядка, установленного действующим законодательством муниципальным нормативным правовым актам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о, что в представленных на регистрацию документах содержится недостоверная информац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решение об организации территориального общественного самоуправления принято неправомочным составом учредительного собрания (учредительной конференции)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оданы на регистрацию повторно при условии устранения оснований, вызвавших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регистрации устава территориального самоуправления направляется заявителю в письменной форме с указанием мотивов отказа в течение 10 дней с момента принятия указанного ре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принятия решения о регистрации устава территориального общественного самоуправления Администрац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свидетельство о регистрации устава территориального общественного самоуправления по форме, установленной настоящим Положе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отметки о регистрации устава территориального общественного самоуправления на титульных листах всех экземпляров уста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регистрации устава территориального общественного самоуправления в Реестр уставов территориального общественного самоуправления Варгашинского поссовета (далее - Реестр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я и дополнения к уставу территориального общественного самоуправления подлежат регистрации в том же порядке, что и уста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ой регистрации устава территориального общественного самоуправления считается дата внесения сведений о нем в Реест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ведение Реест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регистрации устава представителям территориального общественного самоуправления, уполномоченным действовать от его имени и в его интересах, выдается свидетельство о регистрации и один экземпляр устава с отметкой о регистрации и печатью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следующей на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Зарегистрирова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идетельство о регистрации №___ от «__» ____________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Варгашинского пос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в территориального общественного самоуправления подлежит обнародованию на соответствующей территории в течение 10 дней со дня получения свидетельства о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рриториальное общественное самоуправление считается учрежденным с момента регистрации у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видетельство о регистрации устава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устава территориального общественного самоуправления должно содержать следующие реквизиты, согласно  приложению 2 к настоящему полож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территории, на которой осуществляется территориальное общественное самоупра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исленность населения, проживающего на соответствующей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вание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ту и номер постановления Администрации о регистрации устава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у регистрации уст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гистрационный номер по Реестру устав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чать и подпись Главы Варгашинского пос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Единый реестр уставов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естр уставов территориального общественного самоуправления ведется в форме письменного журнала отделом организационной и правовой работы Админ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ем заинтересованным лицам и организациям могут предоставляться выписки из Реестра уставов территориального общественн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Ликвидация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е или конференция граждан может принять решение о ликвидации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сновании соответствующего решения Администрация принимает постановление о ликвидации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естр вносится запись о ликвидации территориального общественного самоуправления. Территориальное общественное самоуправление считается прекратившим свое существование с момента внесения соответствующей записи в Реес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территориальное общественное самоуправление было зарегистрировано в качестве юридического лица, то оно подлежит ликвидации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 к Положению 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36"/>
      </w:tblGrid>
      <w:tr>
        <w:trPr/>
        <w:tc>
          <w:tcPr>
            <w:tcW w:w="50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Варгашинского пос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устав территориального общественного самоуправления «_________________________________________________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направляются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в территориального общественного самоуправления «___________» в двух экземпляр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решения (либо ссылка на решение) Варгашинской поселковой Думы об установлении границ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окол учредительного собрания (конференции) участников территориального общественного самоуправления, подписанный председателем и секретарем собрания (конферен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исок участников учредительного собрания (делегатов учредительной конференции) территориального общественного самоуправления, подписанный председателем и секретарем собрания (конферен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ст регистрации участников (делегатов), присутствующих на учредительном собрании (учредительной конференции) граждан по вопросам организаци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членах сформированных (избранных) руководящих органов территориального общественного самоуправления (или сведения об уполномоченных лицах территориального общественного самоуправления): фамилия, имя, отчество, дата рождения, адрес места жительства, отметка о согласии быть избранным в орган территориального общественного самоуправления (личная запись «согласен» и подпис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______________»                         _______________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 к Положению о порядке регистрации Уставов территориального общественного самоуправления, изменений, дополнений в Уставы территориального общественного самоуправ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У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МУНИЦИПАЛЬНОГО ОБРАЗОВАНИЯ 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ерриториального общественного самоуправления: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   территории    осуществления    территориального    обществ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: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  населения,    проживающего   на   территории   осущест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ов территориального самоуправления: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представления  устава  территориального 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: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Администрации Варгашинского поссовета: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устава: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 номер  по  Реестру  регистрации  уставов  территори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: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_________                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56:00Z</dcterms:created>
  <dc:creator>дом</dc:creator>
  <dc:description/>
  <cp:keywords/>
  <dc:language>en-US</dc:language>
  <cp:lastModifiedBy>uristpos</cp:lastModifiedBy>
  <cp:lastPrinted>2017-07-10T11:49:00Z</cp:lastPrinted>
  <dcterms:modified xsi:type="dcterms:W3CDTF">2017-07-10T07:04:00Z</dcterms:modified>
  <cp:revision>4</cp:revision>
  <dc:subject/>
  <dc:title>ПОЛОЖЕНИЕ</dc:title>
</cp:coreProperties>
</file>