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b/>
          <w:sz w:val="28"/>
          <w:szCs w:val="28"/>
        </w:rPr>
        <w:t xml:space="preserve">от 28 апреля 2017 года № 116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кончании отопительного сезона 2016-2017 годов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пунктом 4 статьи 16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27 июля 2010 года №190-ФЗ «О теплоснабжении», пунктом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354 и в связи с установлением температуры наружного воздуха выше 8 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территории муниципального образования Варгашинского поссовета,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становить окончание отопительного сезона 2016-2017 годов на территории муниципального образования Варгашинского поссовета с 30 апреля  2017 года с 24:00 часов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 Рекомендовать руководителям предприятий ООО «Теплоцентраль» Жилину А.М., ОАО «Современные коммунальные системы» Миронову К.В.  завершить оказание услуг по теплоснабжению на территории муниципального образования Варгашинского поссовета.</w:t>
      </w:r>
    </w:p>
    <w:p>
      <w:pPr>
        <w:pStyle w:val="ListParagraph"/>
        <w:tabs>
          <w:tab w:val="clear" w:pos="708"/>
          <w:tab w:val="left" w:pos="570" w:leader="none"/>
        </w:tabs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 xml:space="preserve">3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</w:t>
        <w:tab/>
        <w:tab/>
        <w:t xml:space="preserve">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40:00Z</dcterms:created>
  <dc:creator>Admin</dc:creator>
  <dc:description/>
  <cp:keywords/>
  <dc:language>en-US</dc:language>
  <cp:lastModifiedBy>uristpos</cp:lastModifiedBy>
  <cp:lastPrinted>2017-04-28T10:24:00Z</cp:lastPrinted>
  <dcterms:modified xsi:type="dcterms:W3CDTF">2017-04-28T04:26:00Z</dcterms:modified>
  <cp:revision>4</cp:revision>
  <dc:subject/>
  <dc:title>КУРГАНСКАЯ ОБЛАСТЬ</dc:title>
</cp:coreProperties>
</file>