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8  августа  2017 года  №458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 сохранении и рациональном использовании защитных сооружений гражданской обороны 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>В соответствии с Федеральным законом от 12 февраля 1998 года № 28-ФЗ «О гражданской обороне», статьей 14  Федерального закона от 6 октября 2003 года № 131-ФЗ   «Об общих принципах организации местного самоуправления в Российской Федерации», постановлением Правительства Российской Федерации от 29 ноября 1999 года №1309 «О порядке создания убежищ и иных объектов гражданской обороны», приказом МЧС Российской Федерации от 15 декабря 2002 года №583 «Об утверждении и введении Правил эксплуатации защитных сооружений гражданской обороны», постановлением Правительства Курганской области от 8 июля 2013 года №288 «О мерах по сохранению рациональному использованию защитных сооружений гражданской обороны в  Курганской области», в целях сохранения имеющегося фонда защитных сооружений гражданской обороны на территории Варгашинского поссовета, организации планирования и проведения мероприятий по подготовке и содержанию защитных сооружений гражданской обороны в готовности к приему укрываемых, их учету, техническому обслуживанию, техническому и капитальному ремонту</w:t>
      </w:r>
      <w:r>
        <w:rPr>
          <w:szCs w:val="28"/>
        </w:rPr>
        <w:t>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lang w:bidi="zxx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авила эксплуатации защитных сооружений гражданской обороны на территории Варгашинского поссовета (далее - Правила) согласно приложению 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независимо от форм собственности, имеющим на своем балансе защитные сооружения гражданской обороны (далее - ЗС ГО), обеспечить их сохранность, а также принимать меры по поддержанию ЗС ГО в состоянии постоянной готовности к исполь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 жилищно-коммунального хозяйства, градостроительства, земельных и  имущественных отношений Администрации Варгашинского поссовета  (Кофтунова Л.А.) организовать ведение учета существующих и создаваемых ЗС ГО  на территории Варгашинского поссовета, а также существующих, реконструируемых и вновь строящихся зданий и сооружений, которые по своему предназначению могут быть использованы как ЗС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и силу постановление Администрации Варгашинского поссовета от 30 сентября 2008 года №257 « О мерах по сохранению и рациональному использованию противорадиационных укрытий Варгашинского поссовета», постановление Администрации Варгашинского поссовета от 30 сентября 2008 года №260 «О поддержании в постоянной готовности  к использованию объектов гражданской обороны Варгашинского поссовета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Настоящее постановление обнародовать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   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4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6"/>
              </w:rPr>
            </w:pPr>
            <w:r>
              <w:rPr/>
              <w:t>Приложение к постановлению Администрации Варгашинского поссовета от 8 августа 2017 г. №458 «О сохранении и рациональном использовании защитных сооружений гражданской обороны на территории Варгашинского поссовета»</w:t>
            </w:r>
          </w:p>
        </w:tc>
      </w:tr>
    </w:tbl>
    <w:p>
      <w:pPr>
        <w:pStyle w:val="Normal"/>
        <w:ind w:right="-99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99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эксплуатации защитных сооружений гражданской обороны на территории Варгашинского пос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разработаны на основани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> Российской Федерации об административных правонарушениях, федеральных законов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12 февраля 1998 г. № 28-ФЗ</w:t>
        </w:r>
      </w:hyperlink>
      <w:r>
        <w:rPr>
          <w:sz w:val="28"/>
          <w:szCs w:val="28"/>
        </w:rPr>
        <w:t> «О гражданской обороне»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т</w:t>
        </w:r>
        <w:r>
          <w:rPr>
            <w:rStyle w:val="InternetLink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21 декабря 1994 г. № 68-ФЗ</w:t>
        </w:r>
      </w:hyperlink>
      <w:r>
        <w:rPr>
          <w:sz w:val="28"/>
          <w:szCs w:val="28"/>
        </w:rPr>
        <w:t xml:space="preserve">  «О защите населения и территорий от чрезвычайных ситуаций природного и техногенного характера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> Президента Российской Федерации от 11 июля 2004 г. № 868 «Вопросы Министерства Российской Федерации по делам гражданской обороны, чрезвычайным ситуациям и ликвидации последствий стихийных бедствий», постановлений Правительства Российской Федераци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т 29 ноября 1999 г. № 1309</w:t>
        </w:r>
      </w:hyperlink>
      <w:r>
        <w:rPr>
          <w:sz w:val="28"/>
          <w:szCs w:val="28"/>
        </w:rPr>
        <w:t xml:space="preserve"> «О порядке создания убежищ и иных объектов гражданской обороны»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т 23 апреля 1994 г. № 359</w:t>
        </w:r>
      </w:hyperlink>
      <w:r>
        <w:rPr>
          <w:sz w:val="28"/>
          <w:szCs w:val="28"/>
        </w:rPr>
        <w:t> 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письма МЧС России от 21 июня 2007 г. № 1-4-60-5-14 «О направлении методических рекомендаций по организации подготовки и порядку рассмотрения представляемой на согласование документации на списание с учета пришедших в негодность защитных сооружений гражданской оборон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Требования настоящих Правил должны выполняться при эксплуатации в режиме повседневной деятельности, в военное время, при угрозе и возникновении чрезвычайных ситуаций природного и техногенного характер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- убежищ, противорадиационных укрытий и укрытий, которые являются объектами гражданской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ус З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 как объекта ГО, определяется наличием паспорта ЗС ГО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организациях, эксплуатирующих ЗС ГО, назначаются ответственные должностные лица, в обязанности которых входит организация их правильного учета, содержания помещений, обеспечение сохранности защитных устройств и внутреннего инженерно-технического оборудования. Для ремонта и обслуживания помещений и оборудования ЗС ГО ответственные лица разрабатывают необходимую проектно-сметную документацию и организуют выполнение спланиров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ля оснащения ЗС ГО создаются запасы (резервы) лекарственных препаратов и медицинских изделий, которые включают в себя лекарственные, антисептические и перевязочные средства, а также наборы противоожоговые и другие медицинские изделия для оказания первой помощи, на расчетное количество укрываемых, а также комплекты врача или фельдшера при их наличии в звене (группе) по обслуживанию ЗС ГО согласно примерным нормам создания комплектов медицинских изделий для ЗС 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привед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 готовность комплектование указанных аптечек и коллективных наборов осуществляется медицинскими учреждениями (медицинскими пунктами, амбулаториями или поликлиниками), обслуживающими организации, за счет имущества текущего снабжения и приобретения недостающих предметов и имущества в аптеч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Готовность и использование ЗС ГО по предназначению обеспечивают руководители ГО организаций, на учете которых они находя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обязанности руководителя ГО организаций входит планирование и организация выполнения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обеспечению сохранности и готовности ЗС ГО к приему укрываемых, своевременному техническому обслуживанию, ремонту и замене защитных устройств и внутреннего инженерно-технического обору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обеспечению эффективного использования помещ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для нужд организаций и обслуживания населения в соответствии с требованиями нормативных технически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подготовке личного состава групп (звеньев) по обслуживанию ЗС ГО, обучению рабочих и служащих правилам пользования ЗС ГО в чрезвычайных ситуациях мирного и военного врем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осуществлению систематического контроля за содержанием, эксплуатацией и готовностью ЗС ГО к использованию по прямому назнач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обеспечению беспрепятственного доступа в ЗС ГО и исполнения обязанностей по контролю за их состоянием уполномоченными должностными лицами органов управления по делам гражданской обороны и чрезвычайным ситуац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Основные сокращения, применяемые в Правила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ОВ </w:t>
      </w:r>
      <w:r>
        <w:rPr>
          <w:sz w:val="28"/>
          <w:szCs w:val="28"/>
        </w:rPr>
        <w:t>- аварийно химически опасные вещества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гражданская оборона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ДЭ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дизельная электростанция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ЗС 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защитное сооружение гражданской обороны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П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противорадиационное укрытие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техническое обслуживание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ФГ-70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фильтр для очистки воздуха от окиси углерода;</w:t>
      </w:r>
    </w:p>
    <w:p>
      <w:pPr>
        <w:pStyle w:val="S1"/>
        <w:spacing w:before="0" w:after="0"/>
        <w:rPr/>
      </w:pPr>
      <w:r>
        <w:rPr>
          <w:rStyle w:val="S10"/>
          <w:b/>
          <w:bCs/>
          <w:sz w:val="28"/>
          <w:szCs w:val="28"/>
        </w:rPr>
        <w:t>Ф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фильтр-поглотитель;</w:t>
      </w:r>
    </w:p>
    <w:p>
      <w:pPr>
        <w:pStyle w:val="S1"/>
        <w:spacing w:before="0" w:after="0"/>
        <w:rPr/>
      </w:pPr>
      <w:r>
        <w:rPr>
          <w:rStyle w:val="S10"/>
          <w:b/>
          <w:sz w:val="28"/>
          <w:szCs w:val="28"/>
        </w:rPr>
        <w:t>Ч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чрезвычайн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ГО</w:t>
      </w:r>
      <w:r>
        <w:rPr>
          <w:sz w:val="28"/>
          <w:szCs w:val="28"/>
        </w:rPr>
        <w:t xml:space="preserve"> - руководители гражданской обор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Документация защитного соору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должна быть следующ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2.1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6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аспор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С ГО с обязательным приложением заверенных копий поэтажного плана и экспликации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7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ценки технического состояния ЗС ГО.</w:t>
      </w:r>
    </w:p>
    <w:p>
      <w:pPr>
        <w:pStyle w:val="Normal"/>
        <w:jc w:val="both"/>
        <w:rPr/>
      </w:pPr>
      <w:r>
        <w:rPr>
          <w:sz w:val="28"/>
          <w:szCs w:val="28"/>
        </w:rPr>
        <w:t>2.3. Сигналы оповещения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>2.4. План перевод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 режим приема укрываемых.</w:t>
      </w:r>
    </w:p>
    <w:p>
      <w:pPr>
        <w:pStyle w:val="Normal"/>
        <w:jc w:val="both"/>
        <w:rPr/>
      </w:pPr>
      <w:r>
        <w:rPr>
          <w:sz w:val="28"/>
          <w:szCs w:val="28"/>
        </w:rPr>
        <w:t>2.5. План ЗС ГО с указанием всех помещений и находящегося в них оборудования и путей эвак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6. Планы внешних и внутренних инженерных сетей с указанием отключающих устр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2.7. Список личного состава группы (звена) по обслуживанию ЗС ГО.</w:t>
      </w:r>
    </w:p>
    <w:p>
      <w:pPr>
        <w:pStyle w:val="Normal"/>
        <w:jc w:val="both"/>
        <w:rPr/>
      </w:pPr>
      <w:r>
        <w:rPr>
          <w:sz w:val="28"/>
          <w:szCs w:val="28"/>
        </w:rPr>
        <w:t>2.8. Эксплуатационная схема систем вентиляции ЗС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Эксплуатационная схема водоснабжения и канализац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10. Эксплуатационная схема электроснабжения ЗС ГО.</w:t>
      </w:r>
    </w:p>
    <w:p>
      <w:pPr>
        <w:pStyle w:val="Normal"/>
        <w:jc w:val="both"/>
        <w:rPr/>
      </w:pPr>
      <w:r>
        <w:rPr>
          <w:sz w:val="28"/>
          <w:szCs w:val="28"/>
        </w:rPr>
        <w:t>2.11. Инструкция по технике безопасности при обслуживании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12. Инструкции по использованию средств индивидуальной защиты.</w:t>
      </w:r>
    </w:p>
    <w:p>
      <w:pPr>
        <w:pStyle w:val="Normal"/>
        <w:jc w:val="both"/>
        <w:rPr/>
      </w:pPr>
      <w:r>
        <w:rPr>
          <w:sz w:val="28"/>
          <w:szCs w:val="28"/>
        </w:rPr>
        <w:t>2.13. Инструкции по эксплуатации фильтровентиляционного и другого инженерного оборудования, правила пользования приб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Инструкция по обслуживанию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Э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15. Инструкция по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Правила поведения укрываем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егистрации показателей микроклимата и газового состава воздуха в убежище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2.18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9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учета обращений укрываемых за медицинской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9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учета работ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Э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20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1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егистрации демонтажа, ремонта и замены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21. Схема эвакуации укрываемых из очага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2. Список телефо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ч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ация п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 2.3-2.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ывешивается на рабочих мес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кументы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2.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2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2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9-2.2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ля укрытий не отрабатываются, а документы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2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8-2.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2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36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трабатываются при наличии данных систем в проектной документации.</w:t>
      </w:r>
    </w:p>
    <w:p>
      <w:pPr>
        <w:pStyle w:val="Normal"/>
        <w:jc w:val="center"/>
        <w:rPr>
          <w:b/>
          <w:b/>
          <w:bCs/>
          <w:color w:val="22272F"/>
          <w:sz w:val="30"/>
          <w:szCs w:val="30"/>
        </w:rPr>
      </w:pPr>
      <w:r>
        <w:rPr>
          <w:b/>
          <w:bCs/>
          <w:color w:val="22272F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орядок учета защитных сооруж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Учет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едется в федеральных органах исполнительной власти, органах исполнительной власти субъектов Российской Федерации, главных управлениях МЧС России по субъектам Российской Федерации и органах местного самоуправления, а также в организациях, имеющих на балансе ЗС ГО, в журнале учета ЗС ГО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Документальным основанием для ведения учета ЗС ГО является паспорт ЗС ГО, в котором указываются его основные технические характеристики и перечень оборудования систем жизнеобеспечения. Обязательными приложениями к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6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аспорт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С ГО являются копии поэтажных планов и экспликаций помещений объект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огласованные и заверенные органами технической инвентаризации, организацией - балансодержателем ЗС ГО и органом управления по делам гражданской обороны и чрезвычайным ситу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формляетс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ввода ЗС ГО в эксплуа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изменении типа ЗС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отсутствии паспорта ЗС ГО по итогам инвентаризации ЗС ГО после его закрепления за эксплуатирующе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аспорта ЗС ГО основанием для учета ЗС ГО являются проектная и техническая документация, объемно-планировочные, конструктивные решения, наличие специального инженерно-технического оборудования, позволяющие сделать вывод о принадлежности помещения к ЗС 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Сведения о наличии ЗС ГО представляются в Министерство Российской Федерации по делам гражданской обороны, чрезвычайным ситуациям и ликвидации последствий стихийных бедствий в соответствии с устанавливаемы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Инвентарные номера ЗС ГО присваиваются органом управления по делам гражданской обороны и чрезвычайным ситуациям в соответствии с нумерацией ЗС ГО, устанавливаемой на территории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исвоения инвентарных номеров организации представляют в главные управления МЧС России по субъектам Российской Федерации данные о месте располож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копии паспортов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 учета снимаются ЗС ГО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утрате расчетных защитных свойств ограждающих и несущих строительных конструкций, если восстановление их технически невозможно или экономически нецелесообраз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вязи с новым строительством, реконструкцией, техническим переоснащением зданий и сооружений, осуществляемыми по решению федеральных органов исполнительной власти и (или) органов исполнительной власти субъектов Российской Федерации и органов местного самоуправления. При этом в планах технического переоснащения и реконструкции организаций предусматривается восполнение снимаемого с учета фонда ЗС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отсутствии организаций, которым возможна передача ЗС ГО в оперативное управление, хозяйственное ведение, и потребности в ЗС ГО на данной территории для защиты категорий населения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1232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29 ноября 1999 г. N 1309 "О Порядке создания убежищ и иных объектов гражданской оборон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фактическом отсутствии ЗС ГО по учетному адресу. При этом к акту о снятии ЗС ГО с учета прилагаются материалы проведенных проверок (расследований) по факту отсутствия ЗС ГО по учетному адресу.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2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снятии с учета ЗС ГО с прилагаемыми к нему документами (далее - документация) составляется в пяти экземпля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До утверждения акты о снятии с учета ЗС ГО (изменении типа ЗС ГО) с прилагаемой документацией направляются на согласование в МЧС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Территориальные органы Росимущества обеспечивают внесение соответствующих изменений в реестр федерального имущества, а органы исполнительной власти субъектов Российской Федерации - в реестры собственности субъектов Российской Федерации или муниципальных образ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Использование защитных сооружений для нужд организаций и обслуживания насел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ри режиме повседневной деятельности</w:t>
      </w:r>
      <w:r>
        <w:rPr/>
        <w:t xml:space="preserve">  </w:t>
      </w:r>
      <w:r>
        <w:rPr>
          <w:sz w:val="28"/>
          <w:szCs w:val="28"/>
        </w:rPr>
        <w:t>ЗС ГО</w:t>
      </w:r>
      <w:r>
        <w:rPr/>
        <w:t xml:space="preserve"> </w:t>
      </w:r>
      <w:r>
        <w:rPr>
          <w:sz w:val="28"/>
          <w:szCs w:val="28"/>
        </w:rPr>
        <w:t>должны использоваться для нужд организаций, а также для обслуживания населения по решению РГО объектов экономики или органов местного самоуправления по согласованию с руководителем гражданской обороны Варгашинского поссове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2. Встроенные и отдельно стоящие ЗС ГО допускается использовать при выполнении обязательных требований действующих нормативных документов к помещениям данного функционального назначения под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анитарно-бытовые помещ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мещения культурного обслуживания и помещения для учебных заняти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роизводственные помещения, отнесенные по пожарной опасности к категориям Г  и  Д, в которых осуществляются технологические процессы, не сопровождающиеся выделением вредных жидкостей, паров и газов, опасных для людей и не требующие естественного освещ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технологические, транспортные и пешеходные тоннел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мещения дежурных электриков, связистов, ремонтных бригад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гаражи для легковых автомобилей,  стоянки автокаров и автомобиле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кладские помещения для хранения несгораемых, а также для сгораемых материалов при наличии автоматической системы пожаротуш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мещения торговли и питания (магазины, залы столовых, буфеты, кафе, закусочные и др.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портивные помещения (стрелковые тиры и залы для спортивных занятий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мещения бытового обслуживания населения (ателье, мастерские, приемные пункты и др.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спомогательные (подсобные) помещения лечебных учрежден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3. При использовании ЗС ГО под складские помещения, стоянки автомобилей, мастерские допускается загрузка помещений из расчета обеспечения приема 50% укрываемых от расчетной вместимости сооружения (без освобождения от хранимого имуществ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складирование имущества осуществляется с учетом обеспечения свободного постоянного доступа в технические помещения и к инженерно-техническому оборудованию ЗС ГО для его осмотра, обслуживания и ремон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Требования к содержанию и эксплуатации защитных сооружений в режиме повседневной деятельности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При эксплуатации ЗС ГО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С ГО, как в военное время, так и в условиях чрезвычайных ситуаций мирного времен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а быть обеспечена сохранность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защитных свойств, как сооружения в целом, так и отдельных его элементов: входов, аварийных выходов, защитно-герметических и герметических дверей и ставней, противовзрывных устройств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герметизации и гидроизоляции всего сооружения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инженерно-технического оборудования и возможность перевода его в любое время на эксплуатацию в режиме чрезвычайной ситуаци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При эксплуа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С 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мирное время запрещается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ерепланировка помещений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устройство отверстий или проемов в ограждающих конструкциях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нарушение герметизации и гидроизоляции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демонтаж оборудования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рименение сгораемых синтетических материалов при отделке помещени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наличии проектного обоснования и согласования с  руководителем  гражданской  обороны  Варгашинского  поссовета  допускается устройств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входов в защитные сооружения, защитных устройств и помещений для укрываемых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 Пути движения, входы в ЗС ГО и аварийные выходы должны быть свободными, не допускается их загромождение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4. Застройка участков вблизи входов, аварийных выходов и наружных воздухозаборных и вытяжных устройств ЗС ГО без согласования с руководителем гражданской обороны Варгашинского поссовета  не допускаетс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5. Во входах, используемых в мирное время, защитно-герметические и герметические ворота и двери должны находиться в открытом положении на подставках и прикрываться съемными легкими экранами или щитам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ериод использования помещений ЗС ГО  в интересах производства и обслуживания населения для закрытия дверных проемов устанавливаются обычные двери. При этом дверная коробка или вставляется в дверной проем, или прикладывается к нему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6. Входы и аварийные выходы должны быть защищены от атмосферных осадков и поверхностных вод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7. Помещения ЗС ГО должны быть сухими. Температура в этих помещениях в зимнее и летнее время должна поддерживаться в соответствии с требованиями проект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8. Оштукатуривание потолков и стен помещений не допускается. Внутренняя отделка помещений защитных сооружений производится из несгораемых или трудно сгораемых материалов, а стены, потолки, перегородки окрашиваются преимущественно в светлые тон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9. Поверхности стен помещений убежищ лечебных учреждений затираются цементным раствором и окрашиваются масляной краской светлых тонов с матовой поверхностью. Облицовка стен керамической плиткой не допускаетс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ационно-перевязочных помещениях полы покрываются допущенными к применению синтетическими материалами светлых тонов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0. Стены и потолки в помещениях фильтровентиляционных камер окрашиваются поливинилацетатными краскам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двери и ставни окрашиваются синтетическими красками (глифталевыми, алкидно-стирольными и др.). Не допускается окрашивать резиновые детали уплотнения, резиновые амортизаторы, хлопчатобумажные, прорезиненные и гибкие резиновые вставки, металлические рукава, таблички с наименованием завода-изготовителя и техническими данными инженерно-технического оборудова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лементы инженерных систем внутри ЗС ГО должны быть окрашены в разные цвет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й - воздухозаборные трубы режима чистой вентиляции и воздуховоды внутри помещений для укрываемых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желтый - воздухозаборные трубы режима фильтровентиляции (до фильтров-поглотителей), емкости хранения горюче-смазочных материалов для дизельных электро-станций (далее -</w:t>
      </w:r>
      <w:hyperlink w:anchor="sub_8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ЭС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ый - трубы режима регенерации (до теплоемкого фильтра) и системы пожаротуш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ый - трубы электропроводки и канализационные трубы, емкости для сбора фекальных вод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еный - водопроводные трубы, баки запаса вод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ичневый - трубы системы отоп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нженерно-технического оборудования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1. Инженерно-техническое оборудование ЗС ГО  должно содержаться в исправном состоянии и готовности к использованию по назначению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2. Содержание, эксплуатация, текущий и плановый ремонты инженерно-технического оборудования осуществляются в соответствии с инструкциями заводов-изготовителей, уточненными с учетом особенностей эксплуатации ЗС ГО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3. Эксплуатация систем воздухоснабжения в мирное время допускается только по режиму чистой вентиляци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эксплуатация в мирное врем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ентиляционных систем защищенной  ДЭС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фильтров-поглотителе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редфильтр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фильтров для очистки воздуха от окиси углерода (ФГ-70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редств регенерации воздух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гравийных воздухоохладителе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4. При эксплуатации систем вентиляции периодически очищаются от грязи и снега воздухозаборные и вытяжные каналы и противовзрывные устройства. Периодически смазывается и окрашивается оборудование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5. Малогабаритные защитные секции и унифицированные защитные секции, устанавливаемые на вытяжных системах, должны быть размещены в соответствии с проектом в местах, где температура воздуха выше 0°С, для защиты устройств от обмерза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6. Масляные противопыльные фильтры в случае не использования их при повседневной деятельности рекомендуется демонтировать и хранить в фильтровентиляционном помещении в масляной ванне или пропитать маслом и обвернуть полиэтиленовой пленко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7. Герметические клапаны, установленные до и после фильтров-поглотителей, устройств регенерации и фильтров для очистки воздуха от окиси углерода, должны быть закрыты и опечатаны, за исключением периода работы системы фильтровентиляции при проверках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8. При использовании систем чистой вентиляции в мирное время допускается увеличение сопротивления противопыльных фильтров не более чем в два раза (запыление 50%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фильтра определяется по разности статических давлений до и после фильтра. Загрязненные ячейки фильтра очищаются от пыли с помощью стальной щетки и промываются в горячем 10% содовом растворе. После промывки в горячей воде и просушки ячейки фильтра пропитываются индустриальным маслом N 12 или веретенным маслом N 2 либо N 3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9. Помещения защитных сооружений, в которых при режиме повседневной деятельности не предусматривается постоянная работа вентиляционных систем, следует периодически проветривать наружным воздухом. При проветривании необходимо учитывать состояние наружного воздуха в зависимости от времени года и характера погоды: нельзя проветривать помещения влажным воздухом, т.е. во время дождя или сразу после него, а также в сырую туманную погоду. Нормальной в защитном сооружении считается относительная влажность воздуха не выше 65-70%. Проветривание производится периодически. Периодичность проветривания определяется службой эксплуатации с учетом местных условий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используемых помещениях в зимнее время температура воздуха должна быть не ниже +10°С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0.В напорных емкостях аварийного запаса питьевой воды должен обеспечиваться проток воды с полным обменом ее в течение 2 суток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5.21. Аварийные безнапорные емкости для питьевой воды должны содержаться в чистоте и заполняться водой при переводе на режим убежища (укрытия) после освидетельствования их представителями медицинской службы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2. Водозаборные скважины, устраиваемые в качестве источника водоснабжения, следует периодически (не реже одного раза в месяц) включать на 2-3 часа для откачки воды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3. Аварийные резервуары для сбора фекалий должны быть закрыты, пользоваться ими при режиме повседневной деятельности запрещается. Задвижки на выпусках из резервуаров должны быть закрыты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4. Санузлы, не используемые в хозяйственных целях, должны быть закрыты и опечатаны. Допускается использование их во время учений, но при этом следует производить периодический осмотр и ремонт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санузлов могут быть использованы под кладовые, склады и другие подсобные помещения. В этом случае санузел отключается от системы канализации, а смонтированное оборудование (унитазы и смывные бачки) консервируются без его демонтажа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нсервация санузлов должна выполняться в установленные сроки при переводе ЗС ГО на режим убежища (укрыт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5. Дизельные электростанции после испытаний подлежат консервации. Расконсервация их производится в период перевода защитного сооружения на режим убежища и в период учений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консервации не реже одного раза в неделю запускается дизель-агрегат и испытывается под нагрузкой 30 мин. Результаты испытаний заносятся в журнал учета работы ДЭЗ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Эксплуатация технических систем защитных сооружений при режиме чрезвычайной ситуации и в военное время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. Эксплуатация технических систем ЗС ГО производится в соответствии с требованиями технических описаний, инструкций по эксплуатации, а также эксплуатационными схемами, разработанными для каждой технической системы, утвержденными начальником гражданской обороны объект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2. Снабжение убежищ воздухом осуществляется фильтровентиляционной системой по режиму чистой вентиляции (режим I), фильтровентиляции (режим II) и режиму полной или частичной изоляции убежища (режим III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3. Снабжение противорадиационных укрытий воздухом осуществляется за счет естественной вентиляции и вентиляции с механическим побуждением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4. С началом заполнения ЗС ГО, укрываемыми и до воздействия средств поражения ЗС ГО, снабжаются воздухом по режиму I (чистой вентиляции). При этом режиме должны быт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включены в работу вентиляционные агрегаты системы чистой вентиля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ткрыты герметические клапаны и другие герметические устройства, установленные на воздуховодах системы чистой вентиля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закрыты герметические клапаны, установленные до и после фильтров-поглотителей и фильтров очистки воздуха от окиси углерод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тключены установки регенерации воздуха (в убежищах с тремя режимами вентиляции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5.После воздействия поражающих факторов или возникновения чрезвычайной ситуации с выб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hyperlink w:anchor="sub_8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варийно химически-опасных веществ (АХОВ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вентиляции ЗС 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ючаются, перекрываются все воздуховоды и отверстия, сообщающиеся с внешней средой, на срок до одного часа. После выяснения обстановки вне ЗС ГО устанавливается соответствующий режим вентиляци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6. При химическом и бактериальном заражении убежища переводятся на режим II (фильтровентиляции), при этом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закрываются герметические клапаны на воздуховодах систем чистой вентиля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открываются герметические клапаны, установленные до и после фильтров-поглотителе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ключаются приточные вентиляторы режима II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7. На режим III (полной или частичной изоляции с регенерацией внутреннего воздуха) убежища переводятся при возникновении опасной загазованности воздуха продуктами горения в местах массовых пожаров, при образовании в районе убежища опасных концентр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ХОВ,</w:t>
      </w:r>
      <w:r>
        <w:rPr>
          <w:rFonts w:cs="Times New Roman" w:ascii="Times New Roman" w:hAnsi="Times New Roman"/>
          <w:sz w:val="28"/>
          <w:szCs w:val="28"/>
        </w:rPr>
        <w:t xml:space="preserve"> при катастрофическом затоплении и при сильных разрушениях вокруг атомных станци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8. В зонах пожаров подпор воздуха в убежищах поддерживается за счет наружного воздуха, подаваемого через теплоемкие фильтры </w:t>
      </w:r>
      <w:hyperlink w:anchor="sub_8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Г-70</w:t>
        </w:r>
      </w:hyperlink>
      <w:r>
        <w:rPr>
          <w:rFonts w:cs="Times New Roman" w:ascii="Times New Roman" w:hAnsi="Times New Roman"/>
          <w:sz w:val="28"/>
          <w:szCs w:val="28"/>
        </w:rPr>
        <w:t>.  При этом в убежищах перекрываются все герметические клапаны на приточных и вытяжных системах, за исключением клапанов, обеспечивающих подачу воздуха через фильтры ФГ-70, и включаются установки регенерации воздуха для поглощения углекислого газа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выделения кислорода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Вентиляторы режима I обеспечивают рециркуляцию воздуха в помещениях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9. При полной изоляции убежища подпор осуществляется за счет сжатого воздуха из баллонов, дозирование которого производится с помощью редуктора. При этом количество одновременно включаемых в работу баллонов сжатого воздуха и требуемый часовой расход воздуха из баллонов зависит от установленных проектом величин избыточного давления (подпора) воздуха и площади внутренней поверхности, ограждающей по контуру герметизации убежища (суммарная площадь стен, перекрытия и пола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0. Для оценки состояния воздушной среды в ЗС ГО необходимо руководствоваться следующим: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- от 0 до +30° С, концентрация двуокиси углерода - до 3%, кислорода - до 17%, окиси углерода - до 30 мг/м куб. являются допустимыми и не требуют проведения дополнительных мероприятий;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- +31-33° С, концентрация двуокиси углерода - 4%, кислорода - 16%, окиси углерода - 50-70 мг/м куб. требуют ограничения физических нагрузок укрываемых и усиления медицинского наблюдения за их состоянием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1. Параметры основных факторов воздушной среды, опасные для дальнейшего пребывания людей в ЗС Г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температура воздуха - +34° С и выш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онцентрация двуокиси углерода - 5% и боле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одержание кислорода в воздухе - 14% и мене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одержание окиси углерода - 100 мг/м куб. и бол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такого уровня одного или нескольких факторов требуется принять все возможные меры по улучшению воздушной среды или решать вопрос о выводе людей из сооружения.</w:t>
      </w:r>
    </w:p>
    <w:p>
      <w:pPr>
        <w:pStyle w:val="Normal"/>
        <w:ind w:firstLine="708"/>
        <w:rPr/>
      </w:pPr>
      <w:r>
        <w:rPr>
          <w:sz w:val="28"/>
          <w:szCs w:val="28"/>
          <w:lang w:eastAsia="ar-SA"/>
        </w:rPr>
        <w:t>6.12.</w:t>
      </w:r>
      <w:r>
        <w:rPr>
          <w:sz w:val="28"/>
          <w:szCs w:val="28"/>
        </w:rPr>
        <w:t>Особенности эксплуатации регенеративных установок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2.1. Допуск посторонних лиц в помещение со смонтированными регенеративными установками не разрешается. Помещение должно быть закрыто и опечатано лицом, ответственным за эксплуатацию установок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3.2. Во избежание возникновения пожара и взрыва в помещении, где расположены регенеративные установки, не допуска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хранение щелочей, кислот, масел и легковоспламеняющихся вещест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падание органических веществ и влаги в патроны и воздуховоды установок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затопление помещений водо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4.3. Помещение со смонтированными регенеративными установками оснащается средствами пожаротушения: ящиками с песком, покрывалами из асбестового материала, огнетушителям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5.4. Обслуживание регенеративных установок необходимо проводить в чистых и сухих брезентовых рукавиц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ене регенеративных патронов и проведении регламентных работ на установках используется инструмент, поставляемый в комплекте с установками. Предварительно инструмент должен быть обезжирен и высушен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6.5. Установка заглушек на отработанные демонтированные регенеративные патроны разрешается только после их остыва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7.6. Отработанные регенеративные патроны уничтожаются в соответствии с требованиями, изложенными в техническом описании регенеративной установк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18.7.Персонал, обслуживающий регенеративные установки, проходит соответствующее обучение и допускается к эксплуатации в установленном поряд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Особенности содержания и эксплуатации защитных сооружений на потенциально опасных объектах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hyperlink w:anchor="sub_8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С 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тенциально опасных объектах, при необходимости, должны обеспечивать защиту людей от поражающих факторов при чрезвычайной ситуации природного и техногенного характера:    катастрофического затопления, аварийно-химических и опасных бактериологических веществ, радиоактивных продуктов и ионизирующих излучений этих продуктов, высоких температур и продуктов горения при пожарах, от обрушения зданий и сооружений при взрывах и землетрясениях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2. Мероприятия по поддержанию ЗС ГО в готовности к приему укрываемых зависят от складывающейся радиационной, химической, биологической (бактериологической), пожарной и гидрометеорологической обстановки и определяются соответствующим режимом функционирования подсистем РСЧС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3.При режиме повседневной деятельности выполняется комплекс требований, обеспечивающих сохранность и техническую готовность конструкций и оборудования ЗС Г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из этих требований являются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исправность несущих ограждающих конструкций и защитных устройств, воспринимающих нагрузки от избыточного давления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надежная герметичность сооружения и исправное состояние фильтровентиляционной системы, обеспечивающие нормативную длительность пребывания укрываемых в зараженной зоне, в зоне пожара, а также, при соответствующем оборудовании, в зоне катастрофического затопления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исправность санитарно-технического и другого оборудования и готовность его к работе, наличие аварийных нормативных запасов воды, горючих и смазочных материалов, а также имущества, необходимого для жизнеобеспечения укрываемых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готовленность обслуживающего персонала (групп и звеньев по обслуживанию </w:t>
      </w:r>
      <w:hyperlink w:anchor="sub_8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С ГО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4. С введением различных режимов готовности и при получении прогноза о возможности возникновения  ЧС   ЗС ГО приводятся в готовность для приема укрываемых и для решения задач первичного жизнеобеспечения в ходе ликвидации ЧС: организации в ЗС ГО пунктов питания, отдыха, обогрева, сбора пострадавших, оказания им медицинской помощи, использования мощностей защищенных ДЭС для обеспечения электроэнергией, освещения участков спасательных работ в случае выхода из строя сетей и источников электропитания и др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5.С введением режима ЧС (при их угрозе и возникновении), в случае необходимости, организуется укрытие людей в ЗС Г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истемы жизнеобеспечения должны обеспечивать непрерывное пребывание в них укрываемых в течение 48 часов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снабжение, как правило, должно осуществляться по двум режимам: чистой вентиляции и фильтровентиляции. В убежищах, расположенных в зонах возможных опасных концентраций АХОВ, возможных массовых пожаров, возможного катастрофического затопления, должен обеспечиваться режим полной или частичной изоляции с регенерацией внутреннего воздух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6. В ЗС ГО, расположенных в зонах возможного опасного радиоактивного загрязнения, дополнительно должна быть обеспечена защита от проникновения радиоактивных продуктов внутрь сооруже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7. В убежищах, размещенных в зонах возможного катастрофического затопления, должны быть предусмотрены устройства, обеспечивающие контроль наличия воды над сооружением, а при возможном длительном затоплении в качестве аварийного выхода - специальные спасательно-эвакуационные средства типа комплекта «Выход»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Противопожарные требования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1. При эксплуатации ЗС ГО в части соблюдения противопожарных требований надлежит руководствоваться Правилами пожарной безопасности  Российской Федерации в зависимости от назначения помещений ЗС ГО в мирное врем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2. Помещения защищенных ДЭЗ (в мирное время не эксплуатируются) укомплектовываются ручными пенными или углекислотными огнетушителями, асбестовыми покрывалами и ящиками с песком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3. Запрещается применение горючих строительных материалов для внутренней отделки помещени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4. При использовании ЗС ГО под гардеробные помещения, размещенных в подвалах, хранение одежды должно производиться на металлических вешалках или в металлических шкафчиках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5. При приспособлении помещений ЗС ГО  для размещения производственных и складских помещений категорий В1-ВЗ, стоянок автомобилей должно предусматриваться устройство автоматических установок пожаротушения и использование вытяжной вентиляции для дымоудале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воде склада на режим убежища все хранимые в нем сгораемые материалы удаляются. При отсутствии сгораемых материалов автоматические системы пожаротушения консервируются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Оценка технического состояния защитных сооружений гражданской оборо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ценка технического состоя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существляется при ежегодных, специальных (внеочередных) осмотрах, комплексных оценках технического состояния и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ые и специальные осмотры производятся в порядке, устанавливаемом руководителем организации, эксплуатирующей ЗС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смотры проводятся после пожаров, землетрясений, ураганов, ливней и навод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При осмотрах ЗС ГО должны оценива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ее состояние сооружения и состояние входов, аварийных выходов, воздухозаборных и выхлопны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равность дверей (ворот, ставней) и механизмов задра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ользование площадей помещений для нужд экономики и обслуживания населени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наличие и состояние средств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ичие проект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Комплексная оценка технического состоя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оводится один раз в три года организацией, эксплуатирующей ЗС ГО, а органы исполнительной власти субъектов Российской Федерации и органы местного самоуправления составляют перспективные планы проведения оценок техниче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вер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ерметичность убежищ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ботоспособность всех систем инженерно-технического оборудования и защит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ость приведения защитного сооружения в готовность в соответствии с планом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в режиме ЗС ГО в течение 6 часов с оценкой технического состояния работы по режимам чистой вентиляции и фильтровентиля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ичие проект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комплексных оценок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екомендуется привлекать организации, имеющие лицензии на данный вид деятельности, которые обязаны выдавать заключения с определением качественного состояния проверяемого оборудования и выдачей рекомендаций по его дальнейшему использованию по пред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 Руководители ГО организаций, эксплуатирующих ЗС ГО, планируют и осуществляют оценку технического состояния ЗС 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 В состав комиссий по оценке технического состояния ЗС ГО должны включаться подготовленные инженерно-технические работники и специалисты организаций, эксплуатирующих ЗС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назначается заместитель руководителя организации, или главный инженер, или главный энергет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6. Результаты оценки технического состоя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формляются актом. При обнаружении неисправностей и дефектов строительных и ограждающих конструкций, оборудования технических систем или их отдельных элементов составляется ведомость дефектов. Кроме того, недостатки, выявленные в ходе оценки технического состояния ЗС ГО, предложения по их устранению отражаются в журнале оценки технического состояния ЗС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7. На основании акта и ведомости дефектов составляются годовые планы планово-предупредительных ремонтов технических средств и строительных констру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Приведение защитных сооружений в готовность к приему укрываемы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Мероприятия по подготовк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приему укрываемых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ходов к ЗС ГО, установку указателей и световых сигналов "Вход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всех входов для приема укрываем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вобождение помещений от лишнего имущества и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новку в помещениях нар, мебели, приборов и другого необходимого оборудования и имущества (при этом необходимо сохранять максимальную вместимость ЗС Г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расконсервации инженерно-технического обору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нятие обычных дверей, пандусов и легких экранов с защитно-герметических и герметических двер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исправности защитно-герметических и герметических дверей, ставней и их затв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крытие всех защитно-герметических устройств в технологических проемах (грузовые люки и проемы, шахты лифтов и т.п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крытие и герметизацию воздухозаборных и вытяжных отверстий и воздуховодов системы вентиляции мирного времени, не используемых для вентиляции убежищ (укрыт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состояния и освобождения аварийного выхода, закрытие защитно-герметических ворот, дверей и ста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работоспособности систем вентиляции, отопления, водоснабжения, канализации, энергоснабжения и отключающи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консервацию оборудования защищ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Э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артезианских скважи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полнение, при необходимости, емкостей горючих и смазочных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убежища на герметич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крытие санузлов, не используемых в мирное время. Санузлы, используемые в мирное время как подсобные помещения, освобождаются и подключаются к системе канализации и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наличия аварийных запасов воды для питьевых и технических нужд, подключение сетей убежища к внешнему водопроводу и пополнение аварийных запасов воды, расстановку бачков для питьевой в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ключение системы освещения помещений на режим убежища (укрыт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ку и подключение репродукторов (громкоговорителей) и телефо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у и доукомплектование, в случае необходимости, инструментом, инвентарем, приборами, средствами индивидуальной защи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тривание помещ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обиваясь в необходимых случаях сниж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угих вредных газов, выделявшихся в помещениях при использовании их в мирное время, до безопасных концентрац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о 0,5%) и других газов согласно санитарным нормам проектирования промышленн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На видных местах в сооружениях вывешиваются сигналы оповещения гражданской обороны, правила пользования средствами индивидуальной защиты, указатели помещений дизельных и фильтровентиляционных, мест размещения санитарных узлов, пунктов раздачи воды, санитарных постов, медицинских пунктов, входов и вы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Время на проведение указанных выше мероприятий устанавливается руководителем объекта для каждого ЗС ГО в отдельности, однако оно не должно превышать времени, установленного проектной документ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Мероприятия по приведению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 готовность, сроки их выполнения, потребные силы и средства, ответственные исполнители отражаются в плане приведения ЗС ГО в готовность к приему укрываемых. План утверждается руководителем организации и подлежит ежегодной корректировке, а также оценке реальности ег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защитных сооружений и маршрутов движения укрываемых к ни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5.Обозначению подлежат все ЗС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осуществляется путем нанесения установленного знака на видном месте при всех входах в ЗС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 обозначения представляет собой прямоугольник размером не менее 50 х 60 см, внутри которого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сооружения (наименование организации, цеха, органа управления жилищным хозяйством, адрес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хранения ключей (телефоны, адреса, должности и фамилии ответственны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 знака должно быть белого цвета. Надписи - черного цвета. Высота букв - 3-5 см, ширина - 0,5-1,0 с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На всех защитных и защитно-герметических воротах, дверях и ставнях убежищ указывается порядковый номер, который наносится белой краской с наружной и внутренней сторон: "Дверь N 1", "Ставень N 2" и т.д. Маркировке подлежит и все внутреннее оборудование защитного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Маршруты движения к защитным сооружениям выбираются из условия минимально возможного времени подхода к ним от места работы или места жительства укрыва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ы обозначаются указателями в местах, где обеспечивается хорошая видимость в дневное и ночное время (в ночное время указатели подсвечиваются с учетом требований по светомаскиров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тели устанавливаются при каждом изменении направления маршрута движения. Размеры указателя по длине - 50 см и ширине - 15 см. На поле белого цвета наносится надпись черного цвета: УБЕЖИЩЕ или УКРЫТИЕ и расстояние в метрах до входа в ЗС 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8.Для быстрого нанесения стандартных знаков и указателей заблаговременно в организациях (органах управления жилищным хозяйством) должны быть подгот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ы количества знаков и указателей с определением мест их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фареты знаков и указ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ы потребности в материалах для нанесения знаков и указателей (краска, кровельное железо, фанера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значены ответственные исполнители за обозначен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маршрутов движения к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9.На территории организаций работы по обозначению ЗС ГО и маршрутов движения к ним выполняются заблаговременно, в жилой зоне - в ходе приведения ЗС ГО в готовность к приему укрываем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0.На каждое ЗС ГО должно быть не менее двух комплектов ключей. Один комплект хранится у коменданта ЗС ГО, другой - в местах, обеспечивающих круглосуточный и быстрый доступ к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ях второй комплект ключей должен храниться у ответственных дежурных, начальников смен, на проходных с круглосуточным дежурством и т.п., в жилом секторе - у дежурного диспетчерской службы территориального органа управления жилищным хозяйством и у арендаторо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заполнения защитных сооружений укрываемы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1.Заполнение ЗС ГО осуществляется по сигналам гражданской обороны. В противорадиационных укрытиях и укрытиях при опасной концентрац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Х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травляющих веществ укрываемые должны находиться в средствах индивидуальной защи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2.Укрываемые прибывают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о средствами индивидуальной защиты. Личный состав формирований по обслуживанию ЗС ГО должен иметь при себе положенные по табелю средства радиационной и химической разведки, связи, медицинское и другое необходимое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, укрываемому в ЗС ГО по месту жительства, рекомендуется иметь при себе необходимый запас продуктов питания (на 2 сут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3.Закрывание защитно-герметических и герметических дверей убежищ и наружных дверей противорадиационных укрытий и укрытий производится по команде руководителя ГО объекта или, не дожидаясь команды, после заполнения сооружений до установленной вместимости по решению командира группы (звена) по обслуживанию соору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убежищах тамбур-шлюзов заполнение сооружений может продолжаться способом шлюзования и после их за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4.Шлюзование состоит в том, что пропуск укрываемых в убежище производится при условии, когда наружная и внутренняя защитно-герметические двери тамбур-шлюзов открываются и закрываются поочередно. Открывание и закрывание дверей в тамбур-шлюзах производится контролерами группы (звена) по обслуживанию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 Между контролерами у наружной и внутренней дверей предусматривается сигнал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шлюзовании закрывается внутренняя дверь тамбур-шлюза, открывается наружная дверь и производится заполнение тамбур-шлюза укрываемыми. После этого контролер у наружной двери закрывает ее и подает сигнал на открытие внутренней двери; контролер у внутренней двери открывает дверь, впускает укрываемых из тамбур-шлюза в убежище, закрывает дверь и подает сигнал на открытие наружной двери. Затем цикл шлюзования повтор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5.Работа двухкамерного шлюза организуется так, чтобы за время пропуска укрываемых из первой камеры в убежище происходило заполнение второй кам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6.Выход и вход в убежище для ведения разведки осуществляется через вход с вентилируемым тамбуром. Выходящие из убежища должны находиться в противогазах и в защитной одеж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ращении разведчиков в убежище (противорадиационное укрытие) с зараженной местности в вентилируемых тамбурах производится частичная дезактивация одежды, обуви и противогазов путем отряхивания, обметания или сухой дегазации с помощью индивидуального противохимического пакета. Верхняя защитная одежда оставляется в тамбу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змещение укрываемых в защитных сооружениях.Санитарно-технические требования к содержанию помещ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Укрываем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азмещаются группами по производственному или территориальному признаку (цех, участок, бригада, дом). Места размещения групп обозначаются табличками (указателями). В каждой группе назначается старший. Укрываемые с детьми (до 10 лет) размещаются в отдельных помещениях или в специально отведенных для них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Укрываемые размещаются на нарах. При оборудовании ЗС ГО двухъярусными или трехъярусными нарами устанавливается очередность пользования местами для лежания. В условиях переполнения ЗС ГО укрываемые могут размещаться также в проходах и тамбур-шлюз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осле их заполнения укрываемыми, подлежат контролю три группы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газового состава возд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икроклим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нженерно-техническ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я этих параметров приведены в таблице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замеров в ЗС ГО выбираются с учетом особенностей планировочных решений помещений и таким образом, чтобы исключить влияние на результаты замеров локальных изменений этих пара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>Места замеров (контроля) и количество точек измерения в зависимости от геометрии и площад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иведены в таблице 2.</w:t>
      </w:r>
    </w:p>
    <w:p>
      <w:pPr>
        <w:pStyle w:val="S1"/>
        <w:spacing w:before="0" w:after="0"/>
        <w:jc w:val="right"/>
        <w:rPr>
          <w:color w:val="464C55"/>
        </w:rPr>
      </w:pPr>
      <w:r>
        <w:rPr>
          <w:rStyle w:val="S10"/>
          <w:b/>
          <w:bCs/>
          <w:color w:val="22272F"/>
        </w:rPr>
        <w:t>Таблица 1</w:t>
      </w:r>
    </w:p>
    <w:p>
      <w:pPr>
        <w:pStyle w:val="Normal"/>
        <w:rPr>
          <w:b/>
          <w:b/>
          <w:color w:val="464C55"/>
        </w:rPr>
      </w:pPr>
      <w:r>
        <w:rPr>
          <w:b/>
          <w:color w:val="464C55"/>
        </w:rPr>
      </w:r>
    </w:p>
    <w:p>
      <w:pPr>
        <w:pStyle w:val="Normal"/>
        <w:jc w:val="center"/>
        <w:rPr/>
      </w:pPr>
      <w:r>
        <w:rPr/>
        <w:t>Перечень параметров, контролируемых в ЗС ГО</w:t>
      </w:r>
    </w:p>
    <w:tbl>
      <w:tblPr>
        <w:tblW w:w="87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2102"/>
        <w:gridCol w:w="1927"/>
        <w:gridCol w:w="3066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араметро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</w:t>
              <w:br/>
              <w:t>параметро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а</w:t>
              <w:br/>
              <w:t>измерени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10"/>
                <w:b/>
                <w:bCs/>
                <w:color w:val="22272F"/>
              </w:rPr>
              <w:t>I. Параметры газового состава воздуха</w:t>
            </w:r>
          </w:p>
        </w:tc>
      </w:tr>
      <w:tr>
        <w:trPr/>
        <w:tc>
          <w:tcPr>
            <w:tcW w:w="87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в воздухе: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слород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4%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Н-5130, КГС-К,</w:t>
              <w:br/>
              <w:t>ПГА-КМ, ГХЛ-I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окиси</w:t>
              <w:br/>
              <w:t>углерод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4,0%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С-ОУ, ГС-СОМ,</w:t>
              <w:br/>
              <w:t>ГХЛ-I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иси</w:t>
              <w:br/>
              <w:t>углерод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  <w:br/>
              <w:t>100 мг/м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П 2221,</w:t>
              <w:br/>
              <w:t>КГС-ДУ, КГП-ДУ,</w:t>
              <w:br/>
              <w:t>ГХЛ-I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  <w:br/>
              <w:t>300 мг/м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AM-IV-3,</w:t>
              <w:br/>
              <w:t>OA-2309M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комендованное значение</w:t>
              <w:br/>
              <w:t>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ыл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  <w:br/>
              <w:t>10 мг/м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за-I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87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10"/>
                <w:b/>
                <w:bCs/>
                <w:color w:val="22272F"/>
              </w:rPr>
              <w:t>II. Параметры микроклимат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ература</w:t>
              <w:br/>
              <w:t>воздух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2°С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М-4,ТМ-8,</w:t>
              <w:br/>
              <w:t>СП-8, М-34,</w:t>
              <w:br/>
              <w:t>МВ-4М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ая</w:t>
              <w:br/>
              <w:t>влажность</w:t>
              <w:br/>
              <w:t>воздух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0%</w:t>
              <w:br/>
              <w:t>не более 90%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-19, СКВ,</w:t>
              <w:br/>
              <w:t>М-34, МВ-4М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</w:t>
              <w:br/>
              <w:t>движения</w:t>
              <w:br/>
              <w:t>воздух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4м/с</w:t>
              <w:br/>
              <w:t>(не более 8м/с)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С-13, АСО-3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комендованное значение</w:t>
              <w:br/>
              <w:t>параметра (в скобках -</w:t>
              <w:br/>
              <w:t>для системы вентиляции)</w:t>
            </w:r>
          </w:p>
        </w:tc>
      </w:tr>
      <w:tr>
        <w:trPr/>
        <w:tc>
          <w:tcPr>
            <w:tcW w:w="87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10"/>
                <w:b/>
                <w:bCs/>
                <w:color w:val="22272F"/>
              </w:rPr>
              <w:t>III. Параметры инженерно-технического оборудования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быточное</w:t>
              <w:br/>
              <w:t>давлени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 П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НЖ-Н, ТНМП-52,</w:t>
              <w:br/>
              <w:t>НМП-52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ое</w:t>
              <w:br/>
              <w:t>значение параметра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ротивление</w:t>
              <w:br/>
              <w:t>фильтр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1000 П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НМП-100,</w:t>
              <w:br/>
              <w:t>НМП-100,</w:t>
              <w:br/>
              <w:t>ДНМП-100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  <w:br/>
              <w:t>изделия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емые средства измерения являются взаимозаменяемыми для каждого измеряемого параметра.</w:t>
      </w:r>
    </w:p>
    <w:p>
      <w:pPr>
        <w:pStyle w:val="Normal"/>
        <w:jc w:val="both"/>
        <w:rPr>
          <w:color w:val="464C55"/>
        </w:rPr>
      </w:pPr>
      <w:r>
        <w:rPr>
          <w:sz w:val="28"/>
          <w:szCs w:val="28"/>
        </w:rPr>
        <w:t>2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допускается применять средства измерения других типов и марок, удовлетворяющие требованиям гражданской обороны по диапазону, точности и достоверности.</w:t>
      </w:r>
      <w:r>
        <w:rPr/>
        <w:br/>
      </w:r>
    </w:p>
    <w:p>
      <w:pPr>
        <w:pStyle w:val="S1"/>
        <w:spacing w:before="0" w:after="0"/>
        <w:jc w:val="right"/>
        <w:rPr>
          <w:color w:val="464C55"/>
        </w:rPr>
      </w:pPr>
      <w:r>
        <w:rPr>
          <w:rStyle w:val="S10"/>
          <w:b/>
          <w:bCs/>
          <w:color w:val="22272F"/>
        </w:rPr>
        <w:t>Таблица 2</w:t>
      </w:r>
      <w:r>
        <w:rPr/>
        <w:br/>
      </w:r>
    </w:p>
    <w:p>
      <w:pPr>
        <w:pStyle w:val="S3"/>
        <w:spacing w:before="0" w:after="300"/>
        <w:jc w:val="center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  <w:t>Места измерений газового состава и микроклимата</w:t>
      </w:r>
    </w:p>
    <w:tbl>
      <w:tblPr>
        <w:tblW w:w="87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9"/>
        <w:gridCol w:w="1402"/>
        <w:gridCol w:w="1840"/>
        <w:gridCol w:w="1489"/>
      </w:tblGrid>
      <w:tr>
        <w:trPr/>
        <w:tc>
          <w:tcPr>
            <w:tcW w:w="4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ип сооружения и помещения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точек</w:t>
              <w:br/>
              <w:t>измерения</w:t>
            </w:r>
          </w:p>
        </w:tc>
        <w:tc>
          <w:tcPr>
            <w:tcW w:w="33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 измерения</w:t>
            </w:r>
          </w:p>
        </w:tc>
      </w:tr>
      <w:tr>
        <w:trPr/>
        <w:tc>
          <w:tcPr>
            <w:tcW w:w="4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стояние от</w:t>
              <w:br/>
              <w:t>стен и</w:t>
              <w:br/>
              <w:t>ограждающих</w:t>
              <w:br/>
              <w:t>конструкций, 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стояние</w:t>
              <w:br/>
              <w:t>(высота) от</w:t>
              <w:br/>
              <w:t>пола, м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ежище площадью: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500 м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..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...1,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...0,8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ее 500 м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...2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...1,0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ежища, помещения,</w:t>
              <w:br/>
              <w:t>расположенные в тоннелях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(через</w:t>
              <w:br/>
              <w:t>100 м)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...2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...1,0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ежища, помещения,</w:t>
              <w:br/>
              <w:t>расположенные в штреках горных</w:t>
              <w:br/>
              <w:t>вырабо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(через</w:t>
              <w:br/>
              <w:t>100 м)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...2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...1,0</w:t>
            </w:r>
          </w:p>
        </w:tc>
      </w:tr>
      <w:tr>
        <w:trPr/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ения станций</w:t>
              <w:br/>
              <w:t>метрополитенов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...2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...1,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Примечание: Места измерения избыточного давления и сопротивления фильтров определяются проектной документацией н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Проведение измерения контролируемого параметра осуществляется согласно инструкции по эксплуатации используемого при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меров вносятся в журнал регистрации показателей микроклимата и газового состава воздуха в ЗС ГО с указанием даты, места и времени замера, метода или прибора, которым производится замер величин контролируемого параметра, и подписи лица, производящего за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5.В помещениях для укрываемых ежедневно производится двухразовая уборка помещений силами укрываемых по распоряжению старши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борудования и уборка технических помещений производится личным составом группы (звена) по обслуживанию ЗС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щается на обработку санитарных узлов, контейнеров с бытовым мусором и пищевыми отходами дезинфицирующим раствором и соблюдение укрываемыми правил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бработка производится в соответствии с установленными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6.Оповещение укрываемых об обстановке вн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 поступающих сигналах и командах осуществляется командиром группы (звена) по обслуживанию защитного сооружения или непосредственно органом управления по делам гражданской обороны и чрезвычайным ситуациям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Обязанности личного состава группы (звена) по обслуживанию защитного соору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.Группы и звенья по обслуживанию ЗС ГО создаются для каждой работающей смены из работников организаций и населения, укрываемых в данных ЗС 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2.Командирами групп (звеньев) назначаются лица руководящего состава организаций, цехов, участков, смен, диспетчерской службы территориального органа управления жилищным хозяйством или арендаторы ЗС ГО, а в жилом секторе - наиболее подготовленные гражд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командира группы (звена) по обслуживанию защитного соору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3.Командир группы (звена) по обслуживанию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дчиняется руководителю ГО объекта. Он отвечает за организацию заполнения защитного сооружения, правильную эксплуатацию сооружения при нахождении в нем укрываем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4.Командир группы (звена) по обслуживанию ЗС ГО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эксплуатации сооружения и всего установленного в нем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планировку сооружения, расположение аварийного выхода, возможного выхода через смежное помещение, места расположения ближайших ЗС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порядок воздухоснабжения убежища и установления соответствующих режимов вентиляции в зависимости от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расположение и назначение основных коммуникаций, проходящих вблизи сооружения, места вводов в сооружение водопровода, канализации, отопления и электроснабжения и уметь пользоваться отключающими устройствами на этих се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обучать личный состав группы (звена) по обслуживанию ЗС ГО четкому выполнению своих функциональ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ЗС ГО к приему укрываемых в установлен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5.Командир группы (звена) при получении сигналов гражданской обороны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ставить личный состав группы (звена) по местам обслужива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огласно обязанностям кажд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 прием, учет и размещение укрываемых в ЗС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заполнение убежища через входы без шлюзов и закрыть защитно-герметические и герметические двери (ворота) после получения команды или принятия решения о закрытии ЗС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 наблюдение за параметрами микроклимата и газового состава воздуха в убежище и контроль за радиационной и химической обстановкой внутри и вне убежищ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ключить систему вентиляции по требуемому режи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ъяснить укрываемым правила поведения в сооружении и следить за их выполн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 питание и медицинское обслуживание укрываем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нформировать укрываемых об обстановке вне сооружения и о поступивших сигналах. Кроме того, при опасной концентрац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Х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травляющих веществ обязан подать команду надеть противогазы всем укрываем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ать команду личному составу, обслуживающем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Э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находящемуся за линией герметизации сооружения, работать в противогаз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6.По сигналу "Отбой" командир группы (звена)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точнить обстановку в районе сооружения и определить режим поведения укрываем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ить, при необходимости, очередность и порядок выхода укрываемых из сооружения с учетом сложившейся в район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бстано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выхода укрываемых из сооружения организовать уборку, проветривание, а при необходимости - дезактивацию и дезинфекцию помещений соору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готовить сооружение к повторному приему укрываемых (пополнить запасы горючего и смазочных материалов, медикаментов, воды, продуктов питания и др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заместителя командира группы по эксплуатации оборуд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7.Заместитель командира группы по эксплуатации оборудования подчиняется командиру группы по обслуживанию ЗС ГО и отвечает за бесперебойную работу систем жизнеобеспечения ЗС ГО (вентиляции, электроснабжения, водоснабжения, канализации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8.Заместитель командира группы по эксплуатации оборудования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нать правила эксплуатации инженерно-технического оборудова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подготовке ЗС ГО к приему укрываемых проверить готовность к работе систем вентиляции, электроснабжения, водоснабжения, канализации и других систем, исправность защитно-герметических устройств и герметичность ЗС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 контроль за состоянием воздушной среды в убежище (подпором воздуха, его температурой, влажностью и газовым составом) и докладывать о результатах измерений командиру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 дежурство по обслуживанию инженерно-технического оборудования ЗС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овать, при необходимости, устранение повреждений и неисправностей инженерно-тех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ункциональные обязанности звеньев (специалистов) по обслуживанию защитного соору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9.Звено по заполнению и размещению укрываемых (контролер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ет освобожден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5647/" \l "block_8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С 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складского имущества, расстановку нар и другие мероприятия в помещениях для укрываем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ряет готовность дверей (ворот) к закрытию, при обнаружении неисправностей устраняет 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означает маршруты следования укрываемых к ЗС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стречу, прием и размещение укрываемых по отсекам соору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крывает и закрывает двери (ворота) входов по распоряжению командира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ет пропуск людей в убежище через тамбур-шлюзы после закрытия соору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ледит за порядком в помещ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ет охрану входов и аварийного выхода соору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ует выход укрываемых через входы или аварийные выходы защитного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0.Звено электроснабжения (электрик, электрик-моторис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ет дизель-электростанцию, электрическую сеть и электрооборудование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равность аварийного освещения и включение его при выходе из строя други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1.Звено по обслуживанию фильтровентиляционного оборудования (слесарь по вентиляци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ивает работу систем воздухоснабжения в заданных режимах, следит за состоянием защитно-герметических устройств системы воздухоснабжения и устраняет их неисправ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нтролирует количество подаваемого в сооружение воздуха, периодически проверяет его подп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ледит за равномерностью распределения воздуха по отдельным помещениям (отсекам)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ая периодичность измерений газового состава воздуха в зависимости от объема помещений на одного укрываемого, режима вентиляции и параметров микроклимата приведены в таблицах 3 и 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1"/>
        <w:spacing w:before="0" w:after="0"/>
        <w:jc w:val="right"/>
        <w:rPr>
          <w:color w:val="464C55"/>
        </w:rPr>
      </w:pPr>
      <w:r>
        <w:rPr>
          <w:rStyle w:val="S10"/>
          <w:b/>
          <w:bCs/>
          <w:color w:val="22272F"/>
        </w:rPr>
        <w:t>Таблица 3</w:t>
      </w:r>
    </w:p>
    <w:p>
      <w:pPr>
        <w:pStyle w:val="Normal"/>
        <w:rPr>
          <w:color w:val="464C55"/>
          <w:sz w:val="28"/>
          <w:szCs w:val="28"/>
        </w:rPr>
      </w:pPr>
      <w:r>
        <w:rPr>
          <w:color w:val="464C55"/>
          <w:sz w:val="28"/>
          <w:szCs w:val="28"/>
        </w:rPr>
      </w:r>
    </w:p>
    <w:p>
      <w:pPr>
        <w:pStyle w:val="Normal"/>
        <w:jc w:val="center"/>
        <w:rPr/>
      </w:pPr>
      <w:r>
        <w:rPr/>
        <w:t>Периодичность измерения параметров газового состава воздуха</w:t>
      </w:r>
    </w:p>
    <w:tbl>
      <w:tblPr>
        <w:tblW w:w="87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1489"/>
        <w:gridCol w:w="1314"/>
        <w:gridCol w:w="1577"/>
        <w:gridCol w:w="1314"/>
      </w:tblGrid>
      <w:tr>
        <w:trPr/>
        <w:tc>
          <w:tcPr>
            <w:tcW w:w="3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ряемый параметр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</w:t>
              <w:br/>
              <w:t>помещения</w:t>
              <w:br/>
              <w:t>на одного</w:t>
              <w:br/>
              <w:t>человека,</w:t>
              <w:br/>
              <w:t>м3</w:t>
            </w:r>
          </w:p>
        </w:tc>
        <w:tc>
          <w:tcPr>
            <w:tcW w:w="4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иодичность замеров при различных</w:t>
              <w:br/>
              <w:t>режимах воздухоснабжения, час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тая</w:t>
              <w:br/>
              <w:t>вентиляци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льтровен-</w:t>
              <w:br/>
              <w:t>тиляци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енерация</w:t>
            </w:r>
          </w:p>
        </w:tc>
      </w:tr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в воздухе:</w:t>
            </w:r>
          </w:p>
        </w:tc>
      </w:tr>
      <w:tr>
        <w:trPr/>
        <w:tc>
          <w:tcPr>
            <w:tcW w:w="3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слород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иси углерод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окиси углерод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а (в</w:t>
              <w:br/>
              <w:t>защитных сооружениях,</w:t>
              <w:br/>
              <w:t>расположенных в горных</w:t>
              <w:br/>
              <w:t>выработках)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-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ыли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-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поступлении в помещения дыма анализ газового состава воздуха проводится через каждые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right"/>
        <w:rPr>
          <w:color w:val="464C55"/>
        </w:rPr>
      </w:pPr>
      <w:r>
        <w:rPr>
          <w:rStyle w:val="S10"/>
          <w:b/>
          <w:bCs/>
          <w:color w:val="22272F"/>
        </w:rPr>
        <w:t>Таблица 4</w:t>
      </w:r>
    </w:p>
    <w:p>
      <w:pPr>
        <w:pStyle w:val="Normal"/>
        <w:jc w:val="center"/>
        <w:rPr/>
      </w:pPr>
      <w:r>
        <w:rPr/>
        <w:t>Периодичность измерения параметров микроклимата</w:t>
      </w:r>
    </w:p>
    <w:tbl>
      <w:tblPr>
        <w:tblW w:w="87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1314"/>
        <w:gridCol w:w="1577"/>
        <w:gridCol w:w="1314"/>
      </w:tblGrid>
      <w:tr>
        <w:trPr/>
        <w:tc>
          <w:tcPr>
            <w:tcW w:w="4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ряемый параметр</w:t>
            </w:r>
          </w:p>
        </w:tc>
        <w:tc>
          <w:tcPr>
            <w:tcW w:w="4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иодичность замеров при различных</w:t>
              <w:br/>
              <w:t>режимах воздухоснабжения, час</w:t>
            </w:r>
          </w:p>
        </w:tc>
      </w:tr>
      <w:tr>
        <w:trPr/>
        <w:tc>
          <w:tcPr>
            <w:tcW w:w="4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тая</w:t>
              <w:br/>
              <w:t>вентиляци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льтровен-</w:t>
              <w:br/>
              <w:t>тиляци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енерация</w:t>
            </w:r>
          </w:p>
        </w:tc>
      </w:tr>
      <w:tr>
        <w:trPr/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движения воздух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1 к Правилам эксплуатации защитных сооружений гражданской обороны на территории Варгашинского пос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 xml:space="preserve">             </w:t>
      </w:r>
      <w:r>
        <w:rPr>
          <w:b/>
          <w:spacing w:val="40"/>
          <w:sz w:val="32"/>
          <w:szCs w:val="32"/>
        </w:rPr>
        <w:t>ПАСПОРТ ЗС ГО (</w:t>
      </w:r>
      <w:r>
        <w:rPr>
          <w:b/>
          <w:spacing w:val="40"/>
          <w:sz w:val="32"/>
          <w:szCs w:val="32"/>
          <w:u w:val="single"/>
        </w:rPr>
        <w:t>форма</w:t>
      </w:r>
      <w:r>
        <w:rPr>
          <w:b/>
          <w:spacing w:val="40"/>
          <w:sz w:val="32"/>
          <w:szCs w:val="32"/>
        </w:rPr>
        <w:t>)</w:t>
      </w:r>
    </w:p>
    <w:tbl>
      <w:tblPr>
        <w:tblW w:w="2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679"/>
      </w:tblGrid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596"/>
        <w:gridCol w:w="7391"/>
      </w:tblGrid>
      <w:tr>
        <w:trPr>
          <w:trHeight w:val="240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рес</w:t>
            </w:r>
          </w:p>
        </w:tc>
        <w:tc>
          <w:tcPr>
            <w:tcW w:w="8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индекс, город, район, улица, номер дома)</w:t>
            </w:r>
          </w:p>
        </w:tc>
      </w:tr>
      <w:tr>
        <w:trPr>
          <w:trHeight w:val="240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у принадлежит</w:t>
            </w:r>
          </w:p>
        </w:tc>
        <w:tc>
          <w:tcPr>
            <w:tcW w:w="7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7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к какому предприятию приписано ЗС ГО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ротиворадиационное укрытие)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именование проектной организации и кем утверждена проектная документация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4. Наименование строительно-монтажной организации, возводившей ЗС 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5. Назначение ЗС ГО по проектной документации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6. Организация, эксплуатирующая ЗС ГО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008"/>
        <w:gridCol w:w="2603"/>
        <w:gridCol w:w="2492"/>
      </w:tblGrid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ата приемки в эксплуатацию</w:t>
            </w:r>
          </w:p>
        </w:tc>
        <w:tc>
          <w:tcPr>
            <w:tcW w:w="61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год, месяц, число)</w:t>
            </w:r>
          </w:p>
        </w:tc>
      </w:tr>
      <w:tr>
        <w:trPr>
          <w:trHeight w:val="240" w:hRule="atLeast"/>
        </w:trPr>
        <w:tc>
          <w:tcPr>
            <w:tcW w:w="50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ремя приведения ЗС ГО в готовность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ЗС 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140"/>
        <w:gridCol w:w="154"/>
        <w:gridCol w:w="7391"/>
      </w:tblGrid>
      <w:tr>
        <w:trPr>
          <w:trHeight w:val="240" w:hRule="atLeast"/>
        </w:trPr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местимость, чел.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и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. Расположение ЗС ГО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"/>
        <w:gridCol w:w="1"/>
        <w:gridCol w:w="2"/>
        <w:gridCol w:w="1527"/>
        <w:gridCol w:w="2546"/>
        <w:gridCol w:w="1071"/>
        <w:gridCol w:w="2238"/>
        <w:gridCol w:w="5"/>
      </w:tblGrid>
      <w:tr>
        <w:trPr>
          <w:trHeight w:val="240" w:hRule="atLeast"/>
        </w:trPr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в здание</w:t>
            </w:r>
          </w:p>
        </w:tc>
        <w:tc>
          <w:tcPr>
            <w:tcW w:w="40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жей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</w:t>
            </w:r>
          </w:p>
        </w:tc>
        <w:tc>
          <w:tcPr>
            <w:tcW w:w="40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ных выработках</w:t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входов</w:t>
            </w:r>
          </w:p>
        </w:tc>
        <w:tc>
          <w:tcPr>
            <w:tcW w:w="7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аварийных выходов</w:t>
            </w:r>
          </w:p>
        </w:tc>
        <w:tc>
          <w:tcPr>
            <w:tcW w:w="5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7. Количество дверей и ставней (с указанием марки или шифра)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4"/>
        <w:gridCol w:w="1109"/>
        <w:gridCol w:w="7099"/>
        <w:gridCol w:w="5"/>
      </w:tblGrid>
      <w:tr>
        <w:trPr>
          <w:trHeight w:val="240" w:hRule="atLeast"/>
        </w:trPr>
        <w:tc>
          <w:tcPr>
            <w:tcW w:w="30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о-герметических</w:t>
            </w:r>
          </w:p>
        </w:tc>
        <w:tc>
          <w:tcPr>
            <w:tcW w:w="7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ческих</w:t>
            </w:r>
          </w:p>
        </w:tc>
        <w:tc>
          <w:tcPr>
            <w:tcW w:w="82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ласс ЗС ГО</w:t>
            </w:r>
          </w:p>
        </w:tc>
        <w:tc>
          <w:tcPr>
            <w:tcW w:w="82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9. ТЕХНИЧЕСКАЯ ХАРАКТЕРИСТИКА СИСТЕМ ВЕНТИ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924"/>
        <w:gridCol w:w="798"/>
        <w:gridCol w:w="1176"/>
        <w:gridCol w:w="923"/>
        <w:gridCol w:w="798"/>
        <w:gridCol w:w="924"/>
        <w:gridCol w:w="798"/>
        <w:gridCol w:w="882"/>
        <w:gridCol w:w="835"/>
      </w:tblGrid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Вентиляционная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систем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Вентиляторы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Фильтры и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регенераци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Герметические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лапан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Противовзрыв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устройств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Произ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води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ель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чество</w:t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"/>
        <w:gridCol w:w="896"/>
        <w:gridCol w:w="1344"/>
        <w:gridCol w:w="1148"/>
        <w:gridCol w:w="910"/>
        <w:gridCol w:w="1343"/>
        <w:gridCol w:w="1134"/>
        <w:gridCol w:w="910"/>
        <w:gridCol w:w="1353"/>
      </w:tblGrid>
      <w:tr>
        <w:trPr>
          <w:trHeight w:val="24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Насосы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алориферы или воздухоохладител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Холодильные машины</w:t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Производи-тель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Производи-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Производи-тельность</w:t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16"/>
        <w:gridCol w:w="210"/>
        <w:gridCol w:w="14"/>
        <w:gridCol w:w="2953"/>
        <w:gridCol w:w="1190"/>
        <w:gridCol w:w="448"/>
        <w:gridCol w:w="1820"/>
      </w:tblGrid>
      <w:tr>
        <w:trPr>
          <w:trHeight w:val="240" w:hRule="atLeast"/>
        </w:trPr>
        <w:tc>
          <w:tcPr>
            <w:tcW w:w="101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аличие и перечень измерительных приборов</w:t>
            </w:r>
          </w:p>
        </w:tc>
      </w:tr>
      <w:tr>
        <w:trPr>
          <w:trHeight w:val="240" w:hRule="atLeast"/>
        </w:trPr>
        <w:tc>
          <w:tcPr>
            <w:tcW w:w="67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епень герметизации (величина подпора воздуха)</w:t>
            </w:r>
          </w:p>
        </w:tc>
        <w:tc>
          <w:tcPr>
            <w:tcW w:w="3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истема отопления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истема энергоснабжения</w:t>
            </w:r>
          </w:p>
        </w:tc>
        <w:tc>
          <w:tcPr>
            <w:tcW w:w="64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истема водоснабжения</w:t>
            </w:r>
          </w:p>
        </w:tc>
        <w:tc>
          <w:tcPr>
            <w:tcW w:w="66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вид водопровода, скважина)</w:t>
            </w:r>
          </w:p>
        </w:tc>
      </w:tr>
      <w:tr>
        <w:trPr>
          <w:trHeight w:val="240" w:hRule="atLeast"/>
        </w:trPr>
        <w:tc>
          <w:tcPr>
            <w:tcW w:w="837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5. Тип канализации и количество санитарно-технических приборов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2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Инструмент, инвентарь и оборудование, имеющиеся в ЗС 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Дата заполнения паспорта</w:t>
            </w:r>
          </w:p>
        </w:tc>
        <w:tc>
          <w:tcPr>
            <w:tcW w:w="64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/>
      </w:pPr>
      <w:r>
        <w:rPr/>
        <w:t>Ответственный представитель организации,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7"/>
        <w:gridCol w:w="4508"/>
      </w:tblGrid>
      <w:tr>
        <w:trPr>
          <w:trHeight w:val="240" w:hRule="atLeast"/>
        </w:trPr>
        <w:tc>
          <w:tcPr>
            <w:tcW w:w="5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ющей защитное сооружение</w:t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, фамилия и инициалы)</w:t>
            </w:r>
          </w:p>
        </w:tc>
      </w:tr>
    </w:tbl>
    <w:p>
      <w:pPr>
        <w:pStyle w:val="Normal"/>
        <w:tabs>
          <w:tab w:val="clear" w:pos="708"/>
          <w:tab w:val="left" w:pos="5292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печать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редставитель органа управления</w:t>
      </w:r>
    </w:p>
    <w:p>
      <w:pPr>
        <w:pStyle w:val="Normal"/>
        <w:ind w:firstLine="340"/>
        <w:rPr/>
      </w:pPr>
      <w:r>
        <w:rPr/>
        <w:t>по делам гражданской обороны и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7"/>
        <w:gridCol w:w="4508"/>
      </w:tblGrid>
      <w:tr>
        <w:trPr>
          <w:trHeight w:val="240" w:hRule="atLeast"/>
        </w:trPr>
        <w:tc>
          <w:tcPr>
            <w:tcW w:w="5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м ситуациям</w:t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, фамилия и инициалы)</w:t>
            </w:r>
          </w:p>
        </w:tc>
      </w:tr>
    </w:tbl>
    <w:p>
      <w:pPr>
        <w:pStyle w:val="Normal"/>
        <w:tabs>
          <w:tab w:val="clear" w:pos="708"/>
          <w:tab w:val="left" w:pos="5292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: копии поэтажного плана и экспликации помещений ЗС ГО.</w:t>
      </w:r>
    </w:p>
    <w:p>
      <w:pPr>
        <w:pStyle w:val="Normal"/>
        <w:ind w:left="1644" w:hanging="1644"/>
        <w:jc w:val="both"/>
        <w:rPr/>
      </w:pPr>
      <w:r>
        <w:rPr/>
        <w:t>Примечание: Паспорт составляется в трех экземплярах: 1 экз. находится в ЗС ГО (укрытии), 2 экз. — в службе ЗС ГО объекта, 3 экз. — в Администрации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3811"/>
      </w:tblGrid>
      <w:tr>
        <w:trPr/>
        <w:tc>
          <w:tcPr>
            <w:tcW w:w="66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Приложение 2  к Правилам эксплуатации защитных сооружений гражданской обороны на территории Варгашинского пос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ЖУРНАЛ УЧЕТА ЗС ГО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3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579"/>
        <w:gridCol w:w="850"/>
        <w:gridCol w:w="709"/>
        <w:gridCol w:w="709"/>
        <w:gridCol w:w="567"/>
        <w:gridCol w:w="567"/>
        <w:gridCol w:w="567"/>
        <w:gridCol w:w="708"/>
        <w:gridCol w:w="567"/>
        <w:gridCol w:w="709"/>
        <w:gridCol w:w="709"/>
        <w:gridCol w:w="709"/>
        <w:gridCol w:w="708"/>
        <w:gridCol w:w="851"/>
        <w:gridCol w:w="709"/>
      </w:tblGrid>
      <w:tr>
        <w:trPr>
          <w:trHeight w:val="24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Наименование предприятия, организации. Ведомственная принадле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Полный адрес места расположения ЗС ГО с указанием строения, подъез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Инвен- тарный номер ЗС 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Тип, класс ЗС 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Вмести-мость ,че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Соответ-ствиенормам ИТМ 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вводав эксплу-атац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Наличие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режимавенти-ля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Наличие ДЭС (марка,мощность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Характер использованияв мирное врем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Дата и вид проведения последнего ТО и ремо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отов- ность к приему укрыва- ем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При- ме-чание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</w:t>
            </w:r>
          </w:p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ных поме-щен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5"/>
    <w:next w:val="Style15"/>
    <w:qFormat/>
    <w:pPr>
      <w:spacing w:before="108" w:after="108"/>
      <w:ind w:hanging="0"/>
      <w:jc w:val="center"/>
    </w:pPr>
    <w:rPr>
      <w:b/>
      <w:color w:val="000080"/>
    </w:rPr>
  </w:style>
  <w:style w:type="paragraph" w:styleId="Style16">
    <w:name w:val="Таблицы (моноширинный)"/>
    <w:basedOn w:val="Style15"/>
    <w:next w:val="Style15"/>
    <w:qFormat/>
    <w:pPr>
      <w:ind w:hanging="0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rmal384417">
    <w:name w:val="Стиль Normal + По центру Слева:  384 см Справа:  417 см Междус..."/>
    <w:basedOn w:val="Normal"/>
    <w:qFormat/>
    <w:pPr>
      <w:widowControl w:val="false"/>
      <w:shd w:fill="FFFFFF" w:val="clear"/>
      <w:suppressAutoHyphens w:val="true"/>
      <w:spacing w:lineRule="atLeast" w:line="100"/>
      <w:ind w:left="2179" w:right="2362" w:hanging="0"/>
      <w:jc w:val="center"/>
    </w:pPr>
    <w:rPr>
      <w:rFonts w:ascii="Courier New" w:hAnsi="Courier New" w:cs="Courier New"/>
      <w:kern w:val="2"/>
      <w:sz w:val="28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78160/" TargetMode="External"/><Relationship Id="rId5" Type="http://schemas.openxmlformats.org/officeDocument/2006/relationships/hyperlink" Target="http://base.garant.ru/10107960/" TargetMode="External"/><Relationship Id="rId6" Type="http://schemas.openxmlformats.org/officeDocument/2006/relationships/hyperlink" Target="http://base.garant.ru/187212/" TargetMode="External"/><Relationship Id="rId7" Type="http://schemas.openxmlformats.org/officeDocument/2006/relationships/hyperlink" Target="http://base.garant.ru/181232/" TargetMode="External"/><Relationship Id="rId8" Type="http://schemas.openxmlformats.org/officeDocument/2006/relationships/hyperlink" Target="http://base.garant.ru/1010300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22:00Z</dcterms:created>
  <dc:creator>Надежда</dc:creator>
  <dc:description/>
  <cp:keywords/>
  <dc:language>en-US</dc:language>
  <cp:lastModifiedBy>Анастасия</cp:lastModifiedBy>
  <cp:lastPrinted>2017-08-29T15:33:00Z</cp:lastPrinted>
  <dcterms:modified xsi:type="dcterms:W3CDTF">2017-08-30T07:50:00Z</dcterms:modified>
  <cp:revision>5</cp:revision>
  <dc:subject/>
  <dc:title>РОССИЙСКАЯ ФЕДЕРАЦИЯ</dc:title>
</cp:coreProperties>
</file>