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  марта 2017 года № 68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оведения отбора территори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го пользования для включения в муниципальную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у «Формирование комфортной городско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ы» на территории р.п. Варгаш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Формирование комфортной городской среды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тбора территорий общего пользования для включения в муниципальную программу «Формирование комфортной городской среды» на территории р.п. Варгаши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постановлению Администрации Варгашинского поссовета от 27 марта 2017 года № 68 «Об утверждении поряд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дения отбора территорий общего пользования для включения в муниципальную программу «Формирование комфортной городской среды» на территории р.п. Варгаши» 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отбора территорий общего пользова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ключения в муниципальную программу «Формирование комфортной городской среды» на территории р.п. Варгаш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, разработан в целях реализации муниципальной программы «Формирование комфортной городской среды» (далее - Программа), определяет порядок и сроки представления, рассмотрения и оценки, предложений граждан, организаций</w:t>
        <w:tab/>
        <w:t xml:space="preserve"> о включении наиболее посещаемой муниципальной территории общего пользования (далее муниципальной территории общего пользования) в Программу. 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территорий общего пользования формируется из числа наиболее посещаемых муниципальной территорий, претендующих на получение бюджетных средств на благоустройство в 2017 году и принявших участие в отборе. 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отбора муниципальных территорий общего пользования для включения в муниципальную программу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олжен осуществляться с максимальным вовлечением граждан, организаций и следовать следующим принципам: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явление истинных интересов и ценностей, на достижение согласия по целям и планам реализации проектов по благоустройству муниципальных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крытое обсуждение проектов благоустройства, предложений по благоустройству муниципальных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 решения, касающиеся благоустройства муниципальных территорий общего пользования должны приниматься открыто и гласно, с учетом мнения граждан, организаций;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тбора муниципальных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 предусмотрены следующие формы участия граждан, организаций: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определение целей и задач по развитию муниципальных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функциональных зон и их взаимного расположения на выбранной муниципальной территор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широкого общественного участия в выборе  муниципальной территории общего пользования, приоритетных для благоустройства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выборе типов покрытий, с учетом функционального зонирования муниципальных территории общего пользования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предполагаемым типам озеленения муниципальных территории общего пользования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предполагаемым типам освещения и осветительного оборудования муниципальных территорий общего пользования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ных решений с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енного контроля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и реализации проектов по благоустройству муниципальных территорий общего пользования,  информирование граждан, организаций осуществляется посредством: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ы с местными СМИ, охватывающими широкий круг людей разных возрастных групп и потенциальные аудитории проекта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переносных ящиков для заполнения и сбора предложений в центрах общественной жизни и местах пребывания большого количества людей, на площадке проведения общественных обсуждени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;           - установки информационных стендов в местах с большой проходимостью, на самой муниципальной территории общего пользования. 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ариантов благоустройства муниципальных территорий общего пользования могут быть предложены для обсуждения: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скверов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улицы/сквера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/строительство детской спортивно-игровой площадки)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ли реконструкция детской площадки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возле общественного здания (Дом культуры или библиотека)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устырей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, необходимо учитывать ограниченность реализации мероприятий по времени (2017 год)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, используемые в настоящем Порядке: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тбора – орган, наделенный полномочиями на организацию и проведение отбора муниципальных территорий общего пользования (далее Организатор отбора);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временной городской среды – комплекс мероприятий, направленных на развитие городской среды в муниципальных образованиях: благоустройство муниципальных территорий общего пользования, дворовых территорий многоквартирных домов, а также других мероприятий, реализуемых в указанной сфере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– предложения, поступающие от граждан, организаций с указанием муниципальных территорий общего пользования, которые подлежат благоустройству в 2017 году по форме, указанной в приложении 1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роцедура подачи Предложения</w:t>
      </w:r>
      <w:r>
        <w:rPr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 xml:space="preserve">для участия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тборе муниципальных территорий общего пользования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Для участия в отборе наиболее посещаемой муниципальной территории общего пользования граждане, организации должны: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униципальную территорию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 в границах р.п.Варгаш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торая подлежит благоустройству в 2017 году. Предложение должно включать: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убъекте подачи предложения (наименование организации, ФИО /для физлица/, почтовый адрес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исание муниципальной территории общего пользования (населенный пункт, название, местоположение);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агаемый перечень работ по благоустройству муниципальной территории общего пользования; 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жилищно-коммунального хозяйства,</w:t>
      </w:r>
      <w:r>
        <w:rPr/>
        <w:t xml:space="preserve"> </w:t>
      </w:r>
      <w:r>
        <w:rPr>
          <w:sz w:val="28"/>
          <w:szCs w:val="28"/>
        </w:rPr>
        <w:t>градостроительства, земельных и имущественных отношений Администрации Варгашинского поссовета готовит сообщение о проведении отбора наиболее посещаемой муниципальной территории общего пользования, которое подлежит размещению на официальном сайте Администрации Варгашинского района (по согласованию)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подается гражданами, организациями в письменной форме в срок, установленный в сообщении о проведении отбора предложений по определению наиболее посещаемой муниципальной территории общего пользования. 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регистрируется специалистом Организатора отбора, который делает отметку на Предложении с указанием даты и времени ее получения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одачи Предложений должен составлять не более 10 календарных дней с момента опубликования сообщения Организатора отбора о проведении отбор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ложений наиболее посещаемой муниципальной территории общего пользования. 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несения изменений в настоящий Порядок после его обнародования срок подачи Предложений должен быть увеличен не менее чем на 5 дней. 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листы Предложения должны быть прошиты и пронумерованы. Предложение должно быть подписано гражданином (скреплено печатью для юрлица)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и, указанные в сообщении о проведении отбора предложений по определению наиболее посещаемой муниципальной территории общего пользования, гражданин, организация направляет Предложение Организатору отбора по адресу: 641230, р.п. Варгаши, ул. Социалистическая, 92 или на адрес электронной почты </w:t>
      </w:r>
      <w:r>
        <w:rPr>
          <w:sz w:val="28"/>
          <w:szCs w:val="28"/>
          <w:lang w:val="en-US"/>
        </w:rPr>
        <w:t>var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s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дной муниципальной территории общего пользования гражданин, организация могут подать только одно Предложение. 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Предложение регистрируется Организатором отбора отдельно. 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, поступившие после установленного срока, регистрируются и без рассмотрения возвращаются участнику отбора. 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отбора предложений по благоустройству</w:t>
      </w:r>
      <w:r>
        <w:rPr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>муниципальной территории общего пользования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отбора муниципальной территории общего пользования состоит в определении наиболее посещаемой муниципальной территории общего пользования подлежащей благоустройству в 2017 году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комиссия рассматривает все поступившие предложения и путем простого подсчета определяет наиболее посещаемую муниципальную территорию общего пользования для включения в муниципальную программу в срок не более 3 рабочих дней с момента окончания срока подачи заявок. 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одписывается всеми членами Общественной комиссии, присутствовавшими на заседании, и размещается на официальном сайте в течение трех рабочих дней с момента его подписания. 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признается несостоявшимся в случаях, если: 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ано ни одного предложения наиболее посещаемой муниципальной территории общего пользования; 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но только одно предложение наиболее посещаемой муниципальной территории общего пользования. 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по окончании срока подачи Предложений подано только одно Предложение наиболее посещаемой муниципальной территории общего пользования, Общественная комиссия признает отбор несостоявшимся и рассматривает указанное Предложение. 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рассмотрения Предложение соответствует требованиям и условиям настоящего Порядка, муниципальная территория общего пользования подлежит включению в муниципальную программу.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vertAnchor="text" w:horzAnchor="margin" w:tblpXSpec="right" w:leftFromText="180" w:rightFromText="180" w:tblpY="2"/>
        <w:tblW w:w="5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76"/>
      </w:tblGrid>
      <w:tr>
        <w:trPr>
          <w:trHeight w:val="1263" w:hRule="atLeast"/>
        </w:trPr>
        <w:tc>
          <w:tcPr>
            <w:tcW w:w="5676" w:type="dxa"/>
            <w:tcBorders/>
          </w:tcPr>
          <w:p>
            <w:pPr>
              <w:pStyle w:val="NoSpacing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отбора территорий общего пользова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ля включения в муниципальную программу «Формирование комфортной городской среды» на территории р.п. Варгаши</w:t>
            </w:r>
          </w:p>
        </w:tc>
      </w:tr>
    </w:tbl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тбора территорий общего пользования и включения в муниципальную программу «Формирование комфортной городской среды»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уда: Отдел жилищно-коммунального хозяйства,</w:t>
      </w:r>
      <w:r>
        <w:rPr/>
        <w:t xml:space="preserve"> </w:t>
      </w:r>
      <w:r>
        <w:rPr>
          <w:sz w:val="28"/>
          <w:szCs w:val="28"/>
        </w:rPr>
        <w:t>градостроительства, земельных и имущественных отношений Администрации Варгашинского поссовет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2"/>
          <w:szCs w:val="22"/>
          <w:vertAlign w:val="superscript"/>
        </w:rPr>
      </w:pPr>
      <w:r>
        <w:rPr>
          <w:sz w:val="28"/>
          <w:szCs w:val="28"/>
        </w:rPr>
        <w:t>Информация о субъекте подачи предложения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(наименование организации, ФИО /для физлица/, почтовый адрес, номер контактного телефона (факса),  </w:t>
      </w:r>
      <w:r>
        <w:rPr>
          <w:sz w:val="22"/>
          <w:szCs w:val="22"/>
          <w:vertAlign w:val="superscript"/>
          <w:lang w:val="en-US"/>
        </w:rPr>
        <w:t>e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  <w:vertAlign w:val="superscript"/>
          <w:lang w:val="en-US"/>
        </w:rPr>
        <w:t>maile</w:t>
      </w:r>
      <w:r>
        <w:rPr>
          <w:sz w:val="22"/>
          <w:szCs w:val="22"/>
          <w:vertAlign w:val="superscript"/>
        </w:rPr>
        <w:t>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писание наиболее посещаемой муниципальной территории общего пользования</w:t>
      </w:r>
    </w:p>
    <w:p>
      <w:pPr>
        <w:pStyle w:val="NoSpacing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селенный пункт, название, местоположение);</w:t>
      </w:r>
    </w:p>
    <w:p>
      <w:pPr>
        <w:pStyle w:val="NoSpacing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еречень работ по благоустройству муниципальной территории общего пользования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________________________________________</w:t>
      </w:r>
    </w:p>
    <w:p>
      <w:pPr>
        <w:pStyle w:val="NoSpac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дпись                                     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227" w:top="567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432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c24324"/>
    <w:rPr>
      <w:rFonts w:ascii="Times New Roman" w:hAnsi="Times New Roman" w:cs="Times New Roman"/>
      <w:sz w:val="20"/>
      <w:szCs w:val="20"/>
      <w:lang w:eastAsia="ru-RU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92147c"/>
    <w:rPr>
      <w:rFonts w:ascii="Times New Roman" w:hAnsi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c2432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99"/>
    <w:qFormat/>
    <w:rsid w:val="00c2432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FooterChar"/>
    <w:uiPriority w:val="99"/>
    <w:semiHidden/>
    <w:rsid w:val="009214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</TotalTime>
  <Application>LibreOffice/7.4.7.2$Linux_X86_64 LibreOffice_project/40$Build-2</Application>
  <AppVersion>15.0000</AppVersion>
  <Pages>6</Pages>
  <Words>1614</Words>
  <Characters>9206</Characters>
  <CharactersWithSpaces>0</CharactersWithSpaces>
  <Paragraphs>0</Paragraphs>
  <Company>Ekaterinbu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03:00Z</dcterms:created>
  <dc:creator>Поссовет</dc:creator>
  <dc:description/>
  <dc:language>en-US</dc:language>
  <cp:lastModifiedBy>uristpos</cp:lastModifiedBy>
  <cp:lastPrinted>2017-03-30T04:20:00Z</cp:lastPrinted>
  <dcterms:modified xsi:type="dcterms:W3CDTF">2017-03-30T04:20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