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октября 2017 года №50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 программе </w:t>
      </w:r>
      <w:r>
        <w:rPr>
          <w:b/>
          <w:sz w:val="28"/>
        </w:rPr>
        <w:t>«Организация мероприятий в сфере защиты населения от чрезвычайных ситуаций и обеспечения пожарной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 с Федеральным законом от 6 октября 2003 года  № 131 – 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3 октября 2016 года  №184  «О муниципальн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Организация мероприятий в сфере защиты населения от чрезвычайных ситуаций и обеспечения пожарной безопасности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1 января 2018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97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Приложение к постановлению Администрации Варгашинского поссовета от 16 октября 2017 года № 506  «О муниципальной  програм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рганизация мероприятий в сфере защиты населения от чрезвычайных ситуаций и обеспечения пожарной безопасности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 ПРОГРАММА «ОРГАНИЗАЦИЯ МЕРОПРИЯТИЙ В СФЕРЕ ЗАЩИТЫ НАСЕЛЕНИЯ ОТ ЧРЕЗВЫЧАЙНЫХ СИТУАЦИЙ И ОБЕСПЕЧЕНИЯ ПОЖАРНОЙ БЕЗОПАС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АСПОР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мероприятий в сфере защиты населения от чрезвычайных ситуаций и обеспечения пожарной безопасност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населения Варгашинского поссовета от угроз природного и техногенного характера, а также обеспечение необходимых условий для безопасной жизнедеятельности и предотвращение экономического ущерба от чрезвычайных ситуаций, устойчивого социально-экономического развития муниципального образования, снижения количества пожаров, гибели людей на пожарах, обеспечение безопасности на водных объекта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 (далее - ЧС)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на угрозу 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чрезвычайной ситуации, пожара, происшествия на в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противопожарной  защиты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в южной части поселка путем создания муниципального поста пожарной охраны (далее - МППО); обеспечение пожарной безопасности  п.Юрахл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беспечения  МПП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тивопожарной пропаганды,  организация  обучения  населения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онной базы о состоянии объектов, расположенных на территори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овой модели поведения граждан, вовлечение их в процесс повышения эффективности взаимодействия привлекаемых сил и средств постоянной готов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увеличение охвата неработающего населения по приобретению 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 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; специалист   по вопросам жилищно-коммунального хозяйства и гражданской обороны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  по вопросам жилищно-коммунального хозяйства и гражданской обороны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аргашинского пос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илищно-коммунального хозяйства, земельных и имущественных отношений Администрации  Варгашинского пос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и предприятия, расположенные на территории  Варгашинского поссовет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часть №22 по охране Варгаш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образования Администрации Варгашинского района (по согласованию)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снижение ущерба от чрезвычайных ситуаций, пожаров (по отношению к показателям предыдущего года)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количества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нижение количества гибели люд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количества пострадавшего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величение предотвращенного экономического ущерб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увеличение охвата неработающего населения по приобретению 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20 г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 этап   –  2018год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I этап  – 2019год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II этап – 2020 год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муниципального образования Варгашинского поссов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: 341,6 тыс. рублей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тойчивости территории Варгашинского поссовета к различным видам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еработающим населением необходимых навыков и знаний о способах защиты и действиях при угрозе возникновения или возникновения чрезвычайных ситуаций  различных видов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щерба от чрезвычайных ситуаций, пожаров, происшествий на воде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гибели лю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личества пострадавшего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едотвращенного экономического ущер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лноты охвата системами оповещения, повышение полноты информационного обеспечения населения в местах массового пребывания при угрозе возникновения чрезвычайных ситуаций и в чрезвычайных ситуац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Характеристика проблемы Краткая географическая и социально – экономическая характеристика и оценка возможной обстанов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Варгашинский поссовет расположен в центральной части Варгашинского района Курга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оссовета входят следующие населенные пункты: р.п.Варгаши, п.Юрахлы. Рабочий поселок Варгаши расположен в центральной части Варгашинского района Курганской области в 35 км восточнее областного центра г. Кургана. Месторасположение п.Юрахлы -  в 18 км восточнее р.п.Варгаши. Рабочий поселок Варгаши относится к малым населённым пунктам городского типа и является административным и социально-экономическим центром Варгаши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 образования в административных границах составляет -1325 гектар. Муниципальное  образование Варгашинский поссовет граничит: на севере - с МО Пичугинским сельским советом; на юге – с МО Варгашинским сельским советом; на востоке – с МО Поповским сельским советом; на западе – с МО Сычевским сельским совет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абочего поселка по данным Паспорта муниципального образования Варгашинский поссовет Варгашинского района Курганской области на 1 января 2017 года составила 9278 человек (9220 чел. - население р.п.Варгаши, 58 чел. – население п.Юрахлы), в том числе: детей до года – 107 чел; детей 1 – 6 лет включительно – 765 чел; детей 3 – 6 лет -507 чел; трудоспособного населения с 16 -55 (60 лет) -4846 чел, старше трудоспособного с 55 (60 лет) -2476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трудовых резервов составляет 4805 чел., в том числе: занято в экономике - 3895 чел., обучается с отрывом от производства – 265 чел., экономически активное население - 4590 чел., зарегистрировано безработных – 55 чел., среднегодовая общая численность безработных 345 чел., трудоспособное население в трудоспособном возрасте, не занятое в экономике -645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числа населения численность категории граждан относящихся: к инвалидам составляет 595 чел., в том числе:  детей – инвалидов 31 чел; работающих инвалидов 105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роживает 4135 семей, из них:  1304 семей с несовершеннолетними детьми; 120 неполных семей; 95 многодетные семьи; 31 семьи с детьми инвалидами; 134 семей с детьми, находящимися в трудной жизненной ситуации; 16 семей, находящихся в социально опасном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Варгаши характеризуется значительным уровнем развития промышленности. К отраслям экономики относятся транспорт, связь, торговля, строительство. К социальной сфере относится здравоохранение, образование, культура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.п.Варгаши наход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 крупных предприятия, занимающихся промышленными видами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6 предприятий и организаций различных форм собственности, оказывающих услуги связи и транспорт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18  предприятий и организаций, занимающихся промышленными видами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3  предприятия оказывают деятельность по сбору, использованию, обезвреживанию, размещению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оят на учете за негативное воздействие на окружающую среду -34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среднего и малого бизнеса – 212 еди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.п.Варгаши функционируют: 2 общеобразовательные школы, техникум, школа-интернат, 5 детских садов, 1 больница, 1 поликлиника, 7 фармацевтических учреждений (аптек), Центр культуры «Современник», Дом творчества, музыкальная школа, физкультурно-оздоровительный центр, 1 библиотека, 2 почтовых отделения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п.Варгаши полностью обеспечивает потребности населения в основных продуктах пит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одоснабжение осуществляется за счет центрального водопровода с.Пичугино - р.п.Варгаши. Протяженность одиночной уличной водопроводной сети в р.п.Варгаши составляет около  40,8 км. </w:t>
        <w:tab/>
        <w:t xml:space="preserve">Потребность в питьевой воде для хозяйственно-питьевого водоснабжения составляет 600 куб.м. в су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ичная канализационная сеть протяженностью около 10,8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ение населения и объектов социальной сферы осуществляет ОАО «ЭнергоКурган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азоснабжение осуществляет ОАО «Облгаз»  (природный газ подведен в 2494 квартир р.п.Варгаши, баллонным  газом обеспечено: р.п.Варгаши - 436 квартир, п.с.т. Юрахлы – 32 квартиры). Газопровод  р.п. Варгаши представляет собой одну нитку диаметром 500 мм, давление -  75  атм.,  протяжен</w:t>
        <w:softHyphen/>
        <w:t>ность - 20 км. Потребность котельных в газообразном топливе составляет 6590000 куб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.п.Варгаши теплоснабжение обеспечивают – 11 котельных, общая протяженность теплотрасс более 30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чем поселке имеется железнодорожная станция Варгаши. Число станций, производящих грузовые операции – 1.  Пропускная способность в сутки - 120 грузовых поезда. Пассажирских поездов - 20;   скорость допустимая - до 100 км/час; допустимая масса - до 9 тысяч тонн; длина поездов -до 100 вагонов - 1,8 км. Профиль дорог - ровный с  незначительными  подъемами  и  уклонами. Среднесуточное количество АХОВ,  проходящих  через  ж/д станции по территории района для каждого вида АХОВ - хлор (8-10 ц)  -  460-575 т;- аммиак (8-10 ц)  -  344-430 т; - кислоты (20-35ц.)- 1200-2100 т. Кроме того, по железной дороге ежесуточно пе</w:t>
        <w:softHyphen/>
        <w:t>ревозится до 1000 т различных взрывчатых веществ и около 85000 тонн нефтепроду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доль северной границы населенного пункта проходит автодорога федерального значения «М51». Тип покрытия дорожного полотна – асфальт,  ширина проезжей части -7 м , ширина земляного полотна – 8 м. Протяженность автомобильных дорог общего пользования местного значения 70,4 км. Количество транспортных средств, находящихся  в собственности физических лиц- 3133 единиц (в том числе легковых автомобилей – 2823, грузовых автомобилей – 58, тракторов -11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головье скота и птицы, находящихся  в собственности физических лиц – 6668 голов (в том числе птиц – 6500 голов, крупного рогатого скота -168 гол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ьеф местности представляет собой равнину с понижениями к водоемам. Наиболее высокие отметки 153,0 – 155,0 м в северо-западной и центральной частях поселка. На участках с отметками 143,50 м строительство не ведется из-за близости грунтовых вод, уровень которых по годам колеблется. Равнинный характер местности, недостаточный сток атмосферных осадков обусловили наличие заболочен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часть растительности на территории поселка представляют собой искусственные посадки сос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лиматическим условиям (в соответствии со СНиП 23-01-99) территория поселка относится к 1В строительно-климатическому району, характеризующемуся следующими данны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ная температура наиболее холодных суток -39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ная температура наиболее холодной пятидневки -34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ный вес снегового покрова – 150кг/м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ормативный скоростной напор ветра – 35кгс/м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температуры для проектирования отопления и вентиляции соответственно равны 34º и 25º. Продолжительность отопительного сезона 217 д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характеризуется резкой континентальностью: суровая продолжительная зима (5- 5,6 месяцев) и жаркое короткое лето; резкие колебания температур от месяца к месяцу и даже в течение суток, поздние весенние и ранние осенние заморозки, неравномерная (по месяцам) обеспеченность осадками и периодически повторяющиеся засух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температура воздуха -1ºС. Самым холодным месяцем является январь, среднемесячная температура его составляет -17,4ºС. Абсолютный минимум – в декабре -48ºС. Наиболее теплым месяцем является июль, среднемесячная температура которого +18,4ºС, а абсолютный максимум достигает +39ºС. Переход температур через +5ºС начинается 23 апреля, число дней с температурой выше +5ºС составляет 165 дней (сумма температур -2349ºС), а с температурой выше +10ºС – 133 дня (сумма температур - 2100ºС). Средняя продолжительность безморозного периода 117 дней, а продолжительность вегетационного периода 165 дней. Относительная влажность воздуха приходится на май-июнь (57-68%). В это же время наблюдаются слабые засухи. Годовое количество осадков – 366мм, из которых на май-сентябрь приходится 229мм или 69% от годового. Средняя высота снежного покрова – 23см. Ранняя дата появления снежного покрова 30 сентября, а поздняя 21 нояб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ельность периода с устойчивым снежным покровом – 152 дня. Снежный покров распределяется крайне неравномерно: с открытых мест снег сносится в колки, болота и другие понижения, а возвышенные участки часто остаются без снега. Сход снежного покрова наблюдается: ранний – 25 марта, поздний – 13 мая. Особенности распределения снежного покрова существенно сказываются на глубине промерзания почвы, толщина которой достигает 160 с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огода часто бывает ветреной. Преобладают ветры юго-западных румбов. Скорость ветра в среднем составляет 4,5м в секунду; число дней в году с сильным ветром (более 15м/сек) составляет 18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ая оценка показывает, что в целом обстановка по Муниципальному образованию Варгашинский поссовет складывается благоприятно для проведения мероприятий по предупреждению и ликвидации чрезвычайных ситуаций. Локальные чрезвычайные ситуации будут находиться под контролем и своевременно локализованы. Отрицательное  воздей</w:t>
        <w:softHyphen/>
        <w:t>ствие  на  ликви</w:t>
        <w:softHyphen/>
        <w:t>дацию чрезвычайных ситуаций оказывают следующие факто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азмещение многих важных объектов в одном мест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ревшее техническое состояние оборудования и техн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лохое состояние автомобильных доро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клонение климатических условий от номинальных (сильные морозы, снегопады, вет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никновение лесных, степных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ношенность коммунально-энергетических с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возможных источников чрезвычайных ситуаций природного, техногенного и биолого-социального характера определён МЧС и приводится согласно «Паспорту безопасности Варгашинского района Курганской области».</w:t>
      </w:r>
    </w:p>
    <w:p>
      <w:pPr>
        <w:pStyle w:val="Style121"/>
        <w:widowControl/>
        <w:ind w:right="105" w:hanging="0"/>
        <w:jc w:val="center"/>
        <w:rPr>
          <w:rStyle w:val="FontStyle43"/>
          <w:b w:val="false"/>
          <w:b w:val="false"/>
          <w:sz w:val="28"/>
          <w:szCs w:val="28"/>
        </w:rPr>
      </w:pPr>
      <w:r>
        <w:rPr>
          <w:rStyle w:val="FontStyle43"/>
          <w:b w:val="false"/>
          <w:sz w:val="28"/>
          <w:szCs w:val="28"/>
        </w:rPr>
        <w:t xml:space="preserve">Перечень   возможных источников </w:t>
      </w:r>
    </w:p>
    <w:p>
      <w:pPr>
        <w:pStyle w:val="Style121"/>
        <w:widowControl/>
        <w:ind w:right="105" w:hanging="0"/>
        <w:jc w:val="center"/>
        <w:rPr/>
      </w:pPr>
      <w:r>
        <w:rPr/>
        <w:t>чрезвычайных ситуаций природного характера:</w:t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28"/>
        <w:gridCol w:w="28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опасных природных яв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тенсивность природного явления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етрясения, 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вержения вулк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олзни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вые пот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жные лавины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ганы, тайфуны, смерчи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и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&gt;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ормы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д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нами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однения,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то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ы природные, 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жароопасный период могут возникать природные пожары, угрожающие населенному пункту Варгаши. В пожароопасной зоне могут оказаться 9204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  возможных источников чрезвычайных ситуаций техногенного 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тенциально-опасные участки  продуктопроводов Уфа-Омск и Уфа-Петропавловск, проходящие вдоль железной дороги Челябинск-Курган-Петропавловск в пределах границ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ОО «Кронос-трейд» ПО «Варгашинский нефтесклад» (возможное количество опасного вещества, участвующего в реализации ЧС- 2300 тон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АО «Кургансемена  участок № 3» (опасное вещество, участвующее в реализации ЧС - зерновая пыл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П Колташов О.А.(опасное вещество, участвующее в реализации ЧС - зерновая пыл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газопровод (0,6 МПа) и нефтепровод – разрушение газопровода, сопровождаемая возможными взрывом и пож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АЗС – разрушение ёмкостей, колонок, соединительных трубопроводов с возможным взрывом или возгоранием топливно-воздушной смес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табильная работа объектов коммунального хозяйства- взрывы газа, обрушение аварийного жилья, аварии теплоэнергетических систем и сетей ЖК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аварии на автомобильном и железнодорожном транспорте - наиболее сложная обстановка может сложиться при аварии на автомобильном и железнодорожном транспорте, перевозящим опасные грузы. Основным, перевозимым по железной дороге через территорию рабочего посёлка Варгаши, отравляющим веществом является аммиак сжижен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иолого-социальным ЧС, возможным  на территории рабочего поселка Варгаши,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можные вспышки инфекционной заболеваемости населения: туляремии, бешенства, клещевого энцефалита, острых кишечных заболе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можно возникновение ЧС на предприятиях, выпускающих пищевую продук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территория Варгашинского района является неблагоприятной по ряду инфекционных заболеваний сельскохозяйственных животных (бешенство, сибирская язва, птичий грип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«Паспорта безопасности Варгашинского района Курганской области» климатические и географические характеристики р.п. Варгаши не способствуют возникновению чрезвычайных ситуаций природного характера. Лесные пожары носят эпизодический характер. Природные условия благоприятны для ведения сельского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личие химически опасного объекта, важной железнодорожной магистрали с крупными узлами, других крупных промышленных объектов, на территории Варгашинского поссовета возможно возникновение крупных аварий и катастроф, которые могут привести к гибели людей и уничтожению материальных ц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и на потенциально опасных объектах маловероятны. В эпидемиологическом, эпизоотическом отношении р.п.Варгаши, п.Юрахлы благополучн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оценка возможной обстановки на территории поссовета при возникновении крупных производственных аварий, катастроф и стихийных бедств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круг населенных пунктов Варгашинского поссовета расположены лесные массивы, которые находятся на значительном расстоянии от жилых домов. В весенне-летний период при установлении сухой жаркой погоды возможны лесные пожары, которые при сильном ветре могут переброситься на поля, заросшие сухой травой, и представлять значительную угрозу населенным пун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мер пожарной безопасности на АЗС возможен пожар и взрыв емкостей с бензи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правил пожарной безопасности и сухой жаркой погоды возможны пожары в жилом секторе в населенных пунктах р.п.Варгаши, п.Юрах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ураганов возможны разрушения кровли жилых домов, повалы деревьев,  выход из строя линий электропередач и радио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ходе из строя лини электропередач в зимнее время возможны нарушения в системе тепло- водоснабжения и выход из строя котельных, размораживание теплотрасс и систем отопления на объектах соцкультбы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личие  важной же</w:t>
        <w:softHyphen/>
        <w:t>лезнодорожной магистрали с крупным узлом, других крупных про</w:t>
        <w:softHyphen/>
        <w:t xml:space="preserve">мышленных и сельскохозяйственных объектов, на территории поселка возможно возникновение крупных аварий и катастроф, которые могут привести к гибели людей и уничтожению материальных це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рритории поссовета возможно образование зон химического и бактериального заражения, лесных и степных пожаров,  а также зоны радиоактивного заражения в результа</w:t>
        <w:softHyphen/>
        <w:t xml:space="preserve">те возможных аварий на объектах Минатома расположенных в  соседних област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совета возможны природные стихийные бедствия (шквалы и смерчи, снежные заносы, сильные морозы и др.), которые также могут привести к гибели людей и уничтожению материальных ц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ожарной  безопасности, складывающееся в последние годы в Варгашинском районе, следует расценивать как крайне тревожное.  Пожары и связанные  с ними чрезвычайные ситуации  являются одним из факторов, негативно влияющих  на  дестабилизацию социально – экономической  обстановки.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ab/>
        <w:t>За текущий период 2016 года на территории Варгашинского поссовета произошло 19 пожаров, из них: р.п.Варгаши -19, п.с.т. Юрахлы – 0. Материальные потери при пожарах составили 1000000 рублей. Погибших - 1чел,  получивших травмы и увечья  при пожаре людей нет. Спасено материальных ценностей на сумму 40700000 рублей. Основные причины возникновения пожаров: неосторожное обращение с огнем -4, поджог -2, короткое замыкание электрической проводки-8, неисправность отопительной системы -2, детская шалость – 1, нарушение правил пожарной безопасности при курении -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а из основных причин гибели людей на пожаре – позднее обнаружение пожара и несвоевременное оповещение о возникновении пожара, неправильные  действия людей при пож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ившееся  положение обусловлено комплексом проблем  материально – технического, правового и социаль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ышение боевой готовности противопожарной службы зависит от состояния материально-технической базы вооружения пожарных и  постоянного поддержания ее в удовлетворительном состоянии, тем самым определяя необходимость вложения финансовых средств.  Привлечение  из различных  отраслей  народного хозяйства специалистов без специального пожарно–технического образования является вынужденной мер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щественное значение в деле предупреждения пожаров имеет противопожарная пропаганда  с использованием средств  массовой информации. Важным  фактором в  соблюдении законности предупреждения пожаров  является установление и привлечение к ответственности лиц, виновных в их возникновении. Для   преодоления негативной  тенденции в деле организации  борьбы с пожарами необходимы  целенаправленные, скоординированные  действия Администрации Варгашинского поссовета, предприятий и организаций, расположенных на территории Варгашинского пос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муниципальной программы является повышение безопасности населения от угроз природного и техногенного характера, а также обеспечение необходимых условий для безопасной жизнедеятельности и предотвращение экономического ущерба от чрезвычайных ситуаций, устойчивого социально-экономического развития муниципального образования, снижения количества пожаров, гибели людей на пожарах, обеспечение безопасности на водных объе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цели необходимо решить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ов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перативности реагирования на угрозу или возникновение чрезвычайной ситуации, пожара, происшествия на в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отивопожарной  защиты 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 в южной части поселка путем создания муниципального поста пожарной охраны (далее - МППО); обеспечение пожарной безопасности  п.Юрах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го обеспечения  МПП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тивопожарной пропаганды,  организация  обучения  населения мерам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базы о состоянии объектов, расположенных на территории Варгашинского пос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-эпидемиологического благополучия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й модели поведения граждан, вовлечение их в процесс повышения эффективности взаимодействия привлекаемых сил и средств постоянной готовн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роки реализаци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муниципальной программы рассчитан на 2018 – 2020 годы и имеет следующие этап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  –  2018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 –  2019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 2020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реализуются в течение всего срока действия Программы. </w:t>
      </w:r>
    </w:p>
    <w:p>
      <w:pPr>
        <w:pStyle w:val="2"/>
        <w:spacing w:lineRule="auto" w:line="23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Раздел 4. Технико-экономическое обоснование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точником финансирования муниципальной программы являются местный бюджет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"/>
        <w:ind w:firstLine="53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Раздел 5. Сведения о распределении объемов финансирования муниципальной программы по источникам и год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бщий объем финансирования муниципальной программы составляет 341,6 тыс. рублей, из них средства  бюджета  муниципального образования Варгашинского поссовета  324,44 тыс. рублей, в</w:t>
      </w:r>
      <w:r>
        <w:rPr>
          <w:sz w:val="28"/>
        </w:rPr>
        <w:t xml:space="preserve">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9,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8,7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3,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341,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widowControl w:val="false"/>
        <w:shd w:fill="FFFFFF" w:val="clear"/>
        <w:rPr/>
      </w:pPr>
      <w:r>
        <w:rPr/>
        <w:t xml:space="preserve">                                    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Раздел 6. Система целевых индикаторов</w:t>
      </w:r>
    </w:p>
    <w:p>
      <w:pPr>
        <w:pStyle w:val="2"/>
        <w:spacing w:lineRule="auto" w:line="232"/>
        <w:ind w:firstLine="567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26"/>
        <w:gridCol w:w="1440"/>
        <w:gridCol w:w="1552"/>
        <w:gridCol w:w="940"/>
        <w:gridCol w:w="941"/>
        <w:gridCol w:w="941"/>
      </w:tblGrid>
      <w:tr>
        <w:trPr>
          <w:trHeight w:val="33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Базовый показатель,</w:t>
            </w:r>
          </w:p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16г.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Плановый период, год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18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19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/>
            </w:pPr>
            <w:r>
              <w:rPr/>
              <w:t xml:space="preserve">Снижение количества пожаров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Снижение количества гибел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Снижение количества пострадавше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Увеличение предотвращенного экономического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00 тыс.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Увеличение охвата неработающего населения по приобретению</w:t>
            </w:r>
            <w:r>
              <w:rPr>
                <w:b/>
              </w:rPr>
              <w:t xml:space="preserve"> </w:t>
            </w:r>
            <w:r>
              <w:rPr/>
              <w:t>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2"/>
        <w:spacing w:lineRule="auto" w:line="23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3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7.Оценка ожидаемой эффективности реализации муниципальной программ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униципальной программы ожид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вышения устойчивости территории МО к различным видам ЧС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риобретение неработающим населением 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униципальной программы  используются целевые показатели по направлениям, которые отражают выполнение показател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2"/>
        <w:spacing w:lineRule="auto" w:line="23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8. Перечень мероприятий муниципальной программ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с указанием объемов финансирования по источникам и годам приведен в приложении 1 к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Сведения о механизме контроля за выполнением муниципальной программ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над выполнением муниципальной программы осуществляется в соответствии с постановлением Администрации Варгашинского поссовета от 3 октября 2016  года  №184  «О муниципальных программах Варгашинского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жилищно-коммунального хозяйства, земельных и имущественных отношений Администрации  Варгашинского поссовета осуществляет в пределах своей компетенции координацию деятельности исполнителей муниципальной программ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осуществляет в пределах своей компетенции координацию деятельности исполнителей муниципальной программы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подготавливает ежегодный доклад о ходе реализации муниципальной программ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предложения по уточнению перечня мероприятий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. Сведения о наличии федеральных, областных программ, предназначенных для достижения задач, совпадающих с задачами муниципальной программы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sz w:val="28"/>
          <w:szCs w:val="28"/>
        </w:rPr>
        <w:t>Федеральных и  областных программ, предназначенных для достижения задач, совпадающих с задачами муниципальной программы, не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муниципальной программе Администрации Варгашинского поссовета от 16 октября 2017года № 50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мероприятия по реализации муниципальной целевой программы «Организация мероприятий в сфере защиты населения от чрезвычайных ситуаций и обеспечения пожарной безопасно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4099"/>
        <w:gridCol w:w="2241"/>
        <w:gridCol w:w="1110"/>
        <w:gridCol w:w="25"/>
        <w:gridCol w:w="892"/>
        <w:gridCol w:w="60"/>
        <w:gridCol w:w="857"/>
        <w:gridCol w:w="90"/>
        <w:gridCol w:w="839"/>
        <w:gridCol w:w="3140"/>
        <w:gridCol w:w="1422"/>
      </w:tblGrid>
      <w:tr>
        <w:trPr>
          <w:trHeight w:val="240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нансовые затраты (в  тыс. рублях)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8г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9г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0г.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сновные мероприятия в области </w:t>
            </w:r>
            <w:r>
              <w:rPr>
                <w:b/>
                <w:spacing w:val="-4"/>
              </w:rPr>
              <w:t xml:space="preserve">гражданской обороны, </w:t>
            </w:r>
            <w:r>
              <w:rPr>
                <w:b/>
                <w:bCs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и участие в противопаводковых мероприятия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апрель-май</w:t>
            </w:r>
          </w:p>
        </w:tc>
      </w:tr>
      <w:tr>
        <w:trPr>
          <w:trHeight w:val="38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/>
            </w:pPr>
            <w:r>
              <w:rPr/>
              <w:t>Организация и проведение совместных рейдов и патрулирований на водных объектах  р.п. Варгаш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оябрь</w:t>
            </w:r>
          </w:p>
        </w:tc>
      </w:tr>
      <w:tr>
        <w:trPr>
          <w:trHeight w:val="38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69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«Месячника безопасности на водных объектах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, руководители ОУ р.п.Варгаш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июля –</w:t>
            </w:r>
          </w:p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«Месячника гражданской защиты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/>
            </w:pPr>
            <w:r>
              <w:rPr/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4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ректировка Плана ГО, Плана действий, НПА по вопросам ГОЧС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 защитных противопожарных минерализированных  поло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.с.т.Юрахлы системой оповещения населения о пожар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.с.т.Юрахлы наружным противопожарным оборудованием (обустройство пирса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источников противопожарного оборуд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о-указательными знаками «противопожарный водоисточник» (в количестве 3 ш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;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учебно–материальной базы по ГО и ЧС учебно-консультационного пункта (стенд, плакаты, средства индивидуальной защиты  ГП-7 в количестве 4 ш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ь ОУ р.п.Варгаши (по согласованию), ответственное лицо учебно-консультационного пункт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обеспечения мер первичной пожарной безопасности в здании Администрации Варгашинского поссовета </w:t>
            </w:r>
            <w:r>
              <w:rPr>
                <w:b/>
              </w:rPr>
              <w:t>в том числ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пожарной сигнализ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чердака здания (в количестве 223 м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  Мероприятия по подготовке органов управления,  сил и средств ГО и РСЧС, 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7" w:right="-57" w:firstLine="170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, ответственное лицо учебно-консультационного пункта (по согласованию), председатели ТСЖ, УК  р.п.Варгаши(по согласованию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кции, беседы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оровые обходы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листовки, памятки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отр-конкурс «Лучший </w:t>
            </w:r>
            <w:r>
              <w:rPr>
                <w:spacing w:val="-3"/>
              </w:rPr>
              <w:t>пожаробезопасный жилой дом»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действий природного и техногенного характер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; ответственное лицо учебно-консультационного пункт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Участие в проведении «Месячника оборонно-массовой работы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, руководители ОУ р.п.Варгаши (по согласованию), ДОСААФ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 января –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 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– 12 мая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роверке готовности сил и средств ГО на территории Варгашинского поссовета к действиям 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ргашинского поссове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оведение учений и тренировок  эвакоорганов Варгашинского поссовет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,6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3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84417">
    <w:name w:val="Стиль Normal + По центру Слева:  384 см Справа:  417 см Междус..."/>
    <w:basedOn w:val="Normal"/>
    <w:qFormat/>
    <w:pPr>
      <w:widowControl w:val="false"/>
      <w:shd w:fill="FFFFFF" w:val="clear"/>
      <w:suppressAutoHyphens w:val="true"/>
      <w:spacing w:lineRule="atLeast" w:line="100"/>
      <w:ind w:left="2179" w:right="2362" w:hanging="0"/>
      <w:jc w:val="center"/>
    </w:pPr>
    <w:rPr>
      <w:rFonts w:ascii="Courier New" w:hAnsi="Courier New" w:cs="Courier New"/>
      <w:kern w:val="2"/>
      <w:sz w:val="28"/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7:00Z</dcterms:created>
  <dc:creator>Главбух</dc:creator>
  <dc:description/>
  <cp:keywords/>
  <dc:language>en-US</dc:language>
  <cp:lastModifiedBy>Анастасия</cp:lastModifiedBy>
  <dcterms:modified xsi:type="dcterms:W3CDTF">2017-10-25T08:53:00Z</dcterms:modified>
  <cp:revision>23</cp:revision>
  <dc:subject/>
  <dc:title/>
</cp:coreProperties>
</file>