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ля 2017 года № 421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о разрешении на отклонение от предельных размеров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 Варгаши, утвержденными решением Варгашинской поселковой Думы от 14 февраля 2013 года № 4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5 августа 2017 года в 10.00 часов в кабинете № 14 здания Администрации Варгашинского поссовета, расположенного по адресу: р.п. Варгаши, ул. Социалистическая, № 92, по вопросам: 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1. О разрешении на отклонение от предельных размеров земельного участка с кадастровым номером 45:03:020109:82, расположенного по адресу: Российская Федерация, Курганская область, Варгашинский район, р.п. Варгаши, ул. Колхозная, д. 24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1.2. О разрешении на отклонение от предельных размеров земельного участка с кадастровым номером 45:03:020210:133, расположенного по адресу: Российская Федерация, Курганская область, Варгашинский район, р.п. Варгаши, ул. Инкубаторная, д. 1-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1.3. О разрешении на отклонение от предельных параметров разрешенного строительства, реконструкции объектов капитального строительства в части изменения минимальных отступов от границ земельного участка с кадастровым номером 45:03:020208:94, расположенного по адресу: Российская Федерация, Курганская область, Варгашинский район, р.п. Варгаши, ул. Радионова, д. 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ий поссовета Варгашинского района Курганской области,  </w:t>
      </w:r>
      <w:r>
        <w:rPr>
          <w:rFonts w:eastAsia="Calibri"/>
          <w:sz w:val="28"/>
          <w:szCs w:val="28"/>
          <w:lang w:eastAsia="en-US"/>
        </w:rPr>
        <w:t xml:space="preserve">и разместить 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45варгаши.рф</w:t>
        </w:r>
      </w:hyperlink>
      <w:r>
        <w:rPr>
          <w:rFonts w:eastAsia="Calibri"/>
          <w:sz w:val="28"/>
          <w:szCs w:val="28"/>
          <w:lang w:eastAsia="en-US"/>
        </w:rPr>
        <w:t xml:space="preserve"> (по согласованию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едущий специалист отдела жилищно–коммунального </w:t>
      </w:r>
    </w:p>
    <w:p>
      <w:pPr>
        <w:pStyle w:val="Normal"/>
        <w:rPr/>
      </w:pPr>
      <w:r>
        <w:rPr/>
        <w:t>хозяйства, градостроительства, земельных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отдела жилищно–коммунального </w:t>
      </w:r>
    </w:p>
    <w:p>
      <w:pPr>
        <w:pStyle w:val="Normal"/>
        <w:rPr/>
      </w:pPr>
      <w:r>
        <w:rPr/>
        <w:t>хозяйства, градостроительства, земельных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                Н.А. Марфицына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тдела 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 Администрации Варгашинского поссовета                                                   А.Ю.Анискин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ата согласования: ___ июля 2017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28:00Z</dcterms:created>
  <dc:creator>Любовь</dc:creator>
  <dc:description/>
  <cp:keywords/>
  <dc:language>en-US</dc:language>
  <cp:lastModifiedBy>Поссовет</cp:lastModifiedBy>
  <cp:lastPrinted>2017-07-06T08:54:00Z</cp:lastPrinted>
  <dcterms:modified xsi:type="dcterms:W3CDTF">2017-07-06T04:05:00Z</dcterms:modified>
  <cp:revision>116</cp:revision>
  <dc:subject/>
  <dc:title>РОССИЙСКАЯ  ФЕДЕРАЦИЯ</dc:title>
</cp:coreProperties>
</file>