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марта 2017 года № 69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Варгашинского поссовета от 07.03.2017 года № 53 «Об утверждении порядка отбора придомовых территорий многоквартирных домов для проведения раб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омплексному благоустройству дворовых территорий  в рамках приоритетного проекта «Формирование комфортной 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.п.Варгаш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исьма Департамента строительства, госэкспертизы и жилищно-коммунального хозяйства Курганской области от 21 марта 2017 года № М-1323 для установления единых требований критериев при проведении отбора дворовых территорий многоквартирных домо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Варгашинского поссовета от 07.03.2017 года № 53 «Об утверждении порядка отбора придомовых территорий многоквартирных домов для проведения работ по комплексному благоустройству дворовых территорий  в рамках приоритетного проекта «Формирование комфортной  городской среды» на территории р.п.Варгаши» следующее измен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иложение 4  </w:t>
      </w:r>
      <w:r>
        <w:rPr>
          <w:bCs/>
          <w:sz w:val="28"/>
          <w:szCs w:val="28"/>
        </w:rPr>
        <w:t xml:space="preserve">к    Порядку проведения отбора дворовых территорий многоквартирных домов для проведения работ по комплексному благоустройству дворовых территорий в рамках приоритетного проекта «Формирование комфортной городской среды» на территории р.п.Варгаши изложить в редакции </w:t>
      </w:r>
      <w:r>
        <w:rPr>
          <w:sz w:val="28"/>
          <w:szCs w:val="28"/>
        </w:rPr>
        <w:t>согласно приложения к настоящему постановлению.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321" w:leader="none"/>
        </w:tabs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27 марта 2017 года № 69 «О внесении изменения в постановление Администрации Варгашинского поссовета от 07.03.2017 года №53 «Об утверждении порядка отбора придомовых территорий многоквартирных домов для проведения рабо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комплексному благоустройству дворовых территорий  в рамках приоритетного проекта «Формирование комфортной  городской среды» на территории р.п.Варгаши»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12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иложение    4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12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    Порядку проведения отбора дворовых территорий многоквартирных домов для проведения работ по комплексному благоустройству дворовых территорий в рамках приоритетного проекта «Формирование комфортной городской среды» на территории р.п.Варгаши</w:t>
            </w:r>
          </w:p>
        </w:tc>
      </w:tr>
    </w:tbl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center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бора дворовых территорий многоквартирных д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определения участников отбора дворовых территорий многоквартирных домов для формирования адресного перечня на проведение работ по комплексному благоустройству дворовых территорий комиссия рассматривает направленные организатору отбора документы</w:t>
      </w:r>
      <w:r>
        <w:rPr>
          <w:spacing w:val="2"/>
          <w:sz w:val="28"/>
          <w:szCs w:val="28"/>
        </w:rPr>
        <w:t xml:space="preserve"> на предмет их соответствия критериям, указанным в </w:t>
      </w:r>
      <w:r>
        <w:rPr>
          <w:bCs/>
          <w:sz w:val="28"/>
          <w:szCs w:val="28"/>
        </w:rPr>
        <w:t>настоящем Порядке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осуществляет оценку дворовых территорий многоквартирных домов по следующим критериям: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Наличие ранее проведенного капитального ремонта многоквартирного дома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Техническое состояние дворовой территории многоквартирного дома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Финансовая дисциплина собственников помещений в многоквартирном доме (размер суммарной задолженности по плате за ремонт и содержание жилья, взносов на капитальный ремонт)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Финансовое и трудовое участие собственников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Доля собственников, подавших голоса за решение об участии в отборе дворовых территорий многоквартирных домов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Дизайн-проект благоустройства дворовой территор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Принятие решения о последующем содержании и текущем ремонте за счет средств собственников помещений в многоквартирном доме объектов внешнего благоустройства, выполненных в рамках мероприятий по благоустройству дворовой территор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Целесообразность географического размещения элементов благоустройства на дворовой территории (наличие / отсутствие благоустроенных дворовых территорий рядом расположенных многоквартирных домов)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Отбор дворовых территорий многоквартирных домов осуществляется на основе балльной оценки критериев отбора дворовых территорий многоквартирных домов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/>
      </w:pPr>
      <w:r>
        <w:rPr/>
        <w:t> </w:t>
      </w:r>
      <w:r>
        <w:rPr/>
        <w:t xml:space="preserve">Балльная оценка критериев отбора дворовых территорий многоквартирных домов </w:t>
      </w:r>
    </w:p>
    <w:tbl>
      <w:tblPr>
        <w:tblW w:w="1001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51"/>
        <w:gridCol w:w="6730"/>
        <w:gridCol w:w="243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именование критериев отбора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Балл, присваиваемый в соответствии с критерием отбор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9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 xml:space="preserve">Наличие ранее проведенного капитального ремонта 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 xml:space="preserve">многоквартирного дома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) капитальный ремонт произведен в течение от 1 до 5 лет, планируется к проведению в 2017 году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б) капитальный ремонт произведен более 5 лет назад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) капитальный ремонт произведен более 10 лет назад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г) капитальный ремонт не проводился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9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 xml:space="preserve">Техническое состояние дворовой территории многоквартирного дома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) детское игровое и / или спортивное оборудование: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наличие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нуждается в дополнительном оснащении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-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отсутствие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б) малые архитектурные формы: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наличие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нуждается в дополнительном оснащении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-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отсутствие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) состояние асфальтового покрытия внутридворовых проездов и тротуаров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не требуется ремонт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требуется ремонт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-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асфальтовое покрытие отсутствует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9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дисциплина собственников помещений в многоквартирном доме (размер суммарной задолженности по плате за ремонт и содержание жилья, взносов на капитальный ремонт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 10% задолженности от общей суммы начислений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т 10 до 20 %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выше 20%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9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Финансовое и трудовое участие собственник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-принятие решения о финансовом или трудовом участии собственников помещений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отсутствие финансового или трудового участия собственников помещений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9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оля собственников, подавших голоса за решение об участии в отборе дворовых территорий многоквартирных дом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) от 90,1 до 100%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б) от 80,1 до 90%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) от 70,1 до 80%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г) от 60,1 до 70%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) от 50,1 до 60%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е) менее 50%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изайн-проект благоустройства дворовой территор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наличие дизайн - проекта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отсутствие дизайн - проекта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ринятие решения о последующем содержании и текущем ремонте за счет средств собственников помещений в многоквартирном доме объектов внешнего благоустройства, выполненных в рамках мероприятий по благоустройству дворовой территор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закрепление указанной готовности в Протоколе общего собрания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отсутствие указанной готовности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Целесообразность географического размещения элементов благоустройства на дворовой территории (наличие / отсутствие благоустроенных дворовых территорий рядом расположенных многоквартирных домов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наличие благоустроенных дворовых территорий рядом расположенных многоквартирных домов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наличие в зависимости от степени удаленности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-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- отсутствие благоустроенных дворовых территорий рядом расположенных многоквартирных домов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4:06:00Z</dcterms:created>
  <dc:creator>Надежда</dc:creator>
  <dc:description/>
  <cp:keywords/>
  <dc:language>en-US</dc:language>
  <cp:lastModifiedBy>uristpos</cp:lastModifiedBy>
  <cp:lastPrinted>2017-04-10T08:39:00Z</cp:lastPrinted>
  <dcterms:modified xsi:type="dcterms:W3CDTF">2017-04-10T02:52:00Z</dcterms:modified>
  <cp:revision>3</cp:revision>
  <dc:subject/>
  <dc:title>РОССИЙСКАЯ ФЕДЕРАЦИЯ</dc:title>
</cp:coreProperties>
</file>