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ВАРГАШИНСКОГО  ПОССОВ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 марта 2017 года №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б оплате труда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лужба жилищно-коммунального хозяйства и благоустройства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казенного учреждения «Служба жилищно-коммунального хозяйства и благоустройства», постановления Администрации Варгашинского поссовета от 27 декабря 2016 года №252 «О создании муниципального казенного учреждения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 муниципального казенного учреждения «Служба жилищно-коммунального хозяйства и благоустройства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бнародования и распространяет свое действие на правоотношения, возникшие с 1 марта 2017 год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Варгашинского поссовета от 31 марта 2017 года № 72 «Об утверждении Положения об оплате труда работников муниципального казенного учреждения «Служба жилищно-коммунального хозяйства и благоустройства»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системе оплаты труда работников муниципального казенного учреждения «Служба жилищно-коммунального хозяйства и благоустройства» (далее – Положение, далее – Учреждение, далее - МКУ «Служба ЖКХ и благоустройства»), подведомственного Администрации Варгашинского поссовета разработано в соответствии со статьей 144 Трудового кодекса Российской Федерации, пунктом 2 статьи 53 Федерального закона от 06.10.2003 года №131-ФЗ «Об общих принципах организации местного самоуправления в Российской Федерации», Постановление Правительства Курганской области от 31.03.2009 года № 152 «Об утверждении Положения об оплате труда работников по общеотраслевым должностям служащих и профессиям рабочих государственных учреждений Курганской области, где введены новые (отраслевые) системы оплаты труда», Уставом МКУ «Служба ЖКХ и благоустройства» и определяет условия и порядок оплаты труда директора, специалистов, работников, порядок формирования фонда оплаты труда, наименование и условия осуществления выплат компенсационного и стимулирующего характера в Учрежд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истема оплаты труда работников Учреждения включает в себя размеры должностных окладов, выплаты компенсационного и стимулирующего характера, которые устанавливаются коллективным договором, локальными нормативными актами в соответствии с трудовым законодательством, иными нормативными правовыми актами Российской Федерации, Курганской области, содержащими нормы трудового права, настоящим Полож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истема оплаты труда работников Учреждения устанавливается с учет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ого тарифно-квалификационного справочника работ и профессий рабоч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рифно-квалификационных характеристик по общеотраслевым профессиям рабоч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ого квалификационного справочника должностей руководителей, специалистов и служащ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ня видов выплат компенсацион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ня видов выплат стимулирующего характе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стоящего Полож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нд оплаты труда в Учреждении формируется на календарный год исходя из объема лимитов бюджетных обязательств, предусмотренных на оплату труда работников Учре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Штатное расписание работников Учреждения утверждается руководителем Учреждения по согласованию с Администрацией Варгашинского поссовета, осуществляющим функции и полномочия учредителя, и включает в себя должность руководителя, специалистов, рабочих данного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аботников, включаемые в штатное расписание, должны соответствовать уставным целям Учреждения и содержаться в соответствующих разделах Единого квалификационного справочника должностей специалистов и служащих и Едином тарифно-квалификационном справочнике работ и профессий рабочи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 ОПЛАТЫ ТРУДА РАБОТНИКОВ УЧРЕЖДЕН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 </w:t>
      </w:r>
      <w:r>
        <w:rPr>
          <w:rFonts w:cs="Times New Roman" w:ascii="Times New Roman" w:hAnsi="Times New Roman"/>
          <w:sz w:val="24"/>
          <w:szCs w:val="24"/>
        </w:rPr>
        <w:t>При формировании штатного расписания Учреждения используют следующие профессиональные квалификационные группы в соответствии с уставной деятельность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ые квалификационные группы общеотраслевых должностей руководителей, специалистов и служащих, утвержденные приказом Министерства здравоохранения и социального развития Российской Федерации от 29 мая 2008 года N 247н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ые квалификационные группы общеотраслевых профессий рабочих, утвержденные приказом Министерства здравоохранения и социального развития Российской Федерации от 29 мая 2008 года N 248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ры должностных окладов работников Учреждения по профессиональным квалификационным группам определяются в соответствии с приложениями 1,2 к настоящему По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 учетом условий труда работникам Учреждения устанавливаются выплаты компенсационного характера в соответствии с разделом 3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 учетом результата деятельности работникам Учреждения устанавливаются выплаты стимулирующего характера в соответствии с разделом 4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плата труда работников, заняты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меров заработной платы по основной должности (профессии) и по должности (профессии), занимаемой в порядке совместительства, производится раздельно по каждой из должностей (професс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и работе на условиях неполного рабочего времени, а также при невыполнении работником норм труда, неисполнении трудовых (должностных) обязанностей оплата труда работника производится в соответствии с трудовы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Заработная плата каждого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В минимальный размер оплаты труда не включаются: сверхурочная работа, работа в выходной или нерабочий праздничный день, оплата труда за работу в ночное время, выплата за безаварийную работу, выплаты за интенсивность и напряженность работы, 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ты за стаж непрерывной работы, выслугу лет</w:t>
      </w:r>
      <w:r>
        <w:rPr>
          <w:rFonts w:cs="Times New Roman" w:ascii="Times New Roman" w:hAnsi="Times New Roman"/>
          <w:sz w:val="24"/>
          <w:szCs w:val="24"/>
        </w:rPr>
        <w:t>, премиальные выплаты по итогам работы за месяц (прем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Условия оплаты труда конкретного работника, в том числе размер должностного оклада, выплаты компенсационного и стимулирующего характера, указываются в трудовом договор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И УСЛОВИЯ УСТАНОВЛЕНИЯ ВЫПЛ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ЦИОННОГО ХАРАКТЕРА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 выплатам компенсационного характера относя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платы за работу в местностях с особыми климатическими условиями (районный коэффициент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латы за работу в условиях, отклоняющихся от нормальных (при выполнении сверхурочной работы, работа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платы компенсационного характера устанавливаются работникам Учреждения в процентах к должностным окладам или в абсолютном размере (если иное не установлено законодательством), оформляются приказом руководителя этого учреждения и указываются в трудовом договор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ыплаты за работу в местностях с особыми климатическими условиями (районный коэффициент) устанавливаются в соответствии со статьей 148 Трудового кодекса Российской Федерации и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2 июля 1987 года N 403/20-155 "О размерах и порядке применения районных коэффициентов к заработной плате рабочих и служащих, для которых они не установлены, на Урале и в производственных отраслях в северных и восточных районах Казахской ССР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начисляются на фактическую месячную заработную плату, включая компенсационные и стимулирующие выпла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ыплаты за работу в условиях, отклоняющихся от нормальных, устанавливаются в соответствии со статьями 152 - 154 Трудового кодекса Российской Федера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рхурочная работа оплачивается за первые два часа работы в полуторном размере, за последующие часы - в двойном размер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бота в выходной или нерабочий праздничный день оплачивается в двойном размер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ам, получающим должностной оклад, - в размере одинарной часовой ставки (части должностного оклада) за час работы)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овой ставки (части должностного оклада за час работы) сверх должностного оклада, если работа производилась сверх месячной нормы рабочего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та труда за работу в ночное время производится работникам согласно статье 154 Трудов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размер повышения оплаты труда за работу в ночное время (с 22 часов до 6 часов) в размере 20 процентов часовой тарифной ставки (оклада, рассчитанного за час работы) за каждый час работы в ночное время в соответствии с постановлением Правительства Российской Федерации от 22 июля 2008 года N 554 "О минимальном размере повышения оплаты труда за работу в ночное время"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плата труда при невыполнении норм труда, неисполнении трудовых (должностных) обязанностей производится в соответствии со статьей 155 Трудов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норм труда, неисполнении трудовых (должностных) обязанностей по вине работодателя оплата труда производится в размере средней заработной платы работника, рассчитанной пропорционально фактически отработанн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норм труда, неисполнении трудовых (должностных) обязанностей по причинам, не зависящим от работодателя и работника, за работником сохраняется две трети тарифной ставки, оклада (должностного оклада), рассчитанных пропорционально фактически отработанн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норм труда, неисполнении трудовых (должностных) обязанностей по вине работника оплата нормируемой части заработной платы производится в соответствии с объемом выполненной работ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плата времени простоя производится в соответствии со статьей 157 Трудов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времени простоя по вине работодателя оплачивается в размере двух третей средней заработной платы работни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стоя по причинам, не зависящим от работодателя и работника, оплачивается в размере двух третей тарифной ставки, оклада (должностного оклада), рассчитанных пропорционально времени просто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стоя по вине работника не оплачив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И УСЛОВИЯ ВЫПЛАТ СТИМУЛИРУЮЩЕГО ХАРАКТЕРА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целях повышения материальной заинтересованности работников Учреждения в конечном результате деятельности, успешном и добросовестном исполнении своих должностных обязанностей, проявлении инициативы, повышении качества и культуры обслуживания потребителей, улучшении результатов работы, умении принимать оперативные меры в ходе осуществления возложенных задач и нести ответственность за принятые решения работникам могут выплачиваться выплаты стимулирующего характе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 выплатам стимулирующего характера относя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плата за безаварийную работ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миальные выплаты по итогам работы за месяц (премия);</w:t>
      </w:r>
    </w:p>
    <w:p>
      <w:pPr>
        <w:pStyle w:val="Style15"/>
        <w:spacing w:before="0" w:after="0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3) выплаты за стаж непрерывной работы, выслугу лет;</w:t>
      </w:r>
    </w:p>
    <w:p>
      <w:pPr>
        <w:pStyle w:val="Style15"/>
        <w:spacing w:before="0" w:after="0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4) выплата за качество выполняемых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ыплаты стимулирующего характера устанавливаются работникам Учреждений в процентах к должностным окладам или в абсолютном размере (если иное не установлено законодательством) в зависимости от достижения работниками соответствующих качественных и (или) количественных показателей, установленных по каждой стимулирующей выпла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ыплаты стимулирующего характера за безаварийную работу и премиальные выплаты по итогам работы за месяц (премия) выплачиваются только с целью поощрения работников Учреждения, носят разовый характер и устанавливаются только по решению руководителя Учреждения в пределах средств, предусмотренных на оплату тру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становление, изменение и отмена выплат стимулирующего характера оформляется приказом руководителя Учреждения, содержащим мотивированное обоснование принятого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лата за безаварийную работу может выплачиваться работникам Учреждения, осуществляющим профессиональную деятельность по профессии «Тракторис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казателями для назначения и выплаты стимулирующей выплаты за безаварийную работу могут быть: отсутствие нарушений работником правил дорожного движения, дорожно-транспортных происшествий. Размер стимулирующей выплаты за безаварийную работу - 50 процентов должностного оклада в меся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ующая выплата за безаварийную работу не производится (или производится в меньшем размере) трактористу - участнику дорожно-транспортного происшествия (далее - происшествие), нарушившим правила дорожного движения, за период, в котором произошло происшеств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ующая выплата за безаварийную работу также не выплачивается трактористу, признанным в соответствии с законодательством Российской Федерации виновными в совершении происше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у за безаварийную работу при утверждении фонда оплаты труда на соответствующий год предусматриваются средства в пределах средств, утвержденных на эти цели в годовом фонде оплаты труда на текущий год, в размере до 6 должностных окладов по должности трактори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за безаварийную работу начисляется  исходя из должностного оклада работника Учреждения пропорционально фактически отработанному времени работником, без учета доплат и надбавок, и выплачивается одновременно с заработной платой и учитывается во всех случаях исчисления средней заработной пла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емиальные выплаты по итогам работы за месяц (премия) могут выплачиваться работникам Учреждения: специалисту по благоустройству, трактористу и дворник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премирования в процентном отношении к должностному окладу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36"/>
        <w:gridCol w:w="2478"/>
        <w:gridCol w:w="247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емиро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должностного оклада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качественного выполнения работ, оказания усл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и жалоб со стороны учредителя и потребителей усл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Учреждения (специалист по благоустройству, тракторист и дворники) премия не выплачивается в случа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менение к работнику мер дисциплинарного взыскания (замечание, выговор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гула, появления на работе в нетрезвом состоянии, распития спиртных напитков в рабочее врем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ольнения в течение отчетного периода по инициативе директора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у  премии  при утверждении фонда оплаты труда на соответствующий год предусматриваются средства в пределах средств, утвержденных на эти цели в годовом фонде оплаты труда на текущий год, в размере до 5,28 должностных окладов по должности специалист по благоустройству, в размере 7,56 должностных окладов по должности тракторист, в размере 6,72 должностных окладов по каждой должности двор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я начисляется  исходя из должностного оклада работника Учреждения пропорционально фактически отработанному времени работником, без учета доплат и надбавок, и выплачивается одновременно с заработной платой и учитывается во всех случаях исчисления средней заработной 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Стимулирующая выплата за стаж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й работы, выслугу лет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работникам Учреждения в целях укрепления кадрового сост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стимулирующих выплат за стаж непрерывной работы, выслугу лет в процентах от должностного оклада: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854"/>
      </w:tblGrid>
      <w:tr>
        <w:trPr>
          <w:trHeight w:val="4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ж работ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от должностного оклада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5 л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для работников Учреждений исчисляется от общего количества лет, проработанных в Учрежд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й выплаты к должностному окладу за ста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й работы, выслугу лет конкретному работнику устанавливается приказом руководителя Учреждения на основании протокола комиссии по установлению </w:t>
      </w:r>
      <w:r>
        <w:rPr>
          <w:rFonts w:cs="Times New Roman" w:ascii="Times New Roman" w:hAnsi="Times New Roman"/>
          <w:sz w:val="24"/>
          <w:szCs w:val="24"/>
        </w:rPr>
        <w:t>трудового стажа Администрации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ыплаты за стаж непрерывной работы, выслугу лет работникам Учреждения  подлежит изменению со дня достижения работником Учреждения полных пяти, десяти и пятнадцати лет трудового стажа соответствен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за стаж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й работы, выслугу лет</w:t>
      </w:r>
      <w:r>
        <w:rPr>
          <w:rFonts w:cs="Times New Roman" w:ascii="Times New Roman" w:hAnsi="Times New Roman"/>
          <w:sz w:val="24"/>
          <w:szCs w:val="24"/>
        </w:rPr>
        <w:t xml:space="preserve"> начисляется на должностной оклад без учета других доплат и надба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лату 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за стаж непрерывной работы </w:t>
      </w:r>
      <w:r>
        <w:rPr>
          <w:rFonts w:cs="Times New Roman" w:ascii="Times New Roman" w:hAnsi="Times New Roman"/>
          <w:sz w:val="24"/>
          <w:szCs w:val="24"/>
        </w:rPr>
        <w:t>предусматриваются средства в фонде оплаты труда на соответствующий год в пределах средств, утвержденных на эти цели в годовом фонде оплаты труда на текущий год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Ответственность за своевременный пересмотр у работников размера надбавки за выслугу лет возлагается на работника, выполняющего кадровую работу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Индивидуальные трудовые споры по вопросам установления стажа для начисления надбавки за выслугу лет или при определении размера этой выплаты рассматриваются в порядке, установленно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.8.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оплатой до минимального размера оплаты труда является в</w:t>
      </w:r>
      <w:r>
        <w:rPr>
          <w:rFonts w:cs="Times New Roman" w:ascii="Times New Roman" w:hAnsi="Times New Roman"/>
          <w:sz w:val="24"/>
          <w:szCs w:val="24"/>
        </w:rPr>
        <w:t>ыплата за качество выполняемых работ работникам Учре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данной выплаты учитыв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регламентов, стандартов, технологий, требований к процедурам при выполнении работ, оказании услуг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ая подготовка и проведение мероприятий, связанных с уставной деятельностью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размеры выплаты за качество выполняемых работ работникам Учреждения устанавливаются в соответствии с приложением 4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лату 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за качество выполняемых работ </w:t>
      </w:r>
      <w:r>
        <w:rPr>
          <w:rFonts w:cs="Times New Roman" w:ascii="Times New Roman" w:hAnsi="Times New Roman"/>
          <w:sz w:val="24"/>
          <w:szCs w:val="24"/>
        </w:rPr>
        <w:t>предусматриваются средства в фонде оплаты труда на соответствующий год в пределах средств, утвержденных на эти цели в годовом фонде оплаты труда на теку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за качество выполняемых работ начисляется  исходя из должностного оклада работника Учреждения пропорционально фактически отработанному времени работником, без учета доплат и надбавок, и выплачивается ежемесячно одновременно с заработной платой и учитывается во всех случаях исчисления средней заработной платы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ЛОВИЯ ОПЛАТЫ ТРУДА РУКОВОДИТЕЛЯ УЧРЕЖД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работная плата руководителя Учреждения (далее директора)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ловия оплаты труда директора устанавливается Учредителем в трудовом договор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лжностной оклад директора устанавливается в зависимости от штатной численности работников Учреждения с учетом кратности к величине минимального размера оплаты труда, установленного федеральны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пределения размера должностного оклада директ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атная численность работников Учреждения, челове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ел кратности должностного оклада к велич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го размера оплаты труда, установленного федеральным законодательством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2465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ыплаты компенсационного характера устанавливаются директору в процентах к должностному окладу или в абсолютном размере (если иное не установлено законодательством) в соответствии с разделом 3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Для директора устанавливаются следующие выплаты стимулирующего характер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нтенсивность и напряженность работы в размере 20 процентов от должностного окла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альные выплаты по итогам работы за месяц (премия) в размере 25 процентов от должностного окла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таж непрерывной работы, выслугу лет до 30 процентов от должностного окла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Установление, изменение и отмена выплат стимулирующего характера оформляются распоряжением Главы Варгашинского поссовета, содержащим мотивированное обоснование принят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ыплата за интенсивность и напряженность работы устанавливается директору в целях эффективности тру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данной выплаты учитыв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изм и оперативность в решении вопросов, входящих в трудовые (должностные) обяза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ность и напряженность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ажных и срочных, а также непредвиденных рабо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орученной работы, связанной с обеспечением рабочего процес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гашинского поссовета имеет право самостоятельно или по представлению руководителей структурных подразделений Администрации Варгашинского поссовета снижать размер или лишать полностью директора выплаты за интенсивность и напряженность за упущения в работе, ухудшение показателей, снижение эффективности и результативности работы Учреждения. Снижение размера или лишение полностью директора выплаты за интенсивность и напряженность оформляется распоряжением Администрации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лату 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нсивность и напряженность работы</w:t>
      </w:r>
      <w:r>
        <w:rPr>
          <w:rFonts w:cs="Times New Roman" w:ascii="Times New Roman" w:hAnsi="Times New Roman"/>
          <w:sz w:val="24"/>
          <w:szCs w:val="24"/>
        </w:rPr>
        <w:t xml:space="preserve">  при утверждении фонда оплаты труда на соответствующий год предусматриваются средства в пределах средств, утвержденных на эти цели в годовом фонде оплаты труда на текущий год, в размере до 2,4 должностных окладов по должности дирек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за интенсивность и напряженность начисляется  исходя из должностного оклада директора пропорционально фактически отработанному времени директором, без учета доплат и надбавок, и выплачивается ежемесячно одновременно с заработной платой и учитывается во всех случаях исчисления средней заработной пл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емиальные выплаты по итогам работы за месяц (премия) выплачиваются с целью поощрения директора, носят разовый характер и устанавливаются только по решению Главы Варгашинского поссовета в пределах средств, предусмотренных на оплату тру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 по итогам работы за месяц (премия) выплачиваются директору за фактические результаты работы Учре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мировании директора должно учитыва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пешное и добросовестное исполнение директором своих должностных обязанностей и плана работы в соответствующем отчетном перио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ая и качественная подготовка и проведение мероприятий, связанных с уставной деятельностью Учре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и качественное выполнение порученной работы, связанной с обеспечением рабочего процесса или уставной деятельность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ая подготовка и своевременная сдача отчетности, ответов на запросы различных организаций и на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иректором трудовой дисциплины и правил внутреннего трудового рас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снижения размера премии директору могут быть следующие критер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36"/>
        <w:gridCol w:w="232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для снижения премиальных выпл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размера премии за месяц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установленных сроков для выполнения поручения руководства или должностных обязанностей, некачественное их выполн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 должностной инструкции и служебного распорядка, нарушения трудовой или производственной дисциплин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ы, повреждения и причинения ущерба имуществу Учреждения или иного причинения ущерба действиями работн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 не представляется к премированию в случа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я несчастного случая с работником Учреждения при исполнении им своих трудовых обязанностей по вине Учре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воевременного выполнения мероприятий и/или предоставления подтверждающей документации по подготовке объектов инженерной инфраструктуры, жилищного фонда и предприятия ЖКХ к работе в отопитель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менение к директору мер дисциплинарного взыскания (замечание, выговор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ольнения в течение отчетного периода по инициативе Учред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лишении директора премиальных выплат, уменьшении размера премиальных выплат принимается Главой Варгашинского поссовета и оформляется распоряжением Администрации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у  премии  при утверждении фонда оплаты труда на соответствующий год предусматриваются средства в пределах средств, утвержденных на эти цели в годовом фонде оплаты труда на текущий год, в размере до 3 должностных окладов по должности дирек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начисляется  исходя из должностного оклада директора пропорционально фактически отработанному времени директором, без учета доплат и надбавок, и выплачивается ежемесячно одновременно с заработной платой и учитывается во всех случаях исчисления средней заработной пл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счисление и размер стимулирующей выплат за стаж непрерывной работы, выслугу лет прописан в пункте 4.7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редельный уровень соотношения средней заработной платы руководителя Учреждения и средней заработной платы работников Учреждения устанавливается Администрацией Варгашинского поссовета в кратности от 1 до 3 и утверждается распоряжением Администрации Варгашинского поссов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средней заработной платы руководителя Учреждения и средней заработной платы работников Учреждения, формируемой за счет всех финансовых источников, рассчитывается за календарный год. Определение размера средней заработной платы осуществляется в соответствии с пунктом 20 Постановления Правительства Российской Федерации от 24 декабря 2007 года  № 922 «Об особенностях порядка исчисления средней заработной платы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НЫЕ ВОПРОСЫ ОПЛАТЫ ТРУ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Экономия фонда оплаты труда может быть использована на применение мер поощрения в виде единовременного денежного вознаграждения работникам Учреждения, добросовестно исполняющим свои трудовые обязанности за выполнение особо важных и сложных заданий, выплат к празднику и иных выпл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ботникам Учреждения, не имеющим дисциплинарных взысканий, по итогам работы за календарный год единовременно выплачивается денежное вознаграждение пропорционально отработанному ими времени в размере одного должностного оклада при экономии по фонду оплаты труда работников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ремя нахождения работников в ежегодном и дополнительном оплачиваемом отпуске включается в расчетный период для начисления единовременного денежного вознаграждения по итогам работы за календарн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ремя нахождения работников в учебном отпуске, в отпуске без сохранения заработной платы, в командировке, на курсах повышения квалификации (переподготовки), время болезни не включаются в расчетный период для начисления единовременного денежного вознаграждения по итогам работы за календарн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ыплата единовременного денежного вознаграждения по итогам работы за календарный год производится не позднее 31 декабря текущего финансового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Единовременное денежное вознаграждение директору устанавливается распоряжением Главы Варгашинского поссов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Единовременное денежное вознаграждение работникам Учреждения устанавливается приказом руководителя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1 к положению об оплате труда работников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е квалификационные группы общеотраслевых профессий рабочих &lt;*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bookmarkStart w:id="0" w:name="Par301"/>
      <w:bookmarkEnd w:id="0"/>
      <w:r>
        <w:rPr>
          <w:rFonts w:cs="Times New Roman" w:ascii="Times New Roman" w:hAnsi="Times New Roman"/>
          <w:sz w:val="24"/>
          <w:szCs w:val="24"/>
          <w:vertAlign w:val="superscript"/>
        </w:rPr>
        <w:t>&lt;*&gt; Перечень профессий рабочих, отнесенных к профессиональным квалификационным группам общеотраслевых профессий рабочих, установлен приказом Министерства здравоохранения и социального развития Российской Федерации от 29 мая 2008 года N 248н "Об утверждении профессиональных квалификационных групп общеотраслевых профессий рабочих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валификационная групп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еотраслевые профессии рабочих первого уровня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4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тарифный разря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 служебн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тарифный разря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2 к положению об оплате труда работников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валификационные групп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отраслевых должностей руководителей, специалистов и служащих &lt;*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bookmarkStart w:id="1" w:name="Par350"/>
      <w:bookmarkEnd w:id="1"/>
      <w:r>
        <w:rPr>
          <w:rFonts w:cs="Times New Roman" w:ascii="Times New Roman" w:hAnsi="Times New Roman"/>
          <w:sz w:val="24"/>
          <w:szCs w:val="24"/>
          <w:vertAlign w:val="superscript"/>
        </w:rPr>
        <w:t>&lt;*&gt; Перечень должностей руководителей, специалистов и служащих, отнесенных к профессиональным квалификационным группам общеотраслевых должностей руководителей, специалистов и служащих, установлен приказом Министерства здравоохранения и социального развития Российской Федерации от 29 мая 2008 года 247н "Об утверждении профессиональных квалификационных групп общеотраслевых должностей руководителей, специалистов и служащих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валификационная групп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еотраслевые должности служащих первого уровня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19"/>
        <w:gridCol w:w="27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благоустройств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9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ложение 3 к положению об оплате труда работников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еры выплат компенсационного характер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ых работникам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59"/>
        <w:gridCol w:w="38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лат компенсационного характер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компенсационного характера (процент от оклада, должностного оклада или в абсолютном размере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работу в местностях с особыми климатическими условиями (районный коэффициент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роцент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работу в условиях, отклоняющихся от нормальных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верхурочную работ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ые два часа работы - в полуторном размер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ующие часы - в двойном размер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в выходные и нерабочие праздничные дн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53 Трудового кодекса РФ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в ночное врем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роцент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ложение 4 к положению об оплате труда работников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еры выплаты за качество выполняемых рабо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ых работникам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20"/>
        <w:gridCol w:w="493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компенсационного характера (в абсолютном размере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служебных помещени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,00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,00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00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00 рубл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1:00Z</dcterms:created>
  <dc:creator>Анастасия</dc:creator>
  <dc:description/>
  <cp:keywords/>
  <dc:language>en-US</dc:language>
  <cp:lastModifiedBy>Главбух</cp:lastModifiedBy>
  <cp:lastPrinted>2017-04-18T11:15:00Z</cp:lastPrinted>
  <dcterms:modified xsi:type="dcterms:W3CDTF">2017-04-20T05:45:00Z</dcterms:modified>
  <cp:revision>10</cp:revision>
  <dc:subject/>
  <dc:title>1</dc:title>
</cp:coreProperties>
</file>