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tabs>
          <w:tab w:val="clear" w:pos="708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0 июня 2017 года № 3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.п. Варгаши</w: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tbl>
      <w:tblPr>
        <w:tblStyle w:val="1"/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192"/>
      </w:tblGrid>
      <w:tr>
        <w:trPr>
          <w:trHeight w:val="952" w:hRule="atLeast"/>
        </w:trPr>
        <w:tc>
          <w:tcPr>
            <w:tcW w:w="101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 внесении изменение в приложение 1 к Постановлению Администрации Варгашинского поссовета от 18 мая 2011 года №163 «Об утверждении Порядка проведения земляных и аварийных работ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решением Варгашинской поселковой Думы от 21 апреля 2011 года № 9 «Об утверждении Правил благоустройства, организации уборки и обеспечения порядка на территории Варгашинского поссовета» (далее – приложение 1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Внести изменение в приложение 1 к Постановлению Администрации Варгашинского поссовета от 18 мая 2011 года №163 «Об утверждении Порядка проведения земляных и аварийных работ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1 Дополнить приложение 1 разделом 4 в следующей редакции: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4. Восстановление нарушенного благоустрой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После окончания производства земляных и аварийных работ заявителем производится комплекс работ по восстановлению состояния территории, газонов, покрытия дорог, входов в подъезды, зеленых насаждений, малых архитектурных форм и т.д. существовавших до начала производства земляных и аварийных работ, в сроки и в объеме установленные разреш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скопки, проводимые в зимний период, должны быть восстановлены и сданы Администрации Варгашинского поссовета по акту в 3-дневный срок в зимнем варианте (засыпаны песком, уложен и уплотнен щебен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, ответственная за восстановление благоустройства, направляет в Администрацию Варгашинского поссовета гарантийное письмо с обязательством в срок до 1 июня завершить работы по полному восстановлению нарушенного благоустройства и осуществляет контроль за состоянием проезжей части на месте производства работ, при необходимости устраняя вновь появившиеся недостатки, до полного восстановления дорожного покры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восстановление нарушенного в зимний период благоустройства должно быть выполнено в срок до 1 июня и сдано в окончательном варианте Администрации Варгашинского поссовета. Выполнение обязательств контролируется Администрацией Варгашинского пос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осстановленная территория принимается от заказчика после проверки фактического выполнения строительных и дорожно-ремонтных работ и их качества Администрацией Варгашинского поссовета по акту при производстве работ на проезжей части с участием представителей Администрации Варгашинского поссовета, МКУ «Служба ЖКХ и благоустрой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асыпка траншей и котлованов в местах вскрытых существующих подземных сооружений должна производиться строительной организацией в присутствии представителей соответствующих эксплуатационных организаций, которые вызываются телефонограммой не позднее чем за 1 день, с составлением акта на скрытые работы и последующим предъявлением его заказч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представителей эксплуатационных организаций в установленный срок к месту работ строительная организация производит засыпку траншеи или котлована в их отсутствии, о чем указывается в акте на скрытые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ка траншей на проезжих частях и тротуарах мерзлыми, глинистыми грунтами, строительным мусором и прочими просадочными грунтами, а также засыпка траншей с использованием машин и механизмов на гусеничном ходу на улицах, имеющих усовершенствованные покрытия, запре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аботы по восстановлению дорожных покрытий должны начинаться немедленно после засыпки траншей и котлованов и производиться в строгом соответствии с правилами и нормами производства дорожных покрытий, обеспечивающими ровность покры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, в обязанности которой входит выполнение работ по восстановлению дорожных покрытий, обязана вести контроль за качеством засыпки траншей и уплотнения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некачественно выполненных работ по обратной засыпке в пределах проезжей части и тротуара (засыпка некачественным грунтом, без необходимого уплотнения) составляется акт с участием представителей заказчика, МКУ «Служба ЖКХ и благоустройства», Администрации Варгашинского поссовета. На основании акта строительная организация обязана исправить допущенные дефекты за свой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рганизация, производящая работы, несет ответственность за уборку, содержание, чистоту мест производства работ, а также прилегающих к ним территорий и подъез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тветственность за повреждение существующих подземных сооружений несут организации, выполняющие земляные, строительно-монтажные работы, а также должностные лица, ответственные за производство этих работ на объекте. По факту повреждения составляется акт при участии представителей эксплуатирующей организации, заказчика, подрядчика с указанием причин пов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Ответственность за нарушение порядка производства земляных и иных работ, влекущих нарушение благоустройства или естественного природного ландшафта в равной степени несут как организация - производитель работ, так и заказчик этих работ, который обязан осуществлять контроль за их провед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2. Обнародовать настоящее постановление в соответствии с Уставом Варгашинского поссовета Варгашинского района Курганской области, и разместить 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45варгаши.рф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заместителя Главы Варгашинского поссовета Варгашинского поссовета, начальника отдела жилищно-коммунального хозяйства, градостроительства, земельных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мущественных отношений Администрации Варгашинского поссовета Н.Г. Архип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Настоящее постановление вступает в силу в силу после е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 Варгашинского поссовета                                                    В.В. Ив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ПОДГОТОВЛЕН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 Варгашинского поссовет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специалист отдела жилищно-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ального хозяйства, градостроительства,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ых и имущественных отношений                                                                  Н.А. Марфицын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95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Варгашинского поссовета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отдела жилищно-коммунального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зяйства, градостроительства,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7938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ых и имущественных отношений                                                                   Н.Г. Архипова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согласования: ___ июня 2017 года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spacing w:lineRule="auto" w:line="240" w:before="0" w:after="0"/>
        <w:ind w:left="-567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Начальник отдела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организационной и правовой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ы Администрации Варгашинского поссовета                                                   А.Ю. Анискина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согласования: ___ июня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32029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881205"/>
    <w:rPr>
      <w:color w:val="0000FF" w:themeColor="hyperlink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3202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111d37"/>
    <w:pPr>
      <w:spacing w:after="0" w:line="240" w:lineRule="auto"/>
    </w:p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styleId="a3">
    <w:name w:val="Table Grid"/>
    <w:basedOn w:val="a1"/>
    <w:uiPriority w:val="59"/>
    <w:rsid w:val="00111d3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5&#1074;&#1072;&#1088;&#1075;&#1072;&#1096;&#1080;.&#1088;&#109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146E29-1581-4262-9FB2-A19927C0B2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  <Pages>1</Pages>
  <Words>1020</Words>
  <Characters>5818</Characters>
  <CharactersWithSpaces>6825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4:55:00Z</dcterms:created>
  <dc:creator>Поссовет</dc:creator>
  <dc:description/>
  <dc:language>en-US</dc:language>
  <cp:lastModifiedBy>Поссовет</cp:lastModifiedBy>
  <cp:lastPrinted>2017-06-23T05:46:00Z</cp:lastPrinted>
  <dcterms:modified xsi:type="dcterms:W3CDTF">2017-06-23T05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