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сентября  2017 года № 486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утверждению Правил благоустройства территории Варгашинского пос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жилищно-коммунального хозяйства Российской Федерации от 13 апреля 2017 года №711 «Об утверждении методических рекомендаций для подготовки Правил благоустройства территорий, городских округов, внутри городских округов», Уставом Варгашинского поссовета Варгашинского района Курганской области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у  утверждения Правил благоустройства территории Варгашинского поссовета на 23 октября 2017 года в 10.00 часов в кабинете №14 здания Администрации Варгашинского поссовета, расположенного по адресу: р.п. Варгаши, ул. Социалистическая, № 9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ий поссовета Варгашинского района Курганской области  </w:t>
      </w:r>
      <w:r>
        <w:rPr>
          <w:rFonts w:eastAsia="Calibri"/>
          <w:sz w:val="28"/>
          <w:szCs w:val="28"/>
          <w:lang w:eastAsia="en-US"/>
        </w:rPr>
        <w:t xml:space="preserve">и разместить 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варгашипос.45варгаши.рф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0:00Z</dcterms:created>
  <dc:creator>Любовь</dc:creator>
  <dc:description/>
  <cp:keywords/>
  <dc:language>en-US</dc:language>
  <cp:lastModifiedBy>Анастасия</cp:lastModifiedBy>
  <cp:lastPrinted>2017-09-23T10:43:00Z</cp:lastPrinted>
  <dcterms:modified xsi:type="dcterms:W3CDTF">2017-09-25T11:22:00Z</dcterms:modified>
  <cp:revision>3</cp:revision>
  <dc:subject/>
  <dc:title>РОССИЙСКАЯ  ФЕДЕРАЦИЯ</dc:title>
</cp:coreProperties>
</file>