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апреля 2015 года  № 7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илищно-коммунального хозяйства и социальной сферы р.п. Варгаши к отопительному периоду 2015-2016 г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своевременной подготовки объектов жилищно-коммунального хозяйства и социальной сферы р.п. Варгаши к отопительному периоду 2015-2016 годов,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 план  мероприятий  по  подготовке  объектов  жилищно-коммунального хозяйства и социальной сферы р.п. Варгаши к отопительному периоду 2015-2016 годов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 реестр  объектов  жилищно-коммунального хозяйства и социальной сферы р.п. Варгаши, подлежащих подготовке к отопительному периоду 2015-2016 годов,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бщества с ограниченной ответственностью «Теплоцентраль», закрытого акционерного общества «Современные коммунальные системы», открытого акционерного общества «Водный союз» подготовку к отопительному периоду 2015-2016 годов завершить не позднее 1 сентября 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 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 xml:space="preserve">начальник отдела ЖКХ, земельных и </w:t>
      </w:r>
    </w:p>
    <w:p>
      <w:pPr>
        <w:pStyle w:val="Normal"/>
        <w:jc w:val="both"/>
        <w:rPr/>
      </w:pPr>
      <w:r>
        <w:rPr/>
        <w:t>имущественных отношений                                                            ___________  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</w:t>
      </w:r>
    </w:p>
    <w:p>
      <w:pPr>
        <w:pStyle w:val="Normal"/>
        <w:jc w:val="both"/>
        <w:rPr/>
      </w:pPr>
      <w:r>
        <w:rPr/>
        <w:t>и правовой работы                                                                           ____________ А.Ю. 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:</w:t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 xml:space="preserve">начальник отдела ЖКХ, земельных и </w:t>
      </w:r>
    </w:p>
    <w:p>
      <w:pPr>
        <w:pStyle w:val="Normal"/>
        <w:jc w:val="both"/>
        <w:rPr/>
      </w:pPr>
      <w:r>
        <w:rPr/>
        <w:t>имущественных отношений                                                           ____________  К.В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jc w:val="both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ind w:left="5103" w:hanging="0"/>
        <w:jc w:val="both"/>
        <w:rPr>
          <w:szCs w:val="27"/>
        </w:rPr>
      </w:pPr>
      <w:r>
        <w:rPr>
          <w:szCs w:val="27"/>
        </w:rPr>
        <w:t>к постановлению Администрации Варгашинского поссовета «О  подготовке  объектов  жилищно-коммунального хозяйства и социальной сферы р.п. Варгаши к отопительному периоду 2015-2016 годов от «____» апреля 2015 года № _____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План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 xml:space="preserve"> </w:t>
      </w:r>
      <w:r>
        <w:rPr>
          <w:b/>
          <w:szCs w:val="27"/>
        </w:rPr>
        <w:t xml:space="preserve">мероприятий по подготовке  объектов  жилищно-коммунального хозяйства и </w:t>
      </w:r>
    </w:p>
    <w:p>
      <w:pPr>
        <w:pStyle w:val="Normal"/>
        <w:jc w:val="center"/>
        <w:rPr/>
      </w:pPr>
      <w:r>
        <w:rPr>
          <w:b/>
          <w:szCs w:val="27"/>
        </w:rPr>
        <w:t>социальной сферы р.п. Варгаши к отопительному периоду 2015-2016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89"/>
        <w:gridCol w:w="1593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(в пределах своей компетен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ов по подготовке к зимнему периоду источников тепла, систем теплоснабжения, водоснаб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коммунального комплекса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внесение изменений в Схему теплоснаб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ающие организации (по согласованию), Администрация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аварийного запаса материально-технических ресурсов на ликвидацию аварий и чрезвычайных ситу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коммунального комплекса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для заключения договоров аренды на имущество с ОАО «СКС» (теплопункт, тепловые сет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5г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пова Н.Г., отдел жилищно-коммунального хозяйства, земельных и имущественных отношений Администрации Варгашинского поссове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для заключения договоров аренды на имущество с ООО «Теплоцентраль» (тепловые сет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6.2015г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пова Н.Г., отдел жилищно-коммунального хозяйства, земельных и имущественных отношений Администрации Варгашинского поссове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ещаний с руководителями организаций коммунального комплекса, расположенных на территории Варгашинского поссов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,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К.В., 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 Администрацией Варгашинского поссовета проведения ремонтных работ. Предоставление планов и графиков ремонтных рабо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5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ающие организации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бот по подготовке многоквартирных домов и объектов социальной сферы р.п. Варгаши к отопительному периоду 2015-2016 годов (опрессовка и промывка систем теплоснабжения, ревизия сетей и запорной арматуры и др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8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К.В., отдел жилищно-коммунального хозяйства, земельных и имущественных отношений Администрации Варгашинского поссовета, советы многоквартирных домов, товарищества собственников жилья, организаций коммунального комплекса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проведением теплоснабжающими организациями ремонтных работ  по подготовке  к отопительному периоду 2015-2016 г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01.09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ыполнением мероприятий по подготовке  объектов  жилищно-коммунального хозяйства,  социальной сферы, многоквартирных домов р.п. Варгаши к отопительному периоду 2015-2016 г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5.09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за выполнением мероприятий по подготовке к отопительному периоду 2015-2016 годов отдельных категорий потребителе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5.09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-коммунального хозяйства, земельных и имущественных отношений Администрации Варгашинского поссовета совместно с теплоснабжающими организац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верки готовности  теплоснабжающих организаций и потребителей тепловой энергии к отопительному периоду 2015-2016 г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5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szCs w:val="27"/>
        </w:rPr>
        <w:t>к постановлению Администрации Варгашинского поссовета «О  подготовке  объектов  жилищно-коммунального хозяйства и социальной сферы р.п. Варгаши к отопительному периоду 2015-2016 годов от «____» апреля 2015 года № _____»</w:t>
      </w:r>
    </w:p>
    <w:p>
      <w:pPr>
        <w:pStyle w:val="Normal"/>
        <w:tabs>
          <w:tab w:val="clear" w:pos="708"/>
          <w:tab w:val="left" w:pos="3360" w:leader="none"/>
        </w:tabs>
        <w:ind w:left="1080" w:hanging="10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ind w:left="1080" w:hanging="10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jc w:val="center"/>
        <w:rPr>
          <w:b/>
          <w:b/>
          <w:szCs w:val="2"/>
        </w:rPr>
      </w:pPr>
      <w:r>
        <w:rPr>
          <w:b/>
          <w:szCs w:val="2"/>
        </w:rPr>
        <w:t>Реестр объектов</w:t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jc w:val="center"/>
        <w:rPr>
          <w:b/>
          <w:b/>
          <w:szCs w:val="2"/>
        </w:rPr>
      </w:pPr>
      <w:r>
        <w:rPr>
          <w:b/>
          <w:szCs w:val="2"/>
        </w:rPr>
        <w:t>жилищно-коммунального хозяйства и социальной сферы р.п. Варгаши,</w:t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jc w:val="center"/>
        <w:rPr>
          <w:b/>
          <w:b/>
          <w:szCs w:val="2"/>
        </w:rPr>
      </w:pPr>
      <w:r>
        <w:rPr>
          <w:b/>
          <w:szCs w:val="2"/>
        </w:rPr>
        <w:t>подлежащих подготовке к отопительному периоду 2015-2016 годов</w:t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2"/>
        <w:gridCol w:w="6793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Многоквартирные до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>
          <w:trHeight w:val="4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циалистиче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0,62,68,70,81,85,87,89,90,98,100,102,104,106,108,110,120,145,147,149, 151,152,155,155А,157,159,161,186,188,19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ергетиков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сомоль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7,8, 9,17,3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тросов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,46,4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троителе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,50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езруков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,6,7,8,11,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роев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езнодорожн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ханизаторов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10,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7,89,91,93,95,96,9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,20,20А,26,28,3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26"/>
        <w:gridCol w:w="4267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Объекты социальной сфе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  «Варгашинская центральная районная больница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4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Варгашинская средняя общеобразовательная школа №1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114</w:t>
            </w:r>
          </w:p>
          <w:p>
            <w:pPr>
              <w:pStyle w:val="Normal"/>
              <w:rPr/>
            </w:pPr>
            <w:r>
              <w:rPr/>
              <w:t>ул. Осипенко, 2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«Варгашинская средняя общеобразовательная школа №3»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Железнодорожная, 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ОУ «Варгашинская школа-интернат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ирова, 85б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ДОТ «Варгашинская районная детско-юношеская спортивная школа»                                       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Матросова, 3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ОУ ДОТ «Варгашинский детско-юношеский центр»         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«Детский сад комбинированного вида «Ромашка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36,</w:t>
            </w:r>
          </w:p>
          <w:p>
            <w:pPr>
              <w:pStyle w:val="Normal"/>
              <w:rPr/>
            </w:pPr>
            <w:r>
              <w:rPr/>
              <w:t>ул. Солнечная,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комбинированного вида «Ласточка»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ветская, 9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 «Колосок»         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5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смонавтов, 1А</w:t>
            </w:r>
          </w:p>
          <w:p>
            <w:pPr>
              <w:pStyle w:val="Normal"/>
              <w:rPr/>
            </w:pPr>
            <w:r>
              <w:rPr/>
              <w:t xml:space="preserve">р.п. Варгаши, ул. Осипенко, 31 </w:t>
            </w:r>
          </w:p>
          <w:p>
            <w:pPr>
              <w:pStyle w:val="Normal"/>
              <w:rPr/>
            </w:pPr>
            <w:r>
              <w:rPr/>
              <w:t>р.п. Варгаши, ул. Рабочая, 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район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Чкалова, 2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9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Социалистическая,79а, ул. Кирова, 8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19"/>
        <w:gridCol w:w="4976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набжающие орган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централь»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14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ий участок ОАО «СКС»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ирова, 89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55:00Z</dcterms:created>
  <dc:creator>User</dc:creator>
  <dc:description/>
  <cp:keywords/>
  <dc:language>en-US</dc:language>
  <cp:lastModifiedBy>user</cp:lastModifiedBy>
  <cp:lastPrinted>2015-04-22T15:55:00Z</cp:lastPrinted>
  <dcterms:modified xsi:type="dcterms:W3CDTF">2015-04-22T09:55:00Z</dcterms:modified>
  <cp:revision>2</cp:revision>
  <dc:subject/>
  <dc:title>РОССИЙСКАЯ ФЕДЕРАЦИЯ</dc:title>
</cp:coreProperties>
</file>