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4 июня 2015 года № 14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земельных участков, подле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сплатному предоставлению гражданам для индивиду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строительств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28 Земельного кодекса Российской Федерации, Законом Курганской области от 6 октября 2011 № 61 «О бесплатном предоставлении земельных участков для индивидуального жилищного строительства на территории Курганской области»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пределить перечень земельных участков, подлежащих бесплатному предоставлению гражданам для индивидуального жилищного строительства в 2015 году согласно приложению к настоящему распоря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 Настоящее распоряжение подлежит размещению на официальном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     К.В.Никитин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, земельных </w:t>
      </w:r>
    </w:p>
    <w:p>
      <w:pPr>
        <w:pStyle w:val="Normal"/>
        <w:jc w:val="both"/>
        <w:rPr/>
      </w:pPr>
      <w:r>
        <w:rPr>
          <w:sz w:val="24"/>
          <w:szCs w:val="24"/>
        </w:rPr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___» июня 2015 года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Приложение к распоряжению Администрации Варгашинского поссовета от 4 июня 2015 года                                  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0-р «Об определении перечня земельных участков, подлежащих бесплатному предоставлению гражданам для индивидуального жилищного строительства в 2015 году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земельных участков, подлежащих бесплатному предоставлению гражданам для индивидуального жилищного строительств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урганская область, Варгашинский район, р.п.Варгаши, ул.Белинского, участок находится примерно в 30 м по направлению на восток от дома ул.Белинского,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урганская область, Варгашинский район, р.п.Варгаши, ул.Белинского, участок находится примерно в 60 м по направлению на восток от дома ул.Белинского,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02:00Z</dcterms:created>
  <dc:creator>komitet5</dc:creator>
  <dc:description/>
  <cp:keywords/>
  <dc:language>en-US</dc:language>
  <cp:lastModifiedBy>AlexsanderL</cp:lastModifiedBy>
  <cp:lastPrinted>2013-02-05T10:08:00Z</cp:lastPrinted>
  <dcterms:modified xsi:type="dcterms:W3CDTF">2015-06-22T04:02:00Z</dcterms:modified>
  <cp:revision>2</cp:revision>
  <dc:subject/>
  <dc:title>КУРГАНСКАЯ ОБЛАСТЬ</dc:title>
</cp:coreProperties>
</file>