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АРГАШИНСКОГО  ПОС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апреля 2015 года № 73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некоторых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Администрации Варгашинского поссовета </w:t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нормативной правовой базы Администрации Варгашинского поссовета в соответствие с действующим законодательством и руководствуясь статьями 49, 50 Уголовного кодекса Российской Федерации, статьями 25, 39 Уголовно - исполнительного кодекса Российской Федерации,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Администрация Варгашинского поссовета постановляет: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утратившими силу следующие муниципальные нормативные правовые ак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остановление Администрации Варгашинского поссовета от 7 марта 2014 года № 62 «Об утверждении видов работ и объектов для отбывания осужденными наказания в виде обязательных работ и мест для отбывания осужденными  наказания в виде исправительных рабо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остановление Администрации Варгашинского поссовета 27 июня 2014 года № 174 «О внесении изменений в постановление Администрации Варгашинского поссовета от 7 марта 2014 года № 62 «Об утверждении видов работ и объектов для отбывания осужденными наказания в виде обязательных работ и мест для отбывания осужденными  наказания в виде исправительных рабо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остановление Администрации Варгашинского поссовета 29 октября 2014 года № 285 «О внесении изменений в постановление Администрации Варгашинского поссовета от 7 марта 2014 года № 62 «Об утверждении видов работ и объектов для отбывания осужденными наказания в виде обязательных работ и мест для отбывания осужденными  наказания в виде исправительных работ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autoSpaceDE w:val="false"/>
        <w:ind w:firstLine="567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Times-Roman;Arial Unicode MS"/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92" w:leader="none"/>
      </w:tabs>
      <w:outlineLvl w:val="0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52:00Z</dcterms:created>
  <dc:creator>Admin</dc:creator>
  <dc:description/>
  <cp:keywords/>
  <dc:language>en-US</dc:language>
  <cp:lastModifiedBy>user</cp:lastModifiedBy>
  <cp:lastPrinted>2015-04-16T11:50:00Z</cp:lastPrinted>
  <dcterms:modified xsi:type="dcterms:W3CDTF">2015-04-16T05:52:00Z</dcterms:modified>
  <cp:revision>2</cp:revision>
  <dc:subject/>
  <dc:title>РОССИЙСКАЯ  ФЕДЕРАЦИЯ</dc:title>
</cp:coreProperties>
</file>