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апреля 2015 года № 71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чреждении Доски поч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 - «Ими гордится поселок» 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оощрения граждан за высокие достижения в различных областях трудовой деятельности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Варгашинского поссовета 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чредить Доску почета муниципального образования Варгашинского поссовета – «Ими гордится поселок» (далее - Доска почета). Местом расположения определить территорию возле здания по ул. Социалистическая, 92 р.п. Варгаш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Положение о Доске почета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состав комиссии по рассмотрению предложений о занесении на Доску почета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autoSpaceDE w:val="false"/>
        <w:ind w:firstLine="567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-Roman;Arial Unicode MS"/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бнародова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 к постановлению Администрации Варгашинского поссовета от  8  апреля 2015 года № 71 «Об учреждении Доски почет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 - «Ими гордится поселок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Доске по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аргашинского поссовет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ми гордится посел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порядок занесения на Доску почета муниципального образования Варгашинского поссовета – «Ими гордится поселок» (далее - Доска почета) представителей организаций всех форм собственности, осуществляющих свою деятельность на территории муниципального образования Варгашинского пос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Занесение на Доску почета является формой общественного признания и морального поощрения граждан за высокие достижения в развитии экономики, производства, науки, культуры, искусства, воспитания и образования, здравоохранения, правопорядка и общественной безопасности, а также за иные заслуги перед муниципальным образованием Варгашинского поссовета, работающим по специальности 12 и более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ска почета формируется из 10 фотографий граждан, проживающих на территории муниципального образования Варгашинского поссовета, в отношении которых принято решение о занесении на Доску Поч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несение на Доску почета осуществляется сроком на один год и приурочивается к проведению мероприятий, посвященных Празднику Весны и Труда (1 м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ставления материалов о выдвижении кандидатов на Доску по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ыдвижение кандидатов для занесения на Доску почета проводится ежегодно на основании ходатайств организаций всех форм собственности, осуществляющих свою деятельность на территории муниципального образования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ля рассмотрения вопроса о занесении на Доску почета представля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одатайство организации, выдвигающей кандидата или выписка из протокола общего собрания коллектива организации о выдвижении кандида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а, содержащая основные биографические данные кандидата (фамилия, имя, отчество, дата и место рождения, место жительства, образование, семейное по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арактеристика с отражением всей трудовой деятельности и подробным изложением конкретных заслуг, достижений кандидата, его вклада в социально-экономическое развитие муниципального образования Варгашинского пос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наградных документов, полученных за заслуги (если имею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Материалы о выдвижении на Доску почета представляются в Отдел организационной и правовой работы Администрации Варгашинского поссовета (далее – Отдел) не позднее 1 ма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материалов о выдвижении кандидатов на Доску по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тдел организует работу по проверке наличия необходимых документов и их достоверности, представляет для рассмотрения на комиссию по рассмотрению предложений по занесению на доску почета  (далее – Комиссия), организует подготовку вручения свидетельств о занесении на Доску по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представленные документы и вносит предложение в форме протокола Комиссии Главе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занесении кандидатур на Доску почета принимается в соответствии с критериями отбора, среди которых основным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недрение научных разработок, новых технологий и рационализаторских предложений, выдающийся вклад в социально-экономическое развитие муниципального образования Варгашинского поссовета, науку, культуру, искусство, защиту Отечества, воспитание, просвещение, охрану здоровья, жизни и прав граждан, в развитие местного самоуправления, благотворительную деятельность на территории муниципального образования Варгашинского пос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или победа в районном, областном или федеральном конкурсах, соревнованиях, смотрах, фестивалях, выставках, ярмарках и др., а также получение наград различного уровня за трудовую и профессиональную деятель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ые заслуги перед муниципальным образованием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и положительном решении комиссии и Главы Варгашинского поссовета Отдел готовит проект распоряжение Администрации Варгашинского поссовета о занесении на Доску поч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После вступления в силу распоряжения Отдел организует фотографирование и техническое сопровождение по изготовлению и заполнению доски Поч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В соответствии с принятым распоряжением фотографии утвержденных кандидатур помещаются на Доску почета. Под фотографией указываются фамилия, имя, отчество, должность, место работы, конкретный вклад или засл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Гражданам, занесенным на доску Почета, в торжественной обстановке Главой Варгашинского поссовета вручается свидетельство установленного образца (приложение 1)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4. Техническое, финансовое обеспечение Доски по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Техническое содержание и текущий ремонт Доски почета обеспечивает Администрация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Финансирование, содержание, текущий ремонт, обновление информационных материалов Доски почета обеспечивается за счет средств бюджета Варгашинского поссове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 к положению о Доске почета муниципального образования Варгашинского поссовета  - «Ими гордится поселок»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несении на доску поч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униципального образования Варгашинского поссовета</w:t>
      </w:r>
    </w:p>
    <w:p>
      <w:pPr>
        <w:pStyle w:val="Normal"/>
        <w:ind w:left="7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ДЕ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НЕСЕНИИ НА ДОСКУ ПОЧ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ОГО ПОС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лицев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муниципального образования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ДЕ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лев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т ________________ N _______ о занесении на доску По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Варгашинского поссовета - </w:t>
      </w:r>
      <w:r>
        <w:rPr>
          <w:b/>
          <w:sz w:val="28"/>
          <w:szCs w:val="28"/>
        </w:rPr>
        <w:t xml:space="preserve">«Ими гордится поселок» </w:t>
      </w:r>
      <w:r>
        <w:rPr>
          <w:sz w:val="28"/>
          <w:szCs w:val="28"/>
        </w:rPr>
        <w:t>в ______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о 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граждан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Администрации Варгашинского  пос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 N 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поссовета________________________ Ф.И.О.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П.    </w:t>
        <w:tab/>
        <w:tab/>
        <w:tab/>
        <w:tab/>
        <w:tab/>
      </w:r>
      <w:r>
        <w:rPr>
          <w:sz w:val="28"/>
          <w:szCs w:val="28"/>
          <w:vertAlign w:val="superscript"/>
        </w:rPr>
        <w:tab/>
        <w:t>(подпись)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ав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лодотворную профессиональную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ую деятельность на благо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аргашинского поссовета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 к постановлению Администрации Варгашинского поссовета от  8  апреля 2015 года № 71 «Об учреждении Доски почет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гашинского поссовета  - «Ими гордится поселок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 ПО РАССМОТРЕНИЮ ПРЕДЛОЖЕНИЙ ПО ЗАНЕСЕНИЮ НА ДОСКУ ПО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миссии – Иванов Владимир Викторович, Глава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комиссии – Никитин Кирилл Владимирович, заместитель Главы Варгашинского поссовета, начальник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ретарь комиссии - Анискина Анастасия  Юрьевна, начальник отдела организационной и правовой работы Администрации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Член комиссии – Куприна Нина Константиновна, председатель совета Почетных граждан р.п.Варгаши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Член комиссии – Зиновьев Валерий Васильевич, председатель Варгашинского поселковой Думы (по согласованию)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92" w:leader="none"/>
      </w:tabs>
      <w:outlineLvl w:val="0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2:01:00Z</dcterms:created>
  <dc:creator>Admin</dc:creator>
  <dc:description/>
  <cp:keywords/>
  <dc:language>en-US</dc:language>
  <cp:lastModifiedBy>user</cp:lastModifiedBy>
  <cp:lastPrinted>2015-04-16T11:50:00Z</cp:lastPrinted>
  <dcterms:modified xsi:type="dcterms:W3CDTF">2015-05-29T02:01:00Z</dcterms:modified>
  <cp:revision>2</cp:revision>
  <dc:subject/>
  <dc:title>РОССИЙСКАЯ  ФЕДЕРАЦИЯ</dc:title>
</cp:coreProperties>
</file>