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марта 2015 года № 43</w:t>
      </w:r>
    </w:p>
    <w:p>
      <w:pPr>
        <w:pStyle w:val="Normal"/>
        <w:rPr/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стоянно действующей комиссии по выбору зем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 для строительства с предварительным согласова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а размещения объектов, расположенных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8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Земельным кодексом Российской Федерации, Градостроительным кодексом Российской Федерации, Гражданским кодексом Российской Федерации, Уставом Варгашинского поссовета Варгашинского района Курганской области,</w:t>
      </w:r>
    </w:p>
    <w:p>
      <w:pPr>
        <w:pStyle w:val="Normal"/>
        <w:ind w:firstLine="708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/>
      </w:pPr>
      <w:r>
        <w:rPr/>
        <w:t>Создать постоянно действующую комиссию по выбору земельных участков для строительства с предварительным согласованием мест размещения объектов, расположенных на территории Варгашинского поссовета и утвердить ее в следующем составе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-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аргашинского поссовета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 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аргашинского поссовета, начальник отдела жилищно-коммунального хозяйства, земельных и имущественных отношений Администрации Варгашинского поссовета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 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по земельным отношениям и градостроительной деятельности отдела жилищно-коммунального хозяйства, земельных и имущественных отношений Администрации Варгашинского поссовета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емельных и имущественных отношений управления экономического развития имущественных отношений Администрации Варгашинского района (по согласовани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архитектуры и градостроительства Администрации Варгашинского района (по согласованию). </w:t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остоянно действующей комиссии по выбору земельных участков для строительства с предварительным согласованием мест размещения объектов, расположенных на территории Варгашинского поссовета Варгашинского района Курганской области согласно приложению.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лючить в работу постоянно действующей комиссии по выбору земельных участков для строительства с предварительным согласованием мест размещения объектов, расположенных на территории Варгашинского поссовета по согласованию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й (представителей) государственных, надзорных (контролирующих) и заинтересованных служб, участие которых необходимо при выборе конкретного земельного участк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учреждения, интересы которых могут быть затронуты строительством объект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ов, землепользователей, землевладельцев, арендаторов, обладателей сервитута выбираемого земельного участка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бнародовать в соответствии с Уставом Варгашинского поссовета Варгашинского района Курганской обла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стоящее постановление вступает в силу после его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та согласования «___» марта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постановлению Администрации Варгашинского поссовета от 10 марта 2015 года № 43 «О постоянно действующей комиссии по выбору земельных участков для строительства с предварительным согласованием места размещения объектов, расположенных на территории Варгашинского поссовет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тоянно действующей комиссии по выбору земельных участ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роительства с предварительным согласованием мес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объектов на территории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оянно действующая комиссия по выбору земельных участков для строительства с предварительным согласованием мест размещения объектов на территории Варгашинского поссовета (далее Комиссия) – постоянно действующий коллегиальный орган Администрации Варгашинского поссовета по управлению, распоряжению в рамках своей компетенции земельными участками и размещению объектов строительства на территории Варгашинского поссовета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воей деятельности руководствуется действующим законодательством Российской Федерации и Курганской области, нормативными правовыми актами Администрации Варгашинского поссовета и настоящим Положением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я создана для решения принципиальных вопросов экономического, социального, природоохранного и иного значения по целесообразной возможности размещения объектов жилищного, промышленного и иного строительства на территории Варгашинского поссовета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оянно действующий состав Комиссии утверждается Главой Варгашинского поссовета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в состав комиссии могут включаться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, землепользователи и арендаторы земельных участков, а также лица, чьи интересы могут быть затронуты предстоящим предоставлением земельного участка в целях размещения объекта строительств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вопросов по выбору и изменению разрешенного вида использования земельных участков, находящихся в утвержденных в установленном порядке охранных зонах объектов, в том числе линейных (электростанции, трансформаторные подстанции, нефтебазы, компрессорные станции, ЛЭП, силовые кабели, кабели связи, автодороги, газопроводы, нефтепроводы и др.) – руководители служб, эксплуатирующих данные объекты.</w:t>
      </w:r>
    </w:p>
    <w:p>
      <w:pPr>
        <w:pStyle w:val="Normal"/>
        <w:numPr>
          <w:ilvl w:val="2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При рассмотрении вопросов по выбору земельных участков и изменению разрешенного вида использования земельных участков, расположенных в черте сельских поселений – представители сельских поселений.</w:t>
      </w:r>
    </w:p>
    <w:p>
      <w:pPr>
        <w:pStyle w:val="Normal"/>
        <w:numPr>
          <w:ilvl w:val="2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При размещении производственных объектов, а также в иных случаях, предусмотренных действующим законодательством в целях проверки соблюдения требований, норм и правил в области охраны окружающей среды при выборе земельного участка включаются также представители Роспотребнадзора. 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, предусмотренных действующим законодательством представители других государственных органов, осуществляющих надзор за строительством объектов и размещением их на испрашиваемых земельных участ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 Целью деятельности Комиссии является эффективное размещение объектов строительства посредством определения оптимального варианта выбора земельного участка для рационального использования земельных ресурсов на территории Варгашинского пос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сновными задачами Комиссии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1. Обеспечение взаимодействия исполнительных органов местного самоуправления, территориальных органов, федеральных органов исполнительной власти в вопросах выбора земельных участков, предварительном согласовании места размещения объектов, изменения вида разрешенного использования земельных участ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2. Комплексное рассмотрение вопросов, связанных с распоряжением земельными участками и размещением объектов строительства с учетом требований действующего земельного, градостроительного, природоохранного, санитарно-эпидемиологического законодательст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3. Рассмотрение вопросов, связанных с изменением категории земель и изменением вида разрешенного использования земельных участ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4. Рассмотрение материалов предварительной градостроительной проработки и проектных предложений по выбору земельных участков, а также представленное заявителем ходатайство о намерениях и иную документацию, связанную с предстоящим строи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5. Проведение обследования земельных участков на местности и определения условий их предоставления под размещение объекта строительства с учетом охраны и рационального использования земель и возможностью его обеспечения подъездными путями и инженерными коммуникациями, выявление возможных экологических последствий и перспектив дальнейшего использования территории и ее недр, связанных с предстоящим отводом испрашиваемого земельного участ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6. Составление акта Комиссии по выбору земельного участка и схемы расположения земельного участка для дальнейшего утверждения его Главой Варгашинского поссовета в порядке, предусмотренном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7. Составление акта Комиссии по выбору земельного участка и схемы расположения земельного участка для изменения одного вида разрешенного использования земельных участков на другой вид исполь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ответствии с возложенными на нее задачами имеет право: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, в согласованные сроки, получать от заявителя, территориальных органов, федеральных органов исполнительной власти, исполнительных органов государственной власти Курганской области, исполнительных органов местного самоуправления, организаций, предприятий и учреждений информацию, необходимую для деятельности комиссии, а также сведения о земельном участке, его природных и экономических качествах, характеристиках и технических условиях предоставления участка под заявленные цел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к работе Комиссии, юридических лиц, а также представителей заинтересованных организаций в сфере земельных отношений. При необходимости на заседание Комиссии приглашаются представители заявителей, чьи вопросы выносятся на рассмотрение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ятельности комисси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ая деятельность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явлений граждан или юридических лиц, заинтересованных в предоставлении земельного участка для строительства, документов землеустройства с учетом экологических, градостроительных и иных условий использования соответствующей территории, материалов предварительной подготовки с сопоставлением вариантов размещения объе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следование земельных участков в натур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Организационно-техническое обеспечение деятельности комиссии и подготовка схем расположения земельных участков, актов комиссии по выбору земельных участков, а также по изменению разрешенного вида использования земельных участков, предназначенных для строительства, возлагается на отдел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Спорные вопросы, возникающие во время процедуры согласования материалов комиссии по выбору и изменению разрешенного использования земельных участков у собственников земли, землепользователей и арендаторов, чьи интересы затрагиваются предстоящим отводом, рассматриваются на заседании комиссии и оформляются соответствующим протокол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ые заявления и письма граждан и юридических лиц: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ожительного решения Комиссии направляются в отдел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рицательного решения Комиссии материалы остаются в делах Комиссии и хранятся 3 года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9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2:35:00Z</dcterms:created>
  <dc:creator>Customer</dc:creator>
  <dc:description/>
  <cp:keywords/>
  <dc:language>en-US</dc:language>
  <cp:lastModifiedBy>c400</cp:lastModifiedBy>
  <cp:lastPrinted>2013-02-14T15:01:00Z</cp:lastPrinted>
  <dcterms:modified xsi:type="dcterms:W3CDTF">2015-04-21T02:35:00Z</dcterms:modified>
  <cp:revision>2</cp:revision>
  <dc:subject/>
  <dc:title>РОССИЙСКАЯ ФЕДЕРАЦИЯ</dc:title>
</cp:coreProperties>
</file>