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февраля 2015 год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Варгашинского поссовета от 02 октября 2014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52  «О муниципальной  программе «Благоустройство территории муниципального образования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постановлением Администрации Варгашинского поссовета от 1 октября 2013 года № 248 «О муниципальных программах Варгашинского поссовет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Варгашинского поссовета от 02 октября 2014 года № 252 «О муниципальной программе «Благоустройство территории муниципального образования Варгашинского поссовета» изменения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2 к Перечню мероприят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 муниципальной программе «Благоустройство территории муниципального образования Варгашинского поссовета» изложить в редакции согласно приложению к настоящему постановлению;</w:t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</w:rPr>
        <w:t>1.2. Приложение 3 к Перечню мероприят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 муниципальной программе «Благоустройство территории муниципального образования Варгашинского поссовета» изложить в редакции согласно приложению настоящему к постановлению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ы Варгашинского поссовета</w:t>
        <w:tab/>
        <w:t xml:space="preserve">                                                          В.В. Иванов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9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благоустройству отдела </w:t>
            </w:r>
          </w:p>
          <w:p>
            <w:pPr>
              <w:pStyle w:val="Normal"/>
              <w:jc w:val="both"/>
              <w:rPr/>
            </w:pPr>
            <w:r>
              <w:rPr/>
              <w:t>жилищно-коммунальн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земельных и имущественных отно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Ю.В. Неча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согласования: ____февраля 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, организационной и правовой работы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А.Ю. Анискина</w:t>
            </w:r>
          </w:p>
        </w:tc>
      </w:tr>
      <w:tr>
        <w:trPr>
          <w:trHeight w:val="335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согласования: ____февраля 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финансово-экономиче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жбы, заместитель главного бухгалтер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согласования: ____февраля 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А. Комарова</w:t>
            </w:r>
          </w:p>
        </w:tc>
      </w:tr>
    </w:tbl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Приложение к постановлению Администрации Варгашинского поссовета от 20 февраля 2015 года №25 «О внесении изменений в приложение к постановлению Администрации Варгашинского поссовета от 02 октября 2014 года №252 «О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Приложение 2</w:t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к Перечню мероприятий к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аварийных деревьев подлежащих сн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4663"/>
        <w:gridCol w:w="2352"/>
        <w:gridCol w:w="246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полож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деревьев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ода дерева</w:t>
            </w:r>
          </w:p>
        </w:tc>
      </w:tr>
      <w:tr>
        <w:trPr>
          <w:trHeight w:val="150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1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циалистическая, 8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арлова, 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калова (ул. Зорге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чугина, 4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чугина, 4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1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, 9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1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изкультурная, 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циалистическая, 5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22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1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циалистическая, 1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</w:t>
            </w:r>
          </w:p>
        </w:tc>
      </w:tr>
      <w:tr>
        <w:trPr>
          <w:trHeight w:val="1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циалистическая, 5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2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1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, 4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1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хозная,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1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роев, 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1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роев, 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1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  <w:t>Приложение к постановлению Администрации Варгашинского поссовета от 20 февраля 2015 года №25 «О внесении изменений в приложение к постановлению Администрации Варгашинского поссовета от 02 октября 2014 года №252 «О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Приложение 3</w:t>
      </w:r>
    </w:p>
    <w:p>
      <w:pPr>
        <w:pStyle w:val="Normal"/>
        <w:ind w:left="5103" w:hanging="0"/>
        <w:jc w:val="both"/>
        <w:rPr/>
      </w:pPr>
      <w:r>
        <w:rPr/>
        <w:t>к Перечню мероприятий к муниципальной программе «Благоустройство территории муниципального образования Варгашинского поссовета»</w:t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деревьев подлежащих обрез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972"/>
        <w:gridCol w:w="2043"/>
        <w:gridCol w:w="246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полож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деревьев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ода дерева</w:t>
            </w:r>
          </w:p>
        </w:tc>
      </w:tr>
      <w:tr>
        <w:trPr>
          <w:trHeight w:val="195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иро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дома № 88а до дома № 96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22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оциалистическая, 86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9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, 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1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1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циалистическая, 149-1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1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роев, 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</w:t>
            </w:r>
          </w:p>
        </w:tc>
      </w:tr>
      <w:tr>
        <w:trPr>
          <w:trHeight w:val="1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22:00Z</dcterms:created>
  <dc:creator>c400</dc:creator>
  <dc:description/>
  <cp:keywords/>
  <dc:language>en-US</dc:language>
  <cp:lastModifiedBy>user</cp:lastModifiedBy>
  <cp:lastPrinted>2015-03-03T14:40:00Z</cp:lastPrinted>
  <dcterms:modified xsi:type="dcterms:W3CDTF">2015-04-21T05:22:00Z</dcterms:modified>
  <cp:revision>2</cp:revision>
  <dc:subject/>
  <dc:title>РОССИЙСКАЯ ФЕДЕРАЦИЯ</dc:title>
</cp:coreProperties>
</file>