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15 сентября 2015 года № 2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.п.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Normal"/>
        <w:ind w:left="-284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кадастровыми изменениями в составе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,</w:t>
      </w:r>
    </w:p>
    <w:p>
      <w:pPr>
        <w:pStyle w:val="TextBodyIndent"/>
        <w:ind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изменение в приложение 1 Постановления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Варгашинского поссовета от 15 апреля 2014 года № 102 «О внесении изменений в Постановление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Варгашинского поссовета                                                          В.В.Иван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5387"/>
      </w:tblGrid>
      <w:tr>
        <w:trPr>
          <w:trHeight w:val="274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постановлению Администрации Варгашинского поссовета от 15 сентября 2015года №264 «О внесении изменений в Постановление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постановлению Администрации Варгашинского поссовета от 13 июля 2009 года № 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комисси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пос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благоустройству отдела жилищно - коммунального хозяйства, земельных и имущественных отно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жилищно – коммунального хозяйства, земельных и имущественных отно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по развитию территорий Администрации Варгашинского района Курганской област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Варгашинским филиалом государственного унитарного предприятия «Кургантехинвентаризация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6:00Z</dcterms:created>
  <dc:creator>c400</dc:creator>
  <dc:description/>
  <cp:keywords/>
  <dc:language>en-US</dc:language>
  <cp:lastModifiedBy>AlexsanderL</cp:lastModifiedBy>
  <dcterms:modified xsi:type="dcterms:W3CDTF">2015-11-19T10:26:00Z</dcterms:modified>
  <cp:revision>2</cp:revision>
  <dc:subject/>
  <dc:title/>
</cp:coreProperties>
</file>