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 января 2015 года   № 5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единой теплоснабжающей организ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яющей теплоснабжение в 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На территории р.п. Варгаши система теплоснабжения состоит из 9 газовых котельных и теплотрасс. Теплоснабжение жилищного фонда, объектов соцкультбыта, общественных зданий в р.п. Варгаши осуществляется от котельных ООО «Теплоцентраль» и ОАО «Современные коммунальные системы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южной части р.п. Варгаши расположено четыре котельных, из них три котельные («СХТ», Школа №2, «Солнечная»), находятся в эксплуатационной ответственности ООО «Теплоцентраль», и одна котельная в эксплуатационной ответственности  ОАО «Современные коммунальные системы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еверной части поселка расположены пять котельных  (КБО, ЦРБ, ЖБИ, СУС, ДРСП), которые находятся в эксплуатационной ответственности ООО «Теплоцентраль»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>Руководствуясь пунктом 6 статьи 6 Федерального закона Российской Федерации от 27 июля  2010 года №190 - ФЗ «О теплоснабжении»,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567"/>
        <w:jc w:val="both"/>
        <w:rPr/>
      </w:pPr>
      <w:r>
        <w:rPr>
          <w:sz w:val="27"/>
          <w:szCs w:val="27"/>
        </w:rPr>
        <w:t>Определить едиными теплоснабжающими организациями для потребителей тепловой энергии, подключенных к системам централизованного отопления, на территории р.п. Варгаш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крытое акционерное общество «Современные коммунальные системы», осуществляющее теплоснабжение для потребителей тепловой энергии на ул. Кирова, ул. Пролетарская в северной части р.п. Варгаш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Общество с ограниченной ответственностью «Теплоцентраль», осуществляющее теплоснабжение для потребителей тепловой энергии в северной части р.п. Варгаши, а также на ул. Первомайская, ул. Механизаторов, ул. Радионова, ул. Пичугина, ул. Безрукова, ул. Осипенко в южной части р.п. Варгаш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Уведомить открытое акционерное общество «Современные коммунальные системы», общество с ограниченной ответственностью «Теплоцентраль» о наделении статусом единой теплоснабжающей организации, осуществляющих теплоснабжение на территории р.п.Варгаши, в течение 3 дней после вступления в силу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разместить на официальном сайте Администрации Варгашинского района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7"/>
          <w:szCs w:val="27"/>
        </w:rPr>
        <w:t xml:space="preserve">Глава Варгашинского поссовета                 </w:t>
        <w:tab/>
        <w:tab/>
        <w:tab/>
        <w:t xml:space="preserve">             В.В. Иванов</w:t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ПРОЕК ПОСТАНОВЛЕНИЯ ПОДГОТОВИЛ: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spacing w:val="-11"/>
        </w:rPr>
        <w:t>Заместитель Главы Варгашинского поссовета,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начальник отдела жилищно-коммунального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хозяйства, земельных и имущественных отношений     _____________   К.В. Никитин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СОГЛАСОВАНО: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spacing w:val="-11"/>
        </w:rPr>
        <w:t>Начальник отдел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организационной и правовой работы                                 ______________ А.Ю. Анискин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РАЗОСЛАНО: 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официальный сайт Администрации Варгашинского района.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8:00Z</dcterms:created>
  <dc:creator>Любовь</dc:creator>
  <dc:description/>
  <cp:keywords/>
  <dc:language>en-US</dc:language>
  <cp:lastModifiedBy>user</cp:lastModifiedBy>
  <cp:lastPrinted>2015-01-19T15:36:00Z</cp:lastPrinted>
  <dcterms:modified xsi:type="dcterms:W3CDTF">2015-01-19T10:38:00Z</dcterms:modified>
  <cp:revision>2</cp:revision>
  <dc:subject/>
  <dc:title>РОССИЙСКАЯ  ФЕДЕРАЦИЯ</dc:title>
</cp:coreProperties>
</file>