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5 года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менении коэффициента инфляции для расчета аренд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за пользование объектами муниципальной собственности Варгашинского поссовет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. 614 Гражданского кодекса Российской Федерации, Уставом Варгашинского поссовета, на основании официальных данных Федеральной службы государственной статистики (Росстат) от 9 февраля 2015 года № АС-04-1/33-СД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с 1 июня 2015 года для расчета арендной платы за пользование объектами муниципальной собственности Варгашинского поссовета коэффициента инфляции в размере 1,12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жилищно-коммунального хозяйства, земельных и имущественных отношений Администрации Варгашинского поссовета в срок до 1 мая 2015 года довести соответствующие изменения до сведения арендаторов муниципального имущества Варгашинского поссовет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озложить контроль над исполнением настоящего постановления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согласования «__» марта 201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2:00Z</dcterms:created>
  <dc:creator>Customer</dc:creator>
  <dc:description/>
  <cp:keywords/>
  <dc:language>en-US</dc:language>
  <cp:lastModifiedBy>c400</cp:lastModifiedBy>
  <cp:lastPrinted>2015-03-31T09:21:00Z</cp:lastPrinted>
  <dcterms:modified xsi:type="dcterms:W3CDTF">2015-04-21T02:42:00Z</dcterms:modified>
  <cp:revision>2</cp:revision>
  <dc:subject/>
  <dc:title>РОССИЙСКАЯ ФЕДЕРАЦИЯ</dc:title>
</cp:coreProperties>
</file>