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марта 2015 года № 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ргашинского поссовета от 2 октября 201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52  «О муниципальной  программе «Благоустройство территории муниципального образования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1 октября 2013 года № 248 «О муниципальных программах Варгашинского поссовета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Style19"/>
        <w:ind w:left="0" w:firstLine="567"/>
        <w:jc w:val="both"/>
        <w:rPr/>
      </w:pPr>
      <w:r>
        <w:rPr>
          <w:sz w:val="28"/>
          <w:szCs w:val="28"/>
        </w:rPr>
        <w:t xml:space="preserve">1. Внести в приложение к постановлению Администрации Варгашинского поссовета от 2 октября 2014 года № 252 «О муниципальной программе «Благоустройство территории муниципального образования Варгашинского поссовета» изменения следующего содержани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риложение 1 к Муниципальной программе «Благоустройство территории муниципального образования Варгашинского поссовета» изложить в редакции согласно приложению к  настоящему постановлению.</w:t>
      </w:r>
    </w:p>
    <w:p>
      <w:pPr>
        <w:pStyle w:val="Style19"/>
        <w:ind w:left="0" w:firstLine="567"/>
        <w:jc w:val="both"/>
        <w:rPr/>
      </w:pPr>
      <w:r>
        <w:rPr>
          <w:sz w:val="28"/>
          <w:szCs w:val="28"/>
        </w:rPr>
        <w:t>2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Style19"/>
        <w:ind w:left="0" w:firstLine="567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</w:t>
        <w:tab/>
        <w:t xml:space="preserve">       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799"/>
      </w:tblGrid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ЕКТ ПОДГОТОВЛЕН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ей Варгашинского пос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по благоустройству отдела </w:t>
            </w:r>
          </w:p>
          <w:p>
            <w:pPr>
              <w:pStyle w:val="Normal"/>
              <w:jc w:val="both"/>
              <w:rPr/>
            </w:pPr>
            <w:r>
              <w:rPr/>
              <w:t>жилищно-коммунального хозяйства,</w:t>
            </w:r>
          </w:p>
          <w:p>
            <w:pPr>
              <w:pStyle w:val="Normal"/>
              <w:jc w:val="both"/>
              <w:rPr/>
            </w:pPr>
            <w:r>
              <w:rPr/>
              <w:t>земельных и имущественных отнош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Ю.В. Неча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та согласования: ____марта 2015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, организационной и правовой работы</w:t>
            </w:r>
          </w:p>
        </w:tc>
        <w:tc>
          <w:tcPr>
            <w:tcW w:w="2799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А.Ю. Анискина</w:t>
            </w:r>
          </w:p>
        </w:tc>
      </w:tr>
      <w:tr>
        <w:trPr>
          <w:trHeight w:val="335" w:hRule="atLeast"/>
        </w:trPr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та согласования: ____марта 2015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финансово-экономическ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ужбы, заместитель главного бухгалтер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</w:tc>
        <w:tc>
          <w:tcPr>
            <w:tcW w:w="2799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.А. Комарова</w:t>
            </w:r>
          </w:p>
        </w:tc>
      </w:tr>
      <w:tr>
        <w:trPr>
          <w:trHeight w:val="251" w:hRule="atLeast"/>
        </w:trPr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/>
              <w:t>Дата согласования: ____марта 2015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27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left="8931" w:hanging="0"/>
        <w:jc w:val="both"/>
        <w:rPr/>
      </w:pPr>
      <w:r>
        <w:rPr/>
        <w:t xml:space="preserve">Приложение к постановлению Администрации Варгашинского поссовета от 13 марта 2015 №47 «О внесении изменений в приложение к постановлению Администрации Варгашинского поссовета от 2 октября 2014 года №252 «О муниципальной программе «Благоустройство территории муниципального образования Варгашинского поссовета » </w:t>
      </w:r>
    </w:p>
    <w:p>
      <w:pPr>
        <w:pStyle w:val="Normal"/>
        <w:ind w:left="8931" w:hanging="0"/>
        <w:jc w:val="both"/>
        <w:rPr/>
      </w:pPr>
      <w:r>
        <w:rPr/>
      </w:r>
    </w:p>
    <w:p>
      <w:pPr>
        <w:pStyle w:val="Normal"/>
        <w:ind w:left="8931" w:hanging="0"/>
        <w:jc w:val="both"/>
        <w:rPr/>
      </w:pPr>
      <w:r>
        <w:rPr/>
        <w:t>Приложение 1 к Муниципальной программе «Благоустройство территории муниципального образования Варгашинского поссовета»</w:t>
      </w:r>
    </w:p>
    <w:p>
      <w:pPr>
        <w:pStyle w:val="Normal"/>
        <w:ind w:left="893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93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РОГАР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5309"/>
        <w:gridCol w:w="3110"/>
        <w:gridCol w:w="1078"/>
        <w:gridCol w:w="1077"/>
        <w:gridCol w:w="1078"/>
        <w:gridCol w:w="1077"/>
        <w:gridCol w:w="1910"/>
      </w:tblGrid>
      <w:tr>
        <w:trPr>
          <w:trHeight w:val="300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мероприятий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е затраты (тыс. руб.)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</w:t>
            </w:r>
          </w:p>
        </w:tc>
      </w:tr>
      <w:tr>
        <w:trPr>
          <w:trHeight w:val="30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онные мероприятия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81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0,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3,00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19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работка нормативных документов, необходимых для реализации программы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разработка и внедрение нормативных организационных, методических документов, необходимых для развития и обновления среды поселка, в части благоустройства;                                                                    -обеспечение координации и взаимодействия участников реализации Программы   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субъектов предпринимательской деятельности и населения к благоустройству и озеленению территории поселка (по согласованию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69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объектов внешнего благоустройства общего пользования за предприятиями или организациями по договору (по согласованию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49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1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инвентаризации зеленых насаждений и создание Реестра зеленых насаждений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56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2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мониторинга зеленых насаждений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8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ы комиссии по благоустройству и озеленению территории посел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 (по согласованию)</w:t>
            </w:r>
          </w:p>
        </w:tc>
      </w:tr>
      <w:tr>
        <w:trPr>
          <w:trHeight w:val="5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недельных "Чистых четвергов" по уборке прилегающей территории учреждений, организаций и домовладений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90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онкурса на лучшую организацию работы органов территориального общественного самоуправления с населением по благоустройства территор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онкурса по следующим номинациям: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0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 Варгашинская поселковая Дума (по согласованию)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1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Двор образцового содержания";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2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Подъезд образцового содержания";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3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Лучшая дворовая детская площадка";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4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Лучшая частная усадьба"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5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Лучший двор детского сада"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6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Лучший (ая) балкон/лоджия";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7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Лучший (ая) цветник/клумба";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8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амое лучшее наружное новогоднее оформление организации, учреждения";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9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Активный участник движения по благоустройству поселка";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10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амая благоустроенная территория образовательного учреждения";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11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амая благоустроенная территория организации, учреждения";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12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ткрытие года"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13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За участие в санитарной очистке бора"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мест общего пользования к государственному празднику "День Победы, 9 мая"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.1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флагами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.2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флажками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.3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баннерами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ое новогоднее оформление мест общего пользования световой иллюминации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наружного стенда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2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радостроительной деятельности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роприятия по благоустройству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59,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8,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45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5,80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33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 ремонт памятника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 ремонт объектов благоустройства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8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граждений мест отдыха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урнами, скамейками и другими малыми архитектурными формами мест общего пользования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ход за газонами, выкашивание камыша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мест отдыха, объектов благоустройства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1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сквера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2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детских и спортивных площадок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3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улиц деревянными скульптурами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4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новогоднего городка изо льда и снега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зъяснительной работы с жителями по Правилам благоустройст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65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инвентаризации объектов благоустройства и формирование базы данных об этих объек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58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нтарь для работы внештатных работников по благоустройству посел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33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6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0,00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 по ремонту линий наружного освещения, восстановление сетей наружного освещения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ление электроэнергии сетями наружного освещения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энергосберегающих ламп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мест захоронения и погребения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6,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,00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31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работ по погребению невостребованных трупов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работ по содержанию мест захоронений, в том числе: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1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территории от мусора, травы и мелкого кустарника, вывоз мусора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2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мест захоронения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8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3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0,00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28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деревьев-угроз согласно Приложению 2 к Перечню мероприятий программы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ивка цветников и клумб согласно Приложению 3 к Перечню мероприятий программы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адка саженцев деревьев и кустарников согласно Приложению 4 к Перечню мероприятий программы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лагоустройство лесопарковой зоны 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хоккейного корта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0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,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,50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ещение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ивка катка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плата внештатного работника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ка для ограждения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5,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7,6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2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6,3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3:14:00Z</dcterms:created>
  <dc:creator>BUHGALTER</dc:creator>
  <dc:description/>
  <cp:keywords/>
  <dc:language>en-US</dc:language>
  <cp:lastModifiedBy>user</cp:lastModifiedBy>
  <cp:lastPrinted>2014-12-24T12:22:00Z</cp:lastPrinted>
  <dcterms:modified xsi:type="dcterms:W3CDTF">2015-04-14T03:14:00Z</dcterms:modified>
  <cp:revision>2</cp:revision>
  <dc:subject/>
  <dc:title>РОССИЙСКАЯ ФЕДЕРАЦИЯ</dc:title>
</cp:coreProperties>
</file>