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мая 2014 года №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и земельными ресурсами Варгашинского поссов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68 «О муниципальной программе «Управление муниципальным имуществом и земельными ресурсами Варгашинского поссовета» следующие изменение и до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4122,9</w:t>
      </w:r>
      <w:r>
        <w:rPr>
          <w:color w:val="000000"/>
          <w:sz w:val="28"/>
          <w:szCs w:val="28"/>
        </w:rPr>
        <w:t xml:space="preserve"> тысяч рублей, из них средства бюджета Варгашинского поссовета (по согласованию) – 4122,9 тысяч рублей. Объемы финансирования программы по мероприятиям</w:t>
      </w:r>
      <w:r>
        <w:rPr>
          <w:sz w:val="28"/>
          <w:szCs w:val="28"/>
        </w:rPr>
        <w:t xml:space="preserve">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2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2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4-20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22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22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Строк</w:t>
      </w:r>
      <w:r>
        <w:rPr/>
        <w:t>у 23 приложения 1 к Муниципальной программе «О муниципальной программе «Управление муниципальным имуществом и земельными ресурсами Варгашинского поссовета» изложить в следующей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513"/>
        <w:gridCol w:w="1231"/>
        <w:gridCol w:w="760"/>
        <w:gridCol w:w="760"/>
        <w:gridCol w:w="506"/>
        <w:gridCol w:w="506"/>
        <w:gridCol w:w="2231"/>
      </w:tblGrid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моби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аблицу приложения 1 к Муниципальной программе «О муниципальной программе «Управление муниципальным имуществом и земельными ресурсами Варгашинского поссовета» дополнить строкой 24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03"/>
        <w:gridCol w:w="1230"/>
        <w:gridCol w:w="898"/>
        <w:gridCol w:w="897"/>
        <w:gridCol w:w="451"/>
        <w:gridCol w:w="450"/>
        <w:gridCol w:w="2178"/>
      </w:tblGrid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ружного газопровода к жилым домам ул.Социалистическая, № № 145, 147, 149, 151, 153, 155, 186, 1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7:00Z</dcterms:created>
  <dc:creator>BUHGALTER</dc:creator>
  <dc:description/>
  <cp:keywords/>
  <dc:language>en-US</dc:language>
  <cp:lastModifiedBy>c400</cp:lastModifiedBy>
  <cp:lastPrinted>2014-05-12T16:30:00Z</cp:lastPrinted>
  <dcterms:modified xsi:type="dcterms:W3CDTF">2014-06-04T10:37:00Z</dcterms:modified>
  <cp:revision>2</cp:revision>
  <dc:subject/>
  <dc:title>РОССИЙСКАЯ ФЕДЕРАЦИЯ</dc:title>
</cp:coreProperties>
</file>