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tLeast" w:line="10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апреля 2014 года   № 126</w:t>
      </w:r>
    </w:p>
    <w:p>
      <w:pPr>
        <w:pStyle w:val="Normal"/>
        <w:spacing w:lineRule="atLeast" w:line="10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Варгашинского поссовета от 31 октября 2011 года № 353 «Об утверждении порядка установления Администрацией Варгашинского поссовета причин нарушения законодательства о градостроительной деятельно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экспертное заключение от 6 ноября 2012 года № 03-06-7887 на Постановление Администрации Варгашинского поссовета от 31 октября 2011 года № 353 «Об утверждении порядка установления Администрацией Варгашинского поссовета причин нарушения законодательства о градостроительной деятельности», в соответствии со статьей 1 Градостроительного кодекса Российской Федерации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Постановлению Администрации Варгашинского поссовета от 31 октября 2011 года № 353 «Об утверждении порядка установления Администрацией Варгашинского поссовета причин нарушения законодательства о градостроительной деятельно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о втором абзаце пункта 9 слова «заказчик» заменить словами «технический заказчик» далее по текс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</w:t>
        <w:tab/>
        <w:t xml:space="preserve">             В.В. Иванов</w:t>
      </w:r>
    </w:p>
    <w:p>
      <w:pPr>
        <w:pStyle w:val="Style14"/>
        <w:spacing w:lineRule="auto" w:line="240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212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144" w:after="7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37:00Z</dcterms:created>
  <dc:creator>Admin</dc:creator>
  <dc:description/>
  <cp:keywords/>
  <dc:language>en-US</dc:language>
  <cp:lastModifiedBy>c400</cp:lastModifiedBy>
  <cp:lastPrinted>2014-05-05T15:57:00Z</cp:lastPrinted>
  <dcterms:modified xsi:type="dcterms:W3CDTF">2014-05-05T09:58:00Z</dcterms:modified>
  <cp:revision>3</cp:revision>
  <dc:subject/>
  <dc:title>Об утверждении Порядка сбора отработанных ртутьсодержащих ламп на территории Варгашинского поссовета</dc:title>
</cp:coreProperties>
</file>