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6 декабря 2014 года № 346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постановление от 28 ноября 2008 года № 3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определении мест розничной продажи продукции средств массовой информации, специализирующихся на сообщениях и материалах эротического характ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оответствии со ст. 37 Закона Российской Федерации от 27 декабря 1991 года  № 2124-1 «О средствах массовой информации» и в целях упорядочения продажи и распространения на территории муниципального образования Варгашинского поссовета продукции средств массовой информации, специализирующихся  на сообщениях материалах эротического характер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 пункты 1-2 постановления исключить;</w:t>
      </w:r>
    </w:p>
    <w:p>
      <w:pPr>
        <w:pStyle w:val="Normal"/>
        <w:ind w:firstLine="1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пункт 3 постановления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Помещения, специально предназначенные для розничной продажи продукции средств массовой информации, специализирующихся на сообщениях и материалах эротического характера, не могут размещаться на территории ближе 100 (ста) метров от зданий (строений, сооружений), занимаемых детскими, образовательными, медицинскими организациями, организациями культуры, объектов спорта, границ территорий, используемых и предназначенных для отдыха, туризма, занятий физической культурой и спортом, границ зон охраны памятников истории и культуры, зданий, предназначенных для отправления религиозных обрядов. Расчет расстояния от объектов до помещений, специально предназначенных для розничной продажи продукции средств массовой информации, специализирующихся на сообщениях и материалах эротического характера, определяется от каждого входа для посетителей в здания (строения, сооружения), занимаемые детскими, образовательными, медицинскими организациями, организациями культуры, на объекты спорта, здания, предназначенные для отправления религиозных обрядов, от границ территорий, используемых и предназначенных для отдыха, туризма, занятий физической культурой и спортом, от границ зон охраны памятников истории и культуры по прямой линии без учета искусственных и естественных преград до каждого входа для посетителей в помещение, специально предназначенное для розничной продажи продукции средств массовой информации, специализирующихся на сообщениях и материалах эротического характера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1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постановление обнародовать в соответствии с Уставом Администрации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Настоящее постановление вступает в силу после его обнародования.</w:t>
      </w:r>
    </w:p>
    <w:p>
      <w:pPr>
        <w:pStyle w:val="Normal"/>
        <w:ind w:firstLine="1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</w:t>
        <w:tab/>
        <w:tab/>
        <w:tab/>
        <w:t xml:space="preserve">                                        В.В.Иванов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Г. Нос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Варгашинского поссовета,</w:t>
      </w:r>
    </w:p>
    <w:p>
      <w:pPr>
        <w:pStyle w:val="Normal"/>
        <w:rPr/>
      </w:pPr>
      <w:r>
        <w:rPr/>
        <w:t>начальник отдела жилищно-коммунального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хозяйства, земельных и имущественных отношений</w:t>
        <w:tab/>
        <w:t>К.В.Ники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55:00Z</dcterms:created>
  <dc:creator>BUHGALTER</dc:creator>
  <dc:description/>
  <cp:keywords/>
  <dc:language>en-US</dc:language>
  <cp:lastModifiedBy>user</cp:lastModifiedBy>
  <cp:lastPrinted>2014-12-18T10:27:00Z</cp:lastPrinted>
  <dcterms:modified xsi:type="dcterms:W3CDTF">2015-01-12T10:55:00Z</dcterms:modified>
  <cp:revision>2</cp:revision>
  <dc:subject/>
  <dc:title>РОССИЙСКАЯ ФЕДЕРАЦИЯ</dc:title>
</cp:coreProperties>
</file>