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я 2014 года № 1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изменения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2 к муниципальной программе «Благоустройство территории муниципального образования Варгашинского поссовета» изложить в редакции согласно приложению настоящему постановлению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е 2 к постановлению Администрации Варгашинского поссовета от 7 апреля 2013 года  №96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Варгашинского поссовета</w:t>
        <w:tab/>
        <w:t xml:space="preserve">                                                          В.В. Иванов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 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       Л.В. Ситк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к постановлению Администрации Варгашинского поссовета от 21 мая 2014 года №142 «О внесении изменений в приложения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2 к Муниципальной программе «Благоустройства территории муниципального образования Варгашинского поссовета»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программа сноса аварийных дерев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477"/>
        <w:gridCol w:w="2551"/>
        <w:gridCol w:w="2049"/>
      </w:tblGrid>
      <w:tr>
        <w:trPr>
          <w:trHeight w:val="5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 дерева</w:t>
            </w:r>
          </w:p>
        </w:tc>
      </w:tr>
      <w:tr>
        <w:trPr>
          <w:trHeight w:val="222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7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(у пересечения с ул. Чех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чугина,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6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чугина,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чугин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, 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елезнодорожная,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1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елезнодорожная, 30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дионова,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сипенко, 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, 184-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чугина, 55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</w:t>
            </w:r>
          </w:p>
        </w:tc>
      </w:tr>
      <w:tr>
        <w:trPr>
          <w:trHeight w:val="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 деревьев; кустарни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Харлова, 24-2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,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1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90-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1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оев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3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деревье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32:00Z</dcterms:created>
  <dc:creator>c400</dc:creator>
  <dc:description/>
  <cp:keywords/>
  <dc:language>en-US</dc:language>
  <cp:lastModifiedBy>c400</cp:lastModifiedBy>
  <cp:lastPrinted>2014-06-05T14:06:00Z</cp:lastPrinted>
  <dcterms:modified xsi:type="dcterms:W3CDTF">2014-06-11T07:32:00Z</dcterms:modified>
  <cp:revision>2</cp:revision>
  <dc:subject/>
  <dc:title/>
</cp:coreProperties>
</file>