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5 апреля 2014 года № 1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.п.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Постановление Администрации Варгашинского поссовета от 13 июля 2009 года № 123 «О создании и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кадровыми изменениями в составе межведомственной комиссии по рассмотрению вопросов переустройства и (или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е в приложение 1 Постановления Администрации Варгашинского поссовета от 13 июля 2009 года № 12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 создании и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в его в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Варгашинского поссовета от 30 июля 2012 года № 21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становление Администрации Варгашинского поссовета от 13 июля 2009 года № 123 «О создании и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народовать настоящее постановление в соответствии с Уставом Варгашинского поссовета Варгашинского района Курганской области.  </w:t>
        <w:tab/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по земельным отношен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адострои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а жилищно – коммунального хозяйст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х и имущественных отношений                                                                   А.Ю. Кож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95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ПРОЕКТ СОГЛАСОВАН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left="492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</w:t>
      </w:r>
      <w:r>
        <w:br w:type="page"/>
      </w:r>
    </w:p>
    <w:p>
      <w:pPr>
        <w:pStyle w:val="ConsTitle"/>
        <w:widowControl/>
        <w:ind w:left="4920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к постановлению Администрации Варгашинского поссовета </w:t>
      </w:r>
      <w:r>
        <w:rPr>
          <w:rFonts w:cs="Times New Roman" w:ascii="Times New Roman" w:hAnsi="Times New Roman"/>
          <w:b w:val="false"/>
          <w:sz w:val="20"/>
          <w:szCs w:val="20"/>
        </w:rPr>
        <w:t>от 15 апреля 2014 года  № 102 «О внесении изменений в Постановление Администрации Варгашинского поссовета от 13 июля 2009 года № 123 «О создании и утверждении 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</w:t>
      </w:r>
    </w:p>
    <w:p>
      <w:pPr>
        <w:pStyle w:val="ConsTitle"/>
        <w:widowControl/>
        <w:ind w:left="4920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492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1 к постановлению Администрации Варгашинского поссовета от 13 июля 2009 года № 123 «О создании и утверждении 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845"/>
      </w:tblGrid>
      <w:tr>
        <w:trPr/>
        <w:tc>
          <w:tcPr>
            <w:tcW w:w="32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-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аргашинского поссовета;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 -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поссовета, начальник отдела жилищно - коммунального хозяйства, земельных и имущественных отношений;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 -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емельным отношениям и градостроительной деятельности отдела жилищно - коммунального хозяйства, земельных и имущественных отношений;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                                                                                            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жилищно-коммунального хозяйства, земельных и имущественных отношений;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Управления по развитию территорий Администрации Варгашинского района Курганской области (по согласованию);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Варгашинским филиалом государственного унитарного предприятия «Кургантехинвентаризация» (по согласованию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     В.В.Ив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Times New Roma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шрифт абзаца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8:00Z</dcterms:created>
  <dc:creator>Admin</dc:creator>
  <dc:description/>
  <cp:keywords/>
  <dc:language>en-US</dc:language>
  <cp:lastModifiedBy>c400</cp:lastModifiedBy>
  <cp:lastPrinted>2014-04-24T12:59:00Z</cp:lastPrinted>
  <dcterms:modified xsi:type="dcterms:W3CDTF">2014-05-06T07:38:00Z</dcterms:modified>
  <cp:revision>2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