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4 года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Приложение 1 к Муниципальной программе «О муниципальной программе «Благоустройство территории муниципального образования Варгашинского поссовета»   дополнить строкой 1.9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417"/>
        <w:gridCol w:w="1134"/>
        <w:gridCol w:w="1165"/>
        <w:gridCol w:w="536"/>
        <w:gridCol w:w="526"/>
        <w:gridCol w:w="213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достро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Строку   «Финансовое обеспечение муниципальной программы» Раздела 1. «Паспорт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480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Объем финансирования программы 6562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6562,0 тыс. рублей, из них средства  бюджета муниципального образования Варгашинского поссовета  6562,0 тыс. рублей, в том числе по годам (в тыс. рублях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4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6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5,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2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Программе изложить в редакции согласно приложению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аргашинского поссовета от 13 февраля 2013 года №30 «О внесении изменений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 признать утратившим сил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 и распространяет свое действие на правоотношения возникшие с 1 января 2014 года.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214" w:hanging="0"/>
        <w:jc w:val="both"/>
        <w:rPr/>
      </w:pPr>
      <w:r>
        <w:rPr/>
        <w:t>Приложение к постановлению Администрации Варгашинского поссовета от 26 февраля 2014 года №48 «О внесении изменений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9214" w:hanging="0"/>
        <w:jc w:val="both"/>
        <w:rPr/>
      </w:pPr>
      <w:r>
        <w:rPr/>
      </w:r>
    </w:p>
    <w:p>
      <w:pPr>
        <w:pStyle w:val="Normal"/>
        <w:ind w:left="9214" w:hanging="0"/>
        <w:jc w:val="both"/>
        <w:rPr/>
      </w:pPr>
      <w:r>
        <w:rPr/>
        <w:t>Приложение 1 к Муниципальной программе</w:t>
      </w:r>
    </w:p>
    <w:p>
      <w:pPr>
        <w:pStyle w:val="Normal"/>
        <w:ind w:left="9214" w:hanging="0"/>
        <w:jc w:val="both"/>
        <w:rPr/>
      </w:pPr>
      <w:r>
        <w:rPr/>
        <w:t xml:space="preserve">«Благоустройство территории муниципального </w:t>
      </w:r>
    </w:p>
    <w:p>
      <w:pPr>
        <w:pStyle w:val="Normal"/>
        <w:ind w:left="9214" w:hanging="0"/>
        <w:jc w:val="both"/>
        <w:rPr/>
      </w:pPr>
      <w:r>
        <w:rPr/>
        <w:t>образования Варгашинского поссов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40"/>
        <w:gridCol w:w="2800"/>
        <w:gridCol w:w="960"/>
        <w:gridCol w:w="960"/>
        <w:gridCol w:w="960"/>
        <w:gridCol w:w="960"/>
        <w:gridCol w:w="172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вание мероприят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ые затраты (тыс. руб.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онные мероприят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5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25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нормативных документов, необходимых для реализации программы      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Программы   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5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7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ежегодного мониторинга зеленых насажд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генеральной схемы озелен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8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1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курса по следующим номинациям: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5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Двор образцового содержа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Подъезд образцового содержа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ая дворовая детская площадка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4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ая частная усадьб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5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двор детского сад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6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(ая) балкон/лодж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7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(ая) цветник/клумба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8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9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Активный участник движения по благоустройству поселка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0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ая благоустроенная территория организации, учреждения";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Открытие год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За участие в санитарной очистке бор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мест общего пользования к государственным и муниципальным праздникам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флагами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флажками, баннерами улиц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4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наружным стендом "Доска почета"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9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градостроительной деятельности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мероприятия по благоустройству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6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7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6,6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кущий ремонт памятник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кущий ремонт объектов благоустройств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ограждений мест отдых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4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5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ход за газонами, выкашивание камыш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6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мест отдыха, объектов благоустройств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ландшафтного парк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детских и спортивных площадок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новогоднего городка изо льда и снег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7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8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5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требление электроэнергии сетями наружного освеще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энергосберегающих ламп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мест захоронения и погреб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работ по погребению невостребованных трупов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работ по содержанию мест захоронений, в том числе: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мест захоронения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2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3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4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а лесопарковой зоны (уборка захламлений в бору)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5:00Z</dcterms:created>
  <dc:creator>BUHGALTER</dc:creator>
  <dc:description/>
  <cp:keywords/>
  <dc:language>en-US</dc:language>
  <cp:lastModifiedBy>c400</cp:lastModifiedBy>
  <cp:lastPrinted>2014-03-04T10:34:00Z</cp:lastPrinted>
  <dcterms:modified xsi:type="dcterms:W3CDTF">2014-03-31T08:45:00Z</dcterms:modified>
  <cp:revision>2</cp:revision>
  <dc:subject/>
  <dc:title>РОССИЙСКАЯ ФЕДЕРАЦИЯ</dc:title>
</cp:coreProperties>
</file>