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22 апреля 2014 года № 117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к составу и порядку деятель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одготовке правил землепользования и застройк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го пос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1 Градостроительного кодекса Российской Федерации, Уставом Варгашинского поссовета Варгашинского района Курганской области, принятого решением Варгашинской поселковой Думы от 7 августа 2008 год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требования к составу и порядку деятельности комиссии по подготовке правил землепользования и застройки Варгашинского поссовета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Варгашинского поссовета от 28 сентября 2011 года № 321 «Об утверждении порядка деятельности комиссии по правилам землепользования и застройки Варгашинского поссовета»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земельных и  имущественных отношений Администрации Варгашинского пос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Title"/>
        <w:widowControl/>
        <w:ind w:left="5500" w:right="0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к постановлению Администрации Варгашинского поссовета от 22 апреля 2014 года № 117 «Об утверждении требований к составу и порядку деятельности комиссии по подготовке проекта правил землепользования и застройки Варгашинского поссовета»</w:t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left="580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составу и порядку деятельности комиссии по подготовке проекта правил землепользования и застройки Варгашинского поссовет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 Настоящие Требования к составу и порядку деятельности комиссии по подготовке проекта правил землепользования и застройки Варгашинского поссовета</w:t>
      </w:r>
      <w:r>
        <w:rPr>
          <w:bCs/>
          <w:color w:val="000000"/>
          <w:sz w:val="28"/>
          <w:szCs w:val="28"/>
        </w:rPr>
        <w:t xml:space="preserve"> (далее – </w:t>
      </w:r>
      <w:r>
        <w:rPr>
          <w:color w:val="000000"/>
          <w:sz w:val="28"/>
          <w:szCs w:val="28"/>
        </w:rPr>
        <w:t>Требования</w:t>
      </w:r>
      <w:r>
        <w:rPr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разработаны в соответствии с Федеральным законом от 6 октября 2003 года № 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Настоящие Требования определяют задачи комиссии по подготовке проекта правил землепользования и застройки Варгашинского поссовета (далее – Комиссия), требования к составу Комиссии, требования к порядку деятельности Комиссии, принципы обеспечения деятельности Комисс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 Задачи Коми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здание условий для устойчивого развития территории </w:t>
      </w:r>
      <w:r>
        <w:rPr>
          <w:color w:val="000000"/>
          <w:sz w:val="28"/>
          <w:szCs w:val="28"/>
        </w:rPr>
        <w:t>Варгашинского пос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создание условий для планировки территории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здание условий для привлечения инвестиций,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 Требования к составу Комисс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остав Комиссии утверждается одновременно с принятием решения о подготовке проекта правил землепользования и застройки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постановлением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В состав Комиссии входят представи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дминистрации </w:t>
      </w:r>
      <w:r>
        <w:rPr>
          <w:color w:val="000000"/>
          <w:sz w:val="28"/>
          <w:szCs w:val="28"/>
        </w:rPr>
        <w:t>Варгашинского пос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едставительного органа </w:t>
      </w:r>
      <w:r>
        <w:rPr>
          <w:color w:val="000000"/>
          <w:sz w:val="28"/>
          <w:szCs w:val="28"/>
        </w:rPr>
        <w:t>Варгашинского поссовета (наименование поселения)</w:t>
      </w:r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В состав Комиссии по согласованию могут быть включены представи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полнительных органов государственной власти Курга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ции Варгашин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х органов контроля и надз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щественных объеди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Численность членов Комиссии составляет не менее 5 и не более семнадцати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4. Требования к порядку деятельности Комисс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Комиссия является рекомендательным органом при Главе </w:t>
      </w:r>
      <w:r>
        <w:rPr>
          <w:color w:val="000000"/>
          <w:sz w:val="28"/>
          <w:szCs w:val="28"/>
        </w:rPr>
        <w:t>Варгашинского поссовета, исполняющим полномочия</w:t>
      </w:r>
      <w:r>
        <w:rPr>
          <w:sz w:val="28"/>
          <w:szCs w:val="28"/>
        </w:rPr>
        <w:t xml:space="preserve"> Главы Администрации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деятельности Комиссии утверждается одновременно с принятием решения о подготовке проекта правил землепользования и застройки</w:t>
      </w:r>
      <w:r>
        <w:rPr>
          <w:color w:val="000000"/>
          <w:sz w:val="28"/>
          <w:szCs w:val="28"/>
        </w:rPr>
        <w:t xml:space="preserve"> Варгашинского поссовета</w:t>
      </w:r>
      <w:r>
        <w:rPr>
          <w:sz w:val="28"/>
          <w:szCs w:val="28"/>
        </w:rPr>
        <w:t xml:space="preserve"> постановлением Администрации 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миссия осуществляет свою деятельность в форме заседаний в соответствии с планом работы, принятым на заседании Комиссии и утверждённым председателем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Периодичность заседаний Комиссии устанавливается председателем Комиссии</w:t>
      </w:r>
      <w:r>
        <w:rPr>
          <w:color w:val="000000"/>
          <w:sz w:val="28"/>
          <w:szCs w:val="28"/>
        </w:rPr>
        <w:t xml:space="preserve"> при утверждении плана работы</w:t>
      </w:r>
      <w:r>
        <w:rPr>
          <w:sz w:val="28"/>
          <w:szCs w:val="28"/>
        </w:rPr>
        <w:t xml:space="preserve">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Заседание Комиссии считается правомочным, если на нем присутствуют не менее двух третей от установленного числа членов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Решения Комиссии принимаются путём открытого голосования простым большинством голо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7. Итоги каждого заседания Комиссии оформляются протоколом, в котором фиксируются вопросы, вынесенные на рассмотрение Комиссии, а также принятые по ним решения. Протокол подписывается секретарём и председателем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5. Принципы обеспечения деятельности Комисс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. Члены Комиссии осуществляют свою деятельность на безвозмездной основ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5.2. Материально-техническое, организационное, правовое и методическое обеспечение деятельности Комиссии осуществляется </w:t>
      </w:r>
      <w:r>
        <w:rPr>
          <w:sz w:val="28"/>
          <w:szCs w:val="28"/>
        </w:rPr>
        <w:t xml:space="preserve">Администрацией </w:t>
      </w:r>
      <w:r>
        <w:rPr>
          <w:color w:val="000000"/>
          <w:sz w:val="28"/>
          <w:szCs w:val="28"/>
        </w:rPr>
        <w:t>Варгашинского поссо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9:00Z</dcterms:created>
  <dc:creator>Любовь</dc:creator>
  <dc:description/>
  <cp:keywords/>
  <dc:language>en-US</dc:language>
  <cp:lastModifiedBy>c400</cp:lastModifiedBy>
  <cp:lastPrinted>2014-04-24T15:45:00Z</cp:lastPrinted>
  <dcterms:modified xsi:type="dcterms:W3CDTF">2014-05-06T07:39:00Z</dcterms:modified>
  <cp:revision>2</cp:revision>
  <dc:subject/>
  <dc:title>РОССИЙСКАЯ ФЕДЕРАЦИЯ</dc:title>
</cp:coreProperties>
</file>