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я 2014 года 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9  «О муниципальной  программе «Организация досуга населения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1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 (далее-приложение), изменения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.2. раздела 5 «Культура и досуг» приложения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032"/>
        <w:gridCol w:w="986"/>
        <w:gridCol w:w="986"/>
        <w:gridCol w:w="846"/>
        <w:gridCol w:w="836"/>
        <w:gridCol w:w="754"/>
        <w:gridCol w:w="2177"/>
      </w:tblGrid>
      <w:tr>
        <w:trPr>
          <w:trHeight w:val="133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посе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поссовета, Отдел культуры Администрации Варгашинского района (по согласованию)</w:t>
            </w:r>
          </w:p>
        </w:tc>
      </w:tr>
      <w:tr>
        <w:trPr>
          <w:trHeight w:val="1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я празднования 120-летнего юбилея р.п. Варгаш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п. 1.1 постановления Администрации Варгашинского поссовета от 14 мая 2014 года № 137 «О внесении изменений в приложение к постановлению Администрации Варгашинского поссовета от 11 октября 2013 года №269  «О муниципальной  программе «Организация досуга населения муниципального образования Варгашинского поссовет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рганизационной и правовой работы                                                                                А.Ю. Анискина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25:00Z</dcterms:created>
  <dc:creator>BUHGALTER</dc:creator>
  <dc:description/>
  <cp:keywords/>
  <dc:language>en-US</dc:language>
  <cp:lastModifiedBy>c400</cp:lastModifiedBy>
  <cp:lastPrinted>2014-06-05T17:14:00Z</cp:lastPrinted>
  <dcterms:modified xsi:type="dcterms:W3CDTF">2014-06-11T07:25:00Z</dcterms:modified>
  <cp:revision>2</cp:revision>
  <dc:subject/>
  <dc:title>РОССИЙСКАЯ ФЕДЕРАЦИЯ</dc:title>
</cp:coreProperties>
</file>