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февраля 2014 года №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Варгашинского поссовета от 11 октября 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69  «О муниципальной  программе «Организация досуга населения муниципального образования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Внести изменения в приложение 1 к постановлению Администрации Варгашинского поссовета от 11 октября 2013 года № 269 «О муниципальной программе «Организация досуга населения муниципального образования Варгашинского поссовета»  следующего содержа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Строку 5.6. раздела 5 «Культура и досуг» приложения 1 к постановлению Администрации Варгашинского поссовета от 11 октября № 269 «О муниципальной программе «Организация досуга населения муниципального образования Варгашинского поссовета»  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66"/>
        <w:gridCol w:w="815"/>
        <w:gridCol w:w="709"/>
        <w:gridCol w:w="846"/>
        <w:gridCol w:w="706"/>
        <w:gridCol w:w="763"/>
        <w:gridCol w:w="220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праздники, юбилейные мероприят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дел организационной и правовой работы Администрации Варгашинского пос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 Раздел 6 «Творчество и спорт» приложения 1 к постановлению Администрации Варгашинского поссовета от 11 октября № 269 «О муниципальной программе «Организация досуга населения муниципального образования Варгашинского поссовета» дополнить строкой   6.4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66"/>
        <w:gridCol w:w="815"/>
        <w:gridCol w:w="709"/>
        <w:gridCol w:w="846"/>
        <w:gridCol w:w="706"/>
        <w:gridCol w:w="763"/>
        <w:gridCol w:w="220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торико-краеведческая викторина «Мы часть страны-мы уголок России..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КУ «Центральная библиотека Варгашинского района» (по согласованию) Администрация Варгашинского пос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              В.В.Иван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         А.Г. Колес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й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службы, главный бухгалтер                                                                                                    Л.В. Сит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53:00Z</dcterms:created>
  <dc:creator>BUHGALTER</dc:creator>
  <dc:description/>
  <cp:keywords/>
  <dc:language>en-US</dc:language>
  <cp:lastModifiedBy>c400</cp:lastModifiedBy>
  <cp:lastPrinted>2014-02-18T15:42:00Z</cp:lastPrinted>
  <dcterms:modified xsi:type="dcterms:W3CDTF">2014-03-31T08:53:00Z</dcterms:modified>
  <cp:revision>2</cp:revision>
  <dc:subject/>
  <dc:title>РОССИЙСКАЯ ФЕДЕРАЦИЯ</dc:title>
</cp:coreProperties>
</file>