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февраля 2014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20 сентября 2012 года № 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, 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к постановлению Администрации Варгашинского поссовета от 20 сентября 2012 года № 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 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Пункт 33 Порядка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«Работникам Администрации Варгашинского поссовета: специалисту по благоустройству, водителю автомобиля и уборщице служебных помещений выплачивается ежемесячная надбавка за качество выполняемых работ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благоустройств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2269,6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1708,6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служебных помещ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2919,3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1 к Порядку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Варгашинского поссовета от 22 ноября 2012 года № 327 «О внесении изменений в постановление Администрации Варгашинского поссовета от 20 сентября 2012 года № 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деятельности Администрации Варгашинского поссовета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настоящее постановление в приложении Варгашинской районной газеты «Маяк+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после его подписания и применяется к правоотношениям, возникшим с 1 октября 2013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от 23 декабря 2013 года №339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постановление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both"/>
              <w:rPr/>
            </w:pPr>
            <w:r>
              <w:rPr/>
              <w:t>к Порядку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Должностной оклад (рублей в месяц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 Отдел жилищно-коммунального хозяйства, земельных и имуществен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вопросам жилищно-коммунального хозяйства и гражданской оборо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58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земельным отношениям и градостроительной деятель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702,0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 Отдел организационной и правов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отдела организационной и правовой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8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благоустройств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22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Водит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327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Уборщица служебных помеще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1606,77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Варгашинского поссовета</w:t>
        <w:tab/>
        <w:tab/>
        <w:tab/>
        <w:tab/>
        <w:tab/>
        <w:tab/>
        <w:tab/>
        <w:tab/>
        <w:t>В.В.Ивано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7:00Z</dcterms:created>
  <dc:creator>BUHGALTER</dc:creator>
  <dc:description/>
  <cp:keywords/>
  <dc:language>en-US</dc:language>
  <cp:lastModifiedBy>c400</cp:lastModifiedBy>
  <cp:lastPrinted>2013-12-24T13:10:00Z</cp:lastPrinted>
  <dcterms:modified xsi:type="dcterms:W3CDTF">2014-03-31T08:47:00Z</dcterms:modified>
  <cp:revision>2</cp:revision>
  <dc:subject/>
  <dc:title>РОССИЙСКАЯ ФЕДЕРАЦИЯ</dc:title>
</cp:coreProperties>
</file>