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14  марта  2014 года  № 71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 усилении мер по соблюдению пожарной безопасности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в весенне-летний пожароопасный  период  2014 года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 xml:space="preserve">В целях предупреждения пожаров в весенне-летний  пожароопасный период 2014 года в жилом секторе и на объектах различных форм собственности, руководствуясь  Федеральным законом от 21 декабря 1994 года № 69-ФЗ «О пожарной безопасности», статьей 14  Федерального закона от 6 октября 2003 года № 131-ФЗ  «Об общих принципах организации местного самоуправления в Российской Федерации»,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твердить план проведения мероприятий по обеспечению пожарной безопасности  в весенне-летний период 2014 года на территор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 Рекомендовать руководителям предприятий, организаций, учреждений независимо от организационно-правовой формы и гражданам на территории   Варгашинского поссовета:</w:t>
      </w:r>
    </w:p>
    <w:p>
      <w:pPr>
        <w:pStyle w:val="Normal"/>
        <w:tabs>
          <w:tab w:val="clear" w:pos="708"/>
          <w:tab w:val="left" w:pos="-513" w:leader="none"/>
          <w:tab w:val="left" w:pos="798" w:leader="none"/>
        </w:tabs>
        <w:ind w:firstLine="570"/>
        <w:jc w:val="both"/>
        <w:rPr/>
      </w:pPr>
      <w:r>
        <w:rPr>
          <w:sz w:val="28"/>
          <w:szCs w:val="28"/>
          <w:lang w:bidi="zxx"/>
        </w:rPr>
        <w:t xml:space="preserve">1) рассмотреть вопрос состояния пожарной безопасности на подведомственных территориях, в случае осложнения пожарной обстановки ввести особый противопожарный режим на подведомственных территориях;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570"/>
        <w:jc w:val="both"/>
        <w:rPr/>
      </w:pPr>
      <w:r>
        <w:rPr>
          <w:sz w:val="28"/>
          <w:szCs w:val="28"/>
          <w:lang w:bidi="zxx"/>
        </w:rPr>
        <w:t>2) в период установления особого противопожарного режима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сжигать мусор и остатки грубых кормов на территории используемых земельных участков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складировать пиломатериалы и печное топливо в противопожарных разрывах между зданиями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разводить костры на территории  населенных пунктов Варгашинского поссовета  и на территориях личных подворий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обеспечить  подготовку водоисточников (пожарные пирсы, пожарные водоемы) для бесперебойной  работы пожарных автомобилей в весенне-летний пожароопасный период;</w:t>
      </w:r>
    </w:p>
    <w:p>
      <w:pPr>
        <w:pStyle w:val="Normal"/>
        <w:tabs>
          <w:tab w:val="clear" w:pos="708"/>
          <w:tab w:val="left" w:pos="0" w:leader="none"/>
        </w:tabs>
        <w:ind w:firstLine="513"/>
        <w:jc w:val="both"/>
        <w:rPr/>
      </w:pPr>
      <w:r>
        <w:rPr>
          <w:sz w:val="28"/>
          <w:szCs w:val="28"/>
          <w:lang w:bidi="zxx"/>
        </w:rPr>
        <w:t xml:space="preserve">3) в пожароопасный период обеспечить организацию круглосуточного дежурства на пожарных автомобилях или приспособленной технике для тушения пожаров.                                                                 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Варгашинского поссовета от 27 марта 2013 года № 111 «Об усилении мер по соблюдению пожарной безопасности в весенне-летний пожароопасный  период  2013 года на территории Варгашинского поссовета»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4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бнародования.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меститель Главы Варгашинского поссовета                                            К.В. </w:t>
      </w:r>
      <w:r>
        <w:rPr>
          <w:sz w:val="28"/>
          <w:szCs w:val="28"/>
        </w:rPr>
        <w:t>Никитин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14 марта 2014 года № 71 «</w:t>
            </w:r>
            <w:r>
              <w:rPr>
                <w:bCs/>
                <w:color w:val="000000"/>
                <w:spacing w:val="-6"/>
              </w:rPr>
              <w:t>Об усилении мер по соблюдению пожарной безопасности в весенне-летний пожароопасный  период  2014 года на территории Варгашинского поссове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лан</w:t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</w:rPr>
        <w:t>проведения мероприятий по усилению мер по соблюдению пожарной безопасности</w:t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</w:rPr>
        <w:t>в весенне-летний период 2014 года на территории Варгашинского поссовет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8"/>
        <w:gridCol w:w="1440"/>
        <w:gridCol w:w="3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пашки территорий р.п. Варгаши и п. Юрах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икитин К.В</w:t>
            </w:r>
            <w:r>
              <w:rPr/>
              <w:t>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зъяснительной работы с населением по выполнению требований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содержания водоисточников для бесперебойной работы пожарных автомобилей в весенне-летний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уборки территории р.п. Варгаши от мусора и сухой т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материалов по пропаганде мер обеспечения пожарной безопасности, предупреждению гибели людей на пожарах на стендах Администрации Варгашинского поссовета 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ок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имущественных и 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заседаний комиссии по ЧС с участием представителей от собственников помещений в многоквартирном доме, председателей ТСЖ и уличных комит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Никитин К.В., </w:t>
            </w:r>
            <w:r>
              <w:rPr/>
              <w:t>заместитель Главы Варгашинского поссовета, начальник отдела жилищно-коммунального хозяйства, имущественных и земельных отнош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имущественных и 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роверок  жилого сектора р.п. Варгаши по противопожарной безопасности и проведение дополнительного инструкт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китин К.В., Кофтунова Л.А., председатели ТСЖ и уличных комите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вывоза мусора на свалку Т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П Быков С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ПРОЕКТ  ПОСТАНОВЛЕНИЯ ПОДГОТ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22"/>
        <w:gridCol w:w="2334"/>
      </w:tblGrid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ального хозяйства, зем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имущественных отношений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А. Кофтунова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_»__</w:t>
            </w:r>
            <w:r>
              <w:rPr>
                <w:u w:val="single"/>
              </w:rPr>
              <w:t>_____</w:t>
            </w:r>
            <w:r>
              <w:rPr/>
              <w:t>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.Ю. Анис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3:00Z</dcterms:created>
  <dc:creator>Надежда</dc:creator>
  <dc:description/>
  <cp:keywords/>
  <dc:language>en-US</dc:language>
  <cp:lastModifiedBy>c400</cp:lastModifiedBy>
  <cp:lastPrinted>2014-03-17T16:40:00Z</cp:lastPrinted>
  <dcterms:modified xsi:type="dcterms:W3CDTF">2014-05-14T03:03:00Z</dcterms:modified>
  <cp:revision>2</cp:revision>
  <dc:subject/>
  <dc:title>РОССИЙСКАЯ ФЕДЕРАЦИЯ</dc:title>
</cp:coreProperties>
</file>