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марта 2014 года № 58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аводковых мероприятий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rPr>
          <w:sz w:val="28"/>
          <w:szCs w:val="28"/>
        </w:rPr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В соответствии с  Федеральным законом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  <w:lang w:bidi="zxx"/>
        </w:rPr>
        <w:t xml:space="preserve">, статьей 14  Федерального закона от 6 октября 2003 года № 131-ФЗ   «Об общих принципах организации местного самоуправления в Российской Федерации» и </w:t>
      </w:r>
      <w:r>
        <w:rPr>
          <w:sz w:val="28"/>
          <w:szCs w:val="28"/>
        </w:rPr>
        <w:t xml:space="preserve"> в  целях предупреждения и ликвидации  чрезвычайных ситуаций, возможных в период весеннего половодья, снижения размеров ущерба и потерь</w:t>
      </w:r>
      <w:r>
        <w:rPr>
          <w:sz w:val="28"/>
          <w:szCs w:val="28"/>
          <w:lang w:bidi="zxx"/>
        </w:rPr>
        <w:t xml:space="preserve">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</w:r>
      <w:r>
        <w:rPr>
          <w:sz w:val="28"/>
          <w:szCs w:val="28"/>
        </w:rPr>
        <w:t xml:space="preserve">1. Утвердить состав рабочей группы по организации и проведению противопаводковых мероприятий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</w:rPr>
        <w:tab/>
        <w:t>2. Утвердить План мероприятий по организации безаварийного пропуска вод весеннего половодья 2014 года на территории Варгашинского поссовета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. Рекомендовать</w:t>
      </w:r>
      <w:r>
        <w:rPr>
          <w:lang w:bidi="zxx"/>
        </w:rPr>
        <w:t xml:space="preserve"> </w:t>
      </w:r>
      <w:r>
        <w:rPr>
          <w:sz w:val="28"/>
          <w:szCs w:val="28"/>
          <w:lang w:bidi="zxx"/>
        </w:rPr>
        <w:t xml:space="preserve">руководителям предприятий, организаций, учреждений независимо от организационно-правовой формы на территории Варгашинского поссовета </w:t>
      </w:r>
      <w:r>
        <w:rPr>
          <w:sz w:val="28"/>
          <w:szCs w:val="28"/>
        </w:rPr>
        <w:t>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</w:t>
      </w:r>
      <w:r>
        <w:rPr>
          <w:sz w:val="28"/>
          <w:szCs w:val="28"/>
          <w:lang w:bidi="zxx"/>
        </w:rPr>
        <w:t>.</w:t>
      </w:r>
    </w:p>
    <w:p>
      <w:pPr>
        <w:pStyle w:val="TextBody"/>
        <w:suppressAutoHyphens w:val="false"/>
        <w:ind w:firstLine="708"/>
        <w:jc w:val="both"/>
        <w:rPr/>
      </w:pPr>
      <w:r>
        <w:rPr>
          <w:spacing w:val="-11"/>
          <w:szCs w:val="28"/>
        </w:rPr>
        <w:t xml:space="preserve">4. </w:t>
      </w:r>
      <w:r>
        <w:rPr/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имущественных и земельных отношений.</w:t>
      </w:r>
      <w:r>
        <w:rPr>
          <w:spacing w:val="-11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</w:t>
        <w:tab/>
        <w:tab/>
        <w:tab/>
        <w:t xml:space="preserve">             В.В. Иванов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400"/>
      </w:tblGrid>
      <w:tr>
        <w:trPr/>
        <w:tc>
          <w:tcPr>
            <w:tcW w:w="45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Постановлению Администрации Варгашинского поссовета от 5 марта 2014 года № 58«Об организации и проведении противопаводковых мероприятий в 2014 году на территории Варгашинского поссовета»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по организации и проведению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аводковых мероприятий: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869"/>
      </w:tblGrid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.В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лава Варгашинского поссовета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К.В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аргашинского поссовета, начальник отдела жилищно-коммунального хозяйства, имущественных и земельных отношений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ин Д.А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иректор ОП «Варгашинское» ОАО «Водный союз» (по согласованию)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О.В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пециалист - эксперт 2 разряда территориального отдела Управления Роспотребнадзора по Варгашинскому, Лебяжьевскому, Мокроусовскому районам (по согласованию)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 В.А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иректор ООО «Агропромхимия» (по согласованию)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лоченко Е.С.  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меститель начальника полиции (по охране общественного порядка) МО МВД РФ «Варгашинский» (по согласованию)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ентьев А.Н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чальник ПЧ-22 по охране Варгашинского района ГКУ «ППС Курганской области» (по согласованию)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ардина О.Н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Варгашинского сельсовета (по согласованию)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 В.В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лавный инженер ООО «Теплоцентраль» (по согласованию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400"/>
      </w:tblGrid>
      <w:tr>
        <w:trPr/>
        <w:tc>
          <w:tcPr>
            <w:tcW w:w="45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 к Постановлению Администрации Варгашинского поссовета от 5 марта 2014 года № 58 «Об организации и проведении противопаводковых мероприятий в 2014 году на территории Варгашинского поссовета»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организации  безаварийного пропуска вод весеннего половодья 2014 года на территории Варгашинского пос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1440"/>
        <w:gridCol w:w="3600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щиты источников водоснабжения (общественных колодцев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ъектов водоснабжения, расположенных на территории 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Организация защиты объектов электр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ъектов энергоснабжения, расположенных на территории 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Организация защиты объектов тепл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ъектов теплоснабжения, расположенных на  территории 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журства рабочей группы (по необходим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товности средств связи к работе в чрезвычайной ситу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необходимых сил и средств для обеспечения порядка в местах возникновения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чальник межмуниципального отдела Министерства внутренних дел России «Варгашинский»</w:t>
            </w:r>
            <w:r>
              <w:rPr/>
              <w:t xml:space="preserve">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качеством  питьев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стка от снега и мусора водопропускных устройств на дорог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 ОП «Варгашинское» ОАО «Водный союз» </w:t>
            </w:r>
            <w:r>
              <w:rPr/>
              <w:t xml:space="preserve">(по согласованию); директор ООО «Агропромхимия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ликвидации возможного подтопления жилых до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предупреждении, ликвидации чрезвычайных ситуаций, эвакуации населения в случае угрозы подтопления или зат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-22 по охране Варгашинского района ГКУ «ППС Курганской области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данных в единую дежурно-диспетчерскую службу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03:00Z</dcterms:created>
  <dc:creator>Любовь</dc:creator>
  <dc:description/>
  <cp:keywords/>
  <dc:language>en-US</dc:language>
  <cp:lastModifiedBy>c400</cp:lastModifiedBy>
  <cp:lastPrinted>2014-03-11T14:49:00Z</cp:lastPrinted>
  <dcterms:modified xsi:type="dcterms:W3CDTF">2014-05-14T03:03:00Z</dcterms:modified>
  <cp:revision>2</cp:revision>
  <dc:subject/>
  <dc:title>РОССИЙСКАЯ  ФЕДЕРАЦИЯ</dc:title>
</cp:coreProperties>
</file>