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января 2014 год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5 апреля 2013 года № 44-ФЗ «О контрактной системе в сфере закупок товаров, работ, услуг для обеспечения муниципальных и муниципальных нужд»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следующие муниципальные нормативные правовые акты Администрации Варгашинского поссовета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Варгашинского поссовета от 3 мая 2011 года № 148 «Об утверждении положения о Единой комиссии по размещению муниципального заказа Варгашинского поссовета и состава Единой комиссии по размещению муниципального заказа Варгашинского поссовет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Варгашинского поссовета от 15 февраля 2013 года № 69 «О внесении изменений в остановление Администрации Варгашинского поссовета от 3 мая 2011 года № 148 «Об утверждении положения о Единой комиссии по размещению муниципального заказа Варгашинского поссовета и состава Единой комиссии по размещению муниципального заказа Варгашинского поссовет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остановление Администрации Варгашинского поссовета от 18 февраля 2013 года № 72 «О внесении изменений в остановление Администрации Варгашинского поссовета от 3 мая 2011 года № 148 «Об утверждении положения о Единой комиссии по размещению муниципального заказа Варгашинского поссовета и состава Единой комиссии по размещению муниципального заказа Варгашинского поссовет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9:00Z</dcterms:created>
  <dc:creator>BUHGALTER</dc:creator>
  <dc:description/>
  <cp:keywords/>
  <dc:language>en-US</dc:language>
  <cp:lastModifiedBy>user</cp:lastModifiedBy>
  <cp:lastPrinted>2014-02-18T15:42:00Z</cp:lastPrinted>
  <dcterms:modified xsi:type="dcterms:W3CDTF">2014-02-27T03:49:00Z</dcterms:modified>
  <cp:revision>7</cp:revision>
  <dc:subject/>
  <dc:title>РОССИЙСКАЯ ФЕДЕРАЦИЯ</dc:title>
</cp:coreProperties>
</file>