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  ВАРГАШИНСКОГО 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5 апреля 2014 года  № 1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.п. Варгаш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14 сентября 2011 года № 309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рядка подготовки документации по планировке территори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рабатываемой на основании решений Администрации  Варгашинского  поссов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ями 45 и 46 Градостроительного кодекса Российской Федерации, Уставом Варгашинского  поссовета,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аргашинского  поссовет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Варгашинского поссовета от 14 сентября 2011 года № 30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подготовки документации по планировке территории, разрабатываемой на основании решений Администрации  Варгашинского  поссовета</w:t>
      </w:r>
      <w:r>
        <w:rPr>
          <w:rFonts w:cs="Times New Roman" w:ascii="Times New Roman" w:hAnsi="Times New Roman"/>
          <w:sz w:val="28"/>
          <w:szCs w:val="28"/>
        </w:rPr>
        <w:t>» (далее – приложение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3 Раздела 2 приложения 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документации по планировке территории осуществляется Администрацией Варгашинского поссовета самостоятельно либо привлекаемым ею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ным лицом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ункте 2.2 приложения слова «в пункте 3» заменить словами «в пункте 2.1», слова «при наличии официального сайта поселения» исключит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 Варгашинского  поссовета                                                             В.В. Иван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к постановлению Администрации  Варгашинского  поссовета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14 сентября 2011 года № 309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 утверждении порядка подготовки документации по планировке территории, разрабатываемой на основании решений Администрации  Варгашинского  поссовета 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и документации по планировке территории, разрабатываемой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ании решений Администрации Варгашинского пос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разработан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ий Порядок определяет процедуру подготовки документации по планировке территории, разрабатываемой на основании реше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 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рядок подготовки документации по планировке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Ре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 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дготовке документации по планировке территории принимается по собственной инициативе, либо в течение четырнадцати рабочих дней со дня поступления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ю 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едложений физических или юридических лиц о подготовке документации по планировке территории, а также заявления о принятии решения о подготовке документации по планировке территории от лица, с которым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Указанное в пункте 3 настоящего Порядка решение подлежит опубликованию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ается на официальном сайте (при наличии официального сайта поселения) в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Подготовка документации по планировке территории осущест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ей 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стоятельно либо на основании муниципального контракта, заключенного по итогам размещения заказа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, подготовка документации по планировке территории в границах таких земельного участка или территории осуществляется лицом, с которым заключен соответствующий догов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документации по планировке территории, в том числе предусматривающей размещение объектов местного значения, может осуществляться физическими или юридическими лицами за счет и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проверку подготовленной на основании решения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окументации по планировке территории на соответствие требованиям, установленным частью 10 статьи 45 Градостроительного кодекса Российской Федерации, в течение двадцати пяти календарных дней со дня поступления та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В случае несоответствия документации по планировке территории требованиям, установленным частью 10 статьи 45 Градостроительного кодекса Российской Федерации, должностное лицо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, уполномоченное в области градостроительной деятельности, в течение пяти дней подготавливает заключение об отклонении такой документации и направляет её на доработ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соответствия документации по планировке территории требованиям, установленным частью 10 статьи 45 Градостроительного кодекса Российской Федерации, такая документация направляется Глав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В случае, если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стоятельно осуществляла подготовку документации по планировке территории, то её проверка на соответствие требованиям Градостроительного кодекса Российской Федерации производится в процессе подготовки документации </w:t>
      </w:r>
      <w:r>
        <w:rPr>
          <w:rFonts w:cs="Times New Roman" w:ascii="Times New Roman" w:hAnsi="Times New Roman"/>
          <w:sz w:val="28"/>
          <w:szCs w:val="28"/>
        </w:rPr>
        <w:t>по планировке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соответствия документации по планировке территории требованиям, установленным частью 10 статьи 45 Градостроительного кодекса Российской Федерации, такая документация направляется Глав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Проекты планировки территории и проекты межевания территории, подготовленные в составе документации по планировке территории на основании решения Админист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аргашинского  пос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, до их утверждения подлежат обязательному рассмотрению на публичных слушаниях в соответствии с частью 6 статьи 46 Градостроительного кодекса Российской Федерации, за исключением случаев, предусмотренных статьей 1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4 июля 2008 года №161-ФЗ "О содействии развитию жилищного строительства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После завершения публичных слушаний по проекту планировки территории и проекту межевания территории должностное лицо Администрации  Варгашинского  поссовета, уполномоченное в области градостроительной деятельности, не позднее чем через пятнадцать дней со дня проведения публичных слушаний подготавливает проект постановления Администрации  Варгашинского поссовета об утверждении документации по планировке территории и передает Главе Варгашинского поссовета  для подписания проект постановления с приложением подготовленной документации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В случае, если Глава Варгашинского  поссовета поручил Администрации  Варгашинского  поссовета доработать документацию по планировке территории с учётом протокола публичных слушаний по проекту планировки территории и проекту межевания территории и заключения о результатах публичных слушаний, последняя в течение тридцати дней обеспечивает доработку документации по планировке территории, её проверку на соответствие требованиям Градостроительного кодекса Российской Федерации, направление Главе  Варгашинского  поссовета в соответствии с пунктами 7, 8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Варгашинского  поссовета                                                              В.В. 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0:00Z</dcterms:created>
  <dc:creator>Admin</dc:creator>
  <dc:description/>
  <cp:keywords/>
  <dc:language>en-US</dc:language>
  <cp:lastModifiedBy>c400</cp:lastModifiedBy>
  <cp:lastPrinted>2012-11-29T16:24:00Z</cp:lastPrinted>
  <dcterms:modified xsi:type="dcterms:W3CDTF">2014-05-06T07:40:00Z</dcterms:modified>
  <cp:revision>2</cp:revision>
  <dc:subject/>
  <dc:title>РОССИЙСКАЯ  ФЕДЕРАЦИЯ</dc:title>
</cp:coreProperties>
</file>