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мая 2014 года № 1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9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9  «О муниципальной  программе «Благоустройство территории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29 октября 2013 года № 299 «О муниципальной программе «Благоустройство территории муниципального образования Варгашинского поссовета» изменения 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«Финансовое обеспечение муниципальной программы» Раздела 1. «Паспорт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75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Объем финансирования программы 6479,50 тыс.рубле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6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6477,50 тыс. рублей, из них средства  бюджета  муниципального образования Варгашинского поссовета  6477,50 тыс. рублей, в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8"/>
        <w:gridCol w:w="2677"/>
        <w:gridCol w:w="2172"/>
      </w:tblGrid>
      <w:tr>
        <w:trPr/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43,6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05,8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30,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479,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Благоустройство территории муниципального образования Варгашинского поссовета» изложить в редакции согласно к приложению 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ложение 1 к постановлению Администрации Варгашинского поссовета от 7 апреля 2013 года №96 «О внесении изменений в приложение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Варгашинского поссовета</w:t>
        <w:tab/>
        <w:t xml:space="preserve">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по благоустройству отдела </w:t>
      </w:r>
    </w:p>
    <w:p>
      <w:pPr>
        <w:pStyle w:val="Normal"/>
        <w:jc w:val="both"/>
        <w:rPr/>
      </w:pPr>
      <w:r>
        <w:rPr/>
        <w:t>жилищно-коммунального хозяйства,</w:t>
      </w:r>
    </w:p>
    <w:p>
      <w:pPr>
        <w:pStyle w:val="Normal"/>
        <w:jc w:val="both"/>
        <w:rPr/>
      </w:pPr>
      <w:r>
        <w:rPr/>
        <w:t>земельных и имущественных отношений                                                                         Ю.В. Неч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          А.Ю. 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финансово-экономическ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лужбы, заместитель главного бухгалтера                                                                     Л.А. Кома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072" w:hanging="0"/>
        <w:jc w:val="both"/>
        <w:rPr/>
      </w:pPr>
      <w:r>
        <w:rPr/>
        <w:t>Приложение  к постановлению Администрации Варгашинского поссовета от 12 мая 2014 года №132 «О внесении изменений в приложения к постановлению Администрации Варгашинского поссовета от 29 октября 2013 года №299 «О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9072" w:hanging="0"/>
        <w:jc w:val="both"/>
        <w:rPr/>
      </w:pPr>
      <w:r>
        <w:rPr/>
      </w:r>
    </w:p>
    <w:p>
      <w:pPr>
        <w:pStyle w:val="Normal"/>
        <w:ind w:left="9072" w:hanging="0"/>
        <w:jc w:val="both"/>
        <w:rPr/>
      </w:pPr>
      <w:r>
        <w:rPr/>
        <w:t>Приложение 1 к Муниципальной программе</w:t>
      </w:r>
    </w:p>
    <w:p>
      <w:pPr>
        <w:pStyle w:val="Normal"/>
        <w:ind w:left="9072" w:hanging="0"/>
        <w:jc w:val="both"/>
        <w:rPr/>
      </w:pPr>
      <w:r>
        <w:rPr/>
        <w:t xml:space="preserve">«Благоустройство территории муниципального </w:t>
      </w:r>
    </w:p>
    <w:p>
      <w:pPr>
        <w:pStyle w:val="Normal"/>
        <w:ind w:left="9072" w:hanging="0"/>
        <w:jc w:val="both"/>
        <w:rPr/>
      </w:pPr>
      <w:r>
        <w:rPr/>
        <w:t>образования Варгашинского поссовет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40"/>
        <w:gridCol w:w="2800"/>
        <w:gridCol w:w="960"/>
        <w:gridCol w:w="960"/>
        <w:gridCol w:w="960"/>
        <w:gridCol w:w="960"/>
        <w:gridCol w:w="172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звание мероприятий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ые затраты (тыс. руб.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онные мероприят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2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75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5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2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нормативных документов, необходимых для реализации программы      -разработка и внедрение нормативных организационных, методических документов, необходимых для развития и обновления среды поселка, в части благоустройства;                                                                    -обеспечение координации и взаимодействия участников реализации Программы  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ежегодного мониторинга зеленых насажд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генеральной схемы озеле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работы комиссии по благоустройству и озеленению территории посел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 (по согласованию)</w:t>
            </w:r>
          </w:p>
        </w:tc>
      </w:tr>
      <w:tr>
        <w:trPr>
          <w:trHeight w:val="12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конкурса на лучшую организацию работы органов территориального общественного самоуправления с населением по благоустройства террит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конкурса по следующим номинациям: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5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 Варгашинская поселковая Дума (по согласованию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Двор образцового содержа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Подъезд образцового содержа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ая дворовая детская площадка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ая частная усадьб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ий двор детского сад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ий (ая) балкон/лодж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Лучший (ая) цветник/клумба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9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Активный участник движения по благоустройству поселка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0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Самая благоустроенная территория организации, учреждения";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Открытие год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1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За участие в санитарной очистке бор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мест общего пользования к государственным и муниципальным праздникам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6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флагам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флажками, баннерами улиц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ружное новогоднее оформление мест общего пользования световой иллюминаци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формление наружным стендом "Доска почета"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9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градостроительной деятельност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ые мероприятия по благоустройству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32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76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6,6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кущий ремонт памятни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кущий ремонт объектов благоустройств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ограждений мест отдых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урнами, скамейками и другими малыми архитектурными формами мест общего пользова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ход за газонами, выкашивание камыш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6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мест отдыха, объектов благоустройств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ландшафтного пар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детских и спортивных площадок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новогоднего городка изо льда и снег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разъяснительной работы с жителями по Правилам благ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8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инвентаризации объектов благоустройства и формирование базы данных об этих объек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ирование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5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6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боты по ремонту линий наружного освещения, восстановление сетей наружного освещ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требление электроэнергии сетями наружного освещ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энергосберегающих ламп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держание мест захоронения и погреб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с работ по погребению невостребованных трупов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с работ по содержанию мест захоронений, в том числе: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2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 мест захорон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Варгашинского поссовета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ос деревьев-угроз согласно Приложению 2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7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ивка цветников и клумб согласно Приложению 3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адка саженцев деревьев и кустарников согласно Приложению 4 к Перечню мероприятий программы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а лесопарковой зоны (уборка захламлений в бору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37:00Z</dcterms:created>
  <dc:creator>BUHGALTER</dc:creator>
  <dc:description/>
  <cp:keywords/>
  <dc:language>en-US</dc:language>
  <cp:lastModifiedBy>c400</cp:lastModifiedBy>
  <cp:lastPrinted>2014-05-15T15:57:00Z</cp:lastPrinted>
  <dcterms:modified xsi:type="dcterms:W3CDTF">2014-06-04T10:37:00Z</dcterms:modified>
  <cp:revision>2</cp:revision>
  <dc:subject/>
  <dc:title>РОССИЙСКАЯ ФЕДЕРАЦИЯ</dc:title>
</cp:coreProperties>
</file>