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14 года   № 125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3 мая 2012 года № 135 «Об утверждении Порядка сбора отработанных ртутьсодержащих ламп на территории Варгашинского пос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Варгашинского района от 21 апреля 2014 года № 22-25-14 на Постановление Администрации Варгашинского поссовета от 3 мая 2012 года №135 «Об утверждении Порядка сбора и хранения отработанных ртутьсодержащих ламп на территории Варгашинского поссовета», в соответствии с Федеральным законом от 4 мая 2011 года №99-ФЗ «О лицензировании отдельных видов деятельности»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3 мая 2012 года № 135 «Об утверждении Порядка сбора отработанных ртутьсодержащих ламп на территории Варгашинского поссовет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1.3. слова «использование, обезвреживание, транспортирование»</w:t>
      </w:r>
      <w:r>
        <w:rPr/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 xml:space="preserve">             В.В. Иванов</w:t>
      </w:r>
    </w:p>
    <w:p>
      <w:pPr>
        <w:pStyle w:val="Style14"/>
        <w:spacing w:lineRule="auto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1:00Z</dcterms:created>
  <dc:creator>Admin</dc:creator>
  <dc:description/>
  <cp:keywords/>
  <dc:language>en-US</dc:language>
  <cp:lastModifiedBy>c400</cp:lastModifiedBy>
  <cp:lastPrinted>2014-05-06T11:49:00Z</cp:lastPrinted>
  <dcterms:modified xsi:type="dcterms:W3CDTF">2014-05-06T05:49:00Z</dcterms:modified>
  <cp:revision>6</cp:revision>
  <dc:subject/>
  <dc:title>Об утверждении Порядка сбора отработанных ртутьсодержащих ламп на территории Варгашинского поссовета</dc:title>
</cp:coreProperties>
</file>