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1 марта 2014 года № 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аргашинского поссовета от 11 октября 2013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268 «О муниципальной программе «Управление муниципаль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ом и земельными ресурсами  Варгашинского поссовет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0" w:firstLine="80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1 октября 2013 года № 248 «О муниципальных программах Варгашинского поссовета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Варгашинского поссовета от 11 октября 2013 года № 268 «О муниципальной программе «Управление муниципальным имуществом и земельными ресурсами Варгашинского поссовета» следующие изменение и дополн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Раздел 5. «Сведения о распределении объемов финансирования программы по источникам и годам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Общий объем финансирования программы составляет 3218,4 тысяч рублей, из них средства бюджета Варгашинского поссовета (по согласованию) – 3218,4 тысяч рублей. Объемы финансирования программы по мероприятиям и годам подлежат уточнению при формировании бюджета муниципального образования на соответствующий финансовый год и плановый пери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числе по годам (тысяч рублей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да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8,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8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за 2014-201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8,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8,4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Таблицу приложения 1 к Муниципальной программе «О муниципальной программе «Управление муниципальным имуществом и земельными ресурсами Варгашинского поссовета» дополнить строками 22 и 23 следующего содержания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3513"/>
        <w:gridCol w:w="1231"/>
        <w:gridCol w:w="759"/>
        <w:gridCol w:w="759"/>
        <w:gridCol w:w="506"/>
        <w:gridCol w:w="506"/>
        <w:gridCol w:w="2233"/>
      </w:tblGrid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 «Правил землепользования и застройки поселка Юрахлы Варгашинского района Курганской области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мобил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1 января 2014 года.</w:t>
      </w:r>
    </w:p>
    <w:p>
      <w:pPr>
        <w:pStyle w:val="Normal"/>
        <w:tabs>
          <w:tab w:val="clear" w:pos="708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</w:t>
        <w:tab/>
        <w:tab/>
        <w:tab/>
        <w:t xml:space="preserve">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-экономической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920" w:leader="none"/>
        </w:tabs>
        <w:rPr/>
      </w:pPr>
      <w:r>
        <w:rPr/>
        <w:t>службы, главный бухгалтер                                                                                     Л.В.Сит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51:00Z</dcterms:created>
  <dc:creator>BUHGALTER</dc:creator>
  <dc:description/>
  <cp:keywords/>
  <dc:language>en-US</dc:language>
  <cp:lastModifiedBy>c400</cp:lastModifiedBy>
  <cp:lastPrinted>2014-03-14T14:44:00Z</cp:lastPrinted>
  <dcterms:modified xsi:type="dcterms:W3CDTF">2014-03-28T08:51:00Z</dcterms:modified>
  <cp:revision>2</cp:revision>
  <dc:subject/>
  <dc:title>РОССИЙСКАЯ ФЕДЕРАЦИЯ</dc:title>
</cp:coreProperties>
</file>