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  <w:t>КУРГАН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АРГА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3"/>
        <w:ind w:left="0" w:right="564" w:hanging="0"/>
        <w:rPr/>
      </w:pPr>
      <w:r>
        <w:rPr/>
        <w:t>от  21 марта 2014 года  № 80</w:t>
      </w:r>
    </w:p>
    <w:p>
      <w:pPr>
        <w:pStyle w:val="Normal"/>
        <w:rPr>
          <w:sz w:val="28"/>
        </w:rPr>
      </w:pPr>
      <w:r>
        <w:rPr>
          <w:sz w:val="28"/>
        </w:rPr>
        <w:t>р.п. Варгаш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 размещении сведений о доходах, расходах, об имуществе и обязательствах имущественного характера лиц, замещающих муниципальные должности Администрации Варгашинского поссовета и должности муниципальной службы Администрации Варгашинского поссовета</w:t>
      </w:r>
      <w:r>
        <w:rPr>
          <w:sz w:val="28"/>
          <w:szCs w:val="28"/>
        </w:rPr>
        <w:t xml:space="preserve"> и членов их семей на </w:t>
      </w:r>
      <w:r>
        <w:rPr>
          <w:bCs w:val="false"/>
          <w:sz w:val="28"/>
          <w:szCs w:val="28"/>
        </w:rPr>
        <w:t xml:space="preserve"> официальном сайте Администрации Варгашинского района (по согласованию) и предоставления этих сведений общероссийским, региональным и муниципальным средствам массовой информации для опубликования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</w:rPr>
        <w:t xml:space="preserve"> </w:t>
      </w:r>
      <w:r>
        <w:rPr/>
        <w:tab/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Cs w:val="false"/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c Федеральным законом от 25 декабря 2008 года № 273-ФЗ «О противодействии коррупции», </w:t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 Утвердить порядок размещения сведений о доходах, расходах, об имуществе 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язательствах имущественного характера лиц, замещающих муниципальные должности Администрации Варгашинского поссовета и должности муниципальной службы Администрации Варгашинского поссовета,  и членов их семей на официальном сайте Администрации </w:t>
        <w:tab/>
        <w:t>Варгашинского района (по согласованию) и предоставления этих сведений общероссийским, региональным и муниципальным средствам массовой информации для опубликования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Опубликовать настоящее постановление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. Признать утратившим силу постановление Администрации Варгашинского поссовета от  7 октября 2013 года    № 259 «</w:t>
      </w:r>
      <w:r>
        <w:rPr>
          <w:b w:val="false"/>
          <w:bCs w:val="false"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муниципальных служащих Администрации Варгашинского поссовета и членов их семей на официальном сайте Администрации Варгашинского района (по согласованию) и предоставления этих сведений муниципальным средствам массовой информации для опубликования»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4. Контроль за выполнением настоящего постановления возложить на Колесникова А.Г. начальника отдела организационной и правовой работы Администрации Варгашинского поссовета.  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Главы Варгашинского поссовета                                            К.В. Никитин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к постановлению Администрации Варгашинского поссовет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  21    марта     2014   года       №   80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«О размещении сведений о доходах, расходах, об имуществе и обязательствах имущественного характера лиц,  замещающих муниципальные должности Администрации Варгашинского поссовета и должности муниципальной  службы в Администрации   Варгашинского поссовета, и членов их семей на официальном сайте Администрации Варгашинского района (по согласованию)  и предоставления этих сведений общероссийским, региональным и муниципальным средствам массовой информации для опубликования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Администрации Варгашинского поссовета и  должности муниципальной службы в Администрации Варгашинского поссовета,   и членов их семей на официальном сайте Администрации Варгашинского района (по согласованию) и предоставления этих сведений общероссийским, региональным и муниципальным средствам массовой информации для опубликования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ab/>
        <w:t>1. Настоящий Порядок устанавливает</w:t>
      </w:r>
      <w:r>
        <w:rPr>
          <w:b w:val="false"/>
          <w:bCs w:val="false"/>
          <w:sz w:val="28"/>
          <w:szCs w:val="28"/>
        </w:rPr>
        <w:t xml:space="preserve"> процедуру размещения </w:t>
      </w:r>
      <w:r>
        <w:rPr>
          <w:b w:val="false"/>
          <w:sz w:val="28"/>
          <w:szCs w:val="28"/>
        </w:rPr>
        <w:t xml:space="preserve"> отделом организационной и правовой работы  Администрации Варгашинского поссовета (далее - отдел)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 сведений о доходах, расходах, об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муществе и обязательствах имущественного характера муниципальных служащих Администрации Варгашинского поссовета  и должности муниципальной службы в Администрации Варгашинского поссовета (далее – муниципальный служащий), их супругов и несовершеннолетних детей в информационно-телекоммуникационной сети «Интернет» на официальном сайте  Администрации Варгашинского района (по согласованию далее - официальный сайт),  и предоставления этих сведений общероссийским, региональным и  муниципальным средствам массовой информации (далее – средства массовой информации) для опубликования в связи с их запросами, если федеральными законами не установлен иной порядок указанных сведений и (или) их предоставления общероссийским, региональным и муниципальным средствам массовой информации для опубликования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а, замещающего муниципальную должность, должность муниципальной службы, замещение которых влечет за собой размещение таких сведений, а также сведения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1) перечень объектов недвижимого имущества, принадлежащих лицу, замещающему муниципальную должность,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2) перечень транспортных средств с указанием вида и марки, принадлежащих на праве собственности лицу, замещающему муниципальную должность, должность муниципальной службы, его супруге (супругу) и несовершеннолетним детям, с указанием вида и марки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) декларированный годовой доход лица, замещающего муниципальную должность, должность муниципальной службы, его супруги (супруга) и несовершеннолетних детей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, его супруги (супруга)  за три последних года, предшествующих совершению сделки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3. В размещаемых на официальном сайте и предоставляемых 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1) иные сведения (кроме указанных в пункте 2 настоящего порядка) о доходах лица, замещающего муниципальную должность, должность муниципальной службы, 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) персональные данные супруги (супруга), детей и иных членов семьи лица, замещающего муниципальную должность, должность муниципальной службы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должность муниципальной службы, его супруги (супруга), детей и иных членов семьи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4) данные, позволяющие определить местонахождение объектов недвижимого имущества, принадлежащих лицу, замещающему муниципальную должность,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5) информацию, отнесенную к государственной тайне или являющуюся конфиденциально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, замещающим муниципальную должность, должность муниципальной службы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 его супруги (супруга) и несовершеннолетних детей находятся на официальном сайте, и ежегодно обновляются в течении 14 рабочих дней со дня истечения срока, установленного для их подачи.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5. Отдел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1) в течении трех рабочих дней со дня поступления запроса от  средства массовой информации сообщает о нем лицу, замещающему муниципальную должность, должность муниципальной службы, в отношении которого поступил запрос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2) в течении семи рабочих дней  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6. Должностное лицо, обеспечивающе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 w:before="326" w:after="0"/>
      <w:ind w:left="10" w:right="564" w:hanging="0"/>
      <w:outlineLvl w:val="2"/>
    </w:pPr>
    <w:rPr>
      <w:color w:val="000000"/>
      <w:spacing w:val="-11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bCs/>
      <w:color w:val="000000"/>
      <w:spacing w:val="-11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119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8:00Z</dcterms:created>
  <dc:creator>upravlenie4305</dc:creator>
  <dc:description/>
  <cp:keywords/>
  <dc:language>en-US</dc:language>
  <cp:lastModifiedBy>c400</cp:lastModifiedBy>
  <cp:lastPrinted>2014-03-21T14:47:00Z</cp:lastPrinted>
  <dcterms:modified xsi:type="dcterms:W3CDTF">2014-03-28T08:48:00Z</dcterms:modified>
  <cp:revision>2</cp:revision>
  <dc:subject/>
  <dc:title>                                                                                                 </dc:title>
</cp:coreProperties>
</file>