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апреля 2014 года № 1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ложение к постановлению Администрации Варгашинского поссовета от 20 сентября 2012 года № 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, 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20 сентября 2012 года № 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 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.1. Пункт 33 Порядка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«Работникам Администрации Варгашинского поссовета: водителю и уборщице служебных помещений выплачивается ежемесячная надбавка за качество выполняемых работ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1708,6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служебных помещ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3222,8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Порядку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Порядку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44, 45, 46, 47, 48, 49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44. Материальная помощь выплачивается на основании заявлений принятых от каждого работника и распоряжения Главы Варгашинского поссовета о выплате материальной помощ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5. Материальная помощь работникам, занимающим должности, не отнесенные к должностям муниципальной службы и исполняющим обязанности по техническому обеспечению деятельности Администрации Варгашинского поссовета выплачивается из бюджета Варгашинского поссовета в пределах средств фонда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6. Материальная помощь выплачивается одновременно с заработной плат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7. Работникам, занимающим должности, не отнесенные к должностям муниципальной службы и исполняющим обязанности по техническому обеспечению деятельности Администрации Варгашинского поссовета при увольнении и принятии на работу материальная помощь выплачивается за фактически отработанное время в данном месяц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8. Материальная помощь не начисляется работникам, принятым по срочному трудовому договору, для замещения основного работника, за исключением случае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хождения основного работника в отпуске по беременности и рода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) нахождения основного работника по уходу за ребенком, до достижения им возраста трех лет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знать утратившим силу постановление Администрации Варгашинского поссовета от 20 февраля 2014 года № 43 «О внесении изменений в постановление Администрации Варгашинского поссовета от 20 сентября 2012 года № 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деятельности Администрации Варгашинского поссовет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приложении Варгашинской районной газеты «Маяк+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публикования и применяется к правоотношениям, возникшим с 1 апреля 2014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914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от 25 апреля 2014 года №121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в постановление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Должностной оклад (рублей в месяц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 Отдел жилищно-коммунального хозяйства, земельных и имуществен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вопросам жилищно-коммунального хозяйства и гражданской оборо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58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земельным отношениям и градостроительной деятель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70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благоустройств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702,0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 Отдел организационной и правов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отдела организационной и правовой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48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Водит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327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Уборщица служебных помеще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1606,77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914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становлению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от 25 апреля 2014 года №121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в постановление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3 к постановлению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Размеры  ежемесячных надбавок к должностному окладу за сложность, напряженность и высокие достижения в труде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Проценты от должностного оклад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 Отдел жилищно-коммунального хозяйства, земельных и имуществен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вопросам жилищно-коммунального хозяйства и гражданской оборо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земельным отношениям и градостроительной деятель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по благоустройств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 Отдел организационной и правов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Специалист отдела организационной и правовой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Водите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7:00Z</dcterms:created>
  <dc:creator>BUHGALTER</dc:creator>
  <dc:description/>
  <cp:keywords/>
  <dc:language>en-US</dc:language>
  <cp:lastModifiedBy>c400</cp:lastModifiedBy>
  <cp:lastPrinted>2014-04-25T16:45:00Z</cp:lastPrinted>
  <dcterms:modified xsi:type="dcterms:W3CDTF">2014-05-06T07:37:00Z</dcterms:modified>
  <cp:revision>2</cp:revision>
  <dc:subject/>
  <dc:title>РОССИЙСКАЯ ФЕДЕРАЦИЯ</dc:title>
</cp:coreProperties>
</file>