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апреля 2014 года № 1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Варгашинского поссовета от 11 октября 2013 года №272 «О муниципальной программе «Совершенствование транспортной инфраструктуры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 Федерации», от 11 декабря 1995 года  № 196-ФЗ «О безопасности дорожного движения», постановлением Администрации Варгашинского поссовета от  1 октября 2013 года  № 248  «О муниципальных программах Варгашинского поссовета»,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</w:r>
      <w:r>
        <w:rPr>
          <w:sz w:val="28"/>
          <w:szCs w:val="28"/>
        </w:rPr>
        <w:t>1. Внести в приложение к Постановлению Администрации Варгашинского поссовета от 11 октября  2013 года №272 «О муниципальной программе «Совершенствование транспортной инфраструктуры Варгашинского поссовета» (далее - приложение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аблицу раздела 5 «Распределение объемов финансирования мероприятий по годам реализации Программы (тыс. руб.)» приложения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4895"/>
        <w:gridCol w:w="1474"/>
        <w:gridCol w:w="1474"/>
        <w:gridCol w:w="1477"/>
      </w:tblGrid>
      <w:tr>
        <w:trPr>
          <w:trHeight w:val="24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 на объектах дорожной деятельности и иных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</w:tr>
      <w:tr>
        <w:trPr>
          <w:trHeight w:val="325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и дворовых территор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9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0</w:t>
            </w:r>
          </w:p>
        </w:tc>
      </w:tr>
      <w:tr>
        <w:trPr>
          <w:trHeight w:val="325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 по организации дорожного дви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</w:t>
            </w:r>
          </w:p>
        </w:tc>
      </w:tr>
      <w:tr>
        <w:trPr>
          <w:trHeight w:val="7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равоустанавливающих документов на автомобильные дорог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 Раздел 8 «Перечень мероприятий муниципальной программы» приложения изложить в следующей редакции:</w:t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«8.1.</w:t>
      </w:r>
      <w:r>
        <w:rPr/>
        <w:t xml:space="preserve"> </w:t>
      </w:r>
      <w:r>
        <w:rPr>
          <w:rFonts w:eastAsia="Times New Roman" w:cs="Arial"/>
          <w:b/>
          <w:sz w:val="28"/>
          <w:szCs w:val="28"/>
          <w:lang w:eastAsia="ru-RU" w:bidi="ar-SA"/>
        </w:rPr>
        <w:t>Перечень мероприятий муниципальной программы на 2014 год</w:t>
      </w:r>
    </w:p>
    <w:p>
      <w:pPr>
        <w:pStyle w:val="Standard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054"/>
        <w:gridCol w:w="1167"/>
        <w:gridCol w:w="1116"/>
        <w:gridCol w:w="1634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</w:rPr>
              <w:t>п\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именование объек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ъем рабо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уб.</w:t>
            </w:r>
          </w:p>
        </w:tc>
      </w:tr>
      <w:tr>
        <w:trPr/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014 год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</w:t>
            </w:r>
          </w:p>
        </w:tc>
        <w:tc>
          <w:tcPr>
            <w:tcW w:w="8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Ремонт автомобильных дорог: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Ремонт  автодороги  по  ул. Комсомольская  от  ул. Карпова до  ЦРБ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р.п. Варгаш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/кв.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0,13/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782 105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по ул. Социалистическая от ул. Харлова до ул. Чкалова в р.п. Варгаш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/кв.м</w:t>
            </w:r>
          </w:p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31/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1 806 837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по ул. Социалистическая от дома №145 до дома №177 в р.п. Варгаш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/кв.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02/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7 063 219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по ул. Осипенко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  ул. Степная до ул. Пушкина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в р.п. Варгаш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/кв.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0,560/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3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1 227 605,0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  <w:highlight w:val="yellow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Итого по разделу 1, </w:t>
            </w:r>
            <w:r>
              <w:rPr>
                <w:sz w:val="28"/>
                <w:szCs w:val="22"/>
              </w:rPr>
              <w:t>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/кв.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,02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21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 879 766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областного бюдж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 770 964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местного бюдж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8 802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</w:t>
            </w:r>
          </w:p>
        </w:tc>
        <w:tc>
          <w:tcPr>
            <w:tcW w:w="8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Оформление документов по организации дорожного движения: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ект организации дорожного движения р.п.Варгаш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8 52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Итого по разделу 2, </w:t>
            </w:r>
            <w:r>
              <w:rPr>
                <w:sz w:val="28"/>
                <w:szCs w:val="22"/>
              </w:rPr>
              <w:t>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48 52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областного бюдж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5 036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местного бюдж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 48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</w:t>
            </w:r>
          </w:p>
        </w:tc>
        <w:tc>
          <w:tcPr>
            <w:tcW w:w="8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ные расходы:</w:t>
            </w:r>
          </w:p>
        </w:tc>
      </w:tr>
      <w:tr>
        <w:trPr>
          <w:trHeight w:val="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3.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держание автомобильных дорог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1.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имнее содерж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62 09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1.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рожные знак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1.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ски дорожных знак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1.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асходы на дорожную разметк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1.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ямочный ремо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</w:rPr>
              <w:t>м</w:t>
            </w:r>
            <w:r>
              <w:rPr>
                <w:sz w:val="28"/>
                <w:szCs w:val="22"/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1.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рейдир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8 819</w:t>
            </w:r>
          </w:p>
        </w:tc>
      </w:tr>
      <w:tr>
        <w:trPr>
          <w:trHeight w:val="1298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3.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формление правоустанавливающих документов на автомобильные дороги: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зготовление технических, межевых планов и кадастровых паспор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00 800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2"/>
              </w:rPr>
              <w:t>Итого по разделу 3</w:t>
            </w:r>
            <w:r>
              <w:rPr>
                <w:sz w:val="28"/>
                <w:szCs w:val="22"/>
              </w:rPr>
              <w:t>, 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highlight w:val="yellow"/>
              </w:rPr>
            </w:pPr>
            <w:r>
              <w:rPr>
                <w:b/>
                <w:sz w:val="28"/>
                <w:szCs w:val="22"/>
              </w:rPr>
              <w:t>2 056 713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  <w:highlight w:val="yellow"/>
              </w:rPr>
            </w:pPr>
            <w:r>
              <w:rPr>
                <w:b/>
                <w:sz w:val="28"/>
                <w:szCs w:val="22"/>
                <w:highlight w:val="yellow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местного бюдж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056 71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>ВСЕ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highlight w:val="yellow"/>
              </w:rPr>
            </w:pPr>
            <w:r>
              <w:rPr>
                <w:b/>
                <w:sz w:val="28"/>
                <w:szCs w:val="22"/>
              </w:rPr>
              <w:t>13 285 00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</w:t>
      </w:r>
      <w:r>
        <w:rPr>
          <w:b/>
          <w:sz w:val="28"/>
          <w:szCs w:val="22"/>
        </w:rPr>
        <w:t>8.2.</w:t>
      </w:r>
      <w:r>
        <w:rPr/>
        <w:t xml:space="preserve"> </w:t>
      </w:r>
      <w:r>
        <w:rPr>
          <w:b/>
          <w:sz w:val="28"/>
          <w:szCs w:val="22"/>
        </w:rPr>
        <w:t>Перечень мероприятий муниципальной программы на 2015 год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044"/>
        <w:gridCol w:w="721"/>
        <w:gridCol w:w="1584"/>
        <w:gridCol w:w="162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</w:rPr>
              <w:t>п\п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именование объек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з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ъем рабо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</w:t>
            </w:r>
          </w:p>
        </w:tc>
        <w:tc>
          <w:tcPr>
            <w:tcW w:w="8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Ремонт автомобильных дорог: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по ул. Первомайская (от ул. Южная объездная до ул. Механизатор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0,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500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Ремонт автодороги по ул. Чкалова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(от  ул. Сибирская до ул. Дорожная)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 513 13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Ремонт автодороги по ул. Полева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4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0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Ремонт автодороги по ул. Пичугина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(асфальт + грунтощебень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790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80+0,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 300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тротуара ул. Социалистическ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 200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тротуара ул. Комсомольск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7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00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тротуара ул. Киро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3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0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тротуара ул. Матросо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00 000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Итого по разделу 1, </w:t>
            </w:r>
            <w:r>
              <w:rPr>
                <w:sz w:val="28"/>
                <w:szCs w:val="22"/>
              </w:rPr>
              <w:t>в том числ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1 313 13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областного бюдж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1 200 000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местного бюдж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13 13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</w:t>
            </w:r>
          </w:p>
        </w:tc>
        <w:tc>
          <w:tcPr>
            <w:tcW w:w="8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ные расходы: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держание автомобильных дорог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1 986 86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.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зимнее содерж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100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.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дорожные зна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.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маски дорожных знак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.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2"/>
              </w:rPr>
              <w:t>- расходы на дорожную разметк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.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ямочный ремон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</w:rPr>
              <w:t>м</w:t>
            </w:r>
            <w:r>
              <w:rPr>
                <w:sz w:val="28"/>
                <w:szCs w:val="22"/>
                <w:vertAlign w:val="superscript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0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.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2"/>
              </w:rPr>
              <w:t>- грейдир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986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формление правоустанавливающих документов на автомобильные дороги: изготовление технических, межевых планов и кадастровых паспор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 000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формление проекта по организации дорожного движения р.п.Варгаш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0 000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Итого по разделу 2, </w:t>
            </w:r>
            <w:r>
              <w:rPr>
                <w:sz w:val="28"/>
                <w:szCs w:val="22"/>
              </w:rPr>
              <w:t>в том числе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986 869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2"/>
              </w:rPr>
              <w:t>средства областного бюдж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800 000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местного бюдж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2 186 869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 300 000</w:t>
            </w:r>
          </w:p>
        </w:tc>
      </w:tr>
    </w:tbl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8.3. Перечень мероприятий муниципальной программы на 2016 год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012"/>
        <w:gridCol w:w="701"/>
        <w:gridCol w:w="1583"/>
        <w:gridCol w:w="15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</w:rPr>
              <w:t>п\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именование объе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з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ъем рабо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</w:t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Ремонт автомобильных дорог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по ул. Пушкина (от ул. Кирова  до ул. Рабоча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0,4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 000 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Ремонт автодороги по ул. Кирова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(от  ул. Чернышевского до ул. Ломоносова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1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 080 8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Ремонт автодороги по ул. Родионова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(асфальт +грунтощебень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790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25+0,66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 000 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ул. Рабоч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7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 500 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ул. Карпо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040 4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ул. Побе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3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0 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ул. Мичури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0 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ул. Строител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0 00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Итого по разделу 1, </w:t>
            </w:r>
            <w:r>
              <w:rPr>
                <w:sz w:val="28"/>
                <w:szCs w:val="22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,2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2 121 212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областн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2 000 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местн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21 2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</w:t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ные расходы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держание автомобильных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178 78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формление правоустанавливающих документов на автомобильные дороги: изготовление технических, межевых планов и кадастровых паспор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 00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формление проекта по организации дорожного движения р.п.Варгаш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000 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Итого по разделу 2, </w:t>
            </w:r>
            <w:r>
              <w:rPr>
                <w:sz w:val="28"/>
                <w:szCs w:val="22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 378 78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местн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178 78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областн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000 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ВС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5 500 0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</w:t>
        <w:tab/>
        <w:t xml:space="preserve">             В.В. Иванов</w:t>
      </w:r>
    </w:p>
    <w:p>
      <w:pPr>
        <w:pStyle w:val="Style14"/>
        <w:spacing w:lineRule="auto" w:line="240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144" w:after="72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44:00Z</dcterms:created>
  <dc:creator>Admin</dc:creator>
  <dc:description/>
  <cp:keywords/>
  <dc:language>en-US</dc:language>
  <cp:lastModifiedBy>c400</cp:lastModifiedBy>
  <cp:lastPrinted>2014-05-13T13:17:00Z</cp:lastPrinted>
  <dcterms:modified xsi:type="dcterms:W3CDTF">2014-05-13T07:17:00Z</dcterms:modified>
  <cp:revision>4</cp:revision>
  <dc:subject/>
  <dc:title>Об утверждении Порядка сбора отработанных ртутьсодержащих ламп на территории Варгашинского поссовета</dc:title>
</cp:coreProperties>
</file>