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 сентября 2014 года № 2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70  «О муниципальной  программе «Создание услов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сбора и вывоза бытовых отходов и мус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667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1 октября 2013 года № 270 «О муниципальных программах Варгашинского поссовета» изменения следующего содержания:</w:t>
      </w:r>
    </w:p>
    <w:p>
      <w:pPr>
        <w:pStyle w:val="Normal"/>
        <w:ind w:firstLine="567"/>
        <w:jc w:val="both"/>
        <w:rPr/>
      </w:pPr>
      <w:r>
        <w:rPr/>
        <w:t>1.1. Строку «Финансовое обеспечение муниципальной программы» Раздел 1. «Паспорт» изложить в следующей редак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68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 Варгашинского поссовета 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: </w:t>
            </w:r>
            <w:r>
              <w:rPr>
                <w:bCs/>
                <w:sz w:val="28"/>
                <w:szCs w:val="28"/>
              </w:rPr>
              <w:t xml:space="preserve">1511,15 </w:t>
            </w:r>
            <w:r>
              <w:rPr>
                <w:sz w:val="28"/>
                <w:szCs w:val="28"/>
              </w:rPr>
              <w:t>тыс.руб., из них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 муниципального образования Варгашинского поссовета  –</w:t>
            </w:r>
            <w:r>
              <w:rPr>
                <w:bCs/>
                <w:sz w:val="28"/>
                <w:szCs w:val="28"/>
              </w:rPr>
              <w:t xml:space="preserve">1511,15 </w:t>
            </w:r>
            <w:r>
              <w:rPr>
                <w:sz w:val="28"/>
                <w:szCs w:val="28"/>
              </w:rPr>
              <w:t xml:space="preserve">тыс. рублей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составляет 1511,15 тыс. рублей, из них средства  бюджета  муниципального образования Варгашинского поссовета  1511,15 тыс. рублей, в том числе по годам (в тыс. руб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7"/>
        <w:gridCol w:w="2677"/>
        <w:gridCol w:w="2173"/>
      </w:tblGrid>
      <w:tr>
        <w:trPr/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90,8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5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13,8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11,1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Муниципальной программе «Создание условий, организация сбора и вывоза бытовых отходов и мусора на территории Варгашинского поссовета» изложить  в редакции согласно приложению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05 июня 2014 года №154 «О внесении в приложении к постановлению Администрации Варгашинского поссовета от 11 октября 2013 года №270 «О муниципальной программе «Создание условий, организация сбора и вывоз бытовых отходов и мусора на территории Варгашинского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после его обнародова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99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ей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благоустройству отдела </w:t>
            </w:r>
          </w:p>
          <w:p>
            <w:pPr>
              <w:pStyle w:val="Normal"/>
              <w:jc w:val="both"/>
              <w:rPr/>
            </w:pPr>
            <w:r>
              <w:rPr/>
              <w:t>жилищно-коммунального хозяйства,</w:t>
            </w:r>
          </w:p>
          <w:p>
            <w:pPr>
              <w:pStyle w:val="Normal"/>
              <w:jc w:val="both"/>
              <w:rPr/>
            </w:pPr>
            <w:r>
              <w:rPr/>
              <w:t>земельных и имущественных отношений</w:t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.В. Неча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, юрист отдела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й и правовой работы</w:t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.В. Маринич</w:t>
            </w:r>
          </w:p>
        </w:tc>
      </w:tr>
      <w:tr>
        <w:trPr>
          <w:trHeight w:val="335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согласования: ____сентября 2014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финансово-экономичес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жбы, главный бухгалтер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В.Ситкова</w:t>
            </w:r>
          </w:p>
        </w:tc>
      </w:tr>
      <w:tr>
        <w:trPr>
          <w:trHeight w:val="251" w:hRule="atLeast"/>
        </w:trPr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>Дата согласования: ____сентября 2014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8931" w:hanging="0"/>
        <w:jc w:val="both"/>
        <w:rPr/>
      </w:pPr>
      <w:r>
        <w:rPr/>
        <w:t xml:space="preserve">Приложение к постановлению Администрации Варгашинского поссовета от 04 сентября 2014 №231 «О внесении изменения в приложение к постановлению Администрации Варгашинского поссовета от 11 октября 2013 года №270 «О муниципальной программе «Создание условий, организация сбора и вывоза бытовых отходов и мусор на территории Варгашинского поссовета» </w:t>
      </w:r>
    </w:p>
    <w:p>
      <w:pPr>
        <w:pStyle w:val="Normal"/>
        <w:ind w:left="8931" w:hanging="0"/>
        <w:jc w:val="both"/>
        <w:rPr/>
      </w:pPr>
      <w:r>
        <w:rPr/>
      </w:r>
    </w:p>
    <w:p>
      <w:pPr>
        <w:pStyle w:val="Normal"/>
        <w:ind w:left="8931" w:hanging="0"/>
        <w:jc w:val="both"/>
        <w:rPr/>
      </w:pPr>
      <w:r>
        <w:rPr/>
        <w:t>Приложение 1 к Муниципальной программе «Создание условий, организация сбора и вывоза бытовых отходов и мусора на территории Варгашинского поссовета»</w:t>
      </w:r>
    </w:p>
    <w:p>
      <w:pPr>
        <w:pStyle w:val="Normal"/>
        <w:ind w:left="89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АР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240"/>
        <w:gridCol w:w="960"/>
        <w:gridCol w:w="960"/>
        <w:gridCol w:w="960"/>
        <w:gridCol w:w="960"/>
        <w:gridCol w:w="2040"/>
        <w:gridCol w:w="2900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е затрат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и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г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4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нормативных документов, необходимая для реализации программы:                                                             - разработка и внедрение нормативных, организационных, методических документов, обеспечивающих организацию сбора и вывоз бытовых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еспечение координации и взаимодействия участников реализации Программы                           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КХ, земельных и имущественных отношений Администрации Варгашинского поссовета, Отдела организационной и правовой работы</w:t>
            </w:r>
          </w:p>
        </w:tc>
      </w:tr>
      <w:tr>
        <w:trPr>
          <w:trHeight w:val="10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субъектов предпринимательской деятельности и населения к участию в организации сбора и вывоза бытовых от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9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 в СМИ вопросов благоустройства и санитарии в поселен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66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территории р.п.Варгаши для проведения работ по благоустройству и наведению санитарного поряд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субботн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совместных рейдов по соблюдению правил благоустройства и иных нормативных а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контейне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муниципальных контейнерных (МКП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ие маршрутных графиков перевозки твердых и жидких бытовых от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КХ, земельных и имущественных отношений Администрации Варгашинского поссовета, Отдел организационной и правовой работы Администрации Варгашинского поссовета</w:t>
            </w:r>
          </w:p>
        </w:tc>
      </w:tr>
      <w:tr>
        <w:trPr>
          <w:trHeight w:val="67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гитационной работы о необходимости заключения договоров на вывоз и утилизацию ТБ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по заключению договоров на сбор, вывоз и утилизацию ТБО с жителями индивидуального жилищного фон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работ по межеванию земельного участка, отведенного для размещения объектов твердых бытовых отходов п. Юрах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9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несанкционированных сва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11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полощадок для сбора мусора на муниципальном кладбищ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 вывоз мусора с улиц р.п.Варгаш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5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лизация ТБО (из расчета 265 куб.м. за 1 год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двор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44:00Z</dcterms:created>
  <dc:creator>BUHGALTER</dc:creator>
  <dc:description/>
  <cp:keywords/>
  <dc:language>en-US</dc:language>
  <cp:lastModifiedBy>Admin</cp:lastModifiedBy>
  <cp:lastPrinted>2014-06-06T13:13:00Z</cp:lastPrinted>
  <dcterms:modified xsi:type="dcterms:W3CDTF">2014-09-17T08:44:00Z</dcterms:modified>
  <cp:revision>2</cp:revision>
  <dc:subject/>
  <dc:title>РОССИЙСКАЯ ФЕДЕРАЦИЯ</dc:title>
</cp:coreProperties>
</file>