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6 октября 2014 года № 256</w:t>
      </w:r>
    </w:p>
    <w:p>
      <w:pPr>
        <w:pStyle w:val="Normal"/>
        <w:rPr/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аргашинского поссовета за девять месяцев 201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, на основании статей 3, 33 Положения «О бюджетном процессе в Варгашинском поссовете», утвержденного решением Варгашинской поселковой Думы  от 19 мая 2011 года №13,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1.  Утвердить отчет об исполнении бюджета Варгашинского поссовета за девять месяцев 2014 года по доходам в сумме 29120129,63 рублей, по расходам в сумме 30352502,13 рублей, с превышением расходов бюджета Варгашинского поссовета над доходами (дефицит бюджета) в сумме 1232372,50 рублей согласно приложению к настоящему постановлению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 Направить отчет об исполнении бюджета Варгашинского поссовета  за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девять месяцев 2014 года в Варгашинскую поселковую Думу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сведения о ходе исполнения бюджета Варгашинского поссовета за девять месяцев 2014 года в соответствии с Уставом Варгашинского поссовета Варгашинского района Курганской област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над выполнением настоящего постановления возложить на  Ситкову Л.В. начальника финансово-экономической службы, главного бухгалтера Администрации Варгашинского поссовет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Варгашинского поссовета                                        К.В. Никитин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2:46:00Z</dcterms:created>
  <dc:creator>BUHGALTER</dc:creator>
  <dc:description/>
  <cp:keywords/>
  <dc:language>en-US</dc:language>
  <cp:lastModifiedBy>БухПос1</cp:lastModifiedBy>
  <cp:lastPrinted>2014-10-08T13:33:00Z</cp:lastPrinted>
  <dcterms:modified xsi:type="dcterms:W3CDTF">2014-10-08T07:34:00Z</dcterms:modified>
  <cp:revision>55</cp:revision>
  <dc:subject/>
  <dc:title>                                    РОССИЙСКАЯ ФЕДЕРАЦИЯ</dc:title>
</cp:coreProperties>
</file>