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января 2014 года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1 октя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70  «О муниципальной  программе «Создание услов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сбора и вывоза бытовых отходов и мус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1 октября 2013 года № 270 «О муниципальной программе «Создание условий, организация сбора и вывоза бытовых отходов и мусора на территории Варгашинского поссовета»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Строку   «Финансовое обеспечение муниципальной программы» Раздела 1. «Паспорт» </w:t>
      </w:r>
      <w:r>
        <w:rPr/>
        <w:t xml:space="preserve"> изложить в следующей редак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6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Варгашинского поссовета 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: </w:t>
            </w:r>
            <w:r>
              <w:rPr>
                <w:bCs/>
                <w:sz w:val="28"/>
                <w:szCs w:val="28"/>
              </w:rPr>
              <w:t xml:space="preserve">1500,6 </w:t>
            </w:r>
            <w:r>
              <w:rPr>
                <w:sz w:val="28"/>
                <w:szCs w:val="28"/>
              </w:rPr>
              <w:t>тыс.руб., из них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 муниципального образования Варгашинского поссовета  –</w:t>
            </w:r>
            <w:r>
              <w:rPr>
                <w:bCs/>
                <w:sz w:val="28"/>
                <w:szCs w:val="28"/>
              </w:rPr>
              <w:t xml:space="preserve">1500,6 </w:t>
            </w:r>
            <w:r>
              <w:rPr>
                <w:sz w:val="28"/>
                <w:szCs w:val="28"/>
              </w:rPr>
              <w:t xml:space="preserve">тыс. рублей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1500,6 тыс. рублей, из них средства  бюджета  муниципального образования Варгашинского поссовета  1500,6 тыс. рублей, в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112"/>
      </w:tblGrid>
      <w:tr>
        <w:trPr/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0,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13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0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Строку 7 таблицы приложения 1 к Муниципальной программе «О муниципальной программе «Создание условий, организация сбора и вывоза бытовых отходов и мусора на территории Варгашинского поссовета»   изложить в следующей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28"/>
        <w:gridCol w:w="1066"/>
        <w:gridCol w:w="887"/>
        <w:gridCol w:w="768"/>
        <w:gridCol w:w="829"/>
        <w:gridCol w:w="1421"/>
        <w:gridCol w:w="2398"/>
      </w:tblGrid>
      <w:tr>
        <w:trPr>
          <w:trHeight w:val="10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контейнер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2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ЖКХ, земельных и имущественных отношений Администрации Варгашинского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4 года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Л.А.Коф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  Л.В.Си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55:00Z</dcterms:created>
  <dc:creator>BUHGALTER</dc:creator>
  <dc:description/>
  <cp:keywords/>
  <dc:language>en-US</dc:language>
  <cp:lastModifiedBy>User</cp:lastModifiedBy>
  <cp:lastPrinted>2003-01-01T04:05:00Z</cp:lastPrinted>
  <dcterms:modified xsi:type="dcterms:W3CDTF">2002-12-31T23:05:00Z</dcterms:modified>
  <cp:revision>7</cp:revision>
  <dc:subject/>
  <dc:title>РОССИЙСКАЯ ФЕДЕРАЦИЯ</dc:title>
</cp:coreProperties>
</file>