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1  января 2014</w:t>
      </w:r>
      <w:r>
        <w:rPr>
          <w:rFonts w:eastAsia="Arial Unicode MS"/>
          <w:b/>
          <w:sz w:val="28"/>
          <w:szCs w:val="28"/>
        </w:rPr>
        <w:t xml:space="preserve"> года № 5</w:t>
        <w:br/>
        <w:t>р.п. Варгаши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поссовета от 10 июня 2013 года № 169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 видов работ и объектов для отбывания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жденными наказания в виде обязательных  работ и мест для 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бывания осужденными  наказания в виде исправительных работ»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о ст.ст. 49, 50 Уголовного кодекса Российской Федерации, ст.ст. 25, 39 Уголовно – исполнительного кодекса Российской Федерации и рассмотрев отношение начальника филиала по Варгашинскому району ФКУ УИИ УФСИН России по Курганской области от 15 января 2014 года № 46/ТО/18/31-35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аргашинского поссовета постановляет:    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постановление Администрации Варгашинского поссовета от 10 июня 2013 года № 169 «Об утверждении  видов работ и объектов для отбывания осужденными наказания в виде обязательных  работ и мест для  отбывания осужденными  наказания в виде исправительных работ» дополнения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2 дополнить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14 следующего содержания: «12. Обособленное предприятие Общество с ограниченной ответственностью «Белбог» (по согласованию)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Приложение 3 дополнить: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ом 14 следующего содержания: «12. Территория, закрепленная за Обособленным предприятием Общество с ограниченной ответственностью «Белбог» (по согласованию).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eastAsia="Times-Roman;Arial Unicode MS"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Times-Roman;Arial Unicode MS"/>
          <w:sz w:val="28"/>
          <w:szCs w:val="28"/>
        </w:rPr>
        <w:t xml:space="preserve">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-Roman;Arial Unicode MS"/>
          <w:sz w:val="28"/>
          <w:szCs w:val="28"/>
        </w:rPr>
        <w:t xml:space="preserve">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46:00Z</dcterms:created>
  <dc:creator>Admin</dc:creator>
  <dc:description/>
  <cp:keywords/>
  <dc:language>en-US</dc:language>
  <cp:lastModifiedBy>c400</cp:lastModifiedBy>
  <cp:lastPrinted>2014-01-22T16:52:00Z</cp:lastPrinted>
  <dcterms:modified xsi:type="dcterms:W3CDTF">2014-01-22T10:52:00Z</dcterms:modified>
  <cp:revision>3</cp:revision>
  <dc:subject/>
  <dc:title>РОССИЙСКАЯ ФЕДЕРАЦИЯ</dc:title>
</cp:coreProperties>
</file>