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 октября 2014 года  № 2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муниципальной программе «Капитальный ремо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х домов в р.п.Варгаши»</w:t>
      </w:r>
    </w:p>
    <w:p>
      <w:pPr>
        <w:pStyle w:val="Normal"/>
        <w:ind w:left="-100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муниципальную программу «Капитальный ремонт многоквартирных домов в р.п.Варгаши»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1 января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Варгашинского поссовета                                     К.В.Ни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101"/>
      </w:tblGrid>
      <w:tr>
        <w:trPr/>
        <w:tc>
          <w:tcPr>
            <w:tcW w:w="5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firstLine="4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к постановлению Администрации Варгашинского поссовета от 31 октября 2014 года № 295 «О муниципальной программе Варгашинского поссовета «Капитальный ремонт многоквартирных домов в р.п.Варгаши»</w:t>
            </w:r>
          </w:p>
          <w:p>
            <w:pPr>
              <w:pStyle w:val="Normal"/>
              <w:ind w:firstLine="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 Варгашинского пос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Капитальный ремонт многоквартирных домов в р.п. Варгаш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АСПОР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й программы Варгашинского поссовета</w:t>
      </w:r>
    </w:p>
    <w:p>
      <w:pPr>
        <w:pStyle w:val="Normal"/>
        <w:jc w:val="center"/>
        <w:rPr/>
      </w:pPr>
      <w:r>
        <w:rPr>
          <w:sz w:val="28"/>
        </w:rPr>
        <w:t>«Капитальный ремонт многоквартирных домов в р.п. Варгаш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768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униципальной программы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многоквартирных домов в р.п. Варгаш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создание безопасных, комфортных условий проживания граждан в домах, подлежащих капитальному ремонту на 2015-2017 годы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редотвращение и ликвидация возможных аварийных ситуаций в многоквартирных домах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формирование перечня объектов капитального ремонта на 2015-2017 годы, расположенных на территории поселения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выполнение капитального ремонта по видам работ, предусмотренным Федеральным законом «О Фонде содействия реформированию жилищно-коммунального хозяйства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определение объёмов финансовой поддержки собственников помещений многоквартирных домов в бюджете Варгашинского поссовета на 2015-2017 год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осуществление мероприятий по выполнению условий, предусмотренных Федеральным законом «О Фонде содействия реформированию жилищно-коммунального хозяйства», для получения финансовой поддержки на капитальный ремонт многоквартирных домов за счёт средств Фонда содействия реформированию жилищно-коммунального хозяйства и бюджета Курганской области на 2015-2017 годы 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азчик муниципальной программы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ь-координатор муниципальной программы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Варгашинского поссовета, начальник отдела жилищно-коммунального хозяйства, земельных и имущественных отношений Администрации Варгашинского поссовет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чик муниципальной программы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дел жилищно-коммунального хозяйства, земельных и имущественных отношений Администрации Варгашинского поссовет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и муниципальной программы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Варгашинского поссовета; Отдел жилищно-коммунального хозяйства, земельных и имущественных отношений, Финансово-экономическая служба Администрации Варгашинского поссовета; товарищества собственников жилья; собственники помещений многоквартирных домов 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индикаторы муниципальной программы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, в котором проведен капитальный ремон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ногоквартирных домов, в которых проведен капитальный ремон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многоквартирных домов, в которых установлены  общедомовые приборы учета потребления ресурсов и (или) узлы управл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ногоквартирных домов, в которых проведен комплексный капитальный ремон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ъем финансирования проведения капитального ремонт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и этапы реализации муниципальной программы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5-2017 годы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муниципальной программы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точники финансирования: Фонд содействия реформированию жилищно-коммунального хозяйства (по согласованию); бюджет Курганской области (по согласованию); бюджет Варгашинского поссовета; средства товариществ собственников жилья, собственников помещений многоквартирных домов (по согласованию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й объем финансирования 6 310 222 рубля.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даемые конечные результаты муниципальной программы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оздание условий для выбора способа управления многоквартирным домом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увеличение объемов капитального ремонта многоквартирных домов на территории муниципального образования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создание условий для безопасного и благоприятного проживания граждан в многоквартирных домах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повышение качества условий проживания граждан в многоквартирных жилых домах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улучшение качества предоставления коммунальных услуг населению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уменьшение износа общего имущества многоквартирных домов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овышение уровня обеспеченности приборами учета потребления энергетических ресурсов в многоквартирных домах</w:t>
            </w:r>
          </w:p>
        </w:tc>
      </w:tr>
    </w:tbl>
    <w:p>
      <w:pPr>
        <w:pStyle w:val="Standard"/>
        <w:jc w:val="both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  <w:t>РАЗДЕЛ I.  ХАРАКТЕРИСТИКА ПРОБЛЕМЫ</w:t>
      </w:r>
    </w:p>
    <w:p>
      <w:pPr>
        <w:pStyle w:val="Normal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униципальная программа «Капитальный ремонт многоквартирных домов в р.п. Варгаши» подготовлена на основе обследования существующего технического состояния многоквартирных дом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блема капитального ремонта многоквартирных домов остается одной из наиболее актуальных, решение которой позволит создать благоприятные условия для социально-экономической стабильности посел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территории Варгашинского  поссовета по состоянию на 01.11.2014 года имеется 495 дома, относящихся к категории многоквартирные, в том числе, без учета домов блокированной застройки, имеется 94 многоквартирных дома. Общая площадь МКД составляет 111,6 тыс.м</w:t>
      </w:r>
      <w:r>
        <w:rPr>
          <w:sz w:val="28"/>
          <w:vertAlign w:val="superscript"/>
        </w:rPr>
        <w:t>2</w:t>
      </w:r>
      <w:r>
        <w:rPr>
          <w:sz w:val="28"/>
        </w:rPr>
        <w:t>. В собственности Варгашинского поссовета находится 66 жилых и 5 нежилых помещений общей площадью 2009,2 кв.м., расположенных в многоквартирных дома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течение 2009-2013гг. введено в эксплуатацию 6 многоквартирных домов или </w:t>
      </w:r>
      <w:r>
        <w:fldChar w:fldCharType="begin"/>
      </w:r>
      <w:r>
        <w:rPr>
          <w:sz w:val="28"/>
          <w:lang w:val="en-US" w:eastAsia="en-US"/>
        </w:rPr>
        <w:instrText xml:space="preserve"> =SUM(ABOVE)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5105,1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жиль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504"/>
        <w:gridCol w:w="2804"/>
        <w:gridCol w:w="2804"/>
      </w:tblGrid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 МК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 ввода в эксплуатацию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площадь МКД, 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Безрукова, 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Комсомольская, 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4,4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Комсомольская, 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6,8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Безрукова, 1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5,9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Безрукова, 1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,7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Социалистическая, 155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2,3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eastAsia="MyriadPro-Regular;Arial Unicode MS"/>
          <w:sz w:val="28"/>
        </w:rPr>
        <w:t xml:space="preserve">В рамках программы по капитальному ремонту МКД с 2007 по 2014 гг. на территории Варгашинского поссовета </w:t>
      </w:r>
      <w:r>
        <w:rPr>
          <w:sz w:val="28"/>
        </w:rPr>
        <w:t>капитально отремонтировано 31 многоквартирных домов или 33,0% (по состоянию на 01.10.2014</w:t>
      </w:r>
      <w:r>
        <w:rPr/>
        <w:t>г.)</w:t>
        <w:tab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1364"/>
        <w:gridCol w:w="1363"/>
        <w:gridCol w:w="1363"/>
        <w:gridCol w:w="1364"/>
      </w:tblGrid>
      <w:tr>
        <w:trPr/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5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</w:tr>
      <w:tr>
        <w:trPr/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, отремонтированных дом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ощадь, кв.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1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72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76,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93,5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, тыс.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9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8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44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7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Жилые дома различаются по этажности и количеству квартир. Многоквартирные дома построены, в основном, до 1980 года и, таким образом, требуют капитального ремонта основных конструкций здан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рактеристика жилого фон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200"/>
        <w:gridCol w:w="614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 МКД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 МКД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Социалистическая, 5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6"/>
              </w:rPr>
              <w:t>Количество этажей – 2; общая площадь дома - 676,7 м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>; количество квартир – 22; площадь жилых помещений – 555,8 м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>;</w:t>
            </w:r>
            <w:r>
              <w:rPr>
                <w:sz w:val="28"/>
              </w:rPr>
              <w:t xml:space="preserve"> Теплоснабжение, водоснабжение, электроснабжение – централизованные, канализация – автономная. Стены из кирпича, перекрытия железобетонные. </w:t>
            </w:r>
            <w:r>
              <w:rPr>
                <w:sz w:val="28"/>
                <w:szCs w:val="26"/>
              </w:rPr>
              <w:t>Фундамент -</w:t>
            </w:r>
            <w:r>
              <w:rPr>
                <w:sz w:val="28"/>
              </w:rPr>
              <w:t xml:space="preserve"> ж</w:t>
            </w:r>
            <w:r>
              <w:rPr>
                <w:sz w:val="28"/>
                <w:szCs w:val="26"/>
              </w:rPr>
              <w:t>елезобетонный ленточный.</w:t>
            </w:r>
            <w:r>
              <w:rPr>
                <w:sz w:val="28"/>
              </w:rPr>
              <w:t xml:space="preserve"> Крыша совмещенная.</w:t>
            </w:r>
            <w:r>
              <w:rPr>
                <w:sz w:val="28"/>
                <w:szCs w:val="26"/>
              </w:rPr>
              <w:t xml:space="preserve"> Состояние конструкций здания, инженерных сетей неудовлетворительное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Социалистическая, 8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6"/>
              </w:rPr>
              <w:t>Количество этажей – 2; общая площадь дома – 528,8 м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>; количество квартир – 12; площадь жилых помещений – 489,2 м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>;</w:t>
            </w:r>
            <w:r>
              <w:rPr>
                <w:sz w:val="28"/>
              </w:rPr>
              <w:t xml:space="preserve"> Теплоснабжение, водоснабжение, электроснабжение – централизованные, канализация – автономная. Стены из кирпича, перекрытия железобетонные. </w:t>
            </w:r>
            <w:r>
              <w:rPr>
                <w:sz w:val="28"/>
                <w:szCs w:val="26"/>
              </w:rPr>
              <w:t>Фундамент -</w:t>
            </w:r>
            <w:r>
              <w:rPr>
                <w:sz w:val="28"/>
              </w:rPr>
              <w:t xml:space="preserve"> бутовый</w:t>
            </w:r>
            <w:r>
              <w:rPr>
                <w:sz w:val="28"/>
                <w:szCs w:val="26"/>
              </w:rPr>
              <w:t xml:space="preserve"> ленточный.</w:t>
            </w:r>
            <w:r>
              <w:rPr>
                <w:sz w:val="28"/>
              </w:rPr>
              <w:t xml:space="preserve"> Крыша шатровая шиферная.</w:t>
            </w:r>
            <w:r>
              <w:rPr>
                <w:sz w:val="28"/>
                <w:szCs w:val="26"/>
              </w:rPr>
              <w:t xml:space="preserve"> Состояние конструкций здания, инженерных сетей неудовлетворительное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Социалистическая, 85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6"/>
              </w:rPr>
              <w:t>Количество этажей – 2; общая площадь дома – 768,8 м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>; количество квартир – 16; площадь жилых помещений – 709,8 м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>;</w:t>
            </w:r>
            <w:r>
              <w:rPr>
                <w:sz w:val="28"/>
              </w:rPr>
              <w:t xml:space="preserve"> Теплоснабжение, водоснабжение, электроснабжение – централизованные, канализация – автономная. Стены из кирпича, перекрытия железобетонные. </w:t>
            </w:r>
            <w:r>
              <w:rPr>
                <w:sz w:val="28"/>
                <w:szCs w:val="26"/>
              </w:rPr>
              <w:t>Фундамент -</w:t>
            </w:r>
            <w:r>
              <w:rPr>
                <w:sz w:val="28"/>
              </w:rPr>
              <w:t xml:space="preserve"> бутовый</w:t>
            </w:r>
            <w:r>
              <w:rPr>
                <w:sz w:val="28"/>
                <w:szCs w:val="26"/>
              </w:rPr>
              <w:t xml:space="preserve"> ленточный.</w:t>
            </w:r>
            <w:r>
              <w:rPr>
                <w:sz w:val="28"/>
              </w:rPr>
              <w:t xml:space="preserve"> Крыша шатровая шиферная.</w:t>
            </w:r>
            <w:r>
              <w:rPr>
                <w:sz w:val="28"/>
                <w:szCs w:val="26"/>
              </w:rPr>
              <w:t xml:space="preserve"> Состояние конструкций здания, инженерных сетей неудовлетворительное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Социалистическая, 8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6"/>
              </w:rPr>
              <w:t>Количество этажей – 2; общая площадь дома – 514,9 м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>; количество квартир – 9; площадь жилых помещений – 470,5 м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>;</w:t>
            </w:r>
            <w:r>
              <w:rPr>
                <w:sz w:val="28"/>
              </w:rPr>
              <w:t xml:space="preserve"> Теплоснабжение, водоснабжение, электроснабжение – централизованные, канализация – автономная. Стены из кирпича, перекрытия деревянные. </w:t>
            </w:r>
            <w:r>
              <w:rPr>
                <w:sz w:val="28"/>
                <w:szCs w:val="26"/>
              </w:rPr>
              <w:t>Фундамент -</w:t>
            </w:r>
            <w:r>
              <w:rPr>
                <w:sz w:val="28"/>
              </w:rPr>
              <w:t xml:space="preserve"> бутовый</w:t>
            </w:r>
            <w:r>
              <w:rPr>
                <w:sz w:val="28"/>
                <w:szCs w:val="26"/>
              </w:rPr>
              <w:t xml:space="preserve"> ленточный.</w:t>
            </w:r>
            <w:r>
              <w:rPr>
                <w:sz w:val="28"/>
              </w:rPr>
              <w:t xml:space="preserve"> Крыша шатровая шиферная.</w:t>
            </w:r>
            <w:r>
              <w:rPr>
                <w:sz w:val="28"/>
                <w:szCs w:val="26"/>
              </w:rPr>
              <w:t xml:space="preserve"> Состояние конструкций здания, инженерных сетей неудовлетворительное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Комсомольская, 3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6"/>
              </w:rPr>
              <w:t>Количество этажей – 3; общая площадь дома – 1170,9 м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>; количество квартир – 24; площадь жилых помещений – 1088,6 м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>;</w:t>
            </w:r>
            <w:r>
              <w:rPr>
                <w:sz w:val="28"/>
              </w:rPr>
              <w:t xml:space="preserve"> Теплоснабжение, водоснабжение, электроснабжение, канализация  – централизованные. Стены из кирпича, перекрытия железобетонные. </w:t>
            </w:r>
            <w:r>
              <w:rPr>
                <w:sz w:val="28"/>
                <w:szCs w:val="26"/>
              </w:rPr>
              <w:t>Фундамент -</w:t>
            </w:r>
            <w:r>
              <w:rPr>
                <w:sz w:val="28"/>
              </w:rPr>
              <w:t xml:space="preserve"> бутовый</w:t>
            </w:r>
            <w:r>
              <w:rPr>
                <w:sz w:val="28"/>
                <w:szCs w:val="26"/>
              </w:rPr>
              <w:t xml:space="preserve"> ленточный.</w:t>
            </w:r>
            <w:r>
              <w:rPr>
                <w:sz w:val="28"/>
              </w:rPr>
              <w:t xml:space="preserve"> Крыша шатровая шиферная.</w:t>
            </w:r>
            <w:r>
              <w:rPr>
                <w:sz w:val="28"/>
                <w:szCs w:val="26"/>
              </w:rPr>
              <w:t xml:space="preserve"> Состояние конструкций здания, инженерных сетей неудовлетворительное.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овременная экономическая ситуация и принятый Федеральный закон «О Фонде содействия реформированию жилищно-коммунального хозяйства» сегодня позволяют обеспечить развитие жилищно-коммунального хозяйства по направлению капитального ремонта жилья. Возможность реализации финансовой поддержки может появиться только при наличии программы капитального ремонта многоквартирных домов муниципального образования в рамках соответствующего участия в региональной адресной программе по проведению капитального ремонта многоквартирных домо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andard"/>
        <w:jc w:val="center"/>
        <w:rPr/>
      </w:pPr>
      <w:r>
        <w:rPr>
          <w:rFonts w:eastAsia="Times New Roman" w:cs="Arial"/>
          <w:b/>
          <w:sz w:val="28"/>
          <w:szCs w:val="28"/>
          <w:lang w:eastAsia="ru-RU" w:bidi="ar-SA"/>
        </w:rPr>
        <w:t>РАЗДЕЛ I</w:t>
      </w:r>
      <w:r>
        <w:rPr>
          <w:rFonts w:eastAsia="Times New Roman" w:cs="Arial"/>
          <w:b/>
          <w:sz w:val="28"/>
          <w:szCs w:val="28"/>
          <w:lang w:val="en-US" w:eastAsia="ru-RU" w:bidi="ar-SA"/>
        </w:rPr>
        <w:t>I</w:t>
      </w:r>
      <w:r>
        <w:rPr>
          <w:rFonts w:eastAsia="Times New Roman" w:cs="Arial"/>
          <w:b/>
          <w:sz w:val="28"/>
          <w:szCs w:val="28"/>
          <w:lang w:eastAsia="ru-RU" w:bidi="ar-SA"/>
        </w:rPr>
        <w:t>.  ЦЕЛИ И ЗАДАЧИ МУНИЦИПАЛЬНОЙ ПРОГРАММЫ</w:t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рограмма по проведению капитального ремонта многоквартирных домов подготовлена на основе анализа существующего технического состояния многоквартирных домо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Основными целями данной программы являются создание безопасных и комфортных условий проживания граждан, предотвращение и ликвидация возможных аварийных ситуаций в многоквартирных домах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Для достижения этих целей необходимо решить следующие задач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создать условия для проявления инициативы собственников помещений многоквартирных домов по выбору способа управления указанными дом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 xml:space="preserve">организовать проведение капитального ремонта на 2015-2017 годы по видам работ, предусмотренным Федеральным законом «О Фонде содействия реформированию жилищно-коммунального хозяйства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 xml:space="preserve">определить объёмы финансовой поддержки собственников помещений многоквартирных домов в бюджете поссовета на 2015-2017 год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осуществить мероприятия по выполнению условий, предусмотренных Федеральным законом «О Фонде содействия реформированию жилищно-коммунального хозяйства», для получения финансовой поддержки на капитальный ремонт многоквартирных домов за счёт средств Фонда содействия реформированию жилищно-коммунального хозяйства и бюджета Курганской области в 2015 го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определить объемы финансирования работ по капитальному ремонту общего имущества в многоквартирных домах, имеющих муниципальные жилые помещения, предусмотренных законом Курганской области от 30 октября 2013 года № 63 «Об организации проведения капитального ремонта общего имущества в многоквартирных домах, расположенных на территории Курганской области»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  <w:t>РАЗДЕЛ I</w:t>
      </w:r>
      <w:r>
        <w:rPr>
          <w:rFonts w:eastAsia="Times New Roman" w:cs="Arial"/>
          <w:b/>
          <w:sz w:val="28"/>
          <w:szCs w:val="28"/>
          <w:lang w:val="en-US" w:eastAsia="ru-RU" w:bidi="ar-SA"/>
        </w:rPr>
        <w:t>II</w:t>
      </w:r>
      <w:r>
        <w:rPr>
          <w:rFonts w:eastAsia="Times New Roman" w:cs="Arial"/>
          <w:b/>
          <w:sz w:val="28"/>
          <w:szCs w:val="28"/>
          <w:lang w:eastAsia="ru-RU" w:bidi="ar-SA"/>
        </w:rPr>
        <w:t>. СРОКИ РЕАЛИЗАЦИИ МУНИЦИПАЛЬНОЙ ПРОГРАММЫ</w:t>
      </w:r>
    </w:p>
    <w:p>
      <w:pPr>
        <w:pStyle w:val="Standard"/>
        <w:jc w:val="both"/>
        <w:rPr>
          <w:rFonts w:cs="Arial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</w:rPr>
        <w:t>Реализация Программы капитального ремонта многоквартирных домов рассчитана на 2015-2017 год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роки выполнения работ по капитальному ремонту многоквартирных домов: </w:t>
      </w:r>
    </w:p>
    <w:p>
      <w:pPr>
        <w:pStyle w:val="Normal"/>
        <w:ind w:firstLine="567"/>
        <w:rPr/>
      </w:pPr>
      <w:r>
        <w:rPr>
          <w:sz w:val="28"/>
          <w:szCs w:val="28"/>
          <w:lang w:eastAsia="zh-CN"/>
        </w:rPr>
        <w:t>1 этап – с 1 января по 31 декабря 2015 года;</w:t>
      </w:r>
    </w:p>
    <w:p>
      <w:pPr>
        <w:pStyle w:val="Normal"/>
        <w:ind w:firstLine="567"/>
        <w:rPr/>
      </w:pPr>
      <w:r>
        <w:rPr>
          <w:sz w:val="28"/>
          <w:szCs w:val="28"/>
          <w:lang w:eastAsia="zh-CN"/>
        </w:rPr>
        <w:t>2 этап – с 1 января по 31 декабря 2016 года;</w:t>
      </w:r>
    </w:p>
    <w:p>
      <w:pPr>
        <w:pStyle w:val="Normal"/>
        <w:ind w:firstLine="567"/>
        <w:rPr/>
      </w:pPr>
      <w:r>
        <w:rPr>
          <w:sz w:val="28"/>
          <w:szCs w:val="28"/>
          <w:lang w:eastAsia="zh-CN"/>
        </w:rPr>
        <w:t>3 этап – с 1 января по 31 декабря 2017 года.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andard"/>
        <w:jc w:val="center"/>
        <w:rPr/>
      </w:pPr>
      <w:r>
        <w:rPr>
          <w:rFonts w:eastAsia="Times New Roman" w:cs="Arial"/>
          <w:b/>
          <w:sz w:val="28"/>
          <w:szCs w:val="28"/>
          <w:lang w:eastAsia="ru-RU" w:bidi="ar-SA"/>
        </w:rPr>
        <w:t>РАЗДЕЛ I</w:t>
      </w:r>
      <w:r>
        <w:rPr>
          <w:rFonts w:eastAsia="Times New Roman" w:cs="Arial"/>
          <w:b/>
          <w:sz w:val="28"/>
          <w:szCs w:val="28"/>
          <w:lang w:val="en-US" w:eastAsia="ru-RU" w:bidi="ar-SA"/>
        </w:rPr>
        <w:t>V</w:t>
      </w:r>
      <w:r>
        <w:rPr>
          <w:rFonts w:eastAsia="Times New Roman" w:cs="Arial"/>
          <w:b/>
          <w:sz w:val="28"/>
          <w:szCs w:val="28"/>
          <w:lang w:eastAsia="ru-RU" w:bidi="ar-SA"/>
        </w:rPr>
        <w:t>.  ПОДПРОГРАММЫ МУНИЦИПАЛЬНОЙ ПРОГРАММЫ</w:t>
      </w:r>
    </w:p>
    <w:p>
      <w:pPr>
        <w:pStyle w:val="Standard"/>
        <w:jc w:val="both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  <w:tab/>
        <w:t>Подпрограммы муниципальной программы отсутствуют.</w:t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  <w:t xml:space="preserve">РАЗДЕЛ </w:t>
      </w:r>
      <w:r>
        <w:rPr>
          <w:rFonts w:eastAsia="Times New Roman" w:cs="Arial"/>
          <w:b/>
          <w:sz w:val="28"/>
          <w:szCs w:val="28"/>
          <w:lang w:val="en-US" w:eastAsia="ru-RU" w:bidi="ar-SA"/>
        </w:rPr>
        <w:t>V</w:t>
      </w:r>
      <w:r>
        <w:rPr>
          <w:rFonts w:eastAsia="Times New Roman" w:cs="Arial"/>
          <w:b/>
          <w:sz w:val="28"/>
          <w:szCs w:val="28"/>
          <w:lang w:eastAsia="ru-RU" w:bidi="ar-SA"/>
        </w:rPr>
        <w:t xml:space="preserve">.  ТЕХНИКО-ЭКОНОМИЧЕСКОЕ ОБОСНОВАНИЕ  </w:t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  <w:t>МУНИЦИПАЛЬНОЙ ПРОГРАММЫ</w:t>
      </w:r>
    </w:p>
    <w:p>
      <w:pPr>
        <w:pStyle w:val="Standard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 период действия программы планируется произвести капитальный ремонт пяти многоквартирных домов общей площадью 3660,1</w:t>
      </w:r>
      <w:r>
        <w:rPr>
          <w:sz w:val="28"/>
          <w:szCs w:val="26"/>
        </w:rPr>
        <w:t xml:space="preserve"> </w:t>
      </w:r>
      <w:r>
        <w:rPr>
          <w:sz w:val="28"/>
        </w:rPr>
        <w:t xml:space="preserve">кв.м. На проведение указанных работ необходимо 5 806 074 рублей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еречень многоквартирных домов, в отношении которых планируется предоставление финансовой поддержки в рамках программы по проведению капитального ремонта многоквартирных домов в 2015 году, содержится в приложение 1 к настоящей программе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ыделенные средства могут использоваться только на проведение капитального ремонта, согласно Федерального закона «О Фонде содействия реформированию жилищно-коммунального хозяйства», по следующим видам рабо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sz w:val="28"/>
        </w:rPr>
      </w:pPr>
      <w:r>
        <w:rPr>
          <w:sz w:val="28"/>
        </w:rPr>
        <w:t>ремонт внутридомовых инженерных систем электро-, тепло-, газо-, водоснабжения, водоотве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sz w:val="28"/>
        </w:rPr>
      </w:pPr>
      <w:r>
        <w:rPr>
          <w:sz w:val="28"/>
        </w:rPr>
        <w:t>ремонт крыш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sz w:val="28"/>
        </w:rPr>
      </w:pPr>
      <w:r>
        <w:rPr>
          <w:sz w:val="28"/>
        </w:rPr>
        <w:t>ремонт подвальных помещений, относящихся к общему имуществу в многоквартирных дом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sz w:val="28"/>
        </w:rPr>
      </w:pPr>
      <w:r>
        <w:rPr>
          <w:sz w:val="28"/>
        </w:rPr>
        <w:t>утепление и ремонт фаса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sz w:val="28"/>
        </w:rPr>
      </w:pPr>
      <w:r>
        <w:rPr>
          <w:sz w:val="28"/>
        </w:rPr>
        <w:t>установка коллективных (общедомовых) приборов уче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sz w:val="28"/>
        </w:rPr>
      </w:pPr>
      <w:r>
        <w:rPr>
          <w:sz w:val="28"/>
        </w:rPr>
        <w:t>за исключением случаев, если соответствующий многоквартирный дом оснащен такими приборами учета и узлами 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sz w:val="28"/>
        </w:rPr>
      </w:pPr>
      <w:r>
        <w:rPr>
          <w:sz w:val="28"/>
        </w:rPr>
        <w:t xml:space="preserve">энергетическое обследование дом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ыделенные средства также могут использоваться на разработку проектной документации для выполнения капитального ремонта и проведение государственной экспертизы. 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Муниципальное образование Варгашинский поссовет Варгашинского района Курганской области участвует в реализации региональной программы капитального ремонта общего имущества в многоквартирных домах, расположенных на территории Курганской области.</w:t>
      </w:r>
    </w:p>
    <w:p>
      <w:pPr>
        <w:pStyle w:val="Standard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Standard"/>
        <w:jc w:val="center"/>
        <w:rPr/>
      </w:pPr>
      <w:r>
        <w:rPr>
          <w:rFonts w:eastAsia="Times New Roman" w:cs="Arial"/>
          <w:b/>
          <w:sz w:val="28"/>
          <w:szCs w:val="28"/>
          <w:lang w:eastAsia="ru-RU" w:bidi="ar-SA"/>
        </w:rPr>
        <w:t xml:space="preserve">РАЗДЕЛ </w:t>
      </w:r>
      <w:r>
        <w:rPr>
          <w:rFonts w:eastAsia="Times New Roman" w:cs="Arial"/>
          <w:b/>
          <w:sz w:val="28"/>
          <w:szCs w:val="28"/>
          <w:lang w:val="en-US" w:eastAsia="ru-RU" w:bidi="ar-SA"/>
        </w:rPr>
        <w:t>V</w:t>
      </w:r>
      <w:r>
        <w:rPr>
          <w:rFonts w:eastAsia="Times New Roman" w:cs="Arial"/>
          <w:b/>
          <w:sz w:val="28"/>
          <w:szCs w:val="28"/>
          <w:lang w:eastAsia="ru-RU" w:bidi="ar-SA"/>
        </w:rPr>
        <w:t>I.  СВЕДЕНИЯ О РАСПРЕДЕЛЕНИИ ОБЪЕМОВ ФИНАНСИРОВАНИЯ МУНИЦИПАЛЬНОЙ ПРОГРАММЫ  ПО ИСТОЧНИКАМ И ГОДАМ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 w:ascii="Arial" w:hAnsi="Arial"/>
          <w:b/>
          <w:sz w:val="28"/>
          <w:szCs w:val="28"/>
          <w:lang w:eastAsia="ru-RU" w:bidi="ar-S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финансируется за счет средств Фонда (по согласованию), средств областного бюджета, средств местных бюджетов (по согласованию), а также средств товариществ собственников жилья, либо средств собственников помещений в многоквартирных домах (далее - средства собственников) (по согласованию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бщий объем финансирования программы составляет 6310222,32 тыс.рубле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объема долевого финансирования проведения капитального ремонта многоквартирных домов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 источникам финансирования </w:t>
      </w:r>
      <w:r>
        <w:rPr>
          <w:color w:val="000000"/>
          <w:sz w:val="28"/>
          <w:szCs w:val="28"/>
        </w:rPr>
        <w:t>(рублей)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749"/>
      </w:tblGrid>
      <w:tr>
        <w:trPr>
          <w:trHeight w:val="7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Объем финансирования проведения капитального ремонта,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0222,3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7798,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 счет средств областного бюдж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1013682,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1013683,00</w:t>
            </w:r>
          </w:p>
        </w:tc>
      </w:tr>
      <w:tr>
        <w:trPr>
          <w:trHeight w:val="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собственников помещений в многоквартирных домах, в том числе средства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870911,00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в т.ч. 18153,00</w:t>
            </w:r>
          </w:p>
        </w:tc>
      </w:tr>
      <w:tr>
        <w:trPr>
          <w:trHeight w:val="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Объемы взносов на капитальный ремонт общего имущества в многоквартирных домах, имеющих муниципальные жилые по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4148,32</w:t>
            </w:r>
          </w:p>
        </w:tc>
      </w:tr>
    </w:tbl>
    <w:p>
      <w:pPr>
        <w:pStyle w:val="Standard"/>
        <w:jc w:val="both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Standard"/>
        <w:jc w:val="center"/>
        <w:rPr/>
      </w:pPr>
      <w:r>
        <w:rPr>
          <w:rFonts w:eastAsia="Times New Roman" w:cs="Arial"/>
          <w:b/>
          <w:sz w:val="28"/>
          <w:szCs w:val="28"/>
          <w:lang w:eastAsia="ru-RU" w:bidi="ar-SA"/>
        </w:rPr>
        <w:t xml:space="preserve">РАЗДЕЛ </w:t>
      </w:r>
      <w:r>
        <w:rPr>
          <w:rFonts w:eastAsia="Times New Roman" w:cs="Arial"/>
          <w:b/>
          <w:sz w:val="28"/>
          <w:szCs w:val="28"/>
          <w:lang w:val="en-US" w:eastAsia="ru-RU" w:bidi="ar-SA"/>
        </w:rPr>
        <w:t>VI</w:t>
      </w:r>
      <w:r>
        <w:rPr>
          <w:rFonts w:eastAsia="Times New Roman" w:cs="Arial"/>
          <w:b/>
          <w:sz w:val="28"/>
          <w:szCs w:val="28"/>
          <w:lang w:eastAsia="ru-RU" w:bidi="ar-SA"/>
        </w:rPr>
        <w:t>I.  СИСТЕМА ЦЕЛЕВЫХ ИНДИКАТОРОВ</w:t>
      </w:r>
    </w:p>
    <w:p>
      <w:pPr>
        <w:pStyle w:val="Standard"/>
        <w:jc w:val="both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768"/>
        <w:gridCol w:w="2062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 выполнения программ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ы измер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азовый показатель, 2014г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ищный фонд, в котором проведен капитальный ремонт: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количество многоквартирных домов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бщая площадь жилищного фонда, всего,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30,0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в том числе общая площадь жилых помещений, находящихся в собственности гражда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47,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многоквартирных домов, в которых проведен капитальный ремонт:</w:t>
            </w:r>
          </w:p>
        </w:tc>
      </w:tr>
      <w:tr>
        <w:trPr>
          <w:trHeight w:val="7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т общего числа многоквартирных домов, включенных в  Программ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6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т общего числа многоквартирных домов,</w:t>
            </w:r>
            <w:r>
              <w:rPr>
                <w:bCs/>
                <w:sz w:val="28"/>
                <w:szCs w:val="28"/>
              </w:rPr>
              <w:t xml:space="preserve"> подлежащих капитальному ремонту на дату принятия  Программы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6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от общего числа многоквартирных домов,</w:t>
            </w:r>
            <w:r>
              <w:rPr>
                <w:bCs/>
                <w:sz w:val="28"/>
                <w:szCs w:val="28"/>
              </w:rPr>
              <w:t xml:space="preserve"> подлежащих капитальному ремонту на дату принятия первой  Программы (накопительным итогом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6</w:t>
            </w:r>
          </w:p>
        </w:tc>
      </w:tr>
      <w:tr>
        <w:trPr>
          <w:trHeight w:val="74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многоквартирных домов, в которых установлены приборы учета потребления ресурсов и (или) узлы управления (тепловой энергии,  холодной воды, электрической энерги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оля многоквартирных домов, в которых проведен комплексный капитальный ремонт согласно установленному </w:t>
            </w:r>
            <w:r>
              <w:rPr>
                <w:bCs/>
                <w:sz w:val="28"/>
                <w:szCs w:val="28"/>
              </w:rPr>
              <w:t>Федеральным законом от 21 июля 2007 года № 185-ФЗ «О Фонде содействия реформированию жилищно-коммунального хозяйства» п</w:t>
            </w:r>
            <w:r>
              <w:rPr>
                <w:sz w:val="28"/>
                <w:szCs w:val="28"/>
              </w:rPr>
              <w:t xml:space="preserve">еречню работ по капитальному ремонту: 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от общего числа многоквартирных домов, включенных в  Программ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6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от общего числа многоквартирных домов,</w:t>
            </w:r>
            <w:r>
              <w:rPr>
                <w:bCs/>
                <w:sz w:val="28"/>
                <w:szCs w:val="28"/>
              </w:rPr>
              <w:t xml:space="preserve"> включенных во все  Программы за период действия Фонда (накопительным итогом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6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ъем финансирования проведения капитального ремонта:</w:t>
            </w:r>
          </w:p>
        </w:tc>
      </w:tr>
      <w:tr>
        <w:trPr>
          <w:trHeight w:val="7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всего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768,9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 Средняя стоимость проведения капитального ремон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/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</w:tbl>
    <w:p>
      <w:pPr>
        <w:pStyle w:val="Standard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Standard"/>
        <w:jc w:val="center"/>
        <w:rPr/>
      </w:pPr>
      <w:r>
        <w:rPr>
          <w:rFonts w:eastAsia="Times New Roman" w:cs="Arial"/>
          <w:b/>
          <w:sz w:val="28"/>
          <w:szCs w:val="28"/>
          <w:lang w:eastAsia="ru-RU" w:bidi="ar-SA"/>
        </w:rPr>
        <w:t xml:space="preserve">РАЗДЕЛ </w:t>
      </w:r>
      <w:r>
        <w:rPr>
          <w:rFonts w:eastAsia="Times New Roman" w:cs="Arial"/>
          <w:b/>
          <w:sz w:val="28"/>
          <w:szCs w:val="28"/>
          <w:lang w:val="en-US" w:eastAsia="ru-RU" w:bidi="ar-SA"/>
        </w:rPr>
        <w:t>VII</w:t>
      </w:r>
      <w:r>
        <w:rPr>
          <w:rFonts w:eastAsia="Times New Roman" w:cs="Arial"/>
          <w:b/>
          <w:sz w:val="28"/>
          <w:szCs w:val="28"/>
          <w:lang w:eastAsia="ru-RU" w:bidi="ar-SA"/>
        </w:rPr>
        <w:t>I.  ОЦЕНКА ОЖИДАЕМОЙ ЭФФЕКТИВНОСТИ РЕАЛИЗАЦИИ МУНИЦИПАЛЬНОЙ ПРОГРАММЫ</w:t>
      </w:r>
    </w:p>
    <w:p>
      <w:pPr>
        <w:pStyle w:val="Normal"/>
        <w:ind w:firstLine="540"/>
        <w:jc w:val="both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ходе реализации Программы планируется отремонтировать один многоквартирный дом общей площадью </w:t>
      </w:r>
      <w:r>
        <w:rPr>
          <w:sz w:val="28"/>
          <w:szCs w:val="26"/>
        </w:rPr>
        <w:t xml:space="preserve">1392,2 </w:t>
      </w:r>
      <w:r>
        <w:rPr>
          <w:sz w:val="28"/>
        </w:rPr>
        <w:t>квадратного метра, свои жилищные условия улучшат 75 человек.</w:t>
      </w:r>
    </w:p>
    <w:p>
      <w:pPr>
        <w:pStyle w:val="Normal"/>
        <w:ind w:firstLine="540"/>
        <w:jc w:val="both"/>
        <w:rPr/>
      </w:pPr>
      <w:r>
        <w:rPr/>
        <w:t>Планируемые показатели выполнения муниципальной программы по проведению капитального ремонта многоквартирных домов в р.п.Варгаши в 2014 году указаны в таблиц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768"/>
        <w:gridCol w:w="2062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 выполнения программ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ы измер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игнуто в результате выполнения программы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ищный фонд, в котором проведен капитальный ремонт: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количество многоквартирных домов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бщая площадь жилищного фонда, всего,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90,1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в том числе общая площадь жилых помещений, находящихся в собственности гражда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14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многоквартирных домов, в которых проведен капитальный ремонт:</w:t>
            </w:r>
          </w:p>
        </w:tc>
      </w:tr>
      <w:tr>
        <w:trPr>
          <w:trHeight w:val="7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т общего числа многоквартирных домов, включенных в  Программ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76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т общего числа многоквартирных домов,</w:t>
            </w:r>
            <w:r>
              <w:rPr>
                <w:bCs/>
                <w:sz w:val="28"/>
                <w:szCs w:val="28"/>
              </w:rPr>
              <w:t xml:space="preserve"> подлежащих капитальному ремонту на дату принятия  Программы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2,76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от общего числа многоквартирных домов,</w:t>
            </w:r>
            <w:r>
              <w:rPr>
                <w:bCs/>
                <w:sz w:val="28"/>
                <w:szCs w:val="28"/>
              </w:rPr>
              <w:t xml:space="preserve"> подлежащих капитальному ремонту на дату принятия первой  Программы (накопительным итогом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76</w:t>
            </w:r>
          </w:p>
        </w:tc>
      </w:tr>
      <w:tr>
        <w:trPr>
          <w:trHeight w:val="74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многоквартирных домов, в которых установлены приборы учета потребления ресурсов и (или) узлы управления (тепловой энергии,  холодной воды, электрической энерги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оля многоквартирных домов, в которых проведен комплексный капитальный ремонт согласно установленному </w:t>
            </w:r>
            <w:r>
              <w:rPr>
                <w:bCs/>
                <w:sz w:val="28"/>
                <w:szCs w:val="28"/>
              </w:rPr>
              <w:t>Федеральным законом от 21 июля 2007 года № 185-ФЗ «О Фонде содействия реформированию жилищно-коммунального хозяйства» п</w:t>
            </w:r>
            <w:r>
              <w:rPr>
                <w:sz w:val="28"/>
                <w:szCs w:val="28"/>
              </w:rPr>
              <w:t>еречню работ по капитальному ремонту: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от общего числа многоквартирных домов, включенных в  Программ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76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от общего числа многоквартирных домов,</w:t>
            </w:r>
            <w:r>
              <w:rPr>
                <w:bCs/>
                <w:sz w:val="28"/>
                <w:szCs w:val="28"/>
              </w:rPr>
              <w:t xml:space="preserve"> включенных во все  Программы за период действия Фонда (накопительным итогом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76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ъем финансирования проведения капитального ремонта:</w:t>
            </w:r>
          </w:p>
        </w:tc>
      </w:tr>
      <w:tr>
        <w:trPr>
          <w:trHeight w:val="7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всего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06 074,00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. за счет средств Фон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7798,00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3. за счет средств областн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1013682,00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4. за счет средств бюджета местн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1013683,00</w:t>
            </w:r>
          </w:p>
        </w:tc>
      </w:tr>
      <w:tr>
        <w:trPr>
          <w:trHeight w:val="7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5. за счет средств собственников помещений в многоквартирных домах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870911,00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 Средняя стоимость проведения капитального ремон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/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26</w:t>
            </w:r>
          </w:p>
        </w:tc>
      </w:tr>
    </w:tbl>
    <w:p>
      <w:pPr>
        <w:pStyle w:val="Standard"/>
        <w:jc w:val="both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Standard"/>
        <w:jc w:val="center"/>
        <w:rPr/>
      </w:pPr>
      <w:r>
        <w:rPr>
          <w:rFonts w:eastAsia="Times New Roman" w:cs="Arial"/>
          <w:b/>
          <w:sz w:val="28"/>
          <w:szCs w:val="28"/>
          <w:lang w:eastAsia="ru-RU" w:bidi="ar-SA"/>
        </w:rPr>
        <w:t>РАЗДЕЛ I</w:t>
      </w:r>
      <w:r>
        <w:rPr>
          <w:rFonts w:eastAsia="Times New Roman" w:cs="Arial"/>
          <w:b/>
          <w:sz w:val="28"/>
          <w:szCs w:val="28"/>
          <w:lang w:val="en-US" w:eastAsia="ru-RU" w:bidi="ar-SA"/>
        </w:rPr>
        <w:t>X</w:t>
      </w:r>
      <w:r>
        <w:rPr>
          <w:rFonts w:eastAsia="Times New Roman" w:cs="Arial"/>
          <w:b/>
          <w:sz w:val="28"/>
          <w:szCs w:val="28"/>
          <w:lang w:eastAsia="ru-RU" w:bidi="ar-SA"/>
        </w:rPr>
        <w:t>.   ПЕРЕЧЕНЬ МЕРОПРИЯТИЙ</w:t>
      </w:r>
      <w:r>
        <w:rPr>
          <w:b/>
        </w:rPr>
        <w:t xml:space="preserve"> </w:t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  <w:t>МУНИЦИПАЛЬНОЙ ПРОГРАММЫ</w:t>
      </w:r>
    </w:p>
    <w:p>
      <w:pPr>
        <w:pStyle w:val="Normal"/>
        <w:ind w:firstLine="540"/>
        <w:jc w:val="both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Перечень мероприятий муниципальной программы по проведению капитального ремонта многоквартирных домов в р.п.Варгаши в 2015-2017 годах указаны в приложении 3 и 5 к настоящей программе.</w:t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jc w:val="center"/>
        <w:rPr/>
      </w:pPr>
      <w:r>
        <w:rPr>
          <w:rFonts w:eastAsia="Times New Roman" w:cs="Arial"/>
          <w:b/>
          <w:sz w:val="28"/>
          <w:szCs w:val="28"/>
          <w:lang w:eastAsia="ru-RU" w:bidi="ar-SA"/>
        </w:rPr>
        <w:t xml:space="preserve">РАЗДЕЛ </w:t>
      </w:r>
      <w:r>
        <w:rPr>
          <w:rFonts w:eastAsia="Times New Roman" w:cs="Arial"/>
          <w:b/>
          <w:sz w:val="28"/>
          <w:szCs w:val="28"/>
          <w:lang w:val="en-US" w:eastAsia="ru-RU" w:bidi="ar-SA"/>
        </w:rPr>
        <w:t>X</w:t>
      </w:r>
      <w:r>
        <w:rPr>
          <w:rFonts w:eastAsia="Times New Roman" w:cs="Arial"/>
          <w:b/>
          <w:sz w:val="28"/>
          <w:szCs w:val="28"/>
          <w:lang w:eastAsia="ru-RU" w:bidi="ar-SA"/>
        </w:rPr>
        <w:t xml:space="preserve">.  СВЕДЕНИЯ О МЕХАНИЗМЕ КОНТРОЛЯ </w:t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  <w:t>ЗА ВЫПОЛНЕНИЕМ  МУНИЦИПАЛЬНОЙ ПРОГРАММЫ</w:t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Исполнителем - координатором муниципальной программы, а также (по согласованию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ами собственников жил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ыми, жилищно-строительными кооперативами или иными специализированными потребительскими кооперати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ых до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рядными организациями.</w:t>
      </w:r>
    </w:p>
    <w:p>
      <w:pPr>
        <w:pStyle w:val="Standard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Исполнитель - координатор: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  <w:t>осуществляет в пределах своей компетенции координацию деятельности исполнителей  муниципальной программы;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  <w:t>организует ведение отчетности по реализации муниципальной программы;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  <w:t>подготавливает предложения по уточнению перечня программных мероприятий;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  <w:t>организует размещение на официальном сайте Администрации Варгашинского района (по согласованию) информацию о ходе и результатах реализации муниципальной  программы.</w:t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jc w:val="center"/>
        <w:rPr/>
      </w:pPr>
      <w:r>
        <w:rPr>
          <w:rFonts w:eastAsia="Times New Roman" w:cs="Arial"/>
          <w:b/>
          <w:sz w:val="28"/>
          <w:szCs w:val="28"/>
          <w:lang w:eastAsia="ru-RU" w:bidi="ar-SA"/>
        </w:rPr>
        <w:t xml:space="preserve">РАЗДЕЛ </w:t>
      </w:r>
      <w:r>
        <w:rPr>
          <w:rFonts w:eastAsia="Times New Roman" w:cs="Arial"/>
          <w:b/>
          <w:sz w:val="28"/>
          <w:szCs w:val="28"/>
          <w:lang w:val="en-US" w:eastAsia="ru-RU" w:bidi="ar-SA"/>
        </w:rPr>
        <w:t>X</w:t>
      </w:r>
      <w:r>
        <w:rPr>
          <w:rFonts w:eastAsia="Times New Roman" w:cs="Arial"/>
          <w:b/>
          <w:sz w:val="28"/>
          <w:szCs w:val="28"/>
          <w:lang w:eastAsia="ru-RU" w:bidi="ar-SA"/>
        </w:rPr>
        <w:t xml:space="preserve">I.  СВЕДЕНИЯ О НАЛИЧИИ ФЕДЕРАЛЬНЫХ, </w:t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  <w:t>ОБЛАСТНЫХ, ПРОГРАММ</w:t>
      </w:r>
    </w:p>
    <w:p>
      <w:pPr>
        <w:pStyle w:val="Normal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гиональная адресная программа по проведению капитального ремонта многоквартирных домов в Курганской области в 2014 году, утверждена приказом Департамента строительства, госэкспертизы и жилищно-коммунального хозяйства Курганской области от 16 мая 2014 года № 146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егиональная программа капитального ремонта общего имущества в многоквартирных домах, расположенных на территории Курганской области, утвержденная постановлением Правительства Курганской области от 24 февраля 2014 года № 79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Приложение 5 к муниципальной программе Варгашинского поссовета «Капитальный ремонт многоквартирных домов в р.п. Варгаш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21"/>
        <w:gridCol w:w="2432"/>
        <w:gridCol w:w="810"/>
        <w:gridCol w:w="1349"/>
        <w:gridCol w:w="1646"/>
        <w:gridCol w:w="1406"/>
      </w:tblGrid>
      <w:tr>
        <w:trPr>
          <w:trHeight w:val="300" w:hRule="atLeast"/>
        </w:trPr>
        <w:tc>
          <w:tcPr>
            <w:tcW w:w="9958" w:type="dxa"/>
            <w:gridSpan w:val="7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ечень муниципальных жилых помещений в многоквартирных домах, расположенных на территории р.п.Варгаши, участвующих в региональной программе капитального ремонта общего имущества в многоквартирных домах, расположенных на территории Курганской обла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помещ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площадь помещения, кв.м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месяц (Sх6,97), руб.</w:t>
            </w:r>
          </w:p>
        </w:tc>
      </w:tr>
      <w:tr>
        <w:trPr>
          <w:trHeight w:val="9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ый пункт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дом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квартиры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рук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468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рук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437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рук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469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314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738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647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988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155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79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34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155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196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,435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,435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137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ом.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827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161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399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ханизатор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,803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ханизатор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923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859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чугин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,071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ев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497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11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588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375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312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312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525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283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009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97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1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04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131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374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919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374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43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397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65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611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914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23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26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975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917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306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825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706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161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,071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553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367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стическ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731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е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924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Юрахлы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ционн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686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Юрахлы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ционн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378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Юрахлы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ционн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256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Юрахлы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ционн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292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Юрахлы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ционна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923</w:t>
            </w:r>
          </w:p>
        </w:tc>
      </w:tr>
      <w:tr>
        <w:trPr>
          <w:trHeight w:val="285" w:hRule="atLeast"/>
        </w:trPr>
        <w:tc>
          <w:tcPr>
            <w:tcW w:w="99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й фонд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рук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487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155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883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62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Варгаш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125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4,1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  <w:t xml:space="preserve">«____» </w:t>
      </w:r>
      <w:r>
        <w:rPr>
          <w:u w:val="single"/>
        </w:rPr>
        <w:t>_____</w:t>
      </w:r>
      <w:r>
        <w:rPr/>
        <w:t>________2014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ьник отдела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/>
      </w:pPr>
      <w:r>
        <w:rPr/>
        <w:t xml:space="preserve">«____» </w:t>
      </w:r>
      <w:r>
        <w:rPr>
          <w:u w:val="single"/>
        </w:rPr>
        <w:t>_____</w:t>
      </w:r>
      <w:r>
        <w:rPr/>
        <w:t>________2014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финансово-экономической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службы,  заместитель главного бухгалтера                                                            Л.А.Комарова</w:t>
      </w:r>
    </w:p>
    <w:p>
      <w:pPr>
        <w:pStyle w:val="Normal"/>
        <w:jc w:val="both"/>
        <w:rPr/>
      </w:pPr>
      <w:r>
        <w:rPr/>
        <w:t xml:space="preserve">«____» </w:t>
      </w:r>
      <w:r>
        <w:rPr>
          <w:u w:val="single"/>
        </w:rPr>
        <w:t>_____</w:t>
      </w:r>
      <w:r>
        <w:rPr/>
        <w:t>________2014года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20" w:leader="none"/>
        </w:tabs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6092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 к муниципальной программе Варгашинского поссовета «Капитальный ремонт многоквартирных домов в р.п. Варгаши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420" w:hanging="0"/>
        <w:jc w:val="center"/>
        <w:rPr>
          <w:b/>
          <w:b/>
          <w:bCs/>
          <w:sz w:val="28"/>
        </w:rPr>
      </w:pPr>
      <w:r>
        <w:rPr>
          <w:b/>
          <w:bCs/>
          <w:caps/>
          <w:sz w:val="28"/>
        </w:rPr>
        <w:t>Перечень многоквартирных домов,</w:t>
      </w:r>
    </w:p>
    <w:p>
      <w:pPr>
        <w:pStyle w:val="Normal"/>
        <w:ind w:left="4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 отношении которых планируется предоставление финансовой поддержки в рамках программы </w:t>
      </w:r>
    </w:p>
    <w:p>
      <w:pPr>
        <w:pStyle w:val="Normal"/>
        <w:ind w:left="4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Варгашинскому поссовету Варгашинского района Курганской области по проведению капитального ремонта многоквартирных домов</w:t>
      </w:r>
    </w:p>
    <w:p>
      <w:pPr>
        <w:pStyle w:val="Normal"/>
        <w:tabs>
          <w:tab w:val="clear" w:pos="708"/>
          <w:tab w:val="left" w:pos="5760" w:leader="none"/>
        </w:tabs>
        <w:ind w:left="991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44"/>
        <w:gridCol w:w="629"/>
        <w:gridCol w:w="490"/>
        <w:gridCol w:w="296"/>
        <w:gridCol w:w="245"/>
        <w:gridCol w:w="293"/>
        <w:gridCol w:w="795"/>
        <w:gridCol w:w="857"/>
        <w:gridCol w:w="686"/>
        <w:gridCol w:w="554"/>
        <w:gridCol w:w="499"/>
        <w:gridCol w:w="1244"/>
        <w:gridCol w:w="1222"/>
        <w:gridCol w:w="1114"/>
        <w:gridCol w:w="1153"/>
        <w:gridCol w:w="1105"/>
        <w:gridCol w:w="1005"/>
        <w:gridCol w:w="1005"/>
        <w:gridCol w:w="584"/>
      </w:tblGrid>
      <w:tr>
        <w:trPr>
          <w:trHeight w:val="4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КД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ъездов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МКД, всего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мещений МКД: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монта</w:t>
            </w:r>
          </w:p>
        </w:tc>
        <w:tc>
          <w:tcPr>
            <w:tcW w:w="583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апитального ремонт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дата завершения работ</w:t>
            </w:r>
          </w:p>
        </w:tc>
      </w:tr>
      <w:tr>
        <w:trPr>
          <w:trHeight w:val="3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а в эксплуатацию</w:t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следнего капитального ремонта</w:t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ом числе </w:t>
            </w:r>
            <w:r>
              <w:rPr>
                <w:bCs/>
                <w:sz w:val="20"/>
                <w:szCs w:val="20"/>
              </w:rPr>
              <w:t>жилых</w:t>
            </w:r>
            <w:r>
              <w:rPr>
                <w:sz w:val="20"/>
                <w:szCs w:val="20"/>
              </w:rPr>
              <w:t xml:space="preserve"> помещений, находящихся в собственности граждан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онд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субъекта Российской Федераци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78" w:firstLine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ТСЖ, других кооперативов либо собственников помещений в МКД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.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.м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90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, 5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7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8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963,0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00,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34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3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94,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90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, 8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2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665,0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51,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57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5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00,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8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90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, 8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8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07,0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584,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71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7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81,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90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, 8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948,0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95,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55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56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42,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9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90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, 33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6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6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291,0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3568,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6454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646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8794,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6092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>Приложение 2 к муниципальной программе Варгашинского поссовета «Капитальный ремонт многоквартирных домов в р.п. Варгаши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ланируемые показатели выполнения программы по проведению капитального ремонта многоквартирных домов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459"/>
        <w:gridCol w:w="1040"/>
        <w:gridCol w:w="2008"/>
        <w:gridCol w:w="962"/>
        <w:gridCol w:w="962"/>
        <w:gridCol w:w="962"/>
        <w:gridCol w:w="964"/>
        <w:gridCol w:w="970"/>
        <w:gridCol w:w="963"/>
        <w:gridCol w:w="963"/>
        <w:gridCol w:w="963"/>
        <w:gridCol w:w="1151"/>
        <w:gridCol w:w="1175"/>
      </w:tblGrid>
      <w:tr>
        <w:trPr>
          <w:trHeight w:val="237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МКД, всего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КД</w:t>
            </w:r>
          </w:p>
        </w:tc>
        <w:tc>
          <w:tcPr>
            <w:tcW w:w="5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капитального ремонта</w:t>
            </w:r>
          </w:p>
        </w:tc>
      </w:tr>
      <w:tr>
        <w:trPr>
          <w:trHeight w:val="1303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</w:tr>
      <w:tr>
        <w:trPr>
          <w:trHeight w:val="9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гашинский поссовет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80607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80607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6092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>Приложение 3 к муниципальной программе Варгашинского поссовета «Капитальный ремонт многоквартирных домов в р.п. Варгаш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еестр многоквартирных домов по видам  ремонт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9"/>
        <w:gridCol w:w="1397"/>
        <w:gridCol w:w="848"/>
        <w:gridCol w:w="867"/>
        <w:gridCol w:w="647"/>
        <w:gridCol w:w="1221"/>
        <w:gridCol w:w="716"/>
        <w:gridCol w:w="721"/>
        <w:gridCol w:w="648"/>
        <w:gridCol w:w="622"/>
        <w:gridCol w:w="648"/>
        <w:gridCol w:w="583"/>
        <w:gridCol w:w="757"/>
        <w:gridCol w:w="625"/>
        <w:gridCol w:w="1591"/>
        <w:gridCol w:w="1585"/>
      </w:tblGrid>
      <w:tr>
        <w:trPr>
          <w:trHeight w:val="84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рес МК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оимость капитального ремонта 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внутридомовых инженерных систе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ка коллективных (общедомовых) ПУ и УУ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крыши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ли замена лифтового оборудован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подвальных помещений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тепление и ремонт фасадов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фундамен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сметной документ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строительного контроля</w:t>
            </w:r>
          </w:p>
        </w:tc>
      </w:tr>
      <w:tr>
        <w:trPr>
          <w:trHeight w:val="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б.м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, 5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963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726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3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4,00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, 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665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034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3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8,00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, 8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07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678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2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7,00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, 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948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946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7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5,00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, 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291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962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7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6092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>Приложение 4 к муниципальной программе Варгашинского поссовета «Капитальный ремонт многоквартирных домов в р.п. Варгаши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Выписка из технического паспорта многоквартирного дом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305"/>
        <w:gridCol w:w="969"/>
        <w:gridCol w:w="2277"/>
        <w:gridCol w:w="640"/>
        <w:gridCol w:w="2277"/>
        <w:gridCol w:w="1803"/>
        <w:gridCol w:w="2283"/>
        <w:gridCol w:w="2896"/>
      </w:tblGrid>
      <w:tr>
        <w:trPr>
          <w:trHeight w:val="16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рес МК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площадь МКД</w:t>
            </w:r>
          </w:p>
        </w:tc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ка приборов учета коммунальных ресурсов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46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пловая энерг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В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лектроснабже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азоснабжение 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циалистическая, 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 ГВС, газоснабжению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тсутствуют, </w:t>
            </w:r>
            <w:r>
              <w:rPr>
                <w:sz w:val="20"/>
              </w:rPr>
              <w:t xml:space="preserve"> максимальный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потребления теплово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нергии составляет менее че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две десятых гигакалории в час</w:t>
            </w:r>
          </w:p>
        </w:tc>
      </w:tr>
      <w:tr>
        <w:trPr>
          <w:trHeight w:val="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циалистическая, 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циалистическая, 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циалистическая, 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, 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284" w:right="28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4"/>
      <w:lang w:val="ru-RU" w:bidi="ar-SA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2:59:00Z</dcterms:created>
  <dc:creator>Customer</dc:creator>
  <dc:description/>
  <cp:keywords/>
  <dc:language>en-US</dc:language>
  <cp:lastModifiedBy>Архипова Нелли Геннадьевна</cp:lastModifiedBy>
  <cp:lastPrinted>2014-11-07T08:34:00Z</cp:lastPrinted>
  <dcterms:modified xsi:type="dcterms:W3CDTF">2014-11-07T11:34:00Z</dcterms:modified>
  <cp:revision>11</cp:revision>
  <dc:subject/>
  <dc:title>РОССИЙСКАЯ ФЕДЕРАЦИЯ</dc:title>
</cp:coreProperties>
</file>