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Heading2"/>
        <w:numPr>
          <w:ilvl w:val="0"/>
          <w:numId w:val="0"/>
        </w:numPr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14 года   № 127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Варгашинского поссовета от 7 апреля 2009 года № 64 «Об уси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по соблюдению пожарной безопасности в весенне-летний пожароопасный пери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экспертное заключение от 2 февраля 2010 года № 03-06-415 на постановление Администрации Варгашинского поссовета от 7 апреля 2009 года № 64 «Об усилении мер по соблюдению пожарной безопасности в весенне-летний пожароопасный период» и в целях приведения муниципальной нормативной правовой базы в соответствие с действующим законодательством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7 апреля 2009 года № 64 «Об усилении мер по соблюдению пожарной безопасности в весенне-летний пожароопасный период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 xml:space="preserve">                   В.В. Иванов</w:t>
      </w:r>
    </w:p>
    <w:p>
      <w:pPr>
        <w:pStyle w:val="Style14"/>
        <w:spacing w:lineRule="auto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360" w:before="144" w:after="7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01:00Z</dcterms:created>
  <dc:creator>Admin</dc:creator>
  <dc:description/>
  <cp:keywords/>
  <dc:language>en-US</dc:language>
  <cp:lastModifiedBy>c400</cp:lastModifiedBy>
  <cp:lastPrinted>2014-05-07T14:04:00Z</cp:lastPrinted>
  <dcterms:modified xsi:type="dcterms:W3CDTF">2014-05-07T09:18:00Z</dcterms:modified>
  <cp:revision>5</cp:revision>
  <dc:subject/>
  <dc:title>РОССИЙСКАЯ ФЕДЕРАЦИЯ</dc:title>
</cp:coreProperties>
</file>