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октября 2014 года №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7  «О муниципальной  программе </w:t>
      </w:r>
      <w:r>
        <w:rPr>
          <w:b/>
          <w:sz w:val="28"/>
        </w:rPr>
        <w:t xml:space="preserve">«Организация мероприят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сфере защиты населения от чрезвычайных ситуаци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беспечения пожарной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67 «О муниципальной программе «Организация мероприятий в сфере защиты населения от чрезвычайных ситуаций и обеспечения пожарной безопасности»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Строку   «Финансовое обеспечение муниципальной программы» Раздела 1. «Паспорт» </w:t>
      </w:r>
      <w:r>
        <w:rPr/>
        <w:t xml:space="preserve">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.  Объем финансирования программы: </w:t>
            </w:r>
            <w:r>
              <w:rPr>
                <w:sz w:val="28"/>
                <w:szCs w:val="22"/>
              </w:rPr>
              <w:t>500,73</w:t>
            </w:r>
            <w:r>
              <w:rPr>
                <w:sz w:val="28"/>
                <w:szCs w:val="28"/>
              </w:rPr>
              <w:t xml:space="preserve"> тыс. рублей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505,23 тыс. рублей, из них средства  бюджета  муниципального образования Варгашинского поссовета  500,73 </w:t>
      </w:r>
      <w:r>
        <w:rPr/>
        <w:t>тыс. рублей, в том числе по годам (в тыс. рублях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4"/>
        <w:gridCol w:w="1970"/>
      </w:tblGrid>
      <w:tr>
        <w:trPr/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2"/>
              </w:rPr>
              <w:t>157,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2"/>
              </w:rPr>
              <w:t>158,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2"/>
              </w:rPr>
              <w:t>183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2"/>
              </w:rPr>
              <w:t>500,7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О муниципальной программе «Организация мероприятий в сфере защиты населения от чрезвычайных ситуаций и обеспечения пожарной безопасности » изложить в 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23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</w:t>
        <w:tab/>
        <w:tab/>
        <w:tab/>
        <w:t xml:space="preserve">         К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Л.А.Кофтунов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отдела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 заместитель главного бухгалтера                                                            Л.А.Комаров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6821"/>
      </w:tblGrid>
      <w:tr>
        <w:trPr/>
        <w:tc>
          <w:tcPr>
            <w:tcW w:w="8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иложение 1 к муниципальной  программе 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 xml:space="preserve">Программные мероприятия по реализации муниципальной целевой программы </w:t>
      </w:r>
      <w:r>
        <w:rPr>
          <w:b/>
          <w:sz w:val="28"/>
          <w:szCs w:val="22"/>
        </w:rPr>
        <w:t xml:space="preserve">«Организация мероприят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2"/>
        </w:rPr>
        <w:t>в сфере защиты населения от чрезвычайных ситуаций и обеспечения пожарной безопасно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30"/>
        <w:gridCol w:w="22"/>
        <w:gridCol w:w="4087"/>
        <w:gridCol w:w="1241"/>
        <w:gridCol w:w="1063"/>
        <w:gridCol w:w="1062"/>
        <w:gridCol w:w="1066"/>
        <w:gridCol w:w="962"/>
        <w:gridCol w:w="6"/>
        <w:gridCol w:w="100"/>
        <w:gridCol w:w="2867"/>
        <w:gridCol w:w="324"/>
        <w:gridCol w:w="1508"/>
        <w:gridCol w:w="82"/>
      </w:tblGrid>
      <w:tr>
        <w:trPr>
          <w:trHeight w:val="24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4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4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5г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6г.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Основные мероприятия в области </w:t>
            </w:r>
            <w:r>
              <w:rPr>
                <w:b/>
                <w:spacing w:val="-4"/>
                <w:sz w:val="28"/>
                <w:szCs w:val="22"/>
              </w:rPr>
              <w:t xml:space="preserve">гражданской обороны, </w:t>
            </w:r>
            <w:r>
              <w:rPr>
                <w:b/>
                <w:bCs/>
                <w:sz w:val="28"/>
                <w:szCs w:val="22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Резервны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9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3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30,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лава Варгашинского поссов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и участие в противопаводковых мероприят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аместитель Главы поссовета, специалист по вопросам ЖКХ и 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прель-ма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ганизация и проведение совместных рейдов и патрулирований на водных объектах  р.п. Варгаш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прель,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sz w:val="28"/>
                <w:szCs w:val="22"/>
              </w:rPr>
              <w:t>ноябрь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дение дня «Защиты детей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июн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дение «Месячника безопасности на водных объекта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 июля –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 август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дение «Месячника безопасности детей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 августа 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 сентябр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21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дение «Месячника гражданской защи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/>
            </w:pPr>
            <w:r>
              <w:rPr>
                <w:sz w:val="28"/>
                <w:szCs w:val="22"/>
              </w:rPr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 октябр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орректировка Плана ГО, Плана действий, НПА по вопросам ГОЧС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,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Создание защитных противопожарных минерализованных поло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0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30,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Обеспечение пожарной безопасности (материальные запасы, ГСМ и друго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2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7,89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оянно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Укрепление материально-технического обеспечения  МППО</w:t>
            </w: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Cs/>
                <w:sz w:val="28"/>
                <w:szCs w:val="22"/>
              </w:rPr>
              <w:t>(защитная одежда, снаряже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8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,56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оянно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беспечение санитарно-эпидемиологического благополучия населения, </w:t>
            </w:r>
            <w:r>
              <w:rPr>
                <w:b/>
                <w:sz w:val="28"/>
                <w:szCs w:val="22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2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4,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4,92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.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лов безнадзорных животных (собак) на территории М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1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имний период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.2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териальные запасы (ГСМ, дротики, лекарственные средства ветеринарного назначе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,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,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,91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мере необходимости</w:t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репление учебно–материальной базы по ГО и ЧС учебно-консультационного пункта (стенд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ь ОУ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ганизация оборудования здания Администрации Варгашинского поссовета средствами пожарной безопасности и индивидуальной защиты, 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8,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4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6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12,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становка пожарной сигн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3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3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2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служивание пожарной сигн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2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2,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3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ан эваку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4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здание резерва средств индивидуальной защиты (ГП-7, 12 шт)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5</w:t>
            </w:r>
          </w:p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Установка охранно-пожарной сигн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right="-57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7" w:right="-57" w:firstLine="17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дминистрация Варгашинского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ечении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дминистрация Варгашинского поссове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14,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4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3,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,0</w:t>
            </w:r>
          </w:p>
        </w:tc>
        <w:tc>
          <w:tcPr>
            <w:tcW w:w="3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, ответственное лицо учебно-консультационного пункта (по согласованию), председатели ТСЖ, УК (по согласованию)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2"/>
              </w:rPr>
              <w:t>23.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Лекции, беседы 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2"/>
              </w:rPr>
              <w:t>23.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воровые обходы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2"/>
              </w:rPr>
              <w:t>23.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обия, листовки, памятк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2"/>
              </w:rPr>
              <w:t>23.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убликации в С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2"/>
              </w:rPr>
              <w:t>23.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мотр-конкурс «Лучший пожаробезопасный жилой дом»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7,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7,5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частие в проведении «Месячника оборонно-массовой работы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дел организационной и правовой работы, специалист по вопросам ЖКХ и ГО, руководители ОУ (по согласованию), ДОСААФ (по согласованию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 января –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 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отдела организационной и правовой работы, специалист по вопросам ЖКХ и Г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 сентября – 15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ргашинского поссов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начальник службы ГОиЧС Варгашинского района (по согласованию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заместитель Главы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отдела организационной и правовой работы, специалист по вопросам ЖКХ и Г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заместитель Главы поссовета, начальник службы ГО и ЧС Варгашинского района (по согласованию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т</w:t>
            </w:r>
          </w:p>
        </w:tc>
      </w:tr>
      <w:tr>
        <w:trPr>
          <w:trHeight w:val="65" w:hRule="atLeast"/>
          <w:cantSplit w:val="true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00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7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8,9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3,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5:00Z</dcterms:created>
  <dc:creator>BUHGALTER</dc:creator>
  <dc:description/>
  <cp:keywords/>
  <dc:language>en-US</dc:language>
  <cp:lastModifiedBy>User</cp:lastModifiedBy>
  <cp:lastPrinted>2014-11-06T13:25:00Z</cp:lastPrinted>
  <dcterms:modified xsi:type="dcterms:W3CDTF">2014-11-06T08:26:00Z</dcterms:modified>
  <cp:revision>42</cp:revision>
  <dc:subject/>
  <dc:title>РОССИЙСКАЯ ФЕДЕРАЦИЯ</dc:title>
</cp:coreProperties>
</file>