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1 октября 2014 года № 29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иложение к постановл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Варгашинского поссовета от 11 октября 2013 год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268 «О муниципальной программе «Управление муниципальны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ом и земельными ресурсами Варгашинского поссовет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0" w:firstLine="800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, постановлением Администрации Варгашинского поссовета от 1 октября 2013 года № 248 «О муниципальных программах Варгашинского поссовета»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приложение к постановлению Администрации Варгашинского поссовета от 11 октября 2013 года № 268 «О муниципальной программе «Управление муниципальным имуществом и земельными ресурсами Варгашинского поссовета»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Раздел 5. «Сведения о распределении объемов финансирования программы по источникам и годам»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Общий объем финансирования программы составляет 7330,9 тысяч рублей, из них средства бюджета Варгашинского поссовета (по согласованию) – 7330,9 тысяч рублей. Объемы финансирования программы по мероприятиям и годам подлежат уточнению при формировании бюджета муниципального образования на соответствующий финансовый год и плановый период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ом числе по годам (тысяч рублей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годам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2,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2,4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1,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1,8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,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,7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за 2014-201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30,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30,9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Строки 2, 3, 8, 16, 18, 20, 23 приложения 1 к Муниципальной программе «О муниципальной программе «Управление муниципальным имуществом</w:t>
      </w:r>
      <w:r>
        <w:rPr/>
        <w:t xml:space="preserve"> и земельными ресурсами Варгашинского поссовета» изложить в следующей редакции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"/>
        <w:gridCol w:w="2914"/>
        <w:gridCol w:w="1230"/>
        <w:gridCol w:w="898"/>
        <w:gridCol w:w="897"/>
        <w:gridCol w:w="759"/>
        <w:gridCol w:w="759"/>
        <w:gridCol w:w="2050"/>
      </w:tblGrid>
      <w:tr>
        <w:trPr>
          <w:trHeight w:val="240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оргов при приватизации муниципального имущества, при продаже права аренды объектов недвижимост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,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ЖКХ, земельных и имущественных отношений Администрации Варгашинского поссовета</w:t>
            </w:r>
          </w:p>
        </w:tc>
      </w:tr>
      <w:tr>
        <w:trPr>
          <w:trHeight w:val="240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униципального имущества в рамках федерального закона «Об оценочной деятельности в РФ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ЖКХ, земельных и имущественных отношений Администрации Варгашинского поссовета</w:t>
            </w:r>
          </w:p>
        </w:tc>
      </w:tr>
      <w:tr>
        <w:trPr>
          <w:trHeight w:val="240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и аварийно-диспетчерское обслуживание системы газоснабже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7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ЖКХ, земельных и имущественных отношений Администрации Варгашинского поссовета</w:t>
            </w:r>
          </w:p>
        </w:tc>
      </w:tr>
      <w:tr>
        <w:trPr>
          <w:trHeight w:val="240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ие технической документации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ЖКХ, земельных и имущественных отношений Администрации Варгашинского поссовета</w:t>
            </w:r>
          </w:p>
        </w:tc>
      </w:tr>
      <w:tr>
        <w:trPr>
          <w:trHeight w:val="240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муниципального жилищного фонд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7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,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ЖКХ, земельных и имущественных отношений Администрации Варгашинского поссовета</w:t>
            </w:r>
          </w:p>
        </w:tc>
      </w:tr>
      <w:tr>
        <w:trPr>
          <w:trHeight w:val="240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муниципального имущества нежилого фонд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,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ЖКХ, земельных и имущественных отношений Администрации Варгашинского поссовета</w:t>
            </w:r>
          </w:p>
        </w:tc>
      </w:tr>
      <w:tr>
        <w:trPr>
          <w:trHeight w:val="240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мобил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ЖКХ, земельных и имущественных отношений Администрации Варгашинского поссовета</w:t>
            </w:r>
          </w:p>
        </w:tc>
      </w:tr>
      <w:tr>
        <w:trPr>
          <w:trHeight w:val="240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наружного газопровода к жилым домам ул.Социалистическая, № № 145, 147, 149, 151, 153, 155, 186, 18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ЖКХ, земельных и имущественных отношений Администрации Варгашинского поссовета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Таблицу приложения 1 к Муниципальной программе «О муниципальной программе «Управление муниципальным имуществом и земельными ресурсами Варгашинского поссовета» дополнить строками 25, 26, 27, 28 сле</w:t>
      </w:r>
      <w:r>
        <w:rPr/>
        <w:t>дующего содержания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"/>
        <w:gridCol w:w="3051"/>
        <w:gridCol w:w="1230"/>
        <w:gridCol w:w="898"/>
        <w:gridCol w:w="759"/>
        <w:gridCol w:w="897"/>
        <w:gridCol w:w="621"/>
        <w:gridCol w:w="2051"/>
      </w:tblGrid>
      <w:tr>
        <w:trPr>
          <w:trHeight w:val="240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а генерального плана изменения границ территории р.п.Варгаш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ЖКХ, земельных и имущественных отношений Администрации Варгашинского поссовета</w:t>
            </w:r>
          </w:p>
        </w:tc>
      </w:tr>
      <w:tr>
        <w:trPr>
          <w:trHeight w:val="240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наружного газопровода к жилым домам р.п.Варгаш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ЖКХ, земельных и имущественных отношений Администрации Варгашинского поссовета</w:t>
            </w:r>
          </w:p>
        </w:tc>
      </w:tr>
      <w:tr>
        <w:trPr>
          <w:trHeight w:val="240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евание земельных участков под объектами недвижимост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ЖКХ, земельных и имущественных отношений Администрации Варгашинского поссовета</w:t>
            </w:r>
          </w:p>
        </w:tc>
      </w:tr>
      <w:tr>
        <w:trPr>
          <w:trHeight w:val="240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й штраф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ЖКХ, земельных и имущественных отношений Администрации Варгашинского поссовета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2. Обнародовать настоящее постановление в соответствии с Уставом Варгашинского поссовета Варгашинского района Курганской област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23 октября 2014 года.</w:t>
      </w:r>
    </w:p>
    <w:p>
      <w:pPr>
        <w:pStyle w:val="Normal"/>
        <w:tabs>
          <w:tab w:val="clear" w:pos="708"/>
          <w:tab w:val="left" w:pos="108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</w:t>
        <w:tab/>
        <w:t xml:space="preserve">                               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ОЕКТ ПОДГОТОВ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ей Варгашинского пос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начальника отдела жилищно-</w:t>
      </w:r>
    </w:p>
    <w:p>
      <w:pPr>
        <w:pStyle w:val="Normal"/>
        <w:jc w:val="both"/>
        <w:rPr/>
      </w:pPr>
      <w:r>
        <w:rPr/>
        <w:t xml:space="preserve">коммунального хозяйства, земельных </w:t>
      </w:r>
    </w:p>
    <w:p>
      <w:pPr>
        <w:pStyle w:val="Normal"/>
        <w:jc w:val="both"/>
        <w:rPr/>
      </w:pPr>
      <w:r>
        <w:rPr/>
        <w:t>и имущественных отношений                                                                                 Н.Г.Архи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</w:t>
      </w:r>
    </w:p>
    <w:p>
      <w:pPr>
        <w:pStyle w:val="Normal"/>
        <w:jc w:val="both"/>
        <w:rPr/>
      </w:pPr>
      <w:r>
        <w:rPr/>
        <w:t>организационной и правовой работы                                                                     А.Ю.Анискина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Дата согласования «__» октября 2014 год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чальник финансово-экономической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>службы, главный бухгалтер                                                                                     Л.В.Ситкова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Дата согласования «__» октября 201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5:48:00Z</dcterms:created>
  <dc:creator>BUHGALTER</dc:creator>
  <dc:description/>
  <cp:keywords/>
  <dc:language>en-US</dc:language>
  <cp:lastModifiedBy>Архипова Нелли Геннадьевна</cp:lastModifiedBy>
  <cp:lastPrinted>2014-11-07T10:47:00Z</cp:lastPrinted>
  <dcterms:modified xsi:type="dcterms:W3CDTF">2014-11-07T05:48:00Z</dcterms:modified>
  <cp:revision>2</cp:revision>
  <dc:subject/>
  <dc:title>РОССИЙСКАЯ ФЕДЕРАЦИЯ</dc:title>
</cp:coreProperties>
</file>