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4 года № 2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8 сентя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3  «О формировании фонда капитального ремонта на счете регионального оператора в отношении многоквартирных домов, расположенных на территории Варгашинского поссовета»</w:t>
      </w:r>
    </w:p>
    <w:p>
      <w:pPr>
        <w:pStyle w:val="Normal"/>
        <w:keepNext w:val="true"/>
        <w:keepLines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Жилищным кодексом Российской Федерации, Законом Курганской области от 30 октября 2013 года №63 «Об утверждении проведения капитального ремонта общего имущества в многоквартирных домах, расположенных на территории Курганской области»,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8 сентября 2014 года № 233</w:t>
      </w:r>
      <w:r>
        <w:rPr/>
        <w:t xml:space="preserve"> «</w:t>
      </w:r>
      <w:r>
        <w:rPr>
          <w:rFonts w:eastAsia="Calibri;Century Gothic"/>
          <w:sz w:val="28"/>
          <w:szCs w:val="28"/>
        </w:rPr>
        <w:t xml:space="preserve">О формировании фонда капитального ремонта на счете регионального оператора в отношении многоквартирных домов, расположенных на территории Варгашинского поссовета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изложить в редакции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Л.А.Кофтунов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9 октября 2014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88 «</w:t>
            </w:r>
            <w:r>
              <w:rPr>
                <w:rFonts w:eastAsia="Calibri;Century Gothic"/>
              </w:rPr>
              <w:t>О внесении изменения в приложение к постановлению</w:t>
            </w:r>
            <w:r>
              <w:rPr/>
              <w:t xml:space="preserve"> Администрации Варгашинского поссовета от 8 сентября 2014 года  «О </w:t>
            </w:r>
            <w:r>
              <w:rPr>
                <w:rFonts w:eastAsia="Calibri;Century Gothic"/>
              </w:rPr>
              <w:t>формировании фонда капитального ремонта на счете регионального оператора в отношении многоквартирных домов, расположенных на территории Варгашинского поссовета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еречень многоквартирных домов, расположенных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на территории Варгашинского поссовета,  собственниками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помещений,  которых не выбран способ формировани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фонда капитального ремонт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зрукова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зрукова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зрукова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зрукова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ханизаторов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ханизаторов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 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20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чугина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циалистическая,198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155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50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ергетиков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ционная,2   пос. Юрахл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5:00Z</dcterms:created>
  <dc:creator>BUHGALTER</dc:creator>
  <dc:description/>
  <cp:keywords/>
  <dc:language>en-US</dc:language>
  <cp:lastModifiedBy>User</cp:lastModifiedBy>
  <cp:lastPrinted>2014-11-05T16:25:00Z</cp:lastPrinted>
  <dcterms:modified xsi:type="dcterms:W3CDTF">2014-11-05T11:26:00Z</dcterms:modified>
  <cp:revision>33</cp:revision>
  <dc:subject/>
  <dc:title>РОССИЙСКАЯ ФЕДЕРАЦИЯ</dc:title>
</cp:coreProperties>
</file>