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сентября 2014 года № 2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октя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99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 изменения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1.1. Строку «Финансовое обеспечение муниципальной программы» Раздела 1. «Паспорт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75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Объем финансирования программы 6619,48 тыс. рубл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здел 6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6619,48 тыс. рублей, из них средства  бюджета  муниципального образования Варгашинского поссовета  6619,48 тыс. рублей,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7"/>
        <w:gridCol w:w="2677"/>
        <w:gridCol w:w="2173"/>
      </w:tblGrid>
      <w:tr>
        <w:trPr/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83,5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05,8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30,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19,4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Благоустройство территории муниципального образования Варгашинского поссовета» изложить в редакции согласно приложению  настоящему постановлению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08 августа 2014 года №204 «О внесении изменений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Варгашинского поссовета</w:t>
        <w:tab/>
        <w:t xml:space="preserve">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, юрист отдела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.В. Маринич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сентября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главный бухгалтер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В.Ситкова</w:t>
            </w:r>
          </w:p>
        </w:tc>
      </w:tr>
      <w:tr>
        <w:trPr>
          <w:trHeight w:val="251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Дата согласования: ____сентября 2014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 xml:space="preserve">Приложение к постановлению Администрации Варгашинского поссовета от 04 сентября 2014 №227 «О внесении изменения в приложение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 » </w:t>
      </w:r>
    </w:p>
    <w:p>
      <w:pPr>
        <w:pStyle w:val="Normal"/>
        <w:ind w:left="8931" w:hanging="0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>Приложение 1 к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АР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40"/>
        <w:gridCol w:w="2800"/>
        <w:gridCol w:w="1036"/>
        <w:gridCol w:w="884"/>
        <w:gridCol w:w="1036"/>
        <w:gridCol w:w="884"/>
        <w:gridCol w:w="172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ероприяти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,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5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нормативных документов, необходимых для реализации программы      -разработка и внедрение нормативных организационных, методических документов, необходимых для развития и обновления среды поселка, в части благоустройства;                                                                    -обеспечение координации и взаимодействия участников реализации Программы  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9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7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8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 (по согласованию)</w:t>
            </w:r>
          </w:p>
        </w:tc>
      </w:tr>
      <w:tr>
        <w:trPr>
          <w:trHeight w:val="1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курса на лучшую организацию работы органов территориального общественного самоуправления с населением по благоустройства террит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4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 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ая частная усадьб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0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ткрытие год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а участие в санитарной очистке бор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мест общего пользования к государственным и муниципальным праздникам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флагам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флажками, баннерами улиц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ое новогоднее оформление мест общего пользования световой иллюминаци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наружным стендом "Доска почет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достроительной 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роприятия по благоустройству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6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,6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памятни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объектов благоустройств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граждений мест отдых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од за газонами, выкашивание камыш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6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отдыха, объектов благоустройств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ландшафтного пар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детских и спортивных площадок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новогоднего городка изо льда и снег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зъяснительной работы с жителями по Правилам благ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7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ремонту линий наружного освещения, восстановление сетей наружного освещ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электроэнергии сетями наружного освещ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энергосберегающих ламп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,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1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а лесопарковой зоны (уборка захламлений в бору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44:00Z</dcterms:created>
  <dc:creator>BUHGALTER</dc:creator>
  <dc:description/>
  <cp:keywords/>
  <dc:language>en-US</dc:language>
  <cp:lastModifiedBy>Admin</cp:lastModifiedBy>
  <cp:lastPrinted>2014-09-05T10:26:00Z</cp:lastPrinted>
  <dcterms:modified xsi:type="dcterms:W3CDTF">2014-09-17T08:44:00Z</dcterms:modified>
  <cp:revision>2</cp:revision>
  <dc:subject/>
  <dc:title>РОССИЙСКАЯ ФЕДЕРАЦИЯ</dc:title>
</cp:coreProperties>
</file>