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ля 2010 года  № 274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Варгаш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ганской области применительно к территории 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дготовить проект Правил землепользования и застройки Варгашинского поссовета Варгашинского района Курганской области применительно к территории р.п. Варгаш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над исполнением настоящего постановления на Бородина А.В., заместителя Главы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х и имущественных отношений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о – коммунального хозяйства,</w:t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Н.Г. Архипов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А.Г. Колес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0:00Z</dcterms:created>
  <dc:creator>Бухгалтер</dc:creator>
  <dc:description/>
  <cp:keywords/>
  <dc:language>en-US</dc:language>
  <cp:lastModifiedBy>Бухгалтер</cp:lastModifiedBy>
  <cp:lastPrinted>2014-03-13T14:50:00Z</cp:lastPrinted>
  <dcterms:modified xsi:type="dcterms:W3CDTF">2014-03-13T09:51:00Z</dcterms:modified>
  <cp:revision>6</cp:revision>
  <dc:subject/>
  <dc:title/>
</cp:coreProperties>
</file>