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мая 2014 года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70  «О муниципальной  программе «Создание усло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бора и вывоза бытовых отходов и мус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6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70 «О муниципальных программах Варгашинского поссовета» изменения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«Финансовое обеспечение муниципальной программы» Раздел 1. «Паспорт»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1497,60 </w:t>
            </w:r>
            <w:r>
              <w:rPr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 муниципального образования Варгашинского поссовета  –</w:t>
            </w:r>
            <w:r>
              <w:rPr>
                <w:bCs/>
                <w:sz w:val="28"/>
                <w:szCs w:val="28"/>
              </w:rPr>
              <w:t xml:space="preserve">1497,60 </w:t>
            </w:r>
            <w:r>
              <w:rPr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1497,60 тыс. рублей, из них средства  бюджета  муниципального образования Варгашинского поссовета  1497,60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7"/>
        <w:gridCol w:w="2677"/>
        <w:gridCol w:w="2173"/>
      </w:tblGrid>
      <w:tr>
        <w:trPr/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7,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3,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97,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Создание условий, организация сбора и вывоза бытовых отходов и мусора на территории Варгашинского поссовета» изложить  в редакции согласно к приложению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4 января 2014 года №11 «О внесении в приложении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 бытовых отходов и мусора на территории Варгашинского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постановление вступит в силу после его обнародов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по благоустройству отдела </w:t>
      </w:r>
    </w:p>
    <w:p>
      <w:pPr>
        <w:pStyle w:val="Normal"/>
        <w:jc w:val="both"/>
        <w:rPr/>
      </w:pPr>
      <w:r>
        <w:rPr/>
        <w:t>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      Ю.В. Не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А.Ю. 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финансово-экономической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заместитель главного бухгалтера                                                                   Л.А. Комарова</w:t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12 мая 2014 №131 «О внесении изменений в приложения к постановлению Администрации Варгашинского поссовета от 11 октября 2013 года №270 «О муниципальной программе «Создание условий, организация сбора и вывоза бытовых отходов и мусора на территории Варгашинского поссовета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Создание условий, организация сбора и вывоза бытовых отходов и мусора на территории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34"/>
        <w:gridCol w:w="1134"/>
        <w:gridCol w:w="992"/>
        <w:gridCol w:w="992"/>
        <w:gridCol w:w="992"/>
        <w:gridCol w:w="1985"/>
        <w:gridCol w:w="3257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затр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1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ая для реализации программы:                                                             -разработка и внедрение нормативных, организационных, методических документов, обеспечивающих организацию сбора и вывоз бытовых отходов;                            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беспечение координации и взаимодействия участников реализации Программы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а организационной и правовой работы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участию в организации сбора и вывоза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10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МИ вопросов благоустройства и санитарии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рритории р.п.Варгаши для проведения работ по благоустройству и наведению санитар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рейдов по соблюдению правил благоустройства и иных норматив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онтей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униципальных контейнерных (МК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маршрутных графиков перевозки твердых и жидки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8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гитационной работы о необходимости заключения договоров на вывоз и утилизацию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заключению договоров на сбор, вывоз и утилизацию ТБО с жителями индивиду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межеванию земельного участка, отведенного для размещения объектов твердых бытовых отходов п. Юрах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улиц р.п.Варг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(из расчета 265 куб.м. за 1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вор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6:00Z</dcterms:created>
  <dc:creator>BUHGALTER</dc:creator>
  <dc:description/>
  <cp:keywords/>
  <dc:language>en-US</dc:language>
  <cp:lastModifiedBy>c400</cp:lastModifiedBy>
  <cp:lastPrinted>2014-05-15T14:22:00Z</cp:lastPrinted>
  <dcterms:modified xsi:type="dcterms:W3CDTF">2014-06-04T10:36:00Z</dcterms:modified>
  <cp:revision>2</cp:revision>
  <dc:subject/>
  <dc:title>РОССИЙСКАЯ ФЕДЕРАЦИЯ</dc:title>
</cp:coreProperties>
</file>