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июля 2010 года  № 273 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проекта Генераль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ого поссовета Варгаш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ой области в отношении 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 и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дготовить проект Генерального плана Варгашинского района Курганской области в отношении р.п. Варгаш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контроль над исполнением настоящего постановления на Бородина А.В., заместителя Главы Варгашинского пос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В.В. Ива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ПРОЕКТ ПОДГОТОВЛЕН: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по земельным отношения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градостроительн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ела жилищно – коммунального хозяйства,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х и имущественных отношений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лищно – коммунального хозяйства,</w:t>
      </w:r>
    </w:p>
    <w:p>
      <w:pPr>
        <w:pStyle w:val="Normal"/>
        <w:tabs>
          <w:tab w:val="clear" w:pos="708"/>
          <w:tab w:val="left" w:pos="7560" w:leader="none"/>
        </w:tabs>
        <w:rPr>
          <w:sz w:val="24"/>
          <w:szCs w:val="24"/>
        </w:rPr>
      </w:pPr>
      <w:r>
        <w:rPr>
          <w:sz w:val="24"/>
          <w:szCs w:val="24"/>
        </w:rPr>
        <w:t>земельных и имущественных отношений                                                        Н.Г. Архипов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Начальник отдела организационной и правовой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работы  Администрации Варгашинского поссовета                                       А.Г. Колес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40:00Z</dcterms:created>
  <dc:creator>Бухгалтер</dc:creator>
  <dc:description/>
  <cp:keywords/>
  <dc:language>en-US</dc:language>
  <cp:lastModifiedBy>Бухгалтер</cp:lastModifiedBy>
  <cp:lastPrinted>2014-03-13T14:46:00Z</cp:lastPrinted>
  <dcterms:modified xsi:type="dcterms:W3CDTF">2014-03-13T09:46:00Z</dcterms:modified>
  <cp:revision>7</cp:revision>
  <dc:subject/>
  <dc:title/>
</cp:coreProperties>
</file>