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апреля 2014 года № 1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Варгаш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я и изменения в приложение к постановлению Администрации Варгашинского поссовета от 31 октября 2011 года № 353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установления Администрацией Варгашинского поссовета причин нарушения законодательства о градостроительной деятельно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ями 4, 8 статьи 62 Градостроительного кодекса Российской Федерации, Уставом Варгашинского поссовета Варгашинского района Курганской области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Варгашинского поссовета от 31 октября 2011 года № 35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установления Администрацией Варгашинского поссовета причин нарушения законодательства о градостроительной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следующие дополнение и измен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5 после слов «в форме распоряжения» дополнить словами «Администрации Варгашинского поссовет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бзац 2 пункта 9 изложить в следующей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интересованными лицами являются лица, которые Градостроительным кодексом Российской Федерации определяются как застройщик, технический заказчик, лицо, выполняющее инженерные изыскания, лицо, осуществляющее подготовку проектной документации, лицо, осуществляющее строительство, либо их представители, а также представители специализированной экспертной организации в области проектирования и строительства.».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Уставом Варгашинского поссовет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 Варгашинского поссовета</w:t>
        <w:tab/>
        <w:tab/>
        <w:tab/>
        <w:tab/>
        <w:tab/>
        <w:t xml:space="preserve">                   В.В. Иванов</w:t>
        <w:tab/>
        <w:t xml:space="preserve">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Title"/>
        <w:widowControl/>
        <w:ind w:left="52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постановлению Администрации Варгашинского  поссовета от 31 октября 2011 года </w:t>
      </w:r>
    </w:p>
    <w:p>
      <w:pPr>
        <w:pStyle w:val="ConsTitle"/>
        <w:widowControl/>
        <w:ind w:left="52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53  «Об утверждении порядка установления Администрацией  Варгашинского  поссовета  причин нарушения законодательства о градостроительной деятельности»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ановления Администрацией  Варгашинского  поссовета  причин нарушения законодательства о градостроите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Настоящий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овления Администрацией Варгашинского поссовета причин нарушения законодательства о градостроительной деятельности (далее - Порядок) </w:t>
      </w:r>
      <w:r>
        <w:rPr>
          <w:rFonts w:cs="Times New Roman" w:ascii="Times New Roman" w:hAnsi="Times New Roman"/>
          <w:sz w:val="28"/>
          <w:szCs w:val="28"/>
        </w:rPr>
        <w:t>определяет процедуру установления Администрацией Варгашинского поссовета причин нарушения законодательства о градостроительной деятельности в случае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 капитального строительства (далее - объекты капитального строительства)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ление причин нарушения законодательства о градостроительной деятельности осуществляется в случае причинения вреда жизни или здоровью физических лиц, имуществу физических или юридических лиц, обнаруженного при строительстве, реконструкции, капитальном ремонте объектов капитального строительства (далее - причинение вред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чины нарушения законодательства о градостроительной деятельности устанавливаются технической комиссией, образуемой Администрацией Варгашинского пос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водом для рассмотрения Администрацией Варгашинского поссовета вопроса об образовании технической комисси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физического и (или) юридического лица либо их представителей о причинении вре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вещение лица, осуществляющего строительство, о возникновении аварийной ситуации при строительстве, реконструкции, капитальном ремонте объекта капитального строительства, повлекшей за собой причинение вре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 государственных органов и (или) органов местного самоуправления, содержащие сведения о нарушении законодательства о градостроительной деятельности, повлекшем за собой причинение вре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нарушении законодательства о градостроительной деятельности, повлекшем за собой причинение вреда, полученные из других ист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я Варгашинского поссовета проводит проверку информации, полученной в соответствии с пунктом 4 настоящего Порядка, и не позднее 10 дней с даты ее получения принимает решение об образовании технической комиссии и утверждении её состава или отказе в ее образовании в форме распоря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каз в образовании технической комиссии допускается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выполнения работ по строительству, реконструкции, капитальному ремонту объекта капитального строитель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реда, причиненного физическому (физическим) и (или) юридическому (юридическим) лиц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значительный размер вреда, причиненного имуществу физического или юридического лица, возмещенного с согласия этого лица до принятия решения об образовании технической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пия распоряжения Администрации Варгашинского поссовета об отказе в образовании технической комиссии в течение 10 дней направляется (вручается) лицу (органу), указанному в подпунктах "а" - "в" пункта 4 настоящего Порядк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став технической комиссии формируется из числа представителей Администрации Варгашинского поссовета, представителей Варгашинской поселковой Думы (по согласованию), представителей Администрации Варгашинского района уполномоченных на решение вопросов в области градостроительной деятельности (по согласованию), представителей Комитета по архитектуре и строительству Курганской области (по согласованию), представителей органа государственного строительного надзора (в случае, если предусмотрено осуществление государственного строительного надзора) (по согласованию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ую комиссию возглавляет председател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технической комиссии руководит деятельностью технической комиссии, председательствует на заседаниях, организует ее работу, осуществляет общий контроль за реализацией принятых технической комиссией решений. В отсутствие председателя технической комиссии обязанности председателя исполняет его заместитель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хнической комиссии самостоятельно определяет порядок организации работы технической комисс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комиссия принимает решение открытым голосованием, простым большинством голосов присутствующих на заседании членов технической комисс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технической комиссии правомочны, если на заседании присутствуют не менее половины от количества ее члено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лен технической комиссии имеет один голос. При равенстве голосов председатель технической комиссии имеет два гол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технической комиссии оформляются протоколами, которые визируются членами технической комиссии, подписываются председателем и секретарем технической комисс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технической комиссии, не согласный с принятым решением, имеет право в письменном виде изложить свое особое мнение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заседания технической комиссии в течение трех дней со дня утверждения направляются членам Комисс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технической комиссии осуществляет Администрация Варгашинского пос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интересованные лица, а также представители физических лиц и их объединений по согласованию с ними могут принимать участие в качестве наблюдателей в работе технической комиссии при установлении причин нарушения законодательства о градострои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ми лицами являются лица, которые Градостроительным кодексом Российской Федерации определяются как застройщик, заказчик, лицо, выполняющее инженерные изыскания, лицо, осуществляющее подготовку проектной документации, лицо, осуществляющее строительство, либо их представители, а также представители специализированной экспертной организации в области проектирования и стро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обязаны в сроки, установленные технической комиссией, представить ей необходимую для установления причин нарушения законодательства о градостроительной деятельности информацию, включая документы, справки, сведения, связанные с проведением инженерных изысканий, выполнением работ по проектированию, строительству, реконструкции, капитальному ремонту в отношении объекта капитального строительства, а также образцы (пробы) применяемых строительных материалов (конструкци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целях установления причин нарушения законодательства о градостроительной деятельности техническая комиссия решает следующие задач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авливает факт нарушения законодательства о градостроительной деятельности, определяет существо нарушений, а также обстоятельства, их повлекшие; при отсутствии технических регламентов проверяет соблюдение подлежащих обязательному исполнению при осуществлении градостроительной деятельности строительных норм и правил, правил безопасности, государственных стандартов, других нормативных правовых актов Российской Федерации, в том числе нормативных документов федеральных органов исполнительной власти в части, соответствующей целям, указанным в пункте 1 статьи 46 Федерального закона от 27 декабря 2002 года №184-ФЗ "О техническом регулировании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авливает характер причиненного вреда и определяет его разме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авливает причинно-следственную связь между нарушением законодательства о градостроительной деятельности и возникновением вреда, а также обстоятельства, указывающие на виновность ли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яет необходимые меры по восстановлению благоприятных условий жизнедеятельности чело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решения задач, указанных в пункте 10 настоящего Порядка, техническая комиссия имеет право проводить следующие меропри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мотр объекта капитального строительства, а также имущества физических или юридических лиц, которым причинен вред, в том числе с применением фото- и видеосъемки, и оформление акта осмотра с приложением необходимых документов, включая схемы и черте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требование у заинтересованных лиц материалов территориального планирования, градостроительного зонирования, планировки территорий, архитектурно-строительного проектирования (включая инженерные изыскания) объекта капитального строительства, общего и специального журналов, исполнительной документации и иных документов, справок, сведений, письменных объяснений, их изучение и оцен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документов, справок, сведений, а также разъяснений от физических и (или) юридических лиц, которым причинен вред, иных представителей граждан и их объедин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рганизация проведения необходимых для выполнения задач, указанных в пункте 9 настоящего Порядка, экспертиз, исследований, лабораторных и иных испытаний, а также оценки размера причиненного вре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 результатам работы технической комиссии составляется заключение, содержащее выводы по вопросам, указанным в части 6 статьи 62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техническая комиссия приходит к отрицательным выводам, в отношении вопросов, указанных в подпунктах "а" и "в" пункта 10 настоящего Порядка, составляется отрицательное заключение, в котором могут отсутствовать выводы о характере и размере причиненного вреда, а также предложения о мерах по восстановлению благоприятных условий жизнедеятельности чело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ключение технической комиссии подлежит утверждению распоряжением Администрации Варгашинского поссовета. Администрация Варгашинского поссовета может принять решение в форме распоряжения о возвращении представленных материалов для проведения дополнительной провер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утверждением заключения технической комиссии Администрация Варгашинского поссовета принимает решение в форме распоряжения о завершении работы технической комиссии. В случае если техническая комиссия приходит к выводу о том, что причинение вреда физическим и (или) юридическим лицам не связано с нарушением законодательства о градостроительной деятельности, Администрация Варгашинского поссовета определяет орган, которому надлежит направить материалы для дальнейшего расслед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аргашинского поссовета обнародует распоряжение об утверждении заключения технической комиссии и заключение технической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рядке, установленном Уставом 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пия заключения технической комиссии в пятидневный срок, со дня принятия распоряжения, направляется (вручается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зическому и (или) юридическому лицу, которому причинен вре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интересованным лицам, которые участвовали в качестве наблюдателей при установлении причин нарушения законодательства о градостроительной деятельности и (или) деятельности которых дана оценка в заключении технической комисс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ям граждан и их объединений - по их письменным запрос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интересованные лица, а также представители граждан и их объединений, указанные в пункте 7 настоящего Порядка, в случае их несогласия с заключением технической комиссии могут оспорить его в судеб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рок установления причин нарушения законодательства о градостроительной деятельности определяется Администрацией Варгашинского поссовета при принятии распоряжения об образовании технической комиссии, но не должен превышать 2 месяца с даты образования такой комисси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9:00Z</dcterms:created>
  <dc:creator>Admin</dc:creator>
  <dc:description/>
  <cp:keywords/>
  <dc:language>en-US</dc:language>
  <cp:lastModifiedBy>c400</cp:lastModifiedBy>
  <cp:lastPrinted>2014-04-24T09:09:00Z</cp:lastPrinted>
  <dcterms:modified xsi:type="dcterms:W3CDTF">2014-05-06T07:39:00Z</dcterms:modified>
  <cp:revision>2</cp:revision>
  <dc:subject/>
  <dc:title>КУРГАНСКАЯ ОБЛАСТЬ</dc:title>
</cp:coreProperties>
</file>