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декабря 2014 года № 345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от 08 октября 2013 года № 2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здании комиссии по предупреждению и ликвидации чрезвычайных ситуаций и обеспечению пожарной безопасности Администрации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правовой базы Администрации Варгашинского поссовета в соответствии с действующим законодательством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в постановление Администрации Варгашинского поссовета от 08 октября 2013 года № 26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создании комиссии по предупреждению и ликвидации чрезвычайных ситуаций и обеспечению пожарной безопасности Администрации Варгашинского поссовета» (далее - постановление) 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пункт 1 постановления изложить в следующей редакции: «Создать комиссию по предупреждению и ликвидации чрезвычайных ситуаций и обеспечению пожарной безопасности Администрации Варгашинского поссовета и утвердить её состав согласно приложению 1 к настоящему постановлению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 пункт 3 постановления изложить в следующей редакции: «Утвердить Положение о комиссии по предупреждению и ликвидации чрезвычайных ситуаций и обеспечению пожарной безопасности согласно приложению 3 к настоящему постановлению»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в названии приложения 3 к постановлению слово «комиссии» заменить словами «о комиссии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раздел 1 пункта 1 приложения №3 Положения о комиссии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омиссия по предупреждению и ликвидации чрезвычайных ситуаций и обеспечению пожарной безопасности Администрации Варгашинского поссовета (далее - Комиссия) является постоянно действующим координационным органом муниципального звена территориальной подсистемы единой государственной системы предупреждения и ликвидации чрезвычайных ситуаций Курганской области на территории Администрации Варгашинского поссовета и предназначена для организации и выполнения мероприятий по снижению риска, смягчению и ликвидации чрезвычайных ситуаций и обеспечению пожарной безопасности на территории Администрации Варгашинского поссовет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Г. Нос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>начальник отдела жилищно-коммунальног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хозяйства, земельных и имущественных отношений</w:t>
        <w:tab/>
        <w:t>К.В.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4:00Z</dcterms:created>
  <dc:creator>BUHGALTER</dc:creator>
  <dc:description/>
  <cp:keywords/>
  <dc:language>en-US</dc:language>
  <cp:lastModifiedBy>user</cp:lastModifiedBy>
  <cp:lastPrinted>2014-12-17T11:47:00Z</cp:lastPrinted>
  <dcterms:modified xsi:type="dcterms:W3CDTF">2015-01-12T10:54:00Z</dcterms:modified>
  <cp:revision>2</cp:revision>
  <dc:subject/>
  <dc:title>РОССИЙСКАЯ ФЕДЕРАЦИЯ</dc:title>
</cp:coreProperties>
</file>