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13 марта 2014 года № 6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дополнения в приложение к постанов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Варгашинского поссовета от 11 октября 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69  «О муниципальной  программе «Организация досуга населения муниципального образования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Внести дополнение в приложение 1 к постановлению Администрации Варгашинского поссовета от 11 октября 2013 года № 269 «О муниципальной программе «Организация досуга населения муниципального образования Варгашинского поссовета»  следующего содержа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 Строку 5.2. раздела 5 «Культура и досуг» приложения 1 к постановлению Администрации Варгашинского поссовета от 11 октября № 269 «О муниципальной программе «Организация досуга населения муниципального образования Варгашинского поссовета»  дополнить строкой 5.2.1. следующего содержа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10"/>
        <w:gridCol w:w="2256"/>
        <w:gridCol w:w="986"/>
        <w:gridCol w:w="1056"/>
        <w:gridCol w:w="403"/>
        <w:gridCol w:w="496"/>
        <w:gridCol w:w="1070"/>
        <w:gridCol w:w="220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гербов и флаг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гашинского поссовета, Отдел культуры Администрации Варгашинского района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</w:t>
        <w:tab/>
        <w:tab/>
        <w:tab/>
        <w:t xml:space="preserve">                                            В.В.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         А.Г. Колес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jc w:val="both"/>
        <w:rPr/>
      </w:pPr>
      <w:r>
        <w:rPr/>
        <w:t xml:space="preserve">организационной и правовой работы                                                                                А.Ю. Анискина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й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службы, главный бухгалтер                                                                                                    Л.В. Сит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9:00Z</dcterms:created>
  <dc:creator>BUHGALTER</dc:creator>
  <dc:description/>
  <cp:keywords/>
  <dc:language>en-US</dc:language>
  <cp:lastModifiedBy>c400</cp:lastModifiedBy>
  <cp:lastPrinted>2014-02-18T15:42:00Z</cp:lastPrinted>
  <dcterms:modified xsi:type="dcterms:W3CDTF">2014-03-28T08:49:00Z</dcterms:modified>
  <cp:revision>2</cp:revision>
  <dc:subject/>
  <dc:title>РОССИЙСКАЯ ФЕДЕРАЦИЯ</dc:title>
</cp:coreProperties>
</file>