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14 года  № 83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 применительно к территории поселка Юрах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Правил землепользования и застройки Варгашинского поссовета Варгашинского района Курганской области применительно к территории поселка Юрах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над исполнением настоящего постановления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  А.Ю. Кож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Заместитель начальника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 О.В. Маринич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0:00Z</dcterms:created>
  <dc:creator>Бухгалтер</dc:creator>
  <dc:description/>
  <cp:keywords/>
  <dc:language>en-US</dc:language>
  <cp:lastModifiedBy>NachZem</cp:lastModifiedBy>
  <cp:lastPrinted>2014-04-23T08:27:00Z</cp:lastPrinted>
  <dcterms:modified xsi:type="dcterms:W3CDTF">2014-08-01T08:57:00Z</dcterms:modified>
  <cp:revision>11</cp:revision>
  <dc:subject/>
  <dc:title/>
</cp:coreProperties>
</file>