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6 февраля 2014 года № 5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.п. Варгаши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риложение к Постановл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Варгашинского поссовета от 11 октября 2013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269 «О муниципальной программе «Организация досуга на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Варгашинского поссове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10 года № 131 – ФЗ «Об общих принципах организации местного самоуправления в Российской Федерации», П</w:t>
      </w:r>
      <w:r>
        <w:rPr>
          <w:sz w:val="28"/>
        </w:rPr>
        <w:t>остановлением Администрации Варгашинского поссовета от  1 октября 2013 года  № 248  «О муниципальных программах Варгашинского поссовета»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Внести в приложение к Постановлению Администрации Варгашинского поссовета от 11 октября 2013 года № 269 «О муниципальной программе «Организация досуга населения муниципального образования Варгашинского поссовета» следующие изменения и дополнения: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32"/>
        <w:ind w:left="0" w:firstLine="567"/>
        <w:rPr/>
      </w:pPr>
      <w:r>
        <w:rPr/>
        <w:t xml:space="preserve"> </w:t>
      </w:r>
      <w:r>
        <w:rPr/>
        <w:t>Раздел 5 «Сведения о распределении объемов финансирования  муниципальной программы по источникам и годам» изложить в следующей редакции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 xml:space="preserve">«Общий объем финансирования Программы составляет 14140,1 тысяч рублей, из них средства  бюджета Варгашинского поссовета – 14125,1 тысяч рублей, внебюджетные средства 15,0 рублей. Объемы финансирования муниципальной программы по мероприятиям и годам подлежат уточнению при формировании бюджета Варгашинского поссовета на соответствующий финансовый год и плановый период.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ab/>
        <w:t xml:space="preserve">В том числе по годам (тысяч </w:t>
      </w:r>
      <w:r>
        <w:rPr/>
        <w:t>рублей)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2632"/>
        <w:gridCol w:w="2716"/>
        <w:gridCol w:w="2012"/>
      </w:tblGrid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годам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Варгашинского поссовет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9,7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4,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</w:rPr>
              <w:instrText xml:space="preserve"> =SUM(ABOVE) </w:instrText>
            </w:r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4510,2</w:t>
            </w:r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5,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0,2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5,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40,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25,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fldChar w:fldCharType="begin"/>
            </w:r>
            <w:r>
              <w:rPr>
                <w:sz w:val="28"/>
                <w:b/>
                <w:szCs w:val="28"/>
              </w:rPr>
              <w:instrText xml:space="preserve"> =SUM(ABOVE) </w:instrText>
            </w:r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separate"/>
            </w:r>
            <w:r>
              <w:rPr>
                <w:b/>
                <w:sz w:val="28"/>
                <w:szCs w:val="28"/>
              </w:rPr>
              <w:t>15</w:t>
            </w:r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  <w:t>,0</w:t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Раздел 5 «Культура и досуг» приложения 1 к муниципальной программе «Организация досуга населения муниципального образования Варгашинского поссовета»  строку 5.7 изложить в редакции следующего содержания: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3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32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6"/>
        <w:gridCol w:w="1134"/>
        <w:gridCol w:w="992"/>
        <w:gridCol w:w="992"/>
        <w:gridCol w:w="992"/>
        <w:gridCol w:w="1276"/>
        <w:gridCol w:w="19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жбюджет-ные трансферты на исполнение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ст-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-ция Варгашинс-кого поссовет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-ция Варгашинс-кого района (по согласованию)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дпункт 1.1. пункта 1 постановления Администрации Варгашинского поссовета от 27 ноября 2013 года №314 «О внесении изменений в приложение к Постановлению Администрации Варгашинского поссовета от 11 октября 2013 года № 269 «О муниципальной программе «Организация досуга населения муниципального образования Варгашинского поссовет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над исполнением настоящего Постановления возложить на Колесникова А.Г., начальника отдела организационной и правовой работы Администрации Варгашинского пос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Обнародовать настоящее Постановление в соответствии с Уставом Варгашинского поссовета Варгашинского района Курганской област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ab/>
        <w:t>5.  Настоящее постановление вступает в силу с момента его обнародования и распространяет свое действие на правоотношения, возникшие с 1 января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            В.В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ПОДГОТОВЛ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тдела организационной </w:t>
      </w:r>
    </w:p>
    <w:p>
      <w:pPr>
        <w:pStyle w:val="Normal"/>
        <w:rPr/>
      </w:pPr>
      <w:r>
        <w:rPr/>
        <w:t>и правовой работы                                                                                                             А.Г. Колес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80" w:leader="none"/>
      </w:tabs>
      <w:spacing w:lineRule="auto" w:line="360"/>
      <w:ind w:firstLine="540"/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0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center"/>
    </w:pPr>
    <w:rPr>
      <w:b/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ind w:firstLine="54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тандарт"/>
    <w:basedOn w:val="Normal"/>
    <w:qFormat/>
    <w:pPr>
      <w:spacing w:lineRule="auto" w:line="288"/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8:44:00Z</dcterms:created>
  <dc:creator>Надежда</dc:creator>
  <dc:description/>
  <cp:keywords/>
  <dc:language>en-US</dc:language>
  <cp:lastModifiedBy>c400</cp:lastModifiedBy>
  <cp:lastPrinted>2014-02-27T10:49:00Z</cp:lastPrinted>
  <dcterms:modified xsi:type="dcterms:W3CDTF">2014-03-31T08:44:00Z</dcterms:modified>
  <cp:revision>2</cp:revision>
  <dc:subject/>
  <dc:title>РОССИЙСКАЯ ФЕДЕРАЦИЯ</dc:title>
</cp:coreProperties>
</file>