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  <w:br/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12 сентября 2014</w:t>
      </w:r>
      <w:r>
        <w:rPr>
          <w:rFonts w:eastAsia="Arial Unicode MS"/>
          <w:b/>
          <w:sz w:val="28"/>
          <w:szCs w:val="28"/>
        </w:rPr>
        <w:t xml:space="preserve"> года № 239</w:t>
        <w:br/>
        <w:t>р.п. Варгаши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О начале отопительного сезона 2014 – 2015 годов на территории муниципального образования Варгашинский поссовет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 2003 года  №131-ФЗ «Об общих принципах организации местного самоуправления в Российской Федерации», Постановлением Правительства Российской Федерации от 6 мая 2011 года №354 «О предоставлении коммунальных услуг собственникам и пользователям помещений в многоквартирных домах и жилых домов», в связи с понижением среднесуточной температуры наружного воздуха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ачать отопительный сезон на территории муниципального образования Варгашинский поссовет с 16 сентября 2014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екомендовать руководителям теплоснабжающих организаций Общество с ограниченной ответственностью «Теплоцентраль» Жилину А.М., Открытое акционерное общество «Современные коммунальные системы» Миронову К.В. обеспечить начало отопительного сезона в сроки указанные в пункте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народовать настоящее постановление в соответствии с Уставом Варгашинского поссовета Варгашинского района Курган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1" w:leader="none"/>
        </w:tabs>
        <w:ind w:left="1080" w:hanging="5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991" w:leader="none"/>
        </w:tabs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лава Варгашинского поссовета                                                               В.В. Иванов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ПОДГОТОВЛЕ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начальника отдела организационной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овой работы                                                                                                       О.В.Марин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 работы                                                                    А.Ю.Аниск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Варгашинского поссове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жилищно-коммунального</w:t>
      </w:r>
    </w:p>
    <w:p>
      <w:pPr>
        <w:pStyle w:val="Normal"/>
        <w:tabs>
          <w:tab w:val="clear" w:pos="708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>хозяйства, земельных и имущественных отношений</w:t>
        <w:tab/>
        <w:t>К.В.Никит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ОСЛ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я Варгашинского района -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куратура Варгашинского района –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ОО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</w:rPr>
        <w:t>Теплоцентраль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–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“Современные коммунальные системы” –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39:00Z</dcterms:created>
  <dc:creator>Admin</dc:creator>
  <dc:description/>
  <cp:keywords/>
  <dc:language>en-US</dc:language>
  <cp:lastModifiedBy>c400</cp:lastModifiedBy>
  <cp:lastPrinted>2014-09-12T08:36:00Z</cp:lastPrinted>
  <dcterms:modified xsi:type="dcterms:W3CDTF">2014-09-12T03:43:00Z</dcterms:modified>
  <cp:revision>7</cp:revision>
  <dc:subject/>
  <dc:title>РОССИЙСКАЯ ФЕДЕРАЦИЯ</dc:title>
</cp:coreProperties>
</file>