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7 апреля 2014 года № 9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риложение к Постановл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аргашинского поссовета от 29 октября 2013 го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99  «О муниципальной  программе «Благоустройство территории муниципального образования Варгашинского поссове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становлением Администрации Варгашинского поссовета от 1 октября 2013 года № 248 «О муниципальных программах Варгашинского поссовета»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Варгашинского поссовета от 29 октября 2013 года № 299 «О муниципальной программе «Благоустройство территории муниципального образования Варгашинского поссовета» изменения 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1 к Муниципальной программе «Благоустройство территории муниципального образования Варгашинского поссовета» изложить в редакции согласно к приложению 1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к Муниципальной программе «Благоустройства территории муниципального образования Варгашинского поссовета» изложить в редакции согласно к приложению 2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Варгашинского поссовета от 26 февраля 2013 года №48 «О внесении изменений в приложение к постановлению Администрации Варгашинского поссовета от 29 октября 2013 года №299 «О муниципальной программе «Благоустройство территории муниципального образования Варгашинского поссовет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его обнародования.</w:t>
      </w:r>
    </w:p>
    <w:p>
      <w:pPr>
        <w:pStyle w:val="Normal"/>
        <w:tabs>
          <w:tab w:val="clear" w:pos="708"/>
          <w:tab w:val="left" w:pos="284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Варгашинского поссовета</w:t>
        <w:tab/>
        <w:t xml:space="preserve">                                   К.В. Ники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пециалист по благоустройству отдела </w:t>
      </w:r>
    </w:p>
    <w:p>
      <w:pPr>
        <w:pStyle w:val="Normal"/>
        <w:jc w:val="both"/>
        <w:rPr/>
      </w:pPr>
      <w:r>
        <w:rPr/>
        <w:t>жилищно-коммунального хозяйства,</w:t>
      </w:r>
    </w:p>
    <w:p>
      <w:pPr>
        <w:pStyle w:val="Normal"/>
        <w:jc w:val="both"/>
        <w:rPr/>
      </w:pPr>
      <w:r>
        <w:rPr/>
        <w:t>земельных и имущественных отношений                                                            Ю.В. Неча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А.Ю. Анис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-экономической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службы, главный бухгалтер                                                                                   Л.В. Сит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9072" w:hanging="0"/>
        <w:jc w:val="both"/>
        <w:rPr/>
      </w:pPr>
      <w:r>
        <w:rPr/>
        <w:t>Приложение 1 к постановлению Администрации Варгашинского поссовета от 7 апреля 2014 года №96 «О внесении изменений в приложения к постановлению Администрации Варгашинского поссовета от 29 октября 2013 года №299 «О муниципальной программе «Благоустройство территории муниципального образования Варгашинского поссовета»</w:t>
      </w:r>
    </w:p>
    <w:p>
      <w:pPr>
        <w:pStyle w:val="Normal"/>
        <w:ind w:left="9072" w:hanging="0"/>
        <w:jc w:val="both"/>
        <w:rPr/>
      </w:pPr>
      <w:r>
        <w:rPr/>
      </w:r>
    </w:p>
    <w:p>
      <w:pPr>
        <w:pStyle w:val="Normal"/>
        <w:ind w:left="9072" w:hanging="0"/>
        <w:jc w:val="both"/>
        <w:rPr/>
      </w:pPr>
      <w:r>
        <w:rPr/>
        <w:t>Приложение 1 к Муниципальной программе</w:t>
      </w:r>
    </w:p>
    <w:p>
      <w:pPr>
        <w:pStyle w:val="Normal"/>
        <w:ind w:left="9072" w:hanging="0"/>
        <w:jc w:val="both"/>
        <w:rPr/>
      </w:pPr>
      <w:r>
        <w:rPr/>
        <w:t xml:space="preserve">«Благоустройство территории муниципального </w:t>
      </w:r>
    </w:p>
    <w:p>
      <w:pPr>
        <w:pStyle w:val="Normal"/>
        <w:ind w:left="9072" w:hanging="0"/>
        <w:jc w:val="both"/>
        <w:rPr/>
      </w:pPr>
      <w:r>
        <w:rPr/>
        <w:t>образования Варгашинского поссовет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4287"/>
        <w:gridCol w:w="2800"/>
        <w:gridCol w:w="1037"/>
        <w:gridCol w:w="883"/>
        <w:gridCol w:w="1037"/>
        <w:gridCol w:w="883"/>
        <w:gridCol w:w="1720"/>
      </w:tblGrid>
      <w:tr>
        <w:trPr>
          <w:trHeight w:val="300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звание мероприятий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сточник финансирования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нансовые затраты (тыс. руб.)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сполнитель</w:t>
            </w:r>
          </w:p>
        </w:tc>
      </w:tr>
      <w:tr>
        <w:trPr>
          <w:trHeight w:val="300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1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1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16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рганизационные мероприятия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нансирование не предусмотрено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1,6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74,1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14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73,50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Варгашинского поссовета</w:t>
            </w:r>
          </w:p>
        </w:tc>
      </w:tr>
      <w:tr>
        <w:trPr>
          <w:trHeight w:val="25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1.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азработка нормативных документов, необходимых для реализации программы      -разработка и внедрение нормативных организационных, методических документов, необходимых для развития и обновления среды поселка, в части благоустройства;                                                                    -обеспечение координации и взаимодействия участников реализации Программы   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26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2.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влечение субъектов предпринимательской деятельности и населения к благоустройству и озеленению территории поселка (по согласованию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нансирование не предусмотрено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Варгашинского поссовета</w:t>
            </w:r>
          </w:p>
        </w:tc>
      </w:tr>
      <w:tr>
        <w:trPr>
          <w:trHeight w:val="98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3.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репление объектов внешнего благоустройства общего пользования за предприятиями или организациями по договору (по согласованию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нансирование не предусмотрено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Варгашинского поссовета</w:t>
            </w:r>
          </w:p>
        </w:tc>
      </w:tr>
      <w:tr>
        <w:trPr>
          <w:trHeight w:val="69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4.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работка нормативно-правовых актов по вопросам лесоустройств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нансирование не предусмотрено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Варгашинского поссовета</w:t>
            </w:r>
          </w:p>
        </w:tc>
      </w:tr>
      <w:tr>
        <w:trPr>
          <w:trHeight w:val="9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4.1.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ие инвентаризации зеленых насаждений и создание Реестра зеленых насажден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нансирование не предусмотрено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Варгашинского поссовета</w:t>
            </w:r>
          </w:p>
        </w:tc>
      </w:tr>
      <w:tr>
        <w:trPr>
          <w:trHeight w:val="9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.4.2.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ие ежегодного мониторинга зеленых насажден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нансирование не предусмотрено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Варгашинского поссовета</w:t>
            </w:r>
          </w:p>
        </w:tc>
      </w:tr>
      <w:tr>
        <w:trPr>
          <w:trHeight w:val="9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4.3.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работка генеральной схемы озеленения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нансирование не предусмотрено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Варгашинского поссовета</w:t>
            </w:r>
          </w:p>
        </w:tc>
      </w:tr>
      <w:tr>
        <w:trPr>
          <w:trHeight w:val="109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5.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рганизация работы комиссии по благоустройству и озеленению территории поселк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нансирование не предусмотрено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Варгашинского поссовета (по согласованию)</w:t>
            </w:r>
          </w:p>
        </w:tc>
      </w:tr>
      <w:tr>
        <w:trPr>
          <w:trHeight w:val="1269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6.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рганизация конкурса на лучшую организацию работы органов территориального общественного самоуправления с населением по благоустройства территори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Варгашинского поссовета</w:t>
            </w:r>
          </w:p>
        </w:tc>
      </w:tr>
      <w:tr>
        <w:trPr>
          <w:trHeight w:val="4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7.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рганизация конкурса по следующим номинациям: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6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,5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,50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Варгашинского поссовета Варгашинская поселковая Дума (по согласованию)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7.1.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"Двор образцового содержания";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7.2.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"Подъезд образцового содержания";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7.3.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"Лучшая дворовая детская площадка";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7.4.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"Лучшая частная усадьба"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7.5.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"Лучший двор детского сада"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7.6.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"Лучший (ая) балкон/лоджия";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5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5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7.7.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"Лучший (ая) цветник/клумба";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7.8.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"Самое лучшее наружное новогоднее оформление организации, учреждения";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7.9.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"Активный участник движения по благоустройству поселка";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7.10.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"Самая благоустроенная территория образовательного учреждения";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7.11.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"Самая благоустроенная территория организации, учреждения";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7.12.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"Открытие года"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7.13.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"За участие в санитарной очистке бора"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8.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формление мест общего пользования к государственным и муниципальным праздникам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5,9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5,9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Варгашинского поссовета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8.1.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формление флагами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,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4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8.2.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формление флажками, баннерами улиц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8.3.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ружное новогоднее оформление мест общего пользования световой иллюминации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0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8.4.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формление наружным стендом "Доска почета"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,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,5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89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9.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роприятия по градостроительной деятельности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8,7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8,7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ные мероприятия по благоустройству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561,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88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76,8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96,60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Варгашинского поссовета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1.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екущий ремонт памятника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2.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екущий ремонт объектов благоустройства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3.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ановка ограждений мест отдыха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7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4.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устройство урнами, скамейками и другими малыми архитектурными формами мест общего пользования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5.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ход за газонами, выкашивание камыша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6,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7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5,8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3,6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3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6.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устройство мест отдыха, объектов благоустройства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50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6.1.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устройство ландшафтного парка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6.2.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устройство детских и спортивных площадок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6.3.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устройство новогоднего городка изо льда и снега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0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7.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ие разъяснительной работы с жителями по Правилам благоустройств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Варгашинского поссовета</w:t>
            </w:r>
          </w:p>
        </w:tc>
      </w:tr>
      <w:tr>
        <w:trPr>
          <w:trHeight w:val="9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8.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ие инвентаризации объектов благоустройства и формирование базы данных об этих объектов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нансирование не предусмотрено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Варгашинского поссовета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.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Уличное освещение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355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80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10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65,00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Варгашинского поссовета</w:t>
            </w:r>
          </w:p>
        </w:tc>
      </w:tr>
      <w:tr>
        <w:trPr>
          <w:trHeight w:val="661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.1.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боты по ремонту линий наружного освещения, восстановление сетей наружного освещения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0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0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0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0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.2.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требление электроэнергии сетями наружного освещения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75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5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0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.3.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ановка энергосберегающих ламп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.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одержание мест захоронения и погребения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20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0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0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0,00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Варгашинского поссовета</w:t>
            </w:r>
          </w:p>
        </w:tc>
      </w:tr>
      <w:tr>
        <w:trPr>
          <w:trHeight w:val="6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.1.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мплекс работ по погребению невостребованных трупов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,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,4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.2.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мплекс работ по содержанию мест захоронений, в том числе: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6,6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,6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31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.2.1.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чистка территории от мусора, травы и мелкого кустарника, вывоз мусора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6,6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,6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0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0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.2.2.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лагоустройство мест захоронения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.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зеленение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4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4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85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75,00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Варгашинского поссовета</w:t>
            </w:r>
          </w:p>
        </w:tc>
      </w:tr>
      <w:tr>
        <w:trPr>
          <w:trHeight w:val="57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.1.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нос деревьев-угроз согласно Приложению 2 к Перечню мероприятий программы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2,6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,6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5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.2.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ивка цветников и клумб согласно Приложению 3 к Перечню мероприятий программы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5,3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3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.3.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адка саженцев деревьев и кустарников согласно Приложению 4 к Перечню мероприятий программы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1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.4.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лагоустройства лесопарковой зоны (уборка захламлений в бору)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  <w:t>Приложение 2 к постановлению Администрации Варгашинского поссовета от 7 апреля 2014 года №96 «О внесении изменений в приложения к постановлению Администрации Варгашинского поссовета от 29 октября 2013 года №299 «О муниципальной программе «Благоустройство территории муниципального образования Варгашинского поссовета»</w:t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  <w:t>Приложение 2 к Муниципальной программе «Благоустройства территории муниципального образования Варгашинского поссовета»</w:t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ая программа сноса аварийных деревь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477"/>
        <w:gridCol w:w="2551"/>
        <w:gridCol w:w="2049"/>
      </w:tblGrid>
      <w:tr>
        <w:trPr>
          <w:trHeight w:val="58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ода дерева</w:t>
            </w:r>
          </w:p>
        </w:tc>
      </w:tr>
      <w:tr>
        <w:trPr>
          <w:trHeight w:val="29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Чехова, 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</w:tr>
      <w:tr>
        <w:trPr>
          <w:trHeight w:val="29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Чехова, 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</w:tr>
      <w:tr>
        <w:trPr>
          <w:trHeight w:val="29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Чехова, 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</w:tr>
      <w:tr>
        <w:trPr>
          <w:trHeight w:val="26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ирова (у пересечения с ул. Чехов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</w:tr>
      <w:tr>
        <w:trPr>
          <w:trHeight w:val="29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ичугина, 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</w:tr>
      <w:tr>
        <w:trPr>
          <w:trHeight w:val="29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ичугина, 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</w:tr>
      <w:tr>
        <w:trPr>
          <w:trHeight w:val="29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ичугина,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</w:tr>
      <w:tr>
        <w:trPr>
          <w:trHeight w:val="29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оциалистическая, 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</w:tr>
      <w:tr>
        <w:trPr>
          <w:trHeight w:val="29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Железнодорожная, 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ополь</w:t>
            </w:r>
          </w:p>
        </w:tc>
      </w:tr>
      <w:tr>
        <w:trPr>
          <w:trHeight w:val="29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Железнодорожная, 30-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</w:tr>
      <w:tr>
        <w:trPr>
          <w:trHeight w:val="29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Родионова, 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</w:tr>
      <w:tr>
        <w:trPr>
          <w:trHeight w:val="30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Школьная,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</w:tr>
      <w:tr>
        <w:trPr>
          <w:trHeight w:val="29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Осипенко, 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</w:tr>
      <w:tr>
        <w:trPr>
          <w:trHeight w:val="29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оциалистическая, 184-1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</w:tr>
      <w:tr>
        <w:trPr>
          <w:trHeight w:val="21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ул. Пичугина, 55 кв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</w:t>
            </w:r>
          </w:p>
        </w:tc>
      </w:tr>
      <w:tr>
        <w:trPr>
          <w:trHeight w:val="30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 деревьев; кустарник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 Знак"/>
    <w:basedOn w:val="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7:35:00Z</dcterms:created>
  <dc:creator>BUHGALTER</dc:creator>
  <dc:description/>
  <cp:keywords/>
  <dc:language>en-US</dc:language>
  <cp:lastModifiedBy>c400</cp:lastModifiedBy>
  <cp:lastPrinted>2014-04-08T13:28:00Z</cp:lastPrinted>
  <dcterms:modified xsi:type="dcterms:W3CDTF">2014-05-06T07:35:00Z</dcterms:modified>
  <cp:revision>2</cp:revision>
  <dc:subject/>
  <dc:title>РОССИЙСКАЯ ФЕДЕРАЦИЯ</dc:title>
</cp:coreProperties>
</file>