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14 года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краткосрочного плана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программы капитального ремонта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в многоквартирных домах, располож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8 Жилищного кодекса Российской Федерации, Законом Курганской области от 30 октября 2013 года № 63 «Об организации проведения капитального ремонта в многоквартирных домах, расположенных на территории Курганской области», Постановлением Правительства Курганской области от 12 ноября 2013 года № 579 «О порядке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Курганской области» и в целях реализации региональной программы капитального ремонта общего имущества в многоквартирных домах, расположенных на территории Курганской области, утвержденной постановлением Правительства Курганской области от 24 февраля 2014 года № 79 «Об утверждении региональной программы капитального ремонта общего имущества в многоквартирных домах, расположенных на территории Курганской области», конкретизации сроков проведения капитального ремонта и уточнения планируемых видов работ по капитальному ремонту в многоквартирных домах, расположенных на территории Варгашинского поссовета Варгашинского района Курганской области,</w:t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краткосрочный план реализации региональной программы капитального ремонта в многоквартирных домах, расположенных на территории Варгашинского поссовета Варгашинского района Курганской области на 2014 год по Варгашинскому поссовету Варгашинского района Курганской области,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>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5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"/>
        <w:gridCol w:w="842"/>
        <w:gridCol w:w="555"/>
        <w:gridCol w:w="583"/>
        <w:gridCol w:w="633"/>
        <w:gridCol w:w="1095"/>
        <w:gridCol w:w="601"/>
        <w:gridCol w:w="583"/>
        <w:gridCol w:w="616"/>
        <w:gridCol w:w="992"/>
        <w:gridCol w:w="601"/>
        <w:gridCol w:w="1095"/>
        <w:gridCol w:w="601"/>
        <w:gridCol w:w="583"/>
        <w:gridCol w:w="583"/>
        <w:gridCol w:w="583"/>
        <w:gridCol w:w="583"/>
        <w:gridCol w:w="889"/>
        <w:gridCol w:w="591"/>
      </w:tblGrid>
      <w:tr>
        <w:trPr>
          <w:trHeight w:val="279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1 к постановлению Администрации Варгашинского поссовета от 8 апреля 2014 года № 9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Варгашинского района Курганской области»</w:t>
            </w:r>
          </w:p>
        </w:tc>
      </w:tr>
      <w:tr>
        <w:trPr>
          <w:trHeight w:val="375" w:hRule="atLeast"/>
        </w:trPr>
        <w:tc>
          <w:tcPr>
            <w:tcW w:w="15507" w:type="dxa"/>
            <w:gridSpan w:val="20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услуг и (или) работ по капитальному ремонту общего имущества в многоквартирном доме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ногоквартирного дома (далее - МКД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и (или) работ по капитальному ремонту общего имущества в МКД, всего</w:t>
            </w:r>
          </w:p>
        </w:tc>
        <w:tc>
          <w:tcPr>
            <w:tcW w:w="81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услуг и (или) работ по капитальному ремонту общего имущества в МКД, установленных частью 1 статьи 166 Жилищного кодекса Российской Федерации</w:t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услуг и (или) работ по капитальному ремонту общего имущества в МКД, установленных пунктом 2 статьи 13 Закона Курганской области от 30 октября 2013 года № 63 "Об организации проведения капитального ремонта общего имущества в многоквартирных домах, расположенных на территории Курганской области"</w:t>
            </w:r>
          </w:p>
        </w:tc>
      </w:tr>
      <w:tr>
        <w:trPr>
          <w:trHeight w:val="3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-домовых инженерных систем электро-, тепло-, газо-, водоснаб-жения, водоот-вед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ши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двальных помещений, относящихся к общему имуществу в МК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сад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ундамента МК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-ци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метной документа-ци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-ственной экспертизы проектной документа-ц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-ление строитель-ного контрол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-ние энергети-ческого обследо-вания МКД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550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1550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гашинский поссовет Варгашинского района Курганской области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 19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28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347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2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21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6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1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3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2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2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70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696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5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992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895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02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21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39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507" w:type="dxa"/>
            <w:gridSpan w:val="2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Глава Варгашинского поссовета                                                                        В.В.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ind w:left="10632" w:hanging="0"/>
        <w:rPr>
          <w:color w:val="000000"/>
        </w:rPr>
      </w:pPr>
      <w:r>
        <w:rPr>
          <w:color w:val="000000"/>
        </w:rPr>
        <w:t>Приложение  2 к постановлению Администрации Варгашинского поссовета от 8 апреля 2014 года № 9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Варгашинского района Курганской области»</w:t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ind w:left="106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ind w:left="10632" w:hanging="0"/>
        <w:rPr>
          <w:color w:val="000000"/>
        </w:rPr>
      </w:pPr>
      <w:r>
        <w:rPr>
          <w:color w:val="000000"/>
        </w:rPr>
      </w:r>
    </w:p>
    <w:tbl>
      <w:tblPr>
        <w:tblW w:w="156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9"/>
        <w:gridCol w:w="180"/>
        <w:gridCol w:w="529"/>
        <w:gridCol w:w="180"/>
        <w:gridCol w:w="392"/>
        <w:gridCol w:w="180"/>
        <w:gridCol w:w="671"/>
        <w:gridCol w:w="180"/>
        <w:gridCol w:w="245"/>
        <w:gridCol w:w="180"/>
        <w:gridCol w:w="387"/>
        <w:gridCol w:w="180"/>
        <w:gridCol w:w="671"/>
        <w:gridCol w:w="180"/>
        <w:gridCol w:w="670"/>
        <w:gridCol w:w="180"/>
        <w:gridCol w:w="1096"/>
        <w:gridCol w:w="180"/>
        <w:gridCol w:w="1520"/>
        <w:gridCol w:w="180"/>
        <w:gridCol w:w="812"/>
        <w:gridCol w:w="180"/>
        <w:gridCol w:w="1521"/>
        <w:gridCol w:w="180"/>
        <w:gridCol w:w="670"/>
        <w:gridCol w:w="180"/>
        <w:gridCol w:w="671"/>
        <w:gridCol w:w="180"/>
        <w:gridCol w:w="709"/>
        <w:gridCol w:w="180"/>
      </w:tblGrid>
      <w:tr>
        <w:trPr>
          <w:trHeight w:val="315" w:hRule="atLeast"/>
        </w:trPr>
        <w:tc>
          <w:tcPr>
            <w:tcW w:w="15669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расходов на капитальный ремонт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ногоквартирного дома (далее - МКД)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стен МКД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 МК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дъездов МКД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подлежащих капитальному ремонту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, зарегистрирован-ных в МКД по месту жительства на дату утверждения краткосрочных (сроком до трех лет) планов реализации региональной программы капитального ремонта общего имущества в МКД</w:t>
            </w:r>
          </w:p>
        </w:tc>
        <w:tc>
          <w:tcPr>
            <w:tcW w:w="5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и (или) работ по капитальному ремонту общего имущества в МК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МКД в эксплуатацию</w:t>
            </w:r>
          </w:p>
        </w:tc>
        <w:tc>
          <w:tcPr>
            <w:tcW w:w="5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я последнего капитального ремонта МКД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бщая площадь помещений в МКД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государственной корпорации - Фонда содействия реформированию жилищно-коммунального хозяйства (по согласованию)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8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собственников помещений МК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гашинский поссовет Варгашинского района Курганской област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циалистическая, 19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2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3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9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944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еханизаторов, 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9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еханизаторов,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6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рова, 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7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57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9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5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399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245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4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4676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9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  <w:tab w:val="left" w:pos="10632" w:leader="none"/>
        </w:tabs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Глава Варгашинского поссовета                                                             В.В.Иванов</w:t>
      </w:r>
    </w:p>
    <w:tbl>
      <w:tblPr>
        <w:tblW w:w="153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181"/>
        <w:gridCol w:w="2314"/>
        <w:gridCol w:w="1031"/>
        <w:gridCol w:w="837"/>
        <w:gridCol w:w="955"/>
        <w:gridCol w:w="955"/>
        <w:gridCol w:w="899"/>
        <w:gridCol w:w="955"/>
        <w:gridCol w:w="955"/>
        <w:gridCol w:w="955"/>
        <w:gridCol w:w="1002"/>
        <w:gridCol w:w="1002"/>
      </w:tblGrid>
      <w:tr>
        <w:trPr>
          <w:trHeight w:val="214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3 к постановлению Администрации Варгашинского поссовета от 8 апреля 2014 года № 9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Варгашинского района Курганской области»</w:t>
            </w:r>
          </w:p>
        </w:tc>
      </w:tr>
      <w:tr>
        <w:trPr>
          <w:trHeight w:val="30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396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расходов на капитальный ремонт многоквартирных домов и планируемые показатели выполнения краткосрочных планов</w:t>
            </w:r>
          </w:p>
        </w:tc>
      </w:tr>
      <w:tr>
        <w:trPr>
          <w:trHeight w:val="79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го района (городского округа) Курганской област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ногокварти-рных домов (далее - МКД), подлежащих капитальному ремонту, всего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, зарегистрированных в МКД по месту жительства на дату утверждения краткосрочных (сроком до трех лет) планов реализации региональной программы капитального ремонта общего имущества в МКД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КД, подлежащих капитальному ремонту, всего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и (или) работ по капитальному ремонту общего имущества в МКД, всего</w:t>
            </w:r>
          </w:p>
        </w:tc>
      </w:tr>
      <w:tr>
        <w:trPr>
          <w:trHeight w:val="149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5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15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гашинский поссовет Варгашинского района Курганской области</w:t>
            </w:r>
          </w:p>
        </w:tc>
      </w:tr>
      <w:tr>
        <w:trPr>
          <w:trHeight w:val="54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гашинский поссовет Варгашинского района Курганской обла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3,5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9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98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9924</w:t>
            </w:r>
          </w:p>
        </w:tc>
      </w:tr>
      <w:tr>
        <w:trPr>
          <w:trHeight w:val="922" w:hRule="atLeast"/>
        </w:trPr>
        <w:tc>
          <w:tcPr>
            <w:tcW w:w="1539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Глава Варгашинского поссовета                                                             В.В.Ив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01:00Z</dcterms:created>
  <dc:creator>Customer</dc:creator>
  <dc:description/>
  <cp:keywords/>
  <dc:language>en-US</dc:language>
  <cp:lastModifiedBy>c400</cp:lastModifiedBy>
  <cp:lastPrinted>2014-05-19T16:33:00Z</cp:lastPrinted>
  <dcterms:modified xsi:type="dcterms:W3CDTF">2014-06-05T04:01:00Z</dcterms:modified>
  <cp:revision>2</cp:revision>
  <dc:subject/>
  <dc:title>РОССИЙСКАЯ ФЕДЕРАЦИЯ</dc:title>
</cp:coreProperties>
</file>