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  октября 2014 года № 27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муниципальной  программе </w:t>
      </w:r>
      <w:r>
        <w:rPr>
          <w:b/>
          <w:sz w:val="28"/>
        </w:rPr>
        <w:t xml:space="preserve">«Организация мероприят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сфере защиты населения от чрезвычайных ситуаци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беспечения пожарной безопас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 с Федеральным законом от 6 октября 2003 года  № 131 – 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1 октября 2013 года  № 248  «О муниципальных программах Варгашинского поссовета»</w:t>
      </w:r>
      <w:r>
        <w:rPr>
          <w:sz w:val="32"/>
          <w:szCs w:val="28"/>
        </w:rPr>
        <w:t xml:space="preserve">,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униципальную программу «Организация мероприятий в сфере защиты населения от чрезвычайных ситуаций и обеспечения пожарной безопасности»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утратившим силу Постановление Администрации Варгашинского поссовета от 10 октября 2013 года № 267  «О муниципальной целевой программе «Организация мероприятий в сфере защиты населения от чрезвычайных ситуаций и обеспечения пожарной безопасности» с 1 января 2015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1 января 201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00" w:leader="none"/>
          <w:tab w:val="left" w:pos="720" w:leader="none"/>
          <w:tab w:val="left" w:pos="84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Заместитель Главы Варгашинского поссовета                                            К.В. </w:t>
      </w:r>
      <w:r>
        <w:rPr>
          <w:sz w:val="28"/>
          <w:szCs w:val="28"/>
        </w:rPr>
        <w:t>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по вопросам жилищно-коммунального хозяйства </w:t>
      </w:r>
    </w:p>
    <w:p>
      <w:pPr>
        <w:pStyle w:val="Normal"/>
        <w:jc w:val="both"/>
        <w:rPr/>
      </w:pPr>
      <w:r>
        <w:rPr/>
        <w:t xml:space="preserve">и гражданской обороны </w:t>
        <w:tab/>
        <w:tab/>
        <w:tab/>
        <w:tab/>
        <w:tab/>
        <w:tab/>
        <w:tab/>
        <w:tab/>
        <w:t xml:space="preserve">     Л.А. Коф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начальника финансово-экономической                                              Л.А.Комар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лужбы, заместитель главного бухгалтера                                                    </w:t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13 октября 2014 года № 271 «О муниципальной  программ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«Организация мероприятий в сфере защиты населения от чрезвычайных ситуаций и обеспечения пожарной безопасности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МЕРОПРИЯТИЙ В СФЕРЕ ЗАЩИТЫ НАСЕЛЕНИЯ ОТ ЧРЕЗВЫЧАЙНЫХ СИТУАЦИЙ И ОБЕСПЕЧЕНИЯ ПОЖАРНОЙ БЕЗОПАС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rFonts w:cs="Calibri;Century Gothic"/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913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мероприятий в сфере защиты населения от чрезвычайных ситуаций и обеспечения пожарной безопасност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населения Варгашинского поссовета от угроз природного и техногенного характера, а также обеспечение необходимых условий для безопасной жизнедеятельности и предотвращение экономического ущерба от чрезвычайных ситуаций, устойчивого социально-экономического развития муниципального образования, снижения количества пожаров, гибели людей на пожарах, обеспечение безопасности на водных объектах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372" w:leader="none"/>
              </w:tabs>
              <w:autoSpaceDE w:val="false"/>
              <w:ind w:left="372" w:hanging="360"/>
              <w:jc w:val="both"/>
              <w:rPr/>
            </w:pPr>
            <w:r>
              <w:rPr>
                <w:sz w:val="28"/>
                <w:szCs w:val="28"/>
              </w:rPr>
              <w:t>снижение рисков чрезвычайных ситуаций (далее - ЧС) природного и техногенного характе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372" w:leader="none"/>
              </w:tabs>
              <w:autoSpaceDE w:val="false"/>
              <w:ind w:left="3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на угрозу или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372" w:leader="none"/>
              </w:tabs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чрезвычайной ситуации, пожара, происшествия на вод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372" w:leader="none"/>
              </w:tabs>
              <w:autoSpaceDE w:val="false"/>
              <w:ind w:left="3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противопожарной  защиты  на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372" w:leader="none"/>
              </w:tabs>
              <w:autoSpaceDE w:val="false"/>
              <w:ind w:left="3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в южной части поселка путем создания муниципального поста пожарной охраны (далее - МППО); обеспечение пожарной безопасности  п.Юрахл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372" w:leader="none"/>
              </w:tabs>
              <w:autoSpaceDE w:val="false"/>
              <w:ind w:left="3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го обеспечения  МПП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372" w:leader="none"/>
              </w:tabs>
              <w:autoSpaceDE w:val="false"/>
              <w:ind w:left="3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отивопожарной пропаганды,  организация  обучения  населения мерам пожарной безопасности;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372" w:leader="none"/>
              </w:tabs>
              <w:ind w:left="37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формационной базы о состоянии объектов, расположенных н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372" w:leader="none"/>
              </w:tabs>
              <w:autoSpaceDE w:val="false"/>
              <w:ind w:left="372" w:hanging="360"/>
              <w:jc w:val="both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новой модели поведения граждан, вовлечение их в процесс повышения эффективности взаимодействия привлекаемых сил и средств постоянной готов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372" w:leader="none"/>
              </w:tabs>
              <w:autoSpaceDE w:val="false"/>
              <w:ind w:left="372" w:hanging="360"/>
              <w:jc w:val="both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9)увеличение охвата неработающего населения по приобретени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ых навыков и знаний о способах защиты и действиях при угрозе возникновения или возникновения ЧС различных видов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аргашинского поссовета  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земельных и имущественных отношений Администрации  Варгашинского поссовета; специалист   по вопросам жилищно-коммунального хозяйства и гражданской обороны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земельных и имущественных отношений Администрации  Варгашинского поссовета; специалист   по вопросам жилищно-коммунального хозяйства и гражданской обороны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аргашинского поссовета, отдел жилищно-коммунального хозяйства, земельных и имущественных отношений Администрации  Варгашинского поссовета, учреждения и предприятия, расположенные на территории  Варгашинского поссовета (по согласованию), пожарная часть №22 по охране Варгашинского района (по согласованию), Отдел образования Администрации Варгашинского района (по согласованию)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снижение ущерба от чрезвычайных ситуаций, пожаров (по отношению к показателям предыдущего года)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снижение количества пожа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снижение количества гибели люд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снижение количества пострадавшего на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величение предотвращенного экономического ущерб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величение охвата неработающего населения по приобретени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ых навыков и знаний о способах защиты и действиях при угрозе возникновения или возникновения ЧС различных видов, а также способам защиты от опасностей, возникающих при ведении военных действий или вследствие этих действ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  –  2015го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 – 2016го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2017 год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муниципального образования Варгашинского поссовета.  Объем финансирования программы: 591,96 тыс. рублей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</w:t>
            </w:r>
          </w:p>
          <w:p>
            <w:pPr>
              <w:pStyle w:val="Normal"/>
              <w:autoSpaceDE w:val="false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тойчивости территории Варгашинского поссовета к различным видам чрезвычайных ситу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еработающим населением необходимых навыков и знаний о способах защиты и действиях при угрозе возникновения или возникновения чрезвычайных ситуаций  различных видов, а также способам защиты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щерба от чрезвычайных ситуаций, пожаров, происшествий на воде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гибели люде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нижение количества пострадавшего насел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едотвращенного экономического ущерб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олноты охвата системами оповещения, повышение полноты информационного обеспечения населения в местах массового пребывания при угрозе возникновения чрезвычайных ситуаций и в чрезвычайных ситуациях</w:t>
            </w:r>
          </w:p>
        </w:tc>
      </w:tr>
    </w:tbl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пробл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географическая и социально – экономическая характерист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оценка возможной обстановк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Варгашинский поссовет расположен в центральной части Варгашинского района Курган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став поссовета входят следующие населенные пункты: р.п.Варгаши, п.Юрахлы. Рабочий поселок Варгаши расположен в центральной части Варгашинского района Курганской области в 35 км восточнее областного центра г. Кургана. Месторасположение п.Юрахлы -  в 18 км восточнее р.п.Варгаши. Рабочий поселок Варгаши относится к малым населённым пунктам городского типа и является административным и социально-экономическим центром Варгаши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униципального  образования в административных границах составляет -1325 гектар. Муниципальное  образование Варгашинский поссовет граничит: на севере - с МО Пичугинским сельским советом; на юге – с МО Варгашинским сельским советом; на востоке – с МО Поповским сельским советом; на западе – с МО Сычевским сельским совет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рабочего поселка по данным Паспорта муниципального образования Варгашинский поссовет Варгашинского района Курганской области на 1 января 2014 года составила 9196 человек (9120 чел. - население р.п.Варгаши, 76 чел. – население п.Юрахлы), в том числе: детей до года – 109 чел; детей 1 – 6 лет включительно – 892 чел; детей 7 – 15 лет  -1143 чел; трудоспособного населения с 16 -55 (60 лет) -4213 чел, старше трудоспособного с 55 (60 лет) -2770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трудовых резервов составляет 5636 чел., в том числе: занято в экономике - 4987 чел., обучается с отрывом от производства – 331 чел., экономически активное население - 5443 чел., зарегистрировано безработных – 41 чел, трудоспособное население в трудоспособном возрасте, незанятое в экономике -318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числа населения численность категории граждан относящихся: к инвалидам составляет 273чел., в том числе:  детей – инвалидов 27 чел; работающих инвалидов 73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проживает 2525 семей, из них:  1104 семей с несовершеннолетними детьми; 186 неполных семей; 104 многодетные семьи; 26 семьи с детьми инвалидами; 246 семей с детьми, находящими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льеф местности представляет собой равнину с понижениями к водоемам. Наиболее высокие отметки 153,0 – 155,0 м в северо-западной и центральной частях поселка. На участках с отметками 143,50 м строительство не ведется из-за близости грунтовых вод, уровень которых по годам колеблется. Равнинный характер местности, недостаточный сток атмосферных осадков обусловили наличие заболочен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ую часть растительности на территории поселка представляют собой искусственные посадки сос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лиматическим условиям (в соответствии со СНиП 23-01-99) территория поселка относится к 1В строительно-климатическому району, характеризующемуся следующими данны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четная температура наиболее холодных суток -39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четная температура наиболее холодной пятидневки -34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четный вес снегового покрова – 150кг/м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ормативный скоростной напор ветра – 35кгс/м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температуры для проектирования отопления и вентиляции соответственно равны 34º и 25º. Продолжительность отопительного сезона 217 д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характеризуется резкой континентальностью: суровая продолжительная зима (5- 5,6 месяцев) и жаркое короткое лето; резкие колебания температур от месяца к месяцу и даже в течение суток, поздние весенние и ранние осенние заморозки, неравномерная (по месяцам) обеспеченность осадками и периодически повторяющиеся засух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температура воздуха -1ºС. Самым холодным месяцем является январь, среднемесячная температура его составляет -17,4ºС. Абсолютный минимум – в декабре -48ºС. Наиболее теплым месяцем является июль, среднемесячная температура которого +18,4ºС, а абсолютный максимум достигает +39ºС. Переход температур через +5ºС начинается 23 апреля, число дней с температурой выше +5ºС составляет 165 дней (сумма температур -2349ºС), а с температурой выше +10ºС – 133 дня (сумма температур - 2100ºС). Средняя продолжительность безморозного периода 117 дней, а продолжительность вегетационного периода 165 дней. Относительная влажность воздуха приходится на май-июнь (57-68%). В это же время наблюдаются слабые засухи. Годовое количество осадков – 366мм, из которых на май-сентябрь приходится 229мм или 69% от годового. Средняя высота снежного покрова – 23см. Ранняя дата появления снежного покрова 30 сентября, а поздняя 21 ноябр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ельность периода с устойчивым снежным покровом – 152 дня. Снежный покров распределяется крайне неравномерно: с открытых мест снег сносится в колки, болота и другие понижения, а возвышенные участки часто остаются без снега. Сход снежного покрова наблюдается: ранний – 25 марта, поздний – 13 мая. Особенности распределения снежного покрова существенно сказываются на глубине промерзания почвы, толщина которой достигает 160 с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погода часто бывает ветреной. Преобладают ветры юго-западных румбов. Скорость ветра в среднем составляет 4,5м в секунду; число дней в году с сильным ветром (более 15м/сек) составляет 18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п.Варгаши характеризуется значительным уровнем развития промышленности. К отраслям экономики относятся транспорт, связь, торговля, строительство. К социальной сфере относится здравоохранение, образование, культура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в р.п.Варгаши находится предприятий и организаций различных форм собственности – 101 е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.п.Варгаши функционируют: 2 общеобразовательные школы, техникум, школа-интернат, детский дом, 5 детских садов, 1 больница, 1 поликлиника, 7 фармацевтических учреждений (аптек), Центр культуры «Современник», Дом творчества, физкультурно-оздоровительный центр, 1 библиотека, 2 почтовых отделения связ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.п.Варгаши полностью обеспечивает потребности населения в основных продуктах 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одоснабжение осуществляется за счет центрального водопровода с.Пичугино - р.п.Варгаши. Протяженность одиночной уличной водопроводной сети в р.п.Варгаши составляет около  35,75 км. </w:t>
        <w:tab/>
        <w:t xml:space="preserve">Потребность в питьевой воде для хозяйственно-питьевого водоснабжения составляет 700 куб.м. в сут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ичная канализационная сеть протяженностью около 10,4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набжение населения и объектов социальной сферы осуществляет ОАО «ЭнергоКурга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осуществляет ОАО «Облгаз»  (природный газ подведен в 2000 квартир р.п.Варгаши, баллонным  газом обеспечено: р.п.Варгаши - 518 квартир, п.с.т. Юрахлы – 52 квартиры). Газопровод  р.п. Варгаши представляет собой одну нитку диаметром 500 мм, давление -  75  атм.,  протяжен</w:t>
        <w:softHyphen/>
        <w:t>ность - 17 км. Потребность котельных в газообразном топливе составляет 690900 куб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.п.Варгаши теплоснабжение обеспечивают – 10 котельных, общая протяженность теплотрасс более 30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бочем поселке имеется железнодорожная станция Варгаши. Число станций, производящих грузовые операции – 1.  Пропускная способность в сутки - 120 грузовых поезда. Пассажирских поездов - 20;   скорость допустимая - до 100 км/час; допустимая масса - до 9 тысяч тонн; длина поездов -до 100 вагонов - 1,8 км. Профиль дорог - ровный с  незначительными  подъемами  и  уклонами. Среднесуточное количество АХОВ,  проходящих  через  ж/д станции по территории района для каждого вида АХОВ - хлор (8-10 ц)  -  460-575 т;- аммиак (8-10 ц)  -  344-430 т; - кислоты (20-35ц.)- 1200-2100 т. Кроме того, по железной дороге ежесуточно пе</w:t>
        <w:softHyphen/>
        <w:t>ревозится до 1000 т различных взрывчатых веществ и около 85000 тонн нефтепроду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ль северной границы населенного пункта проходит автодорога федерального значения «М51». Тип покрытия дорожного полотна – асфальт,  ширина проезжей части -7 м , ширина земляного полотна – 8 м. Протяженность автомобильных дорог общего пользования местного значения 66,01 км. Количество транспортных средств, находящихся  в собственности физических лиц- 3528 един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ко-географическая оценка показывает, что в целом обстановка по Муниципальному образованию Варгашинский поссовет складывается благоприятно для проведения мероприятий по предупреждению и ликвидации чрезвычайных ситуаций. Локальные чрезвычайные ситуации будут находиться под контролем и своевременно локализованы. Отрицательное  воздей</w:t>
        <w:softHyphen/>
        <w:t>ствие  на  ликви</w:t>
        <w:softHyphen/>
        <w:t>дацию чрезвычайных ситуаций оказывают следующие факто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размещение многих важных объектов в одном мест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таревшее техническое состояние оборудования и техн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лохое состояние автомобильных доро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клонение климатических условий от номинальных (сильные морозы, снегопады, ветр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никновение лесных, степных пожар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зношенность коммунально-энергетических сетей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возможных</w:t>
      </w:r>
      <w:r>
        <w:rPr>
          <w:rStyle w:val="FontStyle43"/>
          <w:b w:val="false"/>
          <w:sz w:val="28"/>
          <w:szCs w:val="28"/>
        </w:rPr>
        <w:t xml:space="preserve"> источников чрезвычайных ситуаций природного, техногенного и биолого-социального характера определён МЧС и приводится согласно «Паспорту безопасности Варгашинского района Курганской области».</w:t>
      </w:r>
    </w:p>
    <w:p>
      <w:pPr>
        <w:pStyle w:val="Style121"/>
        <w:widowControl/>
        <w:ind w:right="105" w:hanging="0"/>
        <w:jc w:val="center"/>
        <w:rPr/>
      </w:pPr>
      <w:r>
        <w:rPr>
          <w:rStyle w:val="FontStyle43"/>
          <w:b w:val="false"/>
          <w:sz w:val="28"/>
          <w:szCs w:val="28"/>
        </w:rPr>
        <w:t xml:space="preserve">Перечень   возможных источников </w:t>
      </w:r>
      <w:r>
        <w:rPr/>
        <w:t>чрезвычайных ситуаций природного характера:</w:t>
      </w:r>
    </w:p>
    <w:tbl>
      <w:tblPr>
        <w:tblW w:w="7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28"/>
        <w:gridCol w:w="28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опасных природных яв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тенсивность природного явления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летрясения, бал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вержения вулк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олзни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евые пот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ежные лавины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ганы, тайфуны, смерчи, м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и, м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&gt;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ормы, м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д, м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унами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однения,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то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ы природные, 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ожароопасный период могут возникать природные пожары, угрожающие населенному пункту Варгаши. В пожароопасной зоне могут оказаться 9204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  возможных источников чрезвычайных ситуаций техногенного  характе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тенциально-опасные участки  продуктопроводов Уфа-Омск и Уфа-Петропавловск, проходящие вдоль железной дороги Челябинск-Курган-Петропавловск в пределах границ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чрезвычайная ситуация на ООО «Кронос-трейд» ПО «Варгашинский нефтесклад» (возможное количество опасного вещества, участвующего в реализации ЧС- 2300 тонн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АО «Кургансемена  участок № 3» (опасное вещество, участвующее в реализации ЧС - зерновая пыл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чрезвычайная ситуация на газопроводе (0,6 МПа) и нефтепроводе – разрушение газопровода, сопровождаемая возможными взрывом и пожа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чрезвычайные ситуации на АЗС – разрушение ёмкостей, колонок, соединительных трубопроводов с возможным взрывом или возгоранием топливно-воздушной смес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табильная работа объектов коммунального хозяйства- взрывы газа, обрушение аварийного жилья, аварии теплоэнергетических систем и сетей ЖК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аварии на автомобильном и железнодорожном транспорте - наиболее сложная обстановка может сложиться при аварии на автомобильном и железнодорожном транспорте, перевозящим опасные грузы. Основным, перевозимым по железной дороге через территорию рабочего посёлка Варгаши, отравляющим веществом является аммиак сжижен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иолого-социальным ЧС, возможным  на территории рабочего поселка Варгаши,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можные вспышки инфекционной заболеваемости населения: туляремии, бешенства, клещевого энцефалита, острых кишечных заболе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можно возникновение ЧС на предприятиях, выпускающих пищевую продук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территория Варгашинского района является неблагоприятной по ряду инфекционных заболеваний сельскохозяйственных животных (бешенство, сибирская язва, птичий грипп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данным «Паспорта безопасности Варгашинского района Курганской области» климатические и географические характеристики р.п. Варгаши не способствуют возникновению чрезвычайных ситуаций природного характера. Лесные пожары носят эпизодический характер. Природные условия благоприятны для ведения сельского хозя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наличие химически опасного объекта, важной железнодорожной магистрали с крупными узлами, других крупных промышленных объектов, на территории Варгашинского поссовета возможно возникновение крупных аварий и катастроф, которые могут привести к гибели людей и уничтожению материальных це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и на потенциально опасных объектах маловероятны. В эпидемиологическом, эпизоотическом отношении р.п.Варгаши, п.Юрахлы благополучны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 оценка  возможной  обстановки на территории поссовета при возникновении крупных производственных аварий, катастроф и стихийных б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круг населенных пунктов Варгашинского поссовета расположены лесные массивы, которые находятся на значительном расстоянии от жилых домов. В весенне-летний период при установлении сухой жаркой погоды возможны лесные пожары, которые при сильном ветре могут переброситься на поля, заросшие сухой травой, и представлять значительную угрозу населенным пун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мер пожарной безопасности на АЗС возможен пожар и взрыв емкостей с бензи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правил пожарной безопасности и сухой жаркой погоды возможны пожары в жилом секторе в населенных пунктах р.п.Варгаши, п.Юрах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ураганов возможны разрушения кровли жилых домов, повалы деревьев,  выход из строя линий электропередач и радио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ходе из строя лини электропередач в зимнее время возможны нарушения в системе тепло- водоснабжения и выход из строя котельных, размораживание теплотрасс и систем отопления на объектах соцкультбы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личие  важной же</w:t>
        <w:softHyphen/>
        <w:t>лезнодорожной магистрали с крупным узлом, других крупных про</w:t>
        <w:softHyphen/>
        <w:t xml:space="preserve">мышленных и сельскохозяйственных объектов, на территории поселка возможно возникновение крупных аварий и катастроф, которые могут привести к гибели людей и уничтожению материальных це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территории поссовета возможно образование зон химического и бактериального заражения, лесных и степных пожаров,  а также зоны радиоактивного заражения в результа</w:t>
        <w:softHyphen/>
        <w:t xml:space="preserve">те возможных аварий на объектах Минатома расположенных в  соседних област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совета возможны природные стихийные бедствия (шквалы и смерчи, снежные заносы, сильные морозы и др.), которые также могут привести к гибели людей и уничтожению материальных це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пожарной  безопасности, складывающееся в последние годы в Варгашинском районе, следует расценивать как крайне тревожное.  Пожары и связанные  с ними чрезвычайные ситуации  являются одним из факторов, негативно влияющих  на  дестабилизацию социально – экономической  обстановки. 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ab/>
        <w:t>За текущий период 2014 года на территории Варгашинского поссовета произошло 13 пожаров, из них: р.п.Варгаши -12, п.с.т. Юрахлы – 1. Материальные потери при пожарах составили 1000000 рублей. Погибших - 1чел,  получивших травмы и увечья  при пожаре людей нет. Спасено материальных ценностей на сумму 5970000 рублей. Основные причины возникновения пожаров: неосторожное обращение с огнем -4, поджог -1, короткое замыкание электрической проводки-5, неисправность отопительной системы -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а из основных причин гибели людей на пожаре – позднее обнаружение пожара и несвоевременное оповещение о возникновении пожара, неправильные  действия людей при пожа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ившееся  положение обусловлено комплексом проблем  материально – технического, правового и социаль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вышение боевой готовности противопожарной службы зависит от состояния материально-технической базы вооружения пожарных и  постоянного поддержания ее в удовлетворительном состоянии, тем самым определяя необходимость вложения финансовых средств.  Привлечение  из различных  отраслей  народного хозяйства специалистов без специального пожарно–технического образования является вынужденной мер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щественное значение в деле предупреждения пожаров имеет противопожарная пропаганда  с использованием средств  массовой информации. Важным  фактором в  соблюдении законности предупреждения пожаров  является установление и привлечение к ответственности лиц, виновных в их возникновении. Для   преодоления негативной  тенденции в деле организации  борьбы с пожарами необходимы  целенаправленные, скоординированные  действия Администрации Варгашинского поссовета, предприятий и организаций, расположенных на территории Варгашинского поссо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Цели и задач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муниципальной программы является повышение безопасности населения от угроз природного и техногенного характера, а также обеспечение необходимых условий для безопасной жизнедеятельности и предотвращение экономического ущерба от чрезвычайных ситуаций, устойчивого социально-экономического развития муниципального образования, снижения количества пожаров, гибели людей на пожарах, обеспечение безопасности на водных объек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цели необходимо решить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исков чрезвычайных ситуаций природного и техноген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перативности реагирования на угрозу или возникновение чрезвычайной ситуации, пожара, происшествия на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ение противопожарной  защиты 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 в южной части поселка путем создания муниципального поста пожарной охраны (далее - МППО); обеспечение пожарной безопасности  п.Юрах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го обеспечения  МПП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тивопожарной пропаганды,  организация  обучения  населения мерам 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формирование информационной базы о состоянии объектов, расположенных на территории Варгашинского пос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нитарно-эпидемиологического благополучия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ой модели поведения граждан, вовлечение их в процесс повышения эффективности взаимодействия привлекаемых сил и средств постоянной готовност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3. Сроки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еализации муниципальной программы рассчитан на 2015 – 2017 годы и имеет следующие этап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  –  2015год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 –  2016го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 2017 год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реализуются в течение всего срока действия Программы. </w:t>
      </w:r>
    </w:p>
    <w:p>
      <w:pPr>
        <w:pStyle w:val="2"/>
        <w:spacing w:lineRule="auto" w:line="23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>Раздел 4. Технико-экономическое обоснование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точником финансирования муниципальной программы являются местный бюджет.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2"/>
        <w:ind w:firstLine="53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spacing w:lineRule="auto" w:line="232"/>
        <w:ind w:hanging="0"/>
        <w:jc w:val="center"/>
        <w:rPr/>
      </w:pPr>
      <w:r>
        <w:rPr>
          <w:b/>
        </w:rPr>
        <w:t>Раздел 5. Сведения о распределении объемов финансирования муниципальной программы по источникам и годам</w:t>
      </w:r>
    </w:p>
    <w:p>
      <w:pPr>
        <w:pStyle w:val="2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Общий объем финансирования муниципальной программы составляет 591,96 тыс. рублей, из них средства  бюджета  муниципального образования Варгашинского поссовета  591,96 тыс. рублей, в</w:t>
      </w:r>
      <w:r>
        <w:rPr/>
        <w:t xml:space="preserve">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7"/>
        <w:gridCol w:w="2677"/>
        <w:gridCol w:w="2173"/>
      </w:tblGrid>
      <w:tr>
        <w:trPr/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по годам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7 год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158,9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201,9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231,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2"/>
              </w:rPr>
              <w:t>591,9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widowControl w:val="false"/>
        <w:shd w:fill="FFFFFF" w:val="clear"/>
        <w:rPr/>
      </w:pPr>
      <w:r>
        <w:rPr/>
        <w:t xml:space="preserve">                                    </w:t>
      </w:r>
    </w:p>
    <w:p>
      <w:pPr>
        <w:pStyle w:val="Normal"/>
        <w:widowControl w:val="false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rPr/>
      </w:pPr>
      <w:r>
        <w:rPr/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>Раздел 6. Система целевых индикаторов</w:t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32"/>
        <w:ind w:firstLine="567"/>
        <w:rPr/>
      </w:pPr>
      <w:r>
        <w:rPr/>
        <w:t>В результате реализации муниципальной программы планируется достижение следующих значений целевых индикаторов:</w:t>
      </w:r>
    </w:p>
    <w:p>
      <w:pPr>
        <w:pStyle w:val="2"/>
        <w:spacing w:lineRule="auto" w:line="23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92"/>
        <w:gridCol w:w="1441"/>
        <w:gridCol w:w="1609"/>
        <w:gridCol w:w="960"/>
        <w:gridCol w:w="960"/>
        <w:gridCol w:w="962"/>
      </w:tblGrid>
      <w:tr>
        <w:trPr>
          <w:trHeight w:val="33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Базовый показатель,</w:t>
            </w:r>
          </w:p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014г.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Плановый период, год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015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016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/>
            </w:pPr>
            <w:r>
              <w:rPr/>
              <w:t xml:space="preserve">Снижение количества пожаров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>Снижение количества гибели люд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>Снижение количества пострадавшего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>Увеличение предотвращенного экономического ущерб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00 тыс.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>Увеличение охвата неработающего населения по приобретению</w:t>
            </w:r>
            <w:r>
              <w:rPr>
                <w:b/>
              </w:rPr>
              <w:t xml:space="preserve"> </w:t>
            </w:r>
            <w:r>
              <w:rPr/>
              <w:t>необходимых навыков и знаний о способах защиты и действиях при угрозе возникновения или возникновения ЧС различных видов, а также способам защиты от опасностей, возникающих при ведении военных действий или вследствие этих действи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2"/>
        <w:spacing w:lineRule="auto" w:line="23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32"/>
        <w:ind w:hanging="0"/>
        <w:jc w:val="center"/>
        <w:rPr/>
      </w:pPr>
      <w:r>
        <w:rPr>
          <w:b/>
        </w:rPr>
        <w:t xml:space="preserve">Раздел 7.Оценка ожидаемой эффективности реализации муниципальной программы </w:t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муниципальной программы ожид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вышения устойчивости территории МО к различным видам ЧС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приобретение неработающим населением необходимых навыков и знаний о способах защиты и действиях при угрозе возникновения или возникновения ЧС различных видов, а также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ценки эффективности муниципальной программы  используются целевые показатели по направлениям, которые отражают выполнение показател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/>
      </w:pPr>
      <w:r>
        <w:rPr>
          <w:b/>
        </w:rPr>
        <w:t xml:space="preserve">Раздел 8. Перечень мероприятий муниципальной программы </w:t>
      </w:r>
    </w:p>
    <w:p>
      <w:pPr>
        <w:pStyle w:val="2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чень мероприятий муниципальной программы с указанием объемов финансирования по источникам и годам приведен в приложении 1 к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9. Сведения о механизме контроля за выполнением муниципаль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муниципальной программы осуществляется в соответствии с постановлением Администрации Варгашинского поссовета от 1 октября 2013  года  № 248  «О муниципальных программах Варгашинского пос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жилищно-коммунального хозяйства, земельных и имущественных отношений Администрации  Варгашинского поссовета осуществляет в пределах своей компетенции координацию деятельности исполнителей муниципальной программ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осуществляет в пределах своей компетенции координацию деятельности исполнителей муниципальной программы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подготавливает ежегодный доклад о ходе реализации муниципальной программ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предложения по уточнению перечня мероприятий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. Сведения о наличии федеральных, областных програм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ых для достижения задач, совпадающих с задачами муниципаль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 xml:space="preserve">«Пожарная безопасность в Российской Федерации на период до 2017 года», утвержденная </w:t>
      </w:r>
      <w:r>
        <w:rPr>
          <w:sz w:val="28"/>
          <w:szCs w:val="28"/>
        </w:rPr>
        <w:t xml:space="preserve">Постановлением Правительства </w:t>
      </w:r>
      <w:r>
        <w:rPr>
          <w:bCs/>
          <w:sz w:val="28"/>
          <w:szCs w:val="28"/>
        </w:rPr>
        <w:t xml:space="preserve">Российской Федерации </w:t>
      </w:r>
      <w:r>
        <w:rPr>
          <w:sz w:val="28"/>
          <w:szCs w:val="28"/>
        </w:rPr>
        <w:t>от 30 декабря 2012 года № 1481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9204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9204" w:hanging="0"/>
        <w:rPr>
          <w:sz w:val="22"/>
        </w:rPr>
      </w:pPr>
      <w:r>
        <w:rPr>
          <w:sz w:val="22"/>
        </w:rPr>
      </w:r>
    </w:p>
    <w:p>
      <w:pPr>
        <w:pStyle w:val="Normal"/>
        <w:ind w:left="9204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369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204" w:hanging="0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7077"/>
      </w:tblGrid>
      <w:tr>
        <w:trPr/>
        <w:tc>
          <w:tcPr>
            <w:tcW w:w="8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к муниципальной программе Администрации Варгашинского поссовета от 13 октября 2014 года № 27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«Организация мероприятий в сфере защиты населения от чрезвычайных ситуаций и обеспечения пожарной безопасности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</w:rPr>
        <w:t xml:space="preserve">Программные мероприятия по реализации муниципальной целевой программы </w:t>
      </w:r>
      <w:r>
        <w:rPr>
          <w:b/>
          <w:sz w:val="28"/>
          <w:szCs w:val="22"/>
        </w:rPr>
        <w:t xml:space="preserve">«Организация мероприят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2"/>
        </w:rPr>
        <w:t>в сфере защиты населения от чрезвычайных ситуаций и обеспечения пожарной безопасно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4631"/>
        <w:gridCol w:w="1899"/>
        <w:gridCol w:w="917"/>
        <w:gridCol w:w="25"/>
        <w:gridCol w:w="892"/>
        <w:gridCol w:w="60"/>
        <w:gridCol w:w="858"/>
        <w:gridCol w:w="89"/>
        <w:gridCol w:w="840"/>
        <w:gridCol w:w="3109"/>
        <w:gridCol w:w="1455"/>
      </w:tblGrid>
      <w:tr>
        <w:trPr>
          <w:trHeight w:val="240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п/п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3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Финансовые затраты (в  тыс. рублях)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5г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6г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7г.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Основные мероприятия в области </w:t>
            </w:r>
            <w:r>
              <w:rPr>
                <w:b/>
                <w:spacing w:val="-4"/>
                <w:sz w:val="28"/>
                <w:szCs w:val="22"/>
              </w:rPr>
              <w:t xml:space="preserve">гражданской обороны, </w:t>
            </w:r>
            <w:r>
              <w:rPr>
                <w:b/>
                <w:bCs/>
                <w:sz w:val="28"/>
                <w:szCs w:val="22"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Резервный фон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9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3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3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30,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лава Варгашинского поссов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готовка и участие в противопаводковых мероприятия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заместитель Главы поссовета, специалист по вопросам ЖКХ и ГО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прель-май</w:t>
            </w:r>
          </w:p>
        </w:tc>
      </w:tr>
      <w:tr>
        <w:trPr>
          <w:trHeight w:val="389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рганизация и проведение совместных рейдов и патрулирований на водных объектах  р.п. Варгаш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прель,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юнь-сентябрь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2"/>
              </w:rPr>
            </w:pPr>
            <w:r>
              <w:rPr>
                <w:sz w:val="28"/>
                <w:szCs w:val="22"/>
              </w:rPr>
              <w:t>ноябрь</w:t>
            </w:r>
          </w:p>
        </w:tc>
      </w:tr>
      <w:tr>
        <w:trPr>
          <w:trHeight w:val="389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Организация и проведение контроля за обеспечением подготовки противопожарных водоисточнико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рганизация и проведение комиссионных проверок состояния придомовых проездов в МК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ведение «Месячника безопасности на водных объектах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и ОУ (по согласованию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 июля –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 августа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ведение «Месячника гражданской защиты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и ОУ (по согласованию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/>
            </w:pPr>
            <w:r>
              <w:rPr>
                <w:sz w:val="28"/>
                <w:szCs w:val="22"/>
              </w:rPr>
              <w:t>4 сентября-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 октября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готовка плана основных мероприятий в области гражданской обороны, предупреждения и ликвидации ЧС и обеспечения пожарной безопасности и безопасности на водных объектах на последующий г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готовка доклада о состоянии защиты населения и территорий  от чрезвычайных ситуаций природного и техногенного характе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Корректировка Плана ГО, Плана действий, НПА по вопросам ГОЧС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слуги по определению расхода воды наружного противопожарного водопров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18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,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Создание защитных противопожарных минерализированных  поло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,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Обеспечение пожарной безопасности (материальные запасы, ГСМ и друго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98,78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47,8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7,8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оянно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Укрепление материально-технического обеспечения  МППО</w:t>
            </w: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bCs/>
                <w:sz w:val="28"/>
                <w:szCs w:val="22"/>
              </w:rPr>
              <w:t>(защитная одежда, снаряжени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  <w:highlight w:val="yellow"/>
              </w:rPr>
            </w:pPr>
            <w:r>
              <w:rPr>
                <w:bCs/>
                <w:sz w:val="28"/>
                <w:szCs w:val="22"/>
              </w:rPr>
              <w:t>17,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8,5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8,5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оянно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Обеспечение санитарно-эпидемиологического благополучия населения, </w:t>
            </w:r>
            <w:r>
              <w:rPr>
                <w:b/>
                <w:sz w:val="28"/>
                <w:szCs w:val="22"/>
              </w:rPr>
              <w:t>в том числе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</w:rPr>
              <w:t>74,7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4,9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4,9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4,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sz w:val="28"/>
                <w:szCs w:val="22"/>
              </w:rPr>
              <w:t>15.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лов безнадзорных животных (собак) на территории муниципального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24,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0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0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имний период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sz w:val="28"/>
                <w:szCs w:val="22"/>
              </w:rPr>
              <w:t>15.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атериальные запасы (ГСМ, </w:t>
            </w:r>
            <w:r>
              <w:rPr>
                <w:iCs/>
                <w:sz w:val="28"/>
                <w:szCs w:val="22"/>
              </w:rPr>
              <w:t>дротики, лекарственные средства ветеринарного назначения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50,7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16,9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16,9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16,9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мере необходимости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крепление учебно–материальной базы по ГО и ЧС учебно-консультационного пункта (стенд, плакаты, средства индивидуальной защиты  ГП-7 в количестве 4 шт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29,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ь ОУ (по согласованию), ответственное лицо учебно-консультационного пункта (по согласованию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Организация оборудования здания Администрации Варгашинского поссовета средствами пожарной безопасности и индивидуальной защиты, </w:t>
            </w:r>
            <w:r>
              <w:rPr>
                <w:b/>
                <w:sz w:val="28"/>
                <w:szCs w:val="22"/>
              </w:rPr>
              <w:t>в том числе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122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62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0,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17.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становка пожарной сигнал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  <w:highlight w:val="yellow"/>
              </w:rPr>
            </w:pPr>
            <w:r>
              <w:rPr>
                <w:bCs/>
                <w:sz w:val="28"/>
                <w:szCs w:val="22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  <w:highlight w:val="yellow"/>
              </w:rPr>
            </w:pPr>
            <w:r>
              <w:rPr>
                <w:bCs/>
                <w:sz w:val="28"/>
                <w:szCs w:val="22"/>
              </w:rPr>
              <w:t>5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17.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служивание пожарной сигнал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72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12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3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,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900"/>
                <w:tab w:val="left" w:pos="0" w:leader="none"/>
              </w:tabs>
              <w:ind w:right="-57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.  Мероприятия по подготовке органов управления,  сил и средств ГО и РСЧС,  должностных лиц, специалистов и населения: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firstLine="170"/>
              <w:jc w:val="left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Участие в тренировках, учениях проводимых под руководством председателя КЧС и ПБ район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дминистрация Варгашинского поссов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ечении года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Штабные тренировки по теме: «Действия органов управления и сил звена территориальной подсистемы РСЧС района при угрозе и возникновении чрезвычайных ситуаций. Перевод системы гражданской обороны района с мирного на военное время в условиях применения современных средств поражения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дминистрация Варгашинского поссов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астие в учебно-методическом сборе с должностными лицами, ответственными за планирование и мероприятия оперативной подготов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Проведение агитационной,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7,0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,0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,0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и ОУ (по согласованию), ответственное лицо учебно-консультационного пункта (по согласованию), председатели ТСЖ, УК (по согласованию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21.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Лекции, беседы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21.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воровые обходы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21.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обия, листовки, памятки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21.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убликации в СМИ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.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мотр-конкурс «Лучший </w:t>
            </w:r>
            <w:r>
              <w:rPr>
                <w:spacing w:val="-3"/>
                <w:sz w:val="28"/>
              </w:rPr>
              <w:t>пожаробезопасный жилой дом»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действий природного и техногенного характе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5,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,5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специалист по вопросам ЖКХ и ГО, руководители ОУ (по согласованию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Участие в проведении «Месячника оборонно-массовой работы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дел организационной и правовой работы, специалист по вопросам ЖКХ и ГО, руководители ОУ (по согласованию), ДОСААФ (по согласованию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 января –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 февраля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 Курганской област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чальник отдела организационной и правовой работы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– 12 мая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3. Мероприятия по проверке готовности сил и средств ГО на территории Варгашинского поссовета к действиям  по предназначению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верка содержания и использования защитных сооружений гражданской обороны на территории</w:t>
            </w:r>
          </w:p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аргашинского поссов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поссовета, начальник службы ГОиЧС Варгашинского района (по согласованию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оверка потенциально опасных и опасных производственных объекто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заместитель Главы поссовета,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оведение учений и тренировок  эвакоорганов Варгашинского поссове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чальник отдела организационной и правовой работы, специалист по вопросам ЖКХ и 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довая комплексная техническая проверка системы  оповещения Варгашинского поссов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2"/>
              </w:rPr>
              <w:t>заместитель Главы поссовета, начальник службы ГО и ЧС Варгашинского района (по согласованию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91,9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8,9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1,9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31,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8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3:00Z</dcterms:created>
  <dc:creator>Admin</dc:creator>
  <dc:description/>
  <cp:keywords/>
  <dc:language>en-US</dc:language>
  <cp:lastModifiedBy>User</cp:lastModifiedBy>
  <cp:lastPrinted>2014-11-07T16:03:00Z</cp:lastPrinted>
  <dcterms:modified xsi:type="dcterms:W3CDTF">2014-11-07T11:14:00Z</dcterms:modified>
  <cp:revision>88</cp:revision>
  <dc:subject/>
  <dc:title>МУНИЦИПАЛЬНАЯ  ЦЕЛЕВАЯ  ПРОГРАММА </dc:title>
</cp:coreProperties>
</file>