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4 года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0  «О муниципальной  программе «Создание условий, организация сбора и вывоза бытовых отходов и мусора на территории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Варгашинского поссовета от 11 октября 2013 года № 270 «О муниципальной программе «Создании условий, организация сбора бытовых отходов и мусора на территории Варгашинского поссовета» 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Строку 14.  приложения 1 к Муниципальной программе «О муниципальной программе «Создание условий, организация сбора бытовых отходов и мусора на территории Варгашинского поссовета» 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1418"/>
        <w:gridCol w:w="850"/>
        <w:gridCol w:w="709"/>
        <w:gridCol w:w="709"/>
        <w:gridCol w:w="850"/>
        <w:gridCol w:w="212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мусора с улиц р.п. Варга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Строку  16. приложения 1 к Муниципальной программе «О муниципальной программе «Создание условий, организация сбора бытовых отходов и мусора на территории Варгашинского поссовета» 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93"/>
        <w:gridCol w:w="1296"/>
        <w:gridCol w:w="953"/>
        <w:gridCol w:w="816"/>
        <w:gridCol w:w="953"/>
        <w:gridCol w:w="817"/>
        <w:gridCol w:w="208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двор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 и распространяет свое действие на правоотношения возникшие с 1 января 2014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6:00Z</dcterms:created>
  <dc:creator>BUHGALTER</dc:creator>
  <dc:description/>
  <cp:keywords/>
  <dc:language>en-US</dc:language>
  <cp:lastModifiedBy>c400</cp:lastModifiedBy>
  <cp:lastPrinted>2014-02-27T13:30:00Z</cp:lastPrinted>
  <dcterms:modified xsi:type="dcterms:W3CDTF">2014-03-31T08:46:00Z</dcterms:modified>
  <cp:revision>2</cp:revision>
  <dc:subject/>
  <dc:title>РОССИЙСКАЯ ФЕДЕРАЦИЯ</dc:title>
</cp:coreProperties>
</file>