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октября 2014 года № 3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70  «О муниципальной  программе «Создание услов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сбора и вывоза бытовых отходов и мус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667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1 октября 2013 года № 270 «О муниципальной программе «Создание  условий, организация сбора и вывоза бытовых отходов и мусора на территории Варгашинского поссовета» изменения следующего содержания:</w:t>
      </w:r>
    </w:p>
    <w:p>
      <w:pPr>
        <w:pStyle w:val="Normal"/>
        <w:ind w:firstLine="567"/>
        <w:jc w:val="both"/>
        <w:rPr/>
      </w:pPr>
      <w:r>
        <w:rPr/>
        <w:t>1.1. Строку «Финансовое обеспечение муниципальной программы» Раздел 1. «Паспорт» изложить в следующей редак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6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Варгашинского поссовета 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: </w:t>
            </w:r>
            <w:r>
              <w:rPr>
                <w:bCs/>
                <w:sz w:val="28"/>
                <w:szCs w:val="28"/>
              </w:rPr>
              <w:t xml:space="preserve">3170,73 </w:t>
            </w:r>
            <w:r>
              <w:rPr>
                <w:sz w:val="28"/>
                <w:szCs w:val="28"/>
              </w:rPr>
              <w:t>тыс.руб., из них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 муниципального образования Варгашинского поссовета  –</w:t>
            </w:r>
            <w:r>
              <w:rPr>
                <w:bCs/>
                <w:sz w:val="28"/>
                <w:szCs w:val="28"/>
              </w:rPr>
              <w:t xml:space="preserve"> 1320,73 </w:t>
            </w:r>
            <w:r>
              <w:rPr>
                <w:sz w:val="28"/>
                <w:szCs w:val="28"/>
              </w:rPr>
              <w:t>тыс. рублей, за счет средств областного бюджета – 1850,00 тыс. рублей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3170,73 тыс. рублей, из них средства  бюджета  муниципального образования Варгашинского поссовета  1320,73 тыс. рублей, за счет средств областного бюджета – 1850,00 тыс. рублей,</w:t>
      </w:r>
      <w:r>
        <w:rPr/>
        <w:t xml:space="preserve"> в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149"/>
        <w:gridCol w:w="1810"/>
        <w:gridCol w:w="1813"/>
        <w:gridCol w:w="1102"/>
        <w:gridCol w:w="2166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7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7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73</w:t>
            </w:r>
          </w:p>
        </w:tc>
      </w:tr>
      <w:tr>
        <w:trPr>
          <w:trHeight w:val="1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0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«Создание условий, организация сбора и вывоза бытовых отходов и мусора на территории Варгашинского поссовета» изложить  в редакции согласно приложению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01 октября 2014 года №249А «О внесении изменений в приложении к постановлению Администрации Варгашинского поссовета от 11 октября 2013 года №270 «О муниципальной программе «Создание условий, организация сбора и вывоз бытовых отходов и мусора на территории Варгашинского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стоящее постановление распространяет свое действие на правоотношения возникшее с 23 октября  2014 год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 xml:space="preserve">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99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благоустройству отдела </w:t>
            </w:r>
          </w:p>
          <w:p>
            <w:pPr>
              <w:pStyle w:val="Normal"/>
              <w:jc w:val="both"/>
              <w:rPr/>
            </w:pPr>
            <w:r>
              <w:rPr/>
              <w:t>жилищно-коммунального хозяйства,</w:t>
            </w:r>
          </w:p>
          <w:p>
            <w:pPr>
              <w:pStyle w:val="Normal"/>
              <w:jc w:val="both"/>
              <w:rPr/>
            </w:pPr>
            <w:r>
              <w:rPr/>
              <w:t>земельных и имущественных отношений</w:t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.В. Неча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, отдела организационной и правовой работы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А.Ю. Анискина</w:t>
            </w:r>
          </w:p>
        </w:tc>
      </w:tr>
      <w:tr>
        <w:trPr>
          <w:trHeight w:val="335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согласования: ____октября 2014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финансово-экономиче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жбы, заместитель главного бухгалтер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 </w:t>
            </w:r>
            <w:r>
              <w:rPr/>
              <w:t>Л.А. Комарова</w:t>
            </w:r>
          </w:p>
        </w:tc>
      </w:tr>
      <w:tr>
        <w:trPr>
          <w:trHeight w:val="251" w:hRule="atLeast"/>
        </w:trPr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>Дата согласования: ____октября 2014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931" w:hanging="0"/>
        <w:jc w:val="both"/>
        <w:rPr/>
      </w:pPr>
      <w:r>
        <w:rPr/>
        <w:t xml:space="preserve">Приложение к постановлению Администрации Варгашинского поссовета от 31 октября 2014 №305 «О внесении изменений в приложение к постановлению Администрации Варгашинского поссовета от 11 октября 2013 года №270 «О муниципальной программе «Создание условий, организация сбора и вывоза бытовых отходов и мусор на территории Варгашинского поссовета» </w:t>
      </w:r>
    </w:p>
    <w:p>
      <w:pPr>
        <w:pStyle w:val="Normal"/>
        <w:ind w:left="8931" w:hanging="0"/>
        <w:jc w:val="both"/>
        <w:rPr/>
      </w:pPr>
      <w:r>
        <w:rPr/>
      </w:r>
    </w:p>
    <w:p>
      <w:pPr>
        <w:pStyle w:val="Normal"/>
        <w:ind w:left="8931" w:hanging="0"/>
        <w:jc w:val="both"/>
        <w:rPr/>
      </w:pPr>
      <w:r>
        <w:rPr/>
        <w:t>Приложение 1 к Муниципальной программе «Создание условий, организация сбора и вывоза бытовых отходов и мусора на территории Варгашинского поссовета»</w:t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АРММЫ</w:t>
      </w:r>
    </w:p>
    <w:tbl>
      <w:tblPr>
        <w:tblW w:w="13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240"/>
        <w:gridCol w:w="960"/>
        <w:gridCol w:w="960"/>
        <w:gridCol w:w="960"/>
        <w:gridCol w:w="960"/>
        <w:gridCol w:w="2020"/>
        <w:gridCol w:w="2900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е затраты (тыс.руб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и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г.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56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ых документов, необходимая для реализации программы:                                                             -разработка и внедрение нормативных, организационных, методических документов, обеспечивающих организацию сбора и вывоз бытовых от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еспечение координации и взаимодействия участников реализации Программы                        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, Отдела организационной и правовой работы</w:t>
            </w:r>
          </w:p>
        </w:tc>
      </w:tr>
      <w:tr>
        <w:trPr>
          <w:trHeight w:val="9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предпринимательской деятельности и населения к участию в организации сбора и вывоза бытовых от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96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МИ вопросов благоустройства и санитарии в поселе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6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рритории р.п.Варгаши для проведения работ по благоустройству и наведению санитарного поряд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уббот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вместных рейдов по соблюдению правил благоустройства и иных нормативных а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контейне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униципальных контейнерных площадок (МКП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маршрутных графиков перевозки твердых и жидких бытовых от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, Отдел организационной и правовой работы Администрации Варгашинского поссовета</w:t>
            </w:r>
          </w:p>
        </w:tc>
      </w:tr>
      <w:tr>
        <w:trPr>
          <w:trHeight w:val="6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гитационной работы о необходимости заключения договоров на вывоз и утилизацию ТБ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заключению договоров на сбор, вывоз и утилизацию ТБО с жителями индивидуального жилищного фо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межеванию земельного участка, отведенного для размещения объектов твердых бытовых отходов п. Юрах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95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есанкционированных сва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9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лощадок для сбора мусора на муниципальном кладбищ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мусора с улиц р.п.Варгаш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ТБО (из расчета 400 куб.м. в 1 год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вор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E23"/>
            <w:r>
              <w:rPr>
                <w:sz w:val="22"/>
                <w:szCs w:val="22"/>
              </w:rPr>
              <w:t>89,50</w:t>
            </w:r>
            <w:bookmarkEnd w:id="0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устройству объекта размещения от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 ООО "Варгашинской полигон" (по согласованию)</w:t>
            </w:r>
          </w:p>
        </w:tc>
      </w:tr>
      <w:tr>
        <w:trPr>
          <w:trHeight w:val="7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40:00Z</dcterms:created>
  <dc:creator>BUHGALTER</dc:creator>
  <dc:description/>
  <cp:keywords/>
  <dc:language>en-US</dc:language>
  <cp:lastModifiedBy>c400</cp:lastModifiedBy>
  <cp:lastPrinted>2014-11-14T13:15:00Z</cp:lastPrinted>
  <dcterms:modified xsi:type="dcterms:W3CDTF">2014-11-14T10:20:00Z</dcterms:modified>
  <cp:revision>8</cp:revision>
  <dc:subject/>
  <dc:title>РОССИЙСКАЯ ФЕДЕРАЦИЯ</dc:title>
</cp:coreProperties>
</file>