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апреля 2014 года № 1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1 октябр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3 года № 273 «О муниципальной программе Варгаш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совета «Капитальный ремонт многоквартирных дом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4 году в р.п.Варгаши» </w:t>
      </w:r>
    </w:p>
    <w:p>
      <w:pPr>
        <w:pStyle w:val="Normal"/>
        <w:ind w:left="-100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1 октября 2013 года № 273 «О муниципальной программе Варгашинского поссовета «Капитальный ремонт многоквартирных домов в 2014 году в р.п.Варгаши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аспорте программы строку «Ф</w:t>
      </w:r>
      <w:r>
        <w:rPr>
          <w:sz w:val="28"/>
        </w:rPr>
        <w:t>инансовое обеспечение муниципальной программы» изложить в следующей редакции: «Источники финансирования: Фонд содействия реформированию жилищно-коммунального хозяйства (по согласованию); бюджет Курганской области (по согласованию); бюджет Варгашинского поссовета; средства товариществ собственников жилья, собственников помещений многоквартирных домов 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Общий объем финансирования 5 639 924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«Характеристика проблемы» подраздел «Характеристика жилого фонда» дополнить строка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55"/>
        <w:gridCol w:w="648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 МКД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 МК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Механизаторов, 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Количество этажей – 2; общая площадь -454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 количество квартир – 10; жилая площадь – 266,5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</w:t>
            </w:r>
            <w:r>
              <w:rPr>
                <w:sz w:val="28"/>
              </w:rPr>
              <w:t xml:space="preserve"> Теплоснабжение, водоснабжение, электроснабжение, канализация  – отсутствует. Стены из кирпича, перекрытия деревянные. </w:t>
            </w:r>
            <w:r>
              <w:rPr>
                <w:sz w:val="28"/>
                <w:szCs w:val="26"/>
              </w:rPr>
              <w:t>Фундамент -</w:t>
            </w:r>
            <w:r>
              <w:rPr>
                <w:sz w:val="28"/>
              </w:rPr>
              <w:t xml:space="preserve"> бутовый</w:t>
            </w:r>
            <w:r>
              <w:rPr>
                <w:sz w:val="28"/>
                <w:szCs w:val="26"/>
              </w:rPr>
              <w:t xml:space="preserve"> ленточный</w:t>
            </w:r>
            <w:r>
              <w:rPr>
                <w:sz w:val="28"/>
              </w:rPr>
              <w:t xml:space="preserve"> Крыша ш</w:t>
            </w:r>
            <w:r>
              <w:rPr>
                <w:sz w:val="28"/>
                <w:szCs w:val="26"/>
              </w:rPr>
              <w:t>атровая шиферная</w:t>
            </w:r>
            <w:r>
              <w:rPr>
                <w:sz w:val="28"/>
              </w:rPr>
              <w:t>.</w:t>
            </w:r>
            <w:r>
              <w:rPr>
                <w:sz w:val="28"/>
                <w:szCs w:val="26"/>
              </w:rPr>
              <w:t xml:space="preserve"> Состояние конструкций здания, инженерных сетей неудовлетворительно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Механизаторов, 1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Количество этажей – 2; общая площадь -441,1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 количество квартир – 11; жилая площадь – 266,5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</w:t>
            </w:r>
            <w:r>
              <w:rPr>
                <w:sz w:val="28"/>
              </w:rPr>
              <w:t xml:space="preserve"> Теплоснабжение, водоснабжение, электроснабжение, канализация  – отсутствует. Стены из кирпича, перекрытия деревянные. </w:t>
            </w:r>
            <w:r>
              <w:rPr>
                <w:sz w:val="28"/>
                <w:szCs w:val="26"/>
              </w:rPr>
              <w:t>Фундамент -</w:t>
            </w:r>
            <w:r>
              <w:rPr>
                <w:sz w:val="28"/>
              </w:rPr>
              <w:t xml:space="preserve"> бутовый</w:t>
            </w:r>
            <w:r>
              <w:rPr>
                <w:sz w:val="28"/>
                <w:szCs w:val="26"/>
              </w:rPr>
              <w:t xml:space="preserve"> ленточный</w:t>
            </w:r>
            <w:r>
              <w:rPr>
                <w:sz w:val="28"/>
              </w:rPr>
              <w:t xml:space="preserve"> Крыша ш</w:t>
            </w:r>
            <w:r>
              <w:rPr>
                <w:sz w:val="28"/>
                <w:szCs w:val="26"/>
              </w:rPr>
              <w:t>атровая шиферная</w:t>
            </w:r>
            <w:r>
              <w:rPr>
                <w:sz w:val="28"/>
              </w:rPr>
              <w:t>.</w:t>
            </w:r>
            <w:r>
              <w:rPr>
                <w:sz w:val="28"/>
                <w:szCs w:val="26"/>
              </w:rPr>
              <w:t xml:space="preserve"> Состояние конструкций здания, инженерных сетей неудовлетворительно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Кирова, 8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Количество этажей – 5; общая площадь -2406,2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 количество квартир – 53; жилая площадь – 1063,9 м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;</w:t>
            </w:r>
            <w:r>
              <w:rPr>
                <w:sz w:val="28"/>
              </w:rPr>
              <w:t xml:space="preserve"> Теплоснабжение, водоснабжение, электроснабжение, канализация  – централизованная. Стены из кирпича, перекрытия железобетонные. </w:t>
            </w:r>
            <w:r>
              <w:rPr>
                <w:sz w:val="28"/>
                <w:szCs w:val="26"/>
              </w:rPr>
              <w:t>Фундамент -</w:t>
            </w:r>
            <w:r>
              <w:rPr>
                <w:sz w:val="28"/>
              </w:rPr>
              <w:t xml:space="preserve"> железобетонный</w:t>
            </w:r>
            <w:r>
              <w:rPr>
                <w:sz w:val="28"/>
                <w:szCs w:val="26"/>
              </w:rPr>
              <w:t xml:space="preserve"> ленточный</w:t>
            </w:r>
            <w:r>
              <w:rPr>
                <w:sz w:val="28"/>
              </w:rPr>
              <w:t xml:space="preserve"> Крыша совмещенная.</w:t>
            </w:r>
            <w:r>
              <w:rPr>
                <w:sz w:val="28"/>
                <w:szCs w:val="26"/>
              </w:rPr>
              <w:t xml:space="preserve"> Состояние конструкций здания, инженерных сетей неудовлетворительное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Технико-экономическое обоснование муниципальной программы» первый абзац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период действия программы планируется произвести капитальный ремонт четырех многоквартирных домов общей площадью 4693,5 кв.м. На проведение указанных работ необходимо 5 639 924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Сведения о распределении объемов финансирования муниципальной программы по источникам и годам» внести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Во втором абзаце слова «3 791,205 тысяч рублей» заменить словами «5 639, 924 тысяч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Распределение объема долевого финансирования проведения капитального ремонта многоквартирных домов по источникам финансирования изложить в следующей редакции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749"/>
      </w:tblGrid>
      <w:tr>
        <w:trPr>
          <w:trHeight w:val="7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ведения капитального ремонта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 639 924,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824 582,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 счет средств обла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0"/>
              </w:rPr>
              <w:t>984 675,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0"/>
              </w:rPr>
              <w:t>984 676,00</w:t>
            </w:r>
          </w:p>
        </w:tc>
      </w:tr>
      <w:tr>
        <w:trPr>
          <w:trHeight w:val="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собственников помещений в многоквартирных домах, в том числе средства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845 991,00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0"/>
              </w:rPr>
              <w:t>в т.ч. 27552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«Оценка ожидаемой эффективности реализации муниципальной программы» внести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 Первый абзац изложить в следующей редакции: «В ходе реализации программы планируется отремонтировать четыре многоквартирных дома общей площадью 4693,5 квадратных метра, свои жилищные условия улучшат 236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. Таблицу изложить в следующей редак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768"/>
        <w:gridCol w:w="2062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выполнения программ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ы измер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игнуто в результате выполнения программы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ищный фонд, в котором проведен капитальный ремонт: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количество многоквартирных домов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щая площадь жилищного фонда, всего,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bCs/>
                <w:lang w:val="en-US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en-US" w:eastAsia="en-US"/>
              </w:rPr>
              <w:t>25428,7</w:t>
            </w:r>
            <w:r/>
            <w:r>
              <w:rPr>
                <w:sz w:val="28"/>
                <w:szCs w:val="28"/>
                <w:bCs/>
                <w:lang w:val="en-US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в том числе общая площадь жилых помещений, находящихся в собственности гражд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bCs/>
                <w:lang w:val="en-US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en-US" w:eastAsia="en-US"/>
              </w:rPr>
              <w:t>22076,6</w:t>
            </w:r>
            <w:r/>
            <w:r>
              <w:rPr>
                <w:sz w:val="28"/>
                <w:szCs w:val="28"/>
                <w:bCs/>
                <w:lang w:val="en-US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многоквартирных домов, в которых проведен капитальный ремонт:</w:t>
            </w:r>
          </w:p>
        </w:tc>
      </w:tr>
      <w:tr>
        <w:trPr>
          <w:trHeight w:val="7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т общего числа многоквартирных домов, включенных в  Программ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т общего числа многоквартирных домов,</w:t>
            </w:r>
            <w:r>
              <w:rPr>
                <w:bCs/>
                <w:sz w:val="28"/>
                <w:szCs w:val="28"/>
              </w:rPr>
              <w:t xml:space="preserve"> подлежащих капитальному ремонту на дату принятия  Программы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т общего числа многоквартирных домов,</w:t>
            </w:r>
            <w:r>
              <w:rPr>
                <w:bCs/>
                <w:sz w:val="28"/>
                <w:szCs w:val="28"/>
              </w:rPr>
              <w:t xml:space="preserve"> подлежащих капитальному ремонту на дату принятия первой  Программы (накопительным итогом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74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многоквартирных домов, в которых установлены приборы учета потребления ресурсов и (или) узлы управления (тепловой энергии,  холодной воды, электрической энерг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ля многоквартирных домов, в которых проведен комплексный капитальный ремонт согласно установленному </w:t>
            </w:r>
            <w:r>
              <w:rPr>
                <w:bCs/>
                <w:sz w:val="28"/>
                <w:szCs w:val="28"/>
              </w:rPr>
              <w:t>Федеральным законом от 21 июля 2007 года № 185-ФЗ «О Фонде содействия реформированию жилищно-коммунального хозяйства» п</w:t>
            </w:r>
            <w:r>
              <w:rPr>
                <w:sz w:val="28"/>
                <w:szCs w:val="28"/>
              </w:rPr>
              <w:t>еречню работ по капитальному ремонту: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т общего числа многоквартирных домов, включенных в  Программ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т общего числа многоквартирных домов,</w:t>
            </w:r>
            <w:r>
              <w:rPr>
                <w:bCs/>
                <w:sz w:val="28"/>
                <w:szCs w:val="28"/>
              </w:rPr>
              <w:t xml:space="preserve"> включенных во все  Программы за период действия Фонда (накопительным итогом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ъем финансирования проведения капитального ремонта:</w:t>
            </w:r>
          </w:p>
        </w:tc>
      </w:tr>
      <w:tr>
        <w:trPr>
          <w:trHeight w:val="7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всего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 639 924,0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. за счет средств Фон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824 582,0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.3. за счет средств обла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0"/>
              </w:rPr>
              <w:t>984 675,0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4. за счет средств бюджета мест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0"/>
              </w:rPr>
              <w:t>984 675,00</w:t>
            </w:r>
          </w:p>
        </w:tc>
      </w:tr>
      <w:tr>
        <w:trPr>
          <w:trHeight w:val="7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.5. за счет средств собственников помещений в многоквартирных домах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0"/>
              </w:rPr>
              <w:t>845 991,0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Средняя стоимость проведения капитального ремон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/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,20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Таблицу приложения 1 к Муниципальной программе Варгашинского поссовета «Капитальный ремонт многоквартирных домов в 2014 году в р.п.Варгаши» изложить в редакции согласно приложению 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Таблицу приложения 2 к Муниципальной программе Варгашинского поссовета «Капитальный ремонт многоквартирных домов в 2014 году в р.п.Варгаши» изложить в редакции согласно приложению 2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Таблицу приложения 3 к Муниципальной программе Варгашинского поссовета «Капитальный ремонт многоквартирных домов в 2014 году в р.п.Варгаши» изложить в редакции согласно приложению 3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Таблицу приложения 4 к Муниципальной программе Варгашинского поссовета «Капитальный ремонт многоквартирных домов в 2014 году в р.п.Варгаши» изложить в редакции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          В.В.Ив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092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Приложение 1 к постановлению  Администрации Варгашинского поссовета от 17 апреля 2014 года № 109 «О внесении изменений в приложение к постановлению Администрации Варгашинского поссовета от 11 октября 2013 года № 273 «О муниципальной программе Варгашинского поссовета «Капитальный ремонт многоквартирных домов в 2014 году в р.п.Варгаши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 к муниципальной программе Варгашинского поссовета «Капитальный ремонт многоквартирных домов в 2014 году в р.п. Варгаш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b/>
          <w:bCs/>
          <w:caps/>
          <w:sz w:val="28"/>
        </w:rPr>
        <w:t>Перечень многоквартирных домов,</w:t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отношении которых планируется предоставление финансовой поддержки в рамках программы </w:t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Варгашинскому поссовету Варгашинского района Курганской области по проведению капитального ремонта многоквартирных дом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93"/>
        <w:gridCol w:w="702"/>
        <w:gridCol w:w="465"/>
        <w:gridCol w:w="289"/>
        <w:gridCol w:w="234"/>
        <w:gridCol w:w="283"/>
        <w:gridCol w:w="899"/>
        <w:gridCol w:w="877"/>
        <w:gridCol w:w="797"/>
        <w:gridCol w:w="539"/>
        <w:gridCol w:w="474"/>
        <w:gridCol w:w="1031"/>
        <w:gridCol w:w="1052"/>
        <w:gridCol w:w="1037"/>
        <w:gridCol w:w="1037"/>
        <w:gridCol w:w="924"/>
        <w:gridCol w:w="877"/>
        <w:gridCol w:w="877"/>
        <w:gridCol w:w="423"/>
      </w:tblGrid>
      <w:tr>
        <w:trPr>
          <w:trHeight w:val="49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К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ъездо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МКД, всего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мещений МКД: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монта</w:t>
            </w:r>
          </w:p>
        </w:tc>
        <w:tc>
          <w:tcPr>
            <w:tcW w:w="508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апитального ремонт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дата завершения работ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а в эксплуатацию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следнего капитального ремонта</w:t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 </w:t>
            </w:r>
            <w:r>
              <w:rPr>
                <w:bCs/>
                <w:sz w:val="20"/>
                <w:szCs w:val="20"/>
              </w:rPr>
              <w:t>жилых</w:t>
            </w:r>
            <w:r>
              <w:rPr>
                <w:sz w:val="20"/>
                <w:szCs w:val="20"/>
              </w:rPr>
              <w:t xml:space="preserve"> помещений, находящихся в собственности граждан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онд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субъекта Российской Федераци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78" w:first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ТСЖ, других кооперативов либо собственников помещений в МКД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.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.м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34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циалистическая, 19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28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30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4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4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9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,4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,4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.11.2014г.</w:t>
            </w:r>
          </w:p>
        </w:tc>
      </w:tr>
      <w:tr>
        <w:trPr>
          <w:trHeight w:val="134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еханизаторов, 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1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.11.2014г.</w:t>
            </w:r>
          </w:p>
        </w:tc>
      </w:tr>
      <w:tr>
        <w:trPr>
          <w:trHeight w:val="134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еханизаторов, 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2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7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75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7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.11.2014г.</w:t>
            </w:r>
          </w:p>
        </w:tc>
      </w:tr>
      <w:tr>
        <w:trPr>
          <w:trHeight w:val="134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70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78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5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5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.11.2014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092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Приложение 2 к постановлению  Администрации Варгашинского поссовета от 17 апреля 2014 года № 109 «О внесении изменений в приложение к постановлению Администрации Варгашинского поссовета от 11 октября 2013 года № 273 «О муниципальной программе Варгашинского поссовета «Капитальный ремонт многоквартирных домов в 2014 году в р.п.Варгаши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2 к муниципальной программе Варгашинского поссовета «Капитальный ремонт многоквартирных домов в 2014 году в р.п. Варгаш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ланируемые показатели выполнения программы по проведению капитального ремонта многоквартирных домо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365"/>
        <w:gridCol w:w="996"/>
        <w:gridCol w:w="1951"/>
        <w:gridCol w:w="920"/>
        <w:gridCol w:w="920"/>
        <w:gridCol w:w="921"/>
        <w:gridCol w:w="921"/>
        <w:gridCol w:w="928"/>
        <w:gridCol w:w="921"/>
        <w:gridCol w:w="922"/>
        <w:gridCol w:w="921"/>
        <w:gridCol w:w="1150"/>
        <w:gridCol w:w="1151"/>
      </w:tblGrid>
      <w:tr>
        <w:trPr>
          <w:trHeight w:val="23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МКД, всего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130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9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гашинский пос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3992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3992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092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Приложение 3 к постановлению  Администрации Варгашинского поссовета от 17 апреля 2014 года № 109 «О внесении изменений в приложение к постановлению Администрации Варгашинского поссовета от 11 октября 2013 года № 273 «О муниципальной программе Варгашинского поссовета «Капитальный ремонт многоквартирных домов в 2014 году в р.п.Варгаши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3 к муниципальной программе Варгашинского поссовета «Капитальный ремонт многоквартирных домов в 2014 году в р.п. Варгаш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еестр многоквартирных домов по видам  ремонт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412"/>
        <w:gridCol w:w="1347"/>
        <w:gridCol w:w="823"/>
        <w:gridCol w:w="703"/>
        <w:gridCol w:w="626"/>
        <w:gridCol w:w="907"/>
        <w:gridCol w:w="695"/>
        <w:gridCol w:w="703"/>
        <w:gridCol w:w="625"/>
        <w:gridCol w:w="886"/>
        <w:gridCol w:w="626"/>
        <w:gridCol w:w="1156"/>
        <w:gridCol w:w="726"/>
        <w:gridCol w:w="1042"/>
        <w:gridCol w:w="1056"/>
        <w:gridCol w:w="892"/>
      </w:tblGrid>
      <w:tr>
        <w:trPr>
          <w:trHeight w:val="8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капитального ремонта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внутридомовых инженерных систе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ка коллективных (общедомовых) ПУ и УУ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крыш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ли замена лифтового оборудовани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подвальных помещени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тепление и ремонт фасадов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фундамен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троительного контро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нергетическое обследование дома</w:t>
            </w:r>
          </w:p>
        </w:tc>
      </w:tr>
      <w:tr>
        <w:trPr>
          <w:trHeight w:val="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циалистическая,1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47283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34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2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еханизаторов,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17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еханизаторов, 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23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8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701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6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092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Приложение 4 к постановлению  Администрации Варгашинского поссовета от 17 апреля 2014 года № 109 «О внесении изменений в приложение к постановлению Администрации Варгашинского поссовета от 11 октября 2013 года № 273 «О муниципальной программе Варгашинского поссовета «Капитальный ремонт многоквартирных домов в 2014 году в р.п.Варгаши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4 к муниципальной программе Варгашинского поссовета «Капитальный ремонт многоквартирных домов в 2014 году в р.п. Варгаш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ыписка из технических паспортов многоквартирных домов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93"/>
        <w:gridCol w:w="943"/>
        <w:gridCol w:w="2236"/>
        <w:gridCol w:w="1422"/>
        <w:gridCol w:w="2309"/>
        <w:gridCol w:w="990"/>
        <w:gridCol w:w="2211"/>
        <w:gridCol w:w="2821"/>
      </w:tblGrid>
      <w:tr>
        <w:trPr>
          <w:trHeight w:val="16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площадь МКД</w:t>
            </w:r>
          </w:p>
        </w:tc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ка приборов учета коммунальных ресурсов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46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пловая энер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ВС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оснабж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азоснабжение 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циалистическая,  1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ГВС, газоснабжению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тсутствуют, </w:t>
            </w:r>
            <w:r>
              <w:rPr>
                <w:sz w:val="20"/>
              </w:rPr>
              <w:t xml:space="preserve"> максимальный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потребления теплово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нергии составляет менее ч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две десятых гигакалории в час</w:t>
            </w:r>
          </w:p>
        </w:tc>
      </w:tr>
      <w:tr>
        <w:trPr>
          <w:trHeight w:val="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Механизаторов, 2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еханизаторов, 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 требуется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rPr/>
      </w:pPr>
      <w:r>
        <w:rPr/>
        <w:t>службы, главный бухгалтер                                                                                     Л.В.Си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6:00Z</dcterms:created>
  <dc:creator>BUHGALTER</dc:creator>
  <dc:description/>
  <cp:keywords/>
  <dc:language>en-US</dc:language>
  <cp:lastModifiedBy>c400</cp:lastModifiedBy>
  <cp:lastPrinted>2014-04-21T14:13:00Z</cp:lastPrinted>
  <dcterms:modified xsi:type="dcterms:W3CDTF">2014-05-06T08:16:00Z</dcterms:modified>
  <cp:revision>2</cp:revision>
  <dc:subject/>
  <dc:title>РОССИЙСКАЯ ФЕДЕРАЦИЯ</dc:title>
</cp:coreProperties>
</file>