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13 февраля 2014 года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ложения 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29 октября 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99  «О муниципальной  программе «Благоустройство территории муниципального образования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Внести изменения в приложения к постановлению Администрации Варгашинского поссовета от 29 октября 2013 года № 299 «О муниципальной программе «Благоустройство территории муниципального образования Варгашинского поссовета»  следующего содержа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 Строку 1.8.2. приложения 1 к Муниципальной программе «О муниципальной программе «Благоустройство территории муниципального образования Варгашинского поссовета»  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66"/>
        <w:gridCol w:w="1324"/>
        <w:gridCol w:w="706"/>
        <w:gridCol w:w="706"/>
        <w:gridCol w:w="706"/>
        <w:gridCol w:w="356"/>
        <w:gridCol w:w="213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формление флажками, баннерами ули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 Строку 2.5. приложения 1 к Муниципальной программе «О муниципальной программе «Благоустройство территории муниципального образования Варгашинского поссовета»  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71"/>
        <w:gridCol w:w="1296"/>
        <w:gridCol w:w="946"/>
        <w:gridCol w:w="828"/>
        <w:gridCol w:w="948"/>
        <w:gridCol w:w="828"/>
        <w:gridCol w:w="2082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газонами, выкашивание камыш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совета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3. Строку 4.2.1.  приложения 1 к Муниципальной программе «О муниципальной программе «Благоустройство территории муниципального образования Варгашинского поссовета»  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7"/>
        <w:gridCol w:w="1296"/>
        <w:gridCol w:w="828"/>
        <w:gridCol w:w="691"/>
        <w:gridCol w:w="804"/>
        <w:gridCol w:w="805"/>
        <w:gridCol w:w="20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чистка территории от мусора, травы и мелкого кустарника, вывоз мусора;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совета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4. Приложение 1 к Муниципальной программе «О муниципальной программе «Благоустройство территории муниципального образования Варгашинского поссовета»   дополнить строкой 1.8.4.  следующего содержа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66"/>
        <w:gridCol w:w="1324"/>
        <w:gridCol w:w="706"/>
        <w:gridCol w:w="706"/>
        <w:gridCol w:w="706"/>
        <w:gridCol w:w="356"/>
        <w:gridCol w:w="213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формление наружным стендом «Доска почет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5. Приложение 2 к Муниципальной программе «О муниципальной программе «Благоустройство территории муниципального образования Варгашинского поссовета»   дополнить строкой 16  следующего содержа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385"/>
        <w:gridCol w:w="1906"/>
        <w:gridCol w:w="2025"/>
      </w:tblGrid>
      <w:tr>
        <w:trPr>
          <w:trHeight w:val="3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ипенко, 7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Строку «Итого» таблицы  приложения 2 к Муниципальной программе «О муниципальной программе «Благоустройство территории муниципального образования Варгашинского поссовета»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385"/>
        <w:gridCol w:w="1906"/>
        <w:gridCol w:w="2025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 xml:space="preserve">                                        В.В.Иван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по благоустройству отдела </w:t>
      </w:r>
    </w:p>
    <w:p>
      <w:pPr>
        <w:pStyle w:val="Normal"/>
        <w:jc w:val="both"/>
        <w:rPr/>
      </w:pPr>
      <w:r>
        <w:rPr/>
        <w:t>жилищно-коммунального хозяйства,</w:t>
      </w:r>
    </w:p>
    <w:p>
      <w:pPr>
        <w:pStyle w:val="Normal"/>
        <w:jc w:val="both"/>
        <w:rPr/>
      </w:pPr>
      <w:r>
        <w:rPr/>
        <w:t>земельных и имущественных отношений                                                              Ю.В. Неч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Г. Колес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й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службы, главный бухгалтер                                                                                     Л.В. Сит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46:00Z</dcterms:created>
  <dc:creator>BUHGALTER</dc:creator>
  <dc:description/>
  <cp:keywords/>
  <dc:language>en-US</dc:language>
  <cp:lastModifiedBy>c400</cp:lastModifiedBy>
  <cp:lastPrinted>2014-02-14T16:36:00Z</cp:lastPrinted>
  <dcterms:modified xsi:type="dcterms:W3CDTF">2014-03-31T08:46:00Z</dcterms:modified>
  <cp:revision>2</cp:revision>
  <dc:subject/>
  <dc:title>РОССИЙСКАЯ ФЕДЕРАЦИЯ</dc:title>
</cp:coreProperties>
</file>