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5 апреля 2014 года № 1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.п.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риложение к постановлению Администрации Варгашинского поссовета от 3 августа 2010 года № 288 «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я о составе,  порядке подготовки  генерального плана Варгашинского поссовета, о порядке подготовки и внесения изменений в такой план, а также о составе и порядке подготовки плана его реал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6 декабря 2006 года № 204 «О градостроительной деятельности в Курганской области»,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изменения Администрации Варгашинского поссовета от 3 августа 2010 года № 288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 о составе,  порядке подготовки  генерального плана Варгашинского поссовета, о порядке подготовки и внесения изменений в такой план, а также о составе и порядке подготовки плана его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следующие изменения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реамбуле постановления слова «Законом Курганской области от 6 декабря 2006 года № 204 «О градостроительной деятельности в Курганской области» заменить словами «Законом Курганской области от 7 декабря 2011 года № 91«О градостроительной деятельности в Курганской област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Утвердить «Положение о составе, порядке подготовки генерального плана Варгашинского поссовета, о порядке подготовки и внесения изменений в такой план, а также о составе и порядке подготовки плана его реализации» согласно приложению к настоящему постановл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.  </w:t>
        <w:tab/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к постановлению Администрации Варгашинского поссовета от 15 апреля 2014 го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104 «Об утверждении положения о составе, порядке подготовки  генерального плана Варгашинского поссовета, о порядке подготовки и внесения изменений в такой план, а также о составе и порядке подготовки плана его реализации»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оставе, порядке подготовки генерального плана Варгашинского поссовета, о подготовки и внесения изменений в такой план, а так же о составе и порядке подготовки плана его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Положение о составе, порядке подготов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нерального плана Варгашинского поссовета, о подготовки и внесения изменений в такой план, а так же о составе и порядке подготовки плана его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е Положение определяет состав, процедуру подготовки генерального плана Варгашинского поссовета (далее – генеральный план), процедуру подготовки и внесения изменений в такой план, а также состав и процедуру подготовки плана его реализаци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став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Содержание  состав генерального плана определяются в соответствии с Градостроительным кодексом Российской Федерации и Законом Курганской области </w:t>
      </w:r>
      <w:r>
        <w:rPr>
          <w:rFonts w:cs="Times New Roman" w:ascii="Times New Roman" w:hAnsi="Times New Roman"/>
          <w:sz w:val="28"/>
          <w:szCs w:val="28"/>
        </w:rPr>
        <w:t>от 7 декабря 2011 года № 91 «О градостроительной деятельности в Курганской област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генеральному плану прилагаются материалы по его обоснованию в текстовой форме в виде кар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держанию и составу материалов по обоснованию проекта генерального определяются в соответствии с Градостроительном кодексом Российской Федерации и Законом Курганской области от 7 декабря 2011 года № 91 «О градостроительной деятельности в Курган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Порядок подготовки генерального план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одготовки и внесения в него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неральный план разрабатывается в соответствии с заданием, утвержденным Главой Варгашинского пос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шение о подготовке проекта генерального плана, а также решение о подготовке предложений о внесении в генеральный план изменений принимается Главой Варгашинского поссов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ешении, указанном в пункте 6 настоящего Положения, могут содержаться положение о координации работ, связанных с подготовкой проекта генерального плана, иные положения по организации эти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4. Решение о подготовке проекта генерального плана, а также предложений по внесению в генеральный план изменений, подлежит опубликованию в порядке, установленном для официального опубликования муниципальных правовых актов Варгашинского поссовета, и размещении на официальном сайте Администрации Варгашинского района в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целях подготовки проекта генерального плана Глава Варгашинского поссовета может поручить уполномоченному лицу Варгашинского поссовета в сфере градостроительной деятельности обеспечить: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и проведение в соответствии с федеральным законодательством конкурса на размещении муниципального заказа на подготовку проекта генерального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ацию работ в процессе подготовки проекта генерального плана, а также взаимодействие с уполномоченными органами муниципальных образований Курганской области в случае совместной подготовки такого прое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ет в подготавливаемом проекте генерального плана положений, содержащихся в документах территориального планирования Российской Федерации, схеме территориального планирования Курганской области, муниципальных образований Курган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у подготовленного проекта генерального плана на соответствие техническим регламент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проекта генерального плана с заинтересованными органами местного самоуправления Варгашинского поссов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ение иных действий по подготовке проекта генерального пл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(или) местных нормативов градостроительного проектирования, результатов публичных слушаний по проекту генерального плана, а также с учетом  предложений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готовка предложений о внесении изменений в генеральный план осуществляется с учетом правил землепользования и застройки Варгашинского поссов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дготовленный проект генерального плана направляется Главе Варгашинского поссовета для обеспечения доступа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в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оект генерального плана до его утверждения подлежит обязательному согласованию со статьей 25 Градостроительного кодекса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Уполномоченный орган Варгашинского поссовета в сфере градостроительной деятельности в случаях, предусмотренных статьей 25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 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генерального плана и материалам по обоснованию проекта в информационной системе территориального планирования в трехдневный срок со дня обеспечения данного доступ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интересованные лица в праве представить свои предложения по проекту генерального пл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екта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Внести изменения в генеральный план осуществляется в порядке, установленном для подготовки и утверждения генерального пл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ются без проведения публичных слуша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остав и порядок подготовки реализации генерального пла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плане реализации генерального плана содержа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одготовке проекта правил землепользования и застройки Варгашинского поссовета или о внесении изменений в правила землепользования и застройки Варгашинского поссовета (в случае реализации генерального план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роки подготовки документации по планировке территории Варгашинского поссовета для размещения объектов капитального строительства местного значения Варгашинского поссовета, посредством которой определяются или уточняются границы земельных участков для размещения таких объектов, а так же устанавливаются границы зон резервирования для принятия решений о резервировании земель с последующим выкупом дл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, связанных с размещением и строительством объектов инженерно-технической и транспортной инфраструктуры местного значения Варгашинского поссов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роки подготовки проектной документации и сроки строительства первоочередных объектов капитального строительства местного значения Варгашинского поссов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инансово-экономическое обоснование реализации генерального плана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иные положения по реализации генерального пл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еализация генерального плана осуществляется путем выполнения мероприятий, которые предусмотрены программами, утвержденными Администрацией Варгашинского поссовета, и реализуемыми за счет средств бюджета Варгашинского поссовета, или нормативными правовыми актами Администрации Варгашинского поссовета или в установленном Администрацией Варгашинского поссовета порядке решениями главных распорядителей средств бюджета Варгашинского поссовета, или инвестиционными программами организацией коммунального комплекса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     В.В.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Times New Roma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0:00Z</dcterms:created>
  <dc:creator>Admin</dc:creator>
  <dc:description/>
  <cp:keywords/>
  <dc:language>en-US</dc:language>
  <cp:lastModifiedBy>c400</cp:lastModifiedBy>
  <cp:lastPrinted>2014-04-24T12:02:00Z</cp:lastPrinted>
  <dcterms:modified xsi:type="dcterms:W3CDTF">2014-05-06T07:40:00Z</dcterms:modified>
  <cp:revision>2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