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ПОССОВЕТ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т  5 марта  2014 года  №57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color w:val="000000"/>
          <w:spacing w:val="-6"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профилак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рроризма и экстремизма и противодействию нелегальной миг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Варгашинского поссовета на 2014-2018 годы</w:t>
      </w:r>
    </w:p>
    <w:p>
      <w:pPr>
        <w:pStyle w:val="Normal"/>
        <w:shd w:fill="FFFFFF" w:val="clear"/>
        <w:spacing w:lineRule="exact" w:line="317"/>
        <w:ind w:left="-720" w:hanging="0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 соответствии со статьями 4, 5  Федерального закона от 25 июля 2002 года № 114-ФЗ «О противодействии экстремистской деятельности» и  </w:t>
      </w:r>
      <w:r>
        <w:rPr>
          <w:sz w:val="28"/>
          <w:szCs w:val="28"/>
        </w:rPr>
        <w:t xml:space="preserve">с целью обеспечения профилактических мер, направленных на предупреждение террористической и экстремистской деятельности на территории Варгашинского поссовета, 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1.  </w:t>
      </w:r>
      <w:r>
        <w:rPr>
          <w:sz w:val="28"/>
          <w:szCs w:val="28"/>
        </w:rPr>
        <w:t>Утвердить План мероприятий по профилактике терроризма и экстремизма и противодействию нелегальной миграции на территории Варгашинского поссовета на 2014-2018 годы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Настоящее постановление вступает в силу после е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аргашинского поссовета                                                                В.В. Иванов</w:t>
      </w:r>
      <w:r>
        <w:rPr/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3" w:type="dxa"/>
        <w:jc w:val="left"/>
        <w:tblInd w:w="4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</w:tblGrid>
      <w:tr>
        <w:trPr>
          <w:trHeight w:val="1597" w:hRule="atLeast"/>
        </w:trPr>
        <w:tc>
          <w:tcPr>
            <w:tcW w:w="57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Приложение  к постановлению Администрации </w:t>
            </w:r>
            <w:r>
              <w:rPr/>
              <w:t>Варгашинского поссовета</w:t>
            </w:r>
            <w:r>
              <w:rPr>
                <w:color w:val="000000"/>
              </w:rPr>
              <w:t xml:space="preserve"> от 5 марта 2014 года №57 </w:t>
            </w:r>
            <w:r>
              <w:rPr/>
              <w:t>«Об утверждении Плана мероприятий по профилактике терроризма и экстремизма и противодействию нелегальной миграции на территории Варгашинского поссовета на 2014-2018 годы»</w:t>
            </w:r>
          </w:p>
        </w:tc>
      </w:tr>
    </w:tbl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</w:p>
    <w:p>
      <w:pPr>
        <w:pStyle w:val="Style15"/>
        <w:spacing w:before="0" w:after="0"/>
        <w:ind w:left="-1418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</w:t>
      </w: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рофилактике террориз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стремизма и противодействию нелег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грации на территории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8 годы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904"/>
        <w:gridCol w:w="1233"/>
        <w:gridCol w:w="270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1" w:firstLine="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-51" w:firstLine="5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мероприятий по профилактике терроризма и экстремизма и противодействию нелегальной мигра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проверок антитеррористической защищенности объектов, расположенных на территории Варгашинского поссовета согласно Приложению 1 к Плану мероприятий по профилактике терроризма и экстремизма и противодействию нелегальной миграции на территории Варгашинского поссовета на 2014-2018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 МВД РФ «Варгашинский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 согласованию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НД по Варгашинскому району (по согласованию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заимодействие с национальными общественными объединениями, традиционными конфессиями по организации работы по профилактике национальных и религиозных конфликтов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заимодействие с МО МВД РФ «Варгашинский»,  территориальным пунктом Управления Федеральной миграционной службы России по Курганской области в Варгашинском районе по вопросам профилактики терроризма и экстремизма, по вопросам профилактики межнациональных конфликтов, противодействию нелегальной миграции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 МВД РФ «Варгашинский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 согласованию), территориальный пункт Управления Федеральной миграционной службы России по Курганской области в Варгашинском районе</w:t>
            </w:r>
            <w:r>
              <w:rPr>
                <w:color w:val="FF6600"/>
              </w:rPr>
              <w:t xml:space="preserve">                  </w:t>
            </w:r>
            <w:r>
              <w:rPr/>
              <w:t xml:space="preserve">(по согласованию)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готовка сил и средств для участия в минимизации и (или) ликвидации последствий террористических актов и других чрезвычайных ситуаций, проведение учений, тренировок с МППО Администрации Варгашинского поссовета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ППО Администрации  Варгашинского поссов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 МВД РФ «Варгашинский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просы информационно-пропагандистского сопровождения борьбы с терроризмом и экстремизмо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)размещение памяток, материалов антитеррористической направленности в  организациях и учреждениях  согласно Приложению 2 к Плану мероприятий по профилактике терроризма и экстремизма и противодействию нелегальной миграции на территории Варгашинского поссовета на 2014-2018 год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проведение бесед с учащимися образовательных учреждений, расположенных на территории р.п.Варгаш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Варгашинского поссовета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БУ «Варгашинская ЦРБ» (по согласованию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КУ «Центральная библиотека Варгашинского района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 согласованию), Отдел образования Администрации Варгашинского района (по согласованию)</w:t>
            </w:r>
          </w:p>
        </w:tc>
      </w:tr>
    </w:tbl>
    <w:p>
      <w:pPr>
        <w:pStyle w:val="Style15"/>
        <w:spacing w:before="0" w:after="0"/>
        <w:ind w:left="-1418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-1418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аргашинского поссовета                                                                В.В. Иванов</w:t>
      </w:r>
      <w:r>
        <w:rPr/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82" w:type="dxa"/>
        <w:jc w:val="left"/>
        <w:tblInd w:w="4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</w:tblGrid>
      <w:tr>
        <w:trPr>
          <w:trHeight w:val="1780" w:hRule="atLeast"/>
        </w:trPr>
        <w:tc>
          <w:tcPr>
            <w:tcW w:w="5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Приложение 1 к </w:t>
            </w:r>
            <w:r>
              <w:rPr/>
              <w:t>Плану мероприятий по профилактике терроризма и экстремизма и противодействию нелегальной миграции на территории Варгашинского поссовета на 2014-2018 го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объек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проверкам антитеррористической защищенности объектов, расположенных на территории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5939"/>
        <w:gridCol w:w="3481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КОУ «Варгашинская средняя общеобразовательная школа№1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.п.Варгаши, ул.Социалистическая,11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КОУ «Варгашинская средняя общеобразовательная школа№3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.п.Варгаш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ул.Железнодорожная,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ДОУ «Детский  сад  «Вишенка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 Рабочая,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ДОУ «Детский  сад   «Ромашка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Комсомольская,4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ДОУ «Детский  сад   «Колосок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Социалистическая,58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ДОУ «Детский  сад   «Ласточка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 Советская,97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ДОУ «Детский  сад   «Рябинушка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ул.Космонавтов,1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ГБУ «Варгашинская ЦРБ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Комсомольская,4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КУ «Центральная библиотека Варгашинского района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Социалистическая,78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Варгашинского поссовет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Социалистическая,9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Администрация Варгашинского район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Чкалова,2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КОУ  ДОД «Варгашинский ДДТ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Социалистическая,7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КОУ ДОД «Варгашинская детская музыкальная школа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Социалистическая,7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КОУ «Варгашинский детский дом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Солнечная,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У «Варгашинская специальная (коррекционная) школа-интернат для детей-сирот и детей, оставшихся без попечения родителей с ограниченными возможностями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.п.Варгаши, ул.Кирова,85-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ГБПОУ «Варгашинский профессиональный техникум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Социалистическая,20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тельная КБ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Социалистическая,118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тельная ЖБ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Матросова,5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тельная ТУСМ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ул.Сибирская,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тельная ЦРБ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Комсомольская,4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тельная Безруков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.п.Варгаши,ул.Безрукова,1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допроводная насосная станц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.п.Варгаши, ул.Героев,7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82" w:type="dxa"/>
        <w:jc w:val="left"/>
        <w:tblInd w:w="4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</w:tblGrid>
      <w:tr>
        <w:trPr>
          <w:trHeight w:val="1618" w:hRule="atLeast"/>
        </w:trPr>
        <w:tc>
          <w:tcPr>
            <w:tcW w:w="5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Приложение 2 к </w:t>
            </w:r>
            <w:r>
              <w:rPr/>
              <w:t>Плану мероприятий по профилактике терроризма и экстремизма и противодействию нелегальной миграции на территории Варгашинского поссовета на 2014-2018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рганизаций и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мещения памяток, материалов антитеррористиче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и на территории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5939"/>
        <w:gridCol w:w="3481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9" w:hanging="0"/>
              <w:jc w:val="both"/>
              <w:rPr/>
            </w:pPr>
            <w:r>
              <w:rPr/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КОУ «Варгашинская средняя общеобразовательная школа№1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.п.Варгаши, ул.Социалистическая,11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9" w:hanging="0"/>
              <w:jc w:val="both"/>
              <w:rPr/>
            </w:pPr>
            <w:r>
              <w:rPr/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КОУ «Варгашинская средняя общеобразовательная школа№3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.п.Варгаш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ул.Железнодорожная,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9" w:hanging="0"/>
              <w:jc w:val="both"/>
              <w:rPr/>
            </w:pPr>
            <w:r>
              <w:rPr/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ДОУ «Детский  сад  «Вишенка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 Рабочая,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9" w:hanging="0"/>
              <w:jc w:val="both"/>
              <w:rPr/>
            </w:pPr>
            <w:r>
              <w:rPr/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ДОУ «Детский  сад   «Ромашка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Комсомольская,4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9" w:hanging="0"/>
              <w:jc w:val="both"/>
              <w:rPr/>
            </w:pPr>
            <w:r>
              <w:rPr/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ДОУ «Детский  сад   «Колосок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Социалистическая,58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9" w:hanging="0"/>
              <w:jc w:val="both"/>
              <w:rPr/>
            </w:pPr>
            <w:r>
              <w:rPr/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ДОУ «Детский  сад   «Ласточка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 Советская,97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9" w:hanging="0"/>
              <w:jc w:val="both"/>
              <w:rPr/>
            </w:pPr>
            <w:r>
              <w:rPr/>
              <w:t>7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ДОУ «Детский  сад   «Рябинушка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ул.Космонавтов,1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9" w:hanging="0"/>
              <w:jc w:val="both"/>
              <w:rPr/>
            </w:pPr>
            <w:r>
              <w:rPr/>
              <w:t>8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ГБУ «Варгашинская ЦРБ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Комсомольская,4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9" w:hanging="0"/>
              <w:jc w:val="both"/>
              <w:rPr/>
            </w:pPr>
            <w:r>
              <w:rPr/>
              <w:t>9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КУ «Центральная библиотека Варгашинского района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Социалистическая,78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9" w:hanging="0"/>
              <w:jc w:val="both"/>
              <w:rPr/>
            </w:pPr>
            <w:r>
              <w:rPr/>
              <w:t>10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Варгашинского поссовет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Социалистическая,9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9" w:hanging="0"/>
              <w:jc w:val="both"/>
              <w:rPr/>
            </w:pPr>
            <w:r>
              <w:rPr/>
              <w:t>1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КОУ  ДОД «Варгашинский ДДТ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Социалистическая,7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9" w:hanging="0"/>
              <w:jc w:val="both"/>
              <w:rPr/>
            </w:pPr>
            <w:r>
              <w:rPr/>
              <w:t>1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КОУ ДОД «Варгашинская детская музыкальная школа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Социалистическая,7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9" w:hanging="0"/>
              <w:jc w:val="both"/>
              <w:rPr/>
            </w:pPr>
            <w:r>
              <w:rPr/>
              <w:t>1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КОУ «Варгашинский детский дом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ул.Солнечная,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9" w:hanging="0"/>
              <w:jc w:val="both"/>
              <w:rPr/>
            </w:pPr>
            <w:r>
              <w:rPr/>
              <w:t>1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У «Варгашинская специальная (коррекционная) школа-интернат для детей-сирот и детей, оставшихся без попечения родителей с ограниченными возможностями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.п.Варгаши,ул.Кирова,85-а 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9" w:hanging="0"/>
              <w:jc w:val="both"/>
              <w:rPr/>
            </w:pPr>
            <w:r>
              <w:rPr/>
              <w:t>15.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БПОУ «Варгашинский профессиональный техникум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.п.Варгаши, Социалистическая,202</w:t>
            </w:r>
          </w:p>
        </w:tc>
      </w:tr>
    </w:tbl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ЕКТ  ПОСТАНОВЛЕНИЯ ПОДГОТОВИЛА: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2622"/>
        <w:gridCol w:w="2334"/>
      </w:tblGrid>
      <w:tr>
        <w:trPr/>
        <w:tc>
          <w:tcPr>
            <w:tcW w:w="51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 отдела жилищн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мунального хозяйства, земель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 имущественных отношений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____» </w:t>
            </w:r>
            <w:r>
              <w:rPr>
                <w:u w:val="single"/>
              </w:rPr>
              <w:t>_____</w:t>
            </w:r>
            <w:r>
              <w:rPr/>
              <w:t>________2014год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.А. Кофтунова</w:t>
            </w:r>
          </w:p>
        </w:tc>
      </w:tr>
      <w:tr>
        <w:trPr/>
        <w:tc>
          <w:tcPr>
            <w:tcW w:w="5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онной и правовой работы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____»__</w:t>
            </w:r>
            <w:r>
              <w:rPr>
                <w:u w:val="single"/>
              </w:rPr>
              <w:t>_____</w:t>
            </w:r>
            <w:r>
              <w:rPr/>
              <w:t>______2014год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.Ю. Аниск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ЗНАКОМЛЕН:</w:t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Главы Варгашинского поссов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жилищн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мунального хозяйства, земель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 имущественных отнош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аргашинского поссовета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«____»_</w:t>
            </w:r>
            <w:r>
              <w:rPr>
                <w:u w:val="single"/>
              </w:rPr>
              <w:t>____</w:t>
            </w:r>
            <w:r>
              <w:rPr/>
              <w:t>_______2014год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.В. Никитин</w:t>
            </w:r>
          </w:p>
        </w:tc>
      </w:tr>
      <w:tr>
        <w:trPr/>
        <w:tc>
          <w:tcPr>
            <w:tcW w:w="5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СЛАНО:</w:t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-МО МВД России «Варгашинский»   -  1 экз.     </w:t>
      </w:r>
    </w:p>
    <w:p>
      <w:pPr>
        <w:pStyle w:val="Normal"/>
        <w:rPr/>
      </w:pPr>
      <w:r>
        <w:rPr/>
        <w:t>-Отделение надзорной деятельности по Варгашинскому району - 1 экз.</w:t>
      </w:r>
    </w:p>
    <w:p>
      <w:pPr>
        <w:pStyle w:val="Normal"/>
        <w:rPr/>
      </w:pPr>
      <w:r>
        <w:rPr/>
        <w:t>-ПЧ-22</w:t>
      </w:r>
      <w:r>
        <w:rPr>
          <w:sz w:val="22"/>
          <w:szCs w:val="22"/>
        </w:rPr>
        <w:t xml:space="preserve"> </w:t>
      </w:r>
      <w:r>
        <w:rPr/>
        <w:t>по охране Варгашинского района – 1 экз.</w:t>
      </w:r>
    </w:p>
    <w:p>
      <w:pPr>
        <w:pStyle w:val="Normal"/>
        <w:rPr/>
      </w:pPr>
      <w:r>
        <w:rPr/>
        <w:t xml:space="preserve">-территориальный пункт Управления </w:t>
      </w:r>
    </w:p>
    <w:p>
      <w:pPr>
        <w:pStyle w:val="Normal"/>
        <w:rPr/>
      </w:pPr>
      <w:r>
        <w:rPr/>
        <w:t xml:space="preserve">Федеральной миграционной службы России </w:t>
      </w:r>
    </w:p>
    <w:p>
      <w:pPr>
        <w:pStyle w:val="Normal"/>
        <w:rPr/>
      </w:pPr>
      <w:r>
        <w:rPr/>
        <w:t>по Курганской области в Варгашинском районе</w:t>
      </w:r>
      <w:r>
        <w:rPr>
          <w:color w:val="FF6600"/>
        </w:rPr>
        <w:t xml:space="preserve">   </w:t>
      </w:r>
      <w:r>
        <w:rPr/>
        <w:t>– 1 экз.</w:t>
      </w:r>
      <w:r>
        <w:rPr>
          <w:color w:val="FF6600"/>
        </w:rPr>
        <w:t xml:space="preserve">              </w:t>
      </w:r>
    </w:p>
    <w:p>
      <w:pPr>
        <w:pStyle w:val="Normal"/>
        <w:rPr/>
      </w:pPr>
      <w:r>
        <w:rPr/>
        <w:t>-ГБУ «Варгашинская ЦРБ» – 1 экз.</w:t>
      </w:r>
      <w:r>
        <w:rPr>
          <w:color w:val="FF6600"/>
        </w:rPr>
        <w:t xml:space="preserve">              </w:t>
      </w:r>
    </w:p>
    <w:p>
      <w:pPr>
        <w:pStyle w:val="Normal"/>
        <w:rPr/>
      </w:pPr>
      <w:r>
        <w:rPr/>
        <w:t>-МКУ «Центральная библиотека Варгашинского района» – 1 экз.</w:t>
      </w:r>
      <w:r>
        <w:rPr>
          <w:color w:val="FF6600"/>
        </w:rPr>
        <w:t xml:space="preserve">              </w:t>
      </w:r>
      <w:r>
        <w:rPr/>
        <w:t xml:space="preserve"> </w:t>
      </w:r>
    </w:p>
    <w:p>
      <w:pPr>
        <w:pStyle w:val="Normal"/>
        <w:rPr/>
      </w:pPr>
      <w:r>
        <w:rPr/>
        <w:t>-Отдел образования Администрации Варгашинского района – 1 экз.</w:t>
      </w:r>
      <w:r>
        <w:rPr>
          <w:color w:val="FF6600"/>
        </w:rPr>
        <w:t xml:space="preserve">              </w:t>
      </w:r>
      <w:r>
        <w:rPr/>
        <w:t xml:space="preserve"> 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11">
    <w:name w:val="Название объекта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3:02:00Z</dcterms:created>
  <dc:creator>Надежда</dc:creator>
  <dc:description/>
  <cp:keywords/>
  <dc:language>en-US</dc:language>
  <cp:lastModifiedBy>c400</cp:lastModifiedBy>
  <cp:lastPrinted>2014-03-06T11:55:00Z</cp:lastPrinted>
  <dcterms:modified xsi:type="dcterms:W3CDTF">2014-05-14T03:02:00Z</dcterms:modified>
  <cp:revision>2</cp:revision>
  <dc:subject/>
  <dc:title>РОССИЙСКАЯ ФЕДЕРАЦИЯ</dc:title>
</cp:coreProperties>
</file>