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 октября 2014 года № 2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униципальной программе «Создание услов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сбора и вывоза бытовых отходов и мус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 № 131 – 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</w:t>
      </w:r>
      <w:r>
        <w:rPr>
          <w:sz w:val="28"/>
        </w:rPr>
        <w:t>постановлением Администрации Варгашинского поссовета от 1 октября 2013 года  № 248  «О муниципальных программах Варгашинского поссовета»</w:t>
      </w:r>
      <w:r>
        <w:rPr>
          <w:sz w:val="32"/>
          <w:szCs w:val="28"/>
        </w:rPr>
        <w:t xml:space="preserve">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Создание условий, организация сбора и вывоза бытовых отходов и мусора на территории Варгашинского поссовета»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Варгашинского поссовета от 11 октября 2013 года № 270  «О муниципальной целевой программе «Создание условий, организация сбора и вывоза бытовых отходов и мусора на территории Варгашинского поссовета» с 1 января 2015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над исполнением настоящего постановления на Никитина К.В., заместителя Главы Варгашинского пос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Настоящее постановление вступает в силу с 1 января 2015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99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ПОДГОТОВЛЕ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ей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благоустройству отдела </w:t>
            </w:r>
          </w:p>
          <w:p>
            <w:pPr>
              <w:pStyle w:val="Normal"/>
              <w:jc w:val="both"/>
              <w:rPr/>
            </w:pPr>
            <w:r>
              <w:rPr/>
              <w:t>жилищно-коммунального хозяйства,</w:t>
            </w:r>
          </w:p>
          <w:p>
            <w:pPr>
              <w:pStyle w:val="Normal"/>
              <w:jc w:val="both"/>
              <w:rPr/>
            </w:pPr>
            <w:r>
              <w:rPr/>
              <w:t>земельных и имущественных отношений</w:t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.В. Неча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, организационной и правовой работы</w:t>
            </w:r>
          </w:p>
        </w:tc>
        <w:tc>
          <w:tcPr>
            <w:tcW w:w="279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А.Ю. Анискина</w:t>
            </w:r>
          </w:p>
        </w:tc>
      </w:tr>
      <w:tr>
        <w:trPr>
          <w:trHeight w:val="335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согласования: ____октября 2014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финансово-экономичес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жбы, заместитель главного бухгалтер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 согласования: ____октября 2014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А. Комаров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9900" w:leader="none"/>
        </w:tabs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Варгашинского поссовета от 01 октября 2014 </w:t>
      </w:r>
    </w:p>
    <w:p>
      <w:pPr>
        <w:pStyle w:val="Normal"/>
        <w:tabs>
          <w:tab w:val="clear" w:pos="708"/>
          <w:tab w:val="left" w:pos="9900" w:leader="none"/>
        </w:tabs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года №249 «О муниципальной программе </w:t>
      </w:r>
    </w:p>
    <w:p>
      <w:pPr>
        <w:pStyle w:val="Normal"/>
        <w:tabs>
          <w:tab w:val="clear" w:pos="708"/>
          <w:tab w:val="left" w:pos="9900" w:leader="none"/>
        </w:tabs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«Создание условий, организация сбора и </w:t>
      </w:r>
    </w:p>
    <w:p>
      <w:pPr>
        <w:pStyle w:val="Normal"/>
        <w:tabs>
          <w:tab w:val="clear" w:pos="708"/>
          <w:tab w:val="left" w:pos="9900" w:leader="none"/>
        </w:tabs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вывоза бытовых отходов и мусора на </w:t>
      </w:r>
    </w:p>
    <w:p>
      <w:pPr>
        <w:pStyle w:val="Normal"/>
        <w:tabs>
          <w:tab w:val="clear" w:pos="708"/>
          <w:tab w:val="left" w:pos="9900" w:leader="none"/>
        </w:tabs>
        <w:ind w:left="5670" w:hanging="0"/>
        <w:rPr>
          <w:sz w:val="22"/>
          <w:szCs w:val="22"/>
        </w:rPr>
      </w:pPr>
      <w:r>
        <w:rPr>
          <w:sz w:val="22"/>
          <w:szCs w:val="22"/>
        </w:rPr>
        <w:t>территории Варгашинского поссовета»</w:t>
      </w:r>
    </w:p>
    <w:p>
      <w:pPr>
        <w:pStyle w:val="Normal"/>
        <w:tabs>
          <w:tab w:val="clear" w:pos="708"/>
          <w:tab w:val="left" w:pos="9900" w:leader="none"/>
        </w:tabs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условий, организация сбора и вывоза бытовых отходов и мусора на территории Варгашинского поссовета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АСПОРТ</w:t>
      </w:r>
      <w:r>
        <w:rPr>
          <w:b/>
          <w:sz w:val="28"/>
          <w:szCs w:val="28"/>
        </w:rPr>
        <w:t xml:space="preserve"> 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рганизация сбора и вывоза бытовых отходов и мусора на территории Варгашинского поссове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и эстетического состояния населённых пунктов Варгашинского поссов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овой модели поведения граждан и других потребителей в сфере обращения с отходами, вовлеченность их в процесс повышения санитарного и эстетического состояния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создание условий для сбора твердых бытовых отходов и мусора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) ликвидация несанкционированных свалок и предупреждение их образования;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упорядочение отношений в сфере обращения с отходами; 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организация оказания услуг по централизованному вывозу твердых бытовых отходов от жителей индивидуального жилищного фонда; 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улучшение санитарного состояния территории р.п. Варгаши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) формирование новой модели поведения граждан и других потребителей в сфере обращения с отходами, вовлечение их в процесс повышения санитарного и эстетического состояния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аргашинского поссовета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-координатор муниципальной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илищно-коммунального хозяйства, земельных и имущественных отношений Администрации  Варгашинского поссовета, специалист по вопросам жилищно-коммунального хозяйства и гражданской обороны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илищно-коммунального хозяйства, земельных и имущественных отношений Администрации  Варгашинского поссовета, специалист по вопросам жилищно-коммунального хозяйства и гражданской обороны          </w:t>
            </w:r>
          </w:p>
        </w:tc>
      </w:tr>
      <w:tr>
        <w:trPr>
          <w:trHeight w:val="10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поссовета, отдел жилищно-коммунального хозяйства, земельных и имущественных отношений Администрации  Варгашинского поссовета, учреждения и предприятия, расположенные на территории  Варгашинского поссовета (по согласованию), Отдел образования Администрации Варгашинского района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несанкционированных свалок;    Снижение затрат на уборку несанкционированных свалок; Увеличение количества контейнерных площадок;</w:t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хвата населения по централизованному вывозу твердых бытовых отходов от жителей индивидуального жилищного фон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15-2017 г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I этап – 2015 год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I этап – 2016год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III этап – 2017год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образования Варгашинского поссовета 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: </w:t>
            </w:r>
            <w:r>
              <w:rPr>
                <w:bCs/>
                <w:sz w:val="28"/>
                <w:szCs w:val="28"/>
              </w:rPr>
              <w:t xml:space="preserve">2641,50 </w:t>
            </w:r>
            <w:r>
              <w:rPr>
                <w:sz w:val="28"/>
                <w:szCs w:val="28"/>
              </w:rPr>
              <w:t>тыс.руб., из них: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 муниципального образования Варгашинского поссовета  – </w:t>
            </w:r>
            <w:r>
              <w:rPr>
                <w:bCs/>
                <w:sz w:val="28"/>
                <w:szCs w:val="28"/>
              </w:rPr>
              <w:t xml:space="preserve">1741,50 </w:t>
            </w:r>
            <w:r>
              <w:rPr>
                <w:sz w:val="28"/>
                <w:szCs w:val="28"/>
              </w:rPr>
              <w:t>тыс. рублей, за счет средств областного бюджета – 900,00 тыс. рублей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</w:t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учреждений, организаций договорными отношениями в сфере обращения с отходами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населения по централизованному вывозу твердых бытовых отходов от жителей индивидуального жилищного фонда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оведения граждан и других потребителей в сфере обращения с отходами, вовлеченность их в процесс повышения санитарного и эстетического состояния поселе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состояния территории р.п. Варгаши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Характеристика пробле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удаления и обезвреживания твердых бытовых отходов (далее - ТБО), объем которых ежегодно возрастает, является одной из самых актуальных в плане поддержания санитарно-гигиенических условий проживания населения р.п.Варгаши и охраны окружающей среды. Рост повышения уровня жизни привели к увеличению потребления товаров и, как следствие, упаковочных материалов разового пользования, что значительно сказалось на количестве ТБ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Объект размещения ТБО, находится на земельном участке площадью 24092 кв.м., и располагается на территории Варгашинского поссовета примерно в 800 м от ориентира по направлению на запад. Адрес ориентира: Курганская область, Варгашинский район, р.п. Варгаши, ул. Социалистическая, д. № 214. Объект размещения ТБО соответствует требованиям законодательства в области охраны окружающей среды и законодательства в области обеспечения санитарно-эпидемиологического благополучия населения. На основании договора аренды земельного участка от 30 декабря 2011 года  № 24  объект размещения ТБО находится в аренде Общества с ограниченной ответственностью «Варгашинский полигон». Площадь составляет 2,41 га. Общая вместимость свалки составляет 20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тходов, собираемых с населения и организаций посел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территории Варгашинского поссовета осуществляют перевозку ТБО частные операторы (ООО «УК «Уют», ИП Колбин В.). Вывоз твердых бытовых отходов от многоквартирных домов осуществляется организован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территории  р.п.Варгаши  располагается 100 улиц и переулков. Согласно статданным число жилых домов на территории поселка по состоянию на 13.11.2014 года указано в таблице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855"/>
        <w:gridCol w:w="2160"/>
        <w:gridCol w:w="2072"/>
        <w:gridCol w:w="1276"/>
        <w:gridCol w:w="2181"/>
      </w:tblGrid>
      <w:tr>
        <w:trPr>
          <w:trHeight w:val="16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населенного пункта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сленность населения,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сло домовладений</w:t>
            </w:r>
          </w:p>
        </w:tc>
      </w:tr>
      <w:tr>
        <w:trPr>
          <w:trHeight w:val="46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живающего в индивидуальном жилом сектор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живающего в многоквартирном жилом секто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астного сектора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х домов</w:t>
            </w:r>
          </w:p>
        </w:tc>
      </w:tr>
      <w:tr>
        <w:trPr>
          <w:trHeight w:val="7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Варгаш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7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Юрах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-за отсутствия централизованной системы вывоза ТБО с территории индивидуального жилищного фонда образовывается большое количество мест несанкционированного размещения отходов, ухудшающих санитарную и экологическую обстановку поселка. В большинстве случаев территории размещения отходов располагаются вблизи индивидуального жилищного фонда. Постоянная работа администрации Варгашинского поссовета по ликвидации несанкционированных свалок с  привлечением подрядных организаций не приносит эффективного результата. Но, как правило, ликвидация свалок стимулирует жителей индивидуального жилищного фонда на организацию новых на только что расчищенных территориях.</w:t>
      </w:r>
    </w:p>
    <w:p>
      <w:pPr>
        <w:pStyle w:val="Normal"/>
        <w:ind w:firstLine="540"/>
        <w:jc w:val="both"/>
        <w:rPr/>
      </w:pPr>
      <w:r>
        <w:rPr/>
        <w:t xml:space="preserve">Характеристика источников и объемы образования отходов на территории Варгашинского поссовета* </w:t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20"/>
        <w:gridCol w:w="1800"/>
        <w:gridCol w:w="1916"/>
        <w:gridCol w:w="1917"/>
      </w:tblGrid>
      <w:tr>
        <w:trPr>
          <w:trHeight w:val="7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ы образования от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елове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образования отходов,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год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орма накопления,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 год</w:t>
            </w:r>
          </w:p>
        </w:tc>
      </w:tr>
      <w:tr>
        <w:trPr>
          <w:trHeight w:val="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енные помещен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благоустроенные помещения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в т.ч.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4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(мес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в т.ч.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го питания (мес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зал, автовокзал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и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фонд в т.ч.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ен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устроен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от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37,9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vertAlign w:val="superscript"/>
        </w:rPr>
        <w:t>* Расчеты выполнены в соответствии со сборником удельных показателей образования отходов производства и потребления,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утвержденным Госкомитетом РФ по охране окружающей сре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м Варгашинской поселковой  Думы от 08 сентября 2011 года № 34, утвержден норматив накопления ТБО на территории Варгашинского пос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м Варгашинской поселковой  Думы от 17 ноября 2011 года № 44, установлен размер оплаты за предоставление услуги по сбору и вывозу ТБ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государственного регулирования цен и тарифов Курганской области установлен тариф на утилизацию (захоронение) твёрдых бытовых отходов для потребителей ООО «Варгашинский полигон» (р.п. Варгаши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14г.  - 209,74 (без НДС) рублей за куб.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2015г.  – 218,37(без НДС) рублей за куб.м.</w:t>
      </w:r>
    </w:p>
    <w:p>
      <w:pPr>
        <w:pStyle w:val="Normal"/>
        <w:ind w:firstLine="540"/>
        <w:jc w:val="both"/>
        <w:rPr/>
      </w:pPr>
      <w:r>
        <w:rPr/>
        <w:t>3) на 2016г. – 227,71(без НДС)  рублей за куб.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716"/>
        <w:gridCol w:w="1456"/>
        <w:gridCol w:w="1628"/>
        <w:gridCol w:w="1436"/>
        <w:gridCol w:w="1987"/>
      </w:tblGrid>
      <w:tr>
        <w:trPr>
          <w:trHeight w:val="495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населенного пункт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населен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образования отходов, м. куб./год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тейнеры, шт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ащенность спецтехникой</w:t>
            </w:r>
          </w:p>
        </w:tc>
      </w:tr>
      <w:tr>
        <w:trPr>
          <w:trHeight w:val="251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мое количество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личие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Варгаш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рядок взимания платы с населения, проживающего в частных домовладениях, не регламентируется нормативными документами, то оказание услуг такой категории граждан возможно только в соответствии с Правилами предоставления услуг по вывозу твердых и жидких бытовых отходов, утвержденными Постановлением Правительства Российской Федерации от 10 февраля 1997 года № 155 «Об утверждении Правил предоставления услуг по вывозу твердых и жидких бытовых отходов», где потребитель - гражданин, использующий, заказывающий или имеющий намерение заказать исключительно для личных, домашних или иных нужд, не связанных с осуществлением предпринимательской деятельности, услуги по вывозу ТБО, а исполнитель - организация независимо от организационно-правовой формы собственности, а также индивидуальный предприниматель, оказывающие потребителю услуги по вывозу ТБО по возмездному догово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ля организации работ по вывозу ТБО от жителей индивидуального жилищного фонда требуется проведение большой подготовительной работы, связанной в том числе и с заключением договоров, частные предприниматели в настоящее время не принимают участие в оказании данных услуг. Невозможность оказания услуг в удобное для жителей индивидуального жилищного фонда время, отсутствие системы, обязывающей жителей оплачивать вывоз и утилизацию ТБО, а не размещать их на пустырях и (или) лесопосадках, приводит к тому, что данная проблема до настоящего времени не находила решения. В результате реализации Программы для организации работ по централизованному вывозу ТБО от жителей индивидуального жилищного фонда необходимо определить места дислокации контейнерных площадок для временного хранения ТБО на территории индивидуального жилищного фонда и (или) вместо сооружения стационарных контейнерных  площадок организация сбора и вывоза ТБО по график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Цели и задач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анной муниципальной программы является улучшение санитарного и эстетического состояния населённых пунктов Варгашинского пос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цели необходимо решить следующие задачи: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сбора твердых бытовых отходов и мусора;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несанкционированных свалок и предупреждение их образования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рядочение отношений в сфере обращения   с отходами;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казания услуг по централизованному вывозу твердых бытовых отходов от жителей индивидуального жилищного фонда;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анитарного состояния территории р.п. Варгаши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ой модели поведения граждан и других потребителей в сфере обращения с отходами, вовлечение их в процесс повышения санитарного и эстетического состояния поселе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роки реализации муниципальной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роки реализации муниципальной программы рассчитаны 2015 – 2017 годы и  имеют следующие этапы реализа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I этап – 2015 год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II этап – 2016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 этап – 2017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муниципальной программы реализуются в течение всего срока действия Програм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  <w:t xml:space="preserve">Раздел 4. Технико-экономическое обоснование </w:t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муниципальной программы являются местный бюджет, внебюджетные источники (по согласованию). Объем финансирования муниципальной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  <w:t>Раздел 5. Сведения о распределении объемов финансирования муниципальной программы по источникам и годам</w:t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ляет 2641,50 тыс. рублей, из них средства  бюджета  муниципального образования Варгашинского поссовета  1741,50 тыс. рублей, за счет средств областного бюджета – 900,00 тыс. рублей,</w:t>
      </w:r>
      <w:r>
        <w:rPr/>
        <w:t xml:space="preserve"> в том числе по годам (в тыс. руб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10"/>
        <w:gridCol w:w="1666"/>
        <w:gridCol w:w="1696"/>
        <w:gridCol w:w="1102"/>
        <w:gridCol w:w="2166"/>
      </w:tblGrid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50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50</w:t>
            </w:r>
          </w:p>
        </w:tc>
      </w:tr>
      <w:tr>
        <w:trPr>
          <w:trHeight w:val="13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uto" w:line="232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  <w:t>Раздел 6. Система целевых индикаторов</w:t>
      </w:r>
    </w:p>
    <w:p>
      <w:pPr>
        <w:pStyle w:val="2"/>
        <w:spacing w:lineRule="auto" w:line="232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32"/>
        <w:ind w:firstLine="540"/>
        <w:rPr/>
      </w:pPr>
      <w:r>
        <w:rPr/>
        <w:t>В результате реализации муниципальной программы планируется достижение следующих значений целевых индикаторов:</w:t>
      </w:r>
    </w:p>
    <w:p>
      <w:pPr>
        <w:pStyle w:val="2"/>
        <w:spacing w:lineRule="auto" w:line="232"/>
        <w:ind w:firstLine="540"/>
        <w:rPr/>
      </w:pPr>
      <w:r>
        <w:rPr/>
      </w:r>
    </w:p>
    <w:p>
      <w:pPr>
        <w:pStyle w:val="2"/>
        <w:spacing w:lineRule="auto" w:line="232"/>
        <w:ind w:firstLine="5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51"/>
        <w:gridCol w:w="1300"/>
        <w:gridCol w:w="2041"/>
        <w:gridCol w:w="1086"/>
        <w:gridCol w:w="1143"/>
        <w:gridCol w:w="1141"/>
      </w:tblGrid>
      <w:tr>
        <w:trPr>
          <w:trHeight w:val="39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левой индикатор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зовый показатель,2013г.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овый период, год</w:t>
            </w:r>
          </w:p>
        </w:tc>
      </w:tr>
      <w:tr>
        <w:trPr>
          <w:trHeight w:val="39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32"/>
              <w:ind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>
                <w:sz w:val="24"/>
              </w:rPr>
              <w:t>2015г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>
                <w:sz w:val="24"/>
              </w:rPr>
              <w:t>2016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>
                <w:sz w:val="24"/>
              </w:rPr>
              <w:t>2017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left"/>
              <w:rPr/>
            </w:pPr>
            <w:r>
              <w:rPr/>
              <w:t xml:space="preserve">Снижение количества несанкционированных свалок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/>
              <w:t>Снижение затрат на уборку несанкционированных свал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/>
              <w:t>процен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08,0 тыс. 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/>
              <w:t xml:space="preserve">Увеличение количества контейнерных площад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/>
              <w:t>Увеличение охвата населения по централизованному вывозу твердых бытовых отходов от жителей индивидуального жилищного фон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/>
              <w:t>процен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32"/>
              <w:ind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  <w:t xml:space="preserve">Раздел 7. Оценка ожидаемой эффективности реализации </w:t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2"/>
        <w:spacing w:lineRule="auto" w:line="232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результате выполнения муниципальной программы ожидаетс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ить 100% учреждений, организаций договорными отношениями в сфере обращения с отходами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ить 30% населения по централизованному вывозу твердых бытовых отходов от жителей индивидуального жилищного фонда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ть культуру поведения граждан и других потребителей в сфере обращения с отходами, вовлечь их в процесс повышения санитарного и эстетического состояния поселения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ить санитарное состояние территории р.п. Варгаши.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ка эффективности реализации муниципальной программы производится путем сравнения фактически достигнутых показателей за соответствующий год с утвержденными на год значениями целев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  <w:t>Раздел 8. Перечень мероприятий муниципальной программы</w:t>
      </w:r>
    </w:p>
    <w:p>
      <w:pPr>
        <w:pStyle w:val="2"/>
        <w:spacing w:lineRule="auto" w:line="23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муниципальной программы с указанием объемов финансирования по источникам и годам приведен в приложении 1 к  муниципальной програм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9. Сведения о механизме контроля за выполн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муниципальной программы осуществляется в соответствии с постановлением Администрации Варгашинского поссовета от 1 октября 2013  года  № 248  «О муниципальных программах Варгашинского поссов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 жилищно-коммунального хозяйства, земельных и имущественных отношений Администрации  Варгашинского поссовета осуществляет в пределах своей компетенции координацию деятельности исполнителей муниципальной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пределах своей компетенции координацию деятельности исполнителей муниципальной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ежегодный доклад о ходе реализации муниципальной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предложения по уточнению перечня мероприятий муниципальной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едение отчетности по реализации муниципальной программ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0. Сведения о наличии федеральных, областных программ, предназначенных для достижения задач, совпадающих с задачами муниципальной програм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1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ая программа </w:t>
      </w:r>
      <w:r>
        <w:rPr>
          <w:sz w:val="28"/>
          <w:szCs w:val="28"/>
        </w:rPr>
        <w:t>Правительства Курганской области «Обращение с отходами производства и потребления в Курганской области на 2012-2016 годы», утвержденная постановлением Правительства Курганской области  от 26 сентября 2011 года №45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 к муниципальной программе «Создание условий, организация сбора и вывоза бытовых отходов и мусора на территории Варгашинского поссовета» от 01 октября 2014 года №24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граммные мероприятия по реализации муниципальной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здание условий, организация сбора и вывоза бытовых отходов и мусор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Варгашинского поссовета»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630"/>
        <w:gridCol w:w="1292"/>
        <w:gridCol w:w="1238"/>
        <w:gridCol w:w="1238"/>
        <w:gridCol w:w="1237"/>
        <w:gridCol w:w="2205"/>
        <w:gridCol w:w="3166"/>
      </w:tblGrid>
      <w:tr>
        <w:trPr>
          <w:trHeight w:val="30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е затраты (тыс.руб)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и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г.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1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нормативных документов, необходимая для реализации программы:                                                             -разработка и внедрение нормативных, организационных, методических документов, обеспечивающих организацию сбора и вывоз бытовых отход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обеспечение координации и взаимодействия участников реализ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                                         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, Отдела организационной и правовой работы</w:t>
            </w:r>
          </w:p>
        </w:tc>
      </w:tr>
      <w:tr>
        <w:trPr>
          <w:trHeight w:val="8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ов предпринимательской деятельности и населения к участию в организации сбора и вывоза бытовых отход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85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в СМИ вопросов благоустройства и санитарии в поселе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6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рритории р.п.Варгаши для проведения работ по благоустройству и наведению санитарного поряд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уббо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вместных рейдов по соблюдению правил благоустройства и иных нормативных ак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контейн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униципальных контейнерных площадок (МКП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маршрутных графиков перевозки твердых и жидких бытовых отход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, Отдел организационной и правовой работы Администрации Варгашинского поссовета</w:t>
            </w:r>
          </w:p>
        </w:tc>
      </w:tr>
      <w:tr>
        <w:trPr>
          <w:trHeight w:val="6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гитационной работы о необходимости заключения договоров на вывоз и утилизацию ТБ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заключению договоров на сбор, вывоз и утилизацию ТБО с жителями индивидуального жилищного фон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межеванию земельного участка, отведенного для размещения объектов твердых бытовых отходов п. Юрахл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96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несанкционированных свал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79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лощадок для сбора мусора на муниципальном кладбищ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мусора с улиц р.п.Варгаш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3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ТБО (из расчета 400 куб.м. в 1 год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ворни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E23"/>
            <w:r>
              <w:rPr>
                <w:sz w:val="22"/>
                <w:szCs w:val="22"/>
              </w:rPr>
              <w:t>89,50</w:t>
            </w:r>
            <w:bookmarkEnd w:id="0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устройству объекта размещения отход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 ООО "Варгашинской полигон" (по согласованию)</w:t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1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57:00Z</dcterms:created>
  <dc:creator>BUHGALTER</dc:creator>
  <dc:description/>
  <cp:keywords/>
  <dc:language>en-US</dc:language>
  <cp:lastModifiedBy>c400</cp:lastModifiedBy>
  <cp:lastPrinted>2014-11-13T14:30:00Z</cp:lastPrinted>
  <dcterms:modified xsi:type="dcterms:W3CDTF">2014-11-14T10:31:00Z</dcterms:modified>
  <cp:revision>7</cp:revision>
  <dc:subject/>
  <dc:title>РОССИЙСКАЯ ФЕДЕРАЦИЯ</dc:title>
</cp:coreProperties>
</file>