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АРГАШ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МИНИСТРАЦИЯ ВАРГАШИНСКОГО ПОС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1 марта 2014 года  № 7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right="283" w:hanging="0"/>
        <w:jc w:val="center"/>
        <w:rPr/>
      </w:pPr>
      <w:r>
        <w:rPr>
          <w:sz w:val="28"/>
          <w:szCs w:val="28"/>
        </w:rPr>
        <w:t>О внесении изменений в приложение к постановлению Администрации Варгашинского поссовета от 13 марта 2013 года №  99 «О мерах по реализации отдельных положений Федерального закона «О противодействии корруп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8 мая 2009 года № 557 «Об утверждении перечня должностей федераль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, Указом Президента Российской Федерации от 21июля 2010 года № 925 «О мерах по реализации отдельных положений Федерального закона «О противодействии коррупции», Уставом Варгашинского поссовета Варгашинского района Курган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Heading4"/>
        <w:ind w:firstLine="360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. Внести в приложение к постановлению Администрации Варгашинского поссовета от 13 марта 2013 года № 99 «О мерах по реализации отдельных положений Федерального закона «О противодействии коррупции», изменение  изложив его в редакции согласно приложению к настоящему  постановлен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Колесникова А.Г. начальника отдела организационной и правовой работы Администрации Варгашинского пос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Варгашинского поссовета                                           К.В. Ники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гашинского поссовета от 21 марта 2013г.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78 «О внесении изменений в приложение к             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ю Администрации Варгаш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совета от 13 марта 2013 года № 99 «О мер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реализации    отдельных по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противодейств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рупции»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в Администрации Варгашинского поссовета, при  назначении на которые граждане и при замещении которых муниципальныеслужащие обязаны представлять сведения о своих доходах, об имуществе  и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, в порядке и случаях, установленных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а также на которых распространяются ограничения, установленные статьей 12 Федерального закона от 25 декабря 2008 года №273-ФЗ «О противодействии корруп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чальник отдела организационной и правовой работы Администрации Варгашинского поссов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меститель начальника отдела организационной и правовой работы Администрации Варгашинского пос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организацио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авовой работ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поссовета                                                                        А.Г. Колес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о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вой работы                                                                                                             А.Г. Колес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й и правовой работы                                                                                А.Ю. Анис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5" w:leader="none"/>
        </w:tabs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Варгашинского поссовет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альник отдела жилищно-коммунального хозяйств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емельных и имущественных отношений     _______________________________  К.В. Никит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5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- экономической службы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_____________________________________ Л.В. Сит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5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он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авовой работы  ___________________________________________________А.Г. Колес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5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авовой работы                                    _________________________________  А.Ю. Анис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7:00Z</dcterms:created>
  <dc:creator>Nachyur</dc:creator>
  <dc:description/>
  <cp:keywords/>
  <dc:language>en-US</dc:language>
  <cp:lastModifiedBy>Admin</cp:lastModifiedBy>
  <cp:lastPrinted>2014-03-21T14:30:00Z</cp:lastPrinted>
  <dcterms:modified xsi:type="dcterms:W3CDTF">2014-07-31T05:03:00Z</dcterms:modified>
  <cp:revision>4</cp:revision>
  <dc:subject/>
  <dc:title>КУРГАНСКАЯ ОБЛАСТЬ</dc:title>
</cp:coreProperties>
</file>