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января 2014 года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68 «О муниципальной программе «Управление 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 и земельными ресурсами  Варгашинского поссове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68 «О муниципальной программе «Управление муниципальным имуществом и земельными ресурсами Варгашинского поссовета» следующие изменение и до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рограммы составляет 2788,4 тысяч рублей, из них средства бюджета Варгашинского поссовета (по согласованию) – 2788,4 тысяч 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014-20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8,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8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троку 20 приложения 1 к Муниципальной программе «О муниципальной программе «Управление муниципальным имуществом и земельными ресурсами Варгашинского поссовета» изложить в следующей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443"/>
        <w:gridCol w:w="1231"/>
        <w:gridCol w:w="966"/>
        <w:gridCol w:w="759"/>
        <w:gridCol w:w="438"/>
        <w:gridCol w:w="472"/>
        <w:gridCol w:w="2198"/>
      </w:tblGrid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муниципального имущества нежилого  фон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,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Таблицу приложения 1 к Муниципальной программе «О муниципальной программе «Управление муниципальным имуществом и земельными ресурсами Варгашинского поссовета» дополнить строкой 21 следующего содерж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3592"/>
        <w:gridCol w:w="1231"/>
        <w:gridCol w:w="577"/>
        <w:gridCol w:w="578"/>
        <w:gridCol w:w="579"/>
        <w:gridCol w:w="579"/>
        <w:gridCol w:w="2307"/>
      </w:tblGrid>
      <w:tr>
        <w:trPr>
          <w:trHeight w:val="2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квартир, находящихся в муниципальной собствен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4 года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Л.В.Си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3:00Z</dcterms:created>
  <dc:creator>BUHGALTER</dc:creator>
  <dc:description/>
  <cp:keywords/>
  <dc:language>en-US</dc:language>
  <cp:lastModifiedBy>NachZem</cp:lastModifiedBy>
  <cp:lastPrinted>2013-11-29T08:48:00Z</cp:lastPrinted>
  <dcterms:modified xsi:type="dcterms:W3CDTF">2014-01-31T09:33:00Z</dcterms:modified>
  <cp:revision>2</cp:revision>
  <dc:subject/>
  <dc:title>РОССИЙСКАЯ ФЕДЕРАЦИЯ</dc:title>
</cp:coreProperties>
</file>