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октября 2014 года № 3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от 29 октября 201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99  «О муниципальной  программе «Благоустройство территории муниципального образования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1 октября 2013 года № 248 «О муниципальных программах Варгашинского поссовета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Style20"/>
        <w:ind w:left="0" w:firstLine="567"/>
        <w:jc w:val="both"/>
        <w:rPr/>
      </w:pPr>
      <w:r>
        <w:rPr>
          <w:sz w:val="28"/>
          <w:szCs w:val="28"/>
        </w:rPr>
        <w:t xml:space="preserve">1. Внести в приложение к постановлению Администрации Варгашинского поссовета от 29 октября 2013 года № 299 «О муниципальной программе «Благоустройство территории муниципального образования Варгашинского поссовета» изменения следующего содержани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1.1. Строку «Финансовое обеспечение муниципальной программы» Раздела 1. «Паспорт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7750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 муниципального образования Варгашинского поссовета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>Объем финансирования программы 6349,66 тыс. рублей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Раздел 6. «Сведения о распределении объемов финансирования программы по источникам и годам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Общий объем финансирования муниципальной программы составляет 6349,66  тыс. рублей, из них средства  бюджета  муниципального образования Варгашинского поссовета  6349,66 </w:t>
      </w:r>
      <w:r>
        <w:rPr/>
        <w:t>тыс. рублей, в том числе по годам (в тыс. рублях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677"/>
        <w:gridCol w:w="2677"/>
        <w:gridCol w:w="2173"/>
      </w:tblGrid>
      <w:tr>
        <w:trPr/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,7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,2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,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9,66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Объемы финансирования муниципальной программы подлежат уточнению при формировании бюджета муниципального образования  на соответствующий финансовый год и плановый период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к Муниципальной программе «Благоустройство территории муниципального образования Варгашинского поссовета» изложить в редакции согласно приложению  настоящему постановлению.</w:t>
      </w:r>
    </w:p>
    <w:p>
      <w:pPr>
        <w:pStyle w:val="Style20"/>
        <w:ind w:left="0" w:firstLine="567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Варгашинского поссовета от 02 октября 2014 года №252А «О внесении изменений в приложение к Постановлению Администрации Варгашинского поссовета от 29 октября 2013 года № 299 «О муниципальной программе «Благоустройство территории муниципального образования Варгашинского поссовета».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распространяет свое действие на правоотношения возникшее с 23 октября 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</w:t>
        <w:tab/>
        <w:t xml:space="preserve">      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799"/>
      </w:tblGrid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ЕКТ ПОДГОТОВЛЕН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ей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по благоустройству отдела </w:t>
            </w:r>
          </w:p>
          <w:p>
            <w:pPr>
              <w:pStyle w:val="Normal"/>
              <w:jc w:val="both"/>
              <w:rPr/>
            </w:pPr>
            <w:r>
              <w:rPr/>
              <w:t>жилищно-коммунального хозяйства,</w:t>
            </w:r>
          </w:p>
          <w:p>
            <w:pPr>
              <w:pStyle w:val="Normal"/>
              <w:jc w:val="both"/>
              <w:rPr/>
            </w:pPr>
            <w:r>
              <w:rPr/>
              <w:t>земельных и имущественных отношений</w:t>
            </w:r>
          </w:p>
        </w:tc>
        <w:tc>
          <w:tcPr>
            <w:tcW w:w="27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Ю.В. Неча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, организационной и правовой работы</w:t>
            </w:r>
          </w:p>
        </w:tc>
        <w:tc>
          <w:tcPr>
            <w:tcW w:w="2799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А.Ю. Анискина</w:t>
            </w:r>
          </w:p>
        </w:tc>
      </w:tr>
      <w:tr>
        <w:trPr>
          <w:trHeight w:val="335" w:hRule="atLeast"/>
        </w:trPr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та согласования: ____октября 2014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финансово-экономическ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ужбы, заместитель главного бухгалтер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</w:tc>
        <w:tc>
          <w:tcPr>
            <w:tcW w:w="2799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.А. Комарова</w:t>
            </w:r>
          </w:p>
        </w:tc>
      </w:tr>
      <w:tr>
        <w:trPr>
          <w:trHeight w:val="251" w:hRule="atLeast"/>
        </w:trPr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/>
              <w:t>Дата согласования: ____октября 2014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27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left="8931" w:hanging="0"/>
        <w:jc w:val="both"/>
        <w:rPr/>
      </w:pPr>
      <w:r>
        <w:rPr/>
        <w:t xml:space="preserve">Приложение к постановлению Администрации Варгашинского поссовета от 31 октября 2014 №306 «О внесении изменений в приложение к постановлению Администрации Варгашинского поссовета от 29 октября 2013 года №299 «О муниципальной программе «Благоустройство территории муниципального образования Варгашинского поссовета » </w:t>
      </w:r>
    </w:p>
    <w:p>
      <w:pPr>
        <w:pStyle w:val="Normal"/>
        <w:ind w:left="8931" w:hanging="0"/>
        <w:jc w:val="both"/>
        <w:rPr/>
      </w:pPr>
      <w:r>
        <w:rPr/>
      </w:r>
    </w:p>
    <w:p>
      <w:pPr>
        <w:pStyle w:val="Normal"/>
        <w:ind w:left="8931" w:hanging="0"/>
        <w:jc w:val="both"/>
        <w:rPr/>
      </w:pPr>
      <w:r>
        <w:rPr/>
        <w:t>Приложение 1 к Муниципальной программе «Благоустройство территории муниципального образования Варгашинского поссовета»</w:t>
      </w:r>
    </w:p>
    <w:p>
      <w:pPr>
        <w:pStyle w:val="Normal"/>
        <w:ind w:left="893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93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РОГАР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780"/>
        <w:gridCol w:w="2800"/>
        <w:gridCol w:w="1047"/>
        <w:gridCol w:w="893"/>
        <w:gridCol w:w="893"/>
        <w:gridCol w:w="1047"/>
        <w:gridCol w:w="1720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мероприятий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е затраты (тыс. руб.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онные мероприятия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2,9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4,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,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8,3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20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работка нормативных документов, необходимых для реализации программы                 -разработка и внедрение нормативных организационных, методических документов, необходимых для развития и обновления среды поселка, в части благоустройства;                                                                    -обеспечение координации и взаимодействия участников реализации Программы  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субъектов предпринимательской деятельности и населения к благоустройству и озеленению территории поселка (по согласованию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8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объектов внешнего благоустройства общего пользования за предприятиями или организациями по договору (по согласованию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6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нормативно-правовых актов по вопросам лесоустрой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4.1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инвентаризации зеленых насаждений и создание Реестра зеленых насажде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64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мониторинга зеленых насажде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72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3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генеральной схемы озелен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93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ы комиссии по благоустройству и озеленению территории посел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 (по согласованию)</w:t>
            </w:r>
          </w:p>
        </w:tc>
      </w:tr>
      <w:tr>
        <w:trPr>
          <w:trHeight w:val="91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онкурса на лучшую организацию работы органов территориального общественного самоуправления с населением по благоустройства территор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4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онкурса по следующим номинациям: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 Варгашинская поселковая Дума (по согласованию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1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Двор образцового содержания";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Подъезд образцового содержания";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3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Лучшая дворовая детская площадка";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4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Лучшая частная усадьба"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5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Лучший двор детского сада"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6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Лучший (ая) балкон/лоджия";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7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Лучший (ая) цветник/клумба";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8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амое лучшее наружное новогоднее оформление организации, учреждения";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9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Активный участник движения по благоустройству поселка";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10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амая благоустроенная территория образовательного учреждения";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11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амая благоустроенная территория организации, учреждения";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1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ткрытие года"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13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За участие в санитарной очистке бора"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мест общего пользования к государственному празднику "День Победы, 9 мая"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1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флагами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флажками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3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баннерами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ое новогоднее оформление мест общего пользования световой иллюминации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наружным стендом "Доска почета"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"Доски почета"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радостроительной деятельности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3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одная траншея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роприятия по благоустройству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4,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,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7,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3,0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 ремонт памятник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 ремонт объектов благоустройств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граждений мест отдых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урнами, скамейками и другими малыми архитектурными формами мест общего пользования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ход за газонами, выкашивание камыш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5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мест отдыха, объектов благоустройств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1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сквер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детских и спортивных площадок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3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улиц деревянными скульптурами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4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новогоднего городка изо льда и снег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зъяснительной работы с жителями по Правилам благоустрой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инвентаризации объектов благоустройства и формирование базы данных об этих объек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нтарь для работы внештатных работников по благоустройству посел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6,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6,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по ремонту линий наружного освещения, восстановление сетей наружного освещения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ление электроэнергии сетями наружного освещения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5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энергосберегающих ламп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мест захоронения и погребения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8,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8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работ по погребению невостребованных трупов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4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работ по содержанию мест захоронений, в том числе: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1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территории от мусора, травы и мелкого кустарника, вывоз мусор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мест захоронения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1,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,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5,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5,0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деревьев-угроз согласно Приложению 2 к Перечню мероприятий программы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,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ивка цветников и клумб согласно Приложению 3 к Перечню мероприятий программы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адка саженцев деревьев и кустарников согласно Приложению 4 к Перечню мероприятий программы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6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лагоустройство лесопарковой зоны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хоккейного корта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,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,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,0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ещение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ивка катк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плата внештатного работник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ка для ограждения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51:00Z</dcterms:created>
  <dc:creator>BUHGALTER</dc:creator>
  <dc:description/>
  <cp:keywords/>
  <dc:language>en-US</dc:language>
  <cp:lastModifiedBy>c400</cp:lastModifiedBy>
  <cp:lastPrinted>2014-11-14T13:12:00Z</cp:lastPrinted>
  <dcterms:modified xsi:type="dcterms:W3CDTF">2014-11-14T09:14:00Z</dcterms:modified>
  <cp:revision>7</cp:revision>
  <dc:subject/>
  <dc:title>РОССИЙСКАЯ ФЕДЕРАЦИЯ</dc:title>
</cp:coreProperties>
</file>