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октября 2014 года № 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рограмме «Благоустро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1 октября 2013 года  № 248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Благоустройство территории муниципального образования Варгашинского поссовета» 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29 октября 2013 года № 299  «О муниципальной программе «Благоустройство территории муниципального образования Варгашинского поссовета»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над исполнением настоящего постановления на Никитина К.В., заместителя Главы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02 октября 2014 года № 252 «О муниципальной  программе</w:t>
            </w:r>
          </w:p>
          <w:p>
            <w:pPr>
              <w:pStyle w:val="Normal"/>
              <w:rPr/>
            </w:pPr>
            <w:r>
              <w:rPr/>
              <w:t>«Благоустройство территории муниципального образования Варгашинского поссовет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Раздел 1. </w:t>
      </w:r>
      <w:r>
        <w:rPr>
          <w:rFonts w:cs="Calibri"/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5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поссовет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сфере благоустройства р.п.Варгаши.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.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скусственного освещения улиц поселка в вечернее и ночное время с целью создания безопасных и благоприятных и условий для жител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и обустройство существующих хозяйственных, детских, спортивных площадок малыми архитектурными форм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жителей к участию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, специалист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, специалист по вопросам жилищно-коммунального хозяйства и гражданской обороны          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, отдел жилищно-коммунального хозяйства, земельных и имущественных отношений Администрации  Варгашинского поссовет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и предприятия, расположенные на территории  Варгашинского поссовета (по согласованию)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качества искусственного освещения улиц поселка в вечернее и ночное время с целью создания безопасных и благоприятных и условий для жителей, в том числе за счет увеличен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а реконструированных, отремонтированных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ных сетей наружного освещ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ы светильник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ротяженности освещенных частей улиц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работающих свети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, в том числе за счет увеличени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, направленных на озеленени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 направленных на благоустройство посел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осаженных саженцев деревьев и кустарников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2017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  – 2015 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 – 2016 год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7 год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 финансирования программы 8517,63 тыс.рублей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отдельных объектов благо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кологического состояния 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эстетики поселка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ка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телей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решению проблем благоустройства безусловно необходим, так как без стройной комплексной системы благоустройства муниципального образования невозможно добиться каких-либо значимых результатов в обеспечении комфортных условий для работы и отдыха жителей. Определение перспектив благоустройства позволит добиться сосредоточения сил и средств на решение поставленных задач, а не расходовать их только лишь на текущий ремонт отдельных элементов благоустройств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униципального образования Варгашинского поссовета (далее - муниципальное образование) на 2015 - 2017 го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проживания граждан является необходимым условием для стабилизации и подъема экономики поселка.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 Создание здоровых условий жизни в поселке при возрастающих требованиях к их внешнему облику и благоустройству имеет огромное значе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ительный рост автомобилизации, повышение интенсивности его движения, развитие индивидуального жилищного строительства на территории поселка, вызывает необходимость ускорения развития и совершенствования  сетей уличного освещения. Невозможно представить себе жизнь современного населенного пункта без искусственного освещения. Многие процессы жизни  поселка не снижаются и в вечерние часы. Важнейшей функцией искусственного освещения улиц и площадей является обеспечение безопасности движения транспорта и пешех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территории посел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эксплуатационных нагрузок на объект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еобходимость обеспечения повышенных требований к уровню экологии, эстетическому и архитектурному облику поселк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снижением уровня общей культуры населения, выражающимся в отсутствии бережливого отношения к объектам муниципальной собственности, зеленым насаждениям, хозяйственным, детским, спортивным площадкам, малым архитектурным формам, окружающей сре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 Увеличение протяженности уличного освещения территорий поселка создаст удобство пользования тротуарами, дорожками, проездами. Освещение зданий, памятника, и световая реклама создадут определенный архитектурно-художественный образ вечернего посел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облема низкого уровня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соответствие уровня благоустройства  общим направлениям социально-экономического развития поселка с учетом увеличения количества индивидуального жилищного строительства и транспорт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Характеристика объектов благоустройств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ети уличного освещ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ённость улиц и дворовых территорий осуществляется от существующих воздушных сетей 0,4 кВ. Освещенность улично-дорожной сети и дворовых территорий составляет 20%: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 электроэнергии на уличное освещение за 2012 год - 100112 кВт /час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 электроэнергии на уличное освещение за десять месяцев 2013 года - 75757 кВт/ч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обходимость постановки на учет линий электропередач, светильников, предназначенных для освещения мест общего пользова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а захорон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имеется кладбище. На  территории кладбища имеются контейнерные площадки, которым требуются своевременно организовывать вывоз мусора. Значительную часть растительности на территории кладбища представляют собой искусственные посадки сосны. В настоящее время часть этих зеленых насаждений представляет  угрозу безопасности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кверы, места отдых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их и спортивных площадок, находящихся в муниципальной собственности нет, парков отдыха не существует, имеются детские игровые дворовые площадки, открыт корт для игры в футбол и хокк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13-2014 годы места общего пользования поселка оборудов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амьями 7 шту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зонами   6 шту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ровень благоустройства поселка требует создания новых и обустройства существующих мест общего пользования объектами  дизайна (скверами, зонами отдыха, мини-парками, детскими площадками, площадками отдыха), малыми архитектурными формами  с целью более комфортного проживания жителей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Зеленые наса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ой отчетности общая площадь земельного фонда  Варгашинского поссовета составляет  - 1325га, в том числе площадь зеленых насаждений в пределах  черты поселка составляет 198га, что составляет 29,73% от общей площади городских земель (666га)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леные насаждения общего пользования (парки, сады, скверы, бульвары, озеленение улично-дорожной сети) - 109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ородские леса  - 89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растительности на территории поселка представляют собой искусственные посадки сосны, топ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бъективным причинам  последнее время не уделялось должного внимания озеленению поселка и зеленым насаждениям в целом. Это привело к самопроизвольному разрастанию деревьев и кустарников.  Назрела необходимость реконструкции имеющихся насаждений, сносу аварийных деревьев, посадке новых насаждений, оформлению цветочными клумбами улиц посел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Памятн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аргашинского поссовета находится 9 объектов малых архитектурных форм, относящихся к объектам культурного наследия поселка, и имеющих социальное и культурное знач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лиск – 3 о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мориальная доска - 4 о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мятник – 3 о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мориал – 1 объе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Братская могила» - 1 объе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них в муниципальной собственности наход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мориал – 1 объе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мятник – 1 объе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 малые архитектурные формы нуждаются в текущем ремонте, подлежат содержанию и в отношении их  должны осуществляться иные работы по благоустройству, не допускающие разрушения и ухудшения эстетического вид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3. Цели и задачи муниципальной 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реализации мероприятий является совершенствование системы благоустройства и озеленения р.п. Варгаши,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поселения в условиях сложившейся застройки посел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муниципальной программе 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кусственного освещения улиц поселка в вечернее и ночное время с целью создания безопасных и благоприятных и условий для ж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обустройство существующих хозяйственных, детских, спортивных площадок малыми архитектурными ф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, капитальный ремонт объектов благоустрой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посе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влечение жителей к участию в решении проблем благоустройства поселка, в том числе улучшение санитарного  состояния придомовых территорий  и эстетического вида фасадов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техническое состояние отдельных объектов жизнеобеспе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эстетического облика поселка необходима также активизация работы организаций, предприятий, частных предпринимателей, председателей кооперативов и ТСЖ, владельцев индивидуальных жилых домов по благоустройству и озеленению прилегающих дворовых территорий, фасадов зданий, осуществление муниципального контроля в сфере благоустрой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4. Сроки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15 – 2017 годы и имеет следующие эта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  2015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 2016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17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32"/>
        <w:ind w:firstLine="540"/>
        <w:jc w:val="center"/>
        <w:rPr/>
      </w:pPr>
      <w:r>
        <w:rPr>
          <w:b/>
        </w:rPr>
        <w:t>Раздел 5. Технико-экономическое обоснование муниципальной программы</w:t>
      </w:r>
    </w:p>
    <w:p>
      <w:pPr>
        <w:pStyle w:val="2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540"/>
        <w:rPr/>
      </w:pPr>
      <w:r>
        <w:rPr/>
        <w:t xml:space="preserve">Источниками финансирования муниципальной программы являются местный бюджет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40"/>
        <w:rPr/>
      </w:pPr>
      <w:r>
        <w:rPr/>
      </w:r>
    </w:p>
    <w:p>
      <w:pPr>
        <w:pStyle w:val="2"/>
        <w:spacing w:lineRule="auto" w:line="232"/>
        <w:ind w:firstLine="540"/>
        <w:jc w:val="center"/>
        <w:rPr/>
      </w:pPr>
      <w:r>
        <w:rPr>
          <w:b/>
        </w:rPr>
        <w:t>Раздел 6. Сведения о распределении объемов финансирования муниципальной программы по источникам и годам</w:t>
      </w:r>
    </w:p>
    <w:p>
      <w:pPr>
        <w:pStyle w:val="2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b/>
          <w:sz w:val="28"/>
          <w:szCs w:val="28"/>
        </w:rPr>
        <w:t>8517,63</w:t>
      </w:r>
      <w:r>
        <w:rPr>
          <w:sz w:val="28"/>
          <w:szCs w:val="28"/>
        </w:rPr>
        <w:t xml:space="preserve">тыс. рублей, из них средства  бюджета  муниципального образования Варгашинского поссовета  – </w:t>
      </w:r>
      <w:r>
        <w:rPr>
          <w:b/>
          <w:sz w:val="28"/>
          <w:szCs w:val="28"/>
        </w:rPr>
        <w:t>8517,63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,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2,0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6,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7,6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/>
      </w:pPr>
      <w:r>
        <w:rPr/>
        <w:tab/>
      </w:r>
      <w:r>
        <w:rPr>
          <w:b/>
        </w:rPr>
        <w:t>Раздел 6. Система целевых индикаторов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32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353"/>
        <w:gridCol w:w="1394"/>
        <w:gridCol w:w="965"/>
        <w:gridCol w:w="1103"/>
        <w:gridCol w:w="1103"/>
      </w:tblGrid>
      <w:tr>
        <w:trPr/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показ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</w:t>
            </w:r>
            <w:r>
              <w:rPr>
                <w:sz w:val="28"/>
                <w:szCs w:val="22"/>
              </w:rPr>
              <w:t xml:space="preserve"> реконструированных, </w:t>
            </w:r>
            <w:r>
              <w:rPr>
                <w:sz w:val="28"/>
              </w:rPr>
              <w:t xml:space="preserve">отремонтированных,  восстановленных </w:t>
            </w:r>
            <w:r>
              <w:rPr>
                <w:sz w:val="28"/>
                <w:szCs w:val="22"/>
              </w:rPr>
              <w:t>сетей наружного</w:t>
            </w:r>
            <w:r>
              <w:rPr>
                <w:sz w:val="28"/>
              </w:rPr>
              <w:t xml:space="preserve"> освещен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светильников (количество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ая протяженность освещенных частей ули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работающих светильник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Количество </w:t>
            </w:r>
            <w:r>
              <w:rPr>
                <w:sz w:val="28"/>
              </w:rPr>
              <w:t>средств, направленных на озелен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редств направленных на благоустройство посел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5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саженных саженцев деревьев и кустар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ш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7.Оценка ожидаемой эффективности реализации муниципальной программы 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униципальной программы ожи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 посел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эстетики посел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посел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к участию в решении проблем благоустройства поселка, в том числе к улучшению санитарного  состояния придомовых территорий, эстетического вида фасадов домов и поселка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 используются целевые показатели по направлениям, которые отражают выполнение показателей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2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8. Перечень мероприятий муниципальной программы </w:t>
      </w:r>
    </w:p>
    <w:p>
      <w:pPr>
        <w:pStyle w:val="2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 муниципальной программе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Сведения о механизме контроля за выполнением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1 октября 2013  года  № 248  «О муниципальных программах Варгашинского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, земельных и имущественных отношений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ежегодный доклад о ходе реализации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предложения по уточнению перечня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X. Сведения о наличии федеральных программ, облас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достижения задач, совпадающих с задачам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, областные программы, предназначенные для достижения задач, совпадающих с задачами муниципальной программы, отсутствуют.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«Благоустройство территории муниципального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образования Варгашинского поссовета»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289"/>
        <w:gridCol w:w="3097"/>
        <w:gridCol w:w="1074"/>
        <w:gridCol w:w="1074"/>
        <w:gridCol w:w="1074"/>
        <w:gridCol w:w="1074"/>
        <w:gridCol w:w="1961"/>
      </w:tblGrid>
      <w:tr>
        <w:trPr>
          <w:trHeight w:val="30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3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9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ормативных документов, необходимых для реализации программы           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 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5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1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5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3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83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94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3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 участие в санитарной очистке бора"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флагам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флажкам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баннерам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наружным стендом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д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достроительной деятельност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одная транше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8,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4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5,5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амятник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объектов благоустройств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граждений мест отдых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отдыха, объектов благоустройств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квер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етских и спортивных площадок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лиц деревянными скульптурами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6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для работы внештатных работников по благоустройству посел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0,0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1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сетями наружного освещени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ламп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0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лесопарковой зоны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хоккейного корта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5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катк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внештатного работник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для ограждени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7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9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2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6,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арийных деревьев подлежащие сн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961"/>
        <w:gridCol w:w="2342"/>
        <w:gridCol w:w="268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8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186-18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рлова, 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, 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 (около магазина «Магнит»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ул. Пичугина - ул. Рабоч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ул. Чкалова – ул. Зорг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чугина, 4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чугина, 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 - ул. Северн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изкультурная (вдоль забор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еревьев подлежащие обрез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47"/>
        <w:gridCol w:w="2354"/>
        <w:gridCol w:w="268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 (напротив магазина «Солнечный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 (д/с «Колосок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(около поссовет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Кирова (напротив завода ППС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  <w:p>
            <w:pPr>
              <w:pStyle w:val="Normal"/>
              <w:jc w:val="center"/>
              <w:rPr/>
            </w:pPr>
            <w:r>
              <w:rPr/>
              <w:t>клен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(у ж/д вокзала, возле магазин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Перечню мероприятий к муниципальной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цветочному оформ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25"/>
        <w:gridCol w:w="1871"/>
        <w:gridCol w:w="20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мятник ул. Социалистическая, 1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пос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Социалистическая, 9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циалистическая, 100-1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Социалистическая, 84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циалистическая, 92-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циалистическая, 1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циалистическая, 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осадке деревьев и кустар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6"/>
        <w:gridCol w:w="1885"/>
        <w:gridCol w:w="1877"/>
        <w:gridCol w:w="16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ода дере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Социалистическая, 1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Чкалова,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убушни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Комсомольская, 22-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Ябло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Социалистическ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Матросо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Ябло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  <w:tr>
        <w:trPr>
          <w:trHeight w:val="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 Кирова, 80 - ул. Физкультур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л. Чкалова, 4-8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Ябло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2:00Z</dcterms:created>
  <dc:creator>BUHGALTER</dc:creator>
  <dc:description/>
  <cp:keywords/>
  <dc:language>en-US</dc:language>
  <cp:lastModifiedBy>c400</cp:lastModifiedBy>
  <cp:lastPrinted>2014-11-14T16:22:00Z</cp:lastPrinted>
  <dcterms:modified xsi:type="dcterms:W3CDTF">2014-11-14T12:26:00Z</dcterms:modified>
  <cp:revision>11</cp:revision>
  <dc:subject/>
  <dc:title>РОССИЙСКАЯ ФЕДЕРАЦИЯ</dc:title>
</cp:coreProperties>
</file>