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7 »  июня 2013 года  № 1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 утверждении плана проведения проверок со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законодательства физическими лицами  на 2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ода на территори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, решением Варгашинской поселковой Думы от 23 июня 2011года №17 «Об утверждении Положения о порядке осуществления  муниципального земельного контроля на территории Варгашинского поссовета», Уставом Муниципального образования Варгашинского поссовета 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-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рок соблюдения земельного законодательства физическими лицами на 2 квартал 2013 года на территории Варгашинского поссовет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360" w:firstLine="1080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-3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9:00Z</dcterms:created>
  <dc:creator>Бухгалтер</dc:creator>
  <dc:description/>
  <cp:keywords/>
  <dc:language>en-US</dc:language>
  <cp:lastModifiedBy>c400</cp:lastModifiedBy>
  <dcterms:modified xsi:type="dcterms:W3CDTF">2013-08-23T03:49:00Z</dcterms:modified>
  <cp:revision>2</cp:revision>
  <dc:subject/>
  <dc:title/>
</cp:coreProperties>
</file>