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июля  2013 года   № 182</w:t>
      </w:r>
    </w:p>
    <w:p>
      <w:pPr>
        <w:pStyle w:val="ConsPlusTitle"/>
        <w:widowControl/>
        <w:ind w:right="-418" w:hanging="0"/>
        <w:rPr/>
      </w:pPr>
      <w:r>
        <w:rPr>
          <w:rFonts w:cs="Times New Roman" w:ascii="Times New Roman" w:hAnsi="Times New Roman"/>
          <w:sz w:val="28"/>
          <w:szCs w:val="28"/>
        </w:rPr>
        <w:t>р.п. Варгаш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зменении вида разрешенного использования зем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а на условно разрешенный вид исполь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Градостроительным кодексом Российской Федерации,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п.Варгаши, утвержденные решением Варгашинской поселковой Думы от 14 февраля 2013 года № 4 и на основании Протокола заседания комиссии по правилам землепользования и застройки Варгашинского поссовета от 5 июля 2013 года № 3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менить вид разрешенного использования земельного участка на условно разрешенный вид использования земельного участка, из земель населенных пунктов, с кадастровым номером 45:03:020108:150, площадь земельного участка 1020 кв.м., местоположение установлено относительно ориентира дом, расположенного в границах участка, адрес ориентира: обл. Курганская, р-н Варгашинский, р.п.Варгаши, ул. Советская, № 110, с «для ведения личного подсобного хозяйства» на «для строительства магазина»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постановление обнародовать в соответствии с Уставом Варгашинский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В.В.Иванов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ЕКТ ПОДГОТОВЛЕН: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по земельным отношениям и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достроительной деятельности отдела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го хозяйства, земельных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мущественных отношений   Администрации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гашинского поссовета                                                                                            А.Ю. Кож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95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боты  Администрации Варгашинского поссовета                                                 А.Ю. Анис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00:00Z</dcterms:created>
  <dc:creator>Любовь</dc:creator>
  <dc:description/>
  <cp:keywords/>
  <dc:language>en-US</dc:language>
  <cp:lastModifiedBy>c400</cp:lastModifiedBy>
  <cp:lastPrinted>2013-07-05T11:03:00Z</cp:lastPrinted>
  <dcterms:modified xsi:type="dcterms:W3CDTF">2013-08-23T04:00:00Z</dcterms:modified>
  <cp:revision>2</cp:revision>
  <dc:subject/>
  <dc:title>РОССИЙСКАЯ  ФЕДЕРАЦИЯ</dc:title>
</cp:coreProperties>
</file>