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 октября 2013 года  № 27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аргашинского поссовета от 29 ноября 2012 года № 343 «Об утверждении Административного регламента предоставления муниципальной услуги «Выдача населению справок, выписок из похозяйственной книги по домовой книге и иных документов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риложение к постановлению Администрации Варгашинского поссовета от 29 ноября 2012 года № 343 «Об утверждении Административного регламента предоставления муниципальной услуги «Выдача населению справок, выписок из похозяйственной книги по домовой книге и иных документов»  следующее допол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5 Главы 2 дополнить подпунктом 5.1. следующего содержания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«5.1. В предоставлении муниципальной услуги участвуют орга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>- Варгашинский филиал государственного унитарного предприятия «Кургантехинвентаризация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лиал Федерального государственного бюджетного учреждения «Федеральная кадастровая палата Росреестр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альный пункт Управления федеральной миграционной службы по Курганской области в Варгашинском районе.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 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3:17:00Z</dcterms:created>
  <dc:creator>User</dc:creator>
  <dc:description/>
  <cp:keywords/>
  <dc:language>en-US</dc:language>
  <cp:lastModifiedBy>c400</cp:lastModifiedBy>
  <cp:lastPrinted>2013-10-17T14:05:00Z</cp:lastPrinted>
  <dcterms:modified xsi:type="dcterms:W3CDTF">2013-10-17T08:05:00Z</dcterms:modified>
  <cp:revision>7</cp:revision>
  <dc:subject/>
  <dc:title>РОССИЙСКАЯ ФЕДЕРАЦИЯ</dc:title>
</cp:coreProperties>
</file>