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 16  апрел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№ 12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адреса жилого дома, расположенного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 Варгашинский район 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. Заготзерно, дом 5 кв.1,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ресный реестр объектов недвижим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Рассмотрев заявление и представленные документы Степановой Марии Александровны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, постановлением Администрации Варгашинского поссовета от 28 декабря 2001 года № 269 «Об уточнении наименований улиц и переулков р.п.Варгаши», в связи с разночтениями в документах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очнить адрес жилого дома, расположенного по адресу: Курганская область, Варгашинский район, р.п.Варгаши, пер. Заготзерно, дом 5 кв.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3:00Z</dcterms:created>
  <dc:creator>User</dc:creator>
  <dc:description/>
  <cp:keywords/>
  <dc:language>en-US</dc:language>
  <cp:lastModifiedBy>Бухгалтер</cp:lastModifiedBy>
  <cp:lastPrinted>2013-04-16T13:29:00Z</cp:lastPrinted>
  <dcterms:modified xsi:type="dcterms:W3CDTF">2013-04-16T07:31:00Z</dcterms:modified>
  <cp:revision>16</cp:revision>
  <dc:subject/>
  <dc:title>РОССИЙСКАЯ ФЕДЕРАЦИЯ</dc:title>
</cp:coreProperties>
</file>