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рта 2013 года № 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работке проекта схемы теплоснабжения р.п. Варгаш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 до 202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190-ФЗ «О теплоснабжении», а также требований утвержденных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Разработать проект схемы теплоснабжения р.п.Варгаши Варгашинского района Курганской области до 202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рабочей группы по разработке проекта схемы теплоснабжения р.п. Варгаши Варгашинского района Курганской област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лан мероприятий по разработке проекта схемы теплоснабжения р.п. Варгаши Варгашинского района Курганской области согласно приложению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                                 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к постановлению администрации Варгашинского поссовета от 27 марта 2013 года №109 «О разработке проекта схемы теплоснабжения р.п. Варгаши </w:t>
            </w:r>
          </w:p>
          <w:p>
            <w:pPr>
              <w:pStyle w:val="Normal"/>
              <w:jc w:val="both"/>
              <w:rPr/>
            </w:pPr>
            <w:r>
              <w:rPr/>
              <w:t>Варгашинского района Курганской области до 2028 год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разработке проекта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Варгашинского района Курганской области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Виктор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Кирилл Владимирович</w:t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Варгашинского поссовета, начальник отдела жилищно-коммунального хозяйства, имущественных и земельных отношений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Людмила Викторо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троительства и архитектуры управления по развитию территор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италий Герасимович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КХ и транспорта управления по развитию территорий Администрации Варгашинского района (по согласованию); 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касова Надежда Геннадье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управления экономического развития и имущественных отношен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Светлана Александро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имущественных и земельных отношений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 и имущественных отношен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Александр Михай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 Александр Михайлович, директор ООО «Теплоцентраль» по (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Константин Викторович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ьный директор ОАО «СКС» по (согласованию)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               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к постановлению администрации Варгашинского поссовета от 27 марта 2013 года №109 «О разработке проекта схемы теплоснабжения р.п. Варгаши </w:t>
            </w:r>
          </w:p>
          <w:p>
            <w:pPr>
              <w:pStyle w:val="Normal"/>
              <w:jc w:val="both"/>
              <w:rPr/>
            </w:pPr>
            <w:r>
              <w:rPr/>
              <w:t>Варгашинского района Курганской области до 2028 год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азработке проекта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 Варгашинского района Курганской области</w:t>
      </w:r>
    </w:p>
    <w:p>
      <w:pPr>
        <w:pStyle w:val="Normal"/>
        <w:rPr/>
      </w:pPr>
      <w:r>
        <w:rPr/>
        <w:t> 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82"/>
        <w:gridCol w:w="2194"/>
        <w:gridCol w:w="2038"/>
        <w:gridCol w:w="215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 выполн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размещение уведомления  о разработке проекта схемы теплоснабжения р.п. Варгаши Варгашинского района Курганской области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, юрист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календарных дней с даты издания постановл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8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сведений, необходимых для разработки проекта схемы теплоснабж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оекта схемы теплоснабж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вгуста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проекта схемы теплоснабжения р.п. Варгаши Варгашинского района Курганской области 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, юрист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вгуста 2013 года</w:t>
            </w:r>
          </w:p>
          <w:p>
            <w:pPr>
              <w:pStyle w:val="Normal"/>
              <w:jc w:val="center"/>
              <w:rPr/>
            </w:pPr>
            <w:r>
              <w:rPr/>
              <w:t>(в течение 15 календарных дней с даты окончания разработки проекта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1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замечаний и предложений по проекту схемы теплоснабж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, юрист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ожет быть менее 30 календарных дней с даты опубликования проекта схемы теплоснаб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2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 проведении публичных слушаний по проекту схемы теплоснабж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, юрист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чем за 7 календарных дней до проведе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проекту схемы теплоснабжения р.п. Варгаши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60 календарных дней от даты принятия постановления  о времени и месте проведе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убличные слушания проводятся не позднее 15 календарных дней в даты окончания предложений по проекту схемы теплоснабж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б утверждение схемы теплоснабжения р.п. Варгаши муниципального образования Варгашинского поссове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7 календарных дней с даты оконча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7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схемы теплоснабжения р.п. Варгаши муниципального образования Варгашинского поссовета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нискина А.Ю., заместитель начальника, юрист отдела организационной и правовой работы Администрации Варгашинского пос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5 календарных дней с даты утверждения схемы теплоснаб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9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разработке проекта схемы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Варгашинского поссовета уведомляет  о разработке проекта схемы теплоснабжения р.п. Варгаши Варгашинского района Курга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ца, приступившие к разработке проекта схемы теплоснабжения р.п. Варгаши Варгашинского района Курганской области, обязаны направить уведомление об этом в Администрацию Варгашинского пос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действующих на момент разработки проекта схемы теплоснабжения р.п. Варгаши Варгашинского района Курганской области теплоснабжающих организаций, осуществляющих свою деятельность на территории Варгашинского поссовета, а также о тарифах в сфере теплоснабжения, предусмотренные пунктом 10 Требований к порядку разработки и утверждения схем теплоснабжения, утвержденных постановлением Правительства Российской Федерации от 22 февраля 2012 года № 154, можно получить путем направления официального запроса в Администрацию Варгашинского поссовета  по адресу: Курганская область Варгашинский район, р.п. Варгаши, ул. Социалистическая, 92, телефон 8(35233) 2108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схемы теплоснабжения р.п. Варгаши Варгашинского района Курганской области будет размещен на официальном сайте Администрации Варгаш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               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6:00Z</dcterms:created>
  <dc:creator>BUHGALTER</dc:creator>
  <dc:description/>
  <cp:keywords/>
  <dc:language>en-US</dc:language>
  <cp:lastModifiedBy>Admin</cp:lastModifiedBy>
  <cp:lastPrinted>2013-03-27T17:05:00Z</cp:lastPrinted>
  <dcterms:modified xsi:type="dcterms:W3CDTF">2013-03-27T12:10:00Z</dcterms:modified>
  <cp:revision>5</cp:revision>
  <dc:subject/>
  <dc:title>РОССИЙСКАЯ ФЕДЕРАЦИЯ</dc:title>
</cp:coreProperties>
</file>