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июля 2013 года № 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номера квартиры в жилом  доме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ст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кадастрового паспорта здания,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от 30 апреля 2008 года № 24 «Об  утверждении порядка адресации объектов недвижимости, объектов инфраструктуры и порядка ведения адресного реестра на территории Варгашинского поссовет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адрес жилого помещения двухквартирного жилого дома с кадастровым номером 45:03:030102:402, ранее учтенного по адресу: Курганская область, Варгашинский район, р.п.Варгаши, ул. Советская, дом 59 квартира 1 на адрес: Курганская область, Варгашинский район, р.п.Варгаши, ул. Советская, дом 61, квартира 1.</w:t>
      </w:r>
    </w:p>
    <w:p>
      <w:pPr>
        <w:pStyle w:val="TextBodyIndent"/>
        <w:ind w:firstLine="708"/>
        <w:rPr/>
      </w:pPr>
      <w:r>
        <w:rPr>
          <w:szCs w:val="28"/>
        </w:rPr>
        <w:t>2. Кожевой А.Ю., специалисту по земельным отношениям и градостроительной деятельности отдела жилищно-коммунального хозяйства, земельных и имущественных отношений, внести в Адресный реестр объектов недвижимости на территории Варгашинского поссовета изменения указанные в пункте 1 настоящего постановлен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Варгашинского поссовета      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 А.Ю.Кож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7:00Z</dcterms:created>
  <dc:creator>Бухгалтер</dc:creator>
  <dc:description/>
  <cp:keywords/>
  <dc:language>en-US</dc:language>
  <cp:lastModifiedBy>c400</cp:lastModifiedBy>
  <cp:lastPrinted>2013-08-05T16:48:00Z</cp:lastPrinted>
  <dcterms:modified xsi:type="dcterms:W3CDTF">2013-08-23T03:57:00Z</dcterms:modified>
  <cp:revision>2</cp:revision>
  <dc:subject/>
  <dc:title/>
</cp:coreProperties>
</file>