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 марта 2013 года № 102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ивопаводковых мероприятий в 2013 году</w:t>
      </w:r>
    </w:p>
    <w:p>
      <w:pPr>
        <w:pStyle w:val="Normal"/>
        <w:rPr>
          <w:sz w:val="28"/>
          <w:szCs w:val="28"/>
        </w:rPr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  <w:lang w:bidi="zxx"/>
        </w:rPr>
        <w:t xml:space="preserve">, статьей 14  Федерального закона от 6 октября 2003 года № 131-ФЗ   «Об общих принципах организации местного самоуправления в Российской Федерации»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</w:r>
      <w:r>
        <w:rPr>
          <w:sz w:val="28"/>
          <w:szCs w:val="28"/>
        </w:rPr>
        <w:t xml:space="preserve">1. Утвердить состав рабочей группы по организации и проведению противопаводковых мероприятий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</w:rPr>
        <w:tab/>
        <w:t>2. Утвердить План мероприятий по организации безаварийного пропуска вод весеннего половодья 2013 года на территории Варгашинского поссовета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. Рекомендовать</w:t>
      </w:r>
      <w:r>
        <w:rPr>
          <w:lang w:bidi="zxx"/>
        </w:rPr>
        <w:t xml:space="preserve"> </w:t>
      </w:r>
      <w:r>
        <w:rPr>
          <w:sz w:val="28"/>
          <w:szCs w:val="28"/>
          <w:lang w:bidi="zxx"/>
        </w:rPr>
        <w:t xml:space="preserve">руководителям предприятий, организаций, учреждений независимо от организационно-правовой формы на территории Варгашинского поссовета </w:t>
      </w:r>
      <w:r>
        <w:rPr>
          <w:sz w:val="28"/>
          <w:szCs w:val="28"/>
        </w:rPr>
        <w:t>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</w:t>
      </w:r>
      <w:r>
        <w:rPr>
          <w:sz w:val="28"/>
          <w:szCs w:val="28"/>
          <w:lang w:bidi="zxx"/>
        </w:rPr>
        <w:t>.</w:t>
      </w:r>
    </w:p>
    <w:p>
      <w:pPr>
        <w:pStyle w:val="TextBody"/>
        <w:suppressAutoHyphens w:val="false"/>
        <w:ind w:firstLine="708"/>
        <w:jc w:val="both"/>
        <w:rPr/>
      </w:pPr>
      <w:r>
        <w:rPr>
          <w:spacing w:val="-11"/>
          <w:szCs w:val="28"/>
        </w:rPr>
        <w:t xml:space="preserve">4. </w:t>
      </w:r>
      <w:r>
        <w:rPr/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икитина К.В., заместителя Главы Варгашинского поссовета, начальника отдела жилищно-коммунального хозяйства, имущественных и земельных отношений.</w:t>
      </w:r>
      <w:r>
        <w:rPr>
          <w:spacing w:val="-11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</w:t>
        <w:tab/>
        <w:tab/>
        <w:tab/>
        <w:t xml:space="preserve">             В.В. 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400"/>
      </w:tblGrid>
      <w:tr>
        <w:trPr/>
        <w:tc>
          <w:tcPr>
            <w:tcW w:w="45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 к Постановлению Администрации Варгашинского поссовета от 18 марта 2013 года № 102 «Об организации и проведении противопаводковых мероприятий в 2013 году»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sz w:val="28"/>
          <w:szCs w:val="28"/>
        </w:rPr>
        <w:t xml:space="preserve">Состав рабочей группы по организации и проведению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ых мероприятий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40"/>
      </w:tblGrid>
      <w:tr>
        <w:trPr/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ванов В.В., Глава Варгашинского поссовета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К.В., заместитель Главы Варгашинского поссовета, начальник отдела жилищно-коммунального хозяйства, имущественных и земельных отношений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Желнин Д.А., директор ОП «Варгашинское» ОАО «Водный союз»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Павленко О.В., специалист - эксперт 2 разряда территориального отдела Управления Роспотребнадзора по Варгашинскому, Лебяжьевскому, Мокроусовскому районам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Архипов В.А., директор ООО «Агропромхимия»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Кузнецов А.В., директор ООО «Транзит»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Клоченко Е.С., и.о. заместителя начальника полиции (по охране общественного порядка) МО МВД РФ «Варгашинский»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Зиновьев В.В., главный инженер ООО «Теплоцентраль»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Клементьев А.Н., начальник ПЧ-22 по охране Варгашинского района ГКУ «ППС Курганской области»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Кибардина О.Н., Глава Варгашин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</w:t>
        <w:tab/>
        <w:tab/>
        <w:tab/>
        <w:t xml:space="preserve">             В.В. 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400"/>
      </w:tblGrid>
      <w:tr>
        <w:trPr/>
        <w:tc>
          <w:tcPr>
            <w:tcW w:w="45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к Постановлению Администрации Варгашинского поссовета от 18 марта 2013 года № 102 «Об организации и проведении противопаводковых мероприятий в 2013 году»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13 года на территории Варгашинского пос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1440"/>
        <w:gridCol w:w="3600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щиты источников водоснабжения (общественных колодцев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ъектов водоснабжения, расположенных на территории 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Организация защиты объектов электр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ъектов энергоснабжения, расположенных на территории 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/>
            </w:pPr>
            <w:r>
              <w:rPr/>
              <w:t>Организация защиты объектов тепл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ъектов теплоснабжения, расположенных на  территории  Варгашинского пос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 рабочей группы (по необходим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товности средств связи к работе в чрезвычайной ситу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необходимых сил и средств для обеспечения порядка в местах возникновения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чальник межмуниципального отдела Министерства внутренних дел России «Варгашинский»</w:t>
            </w:r>
            <w:r>
              <w:rPr/>
              <w:t xml:space="preserve">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качеством  питьев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ка от снега и мусора водопропускных устройств на дорог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иректор ОП «Варгашинское» ОАО «Водный союз» </w:t>
            </w:r>
            <w:r>
              <w:rPr/>
              <w:t xml:space="preserve">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ООО «Агропромхимия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ликвидации возможного подтопления жилых дом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Варгашинского пос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предупреждении, ликвидации чрезвычайных ситуаций, эвакуации населения в случае угрозы подтопления или зат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Ч-22 по охране Варгашинского района ГКУ «ППС Курганской области»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данных в единую дежурно-диспетчерскую службу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</w:t>
            </w:r>
          </w:p>
          <w:p>
            <w:pPr>
              <w:pStyle w:val="Normal"/>
              <w:jc w:val="center"/>
              <w:rPr/>
            </w:pPr>
            <w:r>
              <w:rPr/>
              <w:t>весеннего половод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Варгашинского поссовета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</w:t>
        <w:tab/>
        <w:tab/>
        <w:tab/>
        <w:t xml:space="preserve">             В.В. 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Цитата1"/>
    <w:basedOn w:val="Normal"/>
    <w:qFormat/>
    <w:pPr>
      <w:suppressAutoHyphens w:val="true"/>
      <w:ind w:left="-567" w:right="-427" w:hanging="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2:00Z</dcterms:created>
  <dc:creator>Любовь</dc:creator>
  <dc:description/>
  <cp:keywords/>
  <dc:language>en-US</dc:language>
  <cp:lastModifiedBy>Admin</cp:lastModifiedBy>
  <cp:lastPrinted>2013-03-25T08:23:00Z</cp:lastPrinted>
  <dcterms:modified xsi:type="dcterms:W3CDTF">2013-03-25T03:26:00Z</dcterms:modified>
  <cp:revision>5</cp:revision>
  <dc:subject/>
  <dc:title>РОССИЙСКАЯ  ФЕДЕРАЦИЯ</dc:title>
</cp:coreProperties>
</file>