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июля 2013 года  №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1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25 июн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49 «О создании единой комиссии по организации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(конкурсов, аукционов) по продаже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а или права на заключение договор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атривающих переход права и (или) 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кадрового состава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а владения и (или) пользования муниципальным имуществом Варгашинского пос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1 к постановлению Администрации Варгашинского поссовета от 25 июня 2010 года № 249 «О создании единой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а владения и (или) пользования муниципальным имуществом Варгашинского поссовета» изменения, изложив его в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Администрации Варгашинского поссовета от 20 февраля 2013 года № 76 «О внесении изменений в приложение 1 к постановлению Администрации Варгашинского поссовета от 25 июня 2010 года № 249 «О создании единой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а и (или) пользования муниципальным имуществом Варгашинского поссовета» признать утратившим силу.</w:t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Настоящее постановление обнародовать в соответствии с Уставом Варгашинского пос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17 июля 2013г. № 192 «О внесении изменений в приложение 1 к постановлению Администрации Варгашинского поссовета от 25 июня 2010 года № 249</w:t>
            </w:r>
            <w:r>
              <w:rPr>
                <w:b/>
              </w:rPr>
              <w:t xml:space="preserve"> </w:t>
            </w:r>
            <w:r>
              <w:rPr/>
              <w:t>« О создании единой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а и (или) пользования муниципальным имуществом Варгашинского пос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«Приложение 1 к постановлению Администрации Варгашинского поссовета от 25 июня 2010 года № 249</w:t>
            </w:r>
            <w:r>
              <w:rPr>
                <w:b/>
              </w:rPr>
              <w:t xml:space="preserve"> </w:t>
            </w:r>
            <w:r>
              <w:rPr/>
              <w:t>« О создании единой комиссии по организации проведения торгов (конкурсов, аукционов) по продаже муниципального имущества или права на заключение договоров, предусматривающих переход права и (или) пользования муниципальным имуществом Варгашинского пос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иссии по организации проведения торгов (конкурсов, аукционов)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родаже муниципального имущества или права на заключение договоров, предусматривающих переход прав владения и (или) пользования муниципальным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уществом Варгашинского поссовет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Викторович - Глава Варгашинского поссовета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комиссии</w:t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икитин Кирилл Владимирович - заместитель Главы Варгашинского поссовета</w:t>
            </w:r>
            <w:r>
              <w:rPr>
                <w:sz w:val="28"/>
                <w:szCs w:val="28"/>
              </w:rPr>
              <w:t>, начальник отдела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ьникова Татьяна Павловна - начальник финансово-экономической службы, главный бухгалтер Администрации Варгашинского поссовета;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кина Анастасия Юрьевна - заместитель начальника, юрист отдела организационной и правовой работы Администрации Варгашинского поссовета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пова Нелли Геннадьевна - заместитель начальника отдела жилищно-коммунального хозяйства, земельных и имущественных отношений Администрации Варгашинского поссовета;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а Анастасия Юрьевна – специалист по земельным отношениям и градостроительной деятельности отдела жилищно-коммунального хозяйства, земельных и имущественных отношений Администрации Варгашинского поссовета.».</w:t>
            </w:r>
          </w:p>
        </w:tc>
      </w:tr>
    </w:tbl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2:00Z</dcterms:created>
  <dc:creator>Customer</dc:creator>
  <dc:description/>
  <cp:keywords/>
  <dc:language>en-US</dc:language>
  <cp:lastModifiedBy>c400</cp:lastModifiedBy>
  <cp:lastPrinted>2013-03-05T11:32:00Z</cp:lastPrinted>
  <dcterms:modified xsi:type="dcterms:W3CDTF">2013-08-23T04:02:00Z</dcterms:modified>
  <cp:revision>2</cp:revision>
  <dc:subject/>
  <dc:title>РОССИЙСКАЯ ФЕДЕРАЦИЯ</dc:title>
</cp:coreProperties>
</file>