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апреля 2013 года  № 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 в принятии граждан на  учет в кач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Жилищным Кодексом Российской Федерации, ст.8 Закона Курганской области от 7 сентября 2005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>и Протокола заседания жилищной комиссии Администрации Варгашинского поссовета от 11 апреля 2013 года № 3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Отказать в принятии граждан на учет в качестве нуждающихся в жилых помещениях Малыхиной Феоктисте Федоровне, зарегистрированной по адресу: р.п. Варгаши, ул. Кузнецова д. 11 в связи с отсутствием оснований, согласно ст. 54 Жилищного Кодекса Российской Федерации, для признания нуждающейся в жилом помещении, а именно предоставлены документы, которые не подтверждают право состоять на учете в качестве нуждающейся в жилом помещ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0:00Z</dcterms:created>
  <dc:creator>Customer</dc:creator>
  <dc:description/>
  <cp:keywords/>
  <dc:language>en-US</dc:language>
  <cp:lastModifiedBy>NachZem</cp:lastModifiedBy>
  <cp:lastPrinted>2013-02-14T15:01:00Z</cp:lastPrinted>
  <dcterms:modified xsi:type="dcterms:W3CDTF">2013-04-15T08:40:00Z</dcterms:modified>
  <cp:revision>3</cp:revision>
  <dc:subject/>
  <dc:title>РОССИЙСКАЯ ФЕДЕРАЦИЯ</dc:title>
</cp:coreProperties>
</file>