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я 2013 года № 1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от 30 апреля 2008 года № 24 и в результате сложившейся застройки  р.п. Варгаши Варгашинского района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исвоить адрес  зданию канализационной насосной станции ЦРБ: Курганская область, Варгашинский район, р.п.Варгаши, ул. Комсомольская,  № 44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меститель Главы Варгашинского поссовета                                        К.В. Никитин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Бухгалтер</dc:creator>
  <dc:description/>
  <cp:keywords/>
  <dc:language>en-US</dc:language>
  <cp:lastModifiedBy>Бухгалтер</cp:lastModifiedBy>
  <cp:lastPrinted>2013-05-21T11:31:00Z</cp:lastPrinted>
  <dcterms:modified xsi:type="dcterms:W3CDTF">2013-05-22T02:46:00Z</dcterms:modified>
  <cp:revision>2</cp:revision>
  <dc:subject/>
  <dc:title>    РОССИЙСКАЯ  ФЕДЕРАЦИЯ</dc:title>
</cp:coreProperties>
</file>