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9 декабря 2013 года  № 33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дополнения в приложение к постановлению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Варгашинского поссовета от 29 ноября 2012 го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 xml:space="preserve">343 «Об утверждении Административного регламента предостав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услуги «Выдача населению справок, выписок из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хозяйственной книги по домовой книге и иных документов»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7 июля 2010 года № 210-ФЗ «Об организации предоставления государственных и муниципальных услуг», 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Варгашинского поссовета постановляе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Внести в приложение к постановлению Администрации Варгашинского поссовета от 29 ноября 2012 года № 343 «Об утверждении Административного регламента предоставления муниципальной услуги «Выдача населению справок, выписок из похозяйственной книги по домовой книге и иных документов»  следующее дополнение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  <w:tab w:val="left" w:pos="1276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ункт 12 Главы 2 изложить в следующей редакции: </w:t>
      </w:r>
    </w:p>
    <w:p>
      <w:pPr>
        <w:pStyle w:val="Normal"/>
        <w:tabs>
          <w:tab w:val="clear" w:pos="708"/>
          <w:tab w:val="left" w:pos="540" w:leader="none"/>
          <w:tab w:val="left" w:pos="1276" w:leader="none"/>
        </w:tabs>
        <w:jc w:val="both"/>
        <w:rPr/>
      </w:pPr>
      <w:r>
        <w:rPr>
          <w:sz w:val="28"/>
          <w:szCs w:val="28"/>
        </w:rPr>
        <w:tab/>
        <w:t>« 12. Максимальное время ожидания в очереди на прием к специалисту отдела организационной и правовой работы для получения консультации, подачи заявления, получения выписки или справки не должно превышать 15 минут после входа на прием предыдущего заявителя.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 Настоящее постановление обнародовать в соответствии с Уставом Варгашинского поссовета Варгашинского района Курганской област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после его 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аргашинского поссовета                                                           В.В. Иван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49" w:hanging="114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03:17:00Z</dcterms:created>
  <dc:creator>User</dc:creator>
  <dc:description/>
  <cp:keywords/>
  <dc:language>en-US</dc:language>
  <cp:lastModifiedBy>c400</cp:lastModifiedBy>
  <cp:lastPrinted>2013-12-21T11:21:00Z</cp:lastPrinted>
  <dcterms:modified xsi:type="dcterms:W3CDTF">2013-12-21T05:21:00Z</dcterms:modified>
  <cp:revision>11</cp:revision>
  <dc:subject/>
  <dc:title>РОССИЙСКАЯ ФЕДЕРАЦИЯ</dc:title>
</cp:coreProperties>
</file>