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июля 2013 года  № 1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4 июля 1991 года № 1541-1 «О приватизации жилищного фонда в Российской Федерации»,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выписки из Единого государственного реестра прав на недвижимое имущество и сделок с ним от 25 июля 2013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ю к настоящему постановл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9 июля 2013 года  № 195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а, 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 от 26.06.2013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3:00Z</dcterms:created>
  <dc:creator>Customer</dc:creator>
  <dc:description/>
  <cp:keywords/>
  <dc:language>en-US</dc:language>
  <cp:lastModifiedBy>c400</cp:lastModifiedBy>
  <cp:lastPrinted>2013-03-27T09:54:00Z</cp:lastPrinted>
  <dcterms:modified xsi:type="dcterms:W3CDTF">2013-08-23T04:03:00Z</dcterms:modified>
  <cp:revision>2</cp:revision>
  <dc:subject/>
  <dc:title>РОССИЙСКАЯ ФЕДЕРАЦИЯ</dc:title>
</cp:coreProperties>
</file>