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Cs w:val="28"/>
        </w:rPr>
        <w:t xml:space="preserve">    </w:t>
      </w:r>
      <w:r>
        <w:rPr>
          <w:b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АРГАШИНСКИЙ 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19 августа 2013 года № 21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зменении адреса жилым помещениям № 1 и № 2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оложенным по адресу: р.п. Варгаш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Социалистическая, дом 68, квартира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основании заявления Быковой Ольги Анатольевны, свидетельства о государственной регистрации права от 25 февраля 2010 года, 45 АА 063717  на комнату № 2 общей площадью 10,6 кв.м., расположенную по адресу: Курганская область, Варгашинский район, р.п.Варгаши, ул. Социалистическая, дом 68, квартира 2, Постановления Администрации Варгашинского поссовета от 07 июня 2008 года № 137 «О присвоении номеров жилым помещениям в трехкомнатной квартире по адресу: Курганская область, Варгашинский район, р.п. Варгаши, ул. Социалистическая, дом 68, квартира 2» и руководствуясь  порядком адресации объектов недвижимости на территории Варгашинского поссовета, утвержденного решением Варгашинской поселковой Думы  30 апреля 2008 года № 24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ъединить комнаты № 1 и № 2 расположенные по адресу: Курганская область, Варгашинский район, р.п.Варгаши, ул. Социалистическая, дом 68, квартира 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Изменить адрес жилым помещениям (комнатам) № 1 и № 2 расположенным в квартире № 2 по улице Социалистическая, дом 68, на адрес: Курганская область, Варгашинский район, р.п. Варгаши, ул. Социалистическая, дом 68, квартира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Варгашинского поссовета от 7 июня 2008 года № 137 «О присвоении номеров жилым помещениям в трехкомнатной квартире по адресу: Курганская область, Варгашинский район, р.п. Варгаши, ул. Социалистическая, дом 68, квартира 2»</w:t>
      </w:r>
    </w:p>
    <w:p>
      <w:pPr>
        <w:pStyle w:val="TextBodyIndent"/>
        <w:ind w:firstLine="708"/>
        <w:rPr/>
      </w:pPr>
      <w:r>
        <w:rPr>
          <w:szCs w:val="28"/>
        </w:rPr>
        <w:t>4. Кожевой А.Ю., специалисту по земельным отношениям и градостроительной деятельности отдела жилищно-коммунального хозяйства, земельных и имущественных отношений, внести в Адресный реестр объектов недвижимости на территории Варгашинского поссовета изменения указанные в пункте 1 настоящего постановлен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/>
        <w:t>Заместитель Главы Варгашинского поссовета                                            К.В. Никитин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ПРОЕКТ ПОДГОТОВЛЕН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Администрацией Варгашинского поссовета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ист по земельным отношения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градостроительной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дела жилищно – коммунального хозяйств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ельных и имущественных отношений                                                         А.Ю.Кож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5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организационной и правовой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работы  Администрации Варгашинского поссовета                                       А.Ю. Анис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3:55:00Z</dcterms:created>
  <dc:creator>Бухгалтер</dc:creator>
  <dc:description/>
  <cp:keywords/>
  <dc:language>en-US</dc:language>
  <cp:lastModifiedBy>c400</cp:lastModifiedBy>
  <cp:lastPrinted>2013-08-20T11:26:00Z</cp:lastPrinted>
  <dcterms:modified xsi:type="dcterms:W3CDTF">2013-08-23T03:55:00Z</dcterms:modified>
  <cp:revision>2</cp:revision>
  <dc:subject/>
  <dc:title/>
</cp:coreProperties>
</file>