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1 мая 2013 года  № 14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естр объектов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и Варгашинского пос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риказом Минэкономразвития России от 30 августа 2011 года № 424 «Об утверждении Порядка ведения органами местного самоуправления реестров муниципального имущества» и в целях уточнения наименования и назначения объектов муниципальной собственности</w:t>
      </w:r>
      <w:r>
        <w:rPr>
          <w:sz w:val="28"/>
          <w:szCs w:val="28"/>
        </w:rPr>
        <w:t xml:space="preserve"> Варгашинского поссовет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естр объектов муниципальной собственности Раздела 1. Недвижимое имущество, подраздела 1.1. Нежилой фонд следующие изменения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оки 210001, 210016, 210032, 210033 изложить в следующей редакции: 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3060"/>
        <w:gridCol w:w="2880"/>
        <w:gridCol w:w="1260"/>
        <w:gridCol w:w="1440"/>
      </w:tblGrid>
      <w:tr>
        <w:trPr>
          <w:trHeight w:val="89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назначение объект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 км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вода в эксплуатацию</w:t>
            </w:r>
          </w:p>
        </w:tc>
      </w:tr>
      <w:tr>
        <w:trPr>
          <w:trHeight w:val="60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0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нализационная насосная станции ЦРБ с сетями напорной канализации от КНС до озера Тележное, объект жилищно-коммунального хозяйства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ганская область, р.п.Варгаш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</w:tr>
      <w:tr>
        <w:trPr>
          <w:trHeight w:val="60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01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нализационная насосная станция с  канализационными сетями от здания КНС до озера Тележное  </w:t>
              <w:br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ложена в 38 метрах по направлению на север от здания котельной, расположенной по адресу: р.п.Варгаши, ул.Социалистическая, д.202, строение 3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</w:tr>
      <w:tr>
        <w:trPr>
          <w:trHeight w:val="60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03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нализационная сеть к жилым домам ул.Кир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85 - № 97, ул.Пролетарская, №5А, №20-№30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ганская область, р.п.Варгаши, ул.Кирова, ул.Пролетарска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-1970</w:t>
            </w:r>
          </w:p>
        </w:tc>
      </w:tr>
      <w:tr>
        <w:trPr>
          <w:trHeight w:val="60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03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вые сети от котельной КБО по ул.Железнодорожной до здания школы №3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ганская область, </w:t>
              <w:br/>
              <w:t>р.п. Варгаш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хиповой Н.Г., заместителю начальника отдела жилищно-коммунального хозяйства, земельных и имущественных отношений Администрации Варгашинского поссовета, внести изменения в Реестр объектов муниципальной собственности Варгашинского поссовета согласно пункта 1 настоящего постановления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 xml:space="preserve">Контроль над исполнением данного постановления возложить на  Архипову Н.Г., заместителя начальника отдела жилищно-коммунального хозяйства, земельных и имущественных отношений Администрации Варгашинского поссовета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Варгашинского поссовета                          </w:t>
        <w:tab/>
        <w:t xml:space="preserve">     К.В.Никит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5:03:00Z</dcterms:created>
  <dc:creator>Customer</dc:creator>
  <dc:description/>
  <cp:keywords/>
  <dc:language>en-US</dc:language>
  <cp:lastModifiedBy>NachZem</cp:lastModifiedBy>
  <cp:lastPrinted>2013-05-22T11:03:00Z</cp:lastPrinted>
  <dcterms:modified xsi:type="dcterms:W3CDTF">2013-05-22T05:03:00Z</dcterms:modified>
  <cp:revision>3</cp:revision>
  <dc:subject/>
  <dc:title>РОССИЙСКАЯ ФЕДЕРАЦИЯ</dc:title>
</cp:coreProperties>
</file>