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 мая 2013 года № 1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ного ориенти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му учас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</w:rPr>
      </w:pPr>
      <w:r>
        <w:rPr/>
        <w:t>Рассмотрев документы и  заявление Перминовой Нины Агандиновны, действующей от лица Васильевой Надежды Михайловны на основании доверенности от 1 ноября 2012 года № 45 АА 0196851,  руководствуясь ст.15 Федерального закона Российской Федерации от 24 июля 2007 года № 221-ФЗ «О государственном кадастре недвижимости», Постановлением Правительства Российской Федерации от 18 августа 2008года № 618 «Об информационном взаимодействии при ведении государственного кадастра недвижимости»,</w:t>
      </w:r>
      <w:r>
        <w:rPr>
          <w:szCs w:val="28"/>
        </w:rPr>
        <w:t xml:space="preserve"> постановлением Администрации Варгашинского поссовета от 6 декабря 2012 года № 351 «Об изменении адреса здания жилого дома, расположенного по адресу: ст. Юрахлы, ул. Энергетиков, д.19, о внесении изменений в адресный реестр объектов недвижимости на территории Варгашинского поссовета»</w:t>
      </w:r>
      <w:r>
        <w:rPr/>
        <w:t>, 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емельному участку, ранее учтенному  по адресу: Курганская область, Варгашинский район, ст. Юрахлы,  ул. Энергетиков, № 19, свидетельство на право собственности на землю, выданное 5 августа 1996 года КН-03-19-0325,  присвоить адресный ориентир: Курганская область, Варгашинский район, п. Юрахлы,  ул. Станционная  № 1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Варгашинского поссовета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/>
      </w:pPr>
      <w:r>
        <w:rPr>
          <w:sz w:val="24"/>
          <w:szCs w:val="24"/>
        </w:rPr>
        <w:t>земельных и имущественных отношений                                                                    О.А.Я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59:00Z</dcterms:created>
  <dc:creator>Бухгалтер</dc:creator>
  <dc:description/>
  <cp:keywords/>
  <dc:language>en-US</dc:language>
  <cp:lastModifiedBy>Бухгалтер</cp:lastModifiedBy>
  <cp:lastPrinted>2010-02-12T16:22:00Z</cp:lastPrinted>
  <dcterms:modified xsi:type="dcterms:W3CDTF">2013-05-30T04:23:00Z</dcterms:modified>
  <cp:revision>172</cp:revision>
  <dc:subject/>
  <dc:title/>
</cp:coreProperties>
</file>