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марта 2013 года  № 1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4 июля 1991 года № 1541-1 «О приватизации жилищного фонда в Российской Федерации», Уставом Варгашинского поссовета Варгашинского района Курганской области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на основании договоров передачи жилых помещений в собственность граждан и выписок из Единого государственного реестра прав на недвижимое имущество и сделок с ним от 28 февраля и 19 марта 2013 года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илищно-коммунального хозяйства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4680"/>
        <w:rPr/>
      </w:pP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6 марта 2013 года  № 107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3060"/>
        <w:gridCol w:w="1260"/>
        <w:gridCol w:w="1440"/>
      </w:tblGrid>
      <w:tr>
        <w:trPr>
          <w:trHeight w:val="6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, № до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 от 26.04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 от 24.10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 04.12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А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11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а, 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от 16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, 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 от 22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ая, 4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 от 01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, 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 от 05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7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 от 06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 20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 от 06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 от 07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 от 12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5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 от 12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, 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 от 12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, 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 от 13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шковой, 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от 13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, 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 от 15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а, 3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 от 20.02.2013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, 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20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от 20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9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от 21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9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 от 21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, 3Б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 от 22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5:00Z</dcterms:created>
  <dc:creator>Customer</dc:creator>
  <dc:description/>
  <cp:keywords/>
  <dc:language>en-US</dc:language>
  <cp:lastModifiedBy>Admin</cp:lastModifiedBy>
  <cp:lastPrinted>2013-03-27T09:54:00Z</cp:lastPrinted>
  <dcterms:modified xsi:type="dcterms:W3CDTF">2013-05-08T08:35:00Z</dcterms:modified>
  <cp:revision>2</cp:revision>
  <dc:subject/>
  <dc:title>РОССИЙСКАЯ ФЕДЕРАЦИЯ</dc:title>
</cp:coreProperties>
</file>