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январ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по адресу: Курганская область, Варгашин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, р.п.Варгаши, ул. Рабочая , № 13,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заявление и предоставленные документы Глебовой Валентины Евсеевны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твердить действительность адреса жилого дома, расположенного по адресу: Курганская область, Варгашинский район, р.п.Варгаши, ул. Рабочая, дом № 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5:00Z</dcterms:created>
  <dc:creator>User</dc:creator>
  <dc:description/>
  <cp:keywords/>
  <dc:language>en-US</dc:language>
  <cp:lastModifiedBy>Admin</cp:lastModifiedBy>
  <cp:lastPrinted>2013-01-18T08:33:00Z</cp:lastPrinted>
  <dcterms:modified xsi:type="dcterms:W3CDTF">2013-01-30T11:45:00Z</dcterms:modified>
  <cp:revision>2</cp:revision>
  <dc:subject/>
  <dc:title>РОССИЙСКАЯ ФЕДЕРАЦИЯ</dc:title>
</cp:coreProperties>
</file>