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4 марта 2013 года  № 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писании объектов муниципальной собственности с баланса Варгашинского поссовета, об исключении из Реестра и состава муниципальной казны объектов муниципальной собственности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 xml:space="preserve">Приказа Минэкономразвития Росс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>Устава Варгашинского поссовета, Положения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ого Решением Варгашинской поселковой думы от 16 апреля 2009 года № 14, Постановления Администрации Варгашинского поссовета от 4 февраля 2013 год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предоставлении в собственность за плату Баскаковой Ф.И. земельного участка», Постановления Администрации Варгашинского поссовета от 6 февраля 2013 год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предоставлении в собственность за плату гражданам Михееву Б.И., Михеевой Е.Г., Михеевой М.Б., Михееву Н.Б. ½ доли земельного участка» 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Финансово-экономической службе Администрации Варгашинского поссовета (Могильниковой Т.П.) списать с баланса объекты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ю начальника отдела  жилищно-коммунального хозяйства, земельных и имущественных отношений Администрации Варгашинского поссовета Архиповой Н.Г. исключить из Реестра  и из состава муниципальной казны объекты муниципальной собственности Варгашинского поссовета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над исполнением данного постановления возложить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В.В.Иванов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ОЕК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начальника отдела </w:t>
      </w:r>
    </w:p>
    <w:p>
      <w:pPr>
        <w:pStyle w:val="Normal"/>
        <w:rPr/>
      </w:pPr>
      <w:r>
        <w:rPr/>
        <w:t>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Н.Г.Архип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/>
        <w:t>Приложение  к постановлению Администрации Варгашинского   поссовета от 4 марта 2013 года  № 88  «О списании объектов муниципальной собственности с баланса Варгашинского поссовета, об исключении из Реестра и состава муниципальной казны объектов муниципальной собственности Варгашинского поссовета»</w:t>
      </w:r>
    </w:p>
    <w:p>
      <w:pPr>
        <w:pStyle w:val="Normal"/>
        <w:widowControl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его списанию с баланса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исключению из Реестра  и из состава муниципальной казны объектов муниципальной 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82"/>
        <w:gridCol w:w="1980"/>
        <w:gridCol w:w="720"/>
        <w:gridCol w:w="1620"/>
        <w:gridCol w:w="1080"/>
        <w:gridCol w:w="1080"/>
        <w:gridCol w:w="1260"/>
      </w:tblGrid>
      <w:tr>
        <w:trPr>
          <w:trHeight w:val="94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, (местоположение) 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 площадь кв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зем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ное использ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ая стоимость в руб.</w:t>
            </w:r>
          </w:p>
        </w:tc>
      </w:tr>
      <w:tr>
        <w:trPr>
          <w:trHeight w:val="105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область, Варгашинский район, </w:t>
            </w:r>
          </w:p>
          <w:p>
            <w:pPr>
              <w:pStyle w:val="Normal"/>
              <w:rPr/>
            </w:pPr>
            <w:r>
              <w:rPr/>
              <w:t>р.п. Варгаши,</w:t>
            </w:r>
          </w:p>
          <w:p>
            <w:pPr>
              <w:pStyle w:val="Normal"/>
              <w:rPr/>
            </w:pPr>
            <w:r>
              <w:rPr/>
              <w:t>ул. Серова, № 6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20209:2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40,00</w:t>
            </w:r>
          </w:p>
        </w:tc>
      </w:tr>
      <w:tr>
        <w:trPr>
          <w:trHeight w:val="72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ля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область, Варгашинский район, </w:t>
            </w:r>
          </w:p>
          <w:p>
            <w:pPr>
              <w:pStyle w:val="Normal"/>
              <w:rPr/>
            </w:pPr>
            <w:r>
              <w:rPr/>
              <w:t>р.п. Варгаши,</w:t>
            </w:r>
          </w:p>
          <w:p>
            <w:pPr>
              <w:pStyle w:val="Normal"/>
              <w:rPr/>
            </w:pPr>
            <w:r>
              <w:rPr/>
              <w:t>ул. Свободы, № 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20106: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69,8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 В.В.Иванов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4:00Z</dcterms:created>
  <dc:creator>Customer</dc:creator>
  <dc:description/>
  <cp:keywords/>
  <dc:language>en-US</dc:language>
  <cp:lastModifiedBy>Admin</cp:lastModifiedBy>
  <cp:lastPrinted>2013-03-06T08:50:00Z</cp:lastPrinted>
  <dcterms:modified xsi:type="dcterms:W3CDTF">2013-05-08T08:34:00Z</dcterms:modified>
  <cp:revision>2</cp:revision>
  <dc:subject/>
  <dc:title>РОССИЙСКАЯ ФЕДЕРАЦИЯ</dc:title>
</cp:coreProperties>
</file>