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b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АРГАШИНСКИЙ 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3 января 2013 года № 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адреса объекту недвижимост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адресный реестр объ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движимости на территории Варгашинского пос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и представленные документы Щекина Анатолия Леонидовича, учитывая решение мирового судьи судебного участка № 3 Варгашинского района Курганской области от 3 декабря 2012 года,  руководствуясь  порядком адресации объектов недвижимости на территории Варгашинского поссовета, утвержденного решением Варгашинской поселковой Думы  30 апреля 2008 года № 24 и в результате сложившейся застройки  р.п. Варгаши, Варгашинского района, Курганской област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Помещению № 5, расположенному в здании гаража по адресу: Курганская область, Варгашинский район, р.п.Варгаши, ул. Нестерова, № 10, присвоить номер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Читать адрес: Курганская область, Варгашинский район, р.п.Варгаши, ул. Нестерова, № 10/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</w:rPr>
        <w:t>Внести Яшкиной О.А., специалисту по земельным отношениям и градостроительной деятельности отдела жилищно – коммунального хозяйства, земельных и имущественных отношений Администрации Варгашинского поссовета, необходимые изменения в Адресный реестр объектов недвижимости на территории Варгашинского поссовета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лава Варгашинского поссовета                                                                 В.В. Иванов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jc w:val="left"/>
        <w:rPr/>
      </w:pPr>
      <w:r>
        <w:rPr>
          <w:sz w:val="24"/>
          <w:szCs w:val="24"/>
        </w:rPr>
        <w:t>ПРОЕКТ ПОДГОТОВЛЕН: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пециалист по земельным отношениям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и градостроительной  деятельности, отдела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жилищно-коммунального хозяйства,</w:t>
      </w:r>
    </w:p>
    <w:p>
      <w:pPr>
        <w:pStyle w:val="Heading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емельных и имущественных отношений                                                           О.А.Яшки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5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ОЕКТ СОГЛАСОВАН: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, юрист отдела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организационной и правовой</w:t>
      </w:r>
    </w:p>
    <w:p>
      <w:pPr>
        <w:pStyle w:val="Heading"/>
        <w:jc w:val="left"/>
        <w:rPr/>
      </w:pPr>
      <w:r>
        <w:rPr>
          <w:sz w:val="24"/>
          <w:szCs w:val="24"/>
        </w:rPr>
        <w:t>работы  Администрации Варгашинского поссовета                                          А.Ю.Анис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1:46:00Z</dcterms:created>
  <dc:creator>Бухгалтер</dc:creator>
  <dc:description/>
  <cp:keywords/>
  <dc:language>en-US</dc:language>
  <cp:lastModifiedBy>Admin</cp:lastModifiedBy>
  <cp:lastPrinted>2012-10-24T14:25:00Z</cp:lastPrinted>
  <dcterms:modified xsi:type="dcterms:W3CDTF">2013-01-30T11:46:00Z</dcterms:modified>
  <cp:revision>2</cp:revision>
  <dc:subject/>
  <dc:title>    РОССИЙСКАЯ  ФЕДЕРАЦИЯ</dc:title>
</cp:coreProperties>
</file>