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13 года  № 27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аргашинского поссовета от 12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59  «Об утверждении Административного регламента по предоставлению муниципальной услуги «Перевод жилого помещения в нежилое по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жилого помещения в жилое помещение на территории муниципального образования Варгашинского поссовета Варгашинского района Курганской области»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12 декабря 2012 года № 359 «Об утверждении Административного регламента по предоставлению муниципальной услуги «Перевод жилого помещения в нежилое помещение и нежилого помещения в жилое помещение на территории муниципального образования Варгашинского поссовета Варгашинского района Курганской области»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2.2.1 Раздела 2 дополнить абзацем следующего содержания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142"/>
        <w:jc w:val="both"/>
        <w:rPr/>
      </w:pPr>
      <w:r>
        <w:rPr>
          <w:sz w:val="28"/>
          <w:szCs w:val="28"/>
        </w:rPr>
        <w:t>« В предоставлении муниципальной услуги участвуют орган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Варгашинский филиал государственного унитарного предприятия «Кургантехинвентвризация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аргашинский отдел Управления Федеральной службы государственной регистрации, кадастра и картографии по Курганской област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Филиал Федерального государственного бюджетного учреждения «Федеральная кадастровая палата Росреестра»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</w:t>
        <w:tab/>
        <w:t xml:space="preserve">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1:00Z</dcterms:created>
  <dc:creator>Бухгалтер</dc:creator>
  <dc:description/>
  <cp:keywords/>
  <dc:language>en-US</dc:language>
  <cp:lastModifiedBy>c400</cp:lastModifiedBy>
  <cp:lastPrinted>2012-12-14T08:36:00Z</cp:lastPrinted>
  <dcterms:modified xsi:type="dcterms:W3CDTF">2013-10-17T07:52:00Z</dcterms:modified>
  <cp:revision>5</cp:revision>
  <dc:subject/>
  <dc:title>РОССИЙСКАЯ ФЕДЕРАЦИЯ</dc:title>
</cp:coreProperties>
</file>