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января 2013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писании объекта муниципальной собственности с баланса Варгашинского поссовета, об исключении из Реестра и состава муниципальной казны объектов муниципальной собственност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Постановления Администрации Варгашинского поссовета от 5 декабря 2012 года № 348 «О предоставлении в собственность за плату гражданам Калининой Г.В., Калинину А.А., Калинину С.А. земельного участка»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ово-экономической службе Администрации Варгашинского поссовета (Могильниковой Т.П.) списать с баланса объект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 жилищно-коммунального хозяйства, земельных и имущественных отношений Администрации Варгашинского поссовета Архиповой Н.Г. исключить из Реестра  и из состава муниципальной казны объект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начальника отдела </w:t>
      </w:r>
    </w:p>
    <w:p>
      <w:pPr>
        <w:pStyle w:val="Normal"/>
        <w:rPr/>
      </w:pPr>
      <w:r>
        <w:rPr/>
        <w:t>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/>
        <w:t>Приложение  к постановлению Администрации Варгашинского   поссовета от 24 января 2013 года  № 30  «О списании объекта муниципальной собственности с баланса Варгашинского поссовета, об исключении из Реестра и состава муниципальной казны объектов муниципальной собственности Варгашинского поссовета»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из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1980"/>
        <w:gridCol w:w="720"/>
        <w:gridCol w:w="1620"/>
        <w:gridCol w:w="1080"/>
        <w:gridCol w:w="1080"/>
        <w:gridCol w:w="126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Сибирская, № 3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104:1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47,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В.В.Ивано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Customer</dc:creator>
  <dc:description/>
  <cp:keywords/>
  <dc:language>en-US</dc:language>
  <cp:lastModifiedBy>Admin</cp:lastModifiedBy>
  <cp:lastPrinted>2012-12-24T09:21:00Z</cp:lastPrinted>
  <dcterms:modified xsi:type="dcterms:W3CDTF">2013-02-01T11:11:00Z</dcterms:modified>
  <cp:revision>2</cp:revision>
  <dc:subject/>
  <dc:title>РОССИЙСКАЯ ФЕДЕРАЦИЯ</dc:title>
</cp:coreProperties>
</file>