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ПОС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2 февраля 2013 года № 60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становление Администрации Варгашинского поссовета от 24 июля 2012 года № 211 «Об утверждении  Порядк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работки и утверждения административных регламенто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муниципальных услуг и административных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гламентов исполнения муниципальных функций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Федеральными законами от 0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26 декабря 2008 года № 294 –ФЗ «О защите прав юридических лиц и индивидуальных предпринимателей при осуществлении государственного контроля (надзора) и муниципального контроля»,</w:t>
      </w:r>
    </w:p>
    <w:p>
      <w:pPr>
        <w:pStyle w:val="Style16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Администрация Варгашинского поссовета постановляет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иложение 2 постановления Администрации Варгашинского поссовета от 24 июля 2012 года № 211 «Об утверждении 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»  следующие изменения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пунктом 4 следующего содержа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Разработка и принятие административных регламентов осуществления муниципального контроля, согласно Федерального закона от 26 декабря 2008 года № 294 –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в соответствующих сферах деятельности осуществлять в соответствии с Порядком разработки и утверждения административных регламентов исполнения государственных функций исполнительными органами государственной власти Курганской области, утвержденного Постановлением Правительства Курганской области от 12 июля 2011 года № 344.»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ункты 22, 23, 25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22. </w:t>
      </w:r>
      <w:r>
        <w:rPr>
          <w:rFonts w:cs="Times New Roman" w:ascii="Times New Roman" w:hAnsi="Times New Roman"/>
          <w:sz w:val="28"/>
          <w:szCs w:val="28"/>
        </w:rPr>
        <w:t>Раздел, касающийся общих положений, состоит из следующих подраздел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муниципальной функции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именование органа местного самоуправления исполняющего муниципальную функцию. Если в исполнении муниципальной функции участвуют также структурные подразделения органа местного самоуправления, федеральные органы исполнительной власти, органы исполнительной власти субъектов Российской Федерации, а также организации в случаях, предусмотренных законодательством Российской Федерации, то указываются все органы и организации, участие которых необходимо при исполнении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чень нормативных правовых актов, регулирующих исполнение муниципальной функции, с указанием их реквизитов и источников официального опублик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мет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ава и обязанности должностных лиц при осуществлении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ава и обязанности лиц, в отношении которых осуществляется муниципальная функц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писание результата исполнения муниципальной фун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Раздел, касающийся требований к порядку исполнения муниципальной функции, состоит из следующих подраздел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рядок информирования об исполнении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ведения о размере платы за услуги организации (организаций), участвующей (участвующих) в исполнении муниципальной функции, взимаемой с лица, в отношении которого проводятся мероприятия по исполнению муниципальной функции (раздел включается в случае, если в исполнении муниципальной функции участвуют иные организа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рок исполнения муниципальной фун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В подразделе, касающемся сведений о размере платы за услуги организации (организаций), участвующей (участвующих) в исполнении муниципальной функции, взимаемой с лица, в отношении которого проводятся мероприятия по исполнению муниципальной функции, указывается информация об основаниях и порядке взимания платы либо об отсутствии такой платы.».</w:t>
      </w: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Настоящее Постановление опубликовать в Варгашинской районной газете «Маяк» (в основном номере и (или) в приложении к нему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4. Контроль над выполнением настоящего постановления оставляю за собой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Варгашинского поссовета                                                        В.В.Ивано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1:44:00Z</dcterms:created>
  <dc:creator>Admin</dc:creator>
  <dc:description/>
  <cp:keywords/>
  <dc:language>en-US</dc:language>
  <cp:lastModifiedBy>Admin</cp:lastModifiedBy>
  <cp:lastPrinted>2013-02-13T16:25:00Z</cp:lastPrinted>
  <dcterms:modified xsi:type="dcterms:W3CDTF">2013-02-13T11:25:00Z</dcterms:modified>
  <cp:revision>4</cp:revision>
  <dc:subject/>
  <dc:title>РОССИЙСКАЯ ФЕДЕРАЦИЯ</dc:title>
</cp:coreProperties>
</file>