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марта 2013 года  № 1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ключении в Реестр объектов муниципальной собственности Варгашинского поссовета и состав муниципальной казны объекта недвижимо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аргашинского поссовета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на основании Акта приемки законченного строительства объекта от 20 декабря 2012 года № 1 и Разрешения на ввод объекта в эксплуатацию от 28 февраля 2013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45503101-9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ключить в Реестр объектов муниципальной собственности Варгашинского поссовета  и состав муниципальной казны имущество, согласно приложению к настоящему постановлению Архиповой Н.Г., заместителю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ставить на баланс имущество, согласно приложению к настоящему постановлению Могильниковой Т.П., начальнику финансово-экономической службы, главному бухгалтеру Администрации Варгашинского поссов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над исполнением данного постановления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Приложение  к постановлению                                                                             Администрации Варгашинского                                                                                                          поссовета от 26 марта 2013 года                                  </w:t>
      </w:r>
    </w:p>
    <w:p>
      <w:pPr>
        <w:pStyle w:val="Normal"/>
        <w:ind w:left="5040" w:hanging="0"/>
        <w:rPr/>
      </w:pPr>
      <w:r>
        <w:rPr/>
        <w:t xml:space="preserve">№ </w:t>
      </w:r>
      <w:r>
        <w:rPr/>
        <w:t>108 «О включение в Реестр объектов муниципальной собственности Варгашинского поссовета и состав муниципальной казны объекта недвижи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недвижимости, подлежащих включению в Реестр объектов муниципальной собственности Варгашинского поссовета и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каз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1080"/>
        <w:gridCol w:w="900"/>
        <w:gridCol w:w="1440"/>
      </w:tblGrid>
      <w:tr>
        <w:trPr>
          <w:trHeight w:val="9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, назначение объек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jc w:val="center"/>
              <w:rPr/>
            </w:pPr>
            <w:r>
              <w:rPr/>
              <w:t xml:space="preserve">Балансовая стоимость, </w:t>
            </w:r>
          </w:p>
          <w:p>
            <w:pPr>
              <w:pStyle w:val="Normal"/>
              <w:ind w:left="-33" w:firstLine="33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55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поселковый водовод в р.п.Варгаши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: трубы полиэтиленовые </w:t>
            </w:r>
            <w:r>
              <w:rPr>
                <w:lang w:val="en-US"/>
              </w:rPr>
              <w:t>d</w:t>
            </w:r>
            <w:r>
              <w:rPr/>
              <w:t xml:space="preserve">- 160мм – 1470м, </w:t>
            </w:r>
            <w:r>
              <w:rPr>
                <w:lang w:val="en-US"/>
              </w:rPr>
              <w:t>d</w:t>
            </w:r>
            <w:r>
              <w:rPr/>
              <w:t>- 110мм – 75м, колодцы из сборного железобетона – 4 шт., гидранты пожарные – 3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роев, ул.Железнодорожная в р.п.Варга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0:00Z</dcterms:created>
  <dc:creator>Customer</dc:creator>
  <dc:description/>
  <cp:keywords/>
  <dc:language>en-US</dc:language>
  <cp:lastModifiedBy>NachZem</cp:lastModifiedBy>
  <cp:lastPrinted>2013-03-26T13:21:00Z</cp:lastPrinted>
  <dcterms:modified xsi:type="dcterms:W3CDTF">2013-03-26T08:22:00Z</dcterms:modified>
  <cp:revision>5</cp:revision>
  <dc:subject/>
  <dc:title>РОССИЙСКАЯ ФЕДЕРАЦИЯ</dc:title>
</cp:coreProperties>
</file>