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/>
      </w:pPr>
      <w:r>
        <w:rPr>
          <w:b/>
          <w:sz w:val="28"/>
          <w:szCs w:val="28"/>
        </w:rPr>
        <w:t>ПОС</w:t>
      </w:r>
      <w:r>
        <w:rPr>
          <w:b/>
          <w:caps/>
          <w:sz w:val="28"/>
          <w:szCs w:val="28"/>
        </w:rPr>
        <w:t>тановл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4 августа 2013 года  № 2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ключении имущества в Реестр объектов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и Варгашинского поссовет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Ф», Уставом муниципального образования Варгашинского поссовета, Положением «О порядке управления, владения, пользования и распоряжения имуществом, находящимся в муниципальной собственности Варгашинского поссовета», утвержденным Решением Варгашинской поселковой Думы от 16 апреля 2009 года № 14 и на основании Договора поставки от 6 августа 2013 года, товарной накладной № 378 от 8 августа 2013 года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ключить в Реестр объектов муниципальной собственности Варгашинского поссовета  имущество, согласно приложению к настоящему постановлению Архиповой Н.Г., заместителю начальника отдела жилищно-коммунального хозяйства, земельных и имущественных отношений Администрации Варгашинского поссов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озложить контроль над исполнением данного постановления на  Архипову Н.Г., заместителя начальника отдела жилищно-коммунального хозяйства, земельных и имущественных отношений Администрации Варгашинского поссовета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/>
        <w:t xml:space="preserve">Приложение  к постановлению                                                                             Администрации Варгашинского                                                                                                          поссовета от 14 августа 2013 года                                  </w:t>
      </w:r>
    </w:p>
    <w:p>
      <w:pPr>
        <w:pStyle w:val="Normal"/>
        <w:ind w:left="5040" w:hanging="0"/>
        <w:rPr/>
      </w:pPr>
      <w:r>
        <w:rPr/>
        <w:t xml:space="preserve">№ </w:t>
      </w:r>
      <w:r>
        <w:rPr/>
        <w:t>209 «О включение имущества в Реестр объектов муниципальной собственности Варгашинского пос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, подлежащего включению в Реестр объектов муниципальной собственности Варгашинского поссовета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1080"/>
        <w:gridCol w:w="1980"/>
        <w:gridCol w:w="1980"/>
      </w:tblGrid>
      <w:tr>
        <w:trPr>
          <w:trHeight w:val="8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обретения, изгото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>
          <w:trHeight w:val="5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1.23 «Де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3,9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8.2.1 «Зона действ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5,5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</w:t>
        <w:tab/>
        <w:tab/>
        <w:t xml:space="preserve">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4:05:00Z</dcterms:created>
  <dc:creator>Customer</dc:creator>
  <dc:description/>
  <cp:keywords/>
  <dc:language>en-US</dc:language>
  <cp:lastModifiedBy>c400</cp:lastModifiedBy>
  <cp:lastPrinted>2012-04-01T14:37:00Z</cp:lastPrinted>
  <dcterms:modified xsi:type="dcterms:W3CDTF">2013-08-23T04:05:00Z</dcterms:modified>
  <cp:revision>2</cp:revision>
  <dc:subject/>
  <dc:title>РОССИЙСКАЯ ФЕДЕРАЦИЯ</dc:title>
</cp:coreProperties>
</file>