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4 января 2013 года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  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ого поссовета от 24 октября 2012 года № 3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исвоении адреса объекту недвижимости, о внес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й в адресный реестр объектов недвиж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становление Администрации Варгашинского поссовета от 24 октября 2012 года № 305 «О присвоении адреса объекту недвижимости, о внесении изменений в адресный реестр объектов недвижимости на территории Варгашинского поссовета следующее изменение: слова « решение Варгашинского районного суда Курганской области» заменить на слова «решение мирового судьи судебного участка № 3 Варгашинского района Курганской области» далее по текст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Внести Яшкиной О.А., специалисту по земельным отношениям и градостроительной деятельности отдела жилищно-коммунального хозяйства, земельных и имущественных отношений необходимые изменения в Адресный реестр объектов недвижимости на территории Варгашинского пос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аргашинского поссовета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      О.А.Яш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sz w:val="24"/>
          <w:szCs w:val="24"/>
        </w:rPr>
        <w:t>работы  Администрации Варгашинского поссовета                                               А.Ю. 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47:00Z</dcterms:created>
  <dc:creator>User</dc:creator>
  <dc:description/>
  <cp:keywords/>
  <dc:language>en-US</dc:language>
  <cp:lastModifiedBy>Admin</cp:lastModifiedBy>
  <cp:lastPrinted>2011-03-22T08:41:00Z</cp:lastPrinted>
  <dcterms:modified xsi:type="dcterms:W3CDTF">2013-01-30T11:47:00Z</dcterms:modified>
  <cp:revision>2</cp:revision>
  <dc:subject/>
  <dc:title>РОССИЙСКАЯ ФЕДЕРАЦИЯ</dc:title>
</cp:coreProperties>
</file>