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 июня 2013 года  № 17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от 29 мая 2013 года № 159 «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жилищно-коммунального хозяйства и социальной сф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 к отопительному сезону 2013-2014 годов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своевременной подготовки объектов жилищно-коммунального хозяйства и социальной сферы р.п. Варгаши к отопительному сезону 2013-2014 годов,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остановление Администрации Варгашинского поссовета от 29 мая 2013 года № 159 «О подготовке объектов жилищно-коммунального хозяйства и социальной сферы р.п. Варгаши к отопительному сезону 2013-2014 годов» приложением 2, изложив его в редакции согласно приложению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икитина К.В., заместителя Главы Варгашинского поссовета, начальника отдела ЖКХ, земельных и имущественн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В.В. 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к постановлению Администрации Варгашинского поссовета от 10 июня 2013 года №170 «О внесении дополнений в постановление Администрации Варгашинского поссовета от 29 мая 2013 года № 159 «О подготовке объектов жилищно-коммунального хозяйства и социальной сферы р.п. Варгаши к отопительному сезону 2013-2014 год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становлению Администрации Варгашинского поссовета от 29 мая 2013 года № 159 «О подготовке объектов жилищно-коммунального хозяйства и социальной сферы р.п. Варгаши к отопительному сезону 2013-201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одготовке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-коммунального хозяйства и социальной сф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.п. Варгаши к отопительному сезону 2013-2014 годов»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Владимирович</w:t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имущественных и земельных отношений, председатель комиссии;</w:t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ару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Дмитри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  Общество с ограниченной ответственностью «Теплоцентраль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щ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стер участка теплоснабжения Открытое акционерное общество «Современные коммунальные системы» (по согласованию); 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овариществ собственников жилья, уполномоченные лица многоквартирных домов (по согласованию)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3:23:00Z</dcterms:created>
  <dc:creator>User</dc:creator>
  <dc:description/>
  <cp:keywords/>
  <dc:language>en-US</dc:language>
  <cp:lastModifiedBy>c400</cp:lastModifiedBy>
  <cp:lastPrinted>2013-08-09T10:34:00Z</cp:lastPrinted>
  <dcterms:modified xsi:type="dcterms:W3CDTF">2013-08-09T04:34:00Z</dcterms:modified>
  <cp:revision>7</cp:revision>
  <dc:subject/>
  <dc:title>РОССИЙСКАЯ ФЕДЕРАЦИЯ</dc:title>
</cp:coreProperties>
</file>