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7 марта 2013 года № 9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ого поссовета от 28 февраля 2012 года № 6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утверждении Положения о порядке вып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ьной помощи муниципальным служащи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аргашинского пос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й правовой базы Администрации Варгашинского поссовета в соответствии с действующим законодательством</w:t>
      </w:r>
      <w:r>
        <w:rPr>
          <w:rFonts w:eastAsia="Arial"/>
          <w:sz w:val="28"/>
          <w:szCs w:val="28"/>
        </w:rPr>
        <w:t>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к постановлению Администрации Варгашинского поссовета от 28 февраля 2012 года № 61 «Об утверждении положения о порядке выплаты материальной помощи муниципальным служащим Администрации Варгашинского поссовета» изменение, изложив его в редакции согласно приложению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Варгашинского поссовета от 11 сентября 2012 года №249 «О внесении изменений в постановление Администрации Варгашинского поссовета от 28 февраля 2012 года №61 «Об утверждении положения о порядке выплаты материальной помощи муниципальным служащим Администрации Варгашинского поссове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</w:t>
      </w:r>
      <w:r>
        <w:rPr>
          <w:rFonts w:eastAsia="Arial"/>
          <w:sz w:val="28"/>
          <w:szCs w:val="28"/>
        </w:rPr>
        <w:t>после его обнародовани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</w:t>
        <w:tab/>
        <w:tab/>
        <w:tab/>
        <w:tab/>
        <w:tab/>
        <w:tab/>
        <w:t>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/>
        <w:tc>
          <w:tcPr>
            <w:tcW w:w="44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Постановлению Администрации Варгашинского поссовета от 07.03.2013 года № 93 «О внесении изменений в Постановление Администрации Варгашинского поссовета от 28 февраля 2012 года № 61 «Об утверждении Положения о порядке выплаты материальной помощи муниципальным служащим Администрации Варгашинского поссовет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/>
        <w:tc>
          <w:tcPr>
            <w:tcW w:w="44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иложение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становлению Администрации Варгашинского поссовета от 28 февраля 2012 года № 61 «Об утверждении Положения о порядке выплаты материальной помощи муниципальным служащим Администрации Варгашинского поссовет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выплаты материальной помощи муниципальным служащим Администрации Варгашинского  пос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 Законом Курганской области от 30 мая 2077 года № 251 «О регулировании отдельных положений муниципальной службы в Курганской области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Настоящее положение определяет порядок и условия  выплаты материальной помощи муниципальным служащим Администрации Варгашинского поссовета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является одной из форм социальной защиты работников Администрации Варгашинского поссовета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для выплаты материальной помощи формируется в размере двух должностных оклад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5. Материальная помощь муниципальным служащим Администрации Варгашинского поссовета выплачивается ежемесячно в размере одной шестой должностного оклада муниципального служаще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Материальная помощь выплачивается на основании заявлений принятых от каждого работника и распоряжения Главы Варгашинского поссовета о выплате материальной помощ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Материальная помощь муниципальным служащим Администрации Варгашинского поссовета выплачивается из бюджета Варгашинского поссовета в пределах средств фонда оплаты труда муниципальных служащ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Материальная помощь выплачивается одновременно с заработной плат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Муниципальным служащим при увольнении и принятии на работу материальная помощь выплачивается за фактически отработанное время в данном месяц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Материальная помощь не начисляется работникам, принятым по срочному трудовому договору, для замещения основного работника, за исключением случаев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нахождения основного работника в отпуске по беременности и род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хождения основного работника по уходу за ребенком, до достижения им возраста трех л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</w:t>
        <w:tab/>
        <w:tab/>
        <w:tab/>
        <w:tab/>
        <w:tab/>
        <w:tab/>
        <w:tab/>
        <w:t>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10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5:46:00Z</dcterms:created>
  <dc:creator>BUHGALTER</dc:creator>
  <dc:description/>
  <cp:keywords/>
  <dc:language>en-US</dc:language>
  <cp:lastModifiedBy>Admin</cp:lastModifiedBy>
  <cp:lastPrinted>2013-03-11T16:30:00Z</cp:lastPrinted>
  <dcterms:modified xsi:type="dcterms:W3CDTF">2013-03-11T11:35:00Z</dcterms:modified>
  <cp:revision>4</cp:revision>
  <dc:subject/>
  <dc:title>                               РОССИЙСКАЯ ФЕДЕРАЦИЯ</dc:title>
</cp:coreProperties>
</file>