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апреля 2013 года 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а учет граждан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федеральной целевой программе «Жилище» на 2011-2015 годы», </w:t>
      </w:r>
      <w:r>
        <w:rPr>
          <w:color w:val="000000"/>
          <w:sz w:val="28"/>
          <w:szCs w:val="28"/>
        </w:rPr>
        <w:t>Законом Курганской области от 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>» и Прот</w:t>
      </w:r>
      <w:r>
        <w:rPr>
          <w:sz w:val="28"/>
          <w:szCs w:val="28"/>
        </w:rPr>
        <w:t>околом заседания жилищной комиссии Администрации Варгашинского поссовета от 11 апреля 2013 года № 3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 граждан по следующим категор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Молодая семь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Базанову Ольгу Сергеевну, 31.05.1981 года рождения, зарегистрированную по адресу: р.п. Варгаши, ул.Социалистическая, дом 57, квартира 4, с составом семьи три человека: дочь – Исоян Диана Максимовна, дочь – Исоян лиана Максим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алоимущие гражда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Камневу Татьяну Михайловну, 13.07.1978 года рождения, зарегистрированную по адресу: р.п.Варгаши, ул. Социалистическая, дом 145, квартира 13 с составом семьи три человека: дочь – Камнева Снежанна Евгеньевна, дочь – Камнева Ксения Евгень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Член семьи погибшего (умершего) участника Великой Отечественной вой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 Шмакову Раису Степановну, 20.01.1929 года рождения, зарегистрированную по адресу: р.п.Варгаши, ул. Сибирская, дом 42 с составом семьи один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над исполнением данного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</w:t>
        <w:tab/>
        <w:t>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0:00Z</dcterms:created>
  <dc:creator>Customer</dc:creator>
  <dc:description/>
  <cp:keywords/>
  <dc:language>en-US</dc:language>
  <cp:lastModifiedBy>NachZem</cp:lastModifiedBy>
  <cp:lastPrinted>2013-04-12T15:46:00Z</cp:lastPrinted>
  <dcterms:modified xsi:type="dcterms:W3CDTF">2013-04-12T09:50:00Z</dcterms:modified>
  <cp:revision>2</cp:revision>
  <dc:subject/>
  <dc:title>РОССИЙСКАЯ ФЕДЕРАЦИЯ</dc:title>
</cp:coreProperties>
</file>