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30 января 2013 года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№ 4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тверждении действительности адреса жилого дом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Курганская область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.п.Варгаши, пер. Макаренко, № 8, 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ресный реестр объектов недвиж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пос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заявление и предоставленные документы Марченко Натальи Семеновны, руководствуясь Порядком адресации объектов недвижимости на территории Варгашинского поссовета, утвержденного решением Варгашинской поселковой Думы от 30 апреля 2008 года № 24, Решением Варгашинского Поселкового Совета Народных Депутатов от 23 апреля 1988 года № 30а «О наименовании улиц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поссовет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твердить действительность адреса жилого дома, расположенного по адресу: Курганская область, Варгашинский район, р.п.Варгаши, пер. Макаренко, дом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Яшкиной О.А., специалисту по земельным отношениям и градостроительной деятельности отдела жилищно – коммунального хозяйства, земельных и имущественных отношений Администрации Варгашинского поссовета необходимые изменения в Адресный реестр объектов недвижимости на территории Варгашинского пос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поссовета                                                             В.В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ПРОЕКТ ПОДГОТОВЛЕН: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ей Варгашинского поссовета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пециалист по земельным отношениям</w:t>
      </w:r>
    </w:p>
    <w:p>
      <w:pPr>
        <w:pStyle w:val="Normal"/>
        <w:rPr/>
      </w:pPr>
      <w:r>
        <w:rPr/>
        <w:t>и градостроительной деятельности</w:t>
      </w:r>
    </w:p>
    <w:p>
      <w:pPr>
        <w:pStyle w:val="Normal"/>
        <w:rPr/>
      </w:pPr>
      <w:r>
        <w:rPr/>
        <w:t>отдела жилищно – коммунального хозяйства,</w:t>
      </w:r>
    </w:p>
    <w:p>
      <w:pPr>
        <w:pStyle w:val="Normal"/>
        <w:rPr/>
      </w:pPr>
      <w:r>
        <w:rPr/>
        <w:t>земельных и имущественных отношений                                                                О.А.Яшк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7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tabs>
          <w:tab w:val="clear" w:pos="708"/>
          <w:tab w:val="center" w:pos="4957" w:leader="none"/>
        </w:tabs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, юрист отдела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й и правовой</w:t>
      </w:r>
    </w:p>
    <w:p>
      <w:pPr>
        <w:pStyle w:val="Heading"/>
        <w:jc w:val="left"/>
        <w:rPr/>
      </w:pPr>
      <w:r>
        <w:rPr>
          <w:sz w:val="24"/>
          <w:szCs w:val="24"/>
        </w:rPr>
        <w:t>работы  Администрации Варгашинского поссовета                                             А.Ю. Ани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9:00Z</dcterms:created>
  <dc:creator>User</dc:creator>
  <dc:description/>
  <cp:keywords/>
  <dc:language>en-US</dc:language>
  <cp:lastModifiedBy>Admin</cp:lastModifiedBy>
  <cp:lastPrinted>2011-10-03T14:49:00Z</cp:lastPrinted>
  <dcterms:modified xsi:type="dcterms:W3CDTF">2013-01-30T11:49:00Z</dcterms:modified>
  <cp:revision>2</cp:revision>
  <dc:subject/>
  <dc:title>РОССИЙСКАЯ ФЕДЕРАЦИЯ</dc:title>
</cp:coreProperties>
</file>