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сентября 2013 года № 233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поссовета от 10 июня 2013 года № 169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 видов работ и объектов для отбывания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жденными наказания в виде обязательных  работ и мест для 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bCs/>
          <w:sz w:val="28"/>
          <w:szCs w:val="28"/>
        </w:rPr>
        <w:t>отбывания осужденными  наказания в виде исправительных работ»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ст. 49, 50 Уголовного кодекса Российской Федерации, ст.ст. 25, 39 Уголовно – исполнительного кодекса Российской Федерации и рассмотрев отношение Государственного бюджетного профессионального образовательного учреждения «Варгашинский профессиональный техникум» от 5 сентября 2013 года № 517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аргашинского поссовета постановляет: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постановление Администрации Варгашинского поссовета от 10 июня 2013 года № 169 «Об утверждении  видов работ и объектов для отбывания осужденными наказания в виде обязательных  работ и мест для  отбывания осужденными  наказания в виде исправительных работ» дополне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2 дополнить пунктом 10 следующего содержания: «10. Государственное бюджетное профессиональное образовательное учреждение «Варгашинский профессиональный техникум» (по согласованию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Приложение 3 дополнить пунктом 10  следующего содержания: «10. Территория, закрепленная за Государственным бюджетным профессиональным образовательным учреждением «Варгашинский профессиональный техникум» (по согласованию).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Контроль над выполнением настоящего постановления возложить на Федосееву А.А., начальника отдела организационной и правовой работы Администрации Варгашинского пос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-Roman;Arial Unicode MS"/>
          <w:sz w:val="28"/>
          <w:szCs w:val="28"/>
        </w:rPr>
        <w:t xml:space="preserve">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-Roman;Arial Unicode MS"/>
          <w:sz w:val="28"/>
          <w:szCs w:val="28"/>
        </w:rPr>
        <w:t xml:space="preserve">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лиала по Варгашинскому району</w:t>
      </w:r>
    </w:p>
    <w:p>
      <w:pPr>
        <w:pStyle w:val="Normal"/>
        <w:rPr/>
      </w:pPr>
      <w:r>
        <w:rPr/>
        <w:t>ФКУ УИИ УФСИН России по Курга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ГБПОУ «Варгашинский профессиональный технику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33:00Z</dcterms:created>
  <dc:creator>Надежда</dc:creator>
  <dc:description/>
  <cp:keywords/>
  <dc:language>en-US</dc:language>
  <cp:lastModifiedBy>BUHGALTER</cp:lastModifiedBy>
  <cp:lastPrinted>2006-01-01T00:19:00Z</cp:lastPrinted>
  <dcterms:modified xsi:type="dcterms:W3CDTF">2005-12-31T19:20:00Z</dcterms:modified>
  <cp:revision>3</cp:revision>
  <dc:subject/>
  <dc:title>РОССИЙСКАЯ  ФЕДЕРАЦИЯ</dc:title>
</cp:coreProperties>
</file>