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марта 2013 года  № 98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с учета граждан в каче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жилом помещ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6 Жилищного кодекса Российской Федерации, на основании Протокола заседания жилищной комиссии Администрации Варгашинского поссовета от 13 марта 2013 год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ять с учета в качестве нуждающихся в жилых помещениях следующих гражд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трову Галину Геннадьевну, 01.01.1972 года рождения, из категории «малоимущие граждане», в связи с утратой оснований, дающих ей право на получение жилого помещения по договору социального най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ласову Наталью Владимировну, 27.09.1978 года рождения, из категории «малоимущие граждане», в связи с утратой оснований, дающих ей право на получение жилого помещения по договору социального най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Маркову Татьяну Николаевну, </w:t>
      </w:r>
      <w:r>
        <w:rPr>
          <w:spacing w:val="-2"/>
          <w:sz w:val="28"/>
          <w:szCs w:val="28"/>
        </w:rPr>
        <w:t>24.07.1977г</w:t>
      </w:r>
      <w:r>
        <w:rPr>
          <w:sz w:val="28"/>
          <w:szCs w:val="28"/>
        </w:rPr>
        <w:t>ода рождения, из категории «малоимущие граждане», в связи с утратой оснований, дающих ей право на получение жилого помещения по договору социального най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Заболотневу Татьяну Александровну, 03.03.1977 года рождения, из категории «малоимущие граждане», в связи с утратой оснований, дающих ей право на получение жилого помещения по договору социального най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оснина Анатолия Геннадьевича, 14.08.1951 года рождения, из категории «участники ликвидации последствий катастрофы на Чернобыльской АЭС», получившего в установленном порядке от органов государственной власти бюджетные средства на приобретение жилого помещения и приобретшего жилое помещ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Черкащенко Ольгу Петровну, 04.01.1958 года рождения, из категории «вдова участника ликвидации последствий катастрофы на Чернобыльской АЭС», получившую в установленном порядке от органов государственной власти бюджетные средства на приобретение жилого помещения и приобретшую жилое помещ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над исполнением данного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55:00Z</dcterms:created>
  <dc:creator>Customer</dc:creator>
  <dc:description/>
  <cp:keywords/>
  <dc:language>en-US</dc:language>
  <cp:lastModifiedBy>NachZem</cp:lastModifiedBy>
  <cp:lastPrinted>2013-02-14T15:51:00Z</cp:lastPrinted>
  <dcterms:modified xsi:type="dcterms:W3CDTF">2013-03-14T11:43:00Z</dcterms:modified>
  <cp:revision>3</cp:revision>
  <dc:subject/>
  <dc:title>РОССИЙСКАЯ ФЕДЕРАЦИЯ</dc:title>
</cp:coreProperties>
</file>