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ПОССОВЕТ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т   27  августа  2013 года  № 223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color w:val="000000"/>
          <w:spacing w:val="-6"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одготовки к ведению и ведения  </w:t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ской обороны на территории </w:t>
      </w:r>
      <w:r>
        <w:rPr>
          <w:b/>
          <w:bCs/>
          <w:color w:val="000000"/>
          <w:spacing w:val="-6"/>
          <w:sz w:val="28"/>
          <w:szCs w:val="28"/>
        </w:rPr>
        <w:t>Варгашинского поссовета</w:t>
      </w:r>
    </w:p>
    <w:p>
      <w:pPr>
        <w:pStyle w:val="Normal"/>
        <w:shd w:fill="FFFFFF" w:val="clear"/>
        <w:spacing w:lineRule="exact" w:line="317"/>
        <w:ind w:left="-720" w:hanging="0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  </w:t>
      </w:r>
    </w:p>
    <w:p>
      <w:pPr>
        <w:pStyle w:val="TextBody"/>
        <w:ind w:firstLine="627"/>
        <w:jc w:val="both"/>
        <w:rPr>
          <w:szCs w:val="28"/>
          <w:lang w:bidi="zxx"/>
        </w:rPr>
      </w:pPr>
      <w:r>
        <w:rPr>
          <w:szCs w:val="28"/>
        </w:rPr>
        <w:t>В соответствии с Постановлением Правительства Российской Федерации от 26 ноября 2007 года № 804 «Об утверждении Положения о гражданской обороне в Российской Федерации», приказом МЧС России от 14 ноября 2008 № 687 «Об утверждении Положения об организации и ведении гражданской обороны в муниципальных образованиях и организациях»,</w:t>
      </w:r>
      <w:r>
        <w:rPr>
          <w:szCs w:val="28"/>
          <w:lang w:bidi="zxx"/>
        </w:rPr>
        <w:t xml:space="preserve"> </w:t>
      </w:r>
    </w:p>
    <w:p>
      <w:pPr>
        <w:pStyle w:val="TextBody"/>
        <w:ind w:firstLine="627"/>
        <w:jc w:val="both"/>
        <w:rPr>
          <w:szCs w:val="28"/>
          <w:lang w:bidi="zxx"/>
        </w:rPr>
      </w:pP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widowControl w:val="false"/>
        <w:autoSpaceDE w:val="false"/>
        <w:ind w:firstLine="57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Утвердить Порядок подготовки к ведению и ведения гражданской обороны на территории Варгашинского поссовет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left="-57" w:firstLine="62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2.Рекомендовать руководителям предприятий, организаций, учреждений, независимо от организационно-правовой формы, расположенных на территории Варгашинского поссовета организовать подготовку и принятие правовых актов, касающихся порядка подготовки к ведению и ведения гражданской обороны на соответствующей территории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3.Настоящее постановление </w:t>
      </w:r>
      <w:r>
        <w:rPr>
          <w:sz w:val="28"/>
          <w:szCs w:val="28"/>
        </w:rPr>
        <w:t>обнародовать в соответствии с Уставом Варгашинского поссовета Варгашинского района Курганской области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4.Настоящее постановление вступает в силу после его обнародования. 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/>
      </w:pPr>
      <w:r>
        <w:rPr>
          <w:bCs/>
          <w:sz w:val="28"/>
          <w:szCs w:val="28"/>
        </w:rPr>
        <w:t>Заместитель  Главы Варгашинского поссовета                                    К.В. Никитин</w:t>
      </w:r>
      <w:r>
        <w:rPr/>
        <w:t xml:space="preserve"> 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hanging="0"/>
              <w:jc w:val="both"/>
              <w:rPr>
                <w:bCs/>
                <w:color w:val="000000"/>
                <w:spacing w:val="-6"/>
              </w:rPr>
            </w:pPr>
            <w:r>
              <w:rPr/>
              <w:t>Приложение к постановлению Администрации Варгашинского поссовета от 27 августа 2013 года № 223 «</w:t>
            </w:r>
            <w:r>
              <w:rPr>
                <w:bCs/>
                <w:color w:val="000000"/>
                <w:spacing w:val="-6"/>
              </w:rPr>
              <w:t xml:space="preserve">Об утверждении Порядка подготовки к  ведению и ведения гражданской обороны на территории Варгашинского поссовета»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орядок</w:t>
      </w:r>
      <w:r>
        <w:rPr/>
        <w:t xml:space="preserve"> </w:t>
      </w:r>
      <w:r>
        <w:rPr>
          <w:b/>
          <w:color w:val="000000"/>
          <w:sz w:val="28"/>
          <w:szCs w:val="28"/>
        </w:rPr>
        <w:t>подготовки к ведению и ведения  гражданской обороны на территории Варгашинского пос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Настоящий Порядок подготовки к ведению и вложение об организации и ведении гражданской обороны  на территории Варгашинского поссовета (далее – Порядок) разработан в соответствии с Федеральным законом от 12 февраля 1998 года № 28-ФЗ «О гражданской обороне», Постановлением Правительства Российской Федерации от 26 ноября 2007 года № 804 «Об утверждении Положения о гражданской обороне в Российской Федерации», приказом МЧС России от 14 ноября 2008 года № 687  «Об утверждении Положения об организации и ведении гражданской обороны в муниципальных образованиях и организациях» (зарегистрирован в Минюсте РФ 26 ноября 2008 года № 12740)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целях выполнения задач гражданской обороны обеспечение мероприятий по гражданской обороне и защите населения возлагается на руководителей муниципальных образ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II. Полномочия Администрации Варгашинского                                          поссовета в области гражданской оборо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я Варгашинского поссовета самостоятельно в пределах границы муниципального образов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проводит мероприятия по гражданской обороне, разрабатывает и реализует планы гражданской обороны и защиты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роводит подготовку и обучение населения в области гражданской обор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оддерживает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, защитные сооружения и другие объекты гражданской обор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оводит мероприятия по подготовке к эвакуации населения, материальных и культурных ценностей в безопасные рай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проводит первоочередные мероприятия по поддержанию устойчивого функционирования</w:t>
      </w:r>
      <w:r>
        <w:rPr/>
        <w:t xml:space="preserve"> </w:t>
      </w:r>
      <w:r>
        <w:rPr>
          <w:sz w:val="28"/>
          <w:szCs w:val="28"/>
        </w:rPr>
        <w:t>организаций в военное врем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создает и содержит в целях гражданской обороны запасы продовольствия, медицинских средств индивидуальной защиты и и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Глава Варгашинского поссовета в пределах своей компетен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осуществляет руководство гражданской обороной на территории Варгашинского пос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обеспечивает согласованное функционирование и взаимодействие органов местного самоуправления при решении задач и (или) выполнении мероприятий гражданской обороны на территории Варгашинского пос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утверждает (определяет) состав комиссий и коллегиальных органов, создаваемых в целях организации выполнения мероприятий по гражданской обороне и порядок их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принимает правовые акты в области организации и ведения гражданской обор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утверждает перечень организаций, расположенных на территории Варгашинского поссовета, создающих нештатные аварийно-спасательные формир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контролирует решение задач и выполнение мероприятий гражданской обороны на территории Варгашинского пос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осуществляет иные полномочия в сфере руководства гражданской обороной Варгашинского поссовета в соответствии с законодательством Российской Федерации и субъект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разрабатывает целевые программы в области гражданской обор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организует проведение мероприятий по гражданской обороне, разрабатывает и реализует план гражданской обороны и защиты населения, в пределах установленной компетен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привлекает на договорной основе организации различных форм собственности, для выполнения работ (поставок товаров и (или) предоставления услуг), в целях обеспечения выполнения мероприятий гражданской обороны на территории Варгашинского пос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осуществляет иные полномочия в регулируемой сфере, установленные законодательством Российской Федерации, субъекта Российской Федерации и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редставительный орган Варгашинского поссовета в пределах своей компетен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осуществляет нормативное регулирование в области организации и ведения гражданской обороны на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утверждает в составе бюджета муниципального образования на соответствующий финансовый год финансовые средства на реализацию мероприятий по гражданской оборо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одобряет целевые программы муниципального образования по вопросам организации и ведения гражданской обор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проводит слушания по вопросам состояния гражданской обороны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осуществляет иные полномочия в сфере организации и ведения гражданской обороны муниципального образования, установленные законодательством Российской Федерации, Уставом Варгашинского поссовета, нормативными правовыми актами Курганской области и Варгаши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Территориальные органы федеральных органов исполнительной власти, осуществляющие свою деятельность на территории Варгашинского поссов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организуют исполнение нормативных правовых актов федеральных органов исполнительной власти по вопросам гражданской обороны, в пределах установленной компетен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участвуют в разработке социально-экономических программ в области гражданской обор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организуют проведение мероприятий по гражданской обороне на территории  Варгашинского поссовета, в пределах установленных полномоч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осуществляют иные полномочия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Организации, расположенные на территории Варгашинского поссовета, в пределах своих полномочий и в порядке, установленном федеральными законами и иными нормативными правовыми актами Российской Федерации, Курганской области, Варгашинск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планируют и организуют проведение мероприятий по гражданской оборо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проводят мероприятия по поддержанию своего устойчивого функционирования в военное врем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осуществляют обучение своих работников в области гражданской обор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создают и поддерживают в состоянии постоянной готовности к использованию локальные системы опове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Организации, имеющие потенциально опасные производственные объекты и эксплуатирующие их,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, создают нештатные аварийно-спасательные формирования в порядке, установленном законодательством Российской Федерации, Курганской области, Варгашинского поссовета и поддерживают их в состоянии постоянной гото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Раздел III. Мероприятия по гражданской обор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Мероприятия по гражданской обороне на территории Варгашинского поссовета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, Курганской области и настоящим Поряд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Администрация Варгашинского поссовета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по обучению населения в области гражданской оборо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зработка с учетом особенностей Варгашинского поссовета и на основе примерных программ, утвержденных Правительством Курганской области, примерных программ обучения работающего населения, должностных лиц и работников гражданской обороны, личного состава формирований и служб муниципальных образо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рганизация и обучение населения Варгашинского поссовета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учение личного состава формирований и служб Варгашинского пос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оведение учений и тренировок по гражданской обор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и  Варгашинского пос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здание, оснащение курсов гражданской обороны и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Варгашинского поссовета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опаганда знаний в области гражданской оборо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бор информации в области гражданской обороны и обмен е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По эвакуации населения, материальных и культурных ценностей в безопасные райо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ланирования, подготовки и проведения эвакуационных мероприятий в населенных пунктах, отнесенных к группам по гражданской обороне, в населенных пунктах, имеющих организации, отнесенные к категории особой важности по гражданской обороне, и железнодорожные станции первой катег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По предоставлению населению защитных сооружений гражданской обороны и средств индивидуальной защи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испособление в мирное время и при переводе гражданской обороны с мирного на военное время заглубленных помещений  и других сооружений подземного пространства для укрытия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еспечение укрытия населения в защитных сооружениях гражданской обор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По световой и другим видам маскиров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пределение перечня объектов, подлежащих маскиров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зработка планов осуществления комплексной маскировки территорий, отнесенных в установленном порядке к группам по гражданской оборо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х видов маскиров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ланирование и организация основных видов жизнеобеспече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ормированное снабжение населения продовольственными и непродовольственными товар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едоставление населению коммунально-бытов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оведение лечебно-эвакуационн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казание населению медицинской помощ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пределение численности населения, оставшегося без жиль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змещение пострадавшего населения во временных жилищах помещениях (сборных домах, палатках, землянках), а также подселение его на площади сохранившегося жилого фон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едоставление населению информационно-психологической поддерж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По борьбе с пожарами, возникшими при ведении военных действий или вследствие этих действ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рганизация создания и обеспечение готовности сети наблюдения и лабораторного контроля гражданской обороны на базе организаций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ведение режимов радиационной защиты на территориях, подвергшихся радиоактивному загрязн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благовременное создание запасов дезактивирующих, дегазирующих веществ и раство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существление пропускного режима и поддержание общественного порядка в очагах пора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2.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здание и подготовка резерва мобильных средств для очистки, опреснения и транспортировки в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По срочному захоронению трупов в военное врем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заблаговременное, в мирное время, определение мест возможных захорон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орудование мест погребения (захоронения) тел (останков) погибш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рганизация санитарно-эпидемиологического надз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4.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здание и организация работы в мирное и военное время комиссий по вопросам повышения устойчивости функционирования объектов экономики территорий, отнесенных в установленном порядке к группам по гражданской оборо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здание страхового фонда документ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5.По вопросам обеспечения постоянной готовности сил и средств гражданской оборо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здание и оснащение сил гражданской обороны современными техникой и оборудова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зработка и корректировка планов действий сил гражданской обор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Руководство и организационная структур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ражданской обороны на территории  Варгашинского  пос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Руководство гражданской обороной на территории  Варгашинского поссовета осуществляет Глава Варгашинского пос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казы и распоряжения руководителей гражданской обороны соответствующих уровней в пределах их компетенции обязательны для исполнения всеми должностными лицами и гражданами Варгашинского пос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Руководители гражданской обороны соответствующих уровней осуществляют руководство гражданской обороной через соответствующие органы, осуществляющие управление гражданской обороной, органы управления спасательных служб, эвакуационные органы, комиссию по повышению устойчивости функционирования экономики и организаций муниципального образования в военное время и другие органы, создаваемые в целях решения задач в области гражданской оборо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Органами, осуществляющими управление гражданской обороной на территории Варгашинского поссовета являются структурные подразделения (работники) по гражданской обороне Администрации Варгашинского поссовета  и организаций, расположенных на территории Варгашинского пос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Для планирования, подготовки и проведения эвакуационных мероприятий Администрацией Варгашинского поссовета  и руководителями организаций,  расположенных на территории Варгашинского поссовета заблаговременно в мирное время создаются эвакуационные (эвакоприемные)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Эвакуационные (эвакоприемные) комиссии возглавляются руководителями или заместителями руководителей соответствующих органов местного самоуправления и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Деятельность эвакуационных комиссий регламентируется положениями об эвакуационных комиссиях, утверждаемыми соответствующими руководителями гражданской оборо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Для решения задач в области гражданской обороны, реализуемых на территории Варгашинского поссовета, создаются силы гражданской обороны. В состав сил гражданской обороны входят аварийно-спасательные формирования, нештатные аварийно-спасательные формирования и спасательные служ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Для осуществления управления гражданской обороной органы местного самоуправления и организации, в соответствии с полномочиями в области гражданской обороны, создают и поддерживают в постоянной готовности технические системы управления гражданской обороной, системы оповещения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Раздел V.  Состав сил и средств гражданской обор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ля выполнения мероприятий гражданской обороны, проведения аварийно-спасательных и других неотложных работ на территории Варгашинского поссовета в соответствии с планами гражданской обороны и защиты населения создается группировка сил гражданской обороны в составе нештатных, штатных аварийно-спасательных формирований и спасательных служ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варийно-спасательные формирования – самостоятельные или входящие в состав аварийно-спасательных служб, структуры, предназначенные для проведения аварийно-спасательных работ, основу которых составляют подразделения, оснащенные специальной техникой, оборудованием, снаряжением, инструментами и материал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 территории Варгашинского поссовета создаются спасательные службы (службы гражданской обороны) Варгашинского поссовета  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, организация и функции спасательных служб определяются соответствующими положениями о спасательных служб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Положение о спасательной службе Варгашинского поссовета   разрабатывается и подписывается руководителем соответствующей спасательной службы, согласовывается с руководителем соответствующей спасательной службы Варгашинского района и утверждается руководителем гражданской обороны Варгашинского пос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ожение о спасательной службе организации разрабатывается организацией и согласовывается с  Администрацией Варгашинского поссовета, руководителем соответствующей спасательной службы Варгашинского поссовета и утверждается руководителем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струкции и указания спасательных служб Варгашинского поссовета по вопросам, входящим в их компетенцию, обязательны для выполнения всеми подведомственными им структурными подразделениями, службами Варгашинского поссовета и службами организац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 Решение о создании спасательных служб принимает Глава Варгашинского поссовета, в организациях - руководители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>Вид и количество спасательных служб, создаваемых Главой Варгашинского поссовета, и организациями, определяются на основании расчета объема и характера,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шению Главы Варгашинского поссовета создаются спасательные службы: медицинская, инженерная, коммунальная, противопожарная, охраны общественного порядка, защиты животных и растений, оповещения и связи, защиты культурных ценностей, транспортная, торговли и питания и другие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спасательной службы органа местного самоуправления (организации)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, а также ликвидации последствий, вызванных террористическими акц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на территории Варгашинского поссовета принимают Глава Варгашинского поссовета и руководители организаций в отношении созданных ими сил гражданской обор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, в порядке, установленном законодательством и нормативными правовыми актами Российской Федерации и Правительства Курганской области, из числа своих работников создаются и поддерживаются в состоянии постоянной готовности нештатные аварийно-спасательные форм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Варгашинского поссовета может создавать, содержать и организовывать деятельность нештатных аварийно-спасательных формирований для решения задач на  территории Варгашинского пос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, структура и оснащение территориальных нештатных аварийно-спасательных формирований определяются руководителями организаций в соответствии с законодательством и нормативными правовыми актами Российской Федерации и Правительства Курганской области, исходя из задач гражданской обороны и защиты населения, и согласовываются с главным управлением МЧС России по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Силы и средства организаций независимо от организационно-правовых форм и форм собственности привлекаются для обеспечения выполнения мероприятий по гражданской обор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Сроки приведения в готовность органов управления и сил гражданской обороны к проведению мероприятий по подго</w:t>
        <w:softHyphen/>
        <w:t>товке к защите и защите населения и организаций от опасностей, возни</w:t>
        <w:softHyphen/>
        <w:t>кающих при ведении военных действий или вследствие этих действий:</w:t>
      </w:r>
    </w:p>
    <w:p>
      <w:pPr>
        <w:pStyle w:val="Normal"/>
        <w:jc w:val="both"/>
        <w:rPr/>
      </w:pPr>
      <w:r>
        <w:rPr>
          <w:sz w:val="28"/>
          <w:szCs w:val="28"/>
        </w:rPr>
        <w:t>дежурные силы и средства – 1 ча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ы управления -2 ча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ы постоянной готовности – 2 ча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ы повышенной готовности – 8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VI. Подготовка к ведению и ведение гражданск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ороны на территории  Варгашинского пос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по гражданской обороне организуются в рамках подготовки к ведению и ведения гражданской оборо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лан основных мероприятий Варгашинского поссовета на год разрабатывается Администрацией Варгашинского поссовета и согласовывается со службой ГО, ЧС и мобилизационной работы управления по развитию территорий Администрации Варгашинского района. Планирование основных мероприятий гражданской обороны производится с учетом всесторонней оценки обстановки, которая может сложиться на территории Варгашинского поссовета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Ведение гражданской обороны на муниципальном уровне заключается в выполнении мероприятий по защите населения, материальных и культурных ценностей на территории Варгашинского поссовет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Варгашинского пос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Планы гражданской обороны и защиты населения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Для планирования, подготовки и проведения эвакуационных мероприятий Администрацией Варгашинского поссовета заблаговременно в мирное время создается эвакуационная (эвакоприемные) комиссия. Эвакуационная (эвакоприемная) комиссия возглавляются Главой Варгашинского поссовета. Деятельность эвакуационной (эвакоприемной) комиссий регламентируется положением об эвакуационной (эвакоприемной) комиссии, утверждаемым руководителем гражданской обороны Варгашинского пос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В целях обеспечения организованного и планомерного осуществления мероприятий по гражданской обороне, и своевременного оповещения населения о прогнозируемых и возникших опасностях в военное время на территории Варгашинского поссовета организуется сбор и обмен информацией в области гражданской обороны (далее – информа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осуществляются организациями, продолжающими работу в военное время, организациями, имеющими потенциально опасные объекты и эксплуатирующими их, а также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мирное и (или) военное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сбора и обмена информацией в области гражданской обороны, формы донесений и сроки их представления на территории субъекта Российской Федерации определяется главным управлением МЧС России по Курга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Подготовка к ведению гражданской обороны на территории Варгашинского поссовета осуществляется в мирное время и включает в себ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разработку и корректировку планов гражданской обороны и защиты населения Варгашинского пос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2.создание, подготовку и обеспечение готовности к действиям органов управления, сил и средств, предназначенных для решения задач гражданской обороны и защиты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3.создание и подготовку к работе в условиях военного времени органов и пунктов 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4.создание, подготовку и обеспечение готовности к действиям эвакуационных органов всех уровн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5.экспертную оценку, составление перечней материальных и культурных ценностей, подлежащих вывозу в безопасные районы, подготовку тары и упаковочного материала, личного состава погрузочно-разгрузочных коман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6.определение необходимого количества транспортных средств для эвакуации населения категорированных городов, материальных и культурных ценностей в безопасные рай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7.подготовка мест размещения эвакуированного населения, хранения вывозимых материальных и культурных ценностей в безопасных район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8.создание и подготовку территориальных и объектовых нештатных аварийно-спасательных формирований и руководство их деятельность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9.организацию и поддержание взаимодействия с соответствующими федеральными органами исполнительной власти, территориальными органами федеральных органов исполнительной власти, органами военного командования, исполнительными органами государственной власти Курганской  области и органами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0.планирование и организацию основных видов жизнеобеспечения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1.планирование и руководство проведением мероприятий по поддержанию устойчивого функционирования организ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2.подготовку к проведению инженерно-технических мероприятий по уменьшению демаскирующих признаков организаций и пред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3.определение потребности и создание запасов финансовых, материально-технических, продовольственных, медицинских и иных средств для обеспечения выполнения мероприятий по гражданской обороне, защите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4.планирование обеспечения органов управления, сил гражданской обороны автотракторной и специальной техникой, приборами и инструментами, горюче-смазочными материалами, продовольствием и водой, средствами связи, средствами медицинской, радиационной и химической защиты, медицинским и вещевым имуществом, средствами обеззараживания, строительными материалами, топливом, другими видами материальных и технических средств и их защи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5.поддержание в исправном состоянии и в постоянной готовности техники, привлекаемой к решению задач гражданской обор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Ведение гражданской обороны на территории Варгашинского поссовета осуществляется при приведении системы гражданской обороны в установленные степени готовности и в условиях военного времени и включает в себ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.по вопросам управления мероприятиями гражданской оборо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ведение в готовность системы управления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вертывание работы штабов, боевых расчетов ГО на пункте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проведение мероприятий, обеспечивающих устойчивое управление органами управления, силами и средствами при осуществлении мероприятий гражданской оборо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2.по вопросам обеспечения оповещения населения Варгашинского пос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ддержание в состоянии постоянной готовности к использованию технических систем управления гражданской обороны, территориальной системы оповеще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е оповещение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3.по вопросам медицинского обеспечения населения Варгашинского пос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проведение медицинских, лечебно-эвакуационных, санитарно-гигиенических и противоэпидемических мероприятий, направленных на сохранение жизни и здоровья населения, а также своевременное оказание медицинской помощи пораженным и больным граждан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проведение комплекса санитарно-гигиенических и противоэпидемических мероприятий, направленных на предупреждение возникновения и распространения инфекционных заболе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анитарного благополучия населения (рабочих и служащих), устранение неблагоприятных санитарных последствий применения противником средств массового пора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4.по вопросам социального обеспечения населения Варгашинского пос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всесторонней социальной помощи населению (рабочим и служащим), пострадавшему от опасностей, возникших при ведении военных действий или вследствие этих действий, а также при чрезвычайных ситуациях природного и техногенного характера, включая террористические ак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, размещение людей, оставшихся без жилья, в домах отдыха, пансионатах и других оздоровительных учреждениях, временных жилищах (сборных домах, палатках, землянках), а также осуществление подселения населения на площадь сохранившегося жилого фон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5.По вопросам транспортного обеспечения населения Варгашинского пос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ониторинг исправности транспорта, а также транспорта, остающегося после мобилизации на объектах экономики, независимо от его ведомственной принадлежности и форм соб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осуществление транспортных перевозок в целях гражданской обороны (вывоз эвакуируемого населения (рабочих и служащих), материальных и культурных ценностей в безопасную зону, доставка сил гражданской обороны и рабочих смен к местам работ, эвакуация пораженных в больничные базы, доставка материальных средств, необходимых для проведения аварийно-спасательных и других неотложных работ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6.По вопросам инженерного обеспечения населения Варгашинского пос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строительства недостающего фонда защитных сооружений (быстровозводимых убежищ и противорадиационных укрытий) для защиты населения (рабочих и служащих) от всех видов поражающих факторов и последствий применения современных средств пора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нженерного оборудования пунктов управления, сборных и промежуточных пунктов эвакуации, станций посадки и высадки эвакуируемого населения, приемных эвакуационных пунктов и районов размещения эвакуируемого населения (рабочих и служащих) в безопасных районах и исходных районов сил гражданской оборо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сстановление в приоритетном порядке объектов экономики в условиях военного време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едение инженерной разведки на маршрутах ввода сил гражданской обороны, в очагах поражения и зонах катастрофического затоп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мероприятий, направленных на повышение устойчивости функционирования объектов, специальных инженерных сетей и коммуникаций жилищно-коммунального хозяйства, их срочное восстанов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неотложных работ по локализации и ликвидации аварий на специальных инженерных сетях и коммуникац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7.По вопросам жилищно-коммунального обеспечения населения Варгашинского пос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готовности коммунальных служб к работе в условиях военного време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здание и организация безотказной работы защищенной системы водоснабжения, создание запасов воды и поддержание в готовности технических средств ее доста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защиты водоисточников и сооружений водопроводного хозяйства от заражения химически опасными, отравляющими, радиоактивными веществами и биологическими средств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лабораторного контроля питьевой и сточных вод в пунктах водоснаб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проведение санитарной обработки людей, обеззараживания одежды, объектов, техники, территорий и в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осуществление срочного захоронения труп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змещения пострадавшего и эвакуированного населения (рабочих и служащих), их коммунально-бытового обеспе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8.По вопросам обеспечения населения Варгашинского поссовета товарами первой необходимости и питани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горячим питанием или сухими пайками пострадавшего и пораженного населения (рабочих и служащих) до поступления его в стационарные лечебные учре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набжение товарами первой необходимости населения (рабочих и служащих), а также личного состава аварийно-спасательных формирований в исходных районах и при ведении аварийно-спасательных и других неотложных рабо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доставки и передачи на санитарно-обмывочные пункты комплектов белья, одежды и обув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, учета потерь этих зап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9.По вопросам обеспечения горюче-смазочными материалами и энергоснабжени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обеспечения горюче-смазочными материалами автотракторной, специальной техники и других технических средств, привлекаемых для проведения мероприятий по гражданской оборо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бесперебойной подачи газа, топлива, электрической энергии для обеспечения нужд населения и функционирования организаций при ведении гражданской обор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электрической энергией населения (организаций), аварийно-спасательных формирований в ходе проведения ими аварийно-спасательных и других неотлож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роведения мероприятий по повышению устойчивости функционирования объектов энерг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по светомаскиров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0.По вопросам обеспечения охраны общественного поряд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храна и оборона важных в стратегическом отношении объектов, объектов на коммуникациях, включенных в перечень, утверждаемый Прави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и проведение мероприятий, направленных на поддержание общественного порядка в населенных пунктах, на маршрутах эвакуации населения, а также обеспечение охраны материальных и культурных ценностей в военное врем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в установленном порядке надзора (контроля) за соблюдением должностными лицами и населением правил световой маскировки, карантина,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общественного порядка и безопасности дорожного движения на маршрутах ввода сил гражданской обороны в очаги поражения, при проведении в них аварийно-спасательных и других неотложных работ, а также при выводе из этих очагов пострадавш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1.По вопросам противопожарного обеспечения Варгашинского пос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готовности сил и средств противопожарной службы и нештатных аварийно-спасательных формир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профилактических мероприятий, направленных на повышение противопожарной устойчивости населенных пунктов и пред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асение и эвакуация людей из горящих, задымленных и загазованных зданий и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населения к обеспечению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2.По вопросам дорожного обеспечения Варгашинского пос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мероприятий, направленных на обеспечение содержания в исправном состоянии автомобильных дорог и мо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держание дорог и дорожных сооружений в проезжем состоянии, строительство новых дорог, оборудование колонных путей и перепр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монт и содержание автомобильных дорог и искусственных сооружений на 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мероприятий по техническому прикрытию автомобильных дорог, ликвидация в кратчайший срок их разрушений и повреждений, предназначенных для ввода сил в районы аварийно-спасательных и других неотложных работ, эвакуации пораженных (создание запасов строительных материалов и готовых конструкций, выделение и расстановка сил и средств для выполнения восстановительных работ на важнейших объектах и участках дорог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3.По вопросам защиты животных и раст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ероприятий по защите животных, растений и продукции животноводства, растениеводства на объектах сельскохозяйственного производства от оружия массового пора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едение ветеринарной и фитопатологической развед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едение наблюдения и проведение лабораторного контроля за зараженностью продуктов животноводства, растениеводства, кормов и в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4.По вопросам проведения эвакуации населения, материальных и культурных ценно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ертывание и обеспечение работы эвакуационных органов всех уров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ероприятий по эвакуации населения, материальных и культурных ценностей в безопасные рай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азмещения, первоочередного жизнеобеспечения эвакуированного населения в безопасных райо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и ведение регистрационного учета, а при необходимости и документирование эвакуированного населения в местах его разме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5.По вопросам проведения аварийно-спасательных и других неотложных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и поддержание в готовности к действиям группировки сил и средств для проведения АСДН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едение всех видов разведки на маршрутах ввода си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безопасности дорожного движения и общественного порядка на маршрутах ввода сил и в районах проведения АСДН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мероприятий по учету потерь на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Раздел VII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Финансирование мероприятий по гражданской обороне осуществляется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Варгашинского поссовета                                       К.В.Никитин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630"/>
        </w:tabs>
        <w:ind w:left="1630" w:hanging="360"/>
      </w:pPr>
      <w:rPr/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22:00Z</dcterms:created>
  <dc:creator>Надежда</dc:creator>
  <dc:description/>
  <cp:keywords/>
  <dc:language>en-US</dc:language>
  <cp:lastModifiedBy>User</cp:lastModifiedBy>
  <cp:lastPrinted>2003-01-01T06:16:00Z</cp:lastPrinted>
  <dcterms:modified xsi:type="dcterms:W3CDTF">2002-12-31T21:18:00Z</dcterms:modified>
  <cp:revision>21</cp:revision>
  <dc:subject/>
  <dc:title>РОССИЙСКАЯ ФЕДЕРАЦИЯ</dc:title>
</cp:coreProperties>
</file>