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11  ноября 2013</w:t>
      </w:r>
      <w:r>
        <w:rPr>
          <w:rFonts w:eastAsia="Arial Unicode MS"/>
          <w:b/>
          <w:sz w:val="28"/>
          <w:szCs w:val="28"/>
        </w:rPr>
        <w:t xml:space="preserve"> года № 303</w:t>
        <w:br/>
        <w:t>р.п. Варгаши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дополнений в постановление Администрации 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ого поссовета от 10 июня 2013 года № 169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 видов работ и объектов для отбывания 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ужденными наказания в виде обязательных  работ и мест для  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бывания осужденными  наказания в виде исправительных работ»</w:t>
      </w:r>
    </w:p>
    <w:p>
      <w:pPr>
        <w:pStyle w:val="Normal"/>
        <w:tabs>
          <w:tab w:val="clear" w:pos="708"/>
          <w:tab w:val="left" w:pos="69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ст. 49, 50 Уголовного кодекса Российской Федерации, ст.ст. 25, 39 Уголовно – исполнительного кодекса Российской Федерации и рассмотрев отношение Государственного унитарного предприятия «Мокроусовский лесхоз» от 6 августа 2013 года № 01-11/230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Варгашинского поссовета постановляет:     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постановление Администрации Варгашинского поссовета от 10 июня 2013 года № 169 «Об утверждении  видов работ и объектов для отбывания осужденными наказания в виде обязательных  работ и мест для  отбывания осужденными  наказания в виде исправительных работ» дополнения: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2 дополнить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12 следующего содержания: «12. Общество с ограниченной ответственностью «Племенной завод «Малахов» (по согласованию).»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13 следующего содержания: «13. Обособленное подразделение «Варгашинское» Открытого акционерного общества «Водный союз» (по согласованию).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Приложение 3 дополнить:</w:t>
      </w:r>
    </w:p>
    <w:p>
      <w:pPr>
        <w:pStyle w:val="Normal"/>
        <w:numPr>
          <w:ilvl w:val="1"/>
          <w:numId w:val="1"/>
        </w:numPr>
        <w:ind w:left="0" w:firstLine="705"/>
        <w:jc w:val="both"/>
        <w:rPr/>
      </w:pPr>
      <w:r>
        <w:rPr>
          <w:bCs/>
          <w:sz w:val="28"/>
          <w:szCs w:val="28"/>
        </w:rPr>
        <w:t>пунктом 12 следующего содержания: «12. Территория, закрепленная за Обществом с ограниченной ответственностью «Племенной завод «Малахов» (по согласованию).»;</w:t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ом 13 следующего содержания:  «13. Территория, закрепленная за Обособленным подразделением «Варгашинское» Открытого акционерного общества «Водный союз» (по согласованию).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Fonts w:eastAsia="Times-Roman;Arial Unicode MS"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eastAsia="Times-Roman;Arial Unicode MS"/>
          <w:sz w:val="28"/>
          <w:szCs w:val="28"/>
        </w:rPr>
        <w:t xml:space="preserve">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8"/>
        <w:jc w:val="both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Times-Roman;Arial Unicode MS"/>
          <w:sz w:val="28"/>
          <w:szCs w:val="28"/>
        </w:rPr>
        <w:t xml:space="preserve">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eastAsia="Times-Roman;Arial Unicode MS"/>
          <w:bCs/>
          <w:sz w:val="28"/>
          <w:szCs w:val="28"/>
        </w:rPr>
      </w:pPr>
      <w:r>
        <w:rPr>
          <w:rFonts w:eastAsia="Times-Roman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eastAsia="Times-Roman;Arial Unicode MS"/>
          <w:bCs/>
          <w:sz w:val="28"/>
          <w:szCs w:val="28"/>
        </w:rPr>
      </w:pPr>
      <w:r>
        <w:rPr>
          <w:rFonts w:eastAsia="Times-Roman;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34:00Z</dcterms:created>
  <dc:creator>Admin</dc:creator>
  <dc:description/>
  <cp:keywords/>
  <dc:language>en-US</dc:language>
  <cp:lastModifiedBy>c400</cp:lastModifiedBy>
  <cp:lastPrinted>2013-11-11T17:11:00Z</cp:lastPrinted>
  <dcterms:modified xsi:type="dcterms:W3CDTF">2013-11-11T12:15:00Z</dcterms:modified>
  <cp:revision>3</cp:revision>
  <dc:subject/>
  <dc:title>РОССИЙСКАЯ ФЕДЕРАЦИЯ</dc:title>
</cp:coreProperties>
</file>