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4 января 2013 года  № 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аспределении жилых помещений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го фонда Варгашинского пос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0"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93, 104 Жилищного кодекса РФ, ст. 13, 14 Закона Курганской области «О предоставлении жилых помещений в Курганской области» от 30.08.2005г. № 66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едоставить жилое помещение, принадлежащее Администрации Варгашинского поссовета, расположенное по адресу: р.п.Варгаши, ул. Терешковой, д. 12, кв. 2 Яковлевой Ольге Васильев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Заместителю начальника отдела жилищно-коммунального хозяйства, земельных и имущественных отношений Администрации Варгашинского поссовета Архиповой Н.Г. в срок до 31.01.2013 года заключить договора социального найма жилого помещения с Яковлевой О.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над исполнением данного постановления возложить на Архипову Н.Г., заместителя начальника отдела жилищно-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12:00Z</dcterms:created>
  <dc:creator>Customer</dc:creator>
  <dc:description/>
  <cp:keywords/>
  <dc:language>en-US</dc:language>
  <cp:lastModifiedBy>Admin</cp:lastModifiedBy>
  <cp:lastPrinted>2012-08-06T10:13:00Z</cp:lastPrinted>
  <dcterms:modified xsi:type="dcterms:W3CDTF">2013-02-01T11:12:00Z</dcterms:modified>
  <cp:revision>2</cp:revision>
  <dc:subject/>
  <dc:title>РОССИЙСКАЯ ФЕДЕРАЦИЯ</dc:title>
</cp:coreProperties>
</file>