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1 октября 2013 года   № 26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й программе «Организация досуга населения муниципального образования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6 октября 2010 года № 131 – ФЗ «Об общих принципах организации местного самоуправления в Российской Федерации», П</w:t>
      </w:r>
      <w:r>
        <w:rPr>
          <w:sz w:val="28"/>
        </w:rPr>
        <w:t>остановлением Администрации Варгашинского поссовета от  1 октября 2013 года  № 248  «О муниципальных программах Варгашинского поссовета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муниципальную 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рганизация досуга населения муниципального образования Варгашинского поссовета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ю Администрации Варгашинского поссовета от 5 октября 2012 года № 282 «О муниципальной целевой Программе «Организация досуга населения муниципального образования Варгашинского поссовета» с 1 января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возложить на начальника отдела организационной и правовой работы Администрации Варгашинского пос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 Настоящее постановление вступает в силу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к постановлению Администрации Варгашинского поссовета от 11 октября 2013 года № 269 «О муниципальной целевой Программе «Организация досуга населения муниципального образования Варгашинского поссовета»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досуга населен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7701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муниципальной программы</w:t>
              <w:tab/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населения муниципального образования Варгашинского поссовета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содержательного досуга населения, сохранение традиций, культурного потенциала муниципального образования Варгашинского поссовета</w:t>
            </w:r>
          </w:p>
        </w:tc>
      </w:tr>
      <w:tr>
        <w:trPr>
          <w:trHeight w:val="279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5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удовлетворения и развития потребностей населения в духовном и культурном формировании личности, для нравственного воспитания молодеж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51" w:leader="none"/>
              </w:tabs>
              <w:ind w:lef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отдыха, досуга населения, привлечение его к участию в массовых мероприятия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5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традиционного художественного творчества, культурно-досугов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51" w:leader="none"/>
              </w:tabs>
              <w:ind w:lef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овых форм досуга, способствующих укреплению института семьи, продолжению семейных традиций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аргашинского поссовета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-координатор муниципальной программы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организационной и правовой работы Администрации Варгашинского поссовета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программы</w:t>
              <w:tab/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рганизационной и правовой работы Администрации Варгашинского поссовета </w:t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Варгашинского поссовета 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ая поселковая Дума (по согласованию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 и спорта Администрации Варгашинского района (по согласованию)</w:t>
            </w:r>
          </w:p>
        </w:tc>
      </w:tr>
      <w:tr>
        <w:trPr>
          <w:trHeight w:val="139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муниципальной программы </w:t>
              <w:tab/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величение охвата населения муниципального образования Варгашинского поссовета  народным творчеством, участием в культурно-массовых мероприятия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Увеличение числа посетителей  культурно-досуговых мероприятий       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6 год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I этап – 2014 год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этап – 2015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этап – 2016год.</w:t>
            </w:r>
          </w:p>
        </w:tc>
      </w:tr>
      <w:tr>
        <w:trPr>
          <w:trHeight w:val="507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униципального образования Варгашинского поссовета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7"/>
              <w:gridCol w:w="1752"/>
              <w:gridCol w:w="2034"/>
              <w:gridCol w:w="2032"/>
            </w:tblGrid>
            <w:tr>
              <w:trPr/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иод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 по годам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бюджета Варгашинского поссовета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небюджетные средства</w:t>
                  </w:r>
                </w:p>
              </w:tc>
            </w:tr>
            <w:tr>
              <w:trPr/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14 год 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fldChar w:fldCharType="begin"/>
                  </w:r>
                  <w:r>
                    <w:rPr>
                      <w:sz w:val="28"/>
                      <w:szCs w:val="28"/>
                    </w:rPr>
                    <w:instrText xml:space="preserve"> =SUM(ABOVE) </w:instrText>
                  </w:r>
                  <w:r>
                    <w:rPr>
                      <w:sz w:val="28"/>
                      <w:szCs w:val="28"/>
                    </w:rPr>
                  </w:r>
                  <w:r>
                    <w:rPr>
                      <w:sz w:val="28"/>
                      <w:szCs w:val="28"/>
                    </w:rPr>
                    <w:fldChar w:fldCharType="separate"/>
                  </w:r>
                  <w:r>
                    <w:rPr>
                      <w:sz w:val="28"/>
                      <w:szCs w:val="28"/>
                    </w:rPr>
                    <w:t>425</w:t>
                  </w:r>
                  <w:r>
                    <w:rPr>
                      <w:sz w:val="28"/>
                      <w:szCs w:val="28"/>
                    </w:rPr>
                  </w:r>
                  <w:r>
                    <w:rPr>
                      <w:sz w:val="28"/>
                      <w:szCs w:val="28"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>,0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420,0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/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 год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fldChar w:fldCharType="begin"/>
                  </w:r>
                  <w:r>
                    <w:rPr>
                      <w:sz w:val="28"/>
                      <w:szCs w:val="28"/>
                    </w:rPr>
                    <w:instrText xml:space="preserve"> =SUM(ABOVE) </w:instrText>
                  </w:r>
                  <w:r>
                    <w:rPr>
                      <w:sz w:val="28"/>
                      <w:szCs w:val="28"/>
                    </w:rPr>
                  </w:r>
                  <w:r>
                    <w:rPr>
                      <w:sz w:val="28"/>
                      <w:szCs w:val="28"/>
                    </w:rPr>
                    <w:fldChar w:fldCharType="separate"/>
                  </w:r>
                  <w:r>
                    <w:rPr>
                      <w:sz w:val="28"/>
                      <w:szCs w:val="28"/>
                    </w:rPr>
                    <w:t>210,2</w:t>
                  </w:r>
                  <w:r/>
                  <w:r>
                    <w:rPr>
                      <w:sz w:val="28"/>
                      <w:szCs w:val="28"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05,2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/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 год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fldChar w:fldCharType="begin"/>
                  </w:r>
                  <w:r>
                    <w:rPr>
                      <w:sz w:val="28"/>
                      <w:szCs w:val="28"/>
                    </w:rPr>
                    <w:instrText xml:space="preserve"> =SUM(ABOVE) </w:instrText>
                  </w:r>
                  <w:r>
                    <w:rPr>
                      <w:sz w:val="28"/>
                      <w:szCs w:val="28"/>
                    </w:rPr>
                  </w:r>
                  <w:r>
                    <w:rPr>
                      <w:sz w:val="28"/>
                      <w:szCs w:val="28"/>
                    </w:rPr>
                    <w:fldChar w:fldCharType="separate"/>
                  </w:r>
                  <w:r>
                    <w:rPr>
                      <w:sz w:val="28"/>
                      <w:szCs w:val="28"/>
                    </w:rPr>
                    <w:t>210,2</w:t>
                  </w:r>
                  <w:r/>
                  <w:r>
                    <w:rPr>
                      <w:sz w:val="28"/>
                      <w:szCs w:val="28"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05,2</w:t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того 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fldChar w:fldCharType="begin"/>
                  </w:r>
                  <w:r>
                    <w:rPr>
                      <w:sz w:val="28"/>
                      <w:b/>
                      <w:szCs w:val="28"/>
                      <w:lang w:val="en-US" w:eastAsia="en-US"/>
                    </w:rPr>
                    <w:instrText xml:space="preserve"> =SUM(ABOVE) </w:instrText>
                  </w: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szCs w:val="28"/>
                      <w:lang w:val="en-US" w:eastAsia="en-US"/>
                    </w:rPr>
                    <w:fldChar w:fldCharType="separate"/>
                  </w: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  <w:t>845,4</w:t>
                  </w:r>
                  <w:r/>
                  <w:r>
                    <w:rPr>
                      <w:sz w:val="28"/>
                      <w:b/>
                      <w:szCs w:val="28"/>
                      <w:lang w:val="en-US" w:eastAsia="en-US"/>
                    </w:rPr>
                    <w:fldChar w:fldCharType="end"/>
                  </w: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fldChar w:fldCharType="begin"/>
                  </w:r>
                  <w:r>
                    <w:rPr>
                      <w:sz w:val="28"/>
                      <w:b/>
                      <w:szCs w:val="28"/>
                      <w:lang w:val="en-US" w:eastAsia="en-US"/>
                    </w:rPr>
                    <w:instrText xml:space="preserve"> =SUM(ABOVE) </w:instrText>
                  </w: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szCs w:val="28"/>
                      <w:lang w:val="en-US" w:eastAsia="en-US"/>
                    </w:rPr>
                    <w:fldChar w:fldCharType="separate"/>
                  </w: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  <w:t>830,4</w:t>
                  </w:r>
                  <w:r/>
                  <w:r>
                    <w:rPr>
                      <w:sz w:val="28"/>
                      <w:b/>
                      <w:szCs w:val="28"/>
                      <w:lang w:val="en-US" w:eastAsia="en-US"/>
                    </w:rPr>
                    <w:fldChar w:fldCharType="end"/>
                  </w: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2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fldChar w:fldCharType="begin"/>
                  </w:r>
                  <w:r>
                    <w:rPr>
                      <w:sz w:val="28"/>
                      <w:b/>
                      <w:szCs w:val="28"/>
                      <w:lang w:val="en-US" w:eastAsia="en-US"/>
                    </w:rPr>
                    <w:instrText xml:space="preserve"> =SUM(ABOVE) </w:instrText>
                  </w: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szCs w:val="28"/>
                      <w:lang w:val="en-US" w:eastAsia="en-US"/>
                    </w:rPr>
                    <w:fldChar w:fldCharType="separate"/>
                  </w: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  <w:t>15</w:t>
                  </w:r>
                  <w:r>
                    <w:rPr>
                      <w:b/>
                      <w:sz w:val="28"/>
                      <w:szCs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szCs w:val="28"/>
                      <w:lang w:val="en-US" w:eastAsia="en-US"/>
                    </w:rPr>
                    <w:fldChar w:fldCharType="end"/>
                  </w:r>
                  <w:r>
                    <w:rPr>
                      <w:b/>
                      <w:sz w:val="28"/>
                      <w:szCs w:val="28"/>
                    </w:rPr>
                    <w:t>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на  организацию содержательного досуга жителей муниципального образования Варгашинского поссове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на работу с различными категориями взрослого населения по передаче культурного наследия, продолжение семейных традиций, духовно – нравственного воспитания молодеж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на создание условий для организации отдыха населения, привлечения его к участию в культурно-массовых мероприятия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на сохранение традиционного художественного творчества, национальных культур, культурно - досуговой деятельности на территории муниципального образования Варгашинского поссовет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Характеристика пробл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ind w:right="-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ободное время является одним из важных средств формирования личности каждого человека. Оно непосредственно влияет  на его производственно-трудовую сферу деятельности, так как в условиях свободного времени наиболее благоприятно происходят рекреационно-восстановительные процессы, снимающие физические и психические нагрузки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ind w:right="-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е свободного времени является своеобразным индикатором культуры, круга духовных потребностей и интересов конкретной личности человека или социальной группы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ind w:right="-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вляясь частью свободного времени, досуг привлекает добровольностью выбора его различных форм, демократичностью, эмоциональной окрашенностью, возможностью сочетать физическую и интеллектуальную деятельность, творческую и созерцательную, производственную и игровую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ind w:right="-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ако все преимущества досуговой сферы деятельности пока еще не стали достоянием, привычным атрибутом образа жизни населения нашего поселка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Свободное время неравномерно распределяется среди различных групп населения. В возрастном, профессиональном, социальном положении люди неоднородны. Различные категории людей отличаются друг от друга потребностями, уровнем культурной и профессиональной подготовленности, бюджетами свободного времени и отношением к нему. Исходя из этого, следует учитывать требования к организации и проведению досуга населения. Прежде всего, необходимо подходить к нему как к средству воспитания и самовоспитания человека, формирования всесторонне, гармонически развитой личности. Другое требование к организации досуга состоит в том, что он, несомненно, должен быть разнообразным, интересным, носить развлекательный и ненавязчивый характер.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>
          <w:sz w:val="28"/>
          <w:szCs w:val="28"/>
        </w:rPr>
        <w:t>Единственный способ обеспечить именно такой досуг - это предоставить возможность каждому активно проявить себя, свою инициативу в различных видах отдыха и развлечений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организации содержательного досуга, направленного на удовлетворение  потребностей населения в духовном и культурном формировании личности, развитие нравственного потенциала молодежи, необходимо проводить программно-целевым методом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Цели и задач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рганизация  содержательного досуга населения, сохранение традиций, культурного потенциала муниципального образования Варгашинского поссовета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ых целей необходимо решить следующие основные задачи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благоприятные условия для удовлетворения и развития потребностей населения муниципального образования Варгашинского поссовета в духовном и культурном формировании личности, для нравственного воспитания молодеж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организации отдыха, досуга населения, привлечения его к  участию в массовых мероприятиях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ть традиции художественного творчества, национальных культур, культурно - досуговой деятельности на территории муниципального образования Варгашинского поссовет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овые формы досуга, способствующие укреплению института семьи, продолжению семейных традиций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Раздел 3. Сроки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муниципальной программы рассчитан на 2014 – 2016 годы и имеет три этапа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этап – с 1 января по 31 декабря  2014 год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этап – с 1 января по 31 декабря  2015 год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этап – с 1 января по 31 декабря 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32"/>
        <w:ind w:hanging="0"/>
        <w:jc w:val="center"/>
        <w:rPr/>
      </w:pPr>
      <w:r>
        <w:rPr>
          <w:b/>
        </w:rPr>
        <w:t>Раздел 4. Технико-экономическое обоснование муниципальной программы</w:t>
      </w:r>
    </w:p>
    <w:p>
      <w:pPr>
        <w:pStyle w:val="21"/>
        <w:spacing w:lineRule="auto" w:line="23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firstLine="539"/>
        <w:rPr/>
      </w:pPr>
      <w:r>
        <w:rPr/>
        <w:t xml:space="preserve">Источником финансирования муниципальной программы является бюджет Варгашинского поссовета. Объем финансирования муниципальной программы за счет средств бюджета Варгашинского поссовета уточняется в соответствии с решением Варгашинской поселковой Думы о бюджете на соответствующий финансовый год. </w:t>
      </w:r>
    </w:p>
    <w:p>
      <w:pPr>
        <w:pStyle w:val="21"/>
        <w:ind w:firstLine="539"/>
        <w:rPr/>
      </w:pPr>
      <w:r>
        <w:rPr/>
      </w:r>
    </w:p>
    <w:p>
      <w:pPr>
        <w:pStyle w:val="21"/>
        <w:spacing w:lineRule="auto" w:line="232"/>
        <w:ind w:hanging="0"/>
        <w:jc w:val="center"/>
        <w:rPr>
          <w:b/>
          <w:b/>
        </w:rPr>
      </w:pPr>
      <w:r>
        <w:rPr>
          <w:b/>
        </w:rPr>
        <w:t xml:space="preserve">Раздел  5. Сведения о распределении объемов финансирования </w:t>
      </w:r>
    </w:p>
    <w:p>
      <w:pPr>
        <w:pStyle w:val="21"/>
        <w:spacing w:lineRule="auto" w:line="232"/>
        <w:ind w:hanging="0"/>
        <w:jc w:val="center"/>
        <w:rPr/>
      </w:pPr>
      <w:r>
        <w:rPr>
          <w:b/>
        </w:rPr>
        <w:t>муниципальной программы по источникам и годам</w:t>
      </w:r>
    </w:p>
    <w:p>
      <w:pPr>
        <w:pStyle w:val="21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 616,4 рублей, из них средства  бюджета Варгашинского поссовета – 616,4 рублей. Объемы финансирования муниципальной программы по мероприятиям и годам полежат уточнению при формировании бюджета Варгашинского поссовета на соответствующий финансовый год и плановый период.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  <w:t>В том числе по годам (рублей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509"/>
        <w:gridCol w:w="2508"/>
        <w:gridCol w:w="2509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Варгашинского поссове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=SUM(ABOVE)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425</w: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=SUM(ABOVE)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0,2</w:t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5,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=SUM(ABOVE)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10,2</w:t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5,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</w:rPr>
              <w:instrText xml:space="preserve"> =SUM(ABOVE) </w:instrText>
            </w:r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separate"/>
            </w:r>
            <w:r>
              <w:rPr>
                <w:b/>
                <w:sz w:val="28"/>
                <w:szCs w:val="28"/>
              </w:rPr>
              <w:t>845,4</w:t>
            </w:r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</w:rPr>
              <w:instrText xml:space="preserve"> =SUM(ABOVE) </w:instrText>
            </w:r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separate"/>
            </w:r>
            <w:r>
              <w:rPr>
                <w:b/>
                <w:sz w:val="28"/>
                <w:szCs w:val="28"/>
              </w:rPr>
              <w:t>830,4</w:t>
            </w:r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fldChar w:fldCharType="begin"/>
            </w:r>
            <w:r>
              <w:rPr>
                <w:sz w:val="28"/>
                <w:b/>
                <w:szCs w:val="28"/>
              </w:rPr>
              <w:instrText xml:space="preserve"> =SUM(ABOVE) </w:instrText>
            </w:r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separate"/>
            </w:r>
            <w:r>
              <w:rPr>
                <w:b/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>,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Система целевых индикаторов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21"/>
        <w:spacing w:lineRule="auto" w:line="232"/>
        <w:ind w:firstLine="540"/>
        <w:rPr/>
      </w:pPr>
      <w:r>
        <w:rPr/>
        <w:t>В результате реализации муниципальной программы планируется достижение следующих значений целевых индикаторов: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1442"/>
        <w:gridCol w:w="1847"/>
        <w:gridCol w:w="949"/>
        <w:gridCol w:w="948"/>
        <w:gridCol w:w="951"/>
      </w:tblGrid>
      <w:tr>
        <w:trPr>
          <w:trHeight w:val="828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индикато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показатель 2013 г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муниципального образования Варгашинского поссовета  народным творчеством, участием в культурно - массовых мероприятиях, организуемых в рамках программ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ультурно – досуговых мероприят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посетителей  культурно - досуговых мероприятий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21"/>
        <w:spacing w:lineRule="auto" w:line="232"/>
        <w:ind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32"/>
        <w:ind w:hanging="0"/>
        <w:jc w:val="center"/>
        <w:rPr/>
      </w:pPr>
      <w:r>
        <w:rPr>
          <w:b/>
        </w:rPr>
        <w:t>Раздел 7. Оценка ожидаемой эффективности реализации муниципальной программы</w:t>
      </w:r>
    </w:p>
    <w:p>
      <w:pPr>
        <w:pStyle w:val="21"/>
        <w:spacing w:lineRule="auto" w:line="23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направле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 организацию содержательного досуга жителей муниципального образования Варгашинского пос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аботу с различными категориями взрослого населения по передаче культурного наследия, продолжение семейных традиций, духовно – нравственного воспитания молодеж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здание условий для организации отдыха населения, привлечения его к участию в культурно-массовых мероприят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хранение традиционного художественного творчества, национальных культур, культурно - досуговой деятельности на территории муниципального образования Варгашинского поссовета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 обеспечит  стабильное  развитие  культурной сферы и массового досуга населения, позволит повысить эффективность  расходования бюджетных средств,  выделяемых на развитие культурной сферы и организацию массового досуга населения муниципального образования Варгашинского поссовета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32"/>
        <w:ind w:hanging="0"/>
        <w:jc w:val="center"/>
        <w:rPr/>
      </w:pPr>
      <w:r>
        <w:rPr>
          <w:b/>
        </w:rPr>
        <w:t>Раздел 8. Система программных мероприятий</w:t>
      </w:r>
    </w:p>
    <w:p>
      <w:pPr>
        <w:pStyle w:val="21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21"/>
        <w:ind w:firstLine="567"/>
        <w:rPr/>
      </w:pPr>
      <w:r>
        <w:rPr/>
        <w:t xml:space="preserve">Перечень мероприятий муниципальной Программы с указанием объемов финансирования по источникам и годам приведен в приложении 1 к муниципальной программ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9. Механизм контроля за выполнением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над выполнением Программы осуществляется в соответствии с постановлением Администрации Варгашинского поссовета от 11 октября 2013 года  № 248  «О муниципальных программах Варгашинского пос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0. Сведения о наличии целевых програм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назначенных для достижения задач, совпадающих с задачам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1"/>
        <w:rPr>
          <w:sz w:val="28"/>
          <w:szCs w:val="28"/>
          <w:highlight w:val="yellow"/>
        </w:rPr>
      </w:pPr>
      <w:r>
        <w:rPr>
          <w:bCs/>
          <w:sz w:val="28"/>
          <w:szCs w:val="28"/>
        </w:rPr>
        <w:tab/>
        <w:t xml:space="preserve">Целевая  программа Варгашинского района </w:t>
      </w:r>
      <w:r>
        <w:rPr>
          <w:sz w:val="28"/>
          <w:szCs w:val="28"/>
        </w:rPr>
        <w:t>«Развитие культуры и сохранение культурного наслед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аргашинского района», утвержденная Постановлением Администрации Варгашинского район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567" w:gutter="0" w:header="0" w:top="567" w:footer="28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9912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 к муниципальной целевой программе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«Организация досуга населения муниципального образования Варгашинского поссовета»</w:t>
      </w:r>
    </w:p>
    <w:p>
      <w:pPr>
        <w:pStyle w:val="Normal"/>
        <w:tabs>
          <w:tab w:val="clear" w:pos="708"/>
          <w:tab w:val="left" w:pos="13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ые мероприятия по реализации муниципальной целев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рганизация досуга населения муниципального образования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116"/>
        <w:gridCol w:w="908"/>
        <w:gridCol w:w="910"/>
        <w:gridCol w:w="911"/>
        <w:gridCol w:w="914"/>
        <w:gridCol w:w="2181"/>
        <w:gridCol w:w="4137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п</w:t>
            </w:r>
          </w:p>
        </w:tc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ние мероприятий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ъем финансирования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годам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4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5г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6г.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аздел «Организационные мероприятия»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рмативных документов, необходимых для реализации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и внедрение нормативных, организационных, методических документов, обеспечивающих организацию культурно-досуговых меро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оординации и взаимодействия участников реализации Программ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и правовой работы Администрации Варгашинского поссовет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убъектов предпринимательской деятельности и населения к участию в организации содержательного досуга,  культурно – массовых мероприят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и правовой работы Администрации Варгашинского поссовет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в СМИ культурно – досуговых мероприят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здел «Мониторинг обеспечения деятельности»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посещения культурно - досуговых мероприятий, уровня их организаци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кетирования «Мой досуг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здел «Молодежь»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азднике «День семьи» (май). Вручение поздравительного адреса новому гражданину поселк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Дне Памяти и скорби (марш памяти – 22 июня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и правовой работы Администрации Варгашинского пос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 и спорта Администрации Варгашинского района (по согласованию)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Раздел «Старшее поколение»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, посвященный Дню пожилых люд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и правовой работы  Администрации Варгашинского пос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 и спорта Администрации Варгашинского района (по согласованию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чаепития для ветеранов Варгашинского поссовета, посвященного Дню пожилых люд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, посвященный Дню Поб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чаепития для ветеранов Великой Отечественной войн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и правовой работы  Администрации Варгашинского пос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 и спорта Администрации Варгашинского района (по согласованию)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Раздел «Культура и досуг»</w:t>
            </w:r>
          </w:p>
        </w:tc>
      </w:tr>
      <w:tr>
        <w:trPr>
          <w:trHeight w:val="62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праздни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аргашинского поссовет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 и спорта Администрации Варгашинского района (по согласованию)</w:t>
            </w:r>
          </w:p>
        </w:tc>
      </w:tr>
      <w:tr>
        <w:trPr>
          <w:trHeight w:val="50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е мероприятия, посвященные Дню поселк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аргашинского поссове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Варгашинского района (по согласованию)</w:t>
            </w:r>
          </w:p>
        </w:tc>
      </w:tr>
      <w:tr>
        <w:trPr>
          <w:trHeight w:val="502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дготовке и проведения празднования 120-летнего юбилея р.п.Варгаши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, посвященное Дню семьи, любви и верности (8 июля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и правовой работы  Администрации Варгашинского пос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библиотека Варгашинского района (по согласованию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Государственных праздник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 (1 январ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есны и труда (1 м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беды (9 м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ссии (12 июн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ссийского флага (22 авгус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ародного единства (4 ноябр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щитника Отечества (23 февра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Женский день (8 марта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поздравлений в СМИ к государственным праздника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праздники, юбилейные мероприят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и правовой работы  Администрации Варгашинского поссовета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Раздел «Творчество и спорт» </w:t>
            </w:r>
          </w:p>
        </w:tc>
      </w:tr>
      <w:tr>
        <w:trPr>
          <w:trHeight w:val="51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и взрослые творческие конкурсы,  выставки, презентац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кроссы «Поселок глазами объектива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аргашинского поссове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Варгашинского района (по согласованию)</w:t>
            </w:r>
          </w:p>
        </w:tc>
      </w:tr>
      <w:tr>
        <w:trPr>
          <w:trHeight w:val="51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История моей улицы – история поселка» (поощрение – проведение праздника  улицы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Варгашинской поселковой Думы (по согласовани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культуры и спорта Администрации Варгаши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библиотека Варгашинского района (по согласованию)</w:t>
            </w:r>
          </w:p>
        </w:tc>
      </w:tr>
      <w:tr>
        <w:trPr>
          <w:trHeight w:val="622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иада среди предприятий поселка на приз Главы поссовет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Варгашинской поселковой Дум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вопросам  культуры  и спорта Администрации Варгаши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562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         </w:t>
        <w:tab/>
        <w:tab/>
        <w:t xml:space="preserve"> В.В. Иванов</w:t>
      </w:r>
    </w:p>
    <w:sectPr>
      <w:footerReference w:type="default" r:id="rId6"/>
      <w:footerReference w:type="first" r:id="rId7"/>
      <w:type w:val="nextPage"/>
      <w:pgSz w:orient="landscape" w:w="16838" w:h="11906"/>
      <w:pgMar w:left="567" w:right="567" w:gutter="0" w:header="0" w:top="1418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spacing w:lineRule="auto" w:line="360"/>
      <w:ind w:firstLine="54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00:00Z</dcterms:created>
  <dc:creator>Надежда</dc:creator>
  <dc:description/>
  <cp:keywords/>
  <dc:language>en-US</dc:language>
  <cp:lastModifiedBy>c400</cp:lastModifiedBy>
  <cp:lastPrinted>2013-11-12T14:57:00Z</cp:lastPrinted>
  <dcterms:modified xsi:type="dcterms:W3CDTF">2013-11-12T09:57:00Z</dcterms:modified>
  <cp:revision>27</cp:revision>
  <dc:subject/>
  <dc:title>РОССИЙСКАЯ ФЕДЕРАЦИЯ</dc:title>
</cp:coreProperties>
</file>