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>от 17 мая 2013 г.  № 143</w:t>
      </w:r>
    </w:p>
    <w:p>
      <w:pPr>
        <w:pStyle w:val="Normal"/>
        <w:tabs>
          <w:tab w:val="clear" w:pos="708"/>
          <w:tab w:val="left" w:pos="321" w:leader="none"/>
        </w:tabs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21" w:leader="none"/>
        </w:tabs>
        <w:jc w:val="center"/>
        <w:rPr/>
      </w:pPr>
      <w:r>
        <w:rPr>
          <w:sz w:val="28"/>
          <w:szCs w:val="28"/>
        </w:rPr>
        <w:t>О внесении изменений в приложение 2 к Постановлению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аргашинского поссовета от 16 ноября 2010 года № 421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О Совете по развитию малого и среднего предпринимательства 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Варгашинского поссовета»</w:t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b w:val="false"/>
          <w:sz w:val="26"/>
          <w:szCs w:val="26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вязи с изменением кадрового состава Администрации Варгашинского поссовета и  состава Совета по развитию малого и среднего предпринимательства при Администрации Варгашинского пос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 xml:space="preserve">Администрация Варгашинского поссовета постановляет: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 к Постановлению Администрации Варгашинского поссовета от 16 ноября 2010 года № 421 «О Совете по развитию малого и среднего предпринимательства» изложить в новой редакции,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21" w:leader="none"/>
        </w:tabs>
        <w:autoSpaceDE w:val="true"/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о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b w:val="false"/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 Варгашинского поссовета                                           К.В. Никит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ДГОТОВЛЕ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отдела организационной и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ой работы                                                                                                       А.А.Федосеев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СОГЛАСОВАН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86"/>
      </w:tblGrid>
      <w:tr>
        <w:trPr/>
        <w:tc>
          <w:tcPr>
            <w:tcW w:w="4668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Администрации Варгашинского поссовета от 17 мая 2013 года № 143 «</w:t>
            </w:r>
            <w:r>
              <w:rPr>
                <w:bCs/>
                <w:sz w:val="28"/>
                <w:szCs w:val="28"/>
              </w:rPr>
              <w:t xml:space="preserve">О внесении изменений </w:t>
            </w:r>
            <w:r>
              <w:rPr>
                <w:sz w:val="28"/>
                <w:szCs w:val="28"/>
              </w:rPr>
              <w:t>в приложение 2 к Постановлению Администрации Варгашинского поссовета от 16 ноября 2010 года № 421 «О Совете по развитию малого и среднего предпринимательства»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а по развитию малого и среднего предпринимательств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Администрации Варгашинского пос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ов Владимир Викторович – Глава Варгашинского поссовета, председатель Сов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естеров Сергей Николаевич, индивидуальный предприниматель, заместитель председателя Совета (по согласованию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осеева Алена Анатольевна, начальник отдела организационной и правовой работы Администрации Варгашинского поссовета, секретарь Совета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лбов Александр Петрович, индивидуальный предприниматель (по согласованию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ванова Ирина Юрьевна, индивидуальный предприниматель (по согласованию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гозин Александр Геннадьевич, индивидуальный предприниматель, депутат Варгашинской поселковой Думы, член комиссии по социальным вопросам, общественному питанию, торговле, бытовому обслуживанию, развитию малого и среднего предпринимательства (по согласованию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Щеголеватых Лидия Александровна, депутат Варгашинской поселковой Думы, председатель комиссии по социальным вопросам, общественному питанию, торговле, бытовому обслуживанию, развитию малого и среднего предпринимательства (по согласованию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 Варгашинского поссовета                                           К.В. Никитин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newsgroupsnewsdescription">
    <w:name w:val="b-news-groups__news-description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51:00Z</dcterms:created>
  <dc:creator>Надежда</dc:creator>
  <dc:description/>
  <cp:keywords/>
  <dc:language>en-US</dc:language>
  <cp:lastModifiedBy>Admin</cp:lastModifiedBy>
  <cp:lastPrinted>2003-01-01T05:35:00Z</cp:lastPrinted>
  <dcterms:modified xsi:type="dcterms:W3CDTF">2013-06-24T10:51:00Z</dcterms:modified>
  <cp:revision>2</cp:revision>
  <dc:subject/>
  <dc:title>РОССИЙСКАЯ ФЕДЕРАЦИЯ</dc:title>
</cp:coreProperties>
</file>