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января 2013 года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становке  на баланс Администрации Варгашинского поссовета проектно-сметной документации генерального плана и правил землепользования и застройк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ргашинского района в части р.п.Варгаши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Устава муниципального образования Варгашинского поссовета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Могильниковой Т.П., начальнику финансово – экономической службы Администрации Варгашинского поссовета поставить на баланс проектно-сметную документацию генерального плана и правил землепользования и застройки Варгашинского поссовета  Варгашинского района в части р.п.Варгаши,                        согласно приложению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2.Контроль над исполнением данного постановления возложить на Бородина А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В.В. Иванов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          О.А.Я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470"/>
        <w:gridCol w:w="4156"/>
      </w:tblGrid>
      <w:tr>
        <w:trPr>
          <w:trHeight w:val="29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к постановлению Администрации Варгашинского поссовета от 29 января 2013 года № 37 «О постановке на баланс Администрации Варгашинского поссовета проектно-сметной документации генерального плана и правил землепользования и застройки Варгашинского пос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ргашинского района в части р.п.Варгаши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проектно-сметной документации генерального плана и правил землепользования и застройки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 в части р.п.Варгаши, подлежащ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ке на баланс Администрации Варгашинского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123"/>
        <w:gridCol w:w="1260"/>
        <w:gridCol w:w="1199"/>
        <w:gridCol w:w="1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ф. сек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экземпляров</w:t>
            </w:r>
          </w:p>
        </w:tc>
      </w:tr>
      <w:tr>
        <w:trPr/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. «Материалы по обоснованию Генерального плана р.п.Варгаш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«Положения о территориальном планировании р.п.Варгаши»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ила землепользования и застройки р.п.Варгаши. Часть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Порядок применения Правил землепользования и застройки р.п.Варгаши и внесения в них изменени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7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ила землепользования и застройки р.п.Варгаши. Часть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Карта градостроительного зонирования территорий р.п.Варгаши. Карта зон с особыми условиями использования территорий р.п.Варгаши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ила землепользования и застройки р.п.Варгаши. Часть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Градостроительные регламенты по видам и параметрам разрешенного использования земельных участков и объектов капитального строительства р.п.Варгаш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материал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р.п.Варгаши в системе расселения Варгашинского района (отображается на схеме современного использования территори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5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овременного использования территории р.п.Варгаши (опорный план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хема комплексной оценки территории р.п.Варгаши (</w:t>
            </w:r>
            <w:r>
              <w:rPr>
                <w:i/>
                <w:sz w:val="24"/>
                <w:szCs w:val="24"/>
              </w:rPr>
              <w:t>включает схему ограничений, утвержденных  в составе СТП Варгашинского района; схему границ территорий, подверженных риску возникновения ЧС природного и техногенного характер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емая час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план (основной чертеж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административной границы р.п.Варгаш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функциональных зон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существующих границ территорий и земел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роектируемых границ территорий и земел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граничений использования территор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звития объектов и сетей инженерно-технического обеспечения. Водоснабжения и водоотвед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звития объектов и сетей инженерно-технического обеспечения. Энергоснабж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звития объектов транспортной инфраструктур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звития иных объектов, включая объекты социального обслужи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градостроительного зонирования (с отображением параметров планируемого развития территории в соответствии с проектом генерального пла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7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границ зон с особыми условиями использования территор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-атлас фрагментов карты градостроительного зонир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9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В.В. Иванов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8:00Z</dcterms:created>
  <dc:creator>Бухгалтер</dc:creator>
  <dc:description/>
  <cp:keywords/>
  <dc:language>en-US</dc:language>
  <cp:lastModifiedBy>Admin</cp:lastModifiedBy>
  <cp:lastPrinted>2012-05-10T14:46:00Z</cp:lastPrinted>
  <dcterms:modified xsi:type="dcterms:W3CDTF">2013-01-30T11:48:00Z</dcterms:modified>
  <cp:revision>2</cp:revision>
  <dc:subject/>
  <dc:title>    РОССИЙСКАЯ  ФЕДЕРАЦИЯ</dc:title>
</cp:coreProperties>
</file>