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 августа 2013 года  № 2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естр объектов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Варгашинского поссовета по результат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нтар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соответствии с Приказом Минэкономразвития России от 30.08.2011 г. № 424 «Об утверждении Порядка ведения органами местного самоуправления реестров муниципального имущества» и н</w:t>
      </w:r>
      <w:r>
        <w:rPr>
          <w:sz w:val="28"/>
          <w:szCs w:val="28"/>
        </w:rPr>
        <w:t>а основании результатов инвентаризации объектов муниципальной собственности Варгашинского поссовета, проведенной 30 июля 2013 год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естр объектов муниципальной собственности Варгашинского поссовета следующие изменения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оку 210032 изложить в следующей редакции: 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960"/>
        <w:gridCol w:w="2340"/>
        <w:gridCol w:w="900"/>
        <w:gridCol w:w="1440"/>
      </w:tblGrid>
      <w:tr>
        <w:trPr>
          <w:trHeight w:val="89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назначение объект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 км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>
          <w:trHeight w:val="60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3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Канализационная сеть к жилым домам ул.Кирова, № 85- № 97(нечетные), ул.Пролетарская, № 5А, 20, 20А, 26 протяженностью 0,964 км, трубы чугунные D-110мм, смотровые колодцы - 22 шт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ганская область, </w:t>
              <w:br/>
              <w:t xml:space="preserve">р.п. Варгаши </w:t>
            </w:r>
          </w:p>
          <w:p>
            <w:pPr>
              <w:pStyle w:val="Normal"/>
              <w:jc w:val="center"/>
              <w:rPr/>
            </w:pPr>
            <w:r>
              <w:rPr/>
              <w:t>ул. Кирова, ул.Пролетарска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,00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хиповой Н.Г., заместителю начальника отдела жилищно-коммунального хозяйства, земельных и имущественных отношений Администрации Варгашинского поссовета, внести изменения в реестр объектов муниципальной собственности Варгашинского поссовета согласно пункту 1 настояще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Контроль над исполнением данного постановления возложить на  Архипову Н.Г., заместителя начальника отдела жилищно-коммунального хозяйства, земельных и имущественных отношений Администрации Варгашинского поссовет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</w:t>
        <w:tab/>
        <w:t xml:space="preserve">     В.В.Ив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08:00Z</dcterms:created>
  <dc:creator>Customer</dc:creator>
  <dc:description/>
  <cp:keywords/>
  <dc:language>en-US</dc:language>
  <cp:lastModifiedBy>c400</cp:lastModifiedBy>
  <cp:lastPrinted>2012-08-06T10:13:00Z</cp:lastPrinted>
  <dcterms:modified xsi:type="dcterms:W3CDTF">2013-08-23T04:08:00Z</dcterms:modified>
  <cp:revision>2</cp:revision>
  <dc:subject/>
  <dc:title>РОССИЙСКАЯ ФЕДЕРАЦИЯ</dc:title>
</cp:coreProperties>
</file>