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1 октября 2013 года № 27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й программе  «Развитие систе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оснабжения и водоотведения Варгашинского пос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В соответствии с Федеральными законами  от 6 октября 2003 года № 131- ФЗ «Об общих принципах организации  местного самоуправления в Российской Федерации»,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 Федерации», от 11 декабря 1995 года  № 196-ФЗ «О безопасности дорожного движения», постановлением Администрации Варгашинского поссовета от  1 октября 2013 года  № 248  «О муниципальных программах Варгашинского поссовета»,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гашинского поссовета 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 xml:space="preserve">«Развитие системы водоснабжения и водоотведения Варгашинского поссовета»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постановление Администрации Варгашинского поссовета  от  19 января  2012 года № 14 «О муниципальной целевой программе «Развитие системы водоснабжения и водоотведения Варгашинского поссовета на период  2012 - 2015 годов» с 1 января 2014 года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озложить контроль над исполнением настоящего постановления на Никитина К.В., заместителя Главы Варгашинского поссовета,</w:t>
      </w:r>
      <w:r>
        <w:rPr>
          <w:rFonts w:cs="Times New Roman" w:ascii="Times New Roman" w:hAnsi="Times New Roman"/>
          <w:sz w:val="28"/>
        </w:rPr>
        <w:t xml:space="preserve">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Настоящее постановление вступает в силу с 01 января 201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Варгашинского поссовета от 11 октября                      2013 года № 271 «О муниципальной программе «Развитие системы водоснабжения и водоотведения Варгашинского поссовета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истемы водоснабжения и водоот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совета»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/>
      </w:pPr>
      <w:r>
        <w:rPr/>
        <w:t> 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/>
      </w:pPr>
      <w:r>
        <w:rPr/>
        <w:t> 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7281"/>
      </w:tblGrid>
      <w:tr>
        <w:trPr>
          <w:trHeight w:val="327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униципальной</w:t>
              <w:br/>
              <w:t xml:space="preserve">программы 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водоснабжения и водоотвед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го поссовета</w:t>
            </w:r>
          </w:p>
        </w:tc>
      </w:tr>
      <w:tr>
        <w:trPr>
          <w:trHeight w:val="97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бесперебойного и качественного водоснабжения и водоотведения, обеспечение комфортных и безопасных условий проживания и деятельности населения Варгашинского поссовета, сохранение здоровья людей</w:t>
            </w:r>
          </w:p>
        </w:tc>
      </w:tr>
      <w:tr>
        <w:trPr>
          <w:trHeight w:val="1051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  <w:tab/>
              <w:t xml:space="preserve">обеспечение населения, объектов социальной инфраструктуры чистой водопроводной водой; 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  <w:tab/>
              <w:t>повышение технологической и санитарной надежности систем водоснабжения в поселке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  <w:tab/>
              <w:t>реконструкция внутрипоселковой системы водоснабжения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  <w:tab/>
              <w:t>реконструировать и развить канализационные системы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  <w:tab/>
              <w:t>проектирование и строительство очистных сооружений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  <w:tab/>
              <w:t>формирование инвестиционной привлекательности поселковой коммунальной инфраструктуры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  <w:tab/>
              <w:t>рациональное использование водных объектов, охрана окружающей среды и обеспечение экологической безопасности;</w:t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  <w:tab/>
              <w:t>стимулирование инвестиций в сектор водоснабжения и водоотведения;</w:t>
              <w:tab/>
            </w:r>
          </w:p>
          <w:p>
            <w:pPr>
              <w:pStyle w:val="Normal"/>
              <w:tabs>
                <w:tab w:val="clear" w:pos="720"/>
                <w:tab w:val="left" w:pos="36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</w:t>
              <w:tab/>
              <w:t xml:space="preserve">формирование информационной базы о состоянии водоснабжения и водоотведения.    </w:t>
            </w:r>
          </w:p>
        </w:tc>
      </w:tr>
      <w:tr>
        <w:trPr>
          <w:trHeight w:val="6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- координатор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аргашинского поссовета, начальник отдела земельных и имущественных отношений Администрации  Варгашинского поссовета             </w:t>
            </w:r>
          </w:p>
        </w:tc>
      </w:tr>
      <w:tr>
        <w:trPr>
          <w:trHeight w:val="14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емельных и имущественных отношений Администрации  Варгашинского пос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, организации, оказывающие услуги в области водоснабжения и водоотведения (по согласованию)</w:t>
            </w:r>
          </w:p>
        </w:tc>
      </w:tr>
      <w:tr>
        <w:trPr>
          <w:trHeight w:val="246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атежей в среднедушевых доходах насел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 (охват населения) централизованными услугами водоснабжения и водоотведе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характеристика воды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(построенных) сетей, объектов</w:t>
            </w:r>
          </w:p>
        </w:tc>
      </w:tr>
      <w:tr>
        <w:trPr>
          <w:trHeight w:val="9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6 г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этап - с 01.01.2014 года по 31.12.2014 года;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- с 01.01.2015 года по 31.12.2015 года;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 - с 01.01.2016 года по 31.12.2016 года.                                 </w:t>
            </w:r>
          </w:p>
        </w:tc>
      </w:tr>
      <w:tr>
        <w:trPr>
          <w:trHeight w:val="1739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25150,0 тыс. рублей, из них средства областного бюджета (по согласованию) – 6000,0 тыс. рублей, средства бюджета  муниципального образования Варгашинского поссовета  – 9600,0 тыс. рублей, средства внебюджетных источников (по согласованию) – 9550,0 тыс. рублей</w:t>
            </w:r>
          </w:p>
        </w:tc>
      </w:tr>
      <w:tr>
        <w:trPr>
          <w:trHeight w:val="1737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тепени удовлетворенности населения уровнем и качеством услуг в системе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технического состояния объектов в системе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 и экологического состояния  посел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человек, имеющих доступ к центральному водоснабж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качества водопроводной в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чистка сбрасываемых нечист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проблемы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1. Водоснабжени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р.п. Варгаши в настоящее время базируется на использовании подземных вод Максимковского месторождения. Общее количество артезианских скважин - 5 штук, из них: 4 эксплуатируемые и 1 резервная, смотровая. Протяженность водовода составляет 11 к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разводящих водопроводных сетей составляет – 14,661 км.  В состав централизованной системы водоснабжения в р.п. Варгаши входит насосная станция имеющая два резервуара по 6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4 насосных станции второго подъема 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ьевая вода по химическому составу  соответствует СанПиН 2.1.4.1074-01 "Питьевая вода». Качество воды по бактериологическим показателям отклонений не имеет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, оказывающее услугу по обеспечению водой  населения в р.п. Варгаши обеспечивает водой население с общей численностью около 4,0 тыс.человек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бжение северной части  р.п. Варгаши  питьевой водой осуществляется через водопровод (пересечение) под железной дорого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ношенность водопроводных сетей составляет более 40%. Потери воды из-за порывов и утечек достигают до 20%. За 2013 году предприятием, оказывающим услуги водоснабжения, за счет собственных средств проведена замена 2 км. Для  нормальной эксплуатации водопроводов необходима дальнейшая замена как минимум 3 км ветхих участк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сосной станции и станций подъема нуждается в модернизации на энергоэффективное и более производительно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обеспеченности населения водой питьевого качества в необходимом объеме создает отрицательные условия для инвестиций в строительство жилья и объектов инфраструктур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азвития и жизнеобеспечения р.п. Варгаши  необходимо расширение и реконструкция существующих водопроводных  сетей для обеспечения как вновь построенного, так и существующего  сектора индивидуальной застрой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одоотведение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кальная система канализации в р.п.Варгаши эксплуатируется с 1960 года. В состав системы входят: уличные коллекторы – 3,136 км.,  напорные коллекторы – 4,15 км, всего – 7,286 к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ок обслуживают 8 канализационных насосных станций (КНС). Производительность канализации - 9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 В том числе от населения - 80%, бюджетные  - 10%, промышленные предприятия - 10%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блема эксплуатации канализации - это состояние напорных и самотечных коллекторов из чугунных труб, которые составляют 90% от общей протяженности. За 50 лет эксплуатации требуется их полная замена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изационные насосные станции нуждаются в проведении капитального ремонта и полной замене всего инженерного оборудования на энергоэффективное и более производительно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 стоков происходит в два водоема в южной стороне это озеро м. Максимково, в северной - болото Тележное. Самой главной проблемой является то, что сброс  происходит без очистных сооружений, так как они отсутствуют. Для решения этой проблемы необходимо выполнение проектного решения и строительство очистных сооруж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ющиеся объекты водоснабжения и водоотведения, расположенные на территории поселк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водоснабжения и канализации р.п. Варгаши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ичное загрязнение питьевой воды в процессе транспортировки в ветхих разводящих и внутридомовых водопроводных сетях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изношенность водопроводных, канализационных сетей и оборудования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ных сооружен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низкого уровня водоснабжения и водоотведения поселк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оответствие уровня инфраструктуры водоснабжения и водоотведения общим направлениям социально-экономического развития посел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пережающее развитие системы водоснабжения и водоотведения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Headdoc"/>
        <w:spacing w:before="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Для разрешения существующих проблем разработана настоящая Программа, финансирование которой будет осуществляться за счет средств областного бюджета (по согласованию), бюджета Варгашинского поссовета и внебюджетных источников (по согласованию). </w:t>
      </w:r>
    </w:p>
    <w:p>
      <w:pPr>
        <w:pStyle w:val="Headdoc"/>
        <w:spacing w:before="0" w:after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rFonts w:eastAsia="Times New Roman" w:cs="Arial"/>
          <w:b/>
          <w:sz w:val="28"/>
          <w:szCs w:val="28"/>
          <w:lang w:eastAsia="ru-RU" w:bidi="ar-SA"/>
        </w:rPr>
        <w:t>Цели и задачи муниципальной программы</w:t>
      </w:r>
    </w:p>
    <w:p>
      <w:pPr>
        <w:pStyle w:val="Headdoc"/>
        <w:spacing w:before="0" w:after="0"/>
        <w:ind w:firstLine="709"/>
        <w:jc w:val="both"/>
        <w:rPr>
          <w:rFonts w:eastAsia="Times New Roman" w:cs="Arial"/>
          <w:b/>
          <w:b/>
          <w:sz w:val="28"/>
          <w:szCs w:val="28"/>
          <w:lang w:eastAsia="ru-RU" w:bidi="ar-SA"/>
        </w:rPr>
      </w:pPr>
      <w:r>
        <w:rPr>
          <w:rFonts w:eastAsia="Times New Roman" w:cs="Arial"/>
          <w:b/>
          <w:sz w:val="28"/>
          <w:szCs w:val="28"/>
          <w:lang w:eastAsia="ru-RU" w:bidi="ar-SA"/>
        </w:rPr>
      </w:r>
    </w:p>
    <w:p>
      <w:pPr>
        <w:pStyle w:val="Headdo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формирование условий для бесперебойного и качественного водоснабжения и водоотведения, обеспечение комфортных и безопасных условий проживания и деятельности населения Варгашинского поссовета, сохранение здоровья людей.        </w:t>
      </w:r>
    </w:p>
    <w:p>
      <w:pPr>
        <w:pStyle w:val="Headdoc"/>
        <w:spacing w:before="0" w:after="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необходимо выполнение основных задач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, объектов социальной инфраструктуры чистой водопроводной водо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технологической и санитарной надежности систем водоснабжения  в поселк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внутрипоселковой системы водоснаб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и развитие канализационные систем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очистных сооруж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ой привлекательности поселковой коммуналь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водных объектов, охрана окружающей среды и обеспечение экологическ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й в сектор водоснабжения и водоотве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76" w:leader="none"/>
        </w:tabs>
        <w:ind w:left="0" w:firstLine="1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базы о состоянии водоснабжения и водоотве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роки и этапы реализации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0" w:leader="none"/>
        </w:tabs>
        <w:overflowPunct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рограммы предусмотрено в течение 2014-2016 годов в три этапа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  - с 01.01.2014 года по 31.12.2014 года;                  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этап  - с 01.01.2015 года по 31.12.2015 года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этап  - с 01.01.2016 года по 31.12.2016 года.                                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/>
      </w:pPr>
      <w:r>
        <w:rPr/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ехнико-экономическое обоснование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рограммы являются местный бюджет, областной бюджет (по согласованию) и внебюджетные источники (по согласованию).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из областного бюджета в пределах средств, предусмотренных на условиях софинансир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 о распределении объемов финансирования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 25150,0 тыс. рублей, из них средства областного бюджета (по согласованию) – 6000,0 тыс. рублей, средства бюджета  муниципального образования Варгашинского поссовета  – 9900,0 тыс. рублей, средства внебюджетных источников (по согласованию) – 9250,0 тыс. рублей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firstLine="709"/>
        <w:rPr/>
      </w:pPr>
      <w:r>
        <w:rPr/>
        <w:t>В том числе по годам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851"/>
        <w:gridCol w:w="1851"/>
        <w:gridCol w:w="1853"/>
        <w:gridCol w:w="2078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*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,75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,5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,15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,6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,55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 Объемы финансирования Программы по мероприятиям и годам подлежат уточнению при формировании бюджета муниципального образования  на соответствующий финансовый год и плановый период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редства областного бюджета (по согласованию)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редства внебюджетных источников (по согласованию)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целевых индикато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autoSpaceDE w:val="true"/>
        <w:rPr/>
      </w:pPr>
      <w:r>
        <w:rPr/>
        <w:t>Критерий: Доступность услуг водоснабжения и водоотвед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1109"/>
        <w:gridCol w:w="1111"/>
        <w:gridCol w:w="961"/>
        <w:gridCol w:w="961"/>
        <w:gridCol w:w="961"/>
      </w:tblGrid>
      <w:tr>
        <w:trPr>
          <w:trHeight w:val="530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казатель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диница измерения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зовый показатель, 2013г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4г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5г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6г.</w:t>
            </w:r>
          </w:p>
        </w:tc>
      </w:tr>
      <w:tr>
        <w:trPr>
          <w:trHeight w:val="717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имеющих доступ к центральному водоснабжению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0</w:t>
            </w:r>
          </w:p>
        </w:tc>
      </w:tr>
      <w:tr>
        <w:trPr>
          <w:trHeight w:val="545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овокупный объем потребления воды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ыс. куб. м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82,06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6,3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41,0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ий объем потребления на одного человека в год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уб. м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0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1,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2,4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3,50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снабжение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,6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4,69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,11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исленность населения, пользующихся услугой водоотведения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чел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0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5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550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000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Тариф на водоотведение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3,03</w:t>
            </w:r>
          </w:p>
        </w:tc>
      </w:tr>
      <w:tr>
        <w:trPr>
          <w:trHeight w:val="60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Среднедушевой доход населения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руб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662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6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361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103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ритерий: Состояние структуры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10"/>
        <w:gridCol w:w="1111"/>
        <w:gridCol w:w="971"/>
        <w:gridCol w:w="972"/>
        <w:gridCol w:w="93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каза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диница измер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зовый показатель, 2013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4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5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16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бщая протяженность с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9,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оличество объе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отремонтированных (построенных) сет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6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0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отремонтированных (построенных) объе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Доля проб, соответствующих нормативным значениям в общем количестве произведенных проб п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9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Санитарно-химическим показател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- Микробиологическим показател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49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ожидаемой эффективности реализации Программы</w:t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  <w:t>Реализация программы позволит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надежное и качественное водоснабжение и водоотведение населения, коммунально-бытовых и промышленных предприятий р.п.Варгаши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степень удовлетворенности населения уровнем и качеством услуг в системе водоснабжения и водоотведения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е менее чем на 10% ежегодно долю отремонтированных (построенных) объектов в системе водоснабжения и водоотведения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не менее чем на 10% ежегодно сумму финансирования на содержание (строительство) объектов в системе водоснабжения и водоотведения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санитарное и экологическое состояние  поселка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численность человек, имеющих доступ к центральному водоснабжению с 4,0 тыс. человек в 2013г. до 6,0 тыс. человек в 2016г.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  <w:tab w:val="left" w:pos="993" w:leader="none"/>
              </w:tabs>
              <w:autoSpaceDE w:val="true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водопроводной воды;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4" w:leader="none"/>
                <w:tab w:val="left" w:pos="993" w:leader="none"/>
              </w:tabs>
              <w:autoSpaceDE w:val="true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роектирование и начать строительство очистных сооружений.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о источникам и годам приведен в приложении 1 к программе. </w:t>
      </w:r>
    </w:p>
    <w:p>
      <w:pPr>
        <w:pStyle w:val="Normal"/>
        <w:keepLines/>
        <w:tabs>
          <w:tab w:val="clear" w:pos="720"/>
          <w:tab w:val="left" w:pos="426" w:leader="none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о механизме контроля за выполнением Программы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троль над выполнением программы осуществляется в соответствии с  постановлением Администрации Варгашинского поссовета от 1 октября 2013 года № 248 «О муниципальных программах Варгашинского поссовет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жилищно-коммунального хозяйства, земельных и имущественных отношений Администрации Варгашинского поссовета: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ежегодный доклад о ходе реализации программы;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уточнению перечня мероприятий программы;</w:t>
      </w:r>
    </w:p>
    <w:p>
      <w:pPr>
        <w:pStyle w:val="Normal"/>
        <w:numPr>
          <w:ilvl w:val="0"/>
          <w:numId w:val="3"/>
        </w:numPr>
        <w:autoSpaceDE w:val="true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отчетности по реализации программы.</w:t>
      </w:r>
    </w:p>
    <w:p>
      <w:pPr>
        <w:pStyle w:val="Style18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ведения о наличии федеральный, областных программ, предназначенных для достижения задач, совпадающих с задачами Программы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ластные и федераль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widowControl/>
        <w:autoSpaceDE w:val="true"/>
        <w:ind w:left="9204" w:hanging="0"/>
        <w:rPr/>
      </w:pPr>
      <w:r>
        <w:rPr>
          <w:rFonts w:cs="Times New Roman" w:ascii="Times New Roman" w:hAnsi="Times New Roman"/>
          <w:sz w:val="22"/>
          <w:szCs w:val="24"/>
        </w:rPr>
        <w:t xml:space="preserve">Приложение 1 к Муниципальной целевой программе «Развитие систем водоснабжения и водоотведения Варгашинского поссовета»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раммные мероприятия по реализации муниципальной программы «Развитие системы водоснабжения и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доотведения в Варгашинском поссовете»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506"/>
        <w:gridCol w:w="2518"/>
        <w:gridCol w:w="894"/>
        <w:gridCol w:w="895"/>
        <w:gridCol w:w="894"/>
        <w:gridCol w:w="894"/>
        <w:gridCol w:w="3572"/>
      </w:tblGrid>
      <w:tr>
        <w:trPr>
          <w:trHeight w:val="6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</w:t>
            </w:r>
          </w:p>
        </w:tc>
      </w:tr>
      <w:tr>
        <w:trPr>
          <w:trHeight w:val="6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г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>
          <w:trHeight w:val="1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а по ул. Осипенк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-80мм.; протяженность L-1,0км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апо ул.Степная, ул.Серова, ул.Лени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-80 мм, протяженность L-0,5 к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-50 мм протяженность L-1,5 км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ализационного коллектора от дома  №188 ул. Социалистическая до насосной станции на территории ПУ-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ллекторов и оборудования на канализационных насосных станц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очистных сооруж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очистных сооружени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 источ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ливневой кан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циалистическ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>
          <w:trHeight w:val="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Варгашинского поссовета</w:t>
        <w:tab/>
        <w:tab/>
        <w:tab/>
        <w:tab/>
        <w:tab/>
        <w:tab/>
        <w:tab/>
        <w:tab/>
        <w:tab/>
        <w:tab/>
        <w:tab/>
        <w:tab/>
        <w:t>В.В.Иванов</w:t>
      </w:r>
    </w:p>
    <w:sectPr>
      <w:type w:val="nextPage"/>
      <w:pgSz w:orient="landscape" w:w="15840" w:h="12240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Основной текст с отступом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Могильников</dc:creator>
  <dc:description/>
  <cp:keywords/>
  <dc:language>en-US</dc:language>
  <cp:lastModifiedBy>c400</cp:lastModifiedBy>
  <cp:lastPrinted>2013-11-12T13:11:00Z</cp:lastPrinted>
  <dcterms:modified xsi:type="dcterms:W3CDTF">2013-11-13T06:32:00Z</dcterms:modified>
  <cp:revision>11</cp:revision>
  <dc:subject/>
  <dc:title>КУРГАНСКАЯ ОБЛАСТЬ</dc:title>
</cp:coreProperties>
</file>