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июля 2013 года  № 1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в Реестр объектов муниципальной собственности Варгашинского поссовета объектов недвижимости по результатам выборочной инвентар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года № 131-ФЗ «Об общих принципах организации местного самоуправления в РФ», Уставом муниципального образования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, инвентаризационной описью от 30 июля 2013 года № 1, актом о результатах инвентаризации от 30 июля   2013 год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Варгашинского поссовета  имущество, согласно приложению к настоящему постановлению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 к постановлению                                                                             Администрации Варгашинского                                                                                                          поссовета от 30 июля 2013 года                                 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197 «О включение в Реестр объектов муниципальной собственности Варгашинского поссовета объектов недвижимости по результатам выборочной инвентариз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едвижимости, подлежащих включению в Реестр объектов муниципальной собственности Варгашинского поссовета по результатам выборочной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620"/>
        <w:gridCol w:w="1440"/>
      </w:tblGrid>
      <w:tr>
        <w:trPr>
          <w:trHeight w:val="9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</w:tr>
      <w:tr>
        <w:trPr>
          <w:trHeight w:val="5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онные сети протяженностью 0,328 км, трубы чугунные </w:t>
            </w:r>
            <w:r>
              <w:rPr>
                <w:lang w:val="en-US"/>
              </w:rPr>
              <w:t>D</w:t>
            </w:r>
            <w:r>
              <w:rPr/>
              <w:t>-110 мм, смотровые колодцы – 10 шт.,</w:t>
            </w:r>
          </w:p>
          <w:p>
            <w:pPr>
              <w:pStyle w:val="Normal"/>
              <w:rPr/>
            </w:pPr>
            <w:r>
              <w:rPr/>
              <w:t>в том числе по участкам:</w:t>
            </w:r>
          </w:p>
          <w:p>
            <w:pPr>
              <w:pStyle w:val="Normal"/>
              <w:rPr/>
            </w:pPr>
            <w:r>
              <w:rPr/>
              <w:t>-от колодца № 1, расположенного у подъезда № 1 жилого дома ул.Комсомольская, д.33 до канализационной насосной станции, расположенной по адресу: р.п.Варгаши, ул.Комсомольская, 44Б – 0,233 км,</w:t>
            </w:r>
          </w:p>
          <w:p>
            <w:pPr>
              <w:pStyle w:val="Normal"/>
              <w:rPr/>
            </w:pPr>
            <w:r>
              <w:rPr/>
              <w:t>- от колодца № 10, расположенного в 10 метрах по направлению на северо-восток от жилого дома по ул.Чкалова, 41Б, до колодца № 8 – 0,095 к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ул.Комсомольская, ул.Чка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3:00Z</dcterms:created>
  <dc:creator>Customer</dc:creator>
  <dc:description/>
  <cp:keywords/>
  <dc:language>en-US</dc:language>
  <cp:lastModifiedBy>c400</cp:lastModifiedBy>
  <cp:lastPrinted>2012-04-01T14:37:00Z</cp:lastPrinted>
  <dcterms:modified xsi:type="dcterms:W3CDTF">2013-08-23T04:03:00Z</dcterms:modified>
  <cp:revision>2</cp:revision>
  <dc:subject/>
  <dc:title>РОССИЙСКАЯ ФЕДЕРАЦИЯ</dc:title>
</cp:coreProperties>
</file>