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2 мая 2013 года  № 14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из хозяйственного ведения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нитарного предприятия «Варгашинские тепловые се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, на баланс Администрации Варгаш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совета и включении  его в состав муниципальной каз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r>
        <w:rPr>
          <w:color w:val="000000"/>
          <w:sz w:val="28"/>
          <w:szCs w:val="28"/>
        </w:rPr>
        <w:t xml:space="preserve">Приказа Минэкономразвития России от 30 августа 2011 года № 424 «Об утверждении Порядка ведения органами местного самоуправления реестров муниципального имущества», </w:t>
      </w:r>
      <w:r>
        <w:rPr>
          <w:sz w:val="28"/>
          <w:szCs w:val="28"/>
        </w:rPr>
        <w:t xml:space="preserve">Устава муниципального образования Варгашинского поссовета, Положения «О порядке управления, владения, пользования и распоряжения имуществом, находящимся в муниципальной собственности Варгашинского поссовета», утвержденного Решением Варгашинской поселковой Думы от 16 апреля 2009 года № 14, </w:t>
      </w:r>
      <w:r>
        <w:rPr>
          <w:color w:val="000000"/>
          <w:sz w:val="28"/>
          <w:szCs w:val="28"/>
        </w:rPr>
        <w:t>акта приема-передачи имущества от 16</w:t>
      </w:r>
      <w:r>
        <w:rPr>
          <w:sz w:val="28"/>
          <w:szCs w:val="28"/>
        </w:rPr>
        <w:t xml:space="preserve"> мая 2013 года  </w:t>
      </w:r>
    </w:p>
    <w:p>
      <w:pPr>
        <w:pStyle w:val="Normal"/>
        <w:ind w:firstLine="720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в муниципальную собственность Варгашинского поссовета и состав муниципальной казны Варгашинского поссовета имущество  согласно приложению настоящего постановления.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Начальнику финансово-экономической службы Администрации Варгашинского поссовета Могильниковой Т.П., поставить на баланс имущество, согласно приложению настоящего постановления.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Заместителю начальника отдела ЖКХ, земельных и имущественных отношений Администрации Варгашинского поссовета Архиповой Н.Г. включить в Реестр объектов муниципальной собственности Варгашинского поссовета и состав муниципальной казны имущество согласно приложению настоящего постановления.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над исполнением постановления возложить на заместителя начальника отдела ЖКХ, земельных и имущественных отношений Администрации Варгашинского поссовета Архипову Н.Г.</w:t>
      </w:r>
    </w:p>
    <w:p>
      <w:pPr>
        <w:pStyle w:val="Normal"/>
        <w:ind w:left="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Варгашинского поссовета                                     К.В.Ники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</w:rPr>
        <w:t xml:space="preserve">                                                        </w:t>
      </w:r>
      <w:r>
        <w:rPr/>
        <w:t xml:space="preserve">Приложение к постановлению Администрации                            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 xml:space="preserve">                                                                  </w:t>
      </w:r>
      <w:r>
        <w:rPr/>
        <w:t>Варгашинского поссовета от 22 мая 2013 года № 149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 xml:space="preserve">«О передаче из хозяйственного ведения муниципального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 xml:space="preserve">унитарного предприятия «Варгашинские тепловые сети» 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 xml:space="preserve">имущества на баланс Администрации Варгашинского </w:t>
      </w:r>
    </w:p>
    <w:p>
      <w:pPr>
        <w:pStyle w:val="Normal"/>
        <w:ind w:left="3960" w:hanging="0"/>
        <w:rPr/>
      </w:pPr>
      <w:r>
        <w:rPr/>
        <w:t>поссовета и включении его в состав муниципальной казн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подлежащих постановке на баланс Администрации Варгашинского поссовета и включению в состав муниципальной каз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600"/>
        <w:gridCol w:w="1980"/>
        <w:gridCol w:w="1620"/>
        <w:gridCol w:w="720"/>
        <w:gridCol w:w="1440"/>
      </w:tblGrid>
      <w:tr>
        <w:trPr>
          <w:trHeight w:val="11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назначение объект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км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вода в эксплуатаци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>
          <w:trHeight w:val="34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Канализационная насосная станция ЦРБ с сетями напорной канализации от КНС до озера Тележно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ганская область, р.п.Варгаш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,0 к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97,10</w:t>
            </w:r>
          </w:p>
        </w:tc>
      </w:tr>
      <w:tr>
        <w:trPr>
          <w:trHeight w:val="34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плотрасса котельной ЖБИ, объектов жилищно-коммунального хозяйства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ганская область, р.п.Варгаш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км (в однотрубном исполнени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-199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57,72</w:t>
            </w:r>
          </w:p>
        </w:tc>
      </w:tr>
      <w:tr>
        <w:trPr>
          <w:trHeight w:val="34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плотрасса котельной КБО, объектов жилищно-коммунального хозяйства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ганская область, р.п.Варгаш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 км (в однотрубном исполнени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-199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818,32</w:t>
            </w:r>
          </w:p>
        </w:tc>
      </w:tr>
      <w:tr>
        <w:trPr>
          <w:trHeight w:val="34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плотрасса жилого массива "Солнечная", объект жилищно-коммунального хозяйства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ганская область, р.п.Варгаш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1км (в однотрубном исполнени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926,00</w:t>
            </w:r>
          </w:p>
        </w:tc>
      </w:tr>
      <w:tr>
        <w:trPr>
          <w:trHeight w:val="34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вневая канализация, ул.Чкалова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ганская область, р.п.Варгаш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 км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4,60</w:t>
            </w:r>
          </w:p>
        </w:tc>
      </w:tr>
      <w:tr>
        <w:trPr>
          <w:trHeight w:val="34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плотрасса к домам ул: Чкалова, 46 «а», 48. 50,50 «а», ул.: Сибирская 1 «а»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ганская область,</w:t>
              <w:br/>
              <w:t>рп. Варгаши,</w:t>
              <w:br/>
              <w:t>ул.Сибирская, № 1 «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 км (в однотрубном исполнени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5,25</w:t>
            </w:r>
          </w:p>
        </w:tc>
      </w:tr>
      <w:tr>
        <w:trPr>
          <w:trHeight w:val="34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кальная канализация к домам по ул. Чкалова, 50, ул. Сибирская, 1 «а»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ганская область,</w:t>
              <w:br/>
              <w:t>р.п. Варгаши,</w:t>
              <w:br/>
              <w:t>ул.Сибирская, № 1 «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 км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65,38</w:t>
            </w:r>
          </w:p>
        </w:tc>
      </w:tr>
      <w:tr>
        <w:trPr>
          <w:trHeight w:val="34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онная сеть к жилым домам ул.Кирова, № 85- № 97, ул.Пролетарская, № 5А, № 20- № 3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ганская область, </w:t>
              <w:br/>
              <w:t>р.п. Варгаши, ул.Кирова, ул.Пролетарска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1 к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-19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3,00</w:t>
            </w:r>
          </w:p>
        </w:tc>
      </w:tr>
      <w:tr>
        <w:trPr>
          <w:trHeight w:val="34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вые сети от котельной КБО по ул.Железнодорожной до здания школы №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ганская область, </w:t>
              <w:br/>
              <w:t>р.п. Варгаш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8 км (в однотрубном исполнени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,34</w:t>
            </w:r>
          </w:p>
        </w:tc>
      </w:tr>
      <w:tr>
        <w:trPr>
          <w:trHeight w:val="34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трасса ул. Пролетарская, № 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ганская область, </w:t>
              <w:br/>
              <w:t xml:space="preserve">р.п. Варгаши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 км. (в однотрубном исполнени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8,75</w:t>
            </w:r>
          </w:p>
        </w:tc>
      </w:tr>
      <w:tr>
        <w:trPr>
          <w:trHeight w:val="34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трасса ул. Пролетарская № 12, 1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ганская область, </w:t>
              <w:br/>
              <w:t xml:space="preserve">р.п. Варгаши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0 км. (в однотрубном исполнени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20,00</w:t>
            </w:r>
          </w:p>
        </w:tc>
      </w:tr>
      <w:tr>
        <w:trPr>
          <w:trHeight w:val="34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трасса ул. Кирова № 8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ганская область, </w:t>
              <w:br/>
              <w:t xml:space="preserve">р.п. Варгаши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0 км (в однотрубном исполнени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10,00</w:t>
            </w:r>
          </w:p>
        </w:tc>
      </w:tr>
      <w:tr>
        <w:trPr>
          <w:trHeight w:val="34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трасса ул. Кирова № 9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ганская область, </w:t>
              <w:br/>
              <w:t xml:space="preserve">р.п. Варгаши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 км (в однотрубном исполнени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0,00</w:t>
            </w:r>
          </w:p>
        </w:tc>
      </w:tr>
      <w:tr>
        <w:trPr>
          <w:trHeight w:val="34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трасса ул. Пичугина № 4,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ганская область, </w:t>
              <w:br/>
              <w:t xml:space="preserve">р.п. Варгаши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2 км (в однотрубном исполнени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52,16</w:t>
            </w:r>
          </w:p>
        </w:tc>
      </w:tr>
      <w:tr>
        <w:trPr>
          <w:trHeight w:val="34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трасса ул. Рабочая № 5.7</w:t>
              <w:br/>
              <w:t>Ул. Макаренко № 2.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ганская область, </w:t>
              <w:br/>
              <w:t xml:space="preserve">р.п. Варгаши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9 км (в однотрубном исполнени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10,00</w:t>
            </w:r>
          </w:p>
        </w:tc>
      </w:tr>
      <w:tr>
        <w:trPr>
          <w:trHeight w:val="34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трасса ул. Южная № 6,8,7</w:t>
              <w:br/>
              <w:t>Рабочая № 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ганская область, </w:t>
              <w:br/>
              <w:t xml:space="preserve">р.п. Варгаши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5 км (в однотрубном исполнени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20,00</w:t>
            </w:r>
          </w:p>
        </w:tc>
      </w:tr>
      <w:tr>
        <w:trPr>
          <w:trHeight w:val="34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трасса ул. Рабочая №  4,6,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ганская область, </w:t>
              <w:br/>
              <w:t xml:space="preserve">р.п. Варгаши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 км (в однотрубном исполнени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00,00</w:t>
            </w:r>
          </w:p>
        </w:tc>
      </w:tr>
      <w:tr>
        <w:trPr>
          <w:trHeight w:val="34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трасса жилого город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ганская область,</w:t>
              <w:br/>
              <w:t>р.п Варгаши, ул.Социалистическая, 1, (территория ОГУП "Варгашинское ДРСП"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0 км (в однотрубном исполнени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533,84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Варгашинского поссовета </w:t>
        <w:tab/>
        <w:tab/>
        <w:t xml:space="preserve">                         К.В.Ники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3:50:00Z</dcterms:created>
  <dc:creator>Customer</dc:creator>
  <dc:description/>
  <cp:keywords/>
  <dc:language>en-US</dc:language>
  <cp:lastModifiedBy>NachZem</cp:lastModifiedBy>
  <cp:lastPrinted>2012-10-12T11:52:00Z</cp:lastPrinted>
  <dcterms:modified xsi:type="dcterms:W3CDTF">2013-05-23T03:50:00Z</dcterms:modified>
  <cp:revision>2</cp:revision>
  <dc:subject/>
  <dc:title>РОССИЙСКАЯ ФЕДЕРАЦИЯ</dc:title>
</cp:coreProperties>
</file>