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февраля 2013 года №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аргашинского поссовета от 18 сентября 2012 года №255 «О муниципальной целевой Программе «Управление муниципальным имуществом и земельными ресурсами Варгашинского поссовета на 2013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Варгашинского района Конева А.С. от 05.02.2013 года № 22-25-13 и в соответствии со статьями 7, 43 Федерального закона от 06.10.2003 года № 131-ФЗ «Об общих принципах организации местного самоуправления в Российской Федерации», статей 22 Устава Варгашинского поссовета Варгашинского района Курганской области, постановлением Администрации Варгашинского поссовета от 27 мая 2010 года № 230 «О целевых программах Варгашинского поссовета»</w:t>
      </w:r>
      <w:r>
        <w:rPr>
          <w:sz w:val="32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ложение 1 муниципальной целевой Программы «Управление муниципальным имуществом и земельными ресурсами Варгашинского поссовета на 2013-2015 годы» изложить в редакции согласно приложению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ункт 3 постановления Администрации Варгашинского поссовета от 27 декабря 2012 года №391 «О внесении изменений в постановление Администрации Варгашинского поссовета от 18 сентября 2012 года №255 «Управление муниципальным имуществом и земельными ресурсами Варгашинского пос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5 годы» признать утратившим сил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3. Настоящее постановление обнародовать в соответствии с Уставом Варгашинского пос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</w:t>
        <w:tab/>
        <w:tab/>
        <w:tab/>
        <w:tab/>
        <w:t xml:space="preserve">        В.В.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00"/>
      </w:tblGrid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риложение к постановлению Администрации Варгашинского поссовета от 15 февраля 2013 года № 68 «О внесении изменений в постановление Администрации Варгашинского поссовета от 18 сентября 2012 года №255 «О муниципальной целевой Программе «Управление муниципальным имуществом   и земельными ресурсами Варгашинского поссовета на 2013-2015 годы»» </w:t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ные мероприятия по реализации муниципальной целевой Программы </w:t>
      </w:r>
    </w:p>
    <w:p>
      <w:pPr>
        <w:pStyle w:val="Normal"/>
        <w:jc w:val="center"/>
        <w:rPr/>
      </w:pPr>
      <w:r>
        <w:rPr>
          <w:b/>
        </w:rPr>
        <w:t>«Управление муниципальным имуществом и земельными ресурсами Варгашинского поссовета на 2012 - 2015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127"/>
        <w:gridCol w:w="1662"/>
        <w:gridCol w:w="1009"/>
        <w:gridCol w:w="1071"/>
        <w:gridCol w:w="1072"/>
        <w:gridCol w:w="1080"/>
        <w:gridCol w:w="3006"/>
        <w:gridCol w:w="1421"/>
      </w:tblGrid>
      <w:tr>
        <w:trPr>
          <w:trHeight w:val="240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>мероприяти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финансирования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.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 муниципального имущества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гов при приватизации муниципального имущества, при продаже права аренды объектов недвижим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 в рамках федерального закона «Об оценочной деятельности в РФ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униципального недвижимого и движимого имущества в реестре объектов муниципальной собственности Варгашинского поссов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регистрация права муниципальной собственности, права хозяйственного ведения, оперативного управления, иных прав и обременений в отношении муниципаль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ументов по передаче муниципального имущества в безвозмездное пользование и доверительное управление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ступления доходов в бюджет Варгашинского поссовета от использования недвижимого и движимого муниципального имущества и земельных участ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ая служба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ого земельного контроля на территории Варгашинского поссовет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, отдел земельных и имущественных отношений Администрации Варгашинского района (по согласованию), Управление Росреестра по Курганской области (по согласованию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земельных участков, находящихся в собственности граждан, длительное время не используемых по целевому назначению с регистрацией на них права постоянного (бессрочного)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и утверждение прогнозного плана приватизации муниципального имущест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</w:t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 муниципальную собственность Варгашинского поссовета бесхозяйного и выморочного имуще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а общей долевой собственности собственников помещений на земельные участки под многоквартирными до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объектов капитального строительства, расположенных на территории Варгашинского поссовета, находящихся в собственности физических и юридических лиц, не поставивших своё имущество на учет в органах Росреестр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ЖКХ, земельных и имущественных отношений Администрации Варгашинского поссове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технической документацию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ираемости доходов в бюджет Варгашинского поссовета в части уплаты земельного налога и налога на имущество физических лиц, арендной пла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предусмотре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муниципального жилищного фон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епловой энергии в муниципальные квартиры, не переданные по договору социального найма жилого помещ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земельных и имущественных отношений Администрации Варгашинского поссов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аргашинского поссовета                                       </w:t>
        <w:tab/>
        <w:tab/>
        <w:tab/>
        <w:tab/>
        <w:tab/>
        <w:t>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54:00Z</dcterms:created>
  <dc:creator>BUHGALTER</dc:creator>
  <dc:description/>
  <cp:keywords/>
  <dc:language>en-US</dc:language>
  <cp:lastModifiedBy>Admin</cp:lastModifiedBy>
  <cp:lastPrinted>2013-02-26T14:27:00Z</cp:lastPrinted>
  <dcterms:modified xsi:type="dcterms:W3CDTF">2013-02-26T09:27:00Z</dcterms:modified>
  <cp:revision>4</cp:revision>
  <dc:subject/>
  <dc:title>РОССИЙСКАЯ ФЕДЕРАЦИЯ</dc:title>
</cp:coreProperties>
</file>