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 декабря 2013 года № 33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я в приложение к постановл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аргашинского поссовета от 12 декабря 2012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360 «Об утверждении Административного регламента по предоставлению муниципальной услуги «Согласование переустройства и (или) перепланировки жилого помещения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Варгашинского пос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области»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нести в приложение к постановлению Администрации Варгашинского поссовета от 12 декабря 2012 года № 360 «Об утверждении Административного регламента по предоставлению муниципальной услуги «Согласование переустройства и (или) перепланировки жилого помещения на территории муниципального образования Варгашинского поссовета Варгашинского района Курганской области»  следующее дополнени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1.3.4 Раздела 1 изложить в следующей редакции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 1.3.4. При консультировании о порядке предоставления муниципальной услуги по телефону либо при личном обращении специалисты, ответственные за предоставление муниципальной услуги, подробно и в вежливой форме информируют обратившихся за консультацией лиц о порядке предоставления муниципальной услуги. Ответ на телефонный звонок должен содержать информацию о наименовании органа или учреждения, в который позвонил гражданин, фамилии, имени, отчестве и должности работника, принявшего телефонный звонок. Время консультирования по телефону либо время консультирования при личном обращении не должно превышать 15 минут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Настоящее постановление обнародовать в соответствии с Уставом Варгашинского поссовета Варгашинского района Курганской обла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бнарод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аргашинского поссовета             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16:00Z</dcterms:created>
  <dc:creator>Бухгалтер</dc:creator>
  <dc:description/>
  <cp:keywords/>
  <dc:language>en-US</dc:language>
  <cp:lastModifiedBy>c400</cp:lastModifiedBy>
  <cp:lastPrinted>2012-12-14T08:36:00Z</cp:lastPrinted>
  <dcterms:modified xsi:type="dcterms:W3CDTF">2013-12-21T01:43:00Z</dcterms:modified>
  <cp:revision>8</cp:revision>
  <dc:subject/>
  <dc:title>РОССИЙСКАЯ ФЕДЕРАЦИЯ</dc:title>
</cp:coreProperties>
</file>