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5 апреля 2013 года  № 1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нятии с учета граждан в качест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жилом помещ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/>
      </w:pPr>
      <w:r>
        <w:rPr>
          <w:sz w:val="28"/>
          <w:szCs w:val="28"/>
        </w:rPr>
        <w:t>Руководствуясь Федеральным законом от 21 декабря 1996 года № 159-ФЗ «О дополнительных гарантиях по социальной поддержке детей-сирот и детей, оставшихся без попечения родителей», Законом Курганской области от 5 октября 2007 года № 288 «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еке и попечительству» и на основании Постановления Администрации Варгашинского района от 13 марта 2013 года № 45 «О включении в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по договору найма специализированного жилого помещения»</w:t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нять с учета в качестве нуждающихся в жилых помещениях следующих граждан, принятых на учет в категории «дети-сироты и дети, оставшиеся без попечения родителей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Замятина Илью Яновича, 02.06.1993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Устюжанину Алену Юрьевну, 17.05.1993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Калугину Елену Петровну, 10.04.1987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Малюгину Елену Александровну, 14.03.1991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Чернышева Станислава Юрьевича, 11.08.1989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Константинова Илью Михайловича, 06.07.1994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Ржевскую Екатерину Серафимовну, 16.11.1992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Бочкареву Кристину Александровну, 30.07.1992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Базанову Ольгу Александровну, 29.10.1994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Марамыгина Виктора Игоревича, 07.12.1992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Марамыгина Василия Игоревича, 16.09.1991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. Волгину Кристину Александровну, 11.11.1990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 Сутягину Юлию Викторовну, 26.11.1992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 Решетникова Дениса Владимировича, 14.05.1988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. Черноскутову Веру Андреевну, 05.11.1992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6. Галкина Сергея Анатольевича, 30.03.1990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7. Новицкую Милену Юрьевну, 21.02.1996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8. Чернышева Вячеслава Юрьевича, 29.09.1991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9. Менщикову Екатерину Николаевну, 13.12.1992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0. Замятину Яну Алексеевну, 18.06.1990 года р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1. Пономареву Алену Аркадьевну, 12.12.1991 года ро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над исполнением данного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5:00Z</dcterms:created>
  <dc:creator>Customer</dc:creator>
  <dc:description/>
  <cp:keywords/>
  <dc:language>en-US</dc:language>
  <cp:lastModifiedBy>NachZem</cp:lastModifiedBy>
  <cp:lastPrinted>2013-02-14T15:51:00Z</cp:lastPrinted>
  <dcterms:modified xsi:type="dcterms:W3CDTF">2013-04-30T09:07:00Z</dcterms:modified>
  <cp:revision>4</cp:revision>
  <dc:subject/>
  <dc:title>РОССИЙСКАЯ ФЕДЕРАЦИЯ</dc:title>
</cp:coreProperties>
</file>