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 июня 2013 года   № 172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 публичных слушаний по проекту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Варгашинского района Курга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4 Устава Варгашинского поссовета Варгашинского района Курганской области, на основании Порядка организации и проведения публичных слушаний в Варгашинском поссовете, утвержденного решением Варгашинской поселковой Думы от 17 ноября 2011 года  № 46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аргашинского поссовет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проведение публичных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екту схемы теплоснабжения р.п. Варгаши Варгашинского района Курганской обл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1 июня 2013 года в 10 часов 00 мин., в Администрации Варгашинского поссовета, расположенной по адресу: р.п. Варгаши, ул. Социалистическая,  д. 92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состав рабочей группы по проведению публичных слушаний по проекту схемы теплоснабжения р.п. Варгаши Варгашинского района Курганской обл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</w:t>
        <w:tab/>
        <w:tab/>
        <w:tab/>
        <w:t xml:space="preserve">                  В.В.Иванов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14 июня 2013 года  № 172 «О  назначении  публичных слушаний по проекту схемы теплоснабжения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/>
              <w:t>р.п. Варгаши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публичных слушаний по проекту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Варгашинского района Курганской области </w:t>
      </w:r>
    </w:p>
    <w:p>
      <w:pPr>
        <w:pStyle w:val="Normal"/>
        <w:tabs>
          <w:tab w:val="clear" w:pos="708"/>
          <w:tab w:val="left" w:pos="-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Иванов В.В., Глава Варгашинского поссовета;</w:t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sz w:val="28"/>
          <w:szCs w:val="28"/>
        </w:rPr>
        <w:tab/>
        <w:t>2. Никитин К.В., заместитель Главы Варгашинского поссовета, начальник отдела  жилищно-коммунального хозяйства, земельных и имущественных земель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нисимова Г.И., председатель комиссии Варгашинской поселковой Думы по жилищно-коммунальному хозяйству, транспорту и тарифам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едотов И.Н. член комиссии Варгашинской поселковой Думы по жилищно-коммунальному хозяйству, транспорту и тарифам (по согласовани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Анискина А.Ю., заместитель начальника, юрист отдела организационной и правовой работы Администрации Варгашинского пос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Варгашинского поссовета                   </w:t>
        <w:tab/>
        <w:tab/>
        <w:tab/>
        <w:tab/>
        <w:t>В.В. Иванов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04:00Z</dcterms:created>
  <dc:creator>Любовь</dc:creator>
  <dc:description/>
  <cp:keywords/>
  <dc:language>en-US</dc:language>
  <cp:lastModifiedBy>Admin</cp:lastModifiedBy>
  <cp:lastPrinted>2013-06-14T16:05:00Z</cp:lastPrinted>
  <dcterms:modified xsi:type="dcterms:W3CDTF">2013-06-14T11:05:00Z</dcterms:modified>
  <cp:revision>4</cp:revision>
  <dc:subject/>
  <dc:title>РОССИЙСКАЯ  ФЕДЕРАЦИЯ</dc:title>
</cp:coreProperties>
</file>