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января 2013 года № 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менении адреса здания материального склад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оложенного по адресу: Курганская област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Варгаши, ул. Матросова, № 5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ресный реестр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сти на территории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заявление Клементьева Александра Николаевича, 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 30.04.2008 года № 24  и в соответствии со сложившейся застройкой р.п.Варгаши Варгашинского района Курга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адрес  здания материального склада, ранее учтенного по адресу: Курганская область, Варгашинский район, р.п.Варгаши, ул. Матросова, № 54 на адрес: Курганская область, Варгашинский район, р.п.Варгаши, ул. Матросова, № 56В.</w:t>
      </w:r>
    </w:p>
    <w:p>
      <w:pPr>
        <w:pStyle w:val="TextBodyIndent"/>
        <w:ind w:firstLine="708"/>
        <w:rPr/>
      </w:pPr>
      <w:r>
        <w:rPr>
          <w:szCs w:val="28"/>
        </w:rPr>
        <w:t>2. Яшкиной О.А., специалисту по земельным отношениям и градостроительной деятельности отдела жилищно-коммунального хозяйства, земельных и имущественных отношений, внести в Адресный реестр объектов недвижимости на территории Варгашинского поссовета изменения указанные в пункте 1 настоящего постановлен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Варгашинского поссовета                                                                 В.В. Иван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по земельным отноше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градостроитель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жилищно – коммунального хозяй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ых и имущественных отношений                                                         О.А.Яшкина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работы  Администрации Варгашинского поссовета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3:00Z</dcterms:created>
  <dc:creator>Бухгалтер</dc:creator>
  <dc:description/>
  <cp:keywords/>
  <dc:language>en-US</dc:language>
  <cp:lastModifiedBy>Admin</cp:lastModifiedBy>
  <cp:lastPrinted>2011-05-24T08:12:00Z</cp:lastPrinted>
  <dcterms:modified xsi:type="dcterms:W3CDTF">2013-01-30T11:43:00Z</dcterms:modified>
  <cp:revision>2</cp:revision>
  <dc:subject/>
  <dc:title>    РОССИЙСКАЯ  ФЕДЕРАЦИЯ</dc:title>
</cp:coreProperties>
</file>