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апреля  2013 года  № 12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 объекту недвижим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ресный реестр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вижимости на территории Варгашинского пос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в заявление и представленные документы Общества с ограниченной ответственностью «СпецСтрой», руководствуясь решением Варгашинской поселковой Думы от 30 апреля 2008 года № 24 «Об  утверждении порядка адресации объектов недвижимости, объектов инфраструктуры и порядка ведения адресного реестра на территории Варгашинского поссовета» и в соответствии со сложившейся застройкой р.п.Варгаши Варгашинского района Курган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овь строящемуся многоквартирному (21-квартирному) жилому дому, присвоить адрес: Курганская область, Варгашинский район, р.п.Варгаши, ул. Социалистическая,  дом № 155А,  расположенному на земельном участке с кадастровым номером 45:03:020106:137, местоположение земельного участка: установлено относительно ориентира, расположенного за пределами участка. Ориентир – многоэтажный жилой дом. Участок находится примерно в 90 метрах от ориентира по направлению на запад. Почтовый адрес ориентира: Курганская область, Варгашинский район, р.п.Варгаши, ул. Социалистическая, № 155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Директору Общества с ограниченной ответственностью «СпецСтрой»  Воронкиной А.В. установить на здании указатель улицы и номерной зна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Яшкиной О.А., специалисту по земельным отношениям и градостроительной деятельности отдела жилищно-коммунального хозяйства, земельных и имущественных отношений Администрации Варгашинского поссовета, внести в Адресный реестр объектов недвижимости на территории Варгашинского поссовета изменения указанные в пункте 1 настоящего постановления.</w:t>
      </w:r>
    </w:p>
    <w:p>
      <w:pPr>
        <w:pStyle w:val="TextBodyIndent"/>
        <w:ind w:firstLine="708"/>
        <w:rPr>
          <w:szCs w:val="24"/>
        </w:rPr>
      </w:pPr>
      <w:r>
        <w:rPr/>
        <w:t xml:space="preserve">4. </w:t>
      </w:r>
      <w:r>
        <w:rPr>
          <w:szCs w:val="24"/>
        </w:rPr>
        <w:t>Контроль над выполнением настоящего постановления возложить на Никитина К.В., заместителя Главы Варгашинского поссовета, начальника 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Глава Варгашинского поссовета                                                В.В.Иванов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ДГОТОВЛЕН: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пециалист по земельным отношениям</w:t>
      </w:r>
    </w:p>
    <w:p>
      <w:pPr>
        <w:pStyle w:val="Normal"/>
        <w:rPr/>
      </w:pPr>
      <w:r>
        <w:rPr/>
        <w:t>и градостроительной деятельности</w:t>
      </w:r>
    </w:p>
    <w:p>
      <w:pPr>
        <w:pStyle w:val="Normal"/>
        <w:rPr/>
      </w:pPr>
      <w:r>
        <w:rPr/>
        <w:t>отдела 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    О.А.Яшк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й и правовой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 Администрации Варгашинского поссовета                                             А.Ю. Анис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3:29:00Z</dcterms:created>
  <dc:creator>Бухгалтер</dc:creator>
  <dc:description/>
  <cp:keywords/>
  <dc:language>en-US</dc:language>
  <cp:lastModifiedBy>Бухгалтер</cp:lastModifiedBy>
  <cp:lastPrinted>2013-04-19T09:39:00Z</cp:lastPrinted>
  <dcterms:modified xsi:type="dcterms:W3CDTF">2013-04-22T02:10:00Z</dcterms:modified>
  <cp:revision>23</cp:revision>
  <dc:subject/>
  <dc:title/>
</cp:coreProperties>
</file>