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Style15"/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8» мая 2013 года № 157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Style15"/>
        <w:spacing w:before="280" w:after="0"/>
        <w:jc w:val="center"/>
        <w:rPr/>
      </w:pPr>
      <w:r>
        <w:rPr>
          <w:b/>
          <w:bCs/>
          <w:sz w:val="28"/>
          <w:szCs w:val="28"/>
        </w:rPr>
        <w:t>О создании Совета Почетных граждан  р.п.Варгаши                                                                             при Главе Варгашинского поссовета</w:t>
      </w:r>
    </w:p>
    <w:p>
      <w:pPr>
        <w:pStyle w:val="Style15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о звании «Почетный гражданин р.п. Варгаши», утвержденным решением Варгашинской поселковой Думы от 25 апреля 2013 года №22, с целью обеспечения права граждан непосредственно участвовать в осуществлении местного самоуправления и учета общественного мнения при решении вопросов местного знач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Создать Совет Почетных граждан р.п.Варгаши при Главе Варгашинского пос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ind w:left="-57" w:firstLine="4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ложение о Совете Почетных граждан при Главе Варгашинского поссовета согласно приложению 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зложить контроль над исполнением данного постановления на Федосееву А.А., начальника отдела организационной и правовой работы Администрации Варгашинского поссове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ind w:left="-57" w:firstLine="417"/>
        <w:jc w:val="both"/>
        <w:rPr/>
      </w:pPr>
      <w:r>
        <w:rPr>
          <w:b w:val="false"/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5302"/>
      </w:tblGrid>
      <w:tr>
        <w:trPr/>
        <w:tc>
          <w:tcPr>
            <w:tcW w:w="4269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2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к постановлению Администрации Варгашинского поссовета от « 28 » мая 2013 года № 157 «</w:t>
            </w:r>
            <w:r>
              <w:rPr>
                <w:bCs/>
                <w:sz w:val="28"/>
                <w:szCs w:val="28"/>
              </w:rPr>
              <w:t>О создании Совета почетных граждан р.п.Варгаши при Главе Варгашинского поссовета»</w:t>
            </w:r>
          </w:p>
        </w:tc>
      </w:tr>
    </w:tbl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вете Почетных граждан                                                                             при Главе Варгашинского поссовет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1. Совет Почётных граждан при Главе Варгашинского поссовета (далее - Совет) образуется в целях взаимодействия между органами местного самоуправления и Почётными гражданами р.п.Варгаши по совместному решению общественно значимых проблем поселк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Совет является совещательно - консультативным органом при Главе Варгашинского поссовета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 Совета осуществляют свою деятельность на добровольной и безвозмездной основе в порядке, предусмотренном настоящим Положением. </w:t>
      </w:r>
    </w:p>
    <w:p>
      <w:pPr>
        <w:pStyle w:val="Normal"/>
        <w:spacing w:lineRule="atLeast" w:line="270"/>
        <w:jc w:val="both"/>
        <w:rPr/>
      </w:pPr>
      <w:r>
        <w:rPr>
          <w:b w:val="false"/>
          <w:sz w:val="28"/>
          <w:szCs w:val="28"/>
        </w:rPr>
        <w:t>В состав Совета входят все Почётные граждане р.п.Варгаши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Совет в своей деятельности руководствуется Конституцией Российской Федерации, федеральными законами, указами и распоряжениями Президента РФ, законами Курганской области, Уставом Варгашинского поссовета Варгашинского района Курганской области, решениями Варгашинской поселковой Думы, постановлениями Администрации Варгашинского поссовета, распоряжениями  Главы Варгашинского поссовета и настоящим Положением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Глава Варгашинского поссовета принимает участие в заседаниях Совета Почетных граждан р.п.Варгаши.</w:t>
      </w:r>
    </w:p>
    <w:p>
      <w:pPr>
        <w:pStyle w:val="Normal"/>
        <w:spacing w:lineRule="atLeast" w:line="270"/>
        <w:jc w:val="both"/>
        <w:rPr/>
      </w:pPr>
      <w:r>
        <w:rPr>
          <w:b w:val="false"/>
          <w:sz w:val="28"/>
          <w:szCs w:val="28"/>
        </w:rPr>
        <w:t>1.5. Совет правомочен выражать мнение Почётных граждан города по поддержке той или иной кандидатуры на присвоение звания «Почётный гражданин р.п.Варгаши».</w:t>
      </w:r>
    </w:p>
    <w:p>
      <w:pPr>
        <w:pStyle w:val="Normal"/>
        <w:spacing w:lineRule="atLeast" w:line="2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дачи Совета</w:t>
      </w:r>
    </w:p>
    <w:p>
      <w:pPr>
        <w:pStyle w:val="Normal"/>
        <w:spacing w:lineRule="atLeast" w:line="2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270"/>
        <w:jc w:val="both"/>
        <w:rPr/>
      </w:pPr>
      <w:r>
        <w:rPr>
          <w:b w:val="false"/>
          <w:sz w:val="28"/>
          <w:szCs w:val="28"/>
        </w:rPr>
        <w:t>2.1. Участие Совета в решении общественно-значимых вопросов, вопросов местного значения, в реализации программ Администрации Варгашинского поссовета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. Проведение совместно с органами местного самоуправления обсуждения проектов нормативно- правовых документов по важнейшим социальным, экономическим, и политическим вопросам. </w:t>
      </w:r>
    </w:p>
    <w:p>
      <w:pPr>
        <w:pStyle w:val="Normal"/>
        <w:spacing w:lineRule="atLeast" w:line="270"/>
        <w:jc w:val="both"/>
        <w:rPr/>
      </w:pPr>
      <w:r>
        <w:rPr>
          <w:b w:val="false"/>
          <w:sz w:val="28"/>
          <w:szCs w:val="28"/>
        </w:rPr>
        <w:t>2.3. Ведение информационно-разъяснительной работы по популяризации вопросов, связанных с историей почётного гражданства в России.</w:t>
      </w:r>
    </w:p>
    <w:p>
      <w:pPr>
        <w:pStyle w:val="Normal"/>
        <w:spacing w:lineRule="atLeast" w:line="270"/>
        <w:jc w:val="both"/>
        <w:rPr/>
      </w:pPr>
      <w:r>
        <w:rPr>
          <w:b w:val="false"/>
          <w:sz w:val="28"/>
          <w:szCs w:val="28"/>
        </w:rPr>
        <w:t>2.4. Организация просветительской и наглядно-воспитательной работы, направленной на возрождение и воспитание чувств патриотизма, сохранение и преумножение духовного и исторического наследия.</w:t>
      </w:r>
    </w:p>
    <w:p>
      <w:pPr>
        <w:pStyle w:val="Normal"/>
        <w:spacing w:lineRule="atLeast" w:line="270"/>
        <w:jc w:val="both"/>
        <w:rPr/>
      </w:pPr>
      <w:r>
        <w:rPr>
          <w:b w:val="false"/>
          <w:sz w:val="28"/>
          <w:szCs w:val="28"/>
        </w:rPr>
        <w:t>2.5. Участие в организации торжеств по случаю юбилеев Почётных граждан р.п.Варгаши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Подготовка предложений и организация работы по обеспечению социальной защищенности Почетных граждан р.п.Варгаши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рядок работы Совета</w:t>
      </w:r>
    </w:p>
    <w:p>
      <w:pPr>
        <w:pStyle w:val="Normal"/>
        <w:spacing w:lineRule="atLeast" w:line="2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Заседание Совета правомочно, если на нем присутствует не менее половины членов Совет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Совет избирает из своего состава председателя и секретаря сроком на один год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Заседания Совета проводятся по мере необходимости, но не реже, чем два раза в год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Совет осуществляет свою деятельность в соответствии с планом работы на год, который утверждается на заседании Совета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. Решения Совета принимаются простым большинством голосов от числа присутствующих и носят рекомендательный характер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Заседания Совета оформляются протоколом, который подписывается председателем и секретарем Совета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Члены Совета участвуют в работе Совета на общественных началах.</w:t>
      </w:r>
    </w:p>
    <w:p>
      <w:pPr>
        <w:pStyle w:val="Normal"/>
        <w:spacing w:lineRule="atLeast" w:line="2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8. Один раз в год накануне Дня поселка председатель Совета отчитывается перед Советом Почетных граждан, главой Варгашинского поссовета о деятельности 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9. Организационное, информационное, материально-техническое и иное обеспечение деятельности Совета осуществляется Администрацией Варгашинского пос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Прекращение деятельности Совет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т прекращает свою деятельность по решению большинства (2/3 от присутствующих) членов Совет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 организационной и правовой работы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Администрации Варгашинского поссовета                                          А.А.Федосеева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2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newsgroupsnewsdescription">
    <w:name w:val="b-news-groups__news-description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18:00Z</dcterms:created>
  <dc:creator>Надежда</dc:creator>
  <dc:description/>
  <cp:keywords/>
  <dc:language>en-US</dc:language>
  <cp:lastModifiedBy>Admin</cp:lastModifiedBy>
  <cp:lastPrinted>2003-01-01T02:34:00Z</cp:lastPrinted>
  <dcterms:modified xsi:type="dcterms:W3CDTF">2013-06-24T11:18:00Z</dcterms:modified>
  <cp:revision>2</cp:revision>
  <dc:subject/>
  <dc:title>РОССИЙСКАЯ ФЕДЕРАЦИЯ</dc:title>
</cp:coreProperties>
</file>