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30»  апреля  2013 года   № 133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изме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равилами Землепользования и Застройки Варгашинского поссовета Варгашинского района Курганской области применительно к территории р.п.Варгаши, утвержденные решением Варгашинской поселковой Думы от 14 февраля 2013 года № 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. Назначить на «17» мая 2013 года проведение публичных слушаний по изменению вида разрешенного использования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время проведения публичных слушаний в 10.00 часов местного времени. Определить место проведения публичных слушаний: кабинет № 14 в здании Администрации Варгашинского поссовета, расположенной по адресу: р.п. Варгаши, ул. Социалистическая,  д. 9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Вынести на публичные слушания  следующи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Изменить вид разрешенного использования земельного участка с «для строительства магазина» на «павильон торговли», из земель населенных пунктов общей площадью 202 кв.м. с кадастровым номером 45:03:020107:117 местоположение: установлено относительно ориентира фундамент магазина, расположенного в границах участка, адрес ориентира: обл. Курганская, р-н Варгашинский, р.п.Варгаши, ул. Социалистическая, № 143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Варгашинской районной газете «Маяк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после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28:00Z</dcterms:created>
  <dc:creator>Любовь</dc:creator>
  <dc:description/>
  <cp:keywords/>
  <dc:language>en-US</dc:language>
  <cp:lastModifiedBy>Бухгалтер</cp:lastModifiedBy>
  <cp:lastPrinted>2012-12-04T13:56:00Z</cp:lastPrinted>
  <dcterms:modified xsi:type="dcterms:W3CDTF">2013-04-30T09:36:00Z</dcterms:modified>
  <cp:revision>57</cp:revision>
  <dc:subject/>
  <dc:title>РОССИЙСКАЯ  ФЕДЕРАЦИЯ</dc:title>
</cp:coreProperties>
</file>