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ма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3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адреса жилого дома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, Варгашинский район, пос.Юрахл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Станционная, № 28, о внесении изменений в адрес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объектов недвижим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заявления Епифанова Сергея Борисовича, руководствуясь Порядком адресации объектов недвижимости на территории Варгашинского поссовета, утвержденным решением Варгашинской поселковой Думы от 30 апреля 2008 года № 2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адрес здания жилого дома, ранее учтенного по адресу: Курганская область, Варгашинский район, пос.Юрахлы, ул.Энергетиков, дом № 31 на адрес: Курганская область, Варгашинский район, пос.Юрахлы, ул.Станционная, дом №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4:00Z</dcterms:created>
  <dc:creator>User</dc:creator>
  <dc:description/>
  <cp:keywords/>
  <dc:language>en-US</dc:language>
  <cp:lastModifiedBy>Бухгалтер</cp:lastModifiedBy>
  <cp:lastPrinted>2003-01-01T01:47:00Z</cp:lastPrinted>
  <dcterms:modified xsi:type="dcterms:W3CDTF">2002-12-31T20:04:00Z</dcterms:modified>
  <cp:revision>2</cp:revision>
  <dc:subject/>
  <dc:title>РОССИЙСКАЯ ФЕДЕРАЦИЯ</dc:title>
</cp:coreProperties>
</file>