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 декабря 2013 года  № 336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нтракт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rPr>
          <w:sz w:val="28"/>
          <w:szCs w:val="28"/>
        </w:rPr>
      </w:pPr>
      <w:r>
        <w:rPr/>
        <w:tab/>
        <w:tab/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целях реализации Федерального закона от  5 апреля 2013 года № 44-ФЗ «О контрактной системе в сфере закупок товаров, работ, услуг для обеспечения муниципальных и муниципальных нужд»,</w:t>
      </w:r>
    </w:p>
    <w:p>
      <w:pPr>
        <w:pStyle w:val="Style18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трактной службе Администрации Варгашинского поссовета (далее - Положение)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здать в Администрации Варгашинского поссовета контрактную службу в соответствии с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 состав  контрактной службы Администрации Варгашинского поссовета согласно приложению 2 к настоящему постановл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лесникову А.Г., начальнику отдела организационной и правовой работы Администрации Варгашинского поссовета  в срок до 31 декабря 2013 года обеспечить внесение соответствующих изменений в должностные инструкции муниципальных  служащих, на которых будет возложено исполнение обязанностей по исполнению части функций и полномочий контрактной служб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 1 января 2014 года, за исключением пунктов 3.1.1. и раздела 4 Положения, вступающих в силу с 1 января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19 декабря 2013 года №336 «О создании контрактной службы Администрации Варгашинского поссовета»</w:t>
            </w:r>
          </w:p>
        </w:tc>
      </w:tr>
    </w:tbl>
    <w:p>
      <w:pPr>
        <w:pStyle w:val="Style110"/>
        <w:widowControl/>
        <w:spacing w:lineRule="atLeast" w:line="240"/>
        <w:ind w:right="1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tLeast" w:line="240"/>
        <w:ind w:right="1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контракт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о контрактной службе Администрации Варгашинского поссовета (далее - Положение) устанавливает порядок создания и функционирования контрактной службы при осуществлении закупок товаров, работ, услуг для обеспечения нужд Администрации Варгашинского поссовета (далее - Администрация), в том числе на этапе планирования закупок, определения поставщиков (подрядчиков, исполнителей), заключения и исполнения контрактов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1.2. Контрактная служба создается в целях обеспечения осуществления</w:t>
        <w:br/>
        <w:t>Администрацией закупок товаров, работ, услуг для обеспечения нужд</w:t>
        <w:br/>
        <w:t>Администрации в соответствии с планом-графиком закупок (далее - план-</w:t>
        <w:br/>
        <w:t>графи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</w:t>
        <w:tab/>
        <w:t>Контрактная служба в своей деятельности руководствуется</w:t>
        <w:br/>
        <w:t>Конституцией Российской Федерации, гражданским законодательством, бюджетным законодательством Российской Федерации, Федеральным законом от 5 апреля 2013 года № 44-ФЗ «О контрактной системе в сфере закупок товаров, работ, услуг для обеспечения муниципальных и муниципальных нужд» (далее - Закон) и иными нормативными правовыми актами, в том числе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   Основными    принципами    создания    и функционирования деятельности контрактной службы при осуществлении закупк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фессионализм    -    привлечение    квалифицированных специалистов, обладающих теоретическими и практическими знаниями и навыками в сфере закупок, в целях осуществления своей деятельности на профессиональной основ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прозрачность - свободный доступ к информации о совершаемых контрактной службой действиях, направленных на обеспечение нужд Администрации, в том числе способах осуществления закупок и их результатах.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ффективность и результативность - заключение муниципальных контрактов на условиях, обеспечивающих наиболее эффективное достижение заданных результатов обеспечения муниципальных нуж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Численность контрактной службы определяется и утверждается Главой Администрации. При этом в состав контрактной службы входит не менее трех человек - должностных лиц контрактной службы из числа работников Администрации.</w:t>
      </w:r>
    </w:p>
    <w:p>
      <w:pPr>
        <w:pStyle w:val="Style110"/>
        <w:widowControl/>
        <w:spacing w:lineRule="atLeast" w:line="240" w:before="62" w:after="0"/>
        <w:ind w:left="720" w:hanging="0"/>
        <w:jc w:val="left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рядок формирования контракт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состав контрактной службы Администрации входят должностные лица следующих структурных подразделений Администр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тдела  организационной и правовой работы Администр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дела жилищно-коммунального хозяйства, земельных и имущественных отношений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й службы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Контрактную службу возглавляет руководитель контрактной службы, назначаемый на должность и освобождаемый от должности Главой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Работники контрактной службы должны иметь высшее образование и дополнительное профессиональное образование в сфере закуп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Работниками контрактной службы не могут быть физические лица, лично заинтересованные в результатах определения поставщиков (подрядчиков, исполнителей), а также лица контрольных органов в сфере закупок, непосредственно осуществляющих контроль в сфере закупок в соответствии с Законом. В случае возникновения у работника контрактной службы обстоятельств, которые могут привести к личной заинтересованности в результатах определения поставщиков (подрядчиков, исполнителей), такой работник обязан проинформировать об этом Главу Администрации в письменной форме в целях исключения его из состава контрактной служб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В случае выявления в составе контрактной службы работников,</w:t>
        <w:br/>
        <w:t>указанных в пункте 2.4. настоящего Положения, Глава Администрации обязан</w:t>
        <w:br/>
        <w:t>незамедлительно освободить указанных работников от исполнения ими</w:t>
        <w:br/>
        <w:t>обязанностей и возложить их на других работников, соответствующих</w:t>
        <w:br/>
        <w:t>требованиям Закона и настоящего Положения.</w:t>
      </w:r>
    </w:p>
    <w:p>
      <w:pPr>
        <w:pStyle w:val="Style110"/>
        <w:widowControl/>
        <w:spacing w:lineRule="atLeast" w:line="240"/>
        <w:ind w:left="7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Функции и полномочия контракт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 Контрактная   служба  осуществляет   следующие   функции и полномоч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1. При планир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атывает план закупок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изменений для внесения в план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верждение плана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мещает в единой информационной системе в сфере закупок (далее -единая информационная система) план закупок и внесенные в него изме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ет план-графи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изменений для внесения в план-графи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утверждение плана-граф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мещает в единой информационной системе план-график и внесенные в него измен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пределение и обоснование начальной (максимальной) цены контра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При определении поставщиков (исполнителей, подрядчиков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и размещение в единой информационной системе извещений об осуществлении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и размещение в единой информационной системе документации о закупках и проектов контрактов, внесение изменений в документацию о закуп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ри исполнении, изменении, расторжении контрак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вает осуществление закупок, в том числе заключение контра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вает исполнение контракта (приемку товаров, работ, услуг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материалов для выполнения претензионн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ет в рассмотрении дел об обжаловании результатов определения поставщиков (подрядчиков, исполните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. Контрактная служба осуществляет иные полномочия, предусмотренные Зако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В целях реализации функций и полномочий, указанных в настоящем Положения, работники контрактной службы обяз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 необходимости привлекать к своей работе экспертов, экспертные организации в соответствии с требованиями, предусмотренными Законом и иными нормативными правовыми акт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блюдать иные обязательства и требования, установленные Зако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Руководитель контрактной служб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пределяет обязанности между работниками контракт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шает в соответствии с настоящим Положением вопросы в пределах компетенции контракт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ординирует в пределах компетенции контрактной службы работу  структурных подразделений Администрации, должностные лица которых входят в состав контракт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иные полномочия, предусмотренные Законом.</w:t>
      </w:r>
    </w:p>
    <w:p>
      <w:pPr>
        <w:pStyle w:val="Style111"/>
        <w:widowControl/>
        <w:tabs>
          <w:tab w:val="clear" w:pos="708"/>
          <w:tab w:val="left" w:pos="874" w:leader="none"/>
        </w:tabs>
        <w:spacing w:lineRule="atLeast" w:line="240"/>
        <w:ind w:left="715" w:hanging="0"/>
        <w:jc w:val="left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874" w:leader="none"/>
        </w:tabs>
        <w:spacing w:lineRule="atLeast" w:line="240"/>
        <w:ind w:left="715" w:hanging="0"/>
        <w:jc w:val="left"/>
        <w:rPr>
          <w:rStyle w:val="FontStyle22"/>
        </w:rPr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работников контрактной службы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я (бездействие) работников контрактной службы, в том числе руководителя контрактной службы, могут быть обжалованы в судебном порядке или в порядке, установленном Законом, в контрольный орган в сфере закупок, если такие действия (бездействие) нарушают права и законные интересы участника закуп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ники контрактной службы, виновные в нарушении Закона, иных нормативных правовых актов, предусмотренных Законом, а также норм настоящего Положения, несут дисциплинарную, гражданско-правовую, административную, уголовную ответственность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пределение функций и полномочий контрактной службы Администрации между структурными подразделениями Администрации,</w:t>
        <w:br/>
        <w:t>должностные лица которых входят в состав контрактной служб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Должностные лица отдела организационной и правовой работы Администрации входящие в состав контрактной службы, осуществляют следующие функции и полномочия контрактной службы Администр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подготовку проекта распоряжения при утверждении плана закупок и внесении изменений в план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мещают в единой информационной системе в сфере закупок план закупок, план-график и внесенные в них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экспертизу документации, подготовленной структурными подразделениями Администрации, входящими в контрактную служб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подготовку и размещение в единой информационной системе извещений об осуществлении закупок администрацией, документации о закупках и проектов контрактов Администрации, внесение изменений в документацию о закупках Администрации, разъяснения по документации о закупках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еспечивают регистрацию в единой информационной системе контрактов (договоров), заключенных при осуществлении закупок конкурентными способами или при осуществлении закупки у единственного поставщика (подрядчика, исполнителя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существляют  подготовку извещений об осуществлении закупок, документации о закупках и изменений в извещения об осуществлении закупок, в документацию о закупка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ют лиц,  осуществляющих  поставку товаров, выполнение работ, оказание услуг, являющихся объектом закупки  соответствия требованиям, установленным в соответствии с законодательством Российской Федерации к  этим лиц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ют правомочность  участника закупки заключать контрак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ют   непроведение 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ют  на неприостановление  деятельности участника закупки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на дату подачи заявки на участие в закуп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ю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ю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ю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</w:t>
        <w:tab/>
        <w:t>участвуют в разработке плана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ют в подготовке изменений в план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ют в разработке плана-граф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ют в подготовке изменений в план-графи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ет подготовку материалов для выполнения претензионн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уют с поставщиком (подрядчиком, исполнителем) при изменении, расторжении контракта, применяют меры ответственности, в том числе направляю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ю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ю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ют подготовку материалов для осуществления претензионн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формление контракта (договора), заключенного при осуществлении закупки у единственного поставщика (подрядчика, исполн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рганизационно-техническое обеспечение деятельности контрактной службы Администрации по осуществлению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ваю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 усиленной неквалифицированной электронной подписи (далее - усиленная электронная подпись) для подписания электронных документов, предусмотренных Федеральны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 отдела жилищно-коммунального хозяйства, земельных и имущественных отношений Администрации входящие в состав контрактной службы, осуществляют следующие функции и полномочия контрактной службы Администр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разработку технических заданий, организует подготовку описания объекта закупки в документации о закупке и своевременную их  передачу  в финансово-экономическую службу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ивают определение и обоснование начальной (максимальной) цены контракта, разрабатывают сметные расче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ют  за  соблюдение сроков выполнения работ, этапов работ, осуществляют приём поставленных по контракту товаров, выполненных работ,  оказанных услуг, проверяют  их качество, подписывают акты, свидетельствующие об исполнении контракта включая проведение в соответствии с Федеральным законом экспертизы поставленного товара, результатов выполненной работы, оказан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обеспечиваю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заимодействуют  с поставщиком (подрядчиком, исполнителем) при изменении, расторжении контра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Должностные лица финансово-экономической службы Администрации, входящие в состав контрактной службы, осуществляют следующие функции и полномочия контрактной службы Админист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едложений структурных подразделений, входящих в состав Администрации  разрабатывают план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подготовку изменений для внесения в план закуп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новании плана закупок и предложений структурных подразделений, входящих в состав Администрации разрабатывают план-графи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подготовку изменений для внесения в план-графи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ют утверждение плана-граф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уют  оплату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яют возврат денежных средств, поступивших в виде обеспечения заявки, контракта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ют осуществление уплаты денежных сумм по банковской гарантии в случаях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точняет в рамках обоснования цены цену контракта, заключаемого с единственным поставщиком (подрядчиком, исполнителем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нформируют в случае отказа в принятии банковской гарантии Заказчика и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еспечивают  осуществление закупки у субъектов малого предпринимательства, социально ориентированных некоммерческих организаций, устанавливаю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формирование архива по планированию закупок и обеспечение хранения документов в течение срока, предусмотренного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pacing w:val="10"/>
              </w:rPr>
            </w:pPr>
            <w:r>
              <w:rPr/>
              <w:t>Приложение 2 к постановлению Администрации Варгашинского поссовета от 19 декабря 2013 года №336 «О создании контрактной службы Администрации Варгашинского поссовета»</w:t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Состав  контрактной службы Администрации Варгашинского поссовета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онтрактной служб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аргашинского  поссовета,  начальник отдела жилищно-коммунального хозяйства, земельных и имущественных отношений Администрации Варгашинского поссове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руководителя контрактной служб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жилищно-коммунального хозяйства, земельных и имущественных отношений Администрации Варгашинского поссове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онтрактной служб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й службы, главный бухгалтер Администрации Варгашинского поссове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онтрактной служб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 Администрации Варгашинского поссовета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контрактной служб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 отдела организационной и правовой работы Администрации Варгашинского поссовета.</w:t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basedOn w:val="Style14"/>
    <w:qFormat/>
    <w:rPr>
      <w:spacing w:val="10"/>
      <w:sz w:val="22"/>
      <w:szCs w:val="22"/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92" w:before="480" w:after="180"/>
      <w:ind w:firstLine="560"/>
      <w:jc w:val="both"/>
    </w:pPr>
    <w:rPr>
      <w:spacing w:val="10"/>
      <w:sz w:val="22"/>
      <w:szCs w:val="22"/>
      <w:shd w:fill="FFFFFF" w:val="clear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9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515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2"/>
      <w:ind w:firstLine="14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A9D26934F876CF3A324A2EAA77169C84B668784EC7D7775BBC5A624v2M5F" TargetMode="External"/><Relationship Id="rId3" Type="http://schemas.openxmlformats.org/officeDocument/2006/relationships/hyperlink" Target="consultantplus://offline/ref=8CA49EFFF9FC38BC1D205DCA3E5C835F8C46701B5FB5629C5A428E964BSAj8F" TargetMode="External"/><Relationship Id="rId4" Type="http://schemas.openxmlformats.org/officeDocument/2006/relationships/hyperlink" Target="consultantplus://offline/ref=1D807DFF9C71C8ABE3E2249DEB8AC449F455CB463D5B3F55B653FD00D3rElA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34:00Z</dcterms:created>
  <dc:creator>Customer</dc:creator>
  <dc:description/>
  <cp:keywords/>
  <dc:language>en-US</dc:language>
  <cp:lastModifiedBy>c400</cp:lastModifiedBy>
  <cp:lastPrinted>2013-12-24T17:20:00Z</cp:lastPrinted>
  <dcterms:modified xsi:type="dcterms:W3CDTF">2013-12-24T11:20:00Z</dcterms:modified>
  <cp:revision>7</cp:revision>
  <dc:subject/>
  <dc:title>РОССИЙСКАЯ ФЕДЕРАЦИЯ</dc:title>
</cp:coreProperties>
</file>