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Cs w:val="28"/>
        </w:rPr>
        <w:t xml:space="preserve">    </w:t>
      </w:r>
      <w:r>
        <w:rPr>
          <w:b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АРГАШИНСКИЙ 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7 января 2013 года № 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адреса жилому дому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адресный реестр объек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движимости на территории р.п.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Трофимова Юрия Федоровича, учитывая, что двухквартирный жилой дом разделен на 2 жилых дома,  руководствуясь порядком адресации объектов недвижимости на территории Варгашинского поссовета, утвержденного решением Варгашинской поселковой Думы от 30.04.2008 года № 24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овь построенному жилому дому, раннее учтенному по адресу: ул. Андреева, № 62-2, присвоить адрес: Курганская область, Варгашинский район, р.п.Варгаши, ул. Андреева, № 62А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2.  Рекомендовать Трофимову Юрию Федоровичу установить на здании указатель улицы и номерной знак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Яшкиной О.А. специалисту по земельным отношениям и градостроительной деятельности отдела жилищно-коммунального хозяйства, земельных и имущественных отношений Администрации Варгашинского поссовета внести в Адресный реестр объектов недвижимости на территории Варгашинского поссовета изменения указанные в пункте 1 настоящего постановления.</w:t>
      </w:r>
    </w:p>
    <w:p>
      <w:pPr>
        <w:pStyle w:val="TextBodyIndent"/>
        <w:ind w:firstLine="708"/>
        <w:rPr/>
      </w:pPr>
      <w:r>
        <w:rPr/>
        <w:t xml:space="preserve">4. </w:t>
      </w:r>
      <w:r>
        <w:rPr>
          <w:szCs w:val="24"/>
        </w:rPr>
        <w:t>Контроль над выполнением настоящего постановления возложить на Бородина А.В., заместителя Главы Варгашинского поссовета, начальника  отдела жилищно-коммунального хозяйства, земельных и имущественных отношений.</w:t>
      </w:r>
    </w:p>
    <w:p>
      <w:pPr>
        <w:pStyle w:val="TextBodyIndent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 xml:space="preserve">Глава Варгашинского поссовета                                                          В.В. Иванов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ПРОЕКТ ПОДГОТОВЛЕН: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пециалист по земельным отношениям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и градостроительной  деятельности, отдела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жилищно-коммунального хозяйства,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емельных и имущественных отношений                                                        О.А.Яшки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5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ОЕКТ СОГЛАСОВАН: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, юрист отдела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организационной и правовой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работы  Администрации Варгашинского поссовета                                        А.Ю.Анис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1:44:00Z</dcterms:created>
  <dc:creator>Бухгалтер</dc:creator>
  <dc:description/>
  <cp:keywords/>
  <dc:language>en-US</dc:language>
  <cp:lastModifiedBy>Admin</cp:lastModifiedBy>
  <cp:lastPrinted>2010-02-05T11:14:00Z</cp:lastPrinted>
  <dcterms:modified xsi:type="dcterms:W3CDTF">2013-01-30T11:44:00Z</dcterms:modified>
  <cp:revision>2</cp:revision>
  <dc:subject/>
  <dc:title>    РОССИЙСКАЯ  ФЕДЕРАЦИЯ</dc:title>
</cp:coreProperties>
</file>