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октября 2013 года № 2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й программе «Совершенств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й инфраструктуры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 Федерации», от 11 декабря 1995 года  № 196-ФЗ «О безопасности дорожного движения», постановлением Администрации Варгашинского поссовета от  1 октября 2013 года  № 248  «О муниципальных программах Варгашинского поссовета»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>«Совершенствование транспортной инфраструктуры  Варгашинского поссовета»</w:t>
      </w:r>
      <w:r>
        <w:rPr>
          <w:bCs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Варгашинского поссовета  от  17 сентября 2012 года № 254 «О муниципальной целевой программе «Содержание и ремонт автомобильных дорог и дворовых территорий муниципального образования Варгашинского поссовета на период  2013 - 2015 годов» с 1 января 2014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 Возложить контроль над исполнением настоящего постановления на Никитина К.В., заместителя Главы Варгашинского поссовета,</w:t>
      </w:r>
      <w:r>
        <w:rPr>
          <w:sz w:val="28"/>
        </w:rPr>
        <w:t xml:space="preserve">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 Настоящее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Варгашинского поссовета, </w:t>
      </w:r>
    </w:p>
    <w:p>
      <w:pPr>
        <w:pStyle w:val="Normal"/>
        <w:jc w:val="both"/>
        <w:rPr/>
      </w:pPr>
      <w:r>
        <w:rPr/>
        <w:t xml:space="preserve">начальник отдела жилищно- коммунального хозяйства, </w:t>
      </w:r>
    </w:p>
    <w:p>
      <w:pPr>
        <w:pStyle w:val="Normal"/>
        <w:jc w:val="both"/>
        <w:rPr/>
      </w:pPr>
      <w:r>
        <w:rPr/>
        <w:t xml:space="preserve">земельных и имущественных отношений </w:t>
        <w:tab/>
        <w:tab/>
        <w:tab/>
        <w:tab/>
        <w:tab/>
        <w:t>К.В. Ни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-экономической службы,</w:t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</w:t>
        <w:tab/>
        <w:tab/>
        <w:tab/>
        <w:tab/>
        <w:t>Л.В. Ситкова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Приложение к постановлению Администрации </w:t>
        <w:tab/>
        <w:tab/>
        <w:tab/>
        <w:tab/>
        <w:tab/>
        <w:tab/>
        <w:tab/>
        <w:tab/>
        <w:t xml:space="preserve">Варгашинского поссовета от  11 октября 2013 </w:t>
        <w:tab/>
        <w:tab/>
        <w:tab/>
        <w:tab/>
        <w:tab/>
        <w:tab/>
        <w:tab/>
        <w:tab/>
        <w:t>года № 272 «</w:t>
      </w:r>
      <w:r>
        <w:rPr>
          <w:szCs w:val="28"/>
        </w:rPr>
        <w:t xml:space="preserve">О муниципальной программе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«Совершенствование транспортной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инфраструктуры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муниципальной программы Варгашинского пос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вершенствование транспорт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281"/>
      </w:tblGrid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муниципальной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ограммы 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ранспорт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поссовета (далее - Программа)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и  развитие  транспортной 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ведение сети автомобильных дорог общего пользования местного значения в соответствие с нормативными требованиями к автомобильным дорогам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в соответствии с нормативными требованиям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зни, здоровья и имущества граждан, защита их прав и законных интересов, путем предупреждения дорожно-транспортных происшествий, снижения тяжести их последствий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казчик муниципальной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Администрация Варгашинского поссовета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аргашинского поссовета, начальник отдела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тдел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дминистрация Варгашинского поссовета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реждения и предприятия, расположенные на территории  Варгашинского поссовета (по согласованию)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индикаторы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ми индикаторами программы являются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отяженность автомобильных дорог с твердым и с усовершенствованным покрыт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autoSpaceDE w:val="false"/>
              <w:ind w:left="441" w:hanging="425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автомобильных дорог общего пользования местного значения, введенных в эксплуатацию после ремонта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41" w:hanging="441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>площадь отремонтированных дворовых территорий от общего числа дворовых территорий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41" w:hanging="441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оличество дорожно-транспортных происшествий, связанных с дорожными условиями сопутствующими их возникновению;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441" w:leader="none"/>
              </w:tabs>
              <w:ind w:left="441" w:hanging="425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оличество предписаний надзорных органов в сфере дорожной деятельности.</w:t>
            </w:r>
          </w:p>
        </w:tc>
      </w:tr>
      <w:tr>
        <w:trPr>
          <w:trHeight w:val="809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роки и этапы реализации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2014-2016 годы 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1 этап </w:t>
            </w:r>
            <w:r>
              <w:rPr>
                <w:sz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 01.01. по 31.12.2014 года; </w:t>
            </w:r>
          </w:p>
          <w:p>
            <w:pPr>
              <w:pStyle w:val="Normal"/>
              <w:ind w:firstLine="21"/>
              <w:jc w:val="both"/>
              <w:rPr/>
            </w:pPr>
            <w:r>
              <w:rPr>
                <w:sz w:val="28"/>
              </w:rPr>
              <w:t>2 этап – с 01.01. по 31.12.2015 года;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3 этап – с 01.01. по 31.12.2016 года.   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рограммы: 43085,0 тыс. руб., из ни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убсидии дорожного фонда Курганской  области (по согласованию) – 36116,0 тыс. руб., из них по годам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. -  11116,0 тыс. руб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. -  12000,0 тыс. руб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. -  13000,0 тыс. руб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208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 муниципального образования Варгашинского поссовета  – </w:t>
            </w:r>
            <w:r>
              <w:rPr>
                <w:sz w:val="28"/>
                <w:szCs w:val="28"/>
              </w:rPr>
              <w:t>6969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из них по годам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.  -  2169,0 тыс. руб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.  -  2300,0 тыс. руб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  -  2500,0 тыс. руб.</w:t>
            </w:r>
          </w:p>
        </w:tc>
      </w:tr>
      <w:tr>
        <w:trPr>
          <w:trHeight w:val="22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пропускной способности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 технического  уровня  существующих автомобильных дорог общего пользования местного значения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вышение безопасности дорожного движения,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>- повышение благоустроенности существующих дворовых территорий многоквартирных домов в р.п. Варгаш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1.  Характеристика проблемы</w:t>
      </w:r>
    </w:p>
    <w:p>
      <w:pPr>
        <w:pStyle w:val="Normal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>Дорожное и жилищное хозяйство являются одними из важнейших отраслей экономики  Варгашинского поссовета, от устойчивого и эффективного функционирования которых в значительной степени зависит социально-экономическое развитие и условия жизн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Основной проблемой дорожного хозяйства Варгашинского поссовета являю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, их низкий технический уровень, а также  значительная степень износа автомобильных дорог общего пользовании на территории поссовета и неудовлетворительное состояние дворовых территорий многоквартирных домов.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остоянию на 01.01.2013 г. общая протяженность автомобильных дорог общего пользования Варгашинского поссовета составляет 67,02 м. Из них с твердым покрытием 27,99 км, с усовершенствованным  9,54 км, с грунтовым 29,49 км. На территории поссовета имеется 89 многоквартирных домов, из которых в 16 МКД (18%) дворовые территории отремонтированы, в 56 МКД (63%) требуется плановый ремонт, а в 17 МКД (19%) МКД требуется срочный ремонт дворовых территорий, и проездов к дворовым территориям многоквартирн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я автомобильных дорог, не соответствующих нормативным требованиям (неудовлетворительные показатели по прочности, по ровности, неудовлетворительный коэффициент сцепления, колейность и ямочность), в 2013 году составила более 50% общей протяженности. Требуют ремонта более 30 км автомобильных дорог общего пользования местного значения. Имеющиеся автомобильные дороги в своем большинстве не отвечают нормативным требованиям, как в части технических параметров, так и в части обеспечения безопасности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ой из основных причин несоответствия технического состояния автомобильных дорог современным условиям является </w:t>
      </w:r>
      <w:r>
        <w:rPr>
          <w:sz w:val="28"/>
        </w:rPr>
        <w:t xml:space="preserve">недостаточное финансирование мероприятий при осуществлении дорожной деятельности в условиях постоянного увеличения интенсивности дорожного движения и роста парка транспортных средств, а также низкой платежеспособности населения (собственников многоквартирных домов, осуществляющих содержание дворовых территорий), </w:t>
      </w:r>
      <w:r>
        <w:rPr>
          <w:sz w:val="28"/>
          <w:szCs w:val="28"/>
        </w:rPr>
        <w:t>ежегодно накапливающийся «недоремонт» существующей сети дорог местного значения, а также недостаточная степень ее развития. В сложившихся условиях проезд на автодорогах Варгашинского поссовета поддерживается в основном благодаря мерам по их содержанию и незначительному ремо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ю и усугублению указанных проблем способствовало недостаточное финансовое обеспечение дорожной отрасли на протяжении ряда лет, а также отсутствие единой согласованной целевой программы ремонта и содержания дорожной се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выполненных работ и затрат на ремонт и содержание автодорог местного значения Варгашинского поссовета в период 2010-2013гг. представлены в таблиц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312"/>
        <w:gridCol w:w="1375"/>
        <w:gridCol w:w="924"/>
        <w:gridCol w:w="923"/>
        <w:gridCol w:w="925"/>
        <w:gridCol w:w="925"/>
      </w:tblGrid>
      <w:tr>
        <w:trPr>
          <w:trHeight w:val="48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и затраты на </w:t>
              <w:br/>
              <w:t>ремонт и содержание автодор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>
          <w:trHeight w:val="27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монтировано дорог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</w:tr>
      <w:tr>
        <w:trPr>
          <w:trHeight w:val="2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 общей протяженности дорог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чено на ремонт доро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3</w:t>
            </w:r>
          </w:p>
        </w:tc>
      </w:tr>
      <w:tr>
        <w:trPr>
          <w:trHeight w:val="27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емонтировано дворовых территорий МКД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чено на ремонт дворовых территорий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</w:t>
            </w:r>
          </w:p>
        </w:tc>
      </w:tr>
      <w:tr>
        <w:trPr>
          <w:trHeight w:val="2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чено на содержание дорог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</w:tr>
      <w:tr>
        <w:trPr>
          <w:trHeight w:val="2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оустанавливающих документов на автомобильные доро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>
          <w:trHeight w:val="273" w:hRule="atLeast"/>
          <w:cantSplit w:val="true"/>
        </w:trPr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ограммного метода решения существующих проблем доля автомобильных дорог местного значения, не соответствующих нормативным требованиям по транспортно-эксплуатационным показателям, будет увеличиваться на 10-15%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лучшение транспортно-эксплуатационного состояния сети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емонта автомобильных дорог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руглогодичное  содержание  автомобильных  дорог  в  соответствии  с нормативными требован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планирование дорожно-хозяйственной деятельности, основанное на формировании муниципальной целевой программы содержания и ремонта автомобильных дорог местного значения Варгашинского поссовет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четко определенных приоритетах развития отрасли.</w:t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разрешения существующих проблем разработана настоящая Программа, финансирование которой будет осуществляться за счет средств областного бюджета (субсидии из дорожного фонда Курганской области) (по согласованию)   и бюджета Варгашинского поссовета. Программа направлена на улучшение технического уровня существующей улично-дорожной сети Варгашинского поссовета и благоустроенность существующих дворовых территорий многоквартирных дом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2.  Цели и задачи муниципальной программы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Главной целью реализации Программы является совершенствование  и  развитие  транспортной 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.  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ведение сети автомобильных дорог общего пользования местного значения в соответствие с нормативными требованиями к автомобильным дорога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втомобильных дорог общего пользования местного значения в соответствии с нормативными требованиям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емонт автомобильных дорог общего пользования местного значения и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, здоровья и имущества граждан, защита их прав и законных интересов, путем предупреждения дорожно-транспортных происшествий, снижения тяжести их последствий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Решение указанных задач будет достигаться путем концентрации финансовых и иных ресурсов на приоритетных направлениях развития автомобильных дорог общего пользования местного значения, обеспечивающих наибольший социально-экономический эффект.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3. Сроки реализации муниципальной программы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рок реализации Программы рассчитан на период 2014-2016 гг. и предусматривает достижение планируемых результатов в три этап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 этап </w:t>
      </w:r>
      <w:r>
        <w:rPr>
          <w:sz w:val="28"/>
        </w:rPr>
        <w:t xml:space="preserve">– </w:t>
      </w:r>
      <w:r>
        <w:rPr>
          <w:sz w:val="28"/>
          <w:szCs w:val="28"/>
        </w:rPr>
        <w:t xml:space="preserve">с 01.01. по 31.12.2014 года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 этап – с 01.01. по 31.12.2015 год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 этап – с 01.01. по 31.12.2016 года.   </w:t>
      </w:r>
    </w:p>
    <w:p>
      <w:pPr>
        <w:pStyle w:val="Standard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4.  Технико-экономическое обоснование муниципальной программы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лгосрочное планирование дорожно-хозяйственной деятельности, основанное на формировании муниципальной целевой программы содержания и ремонта автомобильных дорог местного значения Варгашинского поссовета, позволит применить принципы бюджетного планирования, ориентированного на результат, с наибольшей эффективностью использования финансовых ресурсов при определенных приоритетах развития дорожной деятельности.</w:t>
      </w:r>
    </w:p>
    <w:p>
      <w:pPr>
        <w:pStyle w:val="Headdoc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разрешения существующих проблем разработана настоящая Программа, финансирование которой будет осуществляться за счет средств областного бюджета (субсидии из дорожного фонда Курганской области) (по согласованию)   и бюджета Варгашинского поссовета. Программа направлена на улучшение технического уровня существующей улично-дорожной сети Варгашинского поссовета и благоустроенность существующих дворовых территорий многоквартирных домов. 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5.  Сведения о распределении объемов финансирования муниципальной программы по источникам и годам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 43085 тыс. рублей, из них Средства дорожного Фонда Курганской области (по согласованию) – 36116 тыс. рублей, средства бюджета  муниципального образования Варгашинского поссовета  – 6969 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 том числе по годам (тыс. руб.)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859"/>
        <w:gridCol w:w="2862"/>
        <w:gridCol w:w="2862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ства дорожного Фонда Курганской области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9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8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редства дорожного Фонда Курганской области (по согласованию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объемов финансирования мероприятий по год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 (тыс. руб.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4895"/>
        <w:gridCol w:w="1474"/>
        <w:gridCol w:w="1474"/>
        <w:gridCol w:w="1477"/>
      </w:tblGrid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 на объектах дорожной деятельности и и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</w:tr>
      <w:tr>
        <w:trPr>
          <w:trHeight w:val="32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дворовых территор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0</w:t>
            </w:r>
          </w:p>
        </w:tc>
      </w:tr>
      <w:tr>
        <w:trPr>
          <w:trHeight w:val="325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 по организации дорожного дви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</w:t>
            </w:r>
          </w:p>
        </w:tc>
      </w:tr>
      <w:tr>
        <w:trPr>
          <w:trHeight w:val="7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оустанавливающих документов на автомобильные дорог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5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затрат на содержание, ремонт и капитальный ремонт автомобильных дорог определены с учетом нормативов финансовых затрат на содержание, ремонт и капитальный ремонт автомобильных дорог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лежат ежегодному уточнению после утверждения параметров расходных обязательств бюджетов различного уровня.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6.  Система целевых индикаторов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rPr/>
      </w:pPr>
      <w:r>
        <w:rPr>
          <w:rFonts w:eastAsia="Times New Roman" w:cs="Arial"/>
          <w:sz w:val="28"/>
          <w:szCs w:val="28"/>
          <w:lang w:eastAsia="ru-RU" w:bidi="ar-SA"/>
        </w:rPr>
        <w:tab/>
        <w:t>Целевыми индикаторами Программы являются:</w:t>
      </w:r>
      <w:r>
        <w:rPr/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4306"/>
        <w:gridCol w:w="1434"/>
        <w:gridCol w:w="1436"/>
        <w:gridCol w:w="790"/>
        <w:gridCol w:w="789"/>
        <w:gridCol w:w="778"/>
      </w:tblGrid>
      <w:tr>
        <w:trPr>
          <w:trHeight w:val="26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п/п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Единица измер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Базовый показатель 2013 год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Достигнуто за годы реализации программы</w:t>
            </w:r>
          </w:p>
        </w:tc>
      </w:tr>
      <w:tr>
        <w:trPr>
          <w:trHeight w:val="264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2014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2015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 w:bidi="ar-SA"/>
              </w:rPr>
              <w:t>2016г.</w:t>
            </w:r>
          </w:p>
        </w:tc>
      </w:tr>
      <w:tr>
        <w:trPr>
          <w:trHeight w:val="264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отяженность автомобильных дорог, из них: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7,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7,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7,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7,02</w:t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с твердым покрытием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9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99</w:t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с усовершенствованным покрытием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0,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1,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2,8</w:t>
            </w:r>
          </w:p>
        </w:tc>
      </w:tr>
      <w:tr>
        <w:trPr>
          <w:trHeight w:val="7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грунтовых 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8,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7,0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6,23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sz w:val="28"/>
              </w:rPr>
              <w:t xml:space="preserve">Протяженность автомобильных дорог общего пользования, введенных в эксплуатацию после ремонт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оцен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,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</w:rPr>
              <w:t>Площадь отремонтированных дворовых территорий от общего числа дворовых территор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в.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175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оличество дорожно-транспортных происшествий, связанных с дорожными условиями сопутствующими их возникнове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Количество предписаний надзорных органов в сфере дорожной деятель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4</w:t>
            </w:r>
          </w:p>
        </w:tc>
      </w:tr>
    </w:tbl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7.  Оценка ожидаемой эффективности реализации муниципальной программы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результате исполнения Программы протяженность автомобильных дорог общего пользования местного значения, введенных в эксплуатацию после ремонта и капитального ремонта составит 9,5 % от общей протяженности дорог местного значения, в т.ч.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в 2014 году – 2,5% от общей протяженности дорог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в 2015 году – 3 % от общей протяженности дорог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в 2016 году -  4 % от общей протяженности дорог местного значения.</w:t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8. Перечень мероприятий муниципальной программы</w:t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186"/>
        <w:gridCol w:w="798"/>
        <w:gridCol w:w="1599"/>
        <w:gridCol w:w="171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\п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именование объек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ъем раб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.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4 го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Советская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от ул. Комсомольская до ул. Культурн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2 574 74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 автодороги  по  ул. Комсомольская  (от  ул. Красина до ЦРБ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57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Матросова (от  ул. Чкалова до ул. Комсомольск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Социалистическая (от дома №85 до дома №93, от дома №145 до дома №177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0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2 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Осипенко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от  ул. Степная до ул. Пушкина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9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  <w:highlight w:val="yellow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2"/>
              </w:rPr>
              <w:t xml:space="preserve">                                     </w:t>
            </w:r>
            <w:r>
              <w:rPr>
                <w:b/>
                <w:sz w:val="28"/>
                <w:szCs w:val="22"/>
              </w:rPr>
              <w:t>Итого по разделу 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,3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 474 74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парковок, площад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арковка у ГБУ «Варгашинская ЦРБ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74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рковка у детского сада «Ромашк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ощадь им. Лени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8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530 3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 по разделу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м</w:t>
            </w:r>
            <w:r>
              <w:rPr>
                <w:sz w:val="28"/>
                <w:szCs w:val="22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007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030 3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2"/>
              </w:rPr>
              <w:t xml:space="preserve">Итого по разделам 1 и 2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10 505 0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 4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5 0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держание автомобильных дорог: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463 1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0 8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документов по организации дорожного движения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716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 по разделу 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2 779 9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716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 063 9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</w:rPr>
              <w:t>13 285 000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5 го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Первомайская (от ул. Южная объездная до ул. Механизаторов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0,1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5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Чкал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(от  ул. Сибирская до ул. Дорожн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 513 1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Полева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4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4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Пичугин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асфальт + грунтощебень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90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80+0,6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3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5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Социалистическ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2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6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Комсомольск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.7.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Кир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3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8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тротуара ул. Матрос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Итого по разделу 1, </w:t>
            </w:r>
            <w:r>
              <w:rPr>
                <w:sz w:val="28"/>
                <w:szCs w:val="22"/>
              </w:rPr>
              <w:t>в том числ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 313 1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 2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13 1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автомобильных дорог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  <w:highlight w:val="yellow"/>
              </w:rPr>
            </w:pPr>
            <w:r>
              <w:rPr>
                <w:sz w:val="28"/>
                <w:szCs w:val="22"/>
              </w:rPr>
              <w:t>1 986 8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документов по организации дорожного движения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 по разделу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986 8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 300 000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016 год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монт автомобильных дорог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по ул. Пушкина (от ул. Кирова  до ул. Рабоч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0,4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 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Кир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(от  ул. Чернышевского до ул. Ломоносова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1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080 8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емонт автодороги по ул. Родионова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асфальт +грунтощебень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90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25+0,66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 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Рабоч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7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 5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Карпо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040 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Побе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3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Мичури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монт автодороги ул. Строите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Итого по разделу 1, </w:t>
            </w:r>
            <w:r>
              <w:rPr>
                <w:sz w:val="28"/>
                <w:szCs w:val="22"/>
              </w:rPr>
              <w:t>в том числе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 121 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 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21 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ные расходы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1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держание автомобильных дорог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 178 78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2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правоустанавливающих документов на автомобильные доро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2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2"/>
              </w:rPr>
              <w:t>средства ме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3.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документов по организации дорожного движения: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 средства областного бюдже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 00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Итого по разделу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 378 78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5 500 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andard"/>
        <w:jc w:val="center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  <w:t>Раздел 9. Механизм контроля за выполнением 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 – Отдел земельных и имущественных отношений Администрации  Варгашинского поссовета осуществляет контроль выполнения программных мероприятий и управление ходом их реализации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с учетом ежегодно выделяемых на реализацию Программы средств распределяет их по программным мероприятиям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осуществляет отбор исполнителей работ и услуг по каждому программному мероприятию в соответствии с нормами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организует внедрение информационных технологий в целях управления Программой и контроля за ходом ее реализаци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- по итогам реализации Программы в отчетном году уточняет объемы средств, необходимых для финансирования в очередном финансовом году и плановом периоде, и в случае необходимости подготавливает соответствующие изменения в Программ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Программы ежегодно в марте месяце, следующего за отчетным периодом,  информирует о ходе реализации мероприятий Программы  Варгашинскую поселковую Думу. </w:t>
      </w:r>
    </w:p>
    <w:p>
      <w:pPr>
        <w:pStyle w:val="Standard"/>
        <w:ind w:firstLine="567"/>
        <w:jc w:val="both"/>
        <w:rPr/>
      </w:pPr>
      <w:r>
        <w:rPr>
          <w:rFonts w:eastAsia="Times New Roman" w:cs="Arial"/>
          <w:sz w:val="28"/>
          <w:szCs w:val="28"/>
          <w:lang w:eastAsia="ru-RU" w:bidi="ar-SA"/>
        </w:rPr>
        <w:t xml:space="preserve">Исполнители-координаторы муниципальной программы ежегодно до 1 марта года, следующего за отчетным периодом, представляют в финансово-экономическую службу Администрации Варгашинского поссовета сведения об оценке эффективности реализации муниципальной программы за отчетный финансовый год по установленным формам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текущих значений показателей с их целевыми значениями. При этом результативность программных мероприятий оценивается исходя из соответствия ожидаемых результатов поставленной цели или степени приближения к ней.</w:t>
      </w:r>
    </w:p>
    <w:p>
      <w:pPr>
        <w:pStyle w:val="Standard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федеральных, областных программ, предназначенных для достижения задач, совпадающих с задачам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</w:rPr>
        <w:t xml:space="preserve">Государственная  Программа   Курганской области     «Повышение     безопасности дорожного   движения    в    Курганской области»,   </w:t>
      </w:r>
      <w:r>
        <w:rPr>
          <w:sz w:val="28"/>
          <w:szCs w:val="28"/>
        </w:rPr>
        <w:t>утвержденная постановлением Правительства Курганской области</w:t>
      </w:r>
      <w:r>
        <w:rPr>
          <w:sz w:val="28"/>
          <w:szCs w:val="20"/>
        </w:rPr>
        <w:t xml:space="preserve">, Государственная  Программа   Курганской области «Развитие автомобильных дорог», утверждения Главным управление автомобильных дорог Курганской области.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Глава Варгашинского поссовета</w:t>
        <w:tab/>
        <w:tab/>
        <w:tab/>
        <w:t xml:space="preserve">            </w:t>
        <w:tab/>
        <w:tab/>
        <w:t>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doc">
    <w:name w:val="headdoc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52:00Z</dcterms:created>
  <dc:creator>Admin</dc:creator>
  <dc:description/>
  <cp:keywords/>
  <dc:language>en-US</dc:language>
  <cp:lastModifiedBy>c400</cp:lastModifiedBy>
  <cp:lastPrinted>2013-11-13T11:38:00Z</cp:lastPrinted>
  <dcterms:modified xsi:type="dcterms:W3CDTF">2013-11-13T06:40:00Z</dcterms:modified>
  <cp:revision>10</cp:revision>
  <dc:subject/>
  <dc:title>РОССИЙСКАЯ ФЕДЕРАЦИЯ</dc:title>
</cp:coreProperties>
</file>