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мая 2013 года № 1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недвижим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ресный реестр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сти 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и представленные документы Калугиной Ларисы Александровны,  руководствуясь  порядком адресации объектов недвижимости на территории Варгашинского поссовета, утвержденного решением Варгашинской поселковой Думы  30 апреля 2008 года № 24 и в результате сложившейся застройки  р.п. Варгаши Варгашинского района  Курга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новь построенному жилому дому, присвоить адрес: Курганская область, Варгашинский район, р.п.Варгаши, ул. Серова, № 12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2.  Рекомендовать Калугиной Ларисе Александровне установить на здании указатель улицы и номерной зна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Яшкиной О.А. специалисту по земельным отношениям и градостроительной деятельности отдела жилищно-коммунального хозяйства, земельных и имущественных отношений Администрации Варгашинского поссовета внести в Адресный реестр объектов недвижимости на территории Варгашинского поссовета изменения указанные в пункте 1 настоящего постановления.</w:t>
      </w:r>
    </w:p>
    <w:p>
      <w:pPr>
        <w:pStyle w:val="TextBodyIndent"/>
        <w:ind w:firstLine="708"/>
        <w:rPr/>
      </w:pPr>
      <w:r>
        <w:rPr/>
        <w:t xml:space="preserve">4. </w:t>
      </w:r>
      <w:r>
        <w:rPr>
          <w:szCs w:val="24"/>
        </w:rPr>
        <w:t>Контроль над выполнением настоящего постановления возложить на Никитина К.В., заместителя Главы Варгашинского поссовета, начальника  отдела жилищно-коммунального хозяйства, земельных и имущественных отношений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Варгашинского поссовета                                                          В.В. Иванов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ищно – коммунального хозяй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ельных и имущественных отношений                                                            Н.Г.Архи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работы  Администрации Варгашинского поссовета                                          А.Ю. 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34:00Z</dcterms:created>
  <dc:creator>Бухгалтер</dc:creator>
  <dc:description/>
  <cp:keywords/>
  <dc:language>en-US</dc:language>
  <cp:lastModifiedBy>Бухгалтер</cp:lastModifiedBy>
  <cp:lastPrinted>2013-05-27T15:09:00Z</cp:lastPrinted>
  <dcterms:modified xsi:type="dcterms:W3CDTF">2003-01-01T01:34:00Z</dcterms:modified>
  <cp:revision>2</cp:revision>
  <dc:subject/>
  <dc:title>    РОССИЙСКАЯ  ФЕДЕРАЦИЯ</dc:title>
</cp:coreProperties>
</file>