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Style1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7 марта 2013 года  № 1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мерах  по  обеспечению  безопасности  люде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е их жизни и здоровья на водных  объект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ого поссовета в 201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 и в целях обеспечения безопасности людей на водных объектах,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Администрация Варгашинского поссовета постановляет: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обеспечению безопасности людей, охране их жизни и здоровья на водных объектах Варгашинского поссовета на 2013 год согласно приложению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ответственным за работу по обеспечению безопасности людей,  охране их жизни и здоровья на водных объектах Никитина К.В., заместителя Главы Варгашинского поссовета, начальника отдела жилищно-коммунального хозяйства, имущественных и земельных отношен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комендовать директорам Муниципального казенного образовательного учреждения «Варгашинская средняя общеобразовательная школа №1»,  Муниципального казенного образовательного учреждения «Варгашинская средняя общеобразовательная школа №3» организов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здание в образовательных учреждениях уголков безопасности на вод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изучение в образовательных учреждениях мер безопасности, правил поведения, предупреждения несчастных случаев и оказания первой медицинской помощи пострадавшим на воде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4. Рекомендовать государственному бюджетному учреждению «Варгашинская центральная районная больница» (Мелехова Т.А.) организовать в период купального сезона оказание медицинской помощи пострадавшим на воде в местах массового отдыха населени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 xml:space="preserve">5. Настоящее постановление </w:t>
      </w:r>
      <w:r>
        <w:rPr>
          <w:sz w:val="28"/>
          <w:szCs w:val="28"/>
        </w:rPr>
        <w:t>обнародовать в соответствии с Уставом Варгашинского поссовета Варгашинского района Курганской области.</w:t>
      </w:r>
    </w:p>
    <w:p>
      <w:pPr>
        <w:pStyle w:val="1"/>
        <w:tabs>
          <w:tab w:val="clear" w:pos="708"/>
          <w:tab w:val="left" w:pos="-600" w:leader="none"/>
          <w:tab w:val="left" w:pos="10035" w:leader="none"/>
        </w:tabs>
        <w:ind w:left="-57" w:right="0" w:firstLine="627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6. Настоящее постановление вступает в силу после его обнародования. </w:t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Глава Варгашинского поссовета                                                                 Иванов В.В.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Варгашинского поссовета от 27 марта 2013 года №110 «О  мерах  по  обеспечению  безопасности  людей, охране их жизни и здоровья на водных  объектах Варгашинского поссовета в 2013 году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обеспечению безопасности людей, охране их жизни и здоровья на водных объектах Варгашинского поссовета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455"/>
        <w:gridCol w:w="1510"/>
        <w:gridCol w:w="3237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ить в местах, опасных для купания информационные знаки безопасности и запретить купание людей в необорудованных для этой цели местах, проинформировать насел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я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фтунова Л.А., специалист по вопросам жилищно-коммунального хозяйства и гражданской обороны</w:t>
            </w:r>
            <w:r>
              <w:rPr/>
              <w:t xml:space="preserve"> отдела жилищно-коммунального хозяйства, имущественных и земельных отно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 оповещать население и водопользователей через средства массовой информации о состоянии водных объектов об ограничениях и запрещениях использования водоем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альный сезон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ить информационные предупреждающие  знаки на водоемах в опасных местах выхода (выезда) людей на лед (промоины, проруби, участки для выколки льда, тонкий лед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ноябрь   2013 года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ть проверки обеспечения безопасности людей и общественного порядка на водоемах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икитин К.В</w:t>
            </w:r>
            <w:r>
              <w:rPr/>
              <w:t>., заместитель Главы Варгашинского поссовета, начальник отдела жилищно-коммунального хозяйства, имущественных и земельных отно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месячник безопасности на водных объекта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июля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августа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обеспечение безопасности на льду. Систематически оповещать население через средства массовой информации о ледовой обстановке на водоема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ноябрь 201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зъяснительную работу с населением по мерам безопасности и предупреждению несчастных случаев на водных объектах в зимний период с использованием средств массовой информации, проведением в школах и других образовательных учреждениях профилактических бесед и занятий по правилам безопасного поведения детей на льду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тябрь-ноябрь 201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безопасность участников и зрителей при проведении соревнований, праздников и других массовых мероприятий на ль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, ноябрь 2013 год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торы соревнований и  праздников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22:00Z</dcterms:created>
  <dc:creator>Надежда</dc:creator>
  <dc:description/>
  <cp:keywords/>
  <dc:language>en-US</dc:language>
  <cp:lastModifiedBy>Admin</cp:lastModifiedBy>
  <cp:lastPrinted>2013-03-29T11:00:00Z</cp:lastPrinted>
  <dcterms:modified xsi:type="dcterms:W3CDTF">2013-03-29T08:22:00Z</dcterms:modified>
  <cp:revision>2</cp:revision>
  <dc:subject/>
  <dc:title>Приложение  к постановлению Администрации</dc:title>
</cp:coreProperties>
</file>