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4 октября 2013 года № 2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еализации мероприятий, направленных на информирование населения о принимаемых мерах в сфере жилищно-коммунального хозяйства и по вопросам развития общественного контроля в этой сфер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6 октября 2003 года № 131-ФЗ «Об общих принципах организации местного самоуправления в Российской Федерации», от 21 июля 2007 года № 185-ФЗ «О Фонде содействия реформированию жилищно-коммунального хозяйства», от 9 февраля 2009 года № 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рядок реализации мероприятий, направленных на информирование населения о принимаемых мерах в сфере жилищно-коммунального хозяйства и по вопросам развития общественного контроля в этой сфе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                                       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 к постановлению Администрации Варгашинского поссовета от 4 октября 2013 года № 254 «Об утверждении Порядка реализации мероприятий, направленных на информирование населения о принимаемых мерах в сфере жилищно-коммунального хозяйства и по вопросам развития общественного контроля в этой сфере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ализации мероприятий, направленных на информирование населения о принимаемых муниципальным образованием Варгашинским поссоветом мерах в сфере жилищно-коммунального хозяйства и по вопросам развития общественного контроля в этой сф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средств массовой информации, организаций, осуществляющих деятельность в жилищно-коммунальной сфере на территории муниципального образования Варгашинского поссовета, о принимаемых мерах в сфере жилищно-коммунального хозяйства и по вопросам развития общественного контроля в этой сфер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средств массовой информации, организаций, осуществляющих деятельность в жилищной и коммунальной сфере, о принимаемых Варгашинским поссоветом мерах в сфере жилищно-коммунального хозяйства и по вопросам развития общественного контроля в этой сфере осуществляется посредством рассылки развернутых информационных релизов не реже одного раза в меся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Средствами массовой информации, которые информируют о принимаемых Варгашинским поссоветом мерах в сфере жилищно-коммунального хозяйства и по вопросам развития общественного контроля в этой сфере на территории Варгашинского поссовета является официальный сайт Администрации Варгашинского района Курганской области (по согласованию) в сети Интер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ом за взаимодействие с организациями  и средствами массовой информации в рамках информационной работы и развития общественного контроля является  заместитель Главы Варгашинского поссовета, начальник отдела жилищно-коммунального хозяйства, земельных и имущественны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орядок размещения информации о принимаемых Варгашинским поссоветом мерах в сфере жилищно-коммунального хозяйства и по вопросам развития общественного контроля в этой сфер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Информация о принимаемых Варгашинским поссоветом мерах в сфере жилищно-коммунального хозяйства и по вопросам развития общественного контроля в этой сфере размещается в вид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нормативных правовых актов Вагашинского поссовет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- сведений о результатах осуществления надзора и контроля за деятельностью управляющей организации, в частности  о соблюдении установленных требований по раскрытию информаци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- контактной информации Администрации Варгашинского поссовета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официальном сайте Администрации Варгашинского района Курганской области (по согласованию) обновляется не реже одного раза в меся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ом за размещение и обновление  информации о принимаемых Варгашинским поссоветом мерах в сфере жилищно-коммунального хозяйства и по вопросам развития общественного контроля в этой сфере на официальном сайте Администрации Варгашинского района Курганской области (по согласованию) является заместитель начальника отдела организационной и правовой работы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оведение встреч представителей Администрации Варгашинского поссовета с гражданами, проживающими на территории муниципального образования Варгашинского поссовета по вопросам жилищно-коммунального хозяйств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рием граждан по вопросам жилищно-коммунального хозяйства проводится в здании Администрации Варгашинского поссовета в третий вторник месяца с 14.00 до 17.00 часов в кабинете № 14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еминары по вопросам жилищно-коммунального хозяйства для председателей товариществ собственников жилья, председателей советов многоквартирных домов, собственников помещений проводится в здании Администрации Варгашинского поссовета в кабинете № 14. Информация о проведении семинаров размещается на официальном сайте Администрации Варгашинского района Курганской области (по согласованию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Совещания, конференции, круглые столы по вопросам развития системы общественного контроля в сфере жилищно-коммунального хозяйства для представителей организаций, осуществляющих деятельность в жилищно-коммунальной сфере на территории муниципального образования Варгашинского поссовета проводятся в мае и декабря проводится в здании Администрации Варгашинского поссовета в кабинете № 14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Ответственным лицом за  проведение встреч с гражданами по вопросам жилищно-коммунального хозяйства является  заместитель Главы Варгашинского поссовета, начальник отдела жилищно-коммунального хозяйства, земельных и имущественных отношени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28:00Z</dcterms:created>
  <dc:creator>BUHGALTER</dc:creator>
  <dc:description/>
  <cp:keywords/>
  <dc:language>en-US</dc:language>
  <cp:lastModifiedBy>c400</cp:lastModifiedBy>
  <cp:lastPrinted>2013-11-08T16:27:00Z</cp:lastPrinted>
  <dcterms:modified xsi:type="dcterms:W3CDTF">2013-11-08T11:28:00Z</dcterms:modified>
  <cp:revision>2</cp:revision>
  <dc:subject/>
  <dc:title>РОССИЙСКАЯ ФЕДЕРАЦИЯ</dc:title>
</cp:coreProperties>
</file>