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 января 2013 года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  3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очнении адреса квартир в жилом дом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ого по адресу: Курганская область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р.п.Варгаши, ул. Пичугина, №3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ресный реестр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вижимости на территории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Порядком адресации объектов недвижимости на территории Варгашинского поссовета, утвержденного решением Варгашинской поселковой Думы от 30 апреля 2008 года № 24, и на основании справки ГУП «Техинвентаризация» от 29 января 2013 года  о проведении инвентаризации кв. № 18 по адресу: Курганская область, Варгашинский район, р.п.Варгаши, ул. Пичугина, дом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очнить адреса следующих квартир: квартиру № 16(общей площадью 34, 3 кв.м.) считать квартирой № 15, квартиру № 19 (общей площадью 36, 8 кв.м.) считать квартирой № 16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нести Яшкиной О.А., специалисту по земельным отношениям и градостроительной деятельности отдела жилищно – коммунального хозяйства, земельных и имущественных отношений Администрации Варгашинского поссовета необходимые изменения в Адресный реестр объектов недвижимости на территории Варгашинского пос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пециалист по земельным отношениям</w:t>
      </w:r>
    </w:p>
    <w:p>
      <w:pPr>
        <w:pStyle w:val="Normal"/>
        <w:rPr/>
      </w:pPr>
      <w:r>
        <w:rPr/>
        <w:t>и градостроительной деятельности</w:t>
      </w:r>
    </w:p>
    <w:p>
      <w:pPr>
        <w:pStyle w:val="Normal"/>
        <w:rPr/>
      </w:pPr>
      <w:r>
        <w:rPr/>
        <w:t>отдела жилищно – коммунального хозяйства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          О.А.Яшк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sz w:val="24"/>
          <w:szCs w:val="24"/>
        </w:rPr>
        <w:t>работы  Администрации Варгашинского поссовета                                             А.Ю. Ани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48:00Z</dcterms:created>
  <dc:creator>User</dc:creator>
  <dc:description/>
  <cp:keywords/>
  <dc:language>en-US</dc:language>
  <cp:lastModifiedBy>Admin</cp:lastModifiedBy>
  <cp:lastPrinted>2011-10-03T14:49:00Z</cp:lastPrinted>
  <dcterms:modified xsi:type="dcterms:W3CDTF">2013-01-30T11:48:00Z</dcterms:modified>
  <cp:revision>2</cp:revision>
  <dc:subject/>
  <dc:title>РОССИЙСКАЯ ФЕДЕРАЦИЯ</dc:title>
</cp:coreProperties>
</file>