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ма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1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тверждении действительности адреса жилого дом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ого по адресу: Курганская область, Варгашин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, р.п.Варгаши, пер. Заготзерно, д. № 5 кв.1 ,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ресный реестр объектов недвиж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заявление и предоставленные документы Степановой Марии Александровны, руководствуясь Порядком адресации объектов недвижимости на территории Варгашинского поссовета, утвержденного решением Варгашинской поселковой Думы от 30 апреля 2008 года № 24, постановлением Администрации Варгашинского поссовета от 28 декабря 2001 года № 269 «Об уточнении наименований улиц и переулков», в связи с выявленными разночтениями в документ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твердить действительность адреса жилого дома, расположенного по адресу: Курганская область, Варгашинский район, р.п.Варгаши, пер. Заготзерно, дом № 5 кв.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 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13:00Z</dcterms:created>
  <dc:creator>User</dc:creator>
  <dc:description/>
  <cp:keywords/>
  <dc:language>en-US</dc:language>
  <cp:lastModifiedBy>Бухгалтер</cp:lastModifiedBy>
  <cp:lastPrinted>2013-01-18T08:33:00Z</cp:lastPrinted>
  <dcterms:modified xsi:type="dcterms:W3CDTF">2013-05-30T04:31:00Z</dcterms:modified>
  <cp:revision>23</cp:revision>
  <dc:subject/>
  <dc:title>РОССИЙСКАЯ ФЕДЕРАЦИЯ</dc:title>
</cp:coreProperties>
</file>