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8  октября 2013 года  № 263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комиссии по предупреждению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и чрезвычайных ситуаций и обеспеч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ода № 68-ФЗ «О защите населения и территории от чрезвычайных ситуаций природного и техногенного характера», Федеральным законом от 21 декабря 1994 года № 69-ФЗ «О пожарной безопасности», Постановлением Правительства Российской Федерации от 30 декабря 2003 года № 794   «О единой государственной системе предупреждения и ликвидации чрезвычайных ситуаций», Уставом Варгашинского поссовета Варгашинского района Курганской обла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здать комиссию по предупреждению и ликвидации чрезвычайных ситуаций и обеспечению пожарной безопасности Варгашинского поссовета и утвердить её состав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ердить состав оперативной группы комиссии по предупреждению и ликвидации  чрезвычайных ситуаций и обеспечению пожарной безопасности Варгашинского поссовета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оложение о комиссии по предупреждению и ликвидации чрезвычайных ситуаций и обеспечению пожарной безопасности согласно приложению 3 к 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изнать утратившим силу постановление Администрации Варгашинского поссовета от 3 октября 2012 года №273-А «О создании комиссии по предупреждению и ликвидации чрезвычайных ситуаций и обеспечению пожарной  безопасности Варгашинского пос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 поссовета                     </w:t>
        <w:tab/>
        <w:tab/>
        <w:tab/>
        <w:tab/>
        <w:t xml:space="preserve">      В.В.Иванов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1 к постановлению Администрации Варгашинского поссовета от 8 октября 2013 года № 263 «О комиссии по предупреждению и ликвидации чрезвычайных ситуаций и обеспечению пожарной безопасност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предупреждению и ликвидации чрезвычайных ситуаций и обеспечению пожарной безопасности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а Варгашинского поссовета, председатель комиссии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меститель Главы Варгашинского поссовета, заместитель председателя комиссии;</w:t>
            </w:r>
          </w:p>
        </w:tc>
      </w:tr>
      <w:tr>
        <w:trPr>
          <w:trHeight w:val="621" w:hRule="atLeast"/>
        </w:trPr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ециалист по жилищно-коммунальным вопросам и гражданской обороне Администрации Варгашинского поссовета, секретарь комиссии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тдела финансово-экономической службы Администрации Варгашинского поссовета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межмуниципального отдела Министерства внутренних дел Российской Федерации «Варгашинский»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ный врач государственного бюджетного учреждения   «Варгашинская центральная районная больница»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Варгашинских районных электрических сетей открытого акционерного общества «ЭнергоКурган»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пециалист–эксперт территориального отдела Управления Роспотребнадзора по Курганской области в Варгашинском, Лебяжьевском и Мокроусовском районах (по согласованию);       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седатель потребительского общества «Лидер»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ный инженер общества с ограниченной  ответственностью «Теплоцентраль»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 Пожарной части №22 по охране Варгашинского района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иректор структурного подразделения «Варгашинское» открытого акционерного общества «Водный союз»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тдела образования Администрации Варгашинского района (по согласованию)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чальник Отделения надзорной деятельности  по Варгашинскому  району Кетовского межрайонного отдела надзорной деятельности УНД Главного управления МЧС России по Курганской области (по согласованию);  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Государственного бюджетного учреждения «Варгашинская районная станция по борьбе с болезнями животных»;</w:t>
            </w:r>
          </w:p>
        </w:tc>
      </w:tr>
      <w:tr>
        <w:trPr/>
        <w:tc>
          <w:tcPr>
            <w:tcW w:w="102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ректор Государственного унитарного предприятия  «Варгашинский лесхоз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   </w:t>
        <w:tab/>
        <w:tab/>
        <w:tab/>
        <w:tab/>
        <w:t xml:space="preserve">        В.В.Иванов</w:t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 к постановлению Администрации Варгашинского поссовета от 8 октября 2013 года № 263 «О комиссии по предупреждению и ликвидации чрезвычайных ситуаций и обеспечению пожарной безопасност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</w:rPr>
        <w:t>оперативной группы комиссии по предупреждению и ликвидации чрезвычайных ситуаций и обеспечению пожарной безопасности Варгашинского поссо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меститель Главы Варгашинского поссовета</w:t>
            </w:r>
            <w:r>
              <w:rPr>
                <w:sz w:val="28"/>
              </w:rPr>
              <w:t>, старший оперативной группы;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Члены оперативной группы: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 Пожарной части №22 по охране Варгашинского района (по согласованию);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чальник межмуниципального отдела Министерства внутренних дел Российской Федерации «Варгашинский» (по согласованию); 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ный врач государственного бюджетного учреждения   «Варгашинская центральная районная больница» (по согласованию);</w:t>
            </w:r>
          </w:p>
        </w:tc>
      </w:tr>
    </w:tbl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 поссовета                        </w:t>
        <w:tab/>
        <w:tab/>
        <w:tab/>
        <w:tab/>
        <w:t xml:space="preserve">        В.В.Иванов</w:t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3 к постановлению Администрации Варгашинского поссовета от 8 октября 2013 года № 263 «О комиссии по предупреждению и ликвидации чрезвычайных ситуаций и обеспечению пожарной безопасности Варгашинского поссовета</w:t>
            </w:r>
            <w:r>
              <w:rPr>
                <w:bCs/>
                <w:color w:val="000000"/>
                <w:spacing w:val="-6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предупреждению и ликвидации чрезвычайных ситуаций и обеспечению пожарной безопасности Варгашинского поссовета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hanging="0"/>
        <w:jc w:val="both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2"/>
        <w:keepNext w:val="true"/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1" w:leader="none"/>
        </w:tabs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1.Комиссия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 xml:space="preserve">Варгашинского поссовета </w:t>
      </w:r>
      <w:r>
        <w:rPr>
          <w:spacing w:val="-1"/>
          <w:sz w:val="28"/>
          <w:szCs w:val="28"/>
        </w:rPr>
        <w:t>(да</w:t>
      </w:r>
      <w:r>
        <w:rPr>
          <w:spacing w:val="3"/>
          <w:sz w:val="28"/>
          <w:szCs w:val="28"/>
        </w:rPr>
        <w:t>лее - Комиссия) является постоянно действующим координационным органом 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 xml:space="preserve">ций Курганской  области на территории </w:t>
      </w:r>
      <w:r>
        <w:rPr>
          <w:sz w:val="28"/>
          <w:szCs w:val="28"/>
        </w:rPr>
        <w:t>Варгашинского поссовета</w:t>
      </w:r>
      <w:r>
        <w:rPr>
          <w:spacing w:val="2"/>
          <w:sz w:val="28"/>
          <w:szCs w:val="28"/>
        </w:rPr>
        <w:t xml:space="preserve"> и предназначена для организации и  выполнения меро</w:t>
        <w:softHyphen/>
      </w:r>
      <w:r>
        <w:rPr>
          <w:spacing w:val="3"/>
          <w:sz w:val="28"/>
          <w:szCs w:val="28"/>
        </w:rPr>
        <w:t>приятий по снижению риска, смягчению и ликвидации чрезвы</w:t>
        <w:softHyphen/>
      </w:r>
      <w:r>
        <w:rPr>
          <w:sz w:val="28"/>
          <w:szCs w:val="28"/>
        </w:rPr>
        <w:t>чайных ситуаций и обеспечению пожарной безопасности на территории Варгашинского поссовета</w:t>
      </w:r>
      <w:r>
        <w:rPr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2.Комиссия осуществляет свою деятельность во взаимодействии с тер</w:t>
      </w:r>
      <w:r>
        <w:rPr>
          <w:spacing w:val="2"/>
          <w:sz w:val="28"/>
          <w:szCs w:val="28"/>
        </w:rPr>
        <w:t>риториальными органами федеральных органов исполнительной власти, ор</w:t>
        <w:softHyphen/>
      </w:r>
      <w:r>
        <w:rPr>
          <w:spacing w:val="1"/>
          <w:sz w:val="28"/>
          <w:szCs w:val="28"/>
        </w:rPr>
        <w:t>ганами исполнительной власти Курганской области, органами  местного самоуправления, заинте</w:t>
        <w:softHyphen/>
      </w:r>
      <w:r>
        <w:rPr>
          <w:spacing w:val="-1"/>
          <w:sz w:val="28"/>
          <w:szCs w:val="28"/>
        </w:rPr>
        <w:t>ресованными организациями и общественными объединениями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Положение о Комиссии, ее составе и составе оперативной группы утверждаются постановлением Администрации Варгашинского поссовета. 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задачи и функци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задачами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работка предложений по реализации единой государственной поли</w:t>
        <w:softHyphen/>
        <w:t>тики в области предупреждения и ликвидации чрезвычайных ситуаций и обеспечения пожарной безопасност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ординация деятельности органов управления и сил муниципального звена территориальной подсистемы единой государственной системы предупреждения и ликвидации чрезвычайных ситуаций Курганской  области на территори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беспечение  согласованности  действий  Администрации Варгашинского поссовета  и организаций, расположенных на территории Варгашинского поссовета, при решении задач  в области  предупреждения и ликвидации  чрезвычайных ситуаций и обеспечения  пожарной безопасности Варгашинского поссовета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на территории Варгашинского поссовета в порядке, установленном действующим  законодательств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5.участие в разработке и осуществление муниципальных программ Администрации Варгашинского поссовета по предупреждению и ликвидации чрезвычайных ситуаций, обеспечению пожарной безопасности Варгашинского поссовета;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организация своевременного оповещения и информирования населения Варгашинского поссовета о чрезвычайных ситуациях в местах массового пребывания лю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миссия в соответствии с возложенными на нее задачами выпол</w:t>
        <w:softHyphen/>
        <w:t>н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рассматривает в пределах своей компетенции вопросы в области преду</w:t>
        <w:softHyphen/>
        <w:t>преждения и ликвидации чрезвычайных ситуаций и обеспечения пожарной безопасности на территории Варгашинского поссовета и вносит в установленном порядке соответствующие предложе</w:t>
        <w:softHyphen/>
        <w:t>ния Главе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разрабатывает предложения по совершенствованию правовых актов Варгашинского поссовета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  <w:t>пасност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рассматривает прогнозы чрезвычайных ситуаций, организует прогнози</w:t>
        <w:softHyphen/>
        <w:t>рование чрезвычайных ситуаций на территории Варгашинского поссовета, организует разра</w:t>
        <w:softHyphen/>
        <w:t>ботку и реализацию мер, направленных на предупреждение и ликвидацию чрезвычайных ситуаций, обеспечение пожарной безопасност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разрабатывает предложения по развитию и обеспечению функциониро</w:t>
        <w:softHyphen/>
        <w:t>вания муниципального звена территориальной подсистемы единой государственной системы предупреждения и ликвидации чрезвычайных ситуаций Курганской  области на территории Варгашинского пос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разрабатывает предложения по ликвидации чрезвычайных ситуаций на территории Варгашинского поссов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организует работу по подготовке предложений и аналитических мате</w:t>
        <w:softHyphen/>
        <w:t>риалов для Главы Варгашинского поссовета по вопросам защиты населения и территории Варгашинского поссовета от чрезвычайных ситуаций и обеспечения пожарной безопасно</w:t>
        <w:softHyphen/>
        <w:t>сти и безопасности людей  на водных объектах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bCs/>
          <w:spacing w:val="-7"/>
          <w:sz w:val="28"/>
          <w:szCs w:val="28"/>
        </w:rPr>
        <w:t>Права Комиссии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омиссия в пределах своей компетенции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запрашивать в установленном порядке у организаций, учреждений, предприятий, общественных объединений, расположенных на территории  Варгашинского поссовета, необходимые для ее деятельности документы и информац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заслушивать на своих заседаниях в установленном порядке должностных лиц Администрации Варгашинского поссовета, представителей общественных объединений и иных организаций, расположенных на территории Варгашинского поссовета, по вопросам предупреждения и ликвидации чрезвычайных ситуаций природного и техногенного характера и обеспечения пожарной безопасност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влекать для участия в своей работе должностных лиц Администрации Варгашинского поссовета, представителей общественных объединений и иных организаций, расположенных на территории Варгашинского поссовета, по согласованию с их руководител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влекать  в установленном порядке при угрозе возникновения чрезвычайной ситуации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 Варгашинского пос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создавать рабочие группы из числа членов Комиссии,  должностных лиц Администрации Варгашинского поссовета, представителей заинтересованных организаций и общественных объединений, расположенных на территории Варгашинского поссовета, по согласованию с их руководителями, по направлениям деятельности Комиссии  и определять полномочия и порядок работы этих груп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7" w:leader="none"/>
        </w:tabs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7"/>
          <w:sz w:val="28"/>
          <w:szCs w:val="28"/>
        </w:rPr>
        <w:t>Организация деятельности Комиссии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. Комиссию возглавляет</w:t>
      </w:r>
      <w:r>
        <w:rPr>
          <w:sz w:val="28"/>
          <w:szCs w:val="28"/>
        </w:rPr>
        <w:t xml:space="preserve">   Глава</w:t>
      </w:r>
      <w:r>
        <w:rPr/>
        <w:t xml:space="preserve"> </w:t>
      </w:r>
      <w:r>
        <w:rPr>
          <w:sz w:val="28"/>
          <w:szCs w:val="28"/>
        </w:rPr>
        <w:t>Варгашинского поссовета, который</w:t>
      </w:r>
      <w:r>
        <w:rPr>
          <w:spacing w:val="-4"/>
          <w:sz w:val="28"/>
          <w:szCs w:val="28"/>
        </w:rPr>
        <w:t xml:space="preserve"> руководит деятельностью Ко</w:t>
      </w:r>
      <w:r>
        <w:rPr>
          <w:spacing w:val="-6"/>
          <w:sz w:val="28"/>
          <w:szCs w:val="28"/>
        </w:rPr>
        <w:t>миссии,</w:t>
      </w:r>
      <w:r>
        <w:rPr>
          <w:spacing w:val="-4"/>
          <w:sz w:val="28"/>
          <w:szCs w:val="28"/>
        </w:rPr>
        <w:t xml:space="preserve"> руководствуясь настоящим Положением,</w:t>
      </w:r>
      <w:r>
        <w:rPr>
          <w:spacing w:val="-6"/>
          <w:sz w:val="28"/>
          <w:szCs w:val="28"/>
        </w:rPr>
        <w:t xml:space="preserve"> и несет ответственность за выполнение возложенных на нее задач.</w:t>
      </w:r>
    </w:p>
    <w:p>
      <w:pPr>
        <w:pStyle w:val="Normal"/>
        <w:keepNext w:val="true"/>
        <w:shd w:fill="FFFFFF" w:val="clear"/>
        <w:tabs>
          <w:tab w:val="clear" w:pos="708"/>
          <w:tab w:val="right" w:pos="10982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Работа Комиссии организуется по годовым планам. </w:t>
      </w:r>
      <w:r>
        <w:rPr>
          <w:sz w:val="28"/>
          <w:szCs w:val="28"/>
        </w:rPr>
        <w:t xml:space="preserve">Заседания Комиссии проводятся по мере необходимости, но не реже одного раза в квартал. </w:t>
      </w:r>
      <w:r>
        <w:rPr>
          <w:spacing w:val="-4"/>
          <w:sz w:val="28"/>
          <w:szCs w:val="28"/>
        </w:rPr>
        <w:t>Для оперативного и безотлагательного решения отдельных вопросов Ко</w:t>
      </w:r>
      <w:r>
        <w:rPr>
          <w:spacing w:val="-6"/>
          <w:sz w:val="28"/>
          <w:szCs w:val="28"/>
        </w:rPr>
        <w:t xml:space="preserve">миссия может проводить внеочередные заседания. </w:t>
      </w:r>
      <w:r>
        <w:rPr>
          <w:spacing w:val="-5"/>
          <w:sz w:val="28"/>
          <w:szCs w:val="28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shd w:fill="FFFFFF" w:val="clear"/>
        <w:tabs>
          <w:tab w:val="clear" w:pos="708"/>
          <w:tab w:val="left" w:pos="284" w:leader="none"/>
          <w:tab w:val="left" w:pos="931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</w:t>
      </w:r>
      <w:r>
        <w:rPr>
          <w:sz w:val="28"/>
          <w:szCs w:val="28"/>
        </w:rPr>
        <w:tab/>
        <w:t>Заседание  Комиссии считается правомочным, если на нем присутствует более половины членов Комиссии. Члены Комиссии обладают равными правами при обсуждении рассматри</w:t>
        <w:softHyphen/>
      </w:r>
      <w:r>
        <w:rPr>
          <w:spacing w:val="2"/>
          <w:sz w:val="28"/>
          <w:szCs w:val="28"/>
        </w:rPr>
        <w:t>ваемых на заседаниях вопросов, участвуют в работе Комиссии непосредст</w:t>
        <w:softHyphen/>
      </w:r>
      <w:r>
        <w:rPr>
          <w:spacing w:val="1"/>
          <w:sz w:val="28"/>
          <w:szCs w:val="28"/>
        </w:rPr>
        <w:t xml:space="preserve">венно без права замены, в случае отсутствия председателя Комиссии его замещает </w:t>
      </w:r>
      <w:r>
        <w:rPr>
          <w:sz w:val="28"/>
          <w:szCs w:val="28"/>
        </w:rPr>
        <w:t>заместитель Главы Варгашинского поссовета.</w:t>
      </w:r>
    </w:p>
    <w:p>
      <w:pPr>
        <w:pStyle w:val="Normal"/>
        <w:ind w:right="67" w:firstLine="709"/>
        <w:jc w:val="both"/>
        <w:rPr/>
      </w:pPr>
      <w:r>
        <w:rPr>
          <w:sz w:val="28"/>
          <w:szCs w:val="28"/>
        </w:rPr>
        <w:t>4. Решения Комиссии принимаются на ее заседаниях открытым голосовани</w:t>
        <w:softHyphen/>
        <w:t xml:space="preserve">ем простым большинством голосов присутствующих членов Комиссии. </w:t>
      </w:r>
      <w:r>
        <w:rPr>
          <w:spacing w:val="2"/>
          <w:sz w:val="28"/>
          <w:szCs w:val="28"/>
        </w:rPr>
        <w:t>Решения Комиссии оформляются в виде протоколов, которые подписы</w:t>
        <w:softHyphen/>
      </w:r>
      <w:r>
        <w:rPr>
          <w:spacing w:val="1"/>
          <w:sz w:val="28"/>
          <w:szCs w:val="28"/>
        </w:rPr>
        <w:t>ваются председателем Комиссии или его заместителем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28"/>
          <w:szCs w:val="28"/>
        </w:rPr>
        <w:t>заседаний Комиссии.</w:t>
      </w:r>
      <w:r>
        <w:rPr>
          <w:sz w:val="28"/>
          <w:szCs w:val="28"/>
        </w:rPr>
        <w:t xml:space="preserve"> Решения Комиссии, принимаемые в соответствии с ее компетенцией, яв</w:t>
        <w:softHyphen/>
        <w:t>ляются обязательными для Администрации Варгашинского поссовета, организаций и предприятий, расположенных на территории Варгашинского поссовета, в сферу ведения которых входит решение вопросов предупреждения и ликвидации чрезвычайных ситуаций и обеспечения пожарной безопасности Варгашинского пос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   </w:t>
        <w:tab/>
        <w:tab/>
        <w:tab/>
        <w:tab/>
        <w:t xml:space="preserve">        В.В.Иванов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-235585</wp:posOffset>
                </wp:positionV>
                <wp:extent cx="2833370" cy="155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55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1pt;height:122.15pt;mso-wrap-distance-left:9.05pt;mso-wrap-distance-right:9.05pt;mso-wrap-distance-top:0pt;mso-wrap-distance-bottom:0pt;margin-top:-18.55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hanging="0"/>
        <w:rPr/>
      </w:pPr>
      <w:r>
        <w:rPr/>
        <w:t xml:space="preserve"> </w:t>
      </w:r>
    </w:p>
    <w:p>
      <w:pPr>
        <w:pStyle w:val="3"/>
        <w:ind w:left="0" w:hanging="0"/>
        <w:rPr>
          <w:rFonts w:ascii="Arial" w:hAnsi="Arial" w:cs="Arial"/>
        </w:rPr>
      </w:pPr>
      <w:r>
        <w:rPr/>
        <w:t xml:space="preserve">                       </w:t>
      </w:r>
    </w:p>
    <w:p>
      <w:pPr>
        <w:pStyle w:val="Normal"/>
        <w:ind w:firstLine="5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283" w:before="2" w:after="0"/>
      <w:ind w:left="2995" w:right="960" w:hanging="1807"/>
      <w:jc w:val="center"/>
    </w:pPr>
    <w:rPr>
      <w:b/>
      <w:bCs/>
      <w:color w:val="000000"/>
      <w:spacing w:val="-16"/>
      <w:sz w:val="3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13-10-24T16:22:00Z</cp:lastPrinted>
  <dcterms:modified xsi:type="dcterms:W3CDTF">2013-10-24T07:24:00Z</dcterms:modified>
  <cp:revision>76</cp:revision>
  <dc:subject/>
  <dc:title>РОССИЙСКАЯ ФЕДЕРАЦИЯ</dc:title>
</cp:coreProperties>
</file>