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июля 2013 года №1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бюджетную роспись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поссов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6 Положения «О бюджетном процессе в Варгашинском поссовете», утвержденного решением Варгашинской поселковой Думы от 19 мая 2011 года №13 и Постановления от 10 августа 2010 года №294 «Об утверждении Порядка составления и ведения бюджетной росписи бюджета Варгашинского поссовета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бюджетную роспись расходов бюджета Варгашинского поссовета на 2013 год  согласно  приложениям 1и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ab/>
        <w:tab/>
        <w:tab/>
        <w:t>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6300" w:hanging="6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ргашинского поссовета от 8 июля 2013 года №184 «О внесении изменений в бюджетную роспись расходов бюджета Варгашинского поссовета на 2013 год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№6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бюджетной росписи расходов бюджета Варгашинского поссовета</w:t>
      </w:r>
    </w:p>
    <w:p>
      <w:pPr>
        <w:pStyle w:val="Normal"/>
        <w:ind w:left="6300" w:hanging="6300"/>
        <w:jc w:val="center"/>
        <w:rPr/>
      </w:pPr>
      <w:r>
        <w:rPr>
          <w:b/>
          <w:sz w:val="20"/>
          <w:szCs w:val="20"/>
        </w:rPr>
        <w:t>на 2013 год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8 июля 2013 года</w:t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7"/>
        <w:gridCol w:w="1074"/>
        <w:gridCol w:w="990"/>
        <w:gridCol w:w="1279"/>
        <w:gridCol w:w="3867"/>
      </w:tblGrid>
      <w:tr>
        <w:trPr/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й   (+;-), (руб.)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бюджета Варгашинского поссов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853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работы, услуги по содержанию имуществ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011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коммунальные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21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сходы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0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увеличение стоимости основных средств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961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2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увеличение стоимости основных средств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88159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бюджетных ассигнований на услуги связ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2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бюджетных ассигнований на увеличение стоимости материальных запасов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83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работы, услуги по содержанию имуществ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сходы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280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552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стоимости материальных запасов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0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коммунальные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8246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работы, услуги по содержанию имуществ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выплаты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7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стоимость основных средств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734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работы, услуги по содержанию имуществ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14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работы, услуги по содержанию имуществ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4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014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работы, услуги по содержанию имуществ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00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стоимости материальных запасов</w:t>
            </w:r>
          </w:p>
        </w:tc>
      </w:tr>
      <w:tr>
        <w:trPr/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Глава Варгашинского поссовета  </w:t>
        <w:tab/>
        <w:tab/>
        <w:tab/>
        <w:tab/>
        <w:t xml:space="preserve"> </w:t>
        <w:tab/>
        <w:t>В.В.Иванов</w:t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6300" w:hanging="6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постановлению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поссовета от 8 июля 2013 года №184 «О внесении изменений в бюджетную роспись расходов бюджета Варгашинского поссовета на 2013 год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№6</w:t>
      </w:r>
    </w:p>
    <w:p>
      <w:pPr>
        <w:pStyle w:val="Normal"/>
        <w:ind w:left="6300" w:hanging="6300"/>
        <w:jc w:val="center"/>
        <w:rPr/>
      </w:pPr>
      <w:r>
        <w:rPr>
          <w:b/>
          <w:sz w:val="20"/>
          <w:szCs w:val="20"/>
        </w:rPr>
        <w:t>об изменении лимитов бюджетных обязательств бюджета Варгашинского поссовета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3 год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8 июля 2013 года</w:t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720"/>
        <w:gridCol w:w="1080"/>
        <w:gridCol w:w="1260"/>
        <w:gridCol w:w="3420"/>
      </w:tblGrid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;-), (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бюджета Варгашинского пос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50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оказание юридических услу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работы по выкашиванию травы с обочин дорог р.п.Варгаш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01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отребление электроэнергии КНС «Солнечная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2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госпошлину по определению Арбитражного суда от 03.07.2013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изготовление надворного туал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1696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изготовление металлической емкости для надворного туал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083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снос деревье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2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ибор для осуществления земельного контрол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316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оценку муниципального имущест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изготовление тех.планов по объектам К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955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демонтаж водопровода Варгаши-Юрахл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расходы по пересылке дротик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дро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2483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текущий ремонт муниципального жиль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66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7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выкашивание травы на улицах р.п.Варгаш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66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исполнительский сбор по Постановлению б/н от 03.07.2013г. службы судебных пристав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ремонт памятника «Мемориал воинам-варгашинцам, погибшим в годы ВОВ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ожарную сигнализаци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обслуживание пожарной сигнализ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опахивание р.п.Варгаш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изготовление букле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гс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защитную одежду пожарны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снаряжение для пожарной маши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50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уличное освещ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межевание земельного плана по земельным участкам для приватиз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изготовление кадастровых паспортов для приватизации муниципального имущест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68246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вывоз мусо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командировочные расходы в части суточны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7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командировочные расходы в части прожи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строительство водопров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734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технологическое присоединение к электрическим сет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7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изготовление новых площадок для ТБ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14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ремонт дор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014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определение рыночной стоимости автомобильных дор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ремонт дор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определение рыночной стоимости автомобильных дор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оценку муниципального имущест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2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гс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3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инвентарь для работы внештатных работников по благоустройству поселка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/>
      </w:pPr>
      <w:r>
        <w:rPr>
          <w:sz w:val="20"/>
          <w:szCs w:val="20"/>
        </w:rPr>
        <w:t xml:space="preserve">Глава Варгашинского поссовета  </w:t>
        <w:tab/>
        <w:tab/>
        <w:tab/>
        <w:tab/>
        <w:tab/>
        <w:t>В.В.Иван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40:00Z</dcterms:created>
  <dc:creator>Бухгалтер</dc:creator>
  <dc:description/>
  <cp:keywords/>
  <dc:language>en-US</dc:language>
  <cp:lastModifiedBy>c400</cp:lastModifiedBy>
  <cp:lastPrinted>2013-08-12T15:50:00Z</cp:lastPrinted>
  <dcterms:modified xsi:type="dcterms:W3CDTF">2013-08-23T04:40:00Z</dcterms:modified>
  <cp:revision>2</cp:revision>
  <dc:subject/>
  <dc:title>                         Уточнение бюджета  на 2006 год</dc:title>
</cp:coreProperties>
</file>