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 июня 2013 года №16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бюджетную роспись рас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Варгашинского поссовета на 201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6 Положения «О бюджетном процессе в Варгашинском поссовете», утвержденного решением Варгашинской поселковой Думы от 19 мая 2011 года №13 и Постановления от 10 августа 2010 года №294 «Об утверждении Порядка составления и ведения бюджетной росписи бюджета Варгашинского поссовета»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бюджетную роспись расходов бюджета Варгашинского поссовета на 2013 год  согласно  приложениям 1и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выполнением настоящего постановления возложить на Могильникову Т.П., начальника финансово-экономической службы, главного бухгалтера Администрации Варгашинского поссов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Обнародовать настоящее постановление в соответствии с Уставом Варгашинского поссовета Варгашинского района Курганской обла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Настоящее постановление вступает в силу со дня е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аргашинского  поссовета                     </w:t>
        <w:tab/>
        <w:tab/>
        <w:tab/>
        <w:tab/>
        <w:t>В.В.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809"/>
      </w:tblGrid>
      <w:tr>
        <w:trPr/>
        <w:tc>
          <w:tcPr>
            <w:tcW w:w="53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0"/>
                <w:szCs w:val="20"/>
              </w:rPr>
              <w:t xml:space="preserve">           </w:t>
            </w:r>
          </w:p>
        </w:tc>
        <w:tc>
          <w:tcPr>
            <w:tcW w:w="4809" w:type="dxa"/>
            <w:tcBorders/>
          </w:tcPr>
          <w:p>
            <w:pPr>
              <w:pStyle w:val="Normal"/>
              <w:ind w:left="6300" w:hanging="6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 к постановлению Администраци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аргашинского поссовета от 3 июня 2013 года №165 «О внесении изменений в бюджетную роспись расходов бюджета Варгашинского поссовета на 2012 год»</w:t>
            </w:r>
          </w:p>
        </w:tc>
      </w:tr>
    </w:tbl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равка №5</w:t>
      </w:r>
    </w:p>
    <w:p>
      <w:pPr>
        <w:pStyle w:val="Normal"/>
        <w:ind w:left="6300" w:hanging="63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 изменении бюджетной росписи расходов бюджета Варгашинского поссовета</w:t>
      </w:r>
    </w:p>
    <w:p>
      <w:pPr>
        <w:pStyle w:val="Normal"/>
        <w:ind w:left="6300" w:hanging="6300"/>
        <w:jc w:val="center"/>
        <w:rPr/>
      </w:pPr>
      <w:r>
        <w:rPr>
          <w:b/>
          <w:sz w:val="20"/>
          <w:szCs w:val="20"/>
        </w:rPr>
        <w:t>на 2013 год</w:t>
      </w:r>
    </w:p>
    <w:p>
      <w:pPr>
        <w:pStyle w:val="Normal"/>
        <w:ind w:left="6300" w:hanging="63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т 3 июня 2013 года</w:t>
      </w:r>
    </w:p>
    <w:p>
      <w:pPr>
        <w:pStyle w:val="Normal"/>
        <w:ind w:left="6300" w:hanging="63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1177"/>
        <w:gridCol w:w="1080"/>
        <w:gridCol w:w="990"/>
        <w:gridCol w:w="1179"/>
        <w:gridCol w:w="3952"/>
      </w:tblGrid>
      <w:tr>
        <w:trPr/>
        <w:tc>
          <w:tcPr>
            <w:tcW w:w="5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изменений   (+;-), (руб.)</w:t>
            </w:r>
          </w:p>
        </w:tc>
        <w:tc>
          <w:tcPr>
            <w:tcW w:w="3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распорядителя (получателя) средств бюджета Варгашинского поссовет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а, подраз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стать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 расходов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6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9780,00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бюджетных ассигнований на прочие работы, услуги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+70000,00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бюджетных ассигнований на работы, услуги по содержанию имущества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96966,00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бюджетных ассигнований на работы, услуги по содержанию имущества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63,00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бюджетных ассигнований на прочие расходы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5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000,00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бюджетных ассигнований на прочие работы, услуги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100,00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бюджетных ассигнований на прочие выплаты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20,00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бюджетных ассигнований на прочие работы, услуги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78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00,00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бюджетных ассигнований на прочие выплаты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78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83,00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бюджетных ассигнований на прочие работы, услуги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0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8000,00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бюджетных ассигнований на прочие расходы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7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600,00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бюджетных ассигнований на прочие работы, услуги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620,00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бюджетных ассигнований на материальные запасы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6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034,00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бюджетных ассигнований на работы, услуги по содержанию имущества</w:t>
            </w:r>
          </w:p>
        </w:tc>
      </w:tr>
      <w:tr>
        <w:trPr/>
        <w:tc>
          <w:tcPr>
            <w:tcW w:w="5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  <w:t xml:space="preserve">Глава Варгашинского поссовета  </w:t>
        <w:tab/>
        <w:tab/>
        <w:tab/>
        <w:tab/>
        <w:t xml:space="preserve"> </w:t>
        <w:tab/>
        <w:t>В.В.Иванов</w:t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809"/>
      </w:tblGrid>
      <w:tr>
        <w:trPr/>
        <w:tc>
          <w:tcPr>
            <w:tcW w:w="53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</w:p>
        </w:tc>
        <w:tc>
          <w:tcPr>
            <w:tcW w:w="4809" w:type="dxa"/>
            <w:tcBorders/>
          </w:tcPr>
          <w:p>
            <w:pPr>
              <w:pStyle w:val="Normal"/>
              <w:ind w:left="6300" w:hanging="6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 к постановлению Администр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гашинского поссовета от 3 июня 2013 года №165 «О внесении изменений в бюджетную роспись расходов бюджета Варгашинского поссовета на 2012 год»</w:t>
            </w:r>
          </w:p>
        </w:tc>
      </w:tr>
    </w:tbl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равка №5</w:t>
      </w:r>
    </w:p>
    <w:p>
      <w:pPr>
        <w:pStyle w:val="Normal"/>
        <w:ind w:left="6300" w:hanging="6300"/>
        <w:jc w:val="center"/>
        <w:rPr/>
      </w:pPr>
      <w:r>
        <w:rPr>
          <w:b/>
          <w:sz w:val="20"/>
          <w:szCs w:val="20"/>
        </w:rPr>
        <w:t>об изменении лимитов бюджетных обязательств бюджета Варгашинского поссовета</w:t>
      </w:r>
    </w:p>
    <w:p>
      <w:pPr>
        <w:pStyle w:val="Normal"/>
        <w:ind w:left="6300" w:hanging="63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2013 год</w:t>
      </w:r>
    </w:p>
    <w:p>
      <w:pPr>
        <w:pStyle w:val="Normal"/>
        <w:ind w:left="6300" w:hanging="63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т 3 июня 2013 года</w:t>
      </w:r>
    </w:p>
    <w:p>
      <w:pPr>
        <w:pStyle w:val="Normal"/>
        <w:ind w:left="6300" w:hanging="63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1080"/>
        <w:gridCol w:w="720"/>
        <w:gridCol w:w="1080"/>
        <w:gridCol w:w="1260"/>
        <w:gridCol w:w="3420"/>
      </w:tblGrid>
      <w:tr>
        <w:trPr/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зменений (+;-), (руб.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распорядителя (получателя) средств бюджета Варгашинского поссов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а, подраз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стать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сектора государственного управл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6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+5978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бюджетных ассигнований на оценку муниципального  имуществ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+2000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бюджетных ассигнований на снос деревье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3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96966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бюджетных ассигнований на вывоз мусора с улиц р.п.Варгаш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000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бюджетных ассигнований на огораживание территории кладбища р.п.Варгаш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63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бюджетных ассигнований на пени по налогам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00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бюджетных ассигнований на услуги по определению расхода воды наружного противопожарного водопровод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10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бюджетных ассигнований на командировочные расходы в части суточных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2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бюджетных ассигнований на командировочные расходы в части прожива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7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0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бюджетных ассигнований на командировочные расходы в части суточных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7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3583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бюджетных ассигнований на командировочные расходы в части прожива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800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бюджетных ассигнований на погашение расходов по определению Арбитражного суда от 5.06.2012г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7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60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бюджетных ассигнований на услуги по демонтажу и монтажу деревянного настила сцены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62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бюджетных ассигнований на инвентарь по благоустройству поселк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6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034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бюджетных ассигнований на тех.обслуживание газопроводов</w:t>
            </w:r>
          </w:p>
        </w:tc>
      </w:tr>
      <w:tr>
        <w:trPr/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/>
      </w:pPr>
      <w:r>
        <w:rPr>
          <w:sz w:val="20"/>
          <w:szCs w:val="20"/>
        </w:rPr>
        <w:t xml:space="preserve">Глава Варгашинского поссовета  </w:t>
        <w:tab/>
        <w:tab/>
        <w:tab/>
        <w:tab/>
        <w:tab/>
        <w:t>В.В.Иванов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firstLine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4:39:00Z</dcterms:created>
  <dc:creator>Бухгалтер</dc:creator>
  <dc:description/>
  <cp:keywords/>
  <dc:language>en-US</dc:language>
  <cp:lastModifiedBy>c400</cp:lastModifiedBy>
  <cp:lastPrinted>2013-03-28T10:51:00Z</cp:lastPrinted>
  <dcterms:modified xsi:type="dcterms:W3CDTF">2013-08-23T04:39:00Z</dcterms:modified>
  <cp:revision>2</cp:revision>
  <dc:subject/>
  <dc:title>                         Уточнение бюджета  на 2006 год</dc:title>
</cp:coreProperties>
</file>