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июля 2013 года  № 1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списании объекта муниципальной собственност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Положения «О порядке списания основных средств, являющихся муниципальной собственностью Варгашинского поссовета», утвержденного Решением Варгашинской поселковой Думы от 19 декабря 2008 года № 75, Постановления Администрации Варгашинского поссовета от 13 марта 2013 года № 96 «О предоставлении в собственность за плату Вавиловой З.П. земельного участка»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-экономической службе Администрации Варгашинского поссовета (Могильниковой Т.П.) списать с баланса объект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начальника отдела  жилищно-коммунального хозяйства, земельных и имущественных отношений Администрации Варгашинского поссовета Архиповой Н.Г. исключить из Реестра  и из состава муниципальной казны объект муниципальной собственности Варгашинского поссовета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/>
        <w:t>Приложение  к постановлению Администрации Варгашинского   поссовета от 18 июля 2013 года  № 193  «О списании объекта муниципальной собственност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»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его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ю из Реестра  и из состава муниципальной казны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2"/>
        <w:gridCol w:w="1980"/>
        <w:gridCol w:w="720"/>
        <w:gridCol w:w="1620"/>
        <w:gridCol w:w="1080"/>
        <w:gridCol w:w="1080"/>
        <w:gridCol w:w="1260"/>
      </w:tblGrid>
      <w:tr>
        <w:trPr>
          <w:trHeight w:val="94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(местоположение)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площадь к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 в руб.</w:t>
            </w:r>
          </w:p>
        </w:tc>
      </w:tr>
      <w:tr>
        <w:trPr>
          <w:trHeight w:val="10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</w:t>
            </w:r>
          </w:p>
          <w:p>
            <w:pPr>
              <w:pStyle w:val="Normal"/>
              <w:rPr/>
            </w:pPr>
            <w:r>
              <w:rPr/>
              <w:t>р.п. Варгаши,</w:t>
            </w:r>
          </w:p>
          <w:p>
            <w:pPr>
              <w:pStyle w:val="Normal"/>
              <w:rPr/>
            </w:pPr>
            <w:r>
              <w:rPr/>
              <w:t>ул. Советская, № 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105:1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93,0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2:00Z</dcterms:created>
  <dc:creator>Customer</dc:creator>
  <dc:description/>
  <cp:keywords/>
  <dc:language>en-US</dc:language>
  <cp:lastModifiedBy>c400</cp:lastModifiedBy>
  <cp:lastPrinted>2013-07-24T14:45:00Z</cp:lastPrinted>
  <dcterms:modified xsi:type="dcterms:W3CDTF">2013-08-23T04:02:00Z</dcterms:modified>
  <cp:revision>2</cp:revision>
  <dc:subject/>
  <dc:title>РОССИЙСКАЯ ФЕДЕРАЦИЯ</dc:title>
</cp:coreProperties>
</file>