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декабря 2013 года  № 33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12 декабря 201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59  «Об утверждении Административного регламента по предоставлению муниципальной услуги «Перевод жилого помещения в нежилое пом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жилого помещения в жилое помещение на территории муниципального образования Варгашинского поссовета Варгашинского района Курганской области»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в приложение к постановлению Администрации Варгашинского поссовета от 12 декабря 2012 года № 359 «Об утверждении Административного регламента по предоставлению муниципальной услуги «Перевод жилого помещения в нежилое помещение и нежилого помещения в жилое помещение на территории муниципального образования Варгашинского поссовета Варгашинского района Курганской области» следующее измен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1.3.4 Раздела 1 изложить в следующей редакции: 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jc w:val="both"/>
        <w:rPr/>
      </w:pPr>
      <w:r>
        <w:rPr>
          <w:sz w:val="28"/>
          <w:szCs w:val="28"/>
        </w:rPr>
        <w:tab/>
        <w:t>« 1.3.4. При консультировании о порядке предоставления муниципальной услуги по телефону либо при личном обращении специалисты, ответственные за предоставление муниципальной услуги, подробно и в вежливой форме информируют обратившихся за консультацией лиц о порядке предоставления муниципальной услуги. Ответ на телефонный звонок должен содержать информацию о наименовании органа или учреждения, в который позвонил гражданин, фамилии, имени, отчестве и должности работника, принявшего телефонный звонок. Время консультирования по телефону либо время консультирования при личном обращении не должно превышать 15 минут.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2. Настоящее постановление обнародовать в соответствии с Уставом Варгашинского поссовета Варгашинского района Курган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</w:t>
        <w:tab/>
        <w:t xml:space="preserve">     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51:00Z</dcterms:created>
  <dc:creator>Бухгалтер</dc:creator>
  <dc:description/>
  <cp:keywords/>
  <dc:language>en-US</dc:language>
  <cp:lastModifiedBy>c400</cp:lastModifiedBy>
  <cp:lastPrinted>2012-12-14T08:36:00Z</cp:lastPrinted>
  <dcterms:modified xsi:type="dcterms:W3CDTF">2013-12-21T01:42:00Z</dcterms:modified>
  <cp:revision>9</cp:revision>
  <dc:subject/>
  <dc:title>РОССИЙСКАЯ ФЕДЕРАЦИЯ</dc:title>
</cp:coreProperties>
</file>