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ГАШИНСКИЙ 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марта  2013 года № 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объекту недвижим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ресный реестр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сти 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и представленные документы Шакова Альберта Валерьевича, учитывая решение мирового судьи судебного участка № 3 Варгашинского района Курганской области от 25 декабря 2012 года,  руководствуясь  порядком адресации объектов недвижимости на территории Варгашинского поссовета, утвержденного решением Варгашинской поселковой Думы  30 апреля 2008 года № 24 и в результате сложившейся застройки  р.п. Варгаши Варгашинского района  Курган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омещению № 4, расположенному в здании гаража по адресу: Курганская область, Варгашинский район, р.п.Варгаши, ул. Нестерова, № 10, присвоить номе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Читать адрес: Курганская область, Варгашинский район, р.п.Варгаши, ул. Нестерова, № 10/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, необходимые изменения в Адресный реестр объектов недвижимости на территории Варгашинского поссовет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Варгашинского поссовета                                                                 В.В. Ивано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алист по земельным отношениям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градостроительной  деятельности,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жилищно-коммунального хозяйства,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х и имущественных отношений                                                           О.А.Яшк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А.Ю.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05:00Z</dcterms:created>
  <dc:creator>Бухгалтер</dc:creator>
  <dc:description/>
  <cp:keywords/>
  <dc:language>en-US</dc:language>
  <cp:lastModifiedBy>Admin</cp:lastModifiedBy>
  <cp:lastPrinted>2012-10-24T14:25:00Z</cp:lastPrinted>
  <dcterms:modified xsi:type="dcterms:W3CDTF">2013-05-08T05:05:00Z</dcterms:modified>
  <cp:revision>2</cp:revision>
  <dc:subject/>
  <dc:title>    РОССИЙСКАЯ  ФЕДЕРАЦИЯ</dc:title>
</cp:coreProperties>
</file>