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октября 2013 года № 2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работке проектов схем водоснабжения и водоотведения р.п. Варга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 до 2024 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соответствии с  Федеральным законом от 7 декабря 2011 года № 416-ФЗ «О водоснабжении и водоотведен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5 сентября 2013 года №782 «О схемах водоснабжения и водоотведения»,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Разработать проекты схем водоснабжения и водоотведения р.п.Варгаши Варгашинского района Курганской области до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рабочей группы по разработке проектов схем водоснабжения и водоотведения р.п. Варгаши Варгашинского района Курганской област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мероприятий по разработке проектов схем водоснабжения и водоотведения р.п. Варгаши Варгашинского района Курганской област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                           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11 октября 2013 года № 266 «О разработке проектов схем водоснабжения и водоотведения р.п. Варгаши Варгашинского района Курганской области до 2024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разработке проектов схем водоснабжение и водоотведения р.п. Варгаши Варгашинского района Курганской области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Виктор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Кирилл Владимир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Нэлли Геннадье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жилищно-коммунального хозяйства, земельных и имущественных отношений Администрации Варгашинского поссовета;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Людмила Викторов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 и архитектуры управления по развитию территор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ов Алексей Юрье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и транспорта управления по развитию территорий Администрации Варгашинского района (по согласованию);  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нин Дмитрий Александрови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ОП «Варгашинское» ОАО «Водный союз» по (согласованию)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11 октября 2013 года № 266 «О разработке проектов схем водоснабжения и водоотведения р.п. Варгаши Варгашинского района Курганской области до 2024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азработке проектов схем водоснабжения и водоотведения р.п. Варгаши Варгашинского района Курганской области</w:t>
      </w:r>
    </w:p>
    <w:p>
      <w:pPr>
        <w:pStyle w:val="Normal"/>
        <w:rPr/>
      </w:pPr>
      <w:r>
        <w:rPr/>
        <w:t> 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82"/>
        <w:gridCol w:w="2194"/>
        <w:gridCol w:w="2038"/>
        <w:gridCol w:w="215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 выпол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и размещение уведомления  о разработке проектов схем водоснабжения и водоотведения  р.п. Варгаши Варгашинского района Курганской области на информационном стенде в здании Администрации Варгашинского поссовета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 2013 года (в течение 3 календарных дней с даты издания постановления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сведений, необходимых для разработки проектов схем водоснабжения и водоотвед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1 октября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оектов схем водоснабжения и водоотвед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ноября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проектов схем водоснабжения и водоотведения р.п. Варгаши Варгашинского района Курганской области 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оября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 проведении публичных слушаний по проектам схем водоснабжения и водоотвед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оября 2013 года (не менее чем за 7 календарных дней до проведения публичных слушаний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проектам схем водоснабжения и водоотвед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 2013 года (не позднее 30 календарных дней от даты принятия постановления  о времени и месте проведения публичных слушаний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б утверждение схем водоснабжения и водоотведения р.п. Варгаши муниципального образования Варгашинского поссов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 2013 года (в течение 7 календарных дней с даты окончания публичных слушаний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схем водоснабжения и водоотведения р.п. Варгаши муниципального образования Варгашинского поссовета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 2013 года (в течение 15 календарных дней с даты утверждения схемы теплоснабжения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разработке проектов схем водоснабжения и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Варгашинского поссовета уведомляет  о разработке проектов  схем водоснабжения и водоотведения р.п. Варгаши Варгашинского района Курганской области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постановлением Правительства Российской Федерации от 5 сентября 2013 года № 782 «О  схемах водоснабжения и водоотведения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а, приступившие к разработке проектов схем водоснабжения и водоотведения р.п. Варгаши Варгашинского района Курганской области, обязаны направить уведомление об этом в Администрацию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действующих на момент разработки проектов схем водоснабжения и водоотведения р.п. Варгаши Варгашинского района Курганской области  водоснабжающих организаций, осуществляющих свою деятельность на территории Варгашинского поссовета можно получить путем направления официального запроса в Администрацию Варгашинского поссовета  по адресу: Курганская область Варгашинский район, р.п. Варгаши, ул. Социалистическая, 92, телефон 8(35233) 21087, 224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ы схем водоснабжения и водоотведения р.п. Варгаши Варгашинского района Курганской области будут размещены на официальном сайте Администрации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               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8:00Z</dcterms:created>
  <dc:creator>BUHGALTER</dc:creator>
  <dc:description/>
  <cp:keywords/>
  <dc:language>en-US</dc:language>
  <cp:lastModifiedBy>c400</cp:lastModifiedBy>
  <cp:lastPrinted>2013-10-30T11:47:00Z</cp:lastPrinted>
  <dcterms:modified xsi:type="dcterms:W3CDTF">2013-10-30T08:15:00Z</dcterms:modified>
  <cp:revision>9</cp:revision>
  <dc:subject/>
  <dc:title>РОССИЙСКАЯ ФЕДЕРАЦИЯ</dc:title>
</cp:coreProperties>
</file>