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10»  июня  2013 года   № 168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по измен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Градостроительным кодексом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е решением Варгашинской поселковой Думы от 14 февраля 2013 года № 4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 Назначить на «5» июля 2013 года проведение публичных слушаний по изменению вида разрешенного использования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время проведения публичных слушаний в 10.00 часов местного времени. Определить место проведения публичных слушаний: кабинет № 14 в здании Администрации Варгашинского поссовета, расположенной по адресу: р.п. Варгаши, ул. Социалистическая,  д. 9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Вынести на публичные слушания  следующий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Изменить вид разрешенного использования земельного участка с «для ведения личного подсобного хозяйства» на «для строительства магазина», из земель населенных пунктов, общей площадью 1020 кв.м., с кадастровым номером 45:03:020108:150, местоположение установлено относительно ориентира дом, расположенного в границах участка, адрес ориентира: обл. Курганская, р-н Варгашинский, р.п.Варгаши, ул. Советская, № 110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Опубликовать настоящее постановление в Варгашинской районной газете «Маяк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аргашинского поссовета                                                             В.В. Иванов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ы  Администрации Варгашинского поссовета                                                 А.Ю. Анис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50:00Z</dcterms:created>
  <dc:creator>Любовь</dc:creator>
  <dc:description/>
  <cp:keywords/>
  <dc:language>en-US</dc:language>
  <cp:lastModifiedBy>c400</cp:lastModifiedBy>
  <cp:lastPrinted>2012-12-04T13:56:00Z</cp:lastPrinted>
  <dcterms:modified xsi:type="dcterms:W3CDTF">2013-08-23T03:50:00Z</dcterms:modified>
  <cp:revision>2</cp:revision>
  <dc:subject/>
  <dc:title>РОССИЙСКАЯ  ФЕДЕРАЦИЯ</dc:title>
</cp:coreProperties>
</file>