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января 2013 года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на баланс Администрации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совета квартиры, расположенной по адресу: р.п. Варгаш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Терешковой, дом 12, квартира 2, включение ее в 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став муниципальной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Ф»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.04.2009г. № 14, договора дарения жилого дома и земельного участка от 3 декабря 2012 года и на основании свидетельства о государственной регистрации права 45-АА № 480382 от 29.12.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огильниковой Т.П., начальнику финансово-экономической службы Администрации Варгашинского поссовета поставить на баланс имущество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 включить в реестр и состав муниципальной казны имущество,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ЕКТ ПОДГОТОВЛЕ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ей Варгашинского пос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отдела жилищно-</w:t>
      </w:r>
    </w:p>
    <w:p>
      <w:pPr>
        <w:pStyle w:val="Normal"/>
        <w:rPr/>
      </w:pPr>
      <w:r>
        <w:rPr/>
        <w:t xml:space="preserve">коммунального хозяйства, земельных </w:t>
      </w:r>
    </w:p>
    <w:p>
      <w:pPr>
        <w:pStyle w:val="Normal"/>
        <w:rPr/>
      </w:pPr>
      <w:r>
        <w:rPr/>
        <w:t xml:space="preserve">и имущественных отношений                                                                                   Н.Г. Архип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, юрист  отдела </w:t>
      </w:r>
    </w:p>
    <w:p>
      <w:pPr>
        <w:pStyle w:val="Normal"/>
        <w:rPr/>
      </w:pPr>
      <w:r>
        <w:rPr/>
        <w:t>организационной и правовой работы   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ссовета от 17.01.2013года  № 15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 xml:space="preserve">«О постановке на баланс Администрации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Варгашинского поссовета квартиры,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расположенной по   адресу: р.п. Варгаши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ул.Терешковой, дом 12, квартира 2,  включение ее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в Реестр и состав муниципальной каз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подлежащих постановке на баланс Администрации Варгашинского поссовета и включению их в Реестр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аргашинского поссовета и состав муниципальной каз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7"/>
        <w:gridCol w:w="2160"/>
        <w:gridCol w:w="1620"/>
        <w:gridCol w:w="1260"/>
        <w:gridCol w:w="900"/>
        <w:gridCol w:w="1440"/>
      </w:tblGrid>
      <w:tr>
        <w:trPr>
          <w:trHeight w:val="18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(с указанием индивидуализирующих характеристи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(стены, этаж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13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ая область, Варгаш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р.п. Варгаши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л.Терешковой, д.12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,</w:t>
            </w:r>
          </w:p>
          <w:p>
            <w:pPr>
              <w:pStyle w:val="Normal"/>
              <w:rPr/>
            </w:pPr>
            <w:r>
              <w:rPr/>
              <w:t>1 э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829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0:00Z</dcterms:created>
  <dc:creator>Customer</dc:creator>
  <dc:description/>
  <cp:keywords/>
  <dc:language>en-US</dc:language>
  <cp:lastModifiedBy>Admin</cp:lastModifiedBy>
  <cp:lastPrinted>2013-01-18T08:36:00Z</cp:lastPrinted>
  <dcterms:modified xsi:type="dcterms:W3CDTF">2013-02-01T11:10:00Z</dcterms:modified>
  <cp:revision>2</cp:revision>
  <dc:subject/>
  <dc:title>РОССИЙСКАЯ ФЕДЕРАЦИЯ</dc:title>
</cp:coreProperties>
</file>