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 мая 2013 года  № 1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списании объекта муниципальной собственности с баланса Варгашинского поссовета и исключении из Реестра и из состава муниципальной казны объектов муниципальной собственности Варгашинского поссовета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казом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Уставом Варгашинского поссовета Варгашинского района Курганской области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 и на основании Решений Федеральной службы государственной регистрации, кадастра и картографии от 13 мая 2013 года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Начальнику финансово-экономической службы Администрации Варгашинского поссовета Могильниковой Т.П. списать с баланса объекты муниципальной собственности Варгашинского поссовета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ю начальника отдела  жилищно-коммунального хозяйства, земельных и имущественных отношений Администрации Варгашинского поссовета Архиповой Н.Г. исключить из Реестра  и из состава муниципальной казны объект муниципальной собственности Варгашинского поссовета, Раздела 2. Недвижимое имущество, Подраздела 2.4 земельные участки, находящиеся в муниципальной собственности, муниципальное имущество согласно приложению  к настоящему постановл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/>
        <w:t>Приложение  к постановлению Администрации Варгашинского   поссовета от 13 мая 2013 года  № 138  «О списании с баланса Варгашинского поссовета и исключении из Реестра и из состава муниципальной казны объектов муниципальной собственности Варгашинского пос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его списанию с баланса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сключению из Реестра  и из состава муниципальной казны объектов муниципальной 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82"/>
        <w:gridCol w:w="1980"/>
        <w:gridCol w:w="720"/>
        <w:gridCol w:w="1620"/>
        <w:gridCol w:w="900"/>
        <w:gridCol w:w="1260"/>
        <w:gridCol w:w="1260"/>
      </w:tblGrid>
      <w:tr>
        <w:trPr>
          <w:trHeight w:val="94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, (местоположение) 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 площадь кв.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зем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ное использ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ая стоимость в руб.</w:t>
            </w:r>
          </w:p>
        </w:tc>
      </w:tr>
      <w:tr>
        <w:trPr>
          <w:trHeight w:val="105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Варгашинский район, р.п.Варгаши, ул.Кирова, № 83 "б"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:03:020203: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мещения и обслуживания насосной станции №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83,90</w:t>
            </w:r>
          </w:p>
        </w:tc>
      </w:tr>
      <w:tr>
        <w:trPr>
          <w:trHeight w:val="72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Варгашинский район, р.п.Варгаши, ул.Кирова, № 87 "б"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:03:020203:1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мещения и обслуживания насосной станции №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10</w:t>
            </w:r>
          </w:p>
        </w:tc>
      </w:tr>
      <w:tr>
        <w:trPr>
          <w:trHeight w:val="72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Варгашинский район, р.п.Варгаши, ул.Кирова, № 91 "б"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:03:020203: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мещения и обслуживания насосной станции № 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25,54</w:t>
            </w:r>
          </w:p>
        </w:tc>
      </w:tr>
      <w:tr>
        <w:trPr>
          <w:trHeight w:val="72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Варгашинский район, р.п.Варгаши, ул.Пролетарская, № 5 "б"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:03:020203:1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мещения и обслуживания насосной станции № 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44,96</w:t>
            </w:r>
          </w:p>
        </w:tc>
      </w:tr>
      <w:tr>
        <w:trPr>
          <w:trHeight w:val="72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Варгашинский район, р.п.Варгаши, ул.Пролетарская, № 20 "б"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:03:020202:1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мещения и обслуживания насосной станции № 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,4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6:00Z</dcterms:created>
  <dc:creator>Customer</dc:creator>
  <dc:description/>
  <cp:keywords/>
  <dc:language>en-US</dc:language>
  <cp:lastModifiedBy>NachZem</cp:lastModifiedBy>
  <cp:lastPrinted>2013-05-13T15:11:00Z</cp:lastPrinted>
  <dcterms:modified xsi:type="dcterms:W3CDTF">2013-05-13T09:15:00Z</dcterms:modified>
  <cp:revision>5</cp:revision>
  <dc:subject/>
  <dc:title>РОССИЙСКАЯ ФЕДЕРАЦИЯ</dc:title>
</cp:coreProperties>
</file>