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 июня 2013 года № 169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работ и объектов для отбывания осужденными наказания в виде обязательных работ и мест для отбы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жденными  наказания в виде исправительных работ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 - исполнительного кодекса Российской Федерации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Администрация Варгашинского поссовета постановляет: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работ для отбывания осужденными наказания в виде обязательных работ,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объектов для отбывания осужденными наказания в виде обязательных работ,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мест для отбывания осужденными наказания в виде исправительных работ,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огласовать виды работ и объекты для отбывания осужденными наказания в виде обязательных работ и места для отбывания осужденными наказания в виде исправительных работ с филиалом по Варгашинскому району Федерального казенного учреждения уголовно-исполнительной инспекции управления федеральной службы исполнения наказания России по Курга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предприятий и организаций обеспечить направленного для отбывания наказания в виде обязательных работ осужденного необходимым хозяйственным инвентарем и материал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6. Признать утратившими силу постановления Администрации Варгашинского поссовета 9 декабря 2010 года № 461 «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», от 26 июля 2012 года №215, </w:t>
      </w:r>
      <w:r>
        <w:rPr>
          <w:bCs/>
          <w:sz w:val="28"/>
          <w:szCs w:val="28"/>
        </w:rPr>
        <w:t>от 12 декабря 2012 года №363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постановление Администрации Варгашинского поссовета от 9 декабря 2010 года № 461 «Об утверждении  видов работ и объектов для отбывания осужденными наказания в виде обязательных  работ и мест для  отбывания осужденными  наказания в виде исправительных работ», от 17 января 2013 года «О внесении дополнений в постановление Администрации  Варгашинского поссовета от 9 декабря 2010 года № 461 «Об утверждении  видов работ и объектов для отбывания осужденными наказания в виде обязательных  работ и мест для  отбывания осужденными  наказания в виде исправительных работ».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7.</w:t>
      </w:r>
      <w:r>
        <w:rPr>
          <w:rFonts w:eastAsia="Times-Roman;Arial Unicode MS"/>
          <w:sz w:val="28"/>
          <w:szCs w:val="28"/>
        </w:rPr>
        <w:t xml:space="preserve">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8. </w:t>
      </w:r>
      <w:r>
        <w:rPr>
          <w:bCs/>
          <w:sz w:val="28"/>
          <w:szCs w:val="28"/>
        </w:rPr>
        <w:t>Контроль над выполнением настоящего постановления возложить на начальника отдела организационной и правовой работы Администрации Варгашинского поссовета Федосееву А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 к постановлению Администрации Варгашинского поссовета от 10 июня 2013 года № 169 </w:t>
            </w:r>
            <w:r>
              <w:rPr>
                <w:bCs/>
              </w:rPr>
              <w:t>«</w:t>
            </w:r>
            <w:r>
              <w:rPr/>
              <w:t>Об утверждении видов работ и объектов для отбывания осужденными наказания в виде обязательных работ и мест для отбывания сужденными  наказания в виде исправительных работ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 для  отбывания  осужденны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обязательных рабо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придомовой территории и подъездов жилых дом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лка деревьев, бордю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рузочно-погрузочные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валифицированные малярные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, благоустройство улиц и соснового бора, озелен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кладбищ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ка берегов озера Митькино и других водоем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несанкционированных свал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истка от снега крыш зданий и территории предприятий, учреждений (по заявк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пуска талых вод на территории р.п. Варгаш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кашивание травы и камыша на территории р.п. Варгаш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 к постановлению Администрации Варгашинского поссовета от 10 июня 2013 года № 169 </w:t>
            </w:r>
            <w:r>
              <w:rPr>
                <w:bCs/>
              </w:rPr>
              <w:t>«</w:t>
            </w:r>
            <w:r>
              <w:rPr/>
              <w:t>Об утверждении видов работ и объектов для отбывания осужденными наказания в виде обязательных работ и мест для отбывания сужденными  наказания в виде исправительных работ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для  отбывания  осужд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казания в виде обязательных рабо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435" w:firstLine="1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Варгашинского  поссовета.</w:t>
      </w:r>
    </w:p>
    <w:p>
      <w:pPr>
        <w:pStyle w:val="Normal"/>
        <w:ind w:left="75" w:firstLine="465"/>
        <w:jc w:val="both"/>
        <w:rPr/>
      </w:pPr>
      <w:r>
        <w:rPr>
          <w:sz w:val="28"/>
          <w:szCs w:val="28"/>
        </w:rPr>
        <w:t>2. Общество ограниченной ответственностью «Агромромхимия» (по согласованию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Производственный ремонтно-строительный кооператив «Восход» (по согласованию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Открытое акционерное общество «Варгашинский завод противопожарного и специального оборудования» (по согласованию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 Государственное бюджетное учреждение «Варгашинская центральная районная больница» (по согласованию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Индивидуальный предприниматель Рогозин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Местное отделение ДОСААФ России Варгашинского района Курганской област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Филиал ФБУЗ «Центр гигиены и эпидемиологии в Курганской области в Варгашинском, Лебяжьевском, Мокроусовском районах»</w:t>
      </w:r>
      <w:r>
        <w:rPr>
          <w:bCs/>
          <w:sz w:val="28"/>
          <w:szCs w:val="28"/>
        </w:rPr>
        <w:t xml:space="preserve"> (по согласова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В.В.Ив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3  к постановлению Администрации Варгашинского поссовета от 10 июня 2013 года № 169 </w:t>
            </w:r>
            <w:r>
              <w:rPr>
                <w:bCs/>
              </w:rPr>
              <w:t>«</w:t>
            </w:r>
            <w:r>
              <w:rPr/>
              <w:t>Об утверждении видов работ и объектов для отбывания осужденными наказания в виде обязательных работ и мест для отбывания сужденными  наказания в виде исправительных работ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отбывания  осужденными на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виде исправительных рабо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Территория, закрепленная за Администрацией Варгашинского поссо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я, закрепленная за Обществом с ограниченной ответственностью «Агропромхимия»</w:t>
      </w:r>
      <w:r>
        <w:rPr>
          <w:bCs/>
          <w:sz w:val="28"/>
          <w:szCs w:val="28"/>
        </w:rPr>
        <w:t xml:space="preserve"> (по согласованию).</w:t>
      </w:r>
    </w:p>
    <w:p>
      <w:pPr>
        <w:pStyle w:val="Normal"/>
        <w:ind w:left="75" w:firstLine="285"/>
        <w:jc w:val="both"/>
        <w:rPr>
          <w:b/>
          <w:b/>
          <w:sz w:val="27"/>
          <w:szCs w:val="27"/>
        </w:rPr>
      </w:pPr>
      <w:r>
        <w:rPr>
          <w:bCs/>
          <w:sz w:val="28"/>
          <w:szCs w:val="28"/>
        </w:rPr>
        <w:t>3. Территория, закрепленная за производственным ремонтно-строительным кооперативом «Восход» 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ритория, закрепленная за открытым акционерным обществом «Варгашинский завод противопожарного и специального оборудования» (по согласованию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закрепленная за муниципальным учреждением «Варгашинская центральная районная больница» (по согласованию)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ритория, закрепленная за ИП Рогозин (по согласованию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Территория, закрепленная за местным отделением ДОСААФ России Варгашинского района Курганской области (по согласованию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Территория, закрепленная за филиалом ФБУЗ «Центр гигиены и эпидемиологии в Курганской области в Варгашинском, Лебяжьевском, Мокроусовском районах»</w:t>
      </w:r>
      <w:r>
        <w:rPr>
          <w:bCs/>
          <w:sz w:val="28"/>
          <w:szCs w:val="28"/>
        </w:rPr>
        <w:t xml:space="preserve"> (по согласовани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92" w:leader="none"/>
      </w:tabs>
      <w:outlineLvl w:val="0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32:00Z</dcterms:created>
  <dc:creator>Admin</dc:creator>
  <dc:description/>
  <cp:keywords/>
  <dc:language>en-US</dc:language>
  <cp:lastModifiedBy>Admin</cp:lastModifiedBy>
  <cp:lastPrinted>2010-12-09T06:48:00Z</cp:lastPrinted>
  <dcterms:modified xsi:type="dcterms:W3CDTF">2013-06-27T11:35:00Z</dcterms:modified>
  <cp:revision>4</cp:revision>
  <dc:subject/>
  <dc:title>РОССИЙСКАЯ  ФЕДЕРАЦИЯ</dc:title>
</cp:coreProperties>
</file>