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я 2013 года 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пециализированного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вренного фонда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3, 104 Жилищного кодекса Российской Федерации, статьями 13, 14 Закона Курганской области «О предоставлении жилых помещений в Курганской области» от 7 сентября 2005года № 66, Протоколом заседания жилищной комиссии Администрации Варгашинского поссовета от 28 мая 2013 года № 4 и в связи с проведением капитального ремонта жилого помещения, расположенного по ул.Кирова, дом 123, квартира 2, ставшего непригодным для проживания в результате пожара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пециализированное жилое помещение маневренного фонда Администрации Варгашинского поссовета, расположенное по адресу: р.п.Варгаши, ул. Социалистическая, дом 198, квартира 34 Мелкобродовой Юлии Юрьевне на период производства капитального ремонта жилого помещения, расположенного по ул.Кирова, дом 123, квартира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в срок до 31.05.2013 года заключить договора найма специализированного жилого помещения маневренного фонда с Мелкобродовой Ю.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7:00Z</dcterms:created>
  <dc:creator>Customer</dc:creator>
  <dc:description/>
  <cp:keywords/>
  <dc:language>en-US</dc:language>
  <cp:lastModifiedBy>NachZem</cp:lastModifiedBy>
  <cp:lastPrinted>2013-05-28T13:27:00Z</cp:lastPrinted>
  <dcterms:modified xsi:type="dcterms:W3CDTF">2013-05-28T07:44:00Z</dcterms:modified>
  <cp:revision>3</cp:revision>
  <dc:subject/>
  <dc:title>РОССИЙСКАЯ ФЕДЕРАЦИЯ</dc:title>
</cp:coreProperties>
</file>