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мая 2013 года  № 1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учет граждан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федеральной целевой программе «Жилище» на 2011-2015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>» и Прот</w:t>
      </w:r>
      <w:r>
        <w:rPr>
          <w:sz w:val="28"/>
          <w:szCs w:val="28"/>
        </w:rPr>
        <w:t>околом заседания жилищной комиссии Администрации Варгашинского поссовета от 28 мая 2013 года № 4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 граждан в категории «молодая семья» Федотова Кирилла Сергеевича, 24.05.1987 года рождения, зарегистрированного по адресу: р.п. Варгаши, ул.Терешковой, дом 13, квартира 1, с составом семьи три человека: жена – Федотова Татьяна Юрьевна, дочь – Федотова Анна Кириллов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</w:t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42:00Z</dcterms:created>
  <dc:creator>Customer</dc:creator>
  <dc:description/>
  <cp:keywords/>
  <dc:language>en-US</dc:language>
  <cp:lastModifiedBy>NachZem</cp:lastModifiedBy>
  <cp:lastPrinted>2013-04-12T15:46:00Z</cp:lastPrinted>
  <dcterms:modified xsi:type="dcterms:W3CDTF">2013-05-28T04:42:00Z</dcterms:modified>
  <cp:revision>2</cp:revision>
  <dc:subject/>
  <dc:title>РОССИЙСКАЯ ФЕДЕРАЦИЯ</dc:title>
</cp:coreProperties>
</file>