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sz w:val="28"/>
          <w:szCs w:val="28"/>
        </w:rPr>
        <w:t>от 23 января  2013 года №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вида разреш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заявление и предоставленные документы Волосниковой Любови Васильевны и Волосникова Григория Николаевича, в соответствии с Земельным кодексом Российской Федерации  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в целях наиболее эффективного осуществления вопросов местного значения </w:t>
      </w:r>
    </w:p>
    <w:p>
      <w:pPr>
        <w:pStyle w:val="TextBodyIndent"/>
        <w:rPr>
          <w:szCs w:val="28"/>
        </w:rPr>
      </w:pPr>
      <w:r>
        <w:rPr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 из земель населенных пунктов, общей площадью 659 кв.м. с кадастровым номером 45:03:020209:235, местоположение: установлено относительно ориентира, расположенного в границах участка. Почтовый адрес ориентира: обл. Курганская, р-н Варгашинский, р.п.Варгаши, ул. Жукова, дом № 8-1 с индивидуального жилищного строительства на  вид разрешенного использования земельного участка -  для ведения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2. Контроль над исполнением настоящего постановления возложить на Яшкину О.А., специалиста по земельным отношениям и градостроительной деятельности отдела жилищно – 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В.В. Иванов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по земельным отношен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градостроитель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а жилищно – коммунального хозяйст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ых и имущественных отношений                                                                  О.А.Яш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sz w:val="24"/>
          <w:szCs w:val="24"/>
        </w:rPr>
        <w:t>работы  Администрации Варгашинского поссовета                                               А.Ю. 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46:00Z</dcterms:created>
  <dc:creator>Бухгалтер</dc:creator>
  <dc:description/>
  <cp:keywords/>
  <dc:language>en-US</dc:language>
  <cp:lastModifiedBy>Admin</cp:lastModifiedBy>
  <cp:lastPrinted>2013-01-24T08:38:00Z</cp:lastPrinted>
  <dcterms:modified xsi:type="dcterms:W3CDTF">2013-01-30T11:46:00Z</dcterms:modified>
  <cp:revision>2</cp:revision>
  <dc:subject/>
  <dc:title>    РОССИЙСКАЯ  ФЕДЕРАЦИЯ</dc:title>
</cp:coreProperties>
</file>