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5 августа 2013 года  № 2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ановке на баланс Администрации Варгашинского поссовета и включении в состав муниципальной казны объектов муниципальной собственности Варгашинского поссовета объектов недвижимост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Ф», Уставом муниципального образования Варгашинского поссовета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, отчета № 54/07-2013 ООО «Олимп» от 1 августа 2013 года «Об определении рыночной стоимости объекта оценки по состоянию на 26 июля 2013 года»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чальнику финансово-экономической службы, главному бухгалтеру Администрации Варгашинского поссовета Ситковой Л.В. поставить на баланс Администрации Варгашинского поссовета и включить в состав муниципальной казны объекты муниципальной собственности Варгашинского поссовета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озложить контроль над исполнением данного постановления на  Ситкову Л.В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Приложение  к постановлению Администрации                                                                       Варгашинского поссовета от 5 августа 2013 года                                  </w:t>
      </w:r>
    </w:p>
    <w:p>
      <w:pPr>
        <w:pStyle w:val="Normal"/>
        <w:ind w:left="4500" w:hanging="0"/>
        <w:rPr/>
      </w:pPr>
      <w:r>
        <w:rPr/>
        <w:t xml:space="preserve">№ </w:t>
      </w:r>
      <w:r>
        <w:rPr/>
        <w:t>203 «О постановке на баланс Администрации Варгашинского поссовета и включении в состав муниципальной казны объектов муниципальной собственности Варгашинского поссовета  объектов недвижи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недвижимости, подлежащих постановке на баланс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Варгашинского поссовета и включению в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казны  Варгашинского пос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1260"/>
        <w:gridCol w:w="1260"/>
        <w:gridCol w:w="1440"/>
      </w:tblGrid>
      <w:tr>
        <w:trPr>
          <w:trHeight w:val="99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, назначение объек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5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е сети протяженностью 0,328 км, трубы чугунные </w:t>
            </w:r>
            <w:r>
              <w:rPr>
                <w:lang w:val="en-US"/>
              </w:rPr>
              <w:t>D</w:t>
            </w:r>
            <w:r>
              <w:rPr/>
              <w:t>-110 мм, смотровые колодцы – 10 шт.,</w:t>
            </w:r>
          </w:p>
          <w:p>
            <w:pPr>
              <w:pStyle w:val="Normal"/>
              <w:rPr/>
            </w:pPr>
            <w:r>
              <w:rPr/>
              <w:t>в том числе по участкам:</w:t>
            </w:r>
          </w:p>
          <w:p>
            <w:pPr>
              <w:pStyle w:val="Normal"/>
              <w:rPr/>
            </w:pPr>
            <w:r>
              <w:rPr/>
              <w:t>-от колодца № 1, расположенного у подъезда № 1 жилого дома ул.Комсомольская, д.33 до канализационной насосной станции, расположенной по адресу: р.п.Варгаши, ул.Комсомольская, 44Б – 0,233 км,</w:t>
            </w:r>
          </w:p>
          <w:p>
            <w:pPr>
              <w:pStyle w:val="Normal"/>
              <w:rPr/>
            </w:pPr>
            <w:r>
              <w:rPr/>
              <w:t>- от колодца № 10, расположенного в 10 метрах по направлению на северо-восток от жилого дома по ул.Чкалова, 41Б, до колодца № 8 – 0,095 к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ул.Комсомольская, ул.Чка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770,8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4:00Z</dcterms:created>
  <dc:creator>Customer</dc:creator>
  <dc:description/>
  <cp:keywords/>
  <dc:language>en-US</dc:language>
  <cp:lastModifiedBy>c400</cp:lastModifiedBy>
  <cp:lastPrinted>2013-08-05T15:46:00Z</cp:lastPrinted>
  <dcterms:modified xsi:type="dcterms:W3CDTF">2013-08-23T04:04:00Z</dcterms:modified>
  <cp:revision>2</cp:revision>
  <dc:subject/>
  <dc:title>РОССИЙСКАЯ ФЕДЕРАЦИЯ</dc:title>
</cp:coreProperties>
</file>