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 февраля 2013 года   № 84</w:t>
      </w:r>
    </w:p>
    <w:p>
      <w:pPr>
        <w:pStyle w:val="ConsPlusTitle"/>
        <w:widowControl/>
        <w:ind w:right="-418" w:hanging="0"/>
        <w:rPr/>
      </w:pPr>
      <w:r>
        <w:rPr>
          <w:rFonts w:cs="Times New Roman" w:ascii="Times New Roman" w:hAnsi="Times New Roman"/>
          <w:sz w:val="28"/>
          <w:szCs w:val="28"/>
        </w:rPr>
        <w:t>р.п. Варгаш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арантирующей организации, осуществляющей холодное водоснабжение в 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ст. 6, ст. 12 Федерального закона Российской Федерации от 7 декабря 2011 года №416 - ФЗ «О водоснабжении и водоотведении»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Администрация Варгашинского поссовет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Определить гарантирующей организацией, осуществляющей холодное водоснабжение в р.п. Варгаши, открытое акционерное общество  «Водный союз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Уведомить открытое акционерное общество  «Водный союз» о наделении статусом гарантирующей организации, осуществляющей холодное водоснабжение, в течение 3 дней после вступления в силу настоящего постанов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 Настоящее  постановление   разместить   на   официальном  сайте Администрации Варгашинского района (по согласованию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</w:t>
        <w:tab/>
        <w:tab/>
        <w:tab/>
        <w:t xml:space="preserve">             В.В. Иванов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ЛИСТ СОГЛАСОВАНИЯ</w:t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ОЕК ПОСТАНОВЛЕНИЯ ПОДГОТОВИЛ: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меститель Главы Варгашинского поссовета,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чальник отдела жилищно-коммунального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хозяйства, земельных и имущественных отношений     _____________   К.В. Никитин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ОГЛАСОВАНО: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меститель начальника, юрист отдел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рганизационной и правовой работы                                 ______________ А.Ю. Анискин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РАЗОСЛАНО: </w:t>
      </w:r>
    </w:p>
    <w:p>
      <w:pPr>
        <w:pStyle w:val="Normal"/>
        <w:shd w:fill="FFFFFF" w:val="clear"/>
        <w:ind w:right="101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фициальный сайт Администрации Варгашинского района.                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3:00Z</dcterms:created>
  <dc:creator>Любовь</dc:creator>
  <dc:description/>
  <cp:keywords/>
  <dc:language>en-US</dc:language>
  <cp:lastModifiedBy>Admin</cp:lastModifiedBy>
  <cp:lastPrinted>2013-02-28T16:13:00Z</cp:lastPrinted>
  <dcterms:modified xsi:type="dcterms:W3CDTF">2013-02-28T11:14:00Z</dcterms:modified>
  <cp:revision>3</cp:revision>
  <dc:subject/>
  <dc:title>РОССИЙСКАЯ  ФЕДЕРАЦИЯ</dc:title>
</cp:coreProperties>
</file>