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3 марта 2013 года  № 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на учет граждан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9, 52 Жилищного кодекса Российской Федерации, </w:t>
      </w:r>
      <w:r>
        <w:rPr>
          <w:color w:val="000000"/>
          <w:spacing w:val="-3"/>
          <w:sz w:val="28"/>
          <w:szCs w:val="28"/>
        </w:rPr>
        <w:t xml:space="preserve">Постановлением Правительства Российской Федерации от 17 декабря 2010 года № 1050 «О федеральной целевой программе «Жилище» на 2011-2015 годы», </w:t>
      </w:r>
      <w:r>
        <w:rPr>
          <w:color w:val="000000"/>
          <w:sz w:val="28"/>
          <w:szCs w:val="28"/>
        </w:rPr>
        <w:t>Законом Курганской области от 07 сентября 2005 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>» и Прот</w:t>
      </w:r>
      <w:r>
        <w:rPr>
          <w:sz w:val="28"/>
          <w:szCs w:val="28"/>
        </w:rPr>
        <w:t>околом заседания жилищной комиссии Администрации Варгашинского поссовета от 13 марта 2013 года № 2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 граждан по следующим категор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Молодая семь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Прокопьеву Анну Николаевну, 23.11.1986 года рождения, зарегистрированную по адресу: р.п. Варгаши, ул.Первомайская, дом 45, квартира 11, с составом семьи три человека: муж – Прокопьев Иван Викторович, сын – Прокопьев Семен Иван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Евдокимову Татьяну Вадимовну, 21.12.1985 года рождения, зарегистрированную по адресу: р.п.Варгаши, ул.Кирова, дом 10, с составом семьи четыре человека: муж – Барсуков Евгений Сергеевич, дочь – Барсукова Наталья Евгеньевна, сын – Барсуков Савелий Евгеньеви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3. Ефимову Татьяну Викторовну, 01.05.1985 года рождения, зарегистрированную по адресу: р.п.Варгаши, ул. Социалистическая, дом 89, квартира 7, с составом семьи четыре человека: муж – Ефимов Сергей Александрович, сын – Ефимов Денис Сергеевич, сын – Ефимов Станислав Сергее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алоимущие гражда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Архипову Зинаиду Васильевну, 21.09.1938 года рождения, зарегистрированную по адресу: р.п.Варгаши, ул. Комсомольская, дом 24, с составом семьи два человека: сын – Архипов Владимир Александрови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над исполнением данного постановления возложить на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</w:t>
        <w:tab/>
        <w:t>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33:00Z</dcterms:created>
  <dc:creator>Customer</dc:creator>
  <dc:description/>
  <cp:keywords/>
  <dc:language>en-US</dc:language>
  <cp:lastModifiedBy>NachZem</cp:lastModifiedBy>
  <cp:lastPrinted>2013-02-15T10:22:00Z</cp:lastPrinted>
  <dcterms:modified xsi:type="dcterms:W3CDTF">2013-03-14T11:43:00Z</dcterms:modified>
  <cp:revision>3</cp:revision>
  <dc:subject/>
  <dc:title>РОССИЙСКАЯ ФЕДЕРАЦИЯ</dc:title>
</cp:coreProperties>
</file>