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  мая 2013 года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1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тверждении действительности адреса жилого дом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ложенного по адресу: Курганская область, Варгашин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, р.п.Варгаши, ул. Первомайская, № 43, 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ресный реестр объектов недвиж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заявление и предоставленные документы Потаповой Нины Андреевны, руководствуясь Порядком адресации объектов недвижимости на территории Варгашинского поссовета, утвержденного решением Варгашинской поселковой Думы от 30 апреля 2008 года № 24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твердить действительность адреса жилого дома, расположенного по адресу: Курганская область, Варгашинский район, р.п.Варгаши, ул.Первомайская, дом № 4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, необходимые изменения в Адресный реестр объектов недвижимости на территор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                                         К.В.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начальника отдела </w:t>
      </w:r>
    </w:p>
    <w:p>
      <w:pPr>
        <w:pStyle w:val="Normal"/>
        <w:rPr/>
      </w:pPr>
      <w:r>
        <w:rPr/>
        <w:t>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Н.Г.Архип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А.Ю. 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7:00Z</dcterms:created>
  <dc:creator>User</dc:creator>
  <dc:description/>
  <cp:keywords/>
  <dc:language>en-US</dc:language>
  <cp:lastModifiedBy>Бухгалтер</cp:lastModifiedBy>
  <cp:lastPrinted>2013-01-18T08:33:00Z</cp:lastPrinted>
  <dcterms:modified xsi:type="dcterms:W3CDTF">2013-05-31T07:57:00Z</dcterms:modified>
  <cp:revision>2</cp:revision>
  <dc:subject/>
  <dc:title>РОССИЙСКАЯ ФЕДЕРАЦИЯ</dc:title>
</cp:coreProperties>
</file>