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4 августа 2013 года  № 2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ключении в состав муниципальной каз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муниципальной собственности Варгаш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совета объектов недвижимости и о включении их в реест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муниципальной собственности Варгаш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совета по результатам выборочной инвентариз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Ф», Уставом муниципального образования Варгашинского поссовета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 года № 14, Актом о результатах инвентаризации от 14 августа 2013 года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в муниципальную собственность Варгашинского поссовета и состав муниципальной казны Варгашинского поссовета имущество  согласно приложениям 1 и 2 к настоящему постановлению.       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2. Включить в состав муниципальной казны объекты муниципальной собственности Варгашинского поссовета согласно приложению 1 к настоящему постановлению Ситковой Л.В., начальнику финансово-экономической службы, главному бухгалтеру Администрации Варгашинского поссов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ключить в Реестр объектов муниципальной собственности Варгашинского поссовета  имущество, согласно приложению 2 к настоящему постановлению Архиповой Н.Г., заместителю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над исполнением данного постановления на  Никитина К.В., заместителя Главы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Приложение  1 к постановлению Администрации                                                                       Варгашинского поссовета от 14 августа 2013 года                                  </w:t>
      </w:r>
    </w:p>
    <w:p>
      <w:pPr>
        <w:pStyle w:val="Normal"/>
        <w:ind w:left="4500" w:hanging="0"/>
        <w:rPr/>
      </w:pPr>
      <w:r>
        <w:rPr/>
        <w:t xml:space="preserve">№ </w:t>
      </w:r>
      <w:r>
        <w:rPr/>
        <w:t>208 «О включении в состав муниципальной казны объектов муниципальной собственности Варгашинского поссовета  объектов недвижимости и о включении их в реестр объектов муниципальной собственности Варгашинского поссовета по результатам выборочной инвентар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недвижимости, подлежащих включению в 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казны  Варгашинского пос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260"/>
        <w:gridCol w:w="1260"/>
        <w:gridCol w:w="1440"/>
      </w:tblGrid>
      <w:tr>
        <w:trPr>
          <w:trHeight w:val="99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, назначение объек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>
          <w:trHeight w:val="5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жная теплотрасса жилого дома ул.Безрукова, 11 в однотрубном исполнении. Трубы стальные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- 48 мм протяженностью 120м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-32 мм протяженностью 5 м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- 20 мм протяженностью 10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ул.Безрукова,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281,65</w:t>
            </w:r>
          </w:p>
        </w:tc>
      </w:tr>
      <w:tr>
        <w:trPr>
          <w:trHeight w:val="5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жный водопровод жилого дома ул.Безрукова, 11. </w:t>
            </w:r>
          </w:p>
          <w:p>
            <w:pPr>
              <w:pStyle w:val="Normal"/>
              <w:rPr/>
            </w:pPr>
            <w:r>
              <w:rPr/>
              <w:t xml:space="preserve">Трубы полиэтиленовые </w:t>
            </w:r>
            <w:r>
              <w:rPr>
                <w:lang w:val="en-US"/>
              </w:rPr>
              <w:t>D</w:t>
            </w:r>
            <w:r>
              <w:rPr/>
              <w:t>-63 мм протяженностью 86,3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ул.Безрукова,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143,30</w:t>
            </w:r>
          </w:p>
        </w:tc>
      </w:tr>
      <w:tr>
        <w:trPr>
          <w:trHeight w:val="5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жная канализационная сеть жилого дома ул.Безрукова, 11 от колодца № 18 до колодца № 2. </w:t>
            </w:r>
          </w:p>
          <w:p>
            <w:pPr>
              <w:pStyle w:val="Normal"/>
              <w:rPr/>
            </w:pPr>
            <w:r>
              <w:rPr/>
              <w:t xml:space="preserve">Трубы полиэтиленовые </w:t>
            </w:r>
            <w:r>
              <w:rPr>
                <w:lang w:val="en-US"/>
              </w:rPr>
              <w:t>D</w:t>
            </w:r>
            <w:r>
              <w:rPr/>
              <w:t>-160 мм протяженностью 87 м, смотровые колодцы 4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ул.Безрукова,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297,2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Приложение  2 к постановлению Администрации                                                                       Варгашинского поссовета от 14 августа 2013 года                                  </w:t>
      </w:r>
    </w:p>
    <w:p>
      <w:pPr>
        <w:pStyle w:val="Normal"/>
        <w:ind w:left="4500" w:hanging="0"/>
        <w:rPr/>
      </w:pPr>
      <w:r>
        <w:rPr/>
        <w:t xml:space="preserve">№ </w:t>
      </w:r>
      <w:r>
        <w:rPr/>
        <w:t>208 «О включении в состав муниципальной казны объектов муниципальной собственности Варгашинского поссовета  объектов недвижимости и о включении их в реестр объектов муниципальной собственности Варгашинского поссовета по результатам выборочной инвентар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недвижимости, подлежащих включению в реест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 Варгашинского пос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900"/>
        <w:gridCol w:w="1080"/>
        <w:gridCol w:w="1440"/>
      </w:tblGrid>
      <w:tr>
        <w:trPr>
          <w:trHeight w:val="99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, назначение объек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>
          <w:trHeight w:val="5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жная теплотрасса жилого дома ул.Безрукова, 11 в однотрубном исполнении. Трубы стальные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- 48 мм протяженностью 120м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 xml:space="preserve">-32 мм протяженностью 5 м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- 20 мм протяженностью 10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ул.Безрукова,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281,65</w:t>
            </w:r>
          </w:p>
        </w:tc>
      </w:tr>
      <w:tr>
        <w:trPr>
          <w:trHeight w:val="5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жный водопровод жилого дома ул.Безрукова, 11. </w:t>
            </w:r>
          </w:p>
          <w:p>
            <w:pPr>
              <w:pStyle w:val="Normal"/>
              <w:rPr/>
            </w:pPr>
            <w:r>
              <w:rPr/>
              <w:t xml:space="preserve">Трубы полиэтиленовые </w:t>
            </w:r>
            <w:r>
              <w:rPr>
                <w:lang w:val="en-US"/>
              </w:rPr>
              <w:t>D</w:t>
            </w:r>
            <w:r>
              <w:rPr/>
              <w:t>-63 мм протяженностью 86,3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ул.Безрукова,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143,30</w:t>
            </w:r>
          </w:p>
        </w:tc>
      </w:tr>
      <w:tr>
        <w:trPr>
          <w:trHeight w:val="5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жная канализационная сеть жилого дома ул.Безрукова, 11 от колодца № 18 до колодца № 2. </w:t>
            </w:r>
          </w:p>
          <w:p>
            <w:pPr>
              <w:pStyle w:val="Normal"/>
              <w:rPr/>
            </w:pPr>
            <w:r>
              <w:rPr/>
              <w:t xml:space="preserve">Трубы полиэтиленовые </w:t>
            </w:r>
            <w:r>
              <w:rPr>
                <w:lang w:val="en-US"/>
              </w:rPr>
              <w:t>D</w:t>
            </w:r>
            <w:r>
              <w:rPr/>
              <w:t>-160 мм протяженностью 87 м, смотровые колодцы 4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ул.Безрукова,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297,21</w:t>
            </w:r>
          </w:p>
        </w:tc>
      </w:tr>
      <w:tr>
        <w:trPr>
          <w:trHeight w:val="5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ая канализационная сеть ул.Безрукова,  протяженностью 382м.,трубы чугунные d-110мм, смотровые колодцы 10 шт, в том числе по участкам:</w:t>
            </w:r>
          </w:p>
          <w:p>
            <w:pPr>
              <w:pStyle w:val="Normal"/>
              <w:rPr/>
            </w:pPr>
            <w:r>
              <w:rPr/>
              <w:t>- от колодца № 10 до колодца № 1 - 86 м, смотровые колодцы 2 шт.,</w:t>
            </w:r>
          </w:p>
          <w:p>
            <w:pPr>
              <w:pStyle w:val="Normal"/>
              <w:rPr/>
            </w:pPr>
            <w:r>
              <w:rPr/>
              <w:t>- от колодца № 8, расположенного у жилого дома № 5 до колодца № 3, расположенного у жилого дома № 1 по ул.Безрукова - 182м, смотровые колодцы 5 шт.,</w:t>
            </w:r>
          </w:p>
          <w:p>
            <w:pPr>
              <w:pStyle w:val="Normal"/>
              <w:rPr/>
            </w:pPr>
            <w:r>
              <w:rPr/>
              <w:t>- от колодца № 13, расположенного у жилого дома № 8 до канализационной насосной станции, расположенной в 15 метрах по направлению на юг от здания магазина "Солнечный", расположенного по ул.Безрукова, 9 - 114м, смотровые колодцы 3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ул.Безру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05:00Z</dcterms:created>
  <dc:creator>Customer</dc:creator>
  <dc:description/>
  <cp:keywords/>
  <dc:language>en-US</dc:language>
  <cp:lastModifiedBy>c400</cp:lastModifiedBy>
  <cp:lastPrinted>2013-08-05T15:46:00Z</cp:lastPrinted>
  <dcterms:modified xsi:type="dcterms:W3CDTF">2013-08-23T04:05:00Z</dcterms:modified>
  <cp:revision>2</cp:revision>
  <dc:subject/>
  <dc:title>РОССИЙСКАЯ ФЕДЕРАЦИЯ</dc:title>
</cp:coreProperties>
</file>