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мая 2013 года № 1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недвижим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ресный реестр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сти 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порядком адресации объектов недвижимости на территории Варгашинского поссовета, утвержденного решением Варгашинской поселковой Думы  от 30 апреля 2008 года № 24 и в результате сложившейся застройки  р.п. Варгаши Варгашинского района Курган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анию канализационной насосной станции, расположенному в 38 метрах по направлению на север от здания котельной, расположенного по адресу: Курганская область, Варгашинский район, р.п.Варгаши, ул. Социалистическая, дом 202, строение 3 присвоить адрес:  Курганская область, Варгашинский район, р.п.Варгаши, ул. Социалистическая, дом 202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 внести необходимые изменения в Адресный реестр объектов недвижимости на территории Варгашинского поссовет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аместитель Главы Варгашинского поссовета                                        К.В. Никитин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алист по земельным отношениям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градостроительной  деятельности,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,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х и имущественных отношений                                                           О.А.Яшк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А.Ю.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9:00Z</dcterms:created>
  <dc:creator>Бухгалтер</dc:creator>
  <dc:description/>
  <cp:keywords/>
  <dc:language>en-US</dc:language>
  <cp:lastModifiedBy>Бухгалтер</cp:lastModifiedBy>
  <cp:lastPrinted>2013-05-21T11:31:00Z</cp:lastPrinted>
  <dcterms:modified xsi:type="dcterms:W3CDTF">2013-05-22T02:49:00Z</dcterms:modified>
  <cp:revision>2</cp:revision>
  <dc:subject/>
  <dc:title>    РОССИЙСКАЯ  ФЕДЕРАЦИЯ</dc:title>
</cp:coreProperties>
</file>