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 февраля 2013 года № 6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Варгашинского поссовета от 3 мая 2011 года № 148 «Об утверждении положения о Единой комиссии  по размещению муниципального заказа Варгашинского поссовета и состава Единой комиссии по размещению муниципального заказа Варгашинского поссове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смотрев протест Прокурора Варгашинского района Конева А.С. от 01.02.2013 года № 0714/1-2013 и в соответствии 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риложение 1 к постановлению Администрации Варгашинского поссовета от 3 мая 2011 года № 148 «Об утверждении положения о Единой комиссии  по размещению муниципального заказа Варгашинского поссовета и состава Единой комиссии по размещению муниципального заказа Варгашинского поссовета» (далее - Положение)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 в подпункте 6.1.4 раздела 6 Положения слова «кроме случаев обмена информацией, прямо предусмотренных законодательством Российской Федерации и конкурсной документацией» исключить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 Подпункты 6.1.5, 6.2.2, пункт 6.5 раздела 6 Положения исключить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>
          <w:sz w:val="28"/>
          <w:szCs w:val="28"/>
        </w:rPr>
        <w:tab/>
        <w:t>2. Настоящее постановление обнародовать в соответствии с Уставом Варгашинского поссовета Варгашинского района Курганской области.</w:t>
      </w:r>
    </w:p>
    <w:p>
      <w:pPr>
        <w:pStyle w:val="Normal"/>
        <w:tabs>
          <w:tab w:val="clear" w:pos="708"/>
          <w:tab w:val="left" w:pos="10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бнародова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</w:t>
        <w:tab/>
        <w:tab/>
        <w:tab/>
        <w:tab/>
        <w:t xml:space="preserve">        В.В.Ива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0:55:00Z</dcterms:created>
  <dc:creator>BUHGALTER</dc:creator>
  <dc:description/>
  <cp:keywords/>
  <dc:language>en-US</dc:language>
  <cp:lastModifiedBy>Admin</cp:lastModifiedBy>
  <cp:lastPrinted>2013-03-01T16:34:00Z</cp:lastPrinted>
  <dcterms:modified xsi:type="dcterms:W3CDTF">2013-03-01T11:34:00Z</dcterms:modified>
  <cp:revision>3</cp:revision>
  <dc:subject/>
  <dc:title>РОССИЙСКАЯ ФЕДЕРАЦИЯ</dc:title>
</cp:coreProperties>
</file>