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7  августа  2013 года  № 226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оевременном оповещении и информирован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об угрозе возникновения или  возникновен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вычайных ситуаций на территории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</w:t>
      </w:r>
      <w:r>
        <w:rPr>
          <w:szCs w:val="28"/>
        </w:rPr>
        <w:t xml:space="preserve">В соответствие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12 февраля 1998 года № 28-ФЗ «О гражданской обороне» и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</w:t>
      </w:r>
      <w:r>
        <w:rPr>
          <w:szCs w:val="28"/>
          <w:lang w:bidi="zxx"/>
        </w:rPr>
        <w:t>Варгашинского поссовета,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 xml:space="preserve">Положение о порядке  оповещения и информирования населения </w:t>
      </w:r>
      <w:r>
        <w:rPr>
          <w:rFonts w:eastAsia="Arial Unicode MS"/>
          <w:sz w:val="28"/>
          <w:szCs w:val="28"/>
        </w:rPr>
        <w:t xml:space="preserve">Варгашинского поссовета </w:t>
      </w:r>
      <w:r>
        <w:rPr>
          <w:color w:val="000000"/>
          <w:sz w:val="28"/>
          <w:szCs w:val="28"/>
        </w:rPr>
        <w:t>об угрозе возникновения или возникновении чрезвычайных ситуаций мирного и военного времени</w:t>
      </w:r>
      <w:r>
        <w:rPr>
          <w:color w:val="000000"/>
        </w:rPr>
        <w:t xml:space="preserve"> </w:t>
      </w:r>
      <w:r>
        <w:rPr>
          <w:rFonts w:eastAsia="Arial Unicode MS"/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</w:t>
      </w:r>
      <w:r>
        <w:rPr>
          <w:rFonts w:eastAsia="Arial Unicode MS"/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 xml:space="preserve"> форму списка руководящего состава гражданской обороны и членов комиссии по предупреждению и ликвидации чрезвычайных ситуаций и обеспечению пожарной безопасности </w:t>
      </w:r>
      <w:r>
        <w:rPr>
          <w:rFonts w:eastAsia="Arial Unicode MS"/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>, оповещаемого в случае чрезвычайной ситуации 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rFonts w:eastAsia="Arial Unicode MS"/>
          <w:sz w:val="28"/>
          <w:szCs w:val="28"/>
        </w:rPr>
        <w:t>Утвердить</w:t>
      </w:r>
      <w:r>
        <w:rPr>
          <w:color w:val="000000"/>
          <w:sz w:val="28"/>
          <w:szCs w:val="28"/>
        </w:rPr>
        <w:t xml:space="preserve"> список организаций, привлекаемых для оповещения и информирования населения </w:t>
      </w:r>
      <w:r>
        <w:rPr>
          <w:rFonts w:eastAsia="Arial Unicode MS"/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 согласно приложению 3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4.Утвердить</w:t>
      </w:r>
      <w:r>
        <w:rPr>
          <w:color w:val="000000"/>
          <w:sz w:val="28"/>
          <w:szCs w:val="28"/>
        </w:rPr>
        <w:t xml:space="preserve"> тексты речевых сообщений по оповещению населения </w:t>
      </w:r>
      <w:r>
        <w:rPr>
          <w:rFonts w:eastAsia="Arial Unicode MS"/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  при угрозе или возникновении чрезвычайных ситуаций согласно приложению 4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>5.Рекомендовать руководителям предприятий, организаций, учреждений, независимо от организационно-правовой формы, расположенных на территории Варгашинского поссовета</w:t>
      </w:r>
      <w:r>
        <w:rPr>
          <w:color w:val="000000"/>
          <w:sz w:val="28"/>
          <w:szCs w:val="28"/>
        </w:rPr>
        <w:t xml:space="preserve"> возложение обязанностей по доведению сигналов оповещения до населения руководителям организаций и учреждений, расположенных на территории </w:t>
      </w:r>
      <w:r>
        <w:rPr>
          <w:rFonts w:eastAsia="Arial Unicode MS"/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Использовать систему оповещения гражданской обороны </w:t>
      </w:r>
      <w:r>
        <w:rPr>
          <w:sz w:val="28"/>
          <w:szCs w:val="28"/>
          <w:lang w:bidi="zxx"/>
        </w:rPr>
        <w:t>Варгашинского поссовета</w:t>
      </w:r>
      <w:r>
        <w:rPr>
          <w:color w:val="000000"/>
          <w:sz w:val="28"/>
          <w:szCs w:val="28"/>
        </w:rPr>
        <w:t xml:space="preserve"> 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рганизовать подготовку и принятие правовых актов, касающихся порядка подготовки к ведению и ведения гражданской обороны на соответствующей территории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7.</w:t>
      </w:r>
      <w:r>
        <w:rPr>
          <w:color w:val="000000"/>
          <w:sz w:val="28"/>
          <w:szCs w:val="28"/>
        </w:rPr>
        <w:t>Рекомендовать руководителям организаций,</w:t>
      </w:r>
      <w:r>
        <w:rPr>
          <w:sz w:val="28"/>
          <w:szCs w:val="28"/>
          <w:lang w:bidi="zxx"/>
        </w:rPr>
        <w:t xml:space="preserve"> предприятий, учреждений, независимо от организационно-правовой формы,</w:t>
      </w:r>
      <w:r>
        <w:rPr>
          <w:color w:val="000000"/>
          <w:sz w:val="28"/>
          <w:szCs w:val="28"/>
        </w:rPr>
        <w:t xml:space="preserve"> расположенных  на территории </w:t>
      </w:r>
      <w:r>
        <w:rPr>
          <w:sz w:val="28"/>
          <w:szCs w:val="28"/>
          <w:lang w:bidi="zxx"/>
        </w:rPr>
        <w:t>Варгашинского поссовета,</w:t>
      </w:r>
      <w:r>
        <w:rPr>
          <w:color w:val="000000"/>
          <w:sz w:val="28"/>
          <w:szCs w:val="28"/>
        </w:rPr>
        <w:t xml:space="preserve">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8.</w:t>
      </w:r>
      <w:r>
        <w:rPr>
          <w:sz w:val="28"/>
          <w:szCs w:val="28"/>
        </w:rPr>
        <w:t>Заместителю Главы Варгашинского поссовета, начальнику отдела жилищно-коммунального хозяйства, имущественных и земельных отношений: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/>
      </w:pPr>
      <w:r>
        <w:rPr>
          <w:sz w:val="28"/>
          <w:szCs w:val="28"/>
        </w:rPr>
        <w:t>8.1.проводить ежеквартально проверку системы оповещения Варгашинского поссов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последующим составлением актов;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/>
      </w:pPr>
      <w:r>
        <w:rPr>
          <w:sz w:val="28"/>
          <w:szCs w:val="28"/>
        </w:rPr>
        <w:t xml:space="preserve">8.2.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 xml:space="preserve">руководящего состава гражданской обороны и членов комиссии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>Варгашинского поссовета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8.4.</w:t>
      </w:r>
      <w:r>
        <w:rPr>
          <w:color w:val="000000"/>
          <w:sz w:val="28"/>
          <w:szCs w:val="28"/>
        </w:rPr>
        <w:t xml:space="preserve"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 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ризнать утратившим силу постановление Администрации Варгашинского поссовета от 30 сентября 2008 года № 262  «О системе оповещения и информирования населения об угрозе возникновения или  возникновении чрезвычайных ситуаций природного и техногенного характера и об опасностях возникших при ведении военных действий и ли вследствие этих действий на территории </w:t>
      </w:r>
      <w:r>
        <w:rPr>
          <w:bCs/>
          <w:color w:val="000000"/>
          <w:spacing w:val="-6"/>
          <w:sz w:val="28"/>
          <w:szCs w:val="28"/>
        </w:rPr>
        <w:t>Варгашинского поссовет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10.Настоящее постановление </w:t>
      </w:r>
      <w:r>
        <w:rPr>
          <w:sz w:val="28"/>
          <w:szCs w:val="28"/>
        </w:rPr>
        <w:t>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1.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Варгашинского поссовета                                         К.В.Никитин</w:t>
      </w:r>
      <w:r>
        <w:rPr/>
        <w:t xml:space="preserve"> 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Приложение №1 к постановлению Администрации Варгашинского поссовета от 27 августа 2013 года № 226 «О своевременном оповещении и информировании населения об угрозе возникновения или  возникновен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чрезвычайных ситуаций на территории </w:t>
            </w:r>
            <w:r>
              <w:rPr>
                <w:bCs/>
                <w:color w:val="000000"/>
                <w:spacing w:val="-6"/>
              </w:rPr>
              <w:t xml:space="preserve">Варгашинского поссовета»                                                                                            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 оповещения и ин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аргашинского поссовета об угро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я или возникновении чрезвычай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мирного и во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стоящее Положение определяет порядок  оповещения и информирования населения Варгашинского поссовета об угрозе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овещение населения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Информирование населения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передачу данных о прогнозе или факте возникновения ЧС природного ил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информацию о развитии ЧС, масштабах ЧС, ходе и итогах ликвидации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информацию о состоянии природной среды и потенциально-опас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информацию об ожидаемых гидрометеорологических, стихийных и других природных явл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доведение до населения информации о защите от вероятной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Система оповещения населения Варгашинского поссовета  об угрозе возникновения чрезвычайной ситуации включ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радиовещ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передачу информации по 1-2 каналам центрального телевидения, путем перехвата речевого сопрово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работу сирен в режиме 3-х минутного непрерывного звучания, означающего сигнал «Внимание всем!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использование машин полиции,  оборудованных громкоговорящими устройст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Информирование населения Варгашинского поссовета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Оповещение населения Варгашинского поссовета  об угрозе возникновения чрезвычайной ситуации осуществляется согласно Схемы опо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Право на оповещение населения Варгашинского поссовета  об угрозе чрезвычайных ситуаций предоставлено Главе Варгашинского поссовета  либо его замест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jc w:val="both"/>
        <w:rPr/>
      </w:pPr>
      <w:r>
        <w:rPr>
          <w:sz w:val="28"/>
          <w:szCs w:val="28"/>
        </w:rPr>
        <w:t>на уровне муниципального образования - за счет средств бюджета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Варгашинского поссовета                                      К.В.Ник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 к постановлению Администрации Варгашинского поссовета от 27 августа 2013 года № 226 «О своевременном оповещении и информировании населения об угрозе возникновения или  возникнов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резвычайных ситуаций на территории Варгашинского поссовета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исок руководящего сост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 и чле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едупреждению и ликви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 и обеспечению пожар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0"/>
        <w:gridCol w:w="2451"/>
        <w:gridCol w:w="1653"/>
        <w:gridCol w:w="1497"/>
      </w:tblGrid>
      <w:tr>
        <w:trPr>
          <w:trHeight w:val="28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й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, председатель комиссии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ладимир Викторович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91707030;</w:t>
            </w:r>
          </w:p>
          <w:p>
            <w:pPr>
              <w:pStyle w:val="Normal"/>
              <w:rPr/>
            </w:pPr>
            <w:r>
              <w:rPr/>
              <w:t>8922574410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аргашинского поссовета, заместитель председателя комиссии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Кирилл Владимирович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68281377</w:t>
            </w:r>
          </w:p>
          <w:p>
            <w:pPr>
              <w:pStyle w:val="Normal"/>
              <w:rPr/>
            </w:pPr>
            <w:r>
              <w:rPr/>
              <w:t>8922574660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жилищно-коммунальным вопросам и гражданской обороне Администрации Варгашинского поссовета, секретарь комиссии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тунова Лариса Анатольевн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2798079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0-4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й и правовой работы Администрации Варгашинского поссовета 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 Алена Анатольевн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91772141</w:t>
            </w:r>
          </w:p>
          <w:p>
            <w:pPr>
              <w:pStyle w:val="Normal"/>
              <w:rPr/>
            </w:pPr>
            <w:r>
              <w:rPr/>
              <w:t>8922574682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0-41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-экономической службы Администрации Варгашинского поссовета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кова Лариса Владимировн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ежмуниципального отдела Министерства внутренних дел Российской Федерации «Варгашинский» (по согласованию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 Дмитрий Анатольеви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00550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государственного бюджетного учреждения   «Варгашинская центральная районная больница» (по согласованию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ова Татьяна Анатоль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5745170,2-10-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 Рафик Наилович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883057432-12-19,</w:t>
            </w:r>
          </w:p>
          <w:p>
            <w:pPr>
              <w:pStyle w:val="Normal"/>
              <w:rPr/>
            </w:pPr>
            <w:r>
              <w:rPr/>
              <w:t>2-10-9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аргашинских районных электрических сетей открытого акционерного общества «ЭнергоКурган» (по согласованию);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овских Геннадий Александрович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8-84,</w:t>
            </w:r>
          </w:p>
          <w:p>
            <w:pPr>
              <w:pStyle w:val="Normal"/>
              <w:rPr/>
            </w:pPr>
            <w:r>
              <w:rPr/>
              <w:t>2-12-56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Пожарной части №22 по охране Варгашинского района (по согласованию); 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ментьев Александр Николаевич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6828328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–эксперт территориального отдела Управления Роспотребнадзора по Курганской области в Варгашинском, Лебяжьевском и Мокроусовском районах (по согласованию);       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Ольга Витальевна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91767040,2-13-1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общества с ограниченной  ответственностью «Теплоцентраль» (по согласованию);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Валерий Васильевич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91749463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требительского общества «Лидер» (по согласованию);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Наталья Сергеевна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07-17,</w:t>
            </w:r>
          </w:p>
          <w:p>
            <w:pPr>
              <w:pStyle w:val="Normal"/>
              <w:rPr/>
            </w:pPr>
            <w:r>
              <w:rPr/>
              <w:t>213-43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Варгашинского района (по согласованию);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а Надежда Алексеевна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2-65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ик Отделения надзорной деятельности  по Варгашинскому  району Кетовского межрайонного отдела надзорной деятельности УНД Главного управления МЧС России по Курганской области (по согласованию).  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ин Денис Александрович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5-91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труктурного подразделения «Варгашинское» открытого акционерного общества «Водный союз» (по согласованию);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нин Дмитрий Александрович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8543571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чий государственного казенного учреждения «Варгашинское лесничество» (по согласованию)</w:t>
            </w:r>
          </w:p>
        </w:tc>
        <w:tc>
          <w:tcPr>
            <w:tcW w:w="245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лексей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-3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«Варгашинская СББЖ»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ченко Надежда Юрьевн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9-33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Варгашинского  поссовета                       </w:t>
        <w:tab/>
        <w:t>К.В.Ники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Приложение №3 к постановлению Администрации Варгашинского поссовета от 27 августа 2013 года № 226 «О своевременном оповещении и информировании населения об угрозе возникновения или  возникновен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чрезвычайных ситуаций на территории </w:t>
            </w:r>
            <w:r>
              <w:rPr>
                <w:bCs/>
                <w:color w:val="000000"/>
                <w:spacing w:val="-6"/>
              </w:rPr>
              <w:t xml:space="preserve">Варгашинского поссовета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</w:t>
        <w:br/>
        <w:t>организаций, привлекаемых для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ения и информирования населения </w:t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before="0" w:after="0"/>
        <w:ind w:left="0" w:right="-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ргашинского поссовета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13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из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муниципальный отдел Министерства  внутренних дел Российской Федерации «Варгашинский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гашинский цех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я газеты «Варгашинка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я газеты «Маяк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Варгашинского  поссовета                       </w:t>
        <w:tab/>
        <w:t>К.В.Никитин</w:t>
      </w:r>
    </w:p>
    <w:p>
      <w:pPr>
        <w:pStyle w:val="Heading1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ar-SA"/>
        </w:rPr>
      </w:pPr>
      <w:r>
        <w:rPr>
          <w:rFonts w:cs="Times New Roman"/>
          <w:b/>
          <w:color w:val="000000"/>
          <w:sz w:val="20"/>
          <w:szCs w:val="20"/>
          <w:lang w:val="ru-RU" w:eastAsia="ar-SA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1630" w:hanging="360"/>
        <w:jc w:val="left"/>
        <w:rPr>
          <w:rFonts w:ascii="Times New Roman" w:hAnsi="Times New Roman" w:cs="Times New Roman"/>
          <w:color w:val="000000"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eastAsia="ar-SA"/>
        </w:rPr>
      </w:pPr>
      <w:r>
        <w:rPr>
          <w:rFonts w:cs="Times New Roman"/>
          <w:color w:val="000000"/>
          <w:lang w:val="ru-RU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365760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.95pt;mso-wrap-distance-left:9.05pt;mso-wrap-distance-right:9.05pt;mso-wrap-distance-top:0pt;mso-wrap-distance-bottom:0pt;margin-top:1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остановлению Администрации Варгашинского поссовета от 27 августа 2013 года № 226 «О своевременном оповещении и информировании населения об угрозе возникновения или  возникновен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резвычайных ситуаций на территории Варгашинского поссовета»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речевых сообщений по опо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аргашинского поссовета при угро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возникновении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кст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овещению населения в случае угро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возникновения паво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водн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 Граждане! К вам обращается Глава Варгашинского поссовета. Прослушайте информацию о мерах защиты при наводнениях и паво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!!! 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овещению населения в случае пол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ормового предуп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имание! Внимание! Граждане! К вам обращается Глава Варгашинского поссовета. Прослушайте информацию о действиях при получении штормового предупреждения Росгидрометео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такого предупреждения следует:</w:t>
      </w:r>
    </w:p>
    <w:p>
      <w:pPr>
        <w:pStyle w:val="Normal"/>
        <w:jc w:val="both"/>
        <w:rPr/>
      </w:pPr>
      <w:r>
        <w:rPr>
          <w:sz w:val="28"/>
          <w:szCs w:val="28"/>
        </w:rPr>
        <w:t>очистить балконы  и  территории  дворов  от  легких  предметов  или укрепить 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ть на замки и засовы все окна и две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лать щитами ставни и окна в чердачных помещ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ушить огонь в печ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раган застал Вас на улице,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овещению населения в случае угрозы и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я стихийных бед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имание! Внимание! Граждане! К вам обращается Глава Варгашинского поссовета. Прослушайте информацию о правилах поведения и действиях населения при стихийных бедст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войти в любое  поврежденное  здание  убедитесь,  не угрожает ли оно обв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ейте воду из поврежденных колодце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имание! Внимание! Граждане! К вам обращается Глава Варгашинского поссовета. На территории Варгашинского поссовета отмечены случаи заболевания людей и животных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Варгашинского поссовета принимаются меры для локализации заболеваний и предотвращения возникновения эпиде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лушайте порядок поведения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при появлении первых признаков заболевания необходимо обратиться к медработникам;</w:t>
      </w:r>
    </w:p>
    <w:p>
      <w:pPr>
        <w:pStyle w:val="Normal"/>
        <w:jc w:val="both"/>
        <w:rPr/>
      </w:pPr>
      <w:r>
        <w:rPr>
          <w:sz w:val="28"/>
          <w:szCs w:val="28"/>
        </w:rPr>
        <w:t>-не употреблять в пищу непроверенные продукты питания и воду;</w:t>
      </w:r>
    </w:p>
    <w:p>
      <w:pPr>
        <w:pStyle w:val="Normal"/>
        <w:jc w:val="both"/>
        <w:rPr/>
      </w:pPr>
      <w:r>
        <w:rPr>
          <w:sz w:val="28"/>
          <w:szCs w:val="28"/>
        </w:rPr>
        <w:t>-продукты питания приобретать только в установленных администрацией местах;</w:t>
      </w:r>
    </w:p>
    <w:p>
      <w:pPr>
        <w:pStyle w:val="Normal"/>
        <w:jc w:val="both"/>
        <w:rPr/>
      </w:pPr>
      <w:r>
        <w:rPr>
          <w:sz w:val="28"/>
          <w:szCs w:val="28"/>
        </w:rPr>
        <w:t>-до минимума ограничить общение с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к населению при угро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душного нападения против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нимание! Внимание! «Воздушная тревога», «Воздушная трев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е к вам обращается Глава Варгашинского поссовета.  На территории Варгашинского поссовета существует угроза непосредственного нападения воздушного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ться самому, одеть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ключить газ, электроприборы, затушить печи, кот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ть плотно двери и ок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ять с соб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 продуктов питания и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е документы и другие необходимые ве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ь ближайшее защитное сооружение (противорадиационное укрытие,  подвал,  погреб),  находиться  там  до сигнала «Отбой воздушной трево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к населению, когда угроза воздуш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адения противника минова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бой воздушной тревоги», «Отбой воздушной трев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! Граждане к вам обращается Глава Варгашинского пос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аргашинского поссовета угроза нападения воздуш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ника минов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инуть укрытие с разрешения обслуживающего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обыч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26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.9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Варгашинского  поссовета                       </w:t>
        <w:tab/>
        <w:t>К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</w:rPr>
  </w:style>
  <w:style w:type="paragraph" w:styleId="Style16">
    <w:name w:val="Комментарий"/>
    <w:basedOn w:val="Normal"/>
    <w:next w:val="Normal"/>
    <w:qFormat/>
    <w:pPr>
      <w:shd w:fill="F0F0F0" w:val="clear"/>
      <w:autoSpaceDE w:val="false"/>
      <w:spacing w:before="75" w:after="0"/>
      <w:jc w:val="both"/>
    </w:pPr>
    <w:rPr>
      <w:rFonts w:ascii="Arial" w:hAnsi="Arial" w:eastAsia="Calibri" w:cs="Arial"/>
      <w:color w:val="35384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3:32:00Z</dcterms:created>
  <dc:creator>Надежда</dc:creator>
  <dc:description/>
  <cp:keywords/>
  <dc:language>en-US</dc:language>
  <cp:lastModifiedBy>User</cp:lastModifiedBy>
  <cp:lastPrinted>2003-01-01T22:30:00Z</cp:lastPrinted>
  <dcterms:modified xsi:type="dcterms:W3CDTF">2002-12-31T21:38:00Z</dcterms:modified>
  <cp:revision>7</cp:revision>
  <dc:subject/>
  <dc:title>РОССИЙСКАЯ ФЕДЕРАЦИЯ</dc:title>
</cp:coreProperties>
</file>