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февраля 2013 года 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исании с баланса Варгашинского поссовет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ключении из Реестра объектов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от 04 июля 1991 года № 1541-1 «О приватизации жилищного фонда в Российской Федерации», Уставом Варгашинского поссовета Варгашинского района Курганской области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 года № 14, на основании договоров передачи жилых помещений в собственность граждан и выписок из Единого государственного реестра прав на недвижимое имущество и сделок с ним от 21 и 22 февраля 2013 года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Начальнику финансово-экономической службы Администрации Варгашинского поссовета Могильниковой Т.П. списать с баланса объекты муниципальной собственности Варгашинского поссовет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местителю начальника отдела ЖКХ, земельных и имущественных отношений Администрации Варгашинского поссовета Архиповой Н.Г. исключить из Реестра объектов муниципальной собственности Варгашинского поссовета, муниципальное имущество согласно приложению.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Архипову Н.Г., заместителя начальника отдела ЖКХ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firstLine="4680"/>
        <w:rPr/>
      </w:pPr>
      <w:r>
        <w:rPr/>
        <w:t>Приложение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Варгашинского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совета от 27.02.2013г. № 83</w:t>
      </w:r>
    </w:p>
    <w:p>
      <w:pPr>
        <w:pStyle w:val="Normal"/>
        <w:ind w:firstLine="4680"/>
        <w:rPr/>
      </w:pPr>
      <w:r>
        <w:rPr/>
        <w:t xml:space="preserve"> </w:t>
      </w:r>
      <w:r>
        <w:rPr/>
        <w:t xml:space="preserve">«О списании с баланса Варгашинского           </w:t>
      </w:r>
    </w:p>
    <w:p>
      <w:pPr>
        <w:pStyle w:val="Normal"/>
        <w:ind w:firstLine="4680"/>
        <w:rPr/>
      </w:pPr>
      <w:r>
        <w:rPr/>
        <w:t xml:space="preserve">поссовета и об исключении из Реестра </w:t>
      </w:r>
    </w:p>
    <w:p>
      <w:pPr>
        <w:pStyle w:val="Normal"/>
        <w:ind w:firstLine="4680"/>
        <w:rPr/>
      </w:pPr>
      <w:r>
        <w:rPr/>
        <w:t xml:space="preserve">объектов муниципальной собственности </w:t>
      </w:r>
    </w:p>
    <w:p>
      <w:pPr>
        <w:pStyle w:val="Normal"/>
        <w:ind w:firstLine="4680"/>
        <w:rPr/>
      </w:pPr>
      <w:r>
        <w:rPr/>
        <w:t xml:space="preserve">Варгашинского пос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Варгашинского поссовета,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лежащих списанию с баланса Варгашинского пос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исключению из Реестра объектов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аргаши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3060"/>
        <w:gridCol w:w="1260"/>
        <w:gridCol w:w="1440"/>
      </w:tblGrid>
      <w:tr>
        <w:trPr>
          <w:trHeight w:val="65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, № дом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квартиры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5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30.05.2011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, 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 от 03.12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 от 05.12.2012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8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 от 10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, 2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 от 12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тарская, 3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 от 18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Юрахлы, ул.Станционная,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от 26.12.2012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09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от 1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от 14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от 16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ов, 1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16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17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ова, 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от 18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 от 2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 от 2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9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 от 21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 от 23.01.2013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ы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 от 23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, 1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 от 23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, 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 от 28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 от 29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6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 от 30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 от 30.01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ая, 19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 от 01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28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, 6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приватизаци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 от 04.02.2013г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</w:t>
        <w:tab/>
        <w:tab/>
        <w:t xml:space="preserve">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47:00Z</dcterms:created>
  <dc:creator>Customer</dc:creator>
  <dc:description/>
  <cp:keywords/>
  <dc:language>en-US</dc:language>
  <cp:lastModifiedBy>NachZem</cp:lastModifiedBy>
  <cp:lastPrinted>2013-02-27T10:43:00Z</cp:lastPrinted>
  <dcterms:modified xsi:type="dcterms:W3CDTF">2013-03-01T09:01:00Z</dcterms:modified>
  <cp:revision>4</cp:revision>
  <dc:subject/>
  <dc:title>РОССИЙСКАЯ ФЕДЕРАЦИЯ</dc:title>
</cp:coreProperties>
</file>