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марта 2013 года № 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от 25 сентября 2012 года № 26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и по установлению трудового стажа работни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имающих должности не отнесенные к должност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и исполняющих обяза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хническому обеспечению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муниципальной нормативной правовой базы Администрации Варгашинского поссовета в соответствии с действующим законодательство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2 к постановлению Администрации Варгашинского поссовета от 25 сентября 2012 года № 267 «О комиссии по установлению трудового стажа работников,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Варгашинского поссовет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ункт 7 изложить в следующей редакции: «7. Заседание комиссии проводится не позднее 30 дней со дня поступления в комиссию документов от работника.»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пункт 12 изложить в следующей редакции: «12. Заседание комиссии является правомочным, если в нем приняло участие не менее 3 членов комисси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3 дополнить абзацем следующего содержания: «Основным документом для определения стажа работы, дающего право на получение надбавки за выслугу лет, является трудовая книжка, а также другие документы, удостоверяющие наличие стажа работы, дающего право на получение надбавки за выслугу ле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еамбуле постановления слово «района» заменить словом «поссов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поссовета</w:t>
        <w:tab/>
        <w:tab/>
        <w:tab/>
        <w:tab/>
        <w:t xml:space="preserve">                       В.В.Иванов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3:00Z</dcterms:created>
  <dc:creator>BUHGALTER</dc:creator>
  <dc:description/>
  <cp:keywords/>
  <dc:language>en-US</dc:language>
  <cp:lastModifiedBy>Admin</cp:lastModifiedBy>
  <cp:lastPrinted>2013-03-12T16:00:00Z</cp:lastPrinted>
  <dcterms:modified xsi:type="dcterms:W3CDTF">2013-03-20T06:53:00Z</dcterms:modified>
  <cp:revision>2</cp:revision>
  <dc:subject/>
  <dc:title>РОССИЙСКАЯ ФЕДЕРАЦИЯ</dc:title>
</cp:coreProperties>
</file>