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  <w:highlight w:val="green"/>
        </w:rPr>
      </w:pPr>
      <w:r>
        <w:rPr>
          <w:b/>
          <w:caps/>
          <w:sz w:val="28"/>
          <w:szCs w:val="28"/>
          <w:highlight w:val="gre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1 октября 2013 года  № 277</w:t>
      </w:r>
    </w:p>
    <w:p>
      <w:pPr>
        <w:pStyle w:val="Normal"/>
        <w:rPr/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дополнения в приложение к постановлен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и Варгашинского поссовета от 12 декабря 2012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61 «Об утверждении Административного регламента предоставления муниципальной услуги «Прием заявлений, документов, а также принятие на учет граждан в качестве нуждающихся в жилых помещениях»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Внести в приложение к постановлению Администрации Варгашинского поссовета от 12 декабря 2012 года № 361 «Об утверждении Административного регламента предоставления муниципальной услуги «Прием заявлений, документов, а также принятие на учет граждан в качестве нуждающихся в жилых помещениях»  следующее дополнени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нкт 2.2 Раздела 2 дополнить абзацем следующего содержания: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hanging="142"/>
        <w:jc w:val="both"/>
        <w:rPr/>
      </w:pPr>
      <w:r>
        <w:rPr>
          <w:sz w:val="28"/>
          <w:szCs w:val="28"/>
        </w:rPr>
        <w:t>« В предоставлении муниципальной услуги участвуют органы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- Варгашинский филиал государственного унитарного предприятия «Кургантехинвентвризация»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Варгашинский отдел Управления Федеральной службы государственной регистрации, кадастра и картографии по Курганской области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- Филиал Федерального государственного бюджетного учреждения «Федеральная кадастровая палата Росреестра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рриториальный пункт Управления федеральной миграционной службы по Курганской области в Варгашинском районе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Настоящее постановление обнародовать в соответствии с Уставом Варгашинского поссовета Варгашинского района Курганской област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бнародован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поссовета                                            </w:t>
        <w:tab/>
        <w:t xml:space="preserve">          В.В.Ив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49" w:hanging="114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4:51:00Z</dcterms:created>
  <dc:creator>Customer</dc:creator>
  <dc:description/>
  <cp:keywords/>
  <dc:language>en-US</dc:language>
  <cp:lastModifiedBy>c400</cp:lastModifiedBy>
  <cp:lastPrinted>2012-12-14T09:26:00Z</cp:lastPrinted>
  <dcterms:modified xsi:type="dcterms:W3CDTF">2013-10-17T07:55:00Z</dcterms:modified>
  <cp:revision>6</cp:revision>
  <dc:subject/>
  <dc:title>РОССИЙСКАЯ ФЕДЕРАЦИЯ</dc:title>
</cp:coreProperties>
</file>