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 апреля 2013 года  № 1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ключении из Реестра объектов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Варгашинского поссовета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хозяйственном ведении МУП «Варгашинск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пловые сети», списанного в период конкурс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Приказом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, </w:t>
      </w:r>
      <w:r>
        <w:rPr>
          <w:sz w:val="28"/>
          <w:szCs w:val="28"/>
        </w:rPr>
        <w:t xml:space="preserve">на основании Акта списания основных средств Муниципального унитарного предприятия «Варгашинские тепловые сети» от 1 марта 2013 го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рхиповой Н.Г., заместителю начальника отдела жилищно-коммунального хозяйства, земельных и имущественных отношений Администрации Варгашинского поссовета исключить из Реестра объектов муниципальной собственности Варгашинского поссовета, муниципальное имущество согласно приложения к настоящему постановл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над исполнением постановления возложить на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Администрации Варгашинского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оссовета от 17 апреля 2013г. № 12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«Об исключении из Реестра объектов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муниципальной собственности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Варгашинского поссовета имущества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находящегося в хозяйственном ведении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МУП «Варгашинские тепловые сети»,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списанного в период конкурсного производ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недвижимого имущества,  подлежащих исключению из Реестра объектов муниципальной 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060"/>
        <w:gridCol w:w="2340"/>
        <w:gridCol w:w="1080"/>
        <w:gridCol w:w="900"/>
        <w:gridCol w:w="1440"/>
      </w:tblGrid>
      <w:tr>
        <w:trPr>
          <w:trHeight w:val="13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№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назначение объект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к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руб.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расса, ул.Энергетиков, 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  <w:br/>
              <w:t>р.п. Варгаши, ул.Энергетиков,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4:44:00Z</dcterms:created>
  <dc:creator>Customer</dc:creator>
  <dc:description/>
  <cp:keywords/>
  <dc:language>en-US</dc:language>
  <cp:lastModifiedBy>NachZem</cp:lastModifiedBy>
  <cp:lastPrinted>2007-01-01T08:34:00Z</cp:lastPrinted>
  <dcterms:modified xsi:type="dcterms:W3CDTF">2013-04-17T04:44:00Z</dcterms:modified>
  <cp:revision>2</cp:revision>
  <dc:subject/>
  <dc:title>РОССИЙСКАЯ ФЕДЕРАЦИЯ</dc:title>
</cp:coreProperties>
</file>