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февраля 2013 года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03 мая 2011 года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кадрового состава Администрации Варгашинского поссовета и состава комиссии по размещению муниципального заказа Варгашинского поссовета</w:t>
      </w:r>
      <w:r>
        <w:rPr>
          <w:rFonts w:eastAsia="Arial"/>
          <w:sz w:val="28"/>
          <w:szCs w:val="28"/>
        </w:rPr>
        <w:t>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2 к постановлению Администрации Варгашинского поссовета от 3 мая 2011 года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 изменение, изложив его а редакции согласно приложению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аргашинского поссовета от 1 июня 2012 года № 164 «О внесении изменений в Постановление Администрации Варгашинского поссовета от 03 мая 2011 года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народовать настоящее Постановление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</w:t>
      </w:r>
      <w:r>
        <w:rPr>
          <w:rFonts w:eastAsia="Arial"/>
          <w:sz w:val="28"/>
          <w:szCs w:val="28"/>
        </w:rPr>
        <w:t>после его обнародов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</w:t>
        <w:tab/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к Постановлению Администрации Варгашинского поссовета от 18.02.2013 года № 72 «О внесении изменений в Постановление Администрации Варгашинского поссовета от 03 мая 2011 года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 Варгашинского поссовета от 03.05.2011г.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Единой комиссии по размещению муниципального заказа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Единой комисс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Варгашинского поссовета, начальник отдела жилищно-коммунального хозяйства, земельных и имущественных отношений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, юрист отдела организационной и правов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аргашинского пос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Единой комисс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й службы Администрации Варгашинского поссовет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жилищно-коммунального хозяйства, земельных и имущественных отношений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экономике отдела экономики, торговли и труда управления экономического развития и имущественных отношений Администрации Варгашинского района (по согласованию)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поссовета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7:00Z</dcterms:created>
  <dc:creator>BUHGALTER</dc:creator>
  <dc:description/>
  <cp:keywords/>
  <dc:language>en-US</dc:language>
  <cp:lastModifiedBy>Admin</cp:lastModifiedBy>
  <cp:lastPrinted>2013-03-01T16:43:00Z</cp:lastPrinted>
  <dcterms:modified xsi:type="dcterms:W3CDTF">2013-03-01T11:43:00Z</dcterms:modified>
  <cp:revision>5</cp:revision>
  <dc:subject/>
  <dc:title>                               РОССИЙСКАЯ ФЕДЕРАЦИЯ</dc:title>
</cp:coreProperties>
</file>