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1 июля 2013 года  № 19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ключении в реестр объектов муниципальной собственности Варгашинского поссовета и состав муниципальной каз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ов недвижимости по результатам выбороч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нтаризации и постановке их на баланс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 октября 2003года № 131-ФЗ «Об общих принципах организации местного самоуправления в РФ», Уставом муниципального образования Варгашинского поссовета, Положением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ым Решением Варгашинской поселковой Думы от 16 апреля 2009года № 14, инвентаризационной описью от 1 августа 2013 года № 1, актом о результатах инвентаризации от 1 августа  2013 год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ключить в реестр объектов муниципальной собственности Варгашинского поссовета  имущество, согласно приложению к настоящему постановлению Архиповой Н.Г., заместителю начальника отдела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оставить на баланс и включить в состав муниципальной казны имущество, согласно приложению к настоящему постановлению Ситковой Л.В., начальнику финансово-экономической службы, главному бухгалтеру Администрации Варгашинского поссове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озложить контроль над исполнением данного постановления на  Архипову Н.Г., заместителя начальника отдела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ind w:left="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                                                       </w:t>
      </w:r>
      <w:r>
        <w:rPr/>
        <w:t xml:space="preserve">Приложение  к постановлению                                                                             Администрации Варгашинского                                                                                                          поссовета от 31 июля 2013 года   № 198                                </w:t>
      </w:r>
    </w:p>
    <w:p>
      <w:pPr>
        <w:pStyle w:val="Normal"/>
        <w:ind w:left="5040" w:hanging="0"/>
        <w:rPr/>
      </w:pPr>
      <w:r>
        <w:rPr/>
        <w:t>«О включение в реестр объектов муниципальной собственности Варгашинского поссовета и состав муниципальной казны объектов недвижимости по результатам выборочной инвентаризации и постановке их на баланс Администрации Варгашинского пос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подлежащих и включению в реестр объектов муниципальной собственности Варгашинского поссовета и состав муниципальной казны по результатам выборочной инвентаризации и постановке их на баланс Администрации Варгашинского пос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520"/>
        <w:gridCol w:w="720"/>
        <w:gridCol w:w="1440"/>
      </w:tblGrid>
      <w:tr>
        <w:trPr>
          <w:trHeight w:val="9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назначение объек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км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>
          <w:trHeight w:val="34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Андреева протяженностью -1,32 км, в том числе: грунтощебень - 0,2 км, грунтовая -1,12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Андрее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579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Н.Аргентовской протяженностью -1,17 км, в том числе: грунтовая -1,17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Н.Аргентовско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3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Безрукова протяженностью -0,3 км, в том числе: асфальтобетон - 0,2 км, грунтовая -0,1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Безруко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597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Белинского протяженностью -0,72 км, в том числе: грунтовая -0,72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Белинско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63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Блюхера протяженностью -0,12 км, в том числе: грунтовая -0,12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Блюхе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7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пер.Березовый протяженностью -0,1 км, в том числе: грунтовая -0,1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пер. Березовы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1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Восточная протяженностью -0,94 км, в том числе: асфальтобетон – 0,94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Восточ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343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Водопроводная протяженностью -0,8 км, в том числе: грунтовая – 0,8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Водопровод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48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Володарского протяженностью 0,-16 км, в том числе: грунтовая – 0,16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Володарско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0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Гайдара протяженностью -0,96 км, в том числе: асфальтобетон – 0,96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Гайда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946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Гагарина протяженностью -0,18 км, в том числе: грунтовая – 0,18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Гагари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6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Героев протяженностью -1,2 км, в том числе: грунтовая – 1,2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Герое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72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Гоголя протяженностью -0,32 км, в том числе: грунтовая – 0,32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Гогол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9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Дорожная протяженностью- 0,86 км, в том числе: грунтовая – 0,86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Дорож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87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Достоевского протяженностью-0,19 км, в том числе: грунтовая – 0,19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Достоевско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9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Есенина протяженностью- 0,31 км, в том числе: грунтовая – 0,31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Есени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6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Железнодорожная протяженностью -1,32 км, в том числе: асфальтобетон – 1,32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Железнодорож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534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Жукова протяженностью -0,18 км, в том числе: асфальтобетон – 0,18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Жуко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37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Заводская протяженностью -0,14 км, в том числе: грунтовая – 0,14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Заводск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3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пер.Заготзерно протяженностью -0,11 км, в том числе: грунтовая – 0,11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пер.Заготзерн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4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Заозерная протяженностью -0,35 км, в том числе: грунтовая – 0,35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Заозер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8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Западная протяженностью -0,24 км, в том числе: грунтовая – 0,24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Запад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4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пер.Зеленый протяженностью -0,1 км, в том числе: грунтовая – 0,1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пер. Зелены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1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Зорге протяженностью -0,26 км, в том числе: асфальтобетон – 0,26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Зорг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40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Инкубаторная протяженностью -0,32 км, в том числе: грунтощебень – 0,32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Инкубатор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98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Калинина протяженностью -0,32 км, в том числе: грунтовая – 0,32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Калини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9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ул.Кирова протяженностью -4,66 км, в том числе: асфальтобетон – 3,06 км, грунтощебень – 0,6 км, грунтовая – 1,0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Киро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196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К.Мяготина протяженностью -0,36 км, в том числе: грунтовая – 0,36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К.Мяготи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32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Колесникова протяженностью -0,85 км, в том числе: грунтовая – 0,85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Колеснико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63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ул.Колхозная протяженностью -0,64 км, в том числе: асфальтобетон – 0,64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Колхоз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298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Коммунальная протяженностью -0,28 км, в том числе: грунтовая – 0,28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Коммуналь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7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ул.Комсомольская протяженностью -0,72 км, в том числе: асфальтобетон – 0,72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Комсомольск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710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пер.Красноармейский протяженностью -0,2 км, в том числе: грунтовая – 0,2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пер. Красноармейск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2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Крылова протяженностью -0,42 км, в том числе: грунтовая – 0,42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пер. Крыло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70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Кузнецова протяженностью -0,3 км, в том числе: грунтовая – 0,3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Кузнецо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3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ул.Культурная протяженностью -0,21 км, в том числе: асфальтобетон – 0,12 км, грунтовая – 0,09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Культур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26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ул.Ленина протяженностью -0,9 км, в том числе: асфальтобетон – 0,9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Лени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137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Лесная протяженностью -0,26 км, в том числе: грунтовая – 0,26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Лес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1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Лермонтова протяженностью -0,27 км, в том числе: грунтовая – 0,27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Лермонто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4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Луговая протяженностью -0,19 км, в том числе: грунтовая – 0,19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Лугов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9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пер.Луначарского протяженностью -0,1 км, в том числе: грунтовая – 0,1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пер. Луначарско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1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пер.Макаренко протяженностью -0,2 км, в том числе: грунтовая – 0,2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пер. Макаренк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2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Маяковского протяженностью -0,17 км, в том числе: грунтовая – 0,17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Маяковско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3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Мичурина протяженностью -0,2 км, в том числе: грунтовая – 0,2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Мичури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2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ул.Мира протяженностью -0,48 км, в том числе: асфальтобетон – 0,48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Ми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73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ул.Молодежная протяженностью -1,0 км, в том числе: грунтощебень – 0,5 км, грунтовая – 0,5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Молодеж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966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Менделеева протяженностью -0,28 км, в том числе: грунтовая – 0,28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Менделее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7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ул.Механизаторов протяженностью -0,24 км, в том числе: асфальтобетон – 0,24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Механизатор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37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Некрасова протяженностью -0,19 км, в том числе: грунтовая – 0,19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Некрасо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9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ул.Нестерова протяженностью -1,05 км, в том числе: асфальтобетон – 0,33 км, грунтощебень – 0,72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Нестеро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894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пер.Нефтебазовский протяженностью- 0,21 км, в том числе: асфальтобетон – 0,08 км, грунтовая – 0,13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пер. Нефтебазовск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2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пер.Октября протяженностью -0,5 км, в том числе: грунтовая – 0,5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пер.Октябр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5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пер.Островского протяженностью -0,21 км, в том числе: асфальтобетон – 0,21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пер. Островско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21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пер.Озерный протяженностью -0,08 км, в том числе: грунтовая – 0,08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пер. Озерны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5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ул.Олимпийская протяженностью -0,3 км, в том числе: грунтощебень – 0,3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Олимпийск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73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Осипенко протяженностью -1,17 км, в том числе: грунтовая – 1,17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Осипенк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04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ул.Первомайская протяженностью -0,78 км, в том числе: грунтощебень – 0,78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Первомайск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606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ул.Пичугина протяженностью -0,79 км, в том числе: асфальтобетон – 0,11 км, грунтовая – 0,68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Пичуги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487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Победы протяженностью -0,18 км, в том числе: грунтовая – 0,18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Побе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6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ул.Полевая протяженностью -0,73 км, в том числе: грунтощебень – 0,73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Полев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035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ул.Пролетарская протяженностью- 0,39 км, в том числе: асфальтобетон – 0,28 км, грунтощебень – 0,11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Пролетарск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063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Пушкина протяженностью- 0,9 км, в том числе: грунтовая – 0,9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Пушки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18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ул.Радионова протяженностью- 0,65 км, в том числе: асфальтобетон – 0,11 км, грунтощебень – 0,54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Радионо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75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ул.Рабочая протяженностью- 0,8 км, в том числе: грунтощебень – 0,43 км, грунтовая – 0,37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Рабоч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110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ул.Садовая протяженностью- 0,96 км, в том числе: асфальтобетон – 0,34 км, грунтощебень – 0,62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Садов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283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Серова протяженностью- 0,87 км, в том числе: грунтовая – 0,87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Серо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10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Северная протяженностью- 0,22 км, в том числе: грунтовая – 0,22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Север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8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Свердлова протяженностью -0,2 км, в том числе: грунтовая – 0,2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Свердло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2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ул.Сибирская протяженностью- 0,81 км, в том числе: грунтощебень – 0,11 км, грунтовая – 0,7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Сибирск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447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ул.Свободы протяженностью -0,2 км, в том числе: грунтощебень – 0,2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Своб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996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ул.Солнечная протяженностью -0,25 км, в том числе: асфальтобетон – 0,25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Солнеч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59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ул.Советская протяженностью -1,12 км, в том числе: асфальтобетон – 0,929 км, грунтовая – 0,19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Советск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420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ул.Спортивная протяженностью- 0,2 км, в том числе: грунтощебень – 0,2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Спортив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996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Степная протяженностью -0,72 км, в том числе: грунтовая – 0,72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Степ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63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Строителей протяженностью -0,32 км, в том числе: грунтовая – 0,32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Строи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9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Тельмана протяженностью -0,37 км, в том числе: грунтовая – 0,37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Тельма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5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Терешковой протяженностью -0,29 км, в том числе: грунтовая – 0,29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Терешково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0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Труда протяженностью- 0,39 км, в том числе: грунтовая – 0,39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Тру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1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Томина протяженностью- 0,34 км, в том числе: грунтовая – 0,34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Томи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85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Тургенева протяженностью- 0,89 км, в том числе: грунтовая – 0,89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пер.Тургене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56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Уральская протяженностью- 0,22 км, в том числе: грунтовая – 0,22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Уральск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8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Урицкого протяженностью -0,15 км, в том числе: грунтовая – 0,15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Урицко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6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Физкультурная протяженностью- 0,31 км, в том числе: грунтовая – 0,31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Физкультур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6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Чапаева протяженностью- 0,59 км, в том числе: грунтовая – 0,59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Чапае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63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ул.Чернышевского протяженностью -0,3 км, в том числе: асфальтобетон – 0,3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Чернышевско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46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Чехова протяженностью -0,4 км, в том числе: грунтовая – 0,4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Чехо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4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ул.Школьная протяженностью -0,8 км, в том числе: грунтощебень – 0,8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Школь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996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Энергетиков протяженностью- 0,44 км, в том числе: грунтовая – 0,44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Энергет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6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пер.Юдина протяженностью -0,11 км, в том числе: грунтовая – 0,11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пер.Юди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4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ул.Южная протяженностью- 0,29 км, в том числе: грунтощебень – 0,29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ул.Юж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11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объездная южная протяженностью – 6,4 км, в том числе асфальтобетон – 6,4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Объездная юж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2976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Боровая протяженностью – 2,0 км, в том числе грунтощебень – 1,2 км, грунтовая – 0,8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Боровая (от объездной южной дороги до поселкового кладбищ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013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объездная северная протяженностью – 1,0 км, в том числе асфальтобетон – 1,0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р.п.Варгаши, Объездная север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152,00</w:t>
            </w:r>
          </w:p>
        </w:tc>
      </w:tr>
      <w:tr>
        <w:trPr>
          <w:trHeight w:val="34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втомобильная дорога ул.Станционная протяженностью -1,0 км, в том числе: грунтовая – 1,0 к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, пос.Юрахлы, ул.Станцион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1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07:00Z</dcterms:created>
  <dc:creator>Customer</dc:creator>
  <dc:description/>
  <cp:keywords/>
  <dc:language>en-US</dc:language>
  <cp:lastModifiedBy>c400</cp:lastModifiedBy>
  <cp:lastPrinted>2012-10-12T11:52:00Z</cp:lastPrinted>
  <dcterms:modified xsi:type="dcterms:W3CDTF">2013-08-23T04:07:00Z</dcterms:modified>
  <cp:revision>2</cp:revision>
  <dc:subject/>
  <dc:title>РОССИЙСКАЯ ФЕДЕРАЦИЯ</dc:title>
</cp:coreProperties>
</file>