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6»  августа 2013 года   № 213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изме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е решением Варгашинской поселковой Думы от 14 февраля 2013 года № 4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Назначить на «2» сентября 2013 года проведение публичных слушаний по изменению вида разрешенного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время проведения публичных слушаний в 10.00 часов местного времени. Определить место проведения публичных слушаний: кабинет № 14 в здании Администрации Варгашинского поссовета, расположенной по адресу: р.п. Варгаши, ул. Социалистическая,  д. 9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ынести на публичные слушания  следующи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Изменить вид разрешенного использования земельного участка с «для индивидуального жилищного строительства» на «для ведения личного подсобного хозяйства», из земель населенных пунктов, общей площадью 359 кв.м., с кадастровым номером 45:03:020108:130, местоположение: Курганская область, Варгашинский район, р.п. Варгаши, ул. Советская, № 120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Варгашинской районной газете «Маяк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А.Ю. Кож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4:00Z</dcterms:created>
  <dc:creator>Любовь</dc:creator>
  <dc:description/>
  <cp:keywords/>
  <dc:language>en-US</dc:language>
  <cp:lastModifiedBy>c400</cp:lastModifiedBy>
  <cp:lastPrinted>2013-08-15T16:22:00Z</cp:lastPrinted>
  <dcterms:modified xsi:type="dcterms:W3CDTF">2013-08-23T03:54:00Z</dcterms:modified>
  <cp:revision>2</cp:revision>
  <dc:subject/>
  <dc:title>РОССИЙСКАЯ  ФЕДЕРАЦИЯ</dc:title>
</cp:coreProperties>
</file>