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  <w:br/>
        <w:t>АДМИНИСТРАЦИЯ ВАРГАШИНСКОГО ПОС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т  12 февраля 2013</w:t>
      </w:r>
      <w:r>
        <w:rPr>
          <w:rFonts w:eastAsia="Arial Unicode MS"/>
          <w:b/>
          <w:sz w:val="28"/>
          <w:szCs w:val="28"/>
        </w:rPr>
        <w:t xml:space="preserve"> года № 59</w:t>
        <w:br/>
        <w:t>р.п. Варгаши</w:t>
      </w:r>
    </w:p>
    <w:p>
      <w:pPr>
        <w:pStyle w:val="Normal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Normal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О внесении изменения в Постановление Администрации Варгашинского поссовета от 8 октября 2012 года №285 «О признании утратившим силу Постановления Администрации Варгашинского поссовета от 11 ноября 2011 года № 368  «Об утверждении Положения о проверке достоверности и полноты сведений, представляемых гражданами, претендующими на замещение должностей муниципальной службы Варгашинского поссовета, и муниципальными служащими Варгашинского поссовета, и соблюдения муниципальными служащими Варгашинского поссовета ограничений, запретов, связанных с муниципальной службой и урегулированию конфликта интерес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экспертное заключение Правительства Курганской области от 1 февраля  2013 года № 03-06-233/эз и связи с выявленным соответствием действующему законодательству,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Arial Unicode MS"/>
          <w:sz w:val="28"/>
          <w:szCs w:val="28"/>
        </w:rPr>
        <w:t>Администрация Варгашинского поссовета постановляет:</w:t>
      </w:r>
    </w:p>
    <w:p>
      <w:pPr>
        <w:pStyle w:val="Normal"/>
        <w:ind w:firstLine="708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1. В Постановление Администрации Варгашинского поссовета от 8 октября 2012 года №285 «О признании утратившим силу Постановления Администрации Варгашинского поссовета от 11 ноября 2011 года № 368  «Об утверждении Положения о проверке достоверности и полноты сведений, представляемых гражданами, претендующими на замещение должностей муниципальной службы Варгашинского поссовета, и муниципальными служащими Варгашинского поссовета, и соблюдения муниципальными служащими Варгашинского поссовета ограничений, запретов, связанных с муниципальной службой и урегулированию конфликта интересов»</w:t>
      </w:r>
      <w:r>
        <w:rPr>
          <w:sz w:val="28"/>
          <w:szCs w:val="28"/>
        </w:rPr>
        <w:t xml:space="preserve"> (далее - Постановление) внести следующее изменени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в пункте 3 Постановления слова «с момента его подписания» заменить словами «после его обнародования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Постановление обнародовать в соответствии с Уставом Варгашинского поссовета Варгашинского района Курганской област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 Настоящее Постановление вступает в силу после его обнародования.</w:t>
      </w:r>
    </w:p>
    <w:p>
      <w:pPr>
        <w:pStyle w:val="Normal"/>
        <w:tabs>
          <w:tab w:val="clear" w:pos="708"/>
          <w:tab w:val="left" w:pos="991" w:leader="none"/>
        </w:tabs>
        <w:jc w:val="both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Глава Варгашинского поссовета                                                               В.В. Иванов</w:t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10:55:00Z</dcterms:created>
  <dc:creator>Admin</dc:creator>
  <dc:description/>
  <cp:keywords/>
  <dc:language>en-US</dc:language>
  <cp:lastModifiedBy>Admin</cp:lastModifiedBy>
  <cp:lastPrinted>2013-02-12T15:44:00Z</cp:lastPrinted>
  <dcterms:modified xsi:type="dcterms:W3CDTF">2013-02-12T10:55:00Z</dcterms:modified>
  <cp:revision>2</cp:revision>
  <dc:subject/>
  <dc:title>РОССИЙСКАЯ ФЕДЕРАЦИЯ</dc:title>
</cp:coreProperties>
</file>