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октября 2010 года   № 38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униципальной целев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ab/>
        <w:t xml:space="preserve">В соответствии со статьей 35 Федерального закона от 6 октября 2010 года № 131 – ФЗ «Об общих принципах организации местного самоуправления в Российской Федерации», статьей 22 Устава Варгашинского поссовета Варгашинского района Курганской области, </w:t>
      </w:r>
      <w:r>
        <w:rPr>
          <w:sz w:val="28"/>
        </w:rPr>
        <w:t>постановлением Администрации Варгашинского поссовета от  27 мая 2010 года  № 230  «О целевых программах Варгашинского поссовета»</w:t>
      </w:r>
      <w:r>
        <w:rPr>
          <w:sz w:val="32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ект целев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муниципального образования Варгашинского поссовета на 2011 – 2014 годы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постановление в соответствии с Уставом Варгашинского пос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Возложить контроль над исполнением настоящего постановления на Бородина А.В., заместителя Главы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0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/>
      </w:pPr>
      <w:r>
        <w:rPr/>
        <w:t xml:space="preserve">Приложение к постановлению Администрации Варгашинского поссовета от 27 октября 2010 года №389 «О муниципальной целевой Программе «Благоустройство территории муниципального образования Варгашинского поссовета на 2011 – 2014 годы»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МУНИЦИПАЛЬНАЯ ЦЕЛЕВАЯ ПРОГРАММА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Благоустройство территории муниципального образования Варгашинского поссовета на 2011 – 2014 годы»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907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Благоустройство территории муниципального образования Варгашинского поссовета на 2011 – 2014 годы» (далее - Программа)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решение Варгашинской поселковой Думы от  24 октября 2007 года № 61 «Об утверждении Правил благоустройства, организации уборки и обеспечения чистоты и порядка на территории Варгашинского поссовета»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новление Администрации Варгашинского поссовета от  27 мая 2010 г.  № 230  «О целевых программах Варгашинского поссовета»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оряжение Администрации Варгашинского поссовета от 28 мая 2010 г. №82  «О разработке целевых программ»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тановление Администрации Варгашинского поссовета от  27 октября 2010 г.  № 389  «О целевой программе «Благоустройство территории муниципального образования Варгашинского поссовета на 2011 – 2014 годы»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координатор 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шинская поселковая Дума (по согласованию)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определенная решением конкурсной комиссии (Федеральный закон от 21.07.2005  № 94-ФЗ «О размещении заказов на поставки товаров, выполнение работ, оказание услуг для государственных и муниципальных нужд»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проживания населения и сохранение природы на территории поселения в условиях сложившейся застройки поселка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улучшить состояние автомобильных дорог и тротуа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организация работы по сбору и вывозу бытовых отходов и мусо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организация отвода поверхностных вод (ливневых и талых) с целью исключения подтопления зданий в условиях характера сложившейся планиров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создание новых и обустройство существующих хозяйственных, детских, спортивных площадок малыми архитектурными форм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рационально и эффективно использовать средства бюджета Варгашинского поссов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4" w:leader="none"/>
              </w:tabs>
              <w:ind w:left="434" w:hanging="434"/>
              <w:rPr/>
            </w:pPr>
            <w:r>
              <w:rPr/>
              <w:t>улучшить техническое состояние отдельных объектов жизнеобеспечения.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эффективности Программы </w:t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площадь содержания автомобильных дорог общего пользования 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доля отремонтированных (построенных) автомобильных дорог общего пользования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охват населения организованным вывозом твердых бытовых отходов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количество сборников для твердых отходов (площадок)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общая протяженность освещенных частей улиц, доля работающих светильников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доля средств, направленных на озеленение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ind w:left="254" w:hanging="254"/>
              <w:rPr/>
            </w:pPr>
            <w:r>
              <w:rPr/>
              <w:t>количество акций, направленных на благоустройство и озеленение поселк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– 2014 годы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1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2012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2013 год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этап – 2014 год.</w:t>
            </w:r>
          </w:p>
        </w:tc>
      </w:tr>
      <w:tr>
        <w:trPr>
          <w:trHeight w:val="138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Программы составляет   </w:t>
            </w:r>
            <w:r>
              <w:fldChar w:fldCharType="begin"/>
            </w:r>
            <w:r>
              <w:rPr>
                <w:szCs w:val="20"/>
                <w:lang w:val="en-US" w:eastAsia="en-US"/>
              </w:rPr>
              <w:instrText xml:space="preserve"> =SUM(ABOVE)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19387,9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/>
              <w:t xml:space="preserve"> тыс. рублей, из них бюджет Варгашинского поссовета - </w:t>
            </w:r>
            <w:r>
              <w:fldChar w:fldCharType="begin"/>
            </w:r>
            <w:r>
              <w:rPr>
                <w:szCs w:val="20"/>
                <w:lang w:val="en-US" w:eastAsia="en-US"/>
              </w:rPr>
              <w:instrText xml:space="preserve"> =SUM(ABOVE)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13810,9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тыс. рублей, средства областного бюджета (по согласованию) - </w:t>
            </w:r>
            <w:r>
              <w:fldChar w:fldCharType="begin"/>
            </w:r>
            <w:r>
              <w:rPr>
                <w:szCs w:val="20"/>
                <w:lang w:val="en-US" w:eastAsia="en-US"/>
              </w:rPr>
              <w:instrText xml:space="preserve"> =SUM(ABOVE)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5000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>,0 тыс. рублей, средства</w:t>
            </w:r>
            <w:r>
              <w:rPr/>
              <w:t xml:space="preserve"> внебюджетных источников (по согласованию) - </w:t>
            </w:r>
            <w:r>
              <w:fldChar w:fldCharType="begin"/>
            </w:r>
            <w:r>
              <w:rPr>
                <w:szCs w:val="20"/>
                <w:lang w:val="en-US" w:eastAsia="en-US"/>
              </w:rPr>
              <w:instrText xml:space="preserve"> =SUM(ABOVE)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577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>,0 тыс. рублей.</w:t>
            </w:r>
          </w:p>
        </w:tc>
      </w:tr>
      <w:tr>
        <w:trPr/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развитие положительных тенденций в создании благоприятной среды жизнедеятельности;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повышение степени удовлетворенности населения уровнем благоустройства;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улучшение технического состояния отдельных объектов благоустройства;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улучшение санитарного и экологического состояния  поселка;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 xml:space="preserve">повышение уровня эстетики поселка; </w:t>
            </w:r>
          </w:p>
        </w:tc>
      </w:tr>
      <w:tr>
        <w:trPr/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привлечение молодого поколения к участию по благоустройству поселка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>. Характеристика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 xml:space="preserve">Решение задач благоустройства поселка необходимо проводить программно-целевым методом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униципального образования Варгашинского поссовета (далее - муниципальное образование) на 2011 - 2014 год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 xml:space="preserve">Повышение уровня качества проживания граждан является необходимым условием для стабилизации и подъема экономики поселка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Имеющиеся объекты благоустройства, расположенные на территории поселк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Помимо указанных общих проблем, имеются также специфические, влияющие на уровень благоустройства территории поселка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- развитие дорожной сети и обеспеченность жилых домов и общественных зданий парковками не соответствует темпам автомобилизации поселк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- отсутствие необходимого количества тротуаров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 xml:space="preserve">- необходимость обеспечения повышенных требований к уровню экологии, эстетическому и архитектурному облику поселка;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- не обеспечен доступ по автодорогам с твердым покрытием к местам перспективной застройки под жилищное строительство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,  пешеходных дорожек и тротуаров достигает 70 %;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- снижения уровня безопасности движения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- снижения уровня комфортности прожи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Таким образом, проблема низкого уровня благоустройства и развития транспортной инфраструктуры поселк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- соответствие уровня благоустройства и развития транспортной инфраструктуры общим направлениям социально-экономического развития поселк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- 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истика объектов благоустройства </w:t>
      </w:r>
    </w:p>
    <w:p>
      <w:pPr>
        <w:pStyle w:val="Normal"/>
        <w:ind w:firstLine="540"/>
        <w:rPr>
          <w:szCs w:val="20"/>
        </w:rPr>
      </w:pPr>
      <w:r>
        <w:rPr>
          <w:szCs w:val="20"/>
        </w:rPr>
        <w:t>1.1. Сети уличного освещения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Освещённость улиц и дворовых территорий осуществляется от существующих воздушных сетей 0,4 кВ. Освещенность улично-дорожной сети и дворовых территорий составляет 20%. Существует необходимость постановки на учет линий электропередач, светильников, предназначенных для освещения мест общего пользования. </w:t>
      </w:r>
    </w:p>
    <w:p>
      <w:pPr>
        <w:pStyle w:val="Normal"/>
        <w:ind w:firstLine="540"/>
        <w:jc w:val="both"/>
        <w:rPr/>
      </w:pPr>
      <w:r>
        <w:rPr>
          <w:szCs w:val="20"/>
        </w:rPr>
        <w:t>1.2. Кладбище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На территории муниципального образования имеется  кладбище. На территории кладбища отсутствует общее ограждение, контейнерные площадки для мусора. Насаждения представляют угрозу безопасности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ind w:firstLine="540"/>
        <w:jc w:val="both"/>
        <w:rPr/>
      </w:pPr>
      <w:r>
        <w:rPr/>
        <w:t xml:space="preserve">1.3. Автомобильные дороги общего пользования, внутридворовые территории, тротуары, мост пешеходный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594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Общая протяженность улично-дорожной сети, в том числе с усовершенствован-ным покрытие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9,3/30,3 км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ая протяженность ливневой канализации, в том числе подзем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 км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 связи с увеличением транспортных средств, а также планом по приведению в надлежащее состояние территории поселка, образовалась необходимость в строительстве: тротуаров, площадок для стоянки автотранспорта, ограждения зеленых насаждений, водоотведения ливневых стоков и талых вод от микрорайонов поселка. </w:t>
      </w:r>
    </w:p>
    <w:p>
      <w:pPr>
        <w:pStyle w:val="Normal"/>
        <w:ind w:firstLine="540"/>
        <w:jc w:val="both"/>
        <w:rPr/>
      </w:pPr>
      <w:r>
        <w:rPr/>
        <w:t xml:space="preserve">1.4. Скверы, места отдыха. </w:t>
      </w:r>
    </w:p>
    <w:p>
      <w:pPr>
        <w:pStyle w:val="Normal"/>
        <w:ind w:firstLine="540"/>
        <w:jc w:val="both"/>
        <w:rPr>
          <w:sz w:val="32"/>
        </w:rPr>
      </w:pPr>
      <w:r>
        <w:rPr/>
        <w:t>Обустройство детских и спортивных площадок, устройство новогоднего городка изо льда и снега. Парков отдыха не существует, имеются детские игровые дворовые площадки, площадок находящихся в муниципальной собственности нет, открыт корт для игры в футбол и хоккей, находящийся в управлении МОУ «Варгашинская СОШ №1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Уровень благоустройства поселка требует повышения  с целью более комфортного проживания жите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улучшение условий проживания населения и сохранение природы на территории поселения в условиях сложившейся застройки посе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поставленных целей в Программе рассматриваются направления для решения следующих основ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учшить состояние автомобильных дорог и троту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ганизация работы по сбору и вывозу бытовых отходов и мус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ганизация отвода поверхностных вод (ливневых и талых) с целью исключения подтопления зданий в условиях характера сложившейся планир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оздание новых и обустройство существующих хозяйственных, детских, спортивных площадок малыми архитектурными ф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роительство, реконструкция, капитальный ремонт объектов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учшить техническое состояние отдельных объектов жизнеобеспечения.</w:t>
      </w:r>
    </w:p>
    <w:p>
      <w:pPr>
        <w:pStyle w:val="2"/>
        <w:spacing w:lineRule="auto" w:line="23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роки реализации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роки реализации программы 2011 – 2014 годы. Этапы реализации Программы: </w:t>
      </w:r>
      <w:r>
        <w:rPr>
          <w:lang w:val="en-US"/>
        </w:rPr>
        <w:t>I</w:t>
      </w:r>
      <w:r>
        <w:rPr/>
        <w:t xml:space="preserve"> этап – 2011 год; </w:t>
      </w:r>
      <w:r>
        <w:rPr>
          <w:lang w:val="en-US"/>
        </w:rPr>
        <w:t>II</w:t>
      </w:r>
      <w:r>
        <w:rPr/>
        <w:t xml:space="preserve"> этап – 2012 год; </w:t>
      </w:r>
      <w:r>
        <w:rPr>
          <w:lang w:val="en-US"/>
        </w:rPr>
        <w:t>III</w:t>
      </w:r>
      <w:r>
        <w:rPr/>
        <w:t xml:space="preserve"> этап – 2013 год; </w:t>
      </w:r>
      <w:r>
        <w:rPr>
          <w:lang w:val="en-US"/>
        </w:rPr>
        <w:t>IV</w:t>
      </w:r>
      <w:r>
        <w:rPr/>
        <w:t xml:space="preserve"> этап – 2014 год.</w:t>
      </w:r>
    </w:p>
    <w:p>
      <w:pPr>
        <w:pStyle w:val="Normal"/>
        <w:ind w:firstLine="540"/>
        <w:jc w:val="both"/>
        <w:rPr/>
      </w:pPr>
      <w:r>
        <w:rPr/>
        <w:t xml:space="preserve">Мероприятия Программы реализуются в течение всего срока действия Программы. </w:t>
      </w:r>
    </w:p>
    <w:p>
      <w:pPr>
        <w:pStyle w:val="Normal"/>
        <w:ind w:firstLine="540"/>
        <w:jc w:val="both"/>
        <w:rPr/>
      </w:pPr>
      <w:r>
        <w:rPr/>
        <w:t>Условиями досрочного прекращения действия Программы являются: досрочное выполнение Программы, снижение эффективности Програм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Технико-экономическое обоснование Программы</w:t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39"/>
        <w:rPr/>
      </w:pPr>
      <w:r>
        <w:rPr>
          <w:sz w:val="24"/>
        </w:rPr>
        <w:t xml:space="preserve">Источниками финансирования Программы являются бюджет Варгашинского поссовета, областной бюджет и внебюджетные источники (по согласованию). Объем финансирования Программы за счет средств бюджета Варгашинского поссов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"/>
        <w:ind w:firstLine="539"/>
        <w:rPr>
          <w:sz w:val="24"/>
        </w:rPr>
      </w:pPr>
      <w:r>
        <w:rPr>
          <w:sz w:val="24"/>
        </w:rPr>
        <w:t>Финансирование мероприятий Программы из областного бюджета в пределах средств, предусмотренных на условиях софинансирования.</w:t>
      </w:r>
    </w:p>
    <w:p>
      <w:pPr>
        <w:pStyle w:val="2"/>
        <w:ind w:firstLine="539"/>
        <w:rPr>
          <w:sz w:val="24"/>
        </w:rPr>
      </w:pPr>
      <w:r>
        <w:rPr>
          <w:sz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Сведения о распределении объемов финансирования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  <w:t>по источникам и годам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0"/>
        </w:rPr>
      </w:pPr>
      <w:r>
        <w:rPr/>
        <w:t xml:space="preserve">Общий объем финансирования Программы составляет   </w:t>
      </w:r>
      <w:r>
        <w:fldChar w:fldCharType="begin"/>
      </w:r>
      <w:r>
        <w:rPr>
          <w:szCs w:val="20"/>
          <w:lang w:val="en-US" w:eastAsia="en-US"/>
        </w:rPr>
        <w:instrText xml:space="preserve"> =SUM(ABOVE)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19387,9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/>
        <w:t xml:space="preserve"> тыс. рублей, из них средства  бюджета Варгашинского поссовета - </w:t>
      </w:r>
      <w:r>
        <w:fldChar w:fldCharType="begin"/>
      </w:r>
      <w:r>
        <w:rPr>
          <w:szCs w:val="20"/>
          <w:lang w:val="en-US" w:eastAsia="en-US"/>
        </w:rPr>
        <w:instrText xml:space="preserve"> =SUM(ABOVE)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13810,9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тыс. рублей, средства областного бюджета (по согласованию) - </w:t>
      </w:r>
      <w:r>
        <w:fldChar w:fldCharType="begin"/>
      </w:r>
      <w:r>
        <w:rPr>
          <w:szCs w:val="20"/>
          <w:lang w:val="en-US" w:eastAsia="en-US"/>
        </w:rPr>
        <w:instrText xml:space="preserve"> =SUM(ABOVE)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5000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>,0 тыс. рублей, средства</w:t>
      </w:r>
      <w:r>
        <w:rPr/>
        <w:t xml:space="preserve"> внебюджетных источников (по согласованию) - </w:t>
      </w:r>
      <w:r>
        <w:fldChar w:fldCharType="begin"/>
      </w:r>
      <w:r>
        <w:rPr>
          <w:szCs w:val="20"/>
          <w:lang w:val="en-US" w:eastAsia="en-US"/>
        </w:rPr>
        <w:instrText xml:space="preserve"> =SUM(ABOVE)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577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>,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 xml:space="preserve">В том числе по годам </w:t>
      </w:r>
      <w:r>
        <w:rPr>
          <w:szCs w:val="20"/>
        </w:rPr>
        <w:t>(тыс. рублей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1896"/>
        <w:gridCol w:w="1897"/>
        <w:gridCol w:w="1897"/>
        <w:gridCol w:w="1899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ери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 по года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ластной бюджет (по согласованию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юджет Варгашинского поссове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небюджетные источники (по согласованию)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011 год 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93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57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2 год*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1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74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3 год*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3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9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 год*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4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87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5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 за 2011-2014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19387,9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5000</w: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</w:rPr>
              <w:t>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13810,9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577</w: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*  Объемы финансирования Программы по мероприятиям и годам подлежат уточнению при формировании бюджета Варгашинского поссовета 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32"/>
        <w:ind w:hanging="0"/>
        <w:jc w:val="center"/>
        <w:rPr/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Оценка ожидаемой эффективности реализации Программы </w:t>
      </w:r>
    </w:p>
    <w:p>
      <w:pPr>
        <w:pStyle w:val="2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увеличить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долю отремонтированных (построенных) автомобильных дорог общего пользования до 10%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сумму финансирования на содержание (строительство) автомобильных дорог общего пользования до 4700,0 тыс.руб.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охват населения организованным вывозом твердых бытовых отходов до 44%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количество сборников для твердых отходов (площадок) до 130 шт.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  <w:szCs w:val="24"/>
        </w:rPr>
        <w:t>протяженность освещенных частей улиц до 14,6 км.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долю работающих светильников до 90%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>долю средств, направленных на озеленение 3%.</w:t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3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VII. Перечень мероприятий Программы </w:t>
      </w:r>
    </w:p>
    <w:p>
      <w:pPr>
        <w:pStyle w:val="2"/>
        <w:spacing w:lineRule="auto" w:line="23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Перечень мероприятий Программы с указанием объемов финансирования по источникам и годам приведен в приложении 1 к Программе. 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I. Система целевых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263"/>
        <w:gridCol w:w="850"/>
        <w:gridCol w:w="853"/>
        <w:gridCol w:w="850"/>
        <w:gridCol w:w="852"/>
        <w:gridCol w:w="855"/>
      </w:tblGrid>
      <w:tr>
        <w:trPr/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ремонтированных (построенных) автомобильных дорог общего пользования (</w:t>
            </w:r>
            <w:r>
              <w:rPr>
                <w:szCs w:val="20"/>
              </w:rPr>
              <w:t>79,3/ 30,3 к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00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2600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50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00,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организованным вывозом твердых бытовых от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борников для твердых отходов (площадок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освещенных частей ул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ботающих светильников (161шт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ств, направленных на озелен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ций, направленных на благоустройство и озеленение посел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X. Механизм контроля за выполнением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 над выполнением Программы осуществляется в соответствии с постановлением Администрации Варгашинского поссовета от  27 мая 2010 г.  № 230  «О целевых программах Варгашинского пос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X. Сведения о наличии федеральных целевых програм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назначенных для достижения задач, совпадающих с задачам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бластные и федеральные целев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9180" w:hanging="0"/>
        <w:rPr/>
      </w:pPr>
      <w:r>
        <w:rPr/>
        <w:t xml:space="preserve">Приложение 1 к Муниципальной целевой Программе «Благоустройство территории муниципального образования Варгашинского поссовета на 2011 – 2014 годы»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488"/>
        <w:gridCol w:w="1599"/>
        <w:gridCol w:w="921"/>
        <w:gridCol w:w="920"/>
        <w:gridCol w:w="920"/>
        <w:gridCol w:w="921"/>
        <w:gridCol w:w="3068"/>
        <w:gridCol w:w="2102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й</w:t>
            </w:r>
          </w:p>
        </w:tc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4 гг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*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06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08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3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48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и внедрение нормативных, организационных, методических документов, необходимых для развития и обновления   среды поселка, в части благоустрой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предпринимательской деятельности и населения к благоустройству и озеленению территории посел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объектов внешнего благоустройства общего пользования за предприятиями или организациями по договор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кции «Я за чистый поселок!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>
          <w:trHeight w:val="40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3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есячника весенней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й очистки и благоустрой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23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рганизация конкурса на лучшую 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ю работы органов территориального общественного самоуправления с населением по благоустройству территор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рганизация конкурса </w:t>
            </w:r>
            <w:r>
              <w:rPr>
                <w:b w:val="false"/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47/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8/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5/1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38/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6/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шинская поселковая Дума (по согласованию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2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Подъезд образцового содержания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435" w:leader="none"/>
              </w:tabs>
              <w:ind w:left="320" w:hanging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Лучшая дворовая детская площадк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ший двор детского сад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ший (ая)  балкон/лоджия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«Самая благоустроенная территория офиса»;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ind w:left="320" w:hanging="32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Активный участник движения по благоустройству поселка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</w:tabs>
              <w:spacing w:lineRule="auto" w:line="230"/>
              <w:ind w:left="320" w:hanging="3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мая благоустроенная территория образовательного учреждения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</w:tabs>
              <w:spacing w:lineRule="auto" w:line="230"/>
              <w:ind w:left="320" w:hanging="3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амая благоустроенная территория учреждения»;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20" w:leader="none"/>
              </w:tabs>
              <w:spacing w:lineRule="auto" w:line="230"/>
              <w:ind w:left="320" w:hanging="3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ткрытие года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еализации образовательного проекта «Наш общий дом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торжественных и праздничных мероприят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административной комисс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</w:rPr>
              <w:instrText xml:space="preserve"> =SUM(ABOVE)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</w:r>
            <w:r>
              <w:rPr>
                <w:b/>
                <w:sz w:val="22"/>
                <w:szCs w:val="22"/>
                <w:lang w:val="en-US" w:eastAsia="en-US"/>
              </w:rPr>
              <w:t>260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65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70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мобильных дорог общего пользования, тротуар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/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юджет Варгашинского поссовета/ областной бюджет (по согласованию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и проезд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объектов благоустрой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64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1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1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1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1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граждений и озеленение территорий согласно Адресной программе. Приложение 2.</w:t>
              <w:tab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ъяснительной работы с жителями о запрещении установки изгороди в местах общего пользования и занятии огородничеством в местах, не отведенных для этих це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объектов благоустройства и формирование базы данных об этих объекта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ого мусо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азание услуг уличного освещения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019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53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8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818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68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ти уличного освещ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освещение площадей, пешеходных зон, территорий отдых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нергосберегающих устройст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дбище</w:t>
              <w:tab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77,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17,4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чистка территории от мусора, травы и мелкого кустар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грузка и вывоз мусо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мест захорон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а  отдыха муниципального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15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15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15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5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00,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 ландшафтного парк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андшафтного парк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детских и спортивных площадок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овогоднего городка изо льда и сне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 территории М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002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52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45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5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55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деревьев- угроз согласно адресной программе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цветников и клумб согласно Адресной программе. Приложение 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газонами, выкашивание камыш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бо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адка саженцев согласн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несанкционированных свал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оотвод ливневых стоков и талых вод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ов безнадзорных животных (собак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Варгашинского поссов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  <w:tab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9387,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693,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014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238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6442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0" w:top="1304" w:footer="28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jc w:val="both"/>
        <w:rPr/>
      </w:pPr>
      <w:r>
        <w:rPr/>
        <w:t xml:space="preserve">Приложение 2 к Муниципальной целевой Программе «Благоустройство территории муниципального образования Варгашинского поссовета на 2011 – 2014 годы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ная программа сноса аварийных деревь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70"/>
        <w:gridCol w:w="1865"/>
        <w:gridCol w:w="197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, ориентир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да дерев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5-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роев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тровского, 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н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 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106-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 и е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112-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1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, 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 40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мина, 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12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ион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мов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 xml:space="preserve">Приложение 3 к Муниципальной целевой Программе «Благоустройство территории муниципального образования Варгашинского поссовета на 2011 – 2014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ресная программа по цветочному оформлению объ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10"/>
        <w:gridCol w:w="1541"/>
        <w:gridCol w:w="16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и адре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ул. Социалистическая, 1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ссов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108 (почта, ПФ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22 (Администрация район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92 (администрация поссовет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84  (Автовокзал, РУЭС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59  (Элеватор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75 (ДДТ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 (магазин «Версаль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49 (м-н «Катюша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(м-н «Солнечный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 4 (Школа № 3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 (м-н « Александрит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 (м-н «Матрица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 (м-н «Березка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110 (аптека №10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циалистическая, 106 (аптека «Здоровье»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18:00Z</dcterms:created>
  <dc:creator>Надежда</dc:creator>
  <dc:description/>
  <cp:keywords/>
  <dc:language>en-US</dc:language>
  <cp:lastModifiedBy>Admin</cp:lastModifiedBy>
  <cp:lastPrinted>2011-03-04T10:53:00Z</cp:lastPrinted>
  <dcterms:modified xsi:type="dcterms:W3CDTF">2011-03-04T05:53:00Z</dcterms:modified>
  <cp:revision>3</cp:revision>
  <dc:subject/>
  <dc:title>РОССИЙСКАЯ ФЕДЕРАЦИЯ</dc:title>
</cp:coreProperties>
</file>