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июня 2013 года   № 173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28" w:after="28"/>
        <w:ind w:left="-23" w:first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аргашинского поссовета от 23 ноября 2012 года №334 «Об утверждении Порядка использования бюджетных ассигнований резервного фонда </w:t>
      </w:r>
    </w:p>
    <w:p>
      <w:pPr>
        <w:pStyle w:val="Normal"/>
        <w:keepNext w:val="true"/>
        <w:spacing w:before="28" w:after="28"/>
        <w:ind w:left="-23" w:first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целях приведения муниципальной нормативной правовой базы Администрации Варгашинского поссовета в соответствие с действующим законодательством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keepNext w:val="true"/>
        <w:spacing w:before="28" w:after="28"/>
        <w:ind w:left="-23" w:firstLine="590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23 ноября 2012 года №334 «Об утверждении Порядка использования бюджетных ассигнований резервного фонда Администрации Варгашинского поссовета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2, 5, 7, 8 слова «Глава Варгашинского поссовета» заменить словами «Администрация Варгашинского поссовет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ункт 6 изложить в следующей редакции: «Решение о предоставлении средств резервного фонда принимается Администрацией Варгашинского поссовета в форме распоряж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8 после слов «распоряжения Администрации Варгашинского поссовета» дополнить словами «финансово-экономической службой Администрации Варгашинского поссове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в пункте 9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лов «Финансово-экономическая служба Администрации Варгашинского поссовета» дополнить словами «в течение 10 дн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слов «проект распоряжения Администрации Варгашинского поссовета» дополнить словами «для подписа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     В.В.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9:00Z</dcterms:created>
  <dc:creator>Любовь</dc:creator>
  <dc:description/>
  <cp:keywords/>
  <dc:language>en-US</dc:language>
  <cp:lastModifiedBy>Admin</cp:lastModifiedBy>
  <cp:lastPrinted>2013-06-19T15:20:00Z</cp:lastPrinted>
  <dcterms:modified xsi:type="dcterms:W3CDTF">2013-06-19T10:20:00Z</dcterms:modified>
  <cp:revision>4</cp:revision>
  <dc:subject/>
  <dc:title>РОССИЙСКАЯ  ФЕДЕРАЦИЯ</dc:title>
</cp:coreProperties>
</file>