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июля 2013 года  № 1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инэкономразвития России от 30.08.2011 г. № 424 «Об утверждении Порядка ведения органами местного самоуправления реестров муниципального имущества» и н</w:t>
      </w:r>
      <w:r>
        <w:rPr>
          <w:sz w:val="28"/>
          <w:szCs w:val="28"/>
        </w:rPr>
        <w:t>а основании Постановления Администрации Варгашинского поссовета от 4 апреля 2013 года «Об утверждении перечня автомобильных дорог общего пользования местного значения Варгашинского поссовета» № 115 и отчета № 073.12.1 ООО «Эксперт-О» от 25 июня 2013 года «Определение рыночной стоимости объектов муниципальной собственност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естр объектов муниципальной собственности Варгашинского поссовета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и 210042, 210046, 210048, 210049, 210050, 210054, 210055, 210056, 210057 изложить в следующей редакции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780"/>
        <w:gridCol w:w="2520"/>
        <w:gridCol w:w="900"/>
        <w:gridCol w:w="1440"/>
      </w:tblGrid>
      <w:tr>
        <w:trPr>
          <w:trHeight w:val="8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оциалистическая протяженностью -3,24 км, в том числе: асфальтобетон - 3,2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Социалистическ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694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Матросова протяженностью -1,51 км, в том числе: асфальтобетон – 1,5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Матрос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1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530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Чкалова протяженностью -1,63 км, в том числе: асфальтобетон – 1,52 км, грунтощебень – 0,1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  <w:br/>
              <w:t>ул. Чкал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12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4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арпова протяженностью -1,06 км, в том числе: асфальтобетон – 0,4 км, грунтовая – 0,6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Карп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86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осмонавтов протяженностью -0,9 км, в том числе: грунтовая – 0,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  <w:p>
            <w:pPr>
              <w:pStyle w:val="Normal"/>
              <w:jc w:val="center"/>
              <w:rPr/>
            </w:pPr>
            <w:r>
              <w:rPr/>
              <w:t>ул. Космонав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9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М.Горького протяженностью -3,24 км, в том числе: асфальтобетон – 0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, </w:t>
            </w:r>
          </w:p>
          <w:p>
            <w:pPr>
              <w:pStyle w:val="Normal"/>
              <w:jc w:val="center"/>
              <w:rPr/>
            </w:pPr>
            <w:r>
              <w:rPr/>
              <w:t>Ул.М.Горьк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9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расина протяженностью -0,518 км, в том числе: асфальтобетон – 0,51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,</w:t>
            </w:r>
          </w:p>
          <w:p>
            <w:pPr>
              <w:pStyle w:val="Normal"/>
              <w:jc w:val="center"/>
              <w:rPr/>
            </w:pPr>
            <w:r>
              <w:rPr/>
              <w:t>Ул.Краси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19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лимова протяженностью -0,36 км, в том числе: асфальтобетон – 0,26 км, грунтощебень – 0,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,</w:t>
            </w:r>
          </w:p>
          <w:p>
            <w:pPr>
              <w:pStyle w:val="Normal"/>
              <w:jc w:val="center"/>
              <w:rPr/>
            </w:pPr>
            <w:r>
              <w:rPr/>
              <w:t>Ул.Клим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64,0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5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Харлова протяженностью -0,48 км, в том числе: асфальтобетон – 0,4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, ул.Харло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7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ключить из реестра объектов муниципальной собственности Варгашинского поссовета строку 210053 в связи с двойным учетом одного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, внести изменения в реестр объектов муниципальной собственности Варгашинского поссовета согласно пунктам 1 и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8:00Z</dcterms:created>
  <dc:creator>Customer</dc:creator>
  <dc:description/>
  <cp:keywords/>
  <dc:language>en-US</dc:language>
  <cp:lastModifiedBy>c400</cp:lastModifiedBy>
  <cp:lastPrinted>2012-08-06T10:13:00Z</cp:lastPrinted>
  <dcterms:modified xsi:type="dcterms:W3CDTF">2013-08-23T04:08:00Z</dcterms:modified>
  <cp:revision>2</cp:revision>
  <dc:subject/>
  <dc:title>РОССИЙСКАЯ ФЕДЕРАЦИЯ</dc:title>
</cp:coreProperties>
</file>