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 августа 2013 года  № 2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ключении в Реестр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Варгашинского поссовета и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казны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>Устава муниципального образования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товарной накладной от 06.08.2013 года № ТД13-03702,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муниципальную собственность Варгашинского поссовета и состав муниципальной казны Варгашинского поссовета имущество  согласно приложению настоящего постановления.   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Начальнику финансово-экономической службы, главному бухгалтеру Администрации Варгашинского поссовета Ситковой Л.В., поставить на баланс Администрации Варгашинского поссовета и включить в состав муниципальной казны объекты муниципальной собственности Варгашинского поссовета согласно приложению к настоящему постановлению.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местителю начальника отдела жилищно-коммунального хозяйства, земельных и имущественных отношений Администрации Варгашинского поссовета Архиповой Н.Г. включить в Реестр объектов муниципальной собственности Варгашинского поссовета имущество согласно приложению настоящего постановления.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над исполнением данного постановления на  Никитина К.В., заместителя Главы Варгашинского поссовета.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Приложение к постановлению Администрации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</w:t>
      </w:r>
      <w:r>
        <w:rPr/>
        <w:t>Варгашинского поссовета от 13 августа 2013 года № 206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«О включении в Реестр объектов муниципальной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собственности Варгашинского поссовета и состав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муниципальной казны Варгашинского пос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подлежащих включению в реестр объектов муниципальной собственности Варгашинского поссовета и состав муниципальной каз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77"/>
        <w:gridCol w:w="2880"/>
        <w:gridCol w:w="2700"/>
      </w:tblGrid>
      <w:tr>
        <w:trPr>
          <w:trHeight w:val="8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обретения, изгото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ер «120 лет образованию р.п.Варгаш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</w:t>
            </w:r>
            <w:r>
              <w:rPr>
                <w:lang w:val="en-US"/>
              </w:rPr>
              <w:t>0</w:t>
            </w:r>
            <w:r>
              <w:rPr/>
              <w:t>8.</w:t>
            </w:r>
            <w:r>
              <w:rPr>
                <w:lang w:val="en-US"/>
              </w:rPr>
              <w:t>2013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9:00Z</dcterms:created>
  <dc:creator>Customer</dc:creator>
  <dc:description/>
  <cp:keywords/>
  <dc:language>en-US</dc:language>
  <cp:lastModifiedBy>c400</cp:lastModifiedBy>
  <cp:lastPrinted>2012-10-12T11:52:00Z</cp:lastPrinted>
  <dcterms:modified xsi:type="dcterms:W3CDTF">2013-08-23T04:09:00Z</dcterms:modified>
  <cp:revision>2</cp:revision>
  <dc:subject/>
  <dc:title>РОССИЙСКАЯ ФЕДЕРАЦИЯ</dc:title>
</cp:coreProperties>
</file>