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марта 2013 года № 1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от 18 сентября 2012 года №25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униципальной целевой Программе «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и земельными ресурс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 на 2013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7, 43 Федерального закона от 06 октября 2003 года № 131-ФЗ «Об общих принципах организации местного самоуправления в Российской Федерации», статей 22 Устава Варгашинского поссовета Варгашинского района Курганской области, постановлением Администрации Варгашинского поссовета от 27 мая 2010 года № 230 «О целевых программах Варгашинского поссовета»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Варгашинского поссовета от 18 сентября 2012 года № 255 «О муниципальной целевой Программе «Управление муниципальным имуществом и земельными ресурсами Варгашинского поссовета на 2013-2015 годы» (далее -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Строку 11 паспорта Программы изложить в следующе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счет средств бюджета муниципального образования Варгашинского поссовета – 2035,2 тысяч рублей, из них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3 год -  288,6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384,8 тысяч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361,8 тысяч 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ограммы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бщий объем финансирования программы составляет 2035,2 тысяч рублей, из них средства бюджета Варгашинского поссовета (по согласованию) – 2035,2 тысяч рублей. Объемы финансирования программы по мероприятиям и годам подлежат уточнению при формировании бюджета Варгашинского поссовета на соответствующи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 по годам (тысяч руб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да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за 2013-20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5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5,2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ложение 1 к Программе изложить в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я Администрации Варгашинского поссовета от 27 декабря 2012 года № 391 «О внесении изменений в постановление Администрации Варгашинского поссовета от 18 сентября 2012 года № 255 «Управление муниципальным имуществом и земельными ресурсами Варгашинского поссовета на 2013-2015 годы»,  от 15 февраля 2013 года № 68 «О внесении изменений в постановление Администрации Варгашинского поссовета от 18 сентября 2012 года № 255 «О муниципальной целевой Программе «Управление муниципальным имуществом и земельными ресурсами Варгашинского поссовета на 2013-2015 годы» признать утратившими сил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после его обнародования и распространяется на правоотношения, возникшие с 1 января 2013 года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 xml:space="preserve">        В.В.Иванов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200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риложение к постановлению Администрации Варгашинского поссовета от 14 марта 2013 года  № 100 «О внесении изменений в постановление Администрации Варгашинского поссовета от 18 сентября 2012 года № 255</w:t>
            </w:r>
            <w:r>
              <w:rPr>
                <w:b/>
              </w:rPr>
              <w:t xml:space="preserve"> </w:t>
            </w:r>
            <w:r>
              <w:rPr/>
              <w:t>« О муниципальной целевой Программе «Управление муниципальным имуществом и земельными ресурсами Варгашинского поссовета на 2013-2015 годы»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ind w:lef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«Приложение 1 к Муниципальной целевой программе «О муниципальной целевой Программе «Управление муниципальным имуществом и земельными ресурсами Варгашинского поссовета на 2013-2015 годы»» от 18 сентября 2012 года № 255»</w:t>
            </w:r>
          </w:p>
          <w:p>
            <w:pPr>
              <w:pStyle w:val="Normal"/>
              <w:ind w:left="6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ные мероприятия по реализации муниципальной целевой Программы </w:t>
      </w:r>
    </w:p>
    <w:p>
      <w:pPr>
        <w:pStyle w:val="Normal"/>
        <w:jc w:val="center"/>
        <w:rPr/>
      </w:pPr>
      <w:r>
        <w:rPr>
          <w:b/>
        </w:rPr>
        <w:t>«Управление муниципальным имуществом и земельными ресурсами Варгашинского поссовета на 2012 - 2015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4127"/>
        <w:gridCol w:w="1662"/>
        <w:gridCol w:w="1009"/>
        <w:gridCol w:w="1071"/>
        <w:gridCol w:w="1072"/>
        <w:gridCol w:w="1080"/>
        <w:gridCol w:w="3006"/>
        <w:gridCol w:w="1421"/>
      </w:tblGrid>
      <w:tr>
        <w:trPr>
          <w:trHeight w:val="240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муниципального имущества Варгашинского поссов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гов при приватизации муниципального имущества, при продаже права аренды объектов недвижим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 в рамках федерального закона «Об оценочной деятельности в РФ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та муниципального недвижимого и движимого имущества в реестре объектов муниципальной собственности Варгашинского поссов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КХ, земельных и имущественных отношений Администрации Варгашинского поссове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права муниципальной собственности, права хозяйственного ведения, оперативного управления, иных прав и обременений в отношении муниципальн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КХ, земельных и имущественных отношений администрации Варгашинского поссове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документов по передаче муниципального имущества в безвозмездное пользование и доверительное управлени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ступления доходов в бюджет Варгашинского поссовета от использования недвижимого и движимого муниципального имущества и земельных участк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ая служба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муниципального земельного контроля на территории Варгашинского поссовет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 земельных и имущественных отношений Администрации Варгашинского района (по согласованию), Управление Росреестра по Курганской области (по согласованию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и утверждение прогнозного плана приватизации муниципального имуществ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</w:t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 муниципальную собственность Варгашинского поссовета бесхозяйного и выморочн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а общей долевой собственности собственников помещений на земельные участки под многоквартирными до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объектов капитального строительства, расположенных на территории Варгашинского поссовета, находящихся в собственности физических и юридических лиц, не поставивших своё имущество на учет в органах Росреестр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КХ, земельных и имущественных отношений Администрации Варгашинского поссове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технической документацию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униципального жилищного фон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епловой энергии в муниципальные квартиры, не переданные по договору социального найма жилого помещ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аргашинского поссовета                                       </w:t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10:00Z</dcterms:created>
  <dc:creator>BUHGALTER</dc:creator>
  <dc:description/>
  <cp:keywords/>
  <dc:language>en-US</dc:language>
  <cp:lastModifiedBy>Admin</cp:lastModifiedBy>
  <cp:lastPrinted>2013-02-26T14:27:00Z</cp:lastPrinted>
  <dcterms:modified xsi:type="dcterms:W3CDTF">2013-03-29T11:10:00Z</dcterms:modified>
  <cp:revision>2</cp:revision>
  <dc:subject/>
  <dc:title>РОССИЙСКАЯ ФЕДЕРАЦИЯ</dc:title>
</cp:coreProperties>
</file>