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АДМИНИСТРАЦИЯ ВАРГАШИНСКОГО РАЙОНА</w:t>
      </w:r>
    </w:p>
    <w:p>
      <w:pPr>
        <w:pStyle w:val="Heading"/>
        <w:rPr/>
      </w:pPr>
      <w:r>
        <w:rPr/>
        <w:t>АДМИНИСТРАЦИЯ ВАРГАШИНСКОГО ПОССОВЕТ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8 марта  2013 года №103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Кодекса этики и служебного поведения муниципальных служащих Администрации Варгашинского пос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 273  «О противодействии коррупции», от  2  марта  2007 года № 25-ФЗ «О муниципальной службе в Российской Федерации», на основании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8"/>
        <w:jc w:val="both"/>
        <w:rPr/>
      </w:pPr>
      <w:r>
        <w:rPr>
          <w:sz w:val="28"/>
          <w:szCs w:val="28"/>
        </w:rPr>
        <w:t>1. Утвердить Кодекс этики и служебного поведения муниципальных служащих Администрации Варгашинского поссовета (далее – Кодекс)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соответствии с Уставом Варгашинского поссовета Варгашинского района Курга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Федосееву А.А., начальника отдела организационной и правовой работы Администрации Варгашинского поссовета.</w:t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pacing w:lineRule="atLeast" w:line="312"/>
        <w:ind w:firstLine="708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В.В.Ива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Приложение к постановлени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Администрации Варгашинского поссовета  от 18 марта 2013 года №103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Об утверждении Кодекса этики 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служебного поведения муниципальных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>служащих Администраци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</w:rPr>
              <w:t>Варгашинского поссовета»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040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декс этики и служеб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ведения муниципальных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(далее - Кодекс) разработан в соответствии с положениями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2 марта 2007 года </w:t>
      </w:r>
      <w:hyperlink r:id="rId4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а Курганской области от 3 марта 2009 года №439 «О противодействии коррупции в Курганской области»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Варгашинского поссовета (далее – муниципальные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ам Российской Федерации, поступающим на муниципальную службу в Администрацию Варгашинского поссовета, гражданам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, рекомендуется ознакомиться с положениями Кодекса и руководствоваться ими в процессе своей  деятель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Варгашинского поссовета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. Основные принципы и правила служеб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принципы служебного поведения муниципальных служащих являются основой поведения граждан Российской Федерации, граждан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 на муниципальной службе,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Администрации Варгашинского пос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Варгашинского поссовета, так и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ять свою деятельность в пределах полномочий Администрации Варгашинского пос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Варгашинского пос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не использовать служебное положение для оказания влияния на деятельность Администрации Варгашинского поссовета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воздерживаться от публичных высказываний, суждений и оценок в отношении деятельности Администрации Варгашинского поссовета, её руководителя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соблюдать установленные в Администрации Варгашинского пос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уважительно относиться к деятельности представителей средств массовой информации по информированию общества о работе Администрации Варгашинского пос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Муниципальные служащие обязаны соблюдать </w:t>
      </w:r>
      <w:hyperlink r:id="rId5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 Курганской области, законы и иные нормативные  акты Курганской области, Устав Варгашинского поссовета Варгашинского района Курганской области и иные муниципальные правовые акты Варгашинского поссовета и обеспечивать их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Муниципальные служащие обязаны 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3. Муниципальные служащие обязаны  представлять в установленном порядке предусмотренные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униципальным служащим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Варгашинского поссовета и передаются муниципальным служащим по акту в Администрацию Варгашинского поссовета, в котором он замещает должность муниципальной службы, за исключением случаев, установленных Граждански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е служащие обязаны соблюдать установленный в Администрации Варгашинского поссовета порядок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Муниципальные служащие обязаны не разглашать сведения, составляющие государственную и иную охраняемую федеральными законами тайну, а также сведения, ставшие им известными в связи с исполнением должностных обязанностей,  в том числе сведения, касающиеся частной жизни и здоровья граждан или затрагивающие их честь и достоинств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Муниципальные служащие, наделенные организационно-распорядительными полномочиями по отношению к другим муниципальным служащим, должны быть для них образцом профессионализма,  безупречной репутации, способствовать формированию в Администрации Варгашинского поссовета либо в ее структурном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ые служащие, наделенные организационно-распорядительными полномочиями по отношению к другим муниципальным служащим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II. Этические правила служеб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В служебном поведении муниципальным служащим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служебном поведении муниципальные служащие воздерживаю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нешний вид муниципальных служащих при исполнении ими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tabs>
          <w:tab w:val="clear" w:pos="708"/>
          <w:tab w:val="left" w:pos="766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Раздел 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Нарушение муниципальными служащими положений Кодекса подлежит моральному осуждению на заседании комиссии при Администрации Варгашинского поссовета по соблюдению требований к служебному поведению муниципальных служащих Администрации Варгашинского поссовета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онной </w:t>
      </w:r>
    </w:p>
    <w:p>
      <w:pPr>
        <w:pStyle w:val="Normal"/>
        <w:rPr/>
      </w:pPr>
      <w:r>
        <w:rPr>
          <w:sz w:val="28"/>
          <w:szCs w:val="28"/>
        </w:rPr>
        <w:t>и правовой работ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го поссовета                                                               А.А.Федо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А.А.Федо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А.Ю.Анискин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ЗНАКОМ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, начальник отдела ЖКХ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К.В.Никитин</w:t>
      </w:r>
    </w:p>
    <w:p>
      <w:pPr>
        <w:pStyle w:val="Normal"/>
        <w:rPr/>
      </w:pPr>
      <w:r>
        <w:rPr/>
        <w:t>«____» ___________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начальника отдела ЖКХ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Н.Г.Архипова</w:t>
      </w:r>
    </w:p>
    <w:p>
      <w:pPr>
        <w:pStyle w:val="Normal"/>
        <w:rPr/>
      </w:pPr>
      <w:r>
        <w:rPr/>
        <w:t>«____» _______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финансово – экономической службы,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      Т.П.Могильникова</w:t>
      </w:r>
    </w:p>
    <w:p>
      <w:pPr>
        <w:pStyle w:val="Normal"/>
        <w:rPr/>
      </w:pPr>
      <w:r>
        <w:rPr/>
        <w:t>«____» ___________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начальника финансово-экономической</w:t>
      </w:r>
    </w:p>
    <w:p>
      <w:pPr>
        <w:pStyle w:val="Normal"/>
        <w:jc w:val="both"/>
        <w:rPr/>
      </w:pPr>
      <w:r>
        <w:rPr/>
        <w:t>службы, заместитель главного бухгалтера                                                            Л.В.Ситкова</w:t>
      </w:r>
    </w:p>
    <w:p>
      <w:pPr>
        <w:pStyle w:val="Normal"/>
        <w:rPr/>
      </w:pPr>
      <w:r>
        <w:rPr/>
        <w:t>«____» ___________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организационной и</w:t>
      </w:r>
    </w:p>
    <w:p>
      <w:pPr>
        <w:pStyle w:val="Normal"/>
        <w:jc w:val="both"/>
        <w:rPr/>
      </w:pPr>
      <w:r>
        <w:rPr/>
        <w:t>правовой работы                                                                                                      А.А.Федосеева</w:t>
      </w:r>
    </w:p>
    <w:p>
      <w:pPr>
        <w:pStyle w:val="Normal"/>
        <w:rPr/>
      </w:pPr>
      <w:r>
        <w:rPr/>
        <w:t>«____» ___________________ 2013 года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А.Ю.Анискина</w:t>
      </w:r>
    </w:p>
    <w:p>
      <w:pPr>
        <w:pStyle w:val="Normal"/>
        <w:rPr/>
      </w:pPr>
      <w:r>
        <w:rPr/>
        <w:t>«____» _______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LAW;n=113612;fld=134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82959;fld=134;dst=100047" TargetMode="External"/><Relationship Id="rId7" Type="http://schemas.openxmlformats.org/officeDocument/2006/relationships/hyperlink" Target="consultantplus://offline/ref=4A1AAAA91EDCE8CFFD6532BF9CBA0E64FBEB566FD2CD0F8F2E44F7BB51E89B8D7E7E0B6Cj9W0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4:00Z</dcterms:created>
  <dc:creator>Upravlenie4503</dc:creator>
  <dc:description/>
  <cp:keywords/>
  <dc:language>en-US</dc:language>
  <cp:lastModifiedBy>Admin</cp:lastModifiedBy>
  <cp:lastPrinted>2003-01-01T09:17:00Z</cp:lastPrinted>
  <dcterms:modified xsi:type="dcterms:W3CDTF">2013-03-29T11:14:00Z</dcterms:modified>
  <cp:revision>2</cp:revision>
  <dc:subject/>
  <dc:title>КУРГАНСКАЯ ОБЛАСТЬ</dc:title>
</cp:coreProperties>
</file>