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8  октября 2013 года  № 262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я, хра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 восполнения резерва матери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в для ликвидации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</w:rPr>
        <w:t>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Варгашинского поссовета, Уставом Варгашинского поссовета Варгашинского района Курганской области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</w:t>
      </w:r>
      <w:r>
        <w:rPr>
          <w:sz w:val="28"/>
          <w:szCs w:val="28"/>
        </w:rPr>
        <w:t xml:space="preserve">орядок создания, хранения, использования и восполнения резерва материальных ресурсов для ликвидации чрезвычайных ситуаций на территории Варгашинского поссовета </w:t>
      </w:r>
      <w:r>
        <w:rPr>
          <w:color w:val="000000"/>
          <w:sz w:val="28"/>
          <w:szCs w:val="28"/>
        </w:rPr>
        <w:t>согласно приложению 1 к настоящему постановлению</w:t>
      </w:r>
      <w:r>
        <w:rPr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примерную номенклатуру и объемы резерва материальных ресурсов предназначенных для ликвидации чрезвычайных ситуаций на территории Варгашинского поссовета </w:t>
      </w:r>
      <w:r>
        <w:rPr>
          <w:color w:val="000000"/>
          <w:sz w:val="28"/>
          <w:szCs w:val="28"/>
        </w:rPr>
        <w:t>согласно приложению 2 к настоящему постановлению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 xml:space="preserve">Рекомендовать руководителям организаций, предприятий и учреждений, расположенных на территории Варгашинского поссовета, независимо от их организационно-правовой формы, организовать работу по созданию, накоплению и хранению соответствующих резервов материальных ресурсов для ликвидации чрезвычайных ситуаций 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аргашинского поссовета от 30 сентября 2008 года № 231  «</w:t>
      </w:r>
      <w:r>
        <w:rPr>
          <w:rFonts w:eastAsia="Calibri"/>
          <w:sz w:val="28"/>
          <w:szCs w:val="28"/>
        </w:rPr>
        <w:t>О порядке закладки, выдачи, использования и восполнения резерва материальных ресурсов, номенклатуре, объеме закладки и формирователях резерва материальных ресурсов для ликвидации чрезвычайных ситуаций на территории Варгашинского поссовета»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5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стоящее постановление вступает в силу после его обнародов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1 к постановлению Администрации Варгашинского поссовета от 8 октября 2013 года № 262 «О порядке создания, хранения, использования и восполнения резерва материальных ресурсов для ликвидации чрезвычайных ситуаций на территории Варгашинского поссовета»</w:t>
            </w:r>
          </w:p>
          <w:p>
            <w:pPr>
              <w:pStyle w:val="Normal"/>
              <w:shd w:fill="FFFFFF" w:val="clear"/>
              <w:spacing w:lineRule="exact" w:line="317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, хранения, использования и восполнения резерва материальных ресурсов для ликвидации чрезвычайных ситуаций  на территории Варгашинского пос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(далее - Резерв)  для ликвидации чрезвычайных ситуаций на территории Варгашинского пос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постановлений, принятых Администрацией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Общее руководство по созданию, хранению, использованию Запаса возлагается на заместителя Главы Варгашинского поссов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зерв материальных ресурсов для ликвидации чрезвычайных ситуаций на территории Варгашинского поссовета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Резерв Администрации Варгашинского пос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Резервы предприятий, учреждений и организаций, расположенных на территории Варгашинского поссовета (далее - объектовые запас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Номенклатура и объемы материальных ресурсов Резерва Варгашинского поссовета утверждаются постановлением Администрации Варгашинского поссовет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Создание, хранение и восполнение Резерва осуществляется за счет средств бюджета Варгашинского поссовета, а также за счет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</w:t>
      </w:r>
      <w:r>
        <w:rPr>
          <w:color w:val="000000"/>
          <w:sz w:val="28"/>
          <w:szCs w:val="28"/>
        </w:rPr>
        <w:t>связанных с формированием, размещением, хранением и восполнением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Функции по созданию, размещению, хранению и восполнению Резерва возлагаются на Администрацию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аргашинского поссовета, на которую возложена функция по созданию Резер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разрабатывает предложения по номенклатуре и объемам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представляет на очередной год бюджетные заявки для закупки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определяет размеры расходов по хранению и содержанию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4.определяе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5в установленном законодательством порядке осуществляет выбор поставщиков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6.заключае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7.организуе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8.организуе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9.ведет учет и отчетность по операциям с материальными ресурсами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0.обеспечивает поддержание Резерва в постоянной готовности к исполь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1.осуществляет контроль за наличием и качественным состоянием, соблюдением условий хранения,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12.подготавливает проекты правовых актов по вопросам закладки, хранения, учета, </w:t>
      </w:r>
      <w:r>
        <w:rPr>
          <w:color w:val="000000"/>
          <w:sz w:val="28"/>
          <w:szCs w:val="28"/>
        </w:rPr>
        <w:t>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Организация учета и контроля за созданием, хранением, использованием и восполнением Резервов материальных ресурсов для ликвидации чрезвычайных ситуаций на территории Варгашинского поссовета осуществляется Главой Варгашинского пос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20"/>
      <w:bookmarkEnd w:id="0"/>
      <w:r>
        <w:rPr>
          <w:sz w:val="28"/>
          <w:szCs w:val="28"/>
        </w:rPr>
        <w:t xml:space="preserve">12.Приобретение материальных ресурсов в Резерв осуществляется в соответствии с действующим законодательств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bookmarkStart w:id="1" w:name="sub_120"/>
      <w:bookmarkStart w:id="2" w:name="sub_140"/>
      <w:bookmarkEnd w:id="1"/>
      <w:bookmarkEnd w:id="2"/>
      <w:r>
        <w:rPr>
          <w:sz w:val="28"/>
          <w:szCs w:val="28"/>
        </w:rPr>
        <w:t>14.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 сохранность и своевременная возможность  оперативной доставки в зоны чрезвычайных ситуаций.</w:t>
      </w:r>
    </w:p>
    <w:p>
      <w:pPr>
        <w:pStyle w:val="Normal"/>
        <w:ind w:firstLine="709"/>
        <w:jc w:val="both"/>
        <w:rPr/>
      </w:pPr>
      <w:bookmarkStart w:id="3" w:name="sub_140"/>
      <w:bookmarkStart w:id="4" w:name="sub_150"/>
      <w:bookmarkEnd w:id="3"/>
      <w:bookmarkEnd w:id="4"/>
      <w:r>
        <w:rPr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Варгашинского поссовета осуществляет контроль за количеством, качеством и условиями хранения материальных ресурсов Резерва и устанавливае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 Резерва.</w:t>
      </w:r>
    </w:p>
    <w:p>
      <w:pPr>
        <w:pStyle w:val="Normal"/>
        <w:ind w:firstLine="709"/>
        <w:jc w:val="both"/>
        <w:rPr/>
      </w:pPr>
      <w:bookmarkStart w:id="5" w:name="sub_150"/>
      <w:bookmarkStart w:id="6" w:name="sub_160"/>
      <w:bookmarkEnd w:id="5"/>
      <w:bookmarkEnd w:id="6"/>
      <w:r>
        <w:rPr>
          <w:sz w:val="28"/>
          <w:szCs w:val="28"/>
        </w:rPr>
        <w:t xml:space="preserve">16. Выпуск материальных ресурсов из Резерва осуществляется по решению Главы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, или лица, его замещающего, и оформляется письменным распоряжением. Решения готовятся на основании обращений предприятий, учреждений, организаций и граждан.</w:t>
      </w:r>
    </w:p>
    <w:p>
      <w:pPr>
        <w:pStyle w:val="Normal"/>
        <w:ind w:firstLine="709"/>
        <w:jc w:val="both"/>
        <w:rPr/>
      </w:pPr>
      <w:bookmarkStart w:id="7" w:name="sub_160"/>
      <w:bookmarkStart w:id="8" w:name="sub_170"/>
      <w:bookmarkEnd w:id="7"/>
      <w:bookmarkEnd w:id="8"/>
      <w:r>
        <w:rPr>
          <w:sz w:val="28"/>
          <w:szCs w:val="28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bookmarkStart w:id="9" w:name="sub_170"/>
      <w:bookmarkEnd w:id="9"/>
      <w:r>
        <w:rPr>
          <w:sz w:val="28"/>
          <w:szCs w:val="28"/>
        </w:rPr>
        <w:t xml:space="preserve">18.При возникновении на территор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180"/>
      <w:bookmarkEnd w:id="10"/>
      <w:r>
        <w:rPr>
          <w:sz w:val="28"/>
          <w:szCs w:val="28"/>
        </w:rPr>
        <w:t>19.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</w:t>
      </w:r>
      <w:r>
        <w:rPr>
          <w:color w:val="000000"/>
          <w:sz w:val="28"/>
          <w:szCs w:val="28"/>
        </w:rPr>
        <w:t xml:space="preserve"> Варгашинского поссов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1" w:name="sub_180"/>
      <w:bookmarkStart w:id="12" w:name="sub_190"/>
      <w:bookmarkEnd w:id="11"/>
      <w:bookmarkEnd w:id="12"/>
      <w:r>
        <w:rPr>
          <w:sz w:val="28"/>
          <w:szCs w:val="28"/>
        </w:rPr>
        <w:t>20.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bookmarkStart w:id="13" w:name="sub_190"/>
      <w:bookmarkEnd w:id="13"/>
      <w:r>
        <w:rPr>
          <w:sz w:val="28"/>
          <w:szCs w:val="28"/>
        </w:rPr>
        <w:t xml:space="preserve">21.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в десяти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Для ликвидации чрезвычайных ситуаций и обеспечения жизнедеятельности пострадавшего населения Администрация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может использовать находящиеся на его территории объектовые запас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220"/>
      <w:bookmarkEnd w:id="14"/>
      <w:r>
        <w:rPr>
          <w:sz w:val="28"/>
          <w:szCs w:val="28"/>
        </w:rPr>
        <w:t xml:space="preserve">23.Восполнение материальных ресурсов резерва, израсходованных при ликвидации чрезвычайных ситуаций, осуществляется за счет средств, указанных в распоряжении Администрац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 о выделении ресурсов из Рез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220"/>
      <w:bookmarkEnd w:id="15"/>
      <w:r>
        <w:rPr>
          <w:sz w:val="28"/>
          <w:szCs w:val="28"/>
        </w:rPr>
        <w:t>24.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0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-57" w:hanging="0"/>
              <w:jc w:val="both"/>
              <w:rPr/>
            </w:pPr>
            <w:r>
              <w:rPr/>
              <w:t>Приложение №2 к постановлению Администрации Варгашинского поссовета от 8 октября 2013 года № 262 «О порядке создания, хранения, использования и восполнения резерва материальных ресурсов для ликвидации чрезвычайных ситуаций на территории Варгашинского поссовета».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нклатура и объем резерва материальных ресур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 ликвидации чрезвычайных ситуаций на территории 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003"/>
        <w:gridCol w:w="2417"/>
        <w:gridCol w:w="2432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атериальных средст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довольствие (из расчета снабжения населения 50 чел. на 5 суток, и обеспечения питания личного состава НАСФ 250 чел. на 2 суток)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Мука 1 сорт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6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упа разная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3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акаронные изделия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09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Консервы мясные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33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Консервы рыбные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33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Сахар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22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Соль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09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Ча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004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Мука 1 сорта 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63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рупа разн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29</w:t>
            </w:r>
          </w:p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овары первой необходимости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ч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е нательное 2-1 предметов (50 % женское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летняя (50% женское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зимня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 х/б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иц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, вареж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и ват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Строительные материалы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рубы стальные Д 50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10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рубы стальные Д 100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рубы стальные Д 150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 xml:space="preserve">Рубероид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 квадратны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5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Шифер 8 волнов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лис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2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Пиломатериа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 кубически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1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Электроды свароч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2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Гвозди строитель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г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1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Цемен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Стекл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 квадратны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3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ревесина делова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етров кубических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10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едицинское имущество и медикаменты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Приобретение лекарственных средст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ысяч руб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Приобретение перевязочных средст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ысяч руб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2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Защитный костюм Л-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шту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3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Горюче-смазочные материалы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Бензин А-7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Дизельное топлив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Масла и смазк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тон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Lucida Sans Unicode"/>
              </w:rPr>
            </w:pPr>
            <w:r>
              <w:rPr>
                <w:rFonts w:eastAsia="Lucida Sans Unicode"/>
              </w:rPr>
              <w:t>0,05</w:t>
            </w:r>
          </w:p>
        </w:tc>
      </w:tr>
      <w:tr>
        <w:trPr/>
        <w:tc>
          <w:tcPr>
            <w:tcW w:w="10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Другие материальные средства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ы плотницк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ы штыков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ы  совковы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ка по металл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ка по дерев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овочное полот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 (50 штук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08:24:00Z</cp:lastPrinted>
  <dcterms:modified xsi:type="dcterms:W3CDTF">2002-12-31T23:27:00Z</dcterms:modified>
  <cp:revision>61</cp:revision>
  <dc:subject/>
  <dc:title>РОССИЙСКАЯ ФЕДЕРАЦИЯ</dc:title>
</cp:coreProperties>
</file>