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3 года  № 318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водоснабжения и водоотведения Варгашинского поссовета Варгашинского района Курганской области до 2024 год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7 декабря 2011 года № 416-ФЗ «О водоснабжении и водоотведен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5 сентября 2013 года №782 «О схемах водоснабжения и водоотведения»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водоснабжения Варгашинского поссовета Варгашинского района Курганской области до 2024 года согласно приложению 1 к настоящему постановлен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хему водоотведения Варгашинского поссовета Варгашинского района Курганской области до 2024 года согласно приложению 2 к настоящему постановлению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 и разместить  на официальном сайте Администрации Варгашинского района в сети Интернет (по согласованию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имущественных и земельных отношен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В.В. Иванов</w:t>
      </w:r>
    </w:p>
    <w:p>
      <w:pPr>
        <w:pStyle w:val="Normal"/>
        <w:widowControl/>
        <w:autoSpaceDE w:val="true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topleveltex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pacing w:before="0" w:after="0"/>
        <w:jc w:val="right"/>
        <w:rPr/>
      </w:pPr>
      <w:r>
        <w:rPr/>
        <w:b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Варгашинского поссовета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жилищно - коммунального хозяйства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х и имущественных отношений </w:t>
        <w:tab/>
        <w:tab/>
        <w:tab/>
        <w:tab/>
        <w:tab/>
        <w:t xml:space="preserve">           К.В. Никитин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 работы                                                                  А.Ю. Анискин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к постановлению Администрации Варгашинского поссовета от 28 ноября 2013 года  № 318 «Об утверждении схем водоснабжения и водоотвед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аргашинского поссовета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гашинского района Курганской области до 2024 го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А ВОДОСНАБЖЕНИЯ </w:t>
      </w:r>
      <w:r>
        <w:rPr>
          <w:rFonts w:cs="Times New Roman" w:ascii="Times New Roman" w:hAnsi="Times New Roman"/>
          <w:b/>
          <w:color w:val="161515"/>
          <w:sz w:val="28"/>
          <w:szCs w:val="28"/>
        </w:rPr>
        <w:t>ВАРГАШИНСКОГО ПОССОВЕТ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color w:val="161515"/>
          <w:sz w:val="28"/>
          <w:szCs w:val="28"/>
        </w:rPr>
        <w:t>ВАРГАШИНСКОГО  РАЙОНА КУРГАН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161515"/>
          <w:sz w:val="28"/>
          <w:szCs w:val="28"/>
        </w:rPr>
      </w:pPr>
      <w:r>
        <w:rPr>
          <w:rFonts w:cs="Times New Roman" w:ascii="Times New Roman" w:hAnsi="Times New Roman"/>
          <w:b/>
          <w:color w:val="161515"/>
          <w:sz w:val="28"/>
          <w:szCs w:val="28"/>
        </w:rPr>
        <w:t>НА ПЕРИОД  ДО 2024 ГОД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161515"/>
          <w:sz w:val="28"/>
          <w:szCs w:val="28"/>
        </w:rPr>
      </w:pPr>
      <w:r>
        <w:rPr>
          <w:rFonts w:cs="Times New Roman" w:ascii="Times New Roman" w:hAnsi="Times New Roman"/>
          <w:b/>
          <w:color w:val="161515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Введение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одоснабжения разработана в соответствии со следующими программными документами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Курганской области до 2020 года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Варгашинского района Курганской области до 2020 года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рабочего поселка Варгаши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  «Развитие   системы   водоснабжения   и водоотведения Варгашинского поссовета»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чий поселок Варгаши расположен в центральной части Варгашинского района Курганской области в 35 км восточнее областного центра г. Кургана. Рабочий поселок является административным центром Варгашинского район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исленность населения рабочего поселка на 01.01.2013 года составила 9204 человек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ая доля промышленности представлена предприятием ОАО «Варгашинский завод противопожарного и специального оборудования», выпускающим пожарные машины и автоцистерны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бочем поселке имеется железнодорожная станция Варгаши. Недалеко от северной границы населенного пункта проходит автодорога федерального значения «М51»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территории в границах населенного пункта - 1325,0 га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рритории поселка проходит магистральная железная дорога участка Курган-Макушино, разделяя ее на северную и южную части. Рабочий </w:t>
      </w:r>
      <w:r>
        <w:rPr>
          <w:rFonts w:cs="Times New Roman" w:ascii="Times New Roman" w:hAnsi="Times New Roman"/>
          <w:sz w:val="28"/>
          <w:szCs w:val="24"/>
        </w:rPr>
        <w:t>поселок застраивался по обе стороны железной дороги, что повлекло за собой размещение ряда промпредприятий в центре поселка вдоль железной дороги, таких как ОАО «Варгашинский завод ППСО», ПО «Хлеб», ОАО «Варгашинский элеватор», ПО «Варгашинский нефтесклад», Варгашинская дистанция пути Курганского отделения ЮУЖД и другие, что в значительной степени повлияло на характер существующей застройки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ировочная структура имеет прямоугольную сеть улиц (исключая внешние связи) с небольшими кварталами и домами, построенными в линию. Трассировка основных улиц в северной части рабочего поселка обусловлена гидрологическими условиями. В этой части  расположено два водоема (озеро Тайболино и озеро Чаша). Изгиб улиц повторяет береговую линию озер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ественный центр сформировался в геометрическом центре поселка. Здесь размещается ряд предприятий торговли, общественного питания и здания культурно-бытового назначения. Также несколько общественных зданий расположены вдоль ул. Социалистической, на участке между улицами Харлова и Блюхера. Старый административный центр на пересечении улиц Социалистической и Комсомольской, имеющий пешеходную связь через железную дорогу с привокзальной площадью, утратил свое первоначальное значение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ую часть жилой территории в границах рабочего поселка занимает одноэтажная усадебная застройка. Значительная часть домов ветхая, требует замен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вух-пятиэтажная застройка сосредоточена, в основном, в центральной части поселка, а также в подцентрах у наиболее крупных промышленных и общественных предприятий: ОАО «Варгашинский завод ППСО»,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 «Варгашинский профессиональный техникум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щество с ограниченной ответственностью «Племенной завод «Махалов»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стройка не представляет собой единого целого, т.к. строительство велось отдельными зданиями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диной промышленной зоны в поселке нет. Предприятия разбросаны по всему населенному пункту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Технико-экономическое состояние централизованной системы водоснабжения </w:t>
      </w:r>
    </w:p>
    <w:p>
      <w:pPr>
        <w:pStyle w:val="Normal"/>
        <w:ind w:firstLine="567"/>
        <w:rPr/>
      </w:pPr>
      <w:r>
        <w:rPr>
          <w:rFonts w:eastAsia="Calibri"/>
          <w:b/>
          <w:lang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р.п. Варгаши в настоящее время базируется на использовании подземных вод Максимковского месторождения. Общее количество артезианских скважин - 5 штук, из них: 4 эксплуатируемые и 1 резервная, смотровая. Протяженность водовода составляет 11 к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разводящих водопроводных сетей составляет – 15,260 км.  В состав централизованной системы водоснабжения в р.п. Варгаши входит насосная станция имеющая два резервуара по 6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4 насосных станции второго подъем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ьевая вода по химическому составу  соответствует СанПиН 2.1.4.1074-01 «Питьевая вода». Качество воды по бактериологическим показателям отклонений не имеет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, оказывающее услугу по обеспечению водой  населения в р.п. Варгаши обеспечивает водой население с общей численностью около 4,0 тыс. человек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бжение северной части  р.п. Варгаши  питьевой водой осуществляется через водопровод (пересечение) под железной дорогой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зношенность водопроводных сетей составляет более 40%. Потери воды из-за порывов и утечек достигают до 20%. В 2013 году произведен ремонт водопроводных сетей протяженностью 6,5 км, в том числе предприятием, оказывающим услуги водоснабжения, за счет собственных средств проведена замена 2 км. Для  нормальной эксплуатации водопроводов необходима дальнейшая замена как минимум 3 км ветхих участк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сосной станции и станций подъема нуждается в модернизации на энергоэффективное и более производительное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обеспеченности населения водой питьевого качества в необходимом объеме создает отрицательные условия для инвестиций в строительство жилья и объектов инфраструктуры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 и жизнеобеспечения р.п. Варгаши  необходимо расширение и реконструкция существующих водопроводных  сетей для обеспечения как вновь построенного, так и существующего  сектора индивидуальной застройки.       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еся объекты водоснабжения, расположенные на территории поселк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централизованной системы водоснабжения, находящиеся в муниципальной собствен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2824"/>
        <w:gridCol w:w="1788"/>
      </w:tblGrid>
      <w:tr>
        <w:trPr>
          <w:trHeight w:val="1152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, кв.м.,</w:t>
              <w:br/>
              <w:t>протяженность, км.</w:t>
            </w:r>
          </w:p>
        </w:tc>
      </w:tr>
      <w:tr>
        <w:trPr>
          <w:trHeight w:val="1116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хлораторной, стены – кирпич, перекрытие – деревянное утепленное, объект жилищно-коммунального хозяйства 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</w:t>
              <w:br/>
              <w:t>р.п. Варгаши, ул.Чкалова, № 49 «б»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 кв.м.</w:t>
            </w:r>
          </w:p>
        </w:tc>
      </w:tr>
      <w:tr>
        <w:trPr>
          <w:trHeight w:val="164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водопровода от здания хлораторной по ул.Чкалова № 49 «б» к зданию магазина по ул.Чкалова № 49 «б», к административному зданию по ул.Сибирская №1 «а», от колодца 2 ул.Сибирская к жилым домам по ул.Сибирская, по ул.Чкалова, от подземной сети водопровода, от проходной по ул.Сибирская № 1 «а» до жилых домов по ул.Нестерова № 29 «а», по ул.Северная № 12, трубы стальные d=20, протяжением - 173м., трубы стальные d=32, протяжением - 445,99м.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</w:t>
              <w:br/>
              <w:t>р.п. Варгаш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ажина, водозабора, трубы стальные d=50, объект жилищно-коммунального хозяйства.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р.п.Варгаши,</w:t>
              <w:br/>
              <w:t>ул. Чкалова, № 49 «б»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ина 30м.</w:t>
            </w:r>
          </w:p>
        </w:tc>
      </w:tr>
      <w:tr>
        <w:trPr>
          <w:trHeight w:val="34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чатый колодец d-160 мм, глубиной 18м с электронасосом «Водомет»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 пос. Юрахлы, ул.Станционная, д. 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м.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й водопровод трубы полиэтилен:d-63мм протяженностью 13 м, d-110мм протяженностью 52 м;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ганская область, Варгашинский район, </w:t>
              <w:br/>
              <w:t>р.п. Варгаши,</w:t>
              <w:br/>
              <w:t>ул. Безрукова, 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2 км</w:t>
            </w:r>
          </w:p>
        </w:tc>
      </w:tr>
      <w:tr>
        <w:trPr>
          <w:trHeight w:val="345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й водопровод.</w:t>
              <w:br/>
              <w:t>Трубы полиэтилен d-65мм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ганская область, Варгашинский район, </w:t>
              <w:br/>
              <w:t>р.п. Варгаши,</w:t>
              <w:br/>
              <w:t>ул. Безрукова, 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3км</w:t>
            </w:r>
          </w:p>
        </w:tc>
      </w:tr>
      <w:tr>
        <w:trPr>
          <w:trHeight w:val="344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чатый колодец d-160 мм, глубиной 26,5м 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ганская область, Варгашинский район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Юрахлы, ул.Станционная, д. 2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 м.</w:t>
            </w:r>
          </w:p>
        </w:tc>
      </w:tr>
      <w:tr>
        <w:trPr>
          <w:trHeight w:val="45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чатый колодец d-160 мм, глубиной 9,5 м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 пос. Юрахлы, ул.Станционная, д. 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 м.</w:t>
            </w:r>
          </w:p>
        </w:tc>
      </w:tr>
      <w:tr>
        <w:trPr>
          <w:trHeight w:val="479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- водовод р.п.Варгаши с.Варгаши (Водовод с.Пичугино-с.Варгаши). 1 этап – водозабор из четырех скважин с насосными станциями I подъема (НС-1) и 1 наблюдательной скважины, водовод с.Пичугино – р.п.Варгаши-с.Варгаши, водонапорная башня в с.Варгаши, трансформаторная подстанция, линия ВЛ-10кВ), в том числе: </w:t>
              <w:br/>
              <w:t>- водопровод d-110 – протяженность 1880,2м;</w:t>
              <w:br/>
              <w:t>-водопровод d-108 – протяженность 13,2м;</w:t>
              <w:br/>
              <w:t>-колодцы – 5 шт.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</w:t>
              <w:br/>
              <w:t xml:space="preserve">с.Пичугино, р.п.Варгаши, </w:t>
              <w:br/>
              <w:t>с.Варгаши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– водовод с.Пичугино - р.п.Варгаши (Водовод с.Пичугино – с.Варгаши. 1 этап – водозабор из четырех скважин с насосными станциями I подъема (НС-I) и 1 наблюдательной скважины, водовод с.Пичугино – р.п.Варгаши – с.Варгаши, водонапорная башня в с.Варгаши, трансформаторная подстанция, линия ВЛ-10кВ), в том числе: </w:t>
              <w:br/>
              <w:t xml:space="preserve">водопровод d=225 –протяженностью 10659,5 м; </w:t>
              <w:br/>
              <w:t>колодцы – 15 шт.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</w:t>
              <w:br/>
              <w:t xml:space="preserve">с.Пичугино, р.п.Варгаши, </w:t>
              <w:br/>
              <w:t>с.Варгаш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– водонапорная башня (Водовод с.Пичугино – с.Варгаши. 1 этап – водозабор из четырех скважин с насосными станциями I подъема (НС-I) и 1 наблюдательной скважины, водовод с.Пичугино – р.п.Варгаши, водонапорная башня в с.Варгаши, трансформаторная подстанция, линия ВЛ-10кВ), в том числе: </w:t>
              <w:br/>
              <w:t xml:space="preserve">-  водонапорная башня (Лит. Г5) объем – 50 куб.м -1 шт.; </w:t>
              <w:br/>
              <w:t xml:space="preserve">- забор (Лит.V) – протяженность 104 м; </w:t>
              <w:br/>
              <w:t>-ворота (Лит.VI) – площадь 11,3 кв.м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</w:t>
              <w:br/>
              <w:t xml:space="preserve">с.Пичугино, р.п.Варгаши, </w:t>
              <w:br/>
              <w:t>с.Варгаш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– воздушная линия электропередач ВЛ-10кВ (Водовод с.Пичугино – с.Варгаши. 1 – этап – водозабор из четырех скважин с насосными станциями I подъема (НС-I) и 1 наблюдательной скважины, водовод с.Пичугино – р.п.Варгаши –с.Варгаши, водонапорная башня в с.Варгаши, трансформаторная подстанция, линия ВЛ-10кВ), в том числе: - линия электропередач ЗАС-35 (Лит.II) – протяженность 2234 м; </w:t>
              <w:br/>
              <w:t xml:space="preserve">- опоры – 39 шт.; </w:t>
              <w:br/>
              <w:t>- трансформаторная подстанция шкафного типа КТП-ТВ-40/10/0,4 кВ – 1 шт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</w:t>
              <w:br/>
              <w:t xml:space="preserve">с.Пичугино, р.п.Варгаши, </w:t>
              <w:br/>
              <w:t>с.Варгаш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– водозаборные сооружения из четырех скважин с насосными станциями I подъема (НС-I) и 1 наблюдательной скважины (Водовод с.Пичугино – с.Варгаши. 1 этап – водозабор из четырех скважин с насосными станциями I подъема (НС-I) и 1 наблюдательной скважины, водовод с.Пичугино – р.п.Варгаши - с.Варгаши, водонапорная башня в с.Варгаши, трансформаторная подстанция, линия ВЛ-10кВ), в том числе: </w:t>
              <w:br/>
              <w:t xml:space="preserve">- скважина (Лит. Г) – глубина 56 м; </w:t>
              <w:br/>
              <w:t xml:space="preserve">- скважина (Лит. Г1) – глубина 56 м; </w:t>
              <w:br/>
              <w:t xml:space="preserve">- скважина (Лит. Г2) -56 м; </w:t>
              <w:br/>
              <w:t xml:space="preserve">- скважина (лит. Г3) – 56 м; </w:t>
              <w:br/>
              <w:t xml:space="preserve">- подземная насосная станция (Лит. Г6) объем 11 куб.м; </w:t>
              <w:br/>
              <w:t xml:space="preserve">- подземная насосная станция (Лит. Г7) – объем 11 куб.м; </w:t>
              <w:br/>
              <w:t xml:space="preserve">- подземная насосная станция (Лит. Г8) – объем 11 куб.м; </w:t>
              <w:br/>
              <w:t xml:space="preserve">- подземная насосная станция (Лит. Г9) – объем 11 куб.м; </w:t>
              <w:br/>
              <w:t xml:space="preserve">- наблюдательная скважина (Лит. Г4) – глубина 30 м; </w:t>
              <w:br/>
              <w:t xml:space="preserve">-линия электроснабжения ВВГ 4х10 (Лит. II) – протяженность 217 м; </w:t>
              <w:br/>
              <w:t xml:space="preserve">-забор (Лит. V) – протяженность 552 м; </w:t>
              <w:br/>
              <w:t xml:space="preserve">-ворота (Лит. IV) – площадь 7,3 кв.м; </w:t>
              <w:br/>
              <w:t xml:space="preserve">-замощение (Лит. III) – площадь 1691 кв.м; </w:t>
              <w:br/>
              <w:t xml:space="preserve">-водопровод d= 110 – протяженность </w:t>
              <w:br/>
              <w:t>202,2 м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</w:t>
              <w:br/>
              <w:t xml:space="preserve">с.Пичугино, р.п.Варгаши, </w:t>
              <w:br/>
              <w:t>с.Варгаш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поселковый водовод в р.п.Варгаши, в том числе: трубы полиэтиленовые d-160мм - 1470 м, d-110мм - 75 м, колодцы из сборного железобетона - 4 шт., гидранты пожарные - 3 шт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ероев, ул.Железнодорожная в р.п.Варгаш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</w:t>
            </w:r>
          </w:p>
        </w:tc>
      </w:tr>
    </w:tbl>
    <w:p>
      <w:pPr>
        <w:pStyle w:val="Style17"/>
        <w:spacing w:before="0" w:after="0"/>
        <w:ind w:firstLine="540"/>
        <w:jc w:val="both"/>
        <w:rPr>
          <w:sz w:val="28"/>
        </w:rPr>
      </w:pPr>
      <w:r>
        <w:rPr>
          <w:sz w:val="28"/>
        </w:rPr>
        <w:t>В настоящее время объекты системы водоснабжения р.п. Варгаши, перечисленные выше,  эксплуатируются ОП «Варгашинское» ОАО «Водный союз» на условиях аренды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водоснабжения р.п. Варгаши: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ичное загрязнение питьевой воды в процессе транспортировки в ветхих разводящих и внутридомовых водопроводных сетях;</w:t>
      </w:r>
    </w:p>
    <w:p>
      <w:pPr>
        <w:pStyle w:val="Style18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изношенность разводящих водопроводных сетей и оборудования.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низкого уровня водоснабжения поселк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уровня инфраструктуры водоснабжения общим направлениям социально-экономического развития поселка;</w:t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ежающее развитие системы водоснабжения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правления развития централизованной системы водоснабжения</w:t>
      </w:r>
    </w:p>
    <w:p>
      <w:pPr>
        <w:pStyle w:val="Headdoc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doc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правлением развития централизованной системы водоснабжения  является формирование условий для бесперебойного и качественного водоснабжения и водоотведения, обеспечение комфортных и безопасных условий проживания и деятельности населения Варгашинского поссовета, сохранение здоровья людей.  </w:t>
      </w:r>
    </w:p>
    <w:p>
      <w:pPr>
        <w:pStyle w:val="Headdoc"/>
        <w:spacing w:before="0" w:after="0"/>
        <w:ind w:firstLine="567"/>
        <w:jc w:val="both"/>
        <w:rPr/>
      </w:pPr>
      <w:r>
        <w:rPr>
          <w:sz w:val="28"/>
          <w:szCs w:val="28"/>
        </w:rPr>
        <w:t>Для достижения поставленной цели необходимо выполнение основных зада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населения, объектов социальной инфраструктуры чистой водопроводной водо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технологической и санитарной надежности систем водоснабжения в посел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внутрипоселковой системы водоснаб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ой привлекательности поселковой коммуналь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й в сектор водоснаб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формационной базы о состоянии водоснабжения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Баланс водоснабжения и потребления питьевой вод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потребление по рабочему поселку Варгаши согласно произведенным расчетам на 2020 год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2633,08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сутки. </w:t>
      </w:r>
      <w:r>
        <w:rPr>
          <w:rFonts w:cs="Times New Roman" w:ascii="Times New Roman" w:hAnsi="Times New Roman"/>
          <w:sz w:val="28"/>
          <w:szCs w:val="28"/>
        </w:rPr>
        <w:t>При расчетах были учтены потребления существующих и новых объектов соцкультбыта и промплощадок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воды на пожаротушение предусмотрен из системы водоснабжения и принят в соответствии с Федеральным законом от 22.07.2008 год № 123-ФЗ «Технический регламент о требованиях пожарной безопасности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е водопотребление поселка определено: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очередь строительства (2015 г.) - </w:t>
      </w:r>
      <w:r>
        <w:rPr>
          <w:rFonts w:cs="Times New Roman" w:ascii="Times New Roman" w:hAnsi="Times New Roman"/>
          <w:bCs/>
          <w:sz w:val="28"/>
          <w:szCs w:val="28"/>
        </w:rPr>
        <w:t>2581,01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к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ётный срок (2020 г.) –</w:t>
      </w:r>
      <w:r>
        <w:rPr>
          <w:rFonts w:cs="Times New Roman" w:ascii="Times New Roman" w:hAnsi="Times New Roman"/>
          <w:bCs/>
          <w:sz w:val="28"/>
          <w:szCs w:val="28"/>
        </w:rPr>
        <w:t xml:space="preserve">2633,08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ки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потребление рабочего поселка Варгаши </w:t>
      </w:r>
      <w:r>
        <w:rPr/>
        <w:t>на I очередь и расчетный срок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348"/>
        <w:gridCol w:w="2014"/>
        <w:gridCol w:w="2169"/>
      </w:tblGrid>
      <w:tr>
        <w:trPr>
          <w:trHeight w:val="370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ел., л/сут.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суточный расход на I очередь (2015г.), м3/сут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суточный расход на расчетный срок (2020г.), м3/сут</w:t>
            </w:r>
          </w:p>
        </w:tc>
      </w:tr>
      <w:tr>
        <w:trPr>
          <w:trHeight w:val="750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 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4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4</w:t>
            </w:r>
          </w:p>
        </w:tc>
      </w:tr>
      <w:tr>
        <w:trPr>
          <w:trHeight w:val="27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,7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16</w:t>
            </w:r>
          </w:p>
        </w:tc>
      </w:tr>
      <w:tr>
        <w:trPr>
          <w:trHeight w:val="50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8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 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,4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12</w:t>
            </w:r>
          </w:p>
        </w:tc>
      </w:tr>
      <w:tr>
        <w:trPr>
          <w:trHeight w:val="22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1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30</w:t>
            </w:r>
          </w:p>
        </w:tc>
      </w:tr>
      <w:tr>
        <w:trPr>
          <w:trHeight w:val="41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,3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,83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 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1,4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,48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,83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,60</w:t>
            </w:r>
          </w:p>
        </w:tc>
      </w:tr>
      <w:tr>
        <w:trPr>
          <w:trHeight w:val="13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6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88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 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9,4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,28</w:t>
            </w:r>
          </w:p>
        </w:tc>
      </w:tr>
      <w:tr>
        <w:trPr>
          <w:trHeight w:val="21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,49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26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,0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2,03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 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64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4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64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 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9,02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,68</w:t>
            </w:r>
          </w:p>
        </w:tc>
      </w:tr>
      <w:tr>
        <w:trPr>
          <w:trHeight w:val="18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2,05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58</w:t>
            </w:r>
          </w:p>
        </w:tc>
      </w:tr>
      <w:tr>
        <w:trPr>
          <w:trHeight w:val="184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6,98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,1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ая группа 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5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88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жилые дом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5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88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в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8,40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,60</w:t>
            </w:r>
          </w:p>
        </w:tc>
      </w:tr>
      <w:tr>
        <w:trPr>
          <w:trHeight w:val="7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учтенные расходы (20%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,77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,37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1,01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3,08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ложения по строительству, реконструкции и модернизации объектов централизованной системы водоснабжения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426" w:leader="none"/>
          <w:tab w:val="left" w:pos="709" w:leader="none"/>
          <w:tab w:val="left" w:pos="851" w:leader="none"/>
        </w:tabs>
        <w:overflowPunct w:val="false"/>
        <w:ind w:firstLine="567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 реализации схем водоснабжения с разбивкой по годам</w:t>
      </w:r>
    </w:p>
    <w:p>
      <w:pPr>
        <w:pStyle w:val="Normal"/>
        <w:keepLines/>
        <w:tabs>
          <w:tab w:val="clear" w:pos="720"/>
          <w:tab w:val="left" w:pos="426" w:leader="none"/>
          <w:tab w:val="left" w:pos="709" w:leader="none"/>
          <w:tab w:val="left" w:pos="851" w:leader="none"/>
        </w:tabs>
        <w:overflowPunct w:val="false"/>
        <w:ind w:firstLine="567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139"/>
        <w:gridCol w:w="2407"/>
        <w:gridCol w:w="907"/>
        <w:gridCol w:w="965"/>
        <w:gridCol w:w="964"/>
        <w:gridCol w:w="965"/>
      </w:tblGrid>
      <w:tr>
        <w:trPr>
          <w:trHeight w:val="65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г.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>
          <w:trHeight w:val="1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а по ул. Осипенк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-80мм.; протяженность L-1,0к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апо ул.Степная, ул.Серова, ул.Лени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-80 мм, протяженность L-0,5 к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-50 мм протяженность L-1,5 к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изационного коллектора от дома  №188 ул. Социалистическая до насосной станции на территории ПУ-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коллекторов и оборудования на канализационных насосных станция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очистных сооружений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ливневой кан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обоснования основных мероприятий по реализации схем водоснабжени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обоснования основных мероприятий по реализации схем водоснабжения отсутствую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вновь строящихся, реконструируемых и  предлагаемых к выводу из эксплуатации объектах централизованной системы водоснабж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, предлагаемые к выводу из эксплуатации централизованной системы водоснабжения отсутствую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звитии систем диспетчеризации, телемеханизации и систем управления режимами  водоснабжения на объектах организаций, осуществляющих водоснабжение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витии систем диспетчеризации, телемеханизации и систем управления режимами  водоснабжения на объектах организаций, осуществляющих водоснабжение отсутствую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ариантов маршрутов прохождения трубопроводов (трасс) по территории поселения и их обоснование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4"/>
        </w:rPr>
        <w:t xml:space="preserve">Трассировка канализационных коллекторов приведена на графических материалах </w:t>
      </w:r>
      <w:r>
        <w:rPr>
          <w:rFonts w:cs="Times New Roman" w:ascii="Times New Roman" w:hAnsi="Times New Roman"/>
          <w:sz w:val="28"/>
          <w:szCs w:val="28"/>
        </w:rPr>
        <w:t>в приложении к настоящей схеме</w:t>
      </w:r>
      <w:r>
        <w:rPr>
          <w:rFonts w:cs="Times New Roman" w:ascii="Times New Roman" w:hAnsi="Times New Roman"/>
          <w:sz w:val="28"/>
          <w:szCs w:val="24"/>
        </w:rPr>
        <w:t xml:space="preserve"> «Схема развития объектов и сетей инженерно-технического обеспечения. Водоснабжение и водоотведение».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 развития объектов и сетей инженерно-технического обеспечения водоснабж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41745" cy="403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Экологические аспекты мероприятий по строительству, реконструкции и модернизации объектов центральной системы водоснабжения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санитарной охраны источников водоснабжения определяются в соответствии с требованиями СанПиН 2.1.4.1110-02. Санитарные правила и нормы «Зоны санитарной охраны источников водоснабжения и водопроводов питьевого назначения». Система мер, обеспечивающих санитарную охрану</w:t>
      </w:r>
      <w:r>
        <w:rPr>
          <w:rFonts w:cs="Times New Roman" w:ascii="Times New Roman" w:hAnsi="Times New Roman"/>
          <w:sz w:val="28"/>
          <w:szCs w:val="22"/>
        </w:rPr>
        <w:t xml:space="preserve"> подземных вод, предусматривает организацию и регулируемую эксплуатацию зон санитарной охраны (ЗСО) источников питьевого водоснабжения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СО организуются в составе трех поясов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яса ЗСО подземного источника является зоной строгого режима, предназначенной для защиты водозабора от умышленного или случайного загрязнения или повреждения, и составляет 30 метров от крайних скважин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го пояса ЗСО определяется гидродинамическими расчетами, исходя из условий, что микробное загрязнение, поступающее в водоносный пласт за пределами второго пояса, не достигает водозабора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пояса ЗСО, предназначенного для защиты водоносного пласта от химических загрязнений, также определяется гидродинамическими расчетами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енты, используемые в водоподготовке,  оказывают отрицательное воздействие на  окружающую среду. При их использовании, стоки после обратной промывки фильтров необходимо специально утилизировать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о снабжению и хранению химических реагентов, используемых при водоподготовке необходимо принятие мер по предотвращению вредного воздействия на окружающую среду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ценка объемов капитальных вложений в строительство, реконструкцию и модернизацию объектов центральной системы водоснабжения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капитальных вложений в строительство, реконструкцию и модернизацию объектов центральной системы водоснабжения р.п. Варгаши на период 2014-2016 годов составляют 2 470 000 рубл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ые показатели развития централизованной системы водоснабжения на период 2014-2016 годов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качества питьевой вод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234"/>
        <w:gridCol w:w="975"/>
        <w:gridCol w:w="976"/>
        <w:gridCol w:w="976"/>
        <w:gridCol w:w="976"/>
        <w:gridCol w:w="972"/>
      </w:tblGrid>
      <w:tr>
        <w:trPr>
          <w:trHeight w:val="530" w:hRule="atLeast"/>
        </w:trPr>
        <w:tc>
          <w:tcPr>
            <w:tcW w:w="3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ь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ица измерения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3г.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4г.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5г.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6г.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2016г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 2013г.</w:t>
            </w:r>
          </w:p>
        </w:tc>
      </w:tr>
      <w:tr>
        <w:trPr>
          <w:trHeight w:val="94" w:hRule="atLeast"/>
        </w:trPr>
        <w:tc>
          <w:tcPr>
            <w:tcW w:w="3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щая протяженность сетей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м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3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личество объектов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т.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08</w:t>
            </w:r>
          </w:p>
        </w:tc>
      </w:tr>
      <w:tr>
        <w:trPr>
          <w:trHeight w:val="153" w:hRule="atLeast"/>
        </w:trPr>
        <w:tc>
          <w:tcPr>
            <w:tcW w:w="3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проб, соответствующих нормативным значениям в общем количестве произведенных проб по: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6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7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8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02</w:t>
            </w:r>
          </w:p>
        </w:tc>
      </w:tr>
      <w:tr>
        <w:trPr>
          <w:trHeight w:val="220" w:hRule="atLeast"/>
        </w:trPr>
        <w:tc>
          <w:tcPr>
            <w:tcW w:w="3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Санитарно-химическим показателям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02</w:t>
            </w:r>
          </w:p>
        </w:tc>
      </w:tr>
      <w:tr>
        <w:trPr>
          <w:trHeight w:val="220" w:hRule="atLeast"/>
        </w:trPr>
        <w:tc>
          <w:tcPr>
            <w:tcW w:w="3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Микробиологическим показателям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02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/>
        <w:t>Показатели надежного и бесперебойного водоснабж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440"/>
        <w:gridCol w:w="940"/>
        <w:gridCol w:w="941"/>
        <w:gridCol w:w="965"/>
        <w:gridCol w:w="965"/>
        <w:gridCol w:w="941"/>
      </w:tblGrid>
      <w:tr>
        <w:trPr>
          <w:trHeight w:val="530" w:hRule="atLeast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3г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4г.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5г.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6г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2016г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 2013г.</w:t>
            </w:r>
          </w:p>
        </w:tc>
      </w:tr>
      <w:tr>
        <w:trPr>
          <w:trHeight w:val="717" w:hRule="atLeast"/>
        </w:trPr>
        <w:tc>
          <w:tcPr>
            <w:tcW w:w="3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имеющих доступ к центра-льному водоснабжению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5</w:t>
            </w:r>
          </w:p>
        </w:tc>
      </w:tr>
      <w:tr>
        <w:trPr>
          <w:trHeight w:val="545" w:hRule="atLeast"/>
        </w:trPr>
        <w:tc>
          <w:tcPr>
            <w:tcW w:w="3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окупный объем потребления во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ыс. куб. м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2,0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6,3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,3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41,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7</w:t>
            </w:r>
          </w:p>
        </w:tc>
      </w:tr>
      <w:tr>
        <w:trPr>
          <w:trHeight w:val="60" w:hRule="atLeast"/>
        </w:trPr>
        <w:tc>
          <w:tcPr>
            <w:tcW w:w="3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редний объем потребления на одного человека в го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уб. м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,5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1,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2,4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3,5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15</w:t>
            </w:r>
          </w:p>
        </w:tc>
      </w:tr>
      <w:tr>
        <w:trPr>
          <w:trHeight w:val="60" w:hRule="atLeast"/>
        </w:trPr>
        <w:tc>
          <w:tcPr>
            <w:tcW w:w="3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 на водоснабж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,69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,6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24</w:t>
            </w:r>
          </w:p>
        </w:tc>
      </w:tr>
      <w:tr>
        <w:trPr>
          <w:trHeight w:val="60" w:hRule="atLeast"/>
        </w:trPr>
        <w:tc>
          <w:tcPr>
            <w:tcW w:w="3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пользующихся услугой водоотвед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0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3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 на водоотвед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3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реднедушевой доход на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66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6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6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103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19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/>
        <w:t>Показатели качества обслуживания абонент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440"/>
        <w:gridCol w:w="940"/>
        <w:gridCol w:w="941"/>
        <w:gridCol w:w="940"/>
        <w:gridCol w:w="941"/>
        <w:gridCol w:w="941"/>
      </w:tblGrid>
      <w:tr>
        <w:trPr>
          <w:trHeight w:val="530" w:hRule="atLeast"/>
        </w:trPr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3г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4г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5г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6г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2016г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 2013г.</w:t>
            </w:r>
          </w:p>
        </w:tc>
      </w:tr>
      <w:tr>
        <w:trPr>
          <w:trHeight w:val="717" w:hRule="atLeast"/>
        </w:trPr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имеющих доступ к центра-льному водоснабжению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5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 на водоснабже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,69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,69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24</w:t>
            </w:r>
          </w:p>
        </w:tc>
      </w:tr>
      <w:tr>
        <w:trPr>
          <w:trHeight w:val="60" w:hRule="atLeast"/>
        </w:trPr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пользующихся услугой водоотвед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5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37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реднедушевой доход насе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66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6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6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103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19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эффективности использования ресурсов, в том числе сокращение потерь воды при транспортировк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439"/>
        <w:gridCol w:w="941"/>
        <w:gridCol w:w="940"/>
        <w:gridCol w:w="941"/>
        <w:gridCol w:w="940"/>
        <w:gridCol w:w="1143"/>
      </w:tblGrid>
      <w:tr>
        <w:trPr>
          <w:trHeight w:val="530" w:hRule="atLeast"/>
        </w:trPr>
        <w:tc>
          <w:tcPr>
            <w:tcW w:w="3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казатель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Единица измерения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3г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4г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5г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16г.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2016г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 2013г.</w:t>
            </w:r>
          </w:p>
        </w:tc>
      </w:tr>
      <w:tr>
        <w:trPr>
          <w:trHeight w:val="94" w:hRule="atLeast"/>
        </w:trPr>
        <w:tc>
          <w:tcPr>
            <w:tcW w:w="3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щая протяженность сетей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м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3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личество объектов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т.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,08</w:t>
            </w:r>
          </w:p>
        </w:tc>
      </w:tr>
      <w:tr>
        <w:trPr>
          <w:trHeight w:val="427" w:hRule="atLeast"/>
        </w:trPr>
        <w:tc>
          <w:tcPr>
            <w:tcW w:w="3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отремонтированных (построенных) сетей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м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,5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7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46</w:t>
            </w:r>
          </w:p>
        </w:tc>
      </w:tr>
      <w:tr>
        <w:trPr>
          <w:trHeight w:val="427" w:hRule="atLeast"/>
        </w:trPr>
        <w:tc>
          <w:tcPr>
            <w:tcW w:w="3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отремонтированных (построенных) объектов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шт.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3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отери воды в сетях центрального водоснабжения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уб. м.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0400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780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0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4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еречень выявленных бесхозяйных объектов централизованной системы водоснабжения и перечень организаций, уполномоченных на их эксплуатац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хозяйные объекты централизованной системы водоснабжения р.п. Варгаши, а также организации, эксплуатирующие такие объекты на территории поселения отсутствуют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к постановлению Администрации Варгашинского поссовета от 28 ноября 2013 года  № 318 «Об утверждении схем водоснабжения и водоотвед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аргашинского пос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гашинского района Курганской области до 2024 го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61515"/>
          <w:sz w:val="28"/>
          <w:szCs w:val="28"/>
        </w:rPr>
      </w:pPr>
      <w:r>
        <w:rPr>
          <w:rFonts w:cs="Times New Roman" w:ascii="Times New Roman" w:hAnsi="Times New Roman"/>
          <w:b/>
          <w:color w:val="161515"/>
          <w:sz w:val="28"/>
          <w:szCs w:val="28"/>
        </w:rPr>
        <w:t>СХЕМА ВОДООТВЕДЕНИЯ ВАРГАШИНСКОГО ПОС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61515"/>
          <w:sz w:val="28"/>
          <w:szCs w:val="28"/>
        </w:rPr>
      </w:pPr>
      <w:r>
        <w:rPr>
          <w:rFonts w:cs="Times New Roman" w:ascii="Times New Roman" w:hAnsi="Times New Roman"/>
          <w:b/>
          <w:color w:val="161515"/>
          <w:sz w:val="28"/>
          <w:szCs w:val="28"/>
        </w:rPr>
        <w:t>ВАРГАШИНСКОГО  РАЙОНА КУРГА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61515"/>
          <w:sz w:val="28"/>
          <w:szCs w:val="28"/>
        </w:rPr>
      </w:pPr>
      <w:r>
        <w:rPr>
          <w:rFonts w:cs="Times New Roman" w:ascii="Times New Roman" w:hAnsi="Times New Roman"/>
          <w:b/>
          <w:color w:val="161515"/>
          <w:sz w:val="28"/>
          <w:szCs w:val="28"/>
        </w:rPr>
        <w:t>НА ПЕРИОД  ДО 2024 ГОДА</w:t>
      </w:r>
    </w:p>
    <w:p>
      <w:pPr>
        <w:pStyle w:val="1"/>
        <w:rPr>
          <w:rFonts w:ascii="Times New Roman" w:hAnsi="Times New Roman" w:cs="Times New Roman"/>
          <w:b w:val="false"/>
          <w:b w:val="false"/>
          <w:color w:val="161515"/>
          <w:sz w:val="28"/>
          <w:szCs w:val="28"/>
        </w:rPr>
      </w:pPr>
      <w:r>
        <w:rPr>
          <w:rFonts w:cs="Times New Roman"/>
          <w:b w:val="false"/>
          <w:color w:val="161515"/>
          <w:sz w:val="28"/>
          <w:szCs w:val="28"/>
        </w:rPr>
      </w:r>
    </w:p>
    <w:p>
      <w:pPr>
        <w:pStyle w:val="1"/>
        <w:rPr>
          <w:highlight w:val="red"/>
        </w:rPr>
      </w:pPr>
      <w:r>
        <w:rPr/>
        <w:t>Введение</w:t>
      </w:r>
    </w:p>
    <w:p>
      <w:pPr>
        <w:pStyle w:val="TextBodyIndent"/>
        <w:spacing w:before="0" w:after="0"/>
        <w:ind w:firstLine="540"/>
        <w:contextualSpacing/>
        <w:jc w:val="both"/>
        <w:rPr>
          <w:b w:val="false"/>
          <w:b w:val="false"/>
        </w:rPr>
      </w:pPr>
      <w:r>
        <w:rPr>
          <w:b w:val="false"/>
        </w:rPr>
        <w:t>Схема водоотведения разработана в соответствии со следующими программными документами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 w:val="false"/>
          <w:b w:val="false"/>
        </w:rPr>
      </w:pPr>
      <w:r>
        <w:rPr>
          <w:b w:val="false"/>
        </w:rPr>
        <w:t>Стратегия социально-экономического развития Курганской области до 2020 года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 w:val="false"/>
          <w:b w:val="false"/>
        </w:rPr>
      </w:pPr>
      <w:r>
        <w:rPr>
          <w:b w:val="false"/>
        </w:rPr>
        <w:t>Стратегия социально-экономического развития Варгашинского района Курганской области до 2020 года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 w:val="false"/>
          <w:b w:val="false"/>
        </w:rPr>
      </w:pPr>
      <w:r>
        <w:rPr>
          <w:b w:val="false"/>
        </w:rPr>
        <w:t>Генеральный план рабочего поселка Варгаши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 w:val="false"/>
          <w:b w:val="false"/>
        </w:rPr>
      </w:pPr>
      <w:r>
        <w:rPr>
          <w:b w:val="false"/>
        </w:rPr>
        <w:t>Муниципальная  программа</w:t>
      </w:r>
      <w:r>
        <w:rPr>
          <w:b w:val="false"/>
          <w:lang w:val="ru-RU"/>
        </w:rPr>
        <w:t xml:space="preserve"> </w:t>
      </w:r>
      <w:r>
        <w:rPr>
          <w:b w:val="false"/>
        </w:rPr>
        <w:t>«Развитие системы водоснабжения и водоотведения Варгашинского поссовета»</w:t>
      </w:r>
      <w:r>
        <w:rPr>
          <w:b w:val="false"/>
          <w:lang w:val="ru-RU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й поселок Варгаши расположен в центральной части Варгашинского района Курганской области в 35 км восточнее областного центра, г. Кургана. Рабочий поселок является административным центром Варгашинского райо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Численность населения рабочего поселка на 01.01.2013 год составила 9204 челове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ая доля промышленности представлена предприятием ОАО «Варгашинский завод противопожарного и специального оборудования», выпускающим пожарные машины и автоцистерн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бочем поселке имеется железнодорожная станция Варгаши. Недалеко от северной границы населенного пункта проходит автодорога федерального значения «М51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территории в границах населенного пункта - 1325,0 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ерритории поселка проходит магистральная железная дорога участка Курган-Макушино, разделяя ее на северную и южную части. Рабочий </w:t>
      </w:r>
      <w:r>
        <w:rPr>
          <w:rFonts w:cs="Times New Roman" w:ascii="Times New Roman" w:hAnsi="Times New Roman"/>
          <w:sz w:val="28"/>
        </w:rPr>
        <w:t>поселок застраивался по обе стороны железной дороги, что повлекло за собой размещение ряда промпредприятий в центре поселка вдоль железной дороги, таких как завод противопожарного специального оборудования (ППСО), ПО «Хлеб», ОАО «Варгашинский элеватор», ПО «Варгашинский нефтесклад», Варгашинская дистанция пути Курганского отделения ЮУЖД и др., что в значительной степени повлияло на характер существующей застройк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ланировочная структура имеет прямоугольную сеть улиц (исключая внешние связи) с небольшими кварталами и домами, построенными в линию. Трассировка основных улиц в северной части рабочего поселка обусловлена гидрологическими условиями. В этой части  расположено два водоема (озеро Тайболино и озеро Чаша). Изгиб улиц повторяет береговую линию озе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й центр сформировался в геометрическом центре поселка. Здесь размещается ряд предприятий торговли, общественного питания и здания культурно-бытового назначения. Также несколько общественных зданий расположены вдоль ул. Социалистической, на участке между улицами Харлова и Блюхера. Старый административный центр на пересечении улиц Социалистической и Комсомольской, имеющий пешеходную связь через железную дорогу с привокзальной площадью, утратил свое первоначальное знач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ую часть жилой территории в границах рабочего поселка занимает одноэтажная усадебная застройка. Значительная часть домов ветхая, требует замен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Двух-пятиэтажная застройка сосредоточена, в основном, в центральной части поселка, а также в подцентрах у наиболее крупных промышленных и общественных предприятий: ОАО «Варгашинский завод ППСО»,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 «Варгашинский профессиональный техникум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ществом с ограниченной ответственностью «Племенной завод «Махалов»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ройка не представляет собой единого целого, т.к. строительство велось отдельными зда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диной промышленной зоны в поселке нет. Предприятия разбросаны по всему населенному пунк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Существующее положение в сфере водоотведения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населенного пункта работает несколько самотечно-напорных систем канализования с отводом стоков в близлежащие водоемы без предварительной очистки:</w:t>
      </w:r>
    </w:p>
    <w:p>
      <w:pPr>
        <w:pStyle w:val="Style20"/>
        <w:numPr>
          <w:ilvl w:val="0"/>
          <w:numId w:val="17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/>
      </w:pPr>
      <w:r>
        <w:rPr>
          <w:sz w:val="28"/>
        </w:rPr>
        <w:t xml:space="preserve">бытовые отходы от  застройки больничного комплекса и культурно-бытовых объектов (ул. Сибирская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ул. Чкалова) отводятся коллекторами (проложенных по ул. Полевая) в озеро Тележное;</w:t>
      </w:r>
    </w:p>
    <w:p>
      <w:pPr>
        <w:pStyle w:val="Style20"/>
        <w:numPr>
          <w:ilvl w:val="0"/>
          <w:numId w:val="17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>
          <w:sz w:val="28"/>
        </w:rPr>
      </w:pPr>
      <w:r>
        <w:rPr>
          <w:sz w:val="28"/>
        </w:rPr>
        <w:t>сточные воды от ОАО «Варгашинский завод ППСО» (Варгашинский завод противопожарного и специального оборудования) и школы-интерната через систему насосов по напорному коллектору (ул. Пичугина) сбрасываются в озеро малое Максимково;</w:t>
      </w:r>
    </w:p>
    <w:p>
      <w:pPr>
        <w:pStyle w:val="Style20"/>
        <w:numPr>
          <w:ilvl w:val="0"/>
          <w:numId w:val="17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>
          <w:sz w:val="28"/>
        </w:rPr>
      </w:pPr>
      <w:r>
        <w:rPr>
          <w:sz w:val="28"/>
        </w:rPr>
        <w:t xml:space="preserve">сточные воды от профтехникума (ул. Западная) с установленной на системе насосной станцией со сбросом по напорному коллектору в озеро Тележное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абочих системах канализования установлено 8 насосных станций, производительность каждой 96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/сут; общий физический износ составляет около 80 %, что свидетельствует о неудовлетворительном состоянии системы. Частично были заменены изношенные чугунные трубы на пластиковые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  <w:t>Объекты и канализационные сети, находящиеся в муниципальной собств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2642"/>
        <w:gridCol w:w="1360"/>
      </w:tblGrid>
      <w:tr>
        <w:trPr>
          <w:trHeight w:val="384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ъекта, назначение объек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тяженность км.</w:t>
            </w:r>
          </w:p>
        </w:tc>
      </w:tr>
      <w:tr>
        <w:trPr>
          <w:trHeight w:val="753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Канализационная насосная станция ЦРБ, расположенная по адресу: р.п.Варгаши, ул.Комсомольская, 44Б, с канализационными сетями протяженностью 2,328 км, смотровые колодцы 10 шт., в том числе по участк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) напорная канализация от канализационной насосной станции до озера Тележное протяженностью 2,0км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) канализационные сети протяженностью 0,328 км, трубы чугунн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-110мм, смотровые колодцы 10шт., в том числе по участкам:</w:t>
              <w:br/>
              <w:t>-от колодца № 1, расположенного у подъезда № 1 жилого дома ул.Комсомольская, д.33 до канализационной насосной станции, расположенной по адресу: р.п.Варгаши, ул.Комсомольская, 44Б - 0,233км,</w:t>
              <w:br/>
              <w:t>-от колодца № 10, расположенного в 10 метрах по направлению на северо-восток от  жилого дома по ул.Чкалова, 41Б, до колодца № 8 - 0,095 к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, р.п.Варгаши ул.Комсомольская, ул.Чкал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,328 </w:t>
            </w:r>
          </w:p>
        </w:tc>
      </w:tr>
      <w:tr>
        <w:trPr>
          <w:trHeight w:val="274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Канализационная насосная станция, расположенная по адресу: р.п.Варгаши, ул.Социалистическая, 202А с канализационными сетями протяженностью 2,240 км, смотровые колодцы 8 шт., в том числе по участкам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autoSpaceDE w:val="tru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ализационная сеть от здания канализационной насосной станции до озера Тележное протяженностью 1,9 км;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20"/>
              </w:tabs>
              <w:suppressAutoHyphens w:val="true"/>
              <w:autoSpaceDE w:val="true"/>
              <w:ind w:left="0" w:firstLine="49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нализационная сеть протяженностью 0,340 км, трубы чугунн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-110 мм, от здания канализационной насосной станции до жилых домов № 157, 159, 161 по ул.Социалистическая р.п.Варгаш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ганская область, р.п.Варгаши, ул.Социалистиче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40</w:t>
            </w:r>
          </w:p>
        </w:tc>
      </w:tr>
      <w:tr>
        <w:trPr>
          <w:trHeight w:val="753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нализационная сеть к жилым домам ул.Кирова, № 85- № 97(нечетные), ул.Пролетарская, № 5А, № 20, 20А, 26 протяженностью 0,964 км, трубы чугунные D-110 мм, смотровые колодцы - 22 шт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ганская область, </w:t>
              <w:br/>
              <w:t>р.п. Варгаши, ул.Кирова, ул.Пролетар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64</w:t>
            </w:r>
          </w:p>
        </w:tc>
      </w:tr>
      <w:tr>
        <w:trPr>
          <w:trHeight w:val="753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анализационная насосная станция жилых домов по ул.Безрукова. Стены досчатые, крыша шиферная, пол земляной, колодец железобетонный с электронасосом.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 15 метрах по направлению на юг от здания магазина «Солнечный», расположенного по ул.Безрукова, 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0 кв.м.</w:t>
            </w:r>
          </w:p>
        </w:tc>
      </w:tr>
      <w:tr>
        <w:trPr>
          <w:trHeight w:val="163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Канализационные сети жилых домов ул.Безрукова р.п.Варгаши протяженностью 0,923 км, смотровые колодцы – 21 шт., в том числе по участк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) канализационная сеть трубы полиэтиленов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 xml:space="preserve"> -160мм протяженностью 0,053 км от смотрового колодца № 17, расположенного у жилого дома № 6 до смотрового колодца № 14, расположенного у жилого дома № 7, смотровые колодцы 4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) канализационная сеть трубы чугунн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 xml:space="preserve"> -160мм протяженностью 0,152 км от смотрового колодца № 14, расположенного у жилого дома № 7 до канализационной насосной станции ул.Безрукова, смотровые колодцы 3 шт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канализационная сеть трубы полиэтиленовые d-160мм протяженностью 0,013 км от смотрового колодца № 21, расположенного возле у дома № 12 до смотрового колодца № 20, смотровой колодец 1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) канализационная сеть трубы полиэтиленов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-160мм протяженностью 0,087 км от смотрового колодца № 18, расположенного у жилого дома № 11 до смотрового колодца № 2, смотровые колодцы 3 ш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) канализационная сеть трубы чугунн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 xml:space="preserve"> -110мм протяженностью 0,282 км от смотрового колодца № 8, расположенного у жилого дома №, 5 до канализационной насосной станции ул.Безрукова, смотровые колодцы 8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6) канализационная сеть трубы чугунн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 xml:space="preserve"> -110мм протяженностью 0,086 км от смотрового колодца № 10, до смотрового колодца № 1, смотровые колодцы 2 шт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) канализационная сеть трубы чугунны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 xml:space="preserve"> -110мм протяженностью 0,250 км от здания канализационной насосной станции, расположенной в 15 метрах по направлению на юг от здания магазина "Солнечный", расположенного по ул.Безрукова, 9, до места врезки в существующую канализационную сеть, принадлежащую ОАО «Варгашинскому заводу противопожарного и специального оборудования», по направлению на юго-запад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ганская область, Варгашинский район, </w:t>
              <w:br/>
              <w:t>р.п. Варгаши,</w:t>
              <w:br/>
              <w:t>ул. Безрук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23</w:t>
            </w:r>
          </w:p>
        </w:tc>
      </w:tr>
    </w:tbl>
    <w:p>
      <w:pPr>
        <w:pStyle w:val="Style17"/>
        <w:spacing w:before="0" w:after="0"/>
        <w:ind w:firstLine="540"/>
        <w:jc w:val="both"/>
        <w:rPr>
          <w:sz w:val="28"/>
        </w:rPr>
      </w:pPr>
      <w:r>
        <w:rPr>
          <w:sz w:val="28"/>
        </w:rPr>
        <w:t>В настоящее время объекты систем водоотведения, перечисленные выше,  эксплуатируются ОАО «Водный союз» (водоснабжение и водоотведение поселка р.п. Варгаши) на условиях аренды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Балансы сточных вод в системе водоотведени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письму ООО «СВ-Центр» (от 21.02.2011г.):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/>
      </w:pPr>
      <w:r>
        <w:rPr>
          <w:sz w:val="28"/>
        </w:rPr>
        <w:t>объем бытовых стоков, сбрасываемых в озеро Тележное из централизованной системы хозяйственно-бытовой канализации на 2010 год составляет 18270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/>
      </w:pPr>
      <w:r>
        <w:rPr>
          <w:sz w:val="28"/>
        </w:rPr>
        <w:t>объем бытовых стоков сбрасываемых в озеро малое Максимково из централизованной системы хозяйственно-бытовой канализации на 2010 год составляет 3640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/>
      </w:pPr>
      <w:r>
        <w:rPr>
          <w:sz w:val="28"/>
        </w:rPr>
        <w:t>объем бытовых стоков вывозимых из выгребных ям на 2010 год составляет 469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ность централизованной системой канализации составляет: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>
          <w:sz w:val="28"/>
        </w:rPr>
      </w:pPr>
      <w:r>
        <w:rPr>
          <w:sz w:val="28"/>
        </w:rPr>
        <w:t xml:space="preserve">капитальной жилой застройки – 45%; 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>
          <w:sz w:val="28"/>
        </w:rPr>
      </w:pPr>
      <w:r>
        <w:rPr>
          <w:sz w:val="28"/>
        </w:rPr>
        <w:t xml:space="preserve">индивидуальной жилой застройки – 15%; 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>
          <w:sz w:val="28"/>
        </w:rPr>
      </w:pPr>
      <w:r>
        <w:rPr>
          <w:sz w:val="28"/>
        </w:rPr>
        <w:t>объектов культурно-бытового назначения – 50%;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540" w:leader="none"/>
        </w:tabs>
        <w:suppressAutoHyphens w:val="false"/>
        <w:spacing w:before="0" w:after="0"/>
        <w:ind w:left="0" w:firstLine="540"/>
        <w:contextualSpacing/>
        <w:jc w:val="both"/>
        <w:rPr>
          <w:sz w:val="28"/>
        </w:rPr>
      </w:pPr>
      <w:r>
        <w:rPr>
          <w:sz w:val="28"/>
        </w:rPr>
        <w:t>объекты промышленного и сельскохозяйственного назначения – 10%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одоотведение ОАО «Варгашинский завод противопожарного и специального оборудования» осуществляется для двух типов сточных вод: хозяйственно-бытовые и производственные сточные воды, каждый из которых имеет свою систему водоотведения. Система хозяйственно-бытовой канализации представляет собой сеть септиков, которые находятся у каждого производственного участка или здания. Периодически в течение дня септики опустошаются ассенизационной машиной, отвозятся и сливаются в приемный колодец канализационной насосной станции, которая перекачивает сточные воды далее по напорному коллектору на очистные сооружения канализации. Очистные сооружения представляют собой 4 иловые карты отстойники. В картах осуществляется механическая очистка сточных вод и далее стоки по сбросному каналу поступают в озеро Максимково. Общий объем хозяйственно-бытовых сточных вод, отведенных в озеро Максимково, в 2009 году составил 37,8 тыс.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, проектная мощность очистных сооружений – 6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сут, фактическая 115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сут. Кроме хозяйственно-бытовых сточных вод на предприятии образуются производственные сточные воды – сточные воды гальванического участка, прошедшие очистку на сооружениях гальваностоков. Производительность очистных сооружений для гальваностоков  составляет  12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сут. Очистные сооружения работают, обеспечивая проектную эффективность удаления металлов. Сточные воды от гальванического участка вывозятся автотранспортом предприятия и сбрасываются в Максимково. Вода, используемая в гидрофильтрах малярного участка, дважды в год полностью заменяется и также сбрасывается в Максимково. Объем сточных хозяйственно-бытовых вод от предприятия составляет 30,45 тыс.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год. Объем гальванических сточных вод - 1,39 тыс.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/г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Прогноз объема сточных 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ерспективный объем хозяйственно-бытовых стоков поселка определен: На 1 очередь строительства (2015 г.) - </w:t>
      </w:r>
      <w:r>
        <w:rPr>
          <w:rFonts w:cs="Times New Roman" w:ascii="Times New Roman" w:hAnsi="Times New Roman"/>
          <w:bCs/>
          <w:sz w:val="28"/>
          <w:szCs w:val="28"/>
        </w:rPr>
        <w:t>1836,73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/сутки. На расчётный срок (2020 г.) - </w:t>
      </w:r>
      <w:r>
        <w:rPr>
          <w:rFonts w:cs="Times New Roman" w:ascii="Times New Roman" w:hAnsi="Times New Roman"/>
          <w:bCs/>
          <w:sz w:val="28"/>
          <w:szCs w:val="28"/>
        </w:rPr>
        <w:t>1861,82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сут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хозяйственно-бытовых стоков от застройки рабочего поселка Варгаши  на </w:t>
      </w:r>
      <w:r>
        <w:rPr>
          <w:rFonts w:cs="Times New Roman" w:ascii="Times New Roman" w:hAnsi="Times New Roman"/>
          <w:color w:val="000000"/>
          <w:sz w:val="28"/>
          <w:szCs w:val="28"/>
        </w:rPr>
        <w:t>I очередь</w:t>
      </w:r>
      <w:r>
        <w:rPr>
          <w:rFonts w:cs="Times New Roman" w:ascii="Times New Roman" w:hAnsi="Times New Roman"/>
          <w:sz w:val="28"/>
          <w:szCs w:val="28"/>
        </w:rPr>
        <w:t xml:space="preserve"> и расчетный ср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617"/>
        <w:gridCol w:w="2618"/>
      </w:tblGrid>
      <w:tr>
        <w:trPr>
          <w:trHeight w:val="370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илая группа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реднесуточный объем стоков (на 2015 г.), м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/сут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реднесуточный объем стоков (на 2020 г.), м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/сут</w:t>
            </w:r>
          </w:p>
        </w:tc>
      </w:tr>
      <w:tr>
        <w:trPr>
          <w:trHeight w:val="322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ая группа 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5,4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5,94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жилые дома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4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80</w:t>
            </w:r>
          </w:p>
        </w:tc>
      </w:tr>
      <w:tr>
        <w:trPr>
          <w:trHeight w:val="267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ногоквартирные жилые дома с централизованным внутренним водопроводом, канализацией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1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ая группа 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41,5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42,08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жилые дома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,9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,08</w:t>
            </w:r>
          </w:p>
        </w:tc>
      </w:tr>
      <w:tr>
        <w:trPr>
          <w:trHeight w:val="72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ногоквартирные жилые дома с централизованным внутренним водопроводом, канализацией 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,6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,0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ая группа 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76,3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77,14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жилые дома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7,36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8,00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5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,14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ая группа 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42,2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44,57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жилые дома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2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6,88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,00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7,69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ая группа 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7,0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7,20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жилые дома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0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,2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ая группа 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66,47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68,69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жилые дома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5,04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6,32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огоквартирные жилые дома с централизованным внутренним водопроводом, канализацией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,4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,37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Жилая группа 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2,0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2,40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видуальные жилые дома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8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40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учтенные расходы (20%)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5,61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8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ИТОГО: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836,7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861,8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Предложения по строительству, реконструкции и модернизации  (техническому перевооружению) объектов централизованной системы водоот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обеспечения минимального уровня комфорта проживания в жилых зонах и повышения уровня благоустройства в общественных зданиях проектом Генерального плана предусматривается обеспечение всех жителей населенного пункта централизованным водоотведение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м предусмотрено две раздельные напорно-самотечные системы, собирающие бытовые отходы на очистные сооружения в южной и северной частях поселка. Сброс очищенных вод соответственно предполагается осуществлять в озеро Тележное и озеро М. Максимково. Для сбора хозяйственно-бытовых стоков от застройки проектом предложена реконструкция существующей системы с заменой т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этапы очистки бытовых отходов на перспективных очистных сооружениях: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900" w:leader="none"/>
        </w:tabs>
        <w:suppressAutoHyphens w:val="false"/>
        <w:spacing w:before="0" w:after="0"/>
        <w:ind w:left="0"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очистка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900" w:leader="none"/>
        </w:tabs>
        <w:suppressAutoHyphens w:val="false"/>
        <w:spacing w:before="0" w:after="0"/>
        <w:ind w:left="0"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ая реагентная одноступенчатая (скорые зернистые фильтры, сорбционные фильтры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ооружений: песколовка, аккумулирующая емкость (отстойник), бункер для обезвоживания осадка, отстойник флокулятор, накопитель-уплотнитель осадка, сгуститель осадка, фильтр-пресс рамный, реагентное хозяйств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существующих и перспективных промышленных площадок для очистки производственных стоков проектом предлагается установка специальных очистных сооружени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целях</w:t>
      </w:r>
      <w:r>
        <w:rPr>
          <w:rFonts w:cs="Times New Roman" w:ascii="Times New Roman" w:hAnsi="Times New Roman"/>
          <w:sz w:val="28"/>
          <w:szCs w:val="28"/>
        </w:rPr>
        <w:t xml:space="preserve"> обеспечения санитарно-эпидемиологического благополучия населения управлением по развитию территории Администрации Варгашинского района разработана муниципальная программа  «Развитие системы водоотведения в Варгашинском районе на 2009-2013</w:t>
      </w:r>
      <w:r>
        <w:rPr>
          <w:rFonts w:cs="Times New Roman" w:ascii="Times New Roman" w:hAnsi="Times New Roman"/>
          <w:sz w:val="28"/>
        </w:rPr>
        <w:t xml:space="preserve"> годы» (утверждена постановлением администрации Варгашинского района №108 от 8 июля 2009 год</w:t>
      </w:r>
      <w:r>
        <w:rPr>
          <w:rFonts w:cs="Times New Roman" w:ascii="Times New Roman" w:hAnsi="Times New Roman"/>
          <w:sz w:val="28"/>
          <w:szCs w:val="28"/>
        </w:rPr>
        <w:t xml:space="preserve">). Цель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бесперебойного, качественного и рационального  водоотведения, развитие канализационных сетей, строительство очистных сооруж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,  принципы,  задачи  и  целевые   показатели развития централизованной системы водоотведе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енно-бытовая канализа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 xml:space="preserve">Перспективный объем хозяйственно-бытовых стоков поселка определен: на первую очередь строительства (2015 г.) – </w:t>
      </w:r>
      <w:r>
        <w:rPr>
          <w:rFonts w:cs="Times New Roman" w:ascii="Times New Roman" w:hAnsi="Times New Roman"/>
          <w:bCs/>
          <w:sz w:val="28"/>
          <w:szCs w:val="28"/>
        </w:rPr>
        <w:t>1836,73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сутки, на расчётный срок (2020 г.) –</w:t>
      </w:r>
      <w:r>
        <w:rPr>
          <w:rFonts w:cs="Times New Roman" w:ascii="Times New Roman" w:hAnsi="Times New Roman"/>
          <w:bCs/>
          <w:sz w:val="28"/>
          <w:szCs w:val="28"/>
        </w:rPr>
        <w:t>1861,82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сут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гласно утвержденным «</w:t>
      </w:r>
      <w:r>
        <w:rPr>
          <w:rFonts w:cs="Times New Roman" w:ascii="Times New Roman" w:hAnsi="Times New Roman"/>
          <w:sz w:val="28"/>
          <w:szCs w:val="28"/>
        </w:rPr>
        <w:t>Региональным  нормативам градостроительного проектирования Курганской области» (утверждены Постановлением №178 Правительством Курганской области от 31 марта 2009 год)</w:t>
      </w:r>
      <w:r>
        <w:rPr>
          <w:rFonts w:cs="Times New Roman" w:ascii="Times New Roman" w:hAnsi="Times New Roman"/>
          <w:color w:val="000000"/>
          <w:sz w:val="28"/>
        </w:rPr>
        <w:t xml:space="preserve"> н</w:t>
      </w:r>
      <w:r>
        <w:rPr>
          <w:rFonts w:cs="Times New Roman" w:ascii="Times New Roman" w:hAnsi="Times New Roman"/>
          <w:sz w:val="28"/>
        </w:rPr>
        <w:t>а расчетный срок (2020 г.) настоящим проектом предусматривается полное обеспечение р.п. Варгаши централизованной хозяйственно-бытовой канализацией с отводом бытовых стоков на проектные очистные соору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ероприят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I очередь строительства: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ind w:left="0" w:firstLine="54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централизованной системы хозяйственно-бытовой канализации для отвода бытовых отходов от всех существующих и проектируемых объектов рабочего поселка Варгаши: от жилой застройки, объектов соцкультбыта и промышленных площадок;</w:t>
      </w:r>
    </w:p>
    <w:p>
      <w:pPr>
        <w:pStyle w:val="Style20"/>
        <w:numPr>
          <w:ilvl w:val="0"/>
          <w:numId w:val="7"/>
        </w:numPr>
        <w:suppressAutoHyphens w:val="false"/>
        <w:spacing w:before="0" w:after="0"/>
        <w:ind w:left="0" w:firstLine="54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двух комплексов очистных сооружений в северной и южной частях рабочего поселка Варгаши со сбросом очищенных вод в оз. Тележное и оз. М. Максимко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асчетный срок: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</w:rPr>
      </w:pPr>
      <w:r>
        <w:rPr>
          <w:sz w:val="28"/>
        </w:rPr>
        <w:t>подключение к системе застройки, предлагаемой к строительству на расчетный срок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1260" w:leader="none"/>
        </w:tabs>
        <w:autoSpaceDE w:val="true"/>
        <w:ind w:left="0" w:firstLine="9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трассировка канализационных коллекторов приведена на графических материалах «6.1.Схема развития объектов и сетей инженерно-технического обеспечения. Водоснабжение и водоотведение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вневая канализац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Мероприят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I очередь строительства:</w:t>
      </w:r>
    </w:p>
    <w:p>
      <w:pPr>
        <w:pStyle w:val="Style20"/>
        <w:numPr>
          <w:ilvl w:val="0"/>
          <w:numId w:val="18"/>
        </w:numPr>
        <w:tabs>
          <w:tab w:val="clear" w:pos="720"/>
          <w:tab w:val="left" w:pos="0" w:leader="none"/>
          <w:tab w:val="left" w:pos="126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кладка главных собирающих коллекторов в пределах красных линий следующих улиц: ул. Матросова; ул. Комсомольская; ул. Харлова; ул. Железнодорожная; ул. Белинского; ул. Пушкина; ул. Лесная; ул. Космонавтов;</w:t>
      </w:r>
    </w:p>
    <w:p>
      <w:pPr>
        <w:pStyle w:val="Style20"/>
        <w:numPr>
          <w:ilvl w:val="0"/>
          <w:numId w:val="18"/>
        </w:numPr>
        <w:tabs>
          <w:tab w:val="clear" w:pos="720"/>
          <w:tab w:val="left" w:pos="0" w:leader="none"/>
          <w:tab w:val="left" w:pos="126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ух комплексов очистных сооружений в северной и южной частях рабочего поселка Варгаши со сбросом очищенных вод в оз. Тележное и оз. М. Максимково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рассировка ливневых коллекторов приведена на графических материалах «Схема развития объектов и сетей инженерно-технического обеспечения. Водоснабжение и водоотведени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лагаемая схема  канализования решает отвод бытовых стоков на расчетный срок от всей застройки поселка как существующей, так и перспективной. </w:t>
      </w:r>
      <w:r>
        <w:rPr>
          <w:rFonts w:cs="Times New Roman" w:ascii="Times New Roman" w:hAnsi="Times New Roman"/>
          <w:sz w:val="28"/>
        </w:rPr>
        <w:t>Из-за сложного рельефа местности с множеством возвышенностей, водоразделов и тальвегов, а также проходящей через поселок железной дороги проектом предусмотрено 2 раздельные напорно-самотечные системы, собирающие бытовые стоки на очистные сооружения в южной и северной частях поселка. Сброс очищенных вод соответственно предполагается осуществлять в озеро Тележное и озеро М. Максимково. Для сбора хозяйственно-бытовых стоков от застройки проектом предложена реконструкция существующей системы с заменой т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существующих и перспективных промышленных площадок для очистки производственных стоков проектом предлагается установка специальных очистных сооруж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целях</w:t>
      </w:r>
      <w:r>
        <w:rPr>
          <w:rFonts w:cs="Times New Roman" w:ascii="Times New Roman" w:hAnsi="Times New Roman"/>
          <w:sz w:val="28"/>
          <w:szCs w:val="28"/>
        </w:rPr>
        <w:t xml:space="preserve"> обеспечения санитарно-эпидемиологического благополучия населения управлением по развитию территории Администрации Варгашинского района разработана муниципальная программа  «Развитие системы водоотведения в Варгашинском районе на 2009-2013</w:t>
      </w:r>
      <w:r>
        <w:rPr>
          <w:rFonts w:cs="Times New Roman" w:ascii="Times New Roman" w:hAnsi="Times New Roman"/>
          <w:sz w:val="28"/>
        </w:rPr>
        <w:t xml:space="preserve"> годы» (утверждена постановлением администрации Варгашинского района №108 от 8 июля 2009 год</w:t>
      </w:r>
      <w:r>
        <w:rPr>
          <w:rFonts w:cs="Times New Roman" w:ascii="Times New Roman" w:hAnsi="Times New Roman"/>
          <w:sz w:val="28"/>
          <w:szCs w:val="28"/>
        </w:rPr>
        <w:t xml:space="preserve">). Цель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бесперебойного, качественного и рационального  водоотведения, развитие канализационных сетей, строительство очистных сооруж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очередные мероприятия, предлагаемые настоящим проектом на основании программы: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0" w:leader="none"/>
          <w:tab w:val="left" w:pos="126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 централизованной системы хозяйственно-бытовой канализации для отвода бытовых отходов от всех существующих и проектируемых объектов рабочего поселка Варгаши: от жилой застройки, объектов соцкультбыта и промышленных площадок;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0" w:leader="none"/>
          <w:tab w:val="left" w:pos="126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роительство двух комплексов очистных сооружений в северной и южной частях рабочего поселка Варгаши со сбросом очищенных вод в озеро Тележное и озеро М. Максимко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вневая канализац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о канализование дождевых стоков смешанной системой (совмещенная открытого и закрытого типа) ливневой канализации. </w:t>
      </w:r>
      <w:r>
        <w:rPr>
          <w:rFonts w:cs="Times New Roman" w:ascii="Times New Roman" w:hAnsi="Times New Roman"/>
          <w:sz w:val="28"/>
        </w:rPr>
        <w:t xml:space="preserve">Воду от застройки планируется отводить по системе открытых желобов и каналов; далее </w:t>
      </w:r>
      <w:r>
        <w:rPr>
          <w:rFonts w:cs="Times New Roman" w:ascii="Times New Roman" w:hAnsi="Times New Roman"/>
          <w:sz w:val="28"/>
          <w:szCs w:val="28"/>
        </w:rPr>
        <w:t>дождевые стоки собираются дождеприемниками из ливневых труб с кровли, улавливаются системами линейного водоотвода, закрытыми решетками разнообразного типа, входящими в конструкцию тротуаров, дорог и площадей, и через пескоуловители (фильтры грубой очистки) попадают в сеть подземных трубопроводов большого диаметра, оборудованные колодцами – коллекторами. К коллекторам подключаются отдельные системы ливневой канализации. Дальнейший отвод осадков производится на очистные сооруж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ладка главных собирающих коллекторов предусмотрена в пределах красных линий следующих улиц: ул. Матросова, ул. Комсомольская, ул. Харлова, ул. Железнодорожная, ул. Белинского, ул. Пушкина, ул. Лесная, ул. Космонав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бора дождевых стоков была разделена на 2 независимые системы – северную и южную из-за следующих факторов, ведущих к удорожанию обустройства самотечных систем, - сложного рельефа; железной дороги, пересекающей поселок с востока на запад. Очистные сооружения предусмотрены для обеих систем: для северной со сбросом в озеро Тележное, для южной – в озеро М. Максимков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ектированная система ливневой канализации решает следующие задачи:</w:t>
      </w:r>
    </w:p>
    <w:p>
      <w:pPr>
        <w:pStyle w:val="Style20"/>
        <w:numPr>
          <w:ilvl w:val="0"/>
          <w:numId w:val="1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хранять тротуары, дороги, отмостки зданий от разрушения потоком дождевой и сбрасываемой с крыши воды;</w:t>
      </w:r>
    </w:p>
    <w:p>
      <w:pPr>
        <w:pStyle w:val="Style20"/>
        <w:numPr>
          <w:ilvl w:val="0"/>
          <w:numId w:val="1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тить подмокания фундамента, затопления подвалов;</w:t>
      </w:r>
    </w:p>
    <w:p>
      <w:pPr>
        <w:pStyle w:val="Style20"/>
        <w:numPr>
          <w:ilvl w:val="0"/>
          <w:numId w:val="1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щитить от эрозии склоны почвы, не допустить заболачи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 реализации схем водоотведения с разбивкой по годам, включая технические обоснования этих мероприят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ные мероприятия по реализации муниципальной программы «Развитие системы водоснабжения и водоотведения в Варга</w:t>
      </w:r>
      <w:r>
        <w:rPr/>
        <w:t>шинском поссовете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868"/>
        <w:gridCol w:w="2105"/>
        <w:gridCol w:w="819"/>
        <w:gridCol w:w="873"/>
        <w:gridCol w:w="873"/>
        <w:gridCol w:w="873"/>
      </w:tblGrid>
      <w:tr>
        <w:trPr>
          <w:trHeight w:val="6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амотечного канализационного коллектора от дома  №188 ул.Социалистическая до насосной станции на территории ПУ-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коллекторов и оборудования на канализационных насосных станция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очистных сооруж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ливневой кан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обоснования основных мероприятий по реализации схем водоотвед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обоснования основных мероприятий по реализации схем водоотведения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ведения о вновь строящихся, реконструируемых и  предлагаемых к выводу из эксплуатации объектах централизованной системы водоотвед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, предлагаемые к выводу из эксплуатации централизованной системы водоотведения отсутствую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звитии систем диспетчеризации, телемеханизации и об автоматизированных системах управления режимами водоотведения на объектах организаций, осуществляющих водоотведение отсутствую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ариантов маршрутов прохождения трубопроводов (трасс) по территории поселения, расположения намечаемых площадок под строительство сооружений водоотведения и их обоснование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ассировка канализационных коллекторов приведена на графических материалах </w:t>
      </w:r>
      <w:r>
        <w:rPr>
          <w:rFonts w:cs="Times New Roman" w:ascii="Times New Roman" w:hAnsi="Times New Roman"/>
          <w:sz w:val="28"/>
          <w:szCs w:val="28"/>
        </w:rPr>
        <w:t>в приложении к настоящей схеме</w:t>
      </w:r>
      <w:r>
        <w:rPr>
          <w:rFonts w:cs="Times New Roman" w:ascii="Times New Roman" w:hAnsi="Times New Roman"/>
          <w:sz w:val="28"/>
        </w:rPr>
        <w:t xml:space="preserve"> «Схема развития объектов и сетей инженерно-технического обеспечения. Водоснабжение и водоотведение». </w:t>
      </w:r>
    </w:p>
    <w:p>
      <w:pPr>
        <w:pStyle w:val="Normal"/>
        <w:tabs>
          <w:tab w:val="clear" w:pos="720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звития объектов и сетей инженерно-технического обеспечения водоотведения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341745" cy="403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цы  и  характеристики  охранных  зон  сетей  и   сооружений централизованной системы водоотведения. Границы планируемых зон  размещения  объектов   централизованной системы водоотве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рельефа местности выявлено шесть основных бассейнов стока (Рисунок. Схема организации бассейнов стока рабочего поселка Варгаши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 бассейн </w:t>
      </w:r>
      <w:r>
        <w:rPr>
          <w:rFonts w:cs="Times New Roman" w:ascii="Times New Roman" w:hAnsi="Times New Roman"/>
          <w:sz w:val="28"/>
          <w:szCs w:val="28"/>
        </w:rPr>
        <w:t>– включает в себя западную часть Южного массива рабочего поселка, здесь расположена значительная часть проектной застройки. Также на его территории находятся: производственные и коммунально- складские объекты, общественные объекты. Площадь бассейна составляет 215,2 г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бассейн</w:t>
      </w:r>
      <w:r>
        <w:rPr>
          <w:rFonts w:cs="Times New Roman" w:ascii="Times New Roman" w:hAnsi="Times New Roman"/>
          <w:sz w:val="28"/>
          <w:szCs w:val="28"/>
        </w:rPr>
        <w:t xml:space="preserve"> – включает в себя центральную часть Южного массива застройки рабочего поселка. Здесь расположена основная часть застройки этой части населенного пункта, часть проектируемой застройки с общественными зданиями и спортивным ядром, кладбище. Площадь бассейна составляет 331,0 г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бассейн</w:t>
      </w:r>
      <w:r>
        <w:rPr>
          <w:rFonts w:cs="Times New Roman" w:ascii="Times New Roman" w:hAnsi="Times New Roman"/>
          <w:sz w:val="28"/>
          <w:szCs w:val="28"/>
        </w:rPr>
        <w:t xml:space="preserve"> – включает в себя восточную часть Южного массива. Здесь находятся в основном промышленные и коммунально-складские площадки, расположенные вдоль железной дороги. Также здесь располагается часть проектируемых жилых кварталов с общественными зданиями. Площадь бассейна составляет 58,2 г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4. бассейн </w:t>
      </w:r>
      <w:r>
        <w:rPr>
          <w:rFonts w:cs="Times New Roman" w:ascii="Times New Roman" w:hAnsi="Times New Roman"/>
          <w:sz w:val="28"/>
          <w:szCs w:val="28"/>
        </w:rPr>
        <w:t>– включает в себя восточную часть рабочего поселка в зоне отвода железной дороги. Площадь бассейна составляет 56,9 г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 бассейн</w:t>
      </w:r>
      <w:r>
        <w:rPr>
          <w:rFonts w:cs="Times New Roman" w:ascii="Times New Roman" w:hAnsi="Times New Roman"/>
          <w:sz w:val="28"/>
          <w:szCs w:val="28"/>
        </w:rPr>
        <w:t xml:space="preserve"> – включает в себя всю западную часть Северного жилого массива. Здесь находятся жилые зоны, общественные здания, озеро Чаша. Площадь бассейна составляет 201,2 г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6. бассейн </w:t>
      </w:r>
      <w:r>
        <w:rPr>
          <w:rFonts w:cs="Times New Roman" w:ascii="Times New Roman" w:hAnsi="Times New Roman"/>
          <w:sz w:val="28"/>
          <w:szCs w:val="28"/>
        </w:rPr>
        <w:t>– включает в себя всю восточную часть Северного массива застройки рабочего поселка. Здесь находится основная часть существующей застройки, общественные центры поселка, спортивное ядро и вновь проектируемая застройка. Кроме того, на территории этого бассейна находится озеро Тайболино. Площадь бассейна составляет 524,2 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ализа существующего рельефа выделены участки улиц с неблагоприятным уклоно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Белинского (на участке от ул. Школьная до ул. Радионов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ирова (на участке от ул. Пролетарского до ул. Чехов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Кирова (на участке от ул. Пролетарского до ул. Пушкин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Социалистическая (на участке от ул. Красина до ул. Культурна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Полевая (на участке  от ул. Чкалова до следующего перекрестка в западном направлении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. Сибирская, Молодежная, Садовая (на участках от ул. Нестерова до ул. Крылова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Восточна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Андреева (на участке от ул. Социалистической до поворота на Лихач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на данных участках производится по лоткам проезжих частей. (Открытая сеть ливневой канализации), далее по водонапорным коллекторам на очистные сооружения (сброс в озеро Тележное и озеро Малое Максимков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6306820" cy="56013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очередные мероприятия, предлагаемые проектом генерального  плана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Развитие системы водоотведения в Варгашинском районе на 2009-2013</w:t>
      </w:r>
      <w:r>
        <w:rPr>
          <w:rFonts w:cs="Times New Roman" w:ascii="Times New Roman" w:hAnsi="Times New Roman"/>
          <w:sz w:val="28"/>
        </w:rPr>
        <w:t xml:space="preserve">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00" w:leader="none"/>
        </w:tabs>
        <w:suppressAutoHyphens w:val="false"/>
        <w:spacing w:before="0" w:after="0"/>
        <w:ind w:left="0" w:firstLine="53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 централизованной системы хозяйственно-бытовой канализации для отвода бытовых отходов от всех существующих и проектируемых объектов рабочего поселка Варгаши: от жилой застройки, объектов соцкультбыта и промышленных площадок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900" w:leader="none"/>
        </w:tabs>
        <w:suppressAutoHyphens w:val="false"/>
        <w:spacing w:before="0" w:after="0"/>
        <w:ind w:left="0" w:firstLine="53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троительство двух комплексов очистных сооружений в северной и южной частях рабочего поселка Варгаши со сбросом очищенных вод в озеро Тележное и озеро М. Максимков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воды, прошедшей очистку, должно соответствовать показателям, необходимым для соблюдения СанПиН 2.1.5.980-00 «Гигиенические требования к охране поверхностных вод» и ГН 2.1.5.1315-03 «Предельно-допустимые концентрации (ПДК) химических веществ в воде водных объектов хозяйственно-питьевого и культурно-бытового пользования»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этапы очистки бытовых отходов на перспективных очистных сооружениях: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900" w:leader="none"/>
        </w:tabs>
        <w:suppressAutoHyphens w:val="false"/>
        <w:spacing w:before="0" w:after="0"/>
        <w:ind w:left="0"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очистка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900" w:leader="none"/>
        </w:tabs>
        <w:suppressAutoHyphens w:val="false"/>
        <w:spacing w:before="0" w:after="0"/>
        <w:ind w:left="0"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ая реагентная одноступенчатая (скорые зернистые фильтры, сорбционные фильтры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ооружений: песколовка, аккумулирующая емкость (отстойник), бункер для обезвоживания осадка, отстойник флокулятор, накопитель-уплотнитель осадка, сгуститель осадка, фильтр-пресс рамный, реагентное хозяйство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существующих и перспективных промышленных площадок для очистки производственных стоков проектом предлагается установка специальных очистных сооружений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Оценка потребности  в капитальных вложениях строительство, реконструкцию и модернизацию объектов централизованной системы водоот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требности в  капитальных вложениях в  строительство  и  реконструкцию  объектов   централизованных систем водоотведения отсутствует. Проектно-сметную документацию планируется заказать в 2014 год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Целевые показатели развития централизованной системы водоот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 целевым  показателям  деятельности  организаций,   осуществляющих водоотведение,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показатели надежности и бесперебойности водоотве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показатели качества обслуживания абонен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оказатели качества очистки сточных в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 показатели   эффективности   использования  ресурсов при транспортировке сточных в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) соотношение цены реализации мероприятий инвестиционной программы и их эффективности - улучшение качества очистки сточных в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) иные показатели, установленные федеральным органом исполнительной власти, осуществляющим функции по выработке государственной  политики   и нормативно-правовому  регулированию   в   сфере     жилищно-коммунальн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Перечень выявленных бесхозяйных объектов централизованной системы водоотведения (в случае их выявления) и перечень организаций,  уполномоченных  на  их  эксплуатац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хозяйные объекты централизованной системы водоотведения, в том числе канализационные сети, а также перечень организаций, эксплуатирующие такие объекты на территории поселения отсутствуют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940"/>
        </w:tabs>
        <w:ind w:left="19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940"/>
        </w:tabs>
        <w:ind w:left="19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570"/>
      </w:pPr>
      <w:rPr/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Основной текст с отступом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">
    <w:name w:val="заголовок 1 главный"/>
    <w:basedOn w:val="Normal"/>
    <w:next w:val="Normal"/>
    <w:qFormat/>
    <w:pPr>
      <w:keepNext w:val="true"/>
      <w:widowControl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Style20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55:00Z</dcterms:created>
  <dc:creator>Могильников</dc:creator>
  <dc:description/>
  <cp:keywords/>
  <dc:language>en-US</dc:language>
  <cp:lastModifiedBy>c400</cp:lastModifiedBy>
  <cp:lastPrinted>2013-12-25T14:54:00Z</cp:lastPrinted>
  <dcterms:modified xsi:type="dcterms:W3CDTF">2013-12-25T08:55:00Z</dcterms:modified>
  <cp:revision>2</cp:revision>
  <dc:subject/>
  <dc:title>КУРГАНСКАЯ ОБЛАСТЬ</dc:title>
</cp:coreProperties>
</file>