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12  июля 2013 года № 18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менении адреса жилого дом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ресный реестр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сти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кадастровым паспортом здания, 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от 30 апреля 2008 года № 24  «Об  утверждении порядка адресации объектов недвижимости, объектов инфраструктуры и порядка ведения адресного реестра на территории Варгашинского поссовет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адрес  жилого дома с кадастровым номером 45:03:030102:269, ранее учтенного по адресу: Курганская область, Варгашинский район, р.п.Варгаши, ул. Советская, дом 59 на адрес: Курганская область, Варгашинский район, р.п.Варгаши, ул. Советская, дом 61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2. Кожевой А.Ю., специалисту по земельным отношениям и градостроительной деятельности отдела жилищно-коммунального хозяйства, земельных и имущественных отношений, внести в Адресный реестр объектов недвижимости на территории Варгашинского поссовета изменения указанные в пункте 1 настоящего постановлен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Варгашинского поссовета                                                            В.В. Иван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по земельным отноше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жилищно – коммунального хозяй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                                                         А.Ю.Кож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ты  Администрации Варгашинского поссовета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2:00Z</dcterms:created>
  <dc:creator>Бухгалтер</dc:creator>
  <dc:description/>
  <cp:keywords/>
  <dc:language>en-US</dc:language>
  <cp:lastModifiedBy>c400</cp:lastModifiedBy>
  <cp:lastPrinted>2013-08-05T16:12:00Z</cp:lastPrinted>
  <dcterms:modified xsi:type="dcterms:W3CDTF">2013-08-23T03:52:00Z</dcterms:modified>
  <cp:revision>2</cp:revision>
  <dc:subject/>
  <dc:title/>
</cp:coreProperties>
</file>