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 августа 2013 года  № 2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исании с баланса Варгашинского поссовета и об исключ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еестра и состава муниципальной казны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обственности Варгашинского поссовета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заявление заместителя начальника отдела жилищно-коммунального хозяйства, земельных и имущественных отношений Администрации Варгашинского поссовета Архиповой Н.Г., в соответствии с Уставом Варгашинского поссовета Варгашинского района Курганской области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 Положением «О порядке списания основных средств, являющихся муниципальной собственностью Варгашинского поссовета», утвержденным Решением Варгашинской поселковой Думы от 19 декабря 2008 года № 75 и на основании Дефектного акта осмотра и оценки технического состояния инженерных сетей от 18 октября 2013 год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1. Утвердить перечень основных средств, закрепленных за муниципальной казной, относящихся к муниципальной собственности Варгашинского поссовета, подлежащих списанию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исать основные средства, пришедшие в негодность вследствие физического износа, согласно перечню, указанному в пункте 1 настоящего постанов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финансово-экономической службы Администрации Варгашинского поссовета Ситковой Л.В. списать с баланса и исключить из состава муниципальной казны объекты муниципальной собственности Варгашинского поссовета согласно приложению к настоящему постановлению. Материалы, непригодные для использования сдать в металлолом. Денежные средства полученные от реализации металлолома перечислить в бюджет Варгашинского пос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Заместителю начальника отдела жилищно-коммунального хозяйства, земельных и имущественных отношений Администрации Варгашинского поссовета Архиповой Н.Г. исключить из Реестра объектов муниципальной собственности Варгашинского поссовета, муниципальное имущество согласно приложению к настоящему постановлению.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постановление вступает в силу после его подписания и распространяет свое действие на правоотношение, возникшее с 30 апреля 2013 года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pStyle w:val="Normal"/>
        <w:jc w:val="both"/>
        <w:rPr/>
      </w:pPr>
      <w:r>
        <w:rPr/>
        <w:t>службы, главный бухгалтер                                                                                     Л.В.Сит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4680"/>
        <w:rPr/>
      </w:pP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оссовета от 1 августа 2013 года  № 201</w:t>
      </w:r>
    </w:p>
    <w:p>
      <w:pPr>
        <w:pStyle w:val="Normal"/>
        <w:ind w:firstLine="4680"/>
        <w:rPr/>
      </w:pPr>
      <w:r>
        <w:rPr/>
        <w:t xml:space="preserve"> </w:t>
      </w:r>
      <w:r>
        <w:rPr/>
        <w:t xml:space="preserve">«О списании с баланса Варгашинского           </w:t>
      </w:r>
    </w:p>
    <w:p>
      <w:pPr>
        <w:pStyle w:val="Normal"/>
        <w:ind w:firstLine="4680"/>
        <w:rPr/>
      </w:pPr>
      <w:r>
        <w:rPr/>
        <w:t xml:space="preserve">поссовета и об исключении из Реестра </w:t>
      </w:r>
    </w:p>
    <w:p>
      <w:pPr>
        <w:pStyle w:val="Normal"/>
        <w:ind w:firstLine="4680"/>
        <w:rPr/>
      </w:pPr>
      <w:r>
        <w:rPr/>
        <w:t xml:space="preserve">и состава муниципальной казны объектов </w:t>
      </w:r>
    </w:p>
    <w:p>
      <w:pPr>
        <w:pStyle w:val="Normal"/>
        <w:ind w:firstLine="4680"/>
        <w:rPr/>
      </w:pPr>
      <w:r>
        <w:rPr/>
        <w:t xml:space="preserve">муниципальной собственности </w:t>
      </w:r>
    </w:p>
    <w:p>
      <w:pPr>
        <w:pStyle w:val="Normal"/>
        <w:ind w:firstLine="4680"/>
        <w:rPr/>
      </w:pPr>
      <w:r>
        <w:rPr/>
        <w:t xml:space="preserve">Варгашинского пос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х списанию с баланса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сключению из Реестра  и состава муниципальной казны объектов муниципальной 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240"/>
        <w:gridCol w:w="1800"/>
        <w:gridCol w:w="1080"/>
        <w:gridCol w:w="1260"/>
        <w:gridCol w:w="1440"/>
      </w:tblGrid>
      <w:tr>
        <w:trPr>
          <w:trHeight w:val="659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назначение объе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  <w:br/>
              <w:t>Протяженность к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руб.</w:t>
            </w:r>
          </w:p>
        </w:tc>
      </w:tr>
      <w:tr>
        <w:trPr>
          <w:trHeight w:val="29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1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Варгаши-Юрахлы от 2398 км ПК 8 до 2406км ПК 10, от 2411 км ПК 1 до 2418 км ПК 10, трубы чугунные d-300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Челябинск-Петропавловск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670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4:00Z</dcterms:created>
  <dc:creator>Customer</dc:creator>
  <dc:description/>
  <cp:keywords/>
  <dc:language>en-US</dc:language>
  <cp:lastModifiedBy>c400</cp:lastModifiedBy>
  <cp:lastPrinted>2013-08-05T08:54:00Z</cp:lastPrinted>
  <dcterms:modified xsi:type="dcterms:W3CDTF">2013-08-23T04:04:00Z</dcterms:modified>
  <cp:revision>2</cp:revision>
  <dc:subject/>
  <dc:title>РОССИЙСКАЯ ФЕДЕРАЦИЯ</dc:title>
</cp:coreProperties>
</file>