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0 июня 2013 года № 1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поссовета от 17 сентября 2012 года №25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униципальной целевой программе «Содержание и ремонт автомобильных дорог и дворовых территорий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Варгашинского поссовета на период 2013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</w:rPr>
        <w:t>соответствии с Федеральными законами  от 08 ноября 2007 года № 257-ФЗ «Об автомобильных дорогах и дорожной деятельности в РФ и о внесении изменений в отдельные законодательные акты РФ», от 11 декабря 1995 года №196-ФЗ «О безопасности дорожного движения», от 06 октября 2003 года № 131- ФЗ «Об общих принципах организации  местного самоуправления в РФ», соглашениями о направлении в 2013 году в бюджет муниципального образования Варгашинский поссовет Варгашинского района Курганской области субсидий из дорожного фонда Курганской области от 20 мая 2013 года, 30 мая 2013 года</w:t>
      </w:r>
      <w:r>
        <w:rPr>
          <w:sz w:val="32"/>
          <w:szCs w:val="28"/>
        </w:rPr>
        <w:t xml:space="preserve">,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целевой программы «Содержание и ремонт автомобильных дорог и дворовых территорий муниципального образования Варгашинского поссовета на период 2013-2015 годов» изложить в следующе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Объем финансирования программы: 53044,6 тысяч рублей, из них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708"/>
        <w:jc w:val="both"/>
        <w:rPr/>
      </w:pPr>
      <w:r>
        <w:rPr>
          <w:sz w:val="28"/>
          <w:szCs w:val="28"/>
        </w:rPr>
        <w:t>За счет субсидии дорожного фонда Курганской области (по согласованию) – 46491,6 тысяч рублей, из них по годам: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2013 г. – 12861,6 тысяч рублей,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2014 г. - 14174,0 тысяч рублей,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2015 г. - 19456,0 тысяч рублей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708"/>
        <w:jc w:val="both"/>
        <w:rPr/>
      </w:pPr>
      <w:r>
        <w:rPr>
          <w:sz w:val="28"/>
          <w:szCs w:val="28"/>
        </w:rPr>
        <w:t>За счет средств бюджета Варгашинского поссовета – 6053,0 тысяч рублей, из них по годам: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2013 г. – 1383,0 тысяч рублей,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2014 г. - 2146,0 тысяч рублей,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2015 г. - 2524,0 тысяч рублей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0" w:firstLine="708"/>
        <w:jc w:val="both"/>
        <w:rPr/>
      </w:pPr>
      <w:r>
        <w:rPr>
          <w:sz w:val="28"/>
          <w:szCs w:val="28"/>
        </w:rPr>
        <w:t>За счет средств внебюджетных источников (по согласованию) – 500,0 тысяч рублей, из них по годам:</w:t>
      </w:r>
    </w:p>
    <w:p>
      <w:pPr>
        <w:pStyle w:val="Normal"/>
        <w:ind w:left="708" w:hanging="708"/>
        <w:jc w:val="both"/>
        <w:rPr/>
      </w:pPr>
      <w:r>
        <w:rPr>
          <w:sz w:val="28"/>
          <w:szCs w:val="28"/>
        </w:rPr>
        <w:t>2014 г. – 200,0 тысяч рублей,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2015 г. – 300,0 тысяч рублей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6 муниципальной целевой Программы «Содержание и ремонт автомобильных дорог и дворовых территорий муниципального образования Варгашинского поссовета на период 2013-2015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финансирования Программы составляет 53044,6 тысяч рублей, из них средства дорожного Фонда Курганской области (по согласованию) – 46491,6 тысяч рублей, средства бюджета Варгашинского поссовета – 6053,0 тысяч рублей, средства внебюджетных источников (по согласованию) – 500,0 тысяч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 по годам (тысяч руб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13"/>
        <w:gridCol w:w="2020"/>
        <w:gridCol w:w="2017"/>
        <w:gridCol w:w="2074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дорожного Фонда Курганской обла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4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1,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4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6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4,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91,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3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ind w:left="360" w:firstLine="360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редства дорожного Фонда Курганской области (по согласованию).</w:t>
      </w:r>
    </w:p>
    <w:p>
      <w:pPr>
        <w:pStyle w:val="Normal"/>
        <w:ind w:left="360" w:firstLine="360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Средства внебюджетных источников (по согласованию)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Распределение объемов финансирования мероприятий по годам реализации Программы</w:t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340"/>
        <w:gridCol w:w="222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 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 (тыс.руб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 (тыс.руб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емонт автодорог и домов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автодор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формление правоустанавливающих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затрат на содержание, ремонт и капитальный ремонт автомобильных дорог определены с учетом нормативов финансовых затрат на содержание, ремонт и капитальный ремонт автомобильных дорог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подлежат ежегодному уточнению после утверждения параметров расходных обязательств бюджетов различного уровня на содержание и ремонт на 2013-2015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1 муниципальной целевой Программы «Содержание и ремонт автомобильных дорог и дворовых территорий муниципального образования Варгашинского поссовета на период 2013-2015 годов» изложить в редакции согласно приложению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Варгашинского поссовета  от 27 декабря 2012 года №387 «О внесении изменений в постановление Администрации Варгашинского поссовета от 17 сентября 2012 года №254  «Содержание и ремонт автомобильных дорог и дворовых территорий муниципального образования Варгашинского поссовета на период 2013-2015 годы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</w:t>
        <w:tab/>
        <w:tab/>
        <w:tab/>
        <w:tab/>
        <w:t xml:space="preserve">                              В.В.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постановлению Администрации Варгашинского поссовета от 10 июня 2013 года №171 «О внесении изменений в постановление Администрации Варгашинского поссовета от 17 сентября 2012 года №254 «О муниципальной целевой программе «Содержание и ремонт автомобильных дорог и дворовых территорий муниципального образования Варгашинского поссовета на период 2013-2015 годов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а и содержания автомобильных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МО Варгашинский поссовет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, к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емонта, тыс.руб.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доро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Осипенк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объездной дороги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,4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«ремонт дорог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7,7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дворовых территор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8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8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орог (зимнее, летнее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6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оустанавливающих документ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</w:t>
        <w:tab/>
        <w:tab/>
        <w:tab/>
        <w:tab/>
        <w:t xml:space="preserve">                              В.В.Ив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92"/>
        </w:tabs>
        <w:ind w:left="708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06:00Z</dcterms:created>
  <dc:creator>Admin</dc:creator>
  <dc:description/>
  <cp:keywords/>
  <dc:language>en-US</dc:language>
  <cp:lastModifiedBy>Admin</cp:lastModifiedBy>
  <cp:lastPrinted>2013-06-20T09:51:00Z</cp:lastPrinted>
  <dcterms:modified xsi:type="dcterms:W3CDTF">2013-06-20T04:51:00Z</dcterms:modified>
  <cp:revision>1</cp:revision>
  <dc:subject/>
  <dc:title>РОССИЙСКАЯ ФЕДЕРАЦИЯ</dc:title>
</cp:coreProperties>
</file>