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февраля 2013 года 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постоянно действующе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нтролю над использованием, списанием, приемко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ей основных средств и друг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«О порядке списания основных средств, являющихся муниципальной собственностью Варгашинского поссовета», утвержденным Решением Варгашинской поселковой Думы от 19 декабря 2008 года № 75, Распоряжением Главы Варгашинского поссовета «Об учетной политике» от 12 февраля 2013 года № 1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остоянно действующей комиссии по контролю над использованием, списанием, приемкой и передачей основных средств и другого имущества, находящегося в муниципальной собственности Варгашинского поссовета согласно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аргашинского поссовета от 21 января 2010 года № 79 «Об утверждении состава постоянно действующей комиссии по контролю над использованием, списанием, приемкой и передачей основных средств и другого имущества, находящегося в муниципальной собственности Варгашинского поссовета» признать утратившим силу.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</w:t>
        <w:tab/>
        <w:t>В.В. 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Приложение к постановлению Администрации Варгашинского поссовета от 26.02.2013г. № 82</w:t>
      </w:r>
    </w:p>
    <w:p>
      <w:pPr>
        <w:pStyle w:val="Normal"/>
        <w:ind w:left="4500" w:hanging="0"/>
        <w:rPr/>
      </w:pPr>
      <w:r>
        <w:rPr/>
        <w:t>«Об утверждении состава постоянно действующей комиссии по контролю над использованием, списанием, приемкой и передачей основных средств и другого имущества, находящегося в муниципальной собственност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 постоянно действующей комиссии по контролю над использованием, списанием, приемкой и передачей основных средств и другого имущества, находящегося в муниципальной собственности Варгашинского поссовет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      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Главы Варгашинского поссовета</w:t>
            </w:r>
            <w:r>
              <w:rPr>
                <w:sz w:val="28"/>
                <w:szCs w:val="28"/>
              </w:rPr>
              <w:t>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й службы, главный бухгалтер Администрации Варгашинского поссовета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-экономической службы, заместитель главного бухгалтера Администрации Варгашинского пос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, юрист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й и правовой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аргашинского пос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жилищно-коммунального хозяйства, земельных и имущественных отношений Администрации Варгашинского поссовета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эксперты, представители соответствующих организаций и инспекций (по согласованию).</w:t>
            </w:r>
          </w:p>
        </w:tc>
      </w:tr>
    </w:tbl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</w:t>
        <w:tab/>
        <w:t xml:space="preserve">     В.В.Ива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4:00Z</dcterms:created>
  <dc:creator>Customer</dc:creator>
  <dc:description/>
  <cp:keywords/>
  <dc:language>en-US</dc:language>
  <cp:lastModifiedBy>NachZem</cp:lastModifiedBy>
  <cp:lastPrinted>2007-01-01T02:41:00Z</cp:lastPrinted>
  <dcterms:modified xsi:type="dcterms:W3CDTF">2013-03-01T09:01:00Z</dcterms:modified>
  <cp:revision>6</cp:revision>
  <dc:subject/>
  <dc:title>РОССИЙСКАЯ ФЕДЕРАЦИЯ</dc:title>
</cp:coreProperties>
</file>