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января 2013 года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Ф от 04 июля 1991 года № 1541-1 «О приватизации жилищного фонда в Российской Федерации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договоров передачи жилых помещений в собственность граждан и выписок из Единого государственного реестра прав на недвижимое имущество и сделок с ним от 17 января 2013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4.01.2013г. № 31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1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№ 45-0-1-68/4045/2013-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а, 2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П № 45-0-1-68/4045/2013-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от 19.12.2011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27.0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 от 18.05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3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 от 05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 от 10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 от 11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 от 17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0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 от 18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5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 от 19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 от 21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Юрахлы, ул.Станционная,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 от 26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2:00Z</dcterms:created>
  <dc:creator>Customer</dc:creator>
  <dc:description/>
  <cp:keywords/>
  <dc:language>en-US</dc:language>
  <cp:lastModifiedBy>Admin</cp:lastModifiedBy>
  <cp:lastPrinted>2012-04-25T14:04:00Z</cp:lastPrinted>
  <dcterms:modified xsi:type="dcterms:W3CDTF">2013-02-01T11:12:00Z</dcterms:modified>
  <cp:revision>2</cp:revision>
  <dc:subject/>
  <dc:title>РОССИЙСКАЯ ФЕДЕРАЦИЯ</dc:title>
</cp:coreProperties>
</file>