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 xml:space="preserve">    </w:t>
      </w:r>
      <w:r>
        <w:rPr>
          <w:b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ВАРГАШИНСКИЙ 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 ПОС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1 марта  2013 года № 10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своении адреса объекту недвижимости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адресный реестр объек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движимости на территории Варгашинского поссов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заявление и представленные документы Красилова Николая Николаевича, учитывая решение мирового судьи судебного участка № 3 Варгашинского района Курганской области от 7 декабря 2012 года,  руководствуясь  порядком адресации объектов недвижимости на территории Варгашинского поссовета, утвержденного решением Варгашинской поселковой Думы  30 апреля 2008 года № 24 и в результате сложившейся застройки  р.п. Варгаши Варгашинского района  Курганской области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Варгашинского поссовета постановляе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Помещению № 3, расположенному в здании гаража по адресу: Курганская область, Варгашинский район, р.п.Варгаши, ул. Нестерова, № 10, присвоить номер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Читать адрес: Курганская область, Варгашинский район, р.п.Варгаши, ул. Нестерова, № 10/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</w:t>
      </w:r>
      <w:r>
        <w:rPr>
          <w:szCs w:val="28"/>
        </w:rPr>
        <w:t xml:space="preserve"> </w:t>
      </w:r>
      <w:r>
        <w:rPr>
          <w:sz w:val="28"/>
          <w:szCs w:val="28"/>
        </w:rPr>
        <w:t>Внести Яшкиной О.А., специалисту по земельным отношениям и градостроительной деятельности отдела жилищно – коммунального хозяйства, земельных и имущественных отношений Администрации Варгашинского поссовета, необходимые изменения в Адресный реестр объектов недвижимости на территории Варгашинского поссовета.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8"/>
        <w:rPr/>
      </w:pPr>
      <w:r>
        <w:rPr/>
      </w:r>
    </w:p>
    <w:p>
      <w:pPr>
        <w:pStyle w:val="TextBodyIndent"/>
        <w:ind w:firstLine="708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Глава Варгашинского поссовета                                                                 В.В. Иванов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"/>
        <w:jc w:val="left"/>
        <w:rPr/>
      </w:pPr>
      <w:r>
        <w:rPr>
          <w:sz w:val="24"/>
          <w:szCs w:val="24"/>
        </w:rPr>
        <w:t>ПРОЕКТ ПОДГОТОВЛЕН: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Администрацией Варгашинского поссовета 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Специалист по земельным отношениям 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и градостроительной  деятельности, отдела 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>жилищно-коммунального хозяйства,</w:t>
      </w:r>
    </w:p>
    <w:p>
      <w:pPr>
        <w:pStyle w:val="Heading"/>
        <w:jc w:val="lef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емельных и имущественных отношений                                                           О.А.Яшки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957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</w:t>
      </w:r>
    </w:p>
    <w:p>
      <w:pPr>
        <w:pStyle w:val="Normal"/>
        <w:widowControl w:val="false"/>
        <w:tabs>
          <w:tab w:val="clear" w:pos="708"/>
          <w:tab w:val="center" w:pos="4957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РОЕКТ СОГЛАСОВАН:</w:t>
      </w:r>
    </w:p>
    <w:p>
      <w:pPr>
        <w:pStyle w:val="Normal"/>
        <w:widowControl w:val="false"/>
        <w:tabs>
          <w:tab w:val="clear" w:pos="708"/>
          <w:tab w:val="center" w:pos="4957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Заместитель начальника, юрист отдела 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>организационной и правовой</w:t>
      </w:r>
    </w:p>
    <w:p>
      <w:pPr>
        <w:pStyle w:val="Heading"/>
        <w:jc w:val="left"/>
        <w:rPr/>
      </w:pPr>
      <w:r>
        <w:rPr>
          <w:sz w:val="24"/>
          <w:szCs w:val="24"/>
        </w:rPr>
        <w:t>работы  Администрации Варгашинского поссовета                                          А.Ю.Аниск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7T09:59:00Z</dcterms:created>
  <dc:creator>Бухгалтер</dc:creator>
  <dc:description/>
  <cp:keywords/>
  <dc:language>en-US</dc:language>
  <cp:lastModifiedBy>Бухгалтер</cp:lastModifiedBy>
  <cp:lastPrinted>2012-10-24T14:25:00Z</cp:lastPrinted>
  <dcterms:modified xsi:type="dcterms:W3CDTF">2013-03-21T10:44:00Z</dcterms:modified>
  <cp:revision>7</cp:revision>
  <dc:subject/>
  <dc:title>    РОССИЙСКАЯ  ФЕДЕРАЦИЯ</dc:title>
</cp:coreProperties>
</file>