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т  15 мая 2013 года  № 1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ключении жилого помещения в специализированны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жилищный фонд и отнесение его к жилым помещени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невренного фонда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соответствии со статьями 95 и 106 Жилищного кодекса Российской Федерации, Постановлением Правительства Российской Федерации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 от 26 января 2006 года № 42, статьями 13, 14 Закона Курганской области «О предоставлении жилых помещений в Курганской области» от 30 августа 2005 года № 66, Положением «О порядке предоставления жилых помещений муниципального специализированного жилищного фонда Варгашинского поссовета», утвержденным решением Варгашинской поселковой Думы от 29 ноября 2007 года № 73</w:t>
      </w:r>
    </w:p>
    <w:p>
      <w:pPr>
        <w:pStyle w:val="Normal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>1. Включить в специализированный жилищный фонд и отнести к жилым помещениям маневренного фонда Варгашинского поссовета жилое помещение, расположенное по адресу: Курганская область, Варгашинский район, р.п.Варгаши, ул. Социалистическая, дом 198, квартира 34, общей площадью 31,3 кв.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2. Контроль над исполнением настоящего постановления возложить на Архипову Н.Г., заместителя </w:t>
      </w:r>
      <w:r>
        <w:rPr>
          <w:color w:val="000000"/>
          <w:spacing w:val="-2"/>
          <w:sz w:val="28"/>
          <w:szCs w:val="28"/>
        </w:rPr>
        <w:t>начальника отдела жилищно-коммунального хозяйства, земельных и имущественных  отношений Администрации Варгашинского поссовет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left="7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Варгашинского поссовета                                       К.В.Никитин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50:00Z</dcterms:created>
  <dc:creator>Customer</dc:creator>
  <dc:description/>
  <cp:keywords/>
  <dc:language>en-US</dc:language>
  <cp:lastModifiedBy>NachZem</cp:lastModifiedBy>
  <cp:lastPrinted>2013-04-30T09:07:00Z</cp:lastPrinted>
  <dcterms:modified xsi:type="dcterms:W3CDTF">2013-05-15T10:50:00Z</dcterms:modified>
  <cp:revision>2</cp:revision>
  <dc:subject/>
  <dc:title>РОССИЙСКАЯ ФЕДЕРАЦИЯ</dc:title>
</cp:coreProperties>
</file>