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5 января 2013 года 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становке земельного участка на баланс, включ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в Реестр объектов муниципальной собств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 и состав муниципальной каз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поссов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Земельным кодексом РФ, Федеральным законом «Об общих принципах организации местного самоуправления в РФ» от 6 октября 2003 года № 131-ФЗ, Положением «О порядке управления, владения, пользования и распоряжения имуществом, находящимся в муниципальной собственности Варгашинского поссовета», утвержденным Решением Варгашинской поселковой Думы от 16 апреля 2009года № 14 и на основании кадастрового паспорта земельного участка с кадастровым номером 45:03:020202:449 от 14 ноября 2012 года 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оставить на баланс имущество, согласно приложению к настоящему постановлению Могильниковой Т.П., начальнику финансово-экономической службы, главному бухгалтеру Администрации Варгашинского поссов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ключить в реестр объектов муниципальной собственности Варгашинского поссовета и состав муниципальной казны Администрации Варгашинского поссовета имущество, согласно приложению к настоящему постановлению Архиповой Н.Г., заместителю начальника отдела жилищно- 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озложить контроль над исполнением данного постановления на  Архипову Н.Г., заместителя начальника отдела жилищно-коммунального хозяйства, земельных и имущественных отношений Администрации Варгашинского поссове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Глава Варгашинского поссовета            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ind w:left="5580" w:hanging="0"/>
        <w:rPr/>
      </w:pPr>
      <w:r>
        <w:rPr/>
        <w:t>Администрации Варгашинского</w:t>
      </w:r>
    </w:p>
    <w:p>
      <w:pPr>
        <w:pStyle w:val="Normal"/>
        <w:ind w:left="5580" w:hanging="0"/>
        <w:rPr/>
      </w:pPr>
      <w:r>
        <w:rPr/>
        <w:t xml:space="preserve">поссовета от 15 января 2013 год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№ </w:t>
      </w:r>
      <w:r>
        <w:rPr/>
        <w:t xml:space="preserve">6 «О постановке земельного участк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на баланс, включении его в реестр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объектов муниципальной собственно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Варгашинского поссовета и соста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муниципальной казны Варгашинского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/>
        <w:t>поссовета»</w:t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мущества, подлежащего постановке на баланс,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включению в реестр объектов муниципальной собственности Варгашинского поссовета и состав муниципальной казны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ого поссове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800"/>
        <w:gridCol w:w="900"/>
        <w:gridCol w:w="1800"/>
        <w:gridCol w:w="1080"/>
        <w:gridCol w:w="12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местоположение)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  <w:p>
            <w:pPr>
              <w:pStyle w:val="Normal"/>
              <w:rPr/>
            </w:pPr>
            <w:r>
              <w:rPr/>
              <w:t>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</w:t>
            </w:r>
          </w:p>
          <w:p>
            <w:pPr>
              <w:pStyle w:val="Normal"/>
              <w:rPr/>
            </w:pPr>
            <w:r>
              <w:rPr/>
              <w:t>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ая стоимость </w:t>
            </w:r>
          </w:p>
          <w:p>
            <w:pPr>
              <w:pStyle w:val="Normal"/>
              <w:rPr/>
            </w:pPr>
            <w:r>
              <w:rPr/>
              <w:t>( 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ганская область, Варгашинский район, р.п. Варгаши, ул.Чехова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:03:020202:</w:t>
            </w:r>
          </w:p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43,24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    В.В. Ива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8:00Z</dcterms:created>
  <dc:creator>Customer</dc:creator>
  <dc:description/>
  <cp:keywords/>
  <dc:language>en-US</dc:language>
  <cp:lastModifiedBy>Admin</cp:lastModifiedBy>
  <cp:lastPrinted>2010-09-09T09:28:00Z</cp:lastPrinted>
  <dcterms:modified xsi:type="dcterms:W3CDTF">2013-02-01T11:08:00Z</dcterms:modified>
  <cp:revision>2</cp:revision>
  <dc:subject/>
  <dc:title>РОССИЙСКАЯ ФЕДЕРАЦИЯ</dc:title>
</cp:coreProperties>
</file>