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ЕЛЬСКОЕ ПОСЕЛЕНИЕ ВЕРХНЕСУЕР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ГАШИНСКОГО РАЙОНА КУРГАН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УМА СЕЛЬСКОГО ПОСЕЛЕНИЯ ВЕРХНЕСУЕРСКОГО СЕЛЬСОВЕ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ГАШИНСКОГО РАЙОНА КУРГАНСКОЙ ОБЛАСТИ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от 30 августа 2022 года № 13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с.Верхнесуерское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 внесении изменения в решение Думы сельского поселения Верхнесуерского сельсовета от 11 ноября 2020 года № 20 «Об утверждении Положения об определении размера и условий оплаты труда</w:t>
      </w:r>
      <w:r>
        <w:rPr/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Главы сельского поселения Верхнесуерского сельсовета Варгашинского района Курганской области, осуществляющего свои полномочия на постоянной основе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 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Дума сельского поселения Верхнесуерского сельсовета Варгашинского района Курганской области</w:t>
      </w:r>
    </w:p>
    <w:p>
      <w:pPr>
        <w:pStyle w:val="Textbody1"/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р</w:t>
      </w:r>
      <w:r>
        <w:rPr>
          <w:rFonts w:eastAsia="Arial" w:cs="Times New Roman" w:ascii="Times New Roman" w:hAnsi="Times New Roman"/>
          <w:b/>
          <w:sz w:val="24"/>
        </w:rPr>
        <w:t>ешила</w:t>
      </w:r>
      <w:r>
        <w:rPr>
          <w:rFonts w:eastAsia="Arial" w:cs="Times New Roman" w:ascii="Times New Roman" w:hAnsi="Times New Roman"/>
          <w:sz w:val="24"/>
        </w:rPr>
        <w:t>:</w:t>
      </w:r>
    </w:p>
    <w:p>
      <w:pPr>
        <w:pStyle w:val="Textbody1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</w:rPr>
        <w:tab/>
        <w:t xml:space="preserve">1. Внести в приложение к решению </w:t>
      </w:r>
      <w:r>
        <w:rPr>
          <w:rFonts w:eastAsia="Arial" w:cs="Times New Roman" w:ascii="Times New Roman" w:hAnsi="Times New Roman"/>
          <w:bCs/>
          <w:color w:val="000000"/>
          <w:sz w:val="24"/>
          <w:lang w:eastAsia="ru-RU"/>
        </w:rPr>
        <w:t>Думы сельского поселения Верхнесуерского сельсовета от 11 ноября 2020 года № 20 «Об утверждении Положения об определении размера и условий оплаты труда</w:t>
      </w:r>
      <w:r>
        <w:rPr/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lang w:eastAsia="ru-RU"/>
        </w:rPr>
        <w:t xml:space="preserve">Главы сельского поселения Верхнесуерского сельсовета Варгашинского района Курганской области, осуществляющего свои полномочия на постоянной основе» изменение, изложив его в редакции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согласно приложению к настоящему решению.</w:t>
      </w:r>
    </w:p>
    <w:p>
      <w:pPr>
        <w:pStyle w:val="Standard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 xml:space="preserve">2. </w:t>
      </w:r>
      <w:r>
        <w:rPr>
          <w:rFonts w:eastAsia="Arial" w:cs="Times New Roman" w:ascii="Times New Roman" w:hAnsi="Times New Roman"/>
          <w:sz w:val="24"/>
        </w:rPr>
        <w:t>Настоящее решение подлежит опубликованию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едатель Думы сельского поселения 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 Варгашинского 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йона Курганской области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Е.Г. Слепкань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Заместитель Главы сельского поселения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Верхнесуерского сельсовета Варгашинского 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района Курганской области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.В. Акимова</w:t>
      </w:r>
      <w:r>
        <w:br w:type="page"/>
      </w:r>
    </w:p>
    <w:p>
      <w:pPr>
        <w:pStyle w:val="Standard"/>
        <w:autoSpaceDE w:val="false"/>
        <w:ind w:left="415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к </w:t>
      </w:r>
      <w:r>
        <w:rPr>
          <w:rFonts w:eastAsia="Arial" w:cs="Times New Roman" w:ascii="Times New Roman" w:hAnsi="Times New Roman"/>
          <w:sz w:val="24"/>
        </w:rPr>
        <w:t>решению Ду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сельского поселения Верхнесуерского сельсовета Варгашинского района Курганской области от 30 августа 2022 года № 13</w:t>
      </w:r>
      <w:r>
        <w:rPr/>
        <w:t xml:space="preserve"> «</w:t>
      </w:r>
      <w:r>
        <w:rPr>
          <w:rFonts w:eastAsia="Arial" w:cs="Times New Roman" w:ascii="Times New Roman" w:hAnsi="Times New Roman"/>
          <w:sz w:val="24"/>
        </w:rPr>
        <w:t xml:space="preserve">О внесении изменения в решение Думы сельского поселения Верхнесуерского сельсовета Варгашинского района Курганской области «Об утверждении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Положения об определении размера и условий оплаты труда Главы сельского поселения Верхнесуерского сельсовета Варгашинского района Курганской области, осуществляющего свои полномочия на постоянной основе»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«Приложение к </w:t>
      </w:r>
      <w:r>
        <w:rPr>
          <w:rFonts w:eastAsia="Arial" w:cs="Times New Roman" w:ascii="Times New Roman" w:hAnsi="Times New Roman"/>
          <w:sz w:val="24"/>
        </w:rPr>
        <w:t>решению Ду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 xml:space="preserve">сельского поселения Верхнесуерского сельсовета Варгашинского района Курганской области от 11 ноября 2020 года № 20 </w:t>
      </w:r>
    </w:p>
    <w:p>
      <w:pPr>
        <w:pStyle w:val="Standard"/>
        <w:autoSpaceDE w:val="false"/>
        <w:ind w:left="4155" w:hanging="0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«Об утверждении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Положения об определении размера и условий оплаты труда Главы сельского поселения Верхнесуерского сельсовета Варгашинского района Курганской области, осуществляющего свои полномочия на постоянной основе»</w:t>
      </w:r>
    </w:p>
    <w:p>
      <w:pPr>
        <w:pStyle w:val="Standard"/>
        <w:autoSpaceDE w:val="false"/>
        <w:ind w:left="4155" w:hanging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       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4"/>
        </w:rPr>
      </w:pPr>
      <w:r>
        <w:rPr>
          <w:rFonts w:eastAsia="ArialMT" w:cs="Times New Roman" w:ascii="Times New Roman" w:hAnsi="Times New Roman"/>
          <w:b/>
          <w:bCs/>
          <w:sz w:val="24"/>
        </w:rPr>
        <w:t>ПОЛОЖЕНИ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б определении размера и условий оплаты труда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Главы сельского поселения Верхнесуерского сельсовета Варгашинского района Курганской области, осуществляющего свои полномочия на постоянной основ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tabs>
          <w:tab w:val="clear" w:pos="709"/>
          <w:tab w:val="left" w:pos="1005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autoSpaceDE w:val="false"/>
        <w:jc w:val="center"/>
        <w:rPr/>
      </w:pPr>
      <w:r>
        <w:rPr>
          <w:rFonts w:eastAsia="ArialMT" w:cs="Times New Roman" w:ascii="Times New Roman" w:hAnsi="Times New Roman"/>
          <w:b/>
          <w:bCs/>
          <w:sz w:val="24"/>
        </w:rPr>
        <w:t xml:space="preserve">Раздел </w:t>
      </w:r>
      <w:r>
        <w:rPr>
          <w:rFonts w:eastAsia="ArialMT" w:cs="Times New Roman" w:ascii="Times New Roman" w:hAnsi="Times New Roman"/>
          <w:b/>
          <w:bCs/>
          <w:sz w:val="24"/>
          <w:lang w:val="en-US"/>
        </w:rPr>
        <w:t>I</w:t>
      </w:r>
      <w:r>
        <w:rPr>
          <w:rFonts w:eastAsia="ArialMT" w:cs="Times New Roman" w:ascii="Times New Roman" w:hAnsi="Times New Roman"/>
          <w:b/>
          <w:bCs/>
          <w:sz w:val="24"/>
        </w:rPr>
        <w:t>.</w:t>
      </w:r>
      <w:r>
        <w:rPr>
          <w:rFonts w:eastAsia="ArialMT" w:cs="Times New Roman" w:ascii="Times New Roman" w:hAnsi="Times New Roman"/>
          <w:b/>
          <w:bCs/>
          <w:sz w:val="24"/>
          <w:lang w:val="en-US"/>
        </w:rPr>
        <w:t> </w:t>
      </w:r>
      <w:r>
        <w:rPr>
          <w:rFonts w:eastAsia="ArialMT"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4"/>
        </w:rPr>
      </w:pPr>
      <w:r>
        <w:rPr>
          <w:rFonts w:eastAsia="ArialMT"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. Настоящим Положением о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б определении размера и условий оплаты труда Гла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сельского поселения Верхнесуерского сельсовета Варгашинского района Курганской области, осуществляющего свои полномочия на постоянной основе (далее - Положение), устанавливается порядок определения размера и условий оплаты труда Главы сельского поселения Верхнесуерского сельсовета Варгашинского района Курганской области, осуществляющего свои полномочия на постоянной основе (далее - Глава)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 xml:space="preserve">Раздел 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val="en-US" w:eastAsia="ru-RU"/>
        </w:rPr>
        <w:t>II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. Оплата труда Главы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 </w:t>
      </w:r>
      <w:r>
        <w:rPr>
          <w:rFonts w:eastAsia="Calibri" w:cs="Times New Roman" w:ascii="Times New Roman" w:hAnsi="Times New Roman"/>
          <w:color w:val="000000"/>
          <w:sz w:val="24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4"/>
        </w:rPr>
        <w:t>, к которым относ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ежемесячное денежное вознаграждение по итогам работ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ежемесячная надбавка за выслугу лет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жемесячная надбавка за особые условия служб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материальная помощ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</w:rPr>
        <w:t>поощрения, установленные федеральным законодательством, правовыми актами Курганской области, решениями Думы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3.</w:t>
      </w:r>
      <w:r>
        <w:rPr>
          <w:rFonts w:cs="Times New Roman" w:ascii="Times New Roman" w:hAnsi="Times New Roman"/>
          <w:sz w:val="24"/>
          <w:lang w:eastAsia="ru-RU"/>
        </w:rPr>
        <w:t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4"/>
        </w:rPr>
        <w:t>устанавливается приложением к настоящему Положению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6882" w:type="dxa"/>
        <w:jc w:val="left"/>
        <w:tblInd w:w="7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3155"/>
        <w:gridCol w:w="3013"/>
      </w:tblGrid>
      <w:tr>
        <w:trPr/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31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 выслуге лет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процентах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1 года 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 год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</w:tbl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кументами, подтверждающими периоды работы, являются: трудовая книжка, документы органов местного самоуправления, архивных учреждений, а также иные документы, установленные законодательством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счисление стажа замещения муниципальных должностей обеспечивает Дума сельского поселения Верхнесуерского сельсовета Варгашинского района Курганской области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 Ежемесячная надбавка к должностному окладу за особые условия службы является неотъемлемой частью денежного содержания Главы и выплачивается в размере 9364,92 рублей одновременно с выплатой должностного оклада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Материальная помощь является неотъемлемой частью денежного содержания Главы и выплачивается ежемесячно в размере 1540,53 рублей, одновременно с выплатой должностного оклад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. Выплата Главе за счет средств иных межбюджетных трансфертов, полученных из бюджета Курганской области в целях поощрения за достижение наилучших значений показателей оценки эффективности работы деятельности органов местного самоуправления муниципальных образований Курганской области  в соответствии с  постановлением Правительства Курганской области от 15 октября 2021 года   №325 «Об оценке эффективности работы муниципальных управленческих команд Курганской области и утверждении Порядка предоставления грантов из областного бюджета местным бюджетам 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 Курганской области» (далее — межбюджетный трансферт)  осуществляется на основании решения Думы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мер указанной выплаты устанавливается в сумме, не превышающей суммы межбюджетного трансферта (с учетом районного коэффициента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9. 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 Главе производятся иные выплаты, предусмотренные законодательством Российской Федерации, Курганской области, решениями Думы сельского поселения Верхнесуерского сельсовета Варгашинского района Курганской области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.  Решение об определении размера должностного оклада, а также размеров ежемесячных и иных дополнительных выплат принимается Думой сельского поселения Верхнесуерского сельсовета 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</w:rPr>
        <w:t>12. </w:t>
      </w:r>
      <w:r>
        <w:rPr>
          <w:rFonts w:cs="Times New Roman" w:ascii="Times New Roman" w:hAnsi="Times New Roman"/>
          <w:sz w:val="24"/>
          <w:lang w:eastAsia="ru-RU"/>
        </w:rPr>
        <w:t>Оплата труда Главы производится за счет средств бюдж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сельского поселения Верхнесуерского сельсовета Варгашинского района Курганской области (далее - местный бюджет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</w:rPr>
        <w:t>. Фонд оплаты труда Главы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0" w:name="Par20"/>
      <w:r>
        <w:rPr>
          <w:rFonts w:cs="Times New Roman" w:ascii="Times New Roman" w:hAnsi="Times New Roman"/>
          <w:sz w:val="24"/>
        </w:rPr>
        <w:t>13. При формировании фонда оплаты труда Главы, сверх суммы средств, направляемых</w:t>
      </w:r>
      <w:bookmarkEnd w:id="0"/>
      <w:r>
        <w:rPr>
          <w:rFonts w:cs="Times New Roman" w:ascii="Times New Roman" w:hAnsi="Times New Roman"/>
          <w:sz w:val="24"/>
        </w:rPr>
        <w:t xml:space="preserve">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 ежемесячного денежного вознаграждения - в размере двенадцати ежемесячных денежных вознаграждений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ежемесячной надбавки за выслугу лет - в размере 3,6 должностных окладов;</w:t>
      </w:r>
    </w:p>
    <w:p>
      <w:pPr>
        <w:pStyle w:val="Textbody1"/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жемесячной надбавки за особые условия службы — в размере не более 3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) материальной помощи — в размере не более 2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) единовременных выплат – в размере не более 3 выплат в год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 Фонд оплаты труда Главы формируется за счет средств, предусмотренных пунктом 12 настоящего Порядка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за счет средств местного бюджета производ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выплаты районного коэффициента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иные выплаты, предусмотренные законодательством Российской Федерации, Курганской области, решениями Думы сельского поселения Верхнесуерского сельсовета Варгашинского района Курганской области.</w:t>
      </w:r>
      <w:r>
        <w:br w:type="page"/>
      </w:r>
    </w:p>
    <w:p>
      <w:pPr>
        <w:pStyle w:val="Textbody1"/>
        <w:spacing w:before="0" w:after="0"/>
        <w:ind w:left="56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к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Положению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ПОРЯДОК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пределения размера и выплаты ежемесячного денежного вознаграждения по итогам работы Главе сельского поселения Верхнесуерского сельсовета Варгашинского района Курганской области, осуществляющему свои полномочия на постоянной основе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 xml:space="preserve">сельского поселения Верхнесуерского сельсовета Варгашинского района Курганской области, осуществляющему свои полномочия на постоянной </w:t>
      </w:r>
      <w:r>
        <w:rPr>
          <w:rFonts w:eastAsia="Arial" w:cs="Times New Roman" w:ascii="Times New Roman" w:hAnsi="Times New Roman"/>
          <w:color w:val="000000"/>
          <w:sz w:val="24"/>
        </w:rPr>
        <w:t>основе (далее - Глава),</w:t>
      </w:r>
      <w:r>
        <w:rPr>
          <w:rFonts w:cs="Times New Roman" w:ascii="Times New Roman" w:hAnsi="Times New Roman"/>
          <w:sz w:val="24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Textbody1"/>
        <w:spacing w:before="0" w:after="0"/>
        <w:ind w:left="13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3. Размер е</w:t>
      </w:r>
      <w:r>
        <w:rPr>
          <w:rFonts w:cs="Times New Roman" w:ascii="Times New Roman" w:hAnsi="Times New Roman"/>
          <w:sz w:val="24"/>
          <w:lang w:eastAsia="ru-RU"/>
        </w:rPr>
        <w:t xml:space="preserve">жемесячного денежного вознаграждения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Главы устанавливается в размере 25% от   должностного оклада Главы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ab/>
        <w:t>4. 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 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 В случаях,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4"/>
        </w:rPr>
        <w:t xml:space="preserve"> может быть снижен Думой сельского поселения Верхнесуерского сельсовета Варгашинского района Курганской области до 10% от суммы ежемесячного денежного вознаграждения.</w:t>
      </w:r>
    </w:p>
    <w:p>
      <w:pPr>
        <w:pStyle w:val="Textbody1"/>
        <w:spacing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ab/>
        <w:t>6. Решение Думы</w:t>
      </w:r>
      <w:r>
        <w:rPr>
          <w:rFonts w:cs="Times New Roman" w:ascii="Times New Roman" w:hAnsi="Times New Roman"/>
          <w:sz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сельского поселения Верхнесуерского сельсовета Варгашинского района Курганской области, указанное в пункте 5 настоящего Порядка, принимается простым большинством голосов депутатов Ду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сельского поселения Верхнесуерского сельсовета Варгашинского района Курганской области и оформляется муниципальным правовым актом.».</w:t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2">
    <w:name w:val="Heading 2"/>
    <w:basedOn w:val="Style14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4">
    <w:name w:val="Heading 4"/>
    <w:basedOn w:val="Style14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Times New Roman"/>
      <w:b/>
      <w:bCs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Subtitle">
    <w:name w:val="Subtitle"/>
    <w:basedOn w:val="Style14"/>
    <w:next w:val="Textbody1"/>
    <w:qFormat/>
    <w:pPr>
      <w:suppressAutoHyphens w:val="true"/>
      <w:jc w:val="center"/>
    </w:pPr>
    <w:rPr/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eastAsia="zh-CN" w:bidi="ar-SA"/>
    </w:rPr>
  </w:style>
  <w:style w:type="paragraph" w:styleId="31">
    <w:name w:val="Основной текст (3)1"/>
    <w:basedOn w:val="Standard"/>
    <w:qFormat/>
    <w:pPr>
      <w:shd w:fill="FFFFFF" w:val="clear"/>
      <w:suppressAutoHyphens w:val="true"/>
      <w:spacing w:lineRule="exact" w:line="322" w:before="780" w:after="0"/>
    </w:pPr>
    <w:rPr>
      <w:sz w:val="28"/>
      <w:szCs w:val="28"/>
    </w:rPr>
  </w:style>
  <w:style w:type="paragraph" w:styleId="41">
    <w:name w:val="Основной текст (4)1"/>
    <w:basedOn w:val="Standard"/>
    <w:qFormat/>
    <w:pPr>
      <w:shd w:fill="FFFFFF" w:val="clear"/>
      <w:suppressAutoHyphens w:val="true"/>
      <w:spacing w:lineRule="exact" w:line="322"/>
      <w:jc w:val="both"/>
    </w:pPr>
    <w:rPr>
      <w:sz w:val="28"/>
      <w:szCs w:val="28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imes New Roman" w:hAnsi="Times New Roman" w:eastAsia="Times New Roman" w:cs="Times New Roman"/>
      <w:color w:val="000000"/>
      <w:sz w:val="24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8:00Z</dcterms:created>
  <dc:creator>Ольга А. Иванова</dc:creator>
  <dc:description/>
  <cp:keywords/>
  <dc:language>en-US</dc:language>
  <cp:lastModifiedBy>Юрий Речкин</cp:lastModifiedBy>
  <cp:lastPrinted>2020-10-26T14:59:00Z</cp:lastPrinted>
  <dcterms:modified xsi:type="dcterms:W3CDTF">2022-08-31T08:58:00Z</dcterms:modified>
  <cp:revision>15</cp:revision>
  <dc:subject/>
  <dc:title/>
</cp:coreProperties>
</file>