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ЕЛЬСКОЕ ПОСЕЛЕНИЕ ВЕРХНЕСУЕРСКИЙ СЕЛЬСОВЕ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ВАРГАШИНСКОГО РАЙОНА КУРГАНСКОЙ ОБЛАСТИ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ДУМА СЕЛЬСКОГО ПОСЕЛЕНИЯ ВЕРХНЕСУЕР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lang w:eastAsia="ar-SA"/>
        </w:rPr>
        <w:t>ВАРГАШИНСКОГО РАЙОНА КУРГАНСКОЙ ОБЛАСТИ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от 30 августа 2022 года № 16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Порядка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231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Утвердить Порядок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/>
        <w:t xml:space="preserve">2. Опубликовать  настоящее  решение  в 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едседатель Думы сельского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айона Курганской области                                                                                 Е.Г. Слепкань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Заместитель Главы сельского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Верхнесуерского сельсовета Варгашинского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айона Курганской области                                                                                 Т.В. Акимов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к решению Думы сельского 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      </w:t>
      </w:r>
      <w:r>
        <w:rPr/>
        <w:t xml:space="preserve">поселения Верхнесуерского сельсовета 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Варгашинского района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firstLine="708"/>
        <w:rPr/>
      </w:pPr>
      <w:r>
        <w:rPr/>
        <w:t xml:space="preserve">                                                                      </w:t>
      </w:r>
      <w:r>
        <w:rPr/>
        <w:t xml:space="preserve">от 30 августа 2022 года № 16 «Об          </w:t>
      </w:r>
    </w:p>
    <w:p>
      <w:pPr>
        <w:pStyle w:val="Normal"/>
        <w:tabs>
          <w:tab w:val="clear" w:pos="708"/>
          <w:tab w:val="left" w:pos="4820" w:leader="none"/>
        </w:tabs>
        <w:ind w:firstLine="708"/>
        <w:rPr/>
      </w:pPr>
      <w:r>
        <w:rPr/>
        <w:t xml:space="preserve">                                                                      </w:t>
      </w:r>
      <w:r>
        <w:rPr/>
        <w:t>утверждении Порядка использования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</w:t>
      </w:r>
      <w:r>
        <w:rPr/>
        <w:t>безнадзорных домашних животных,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 </w:t>
      </w:r>
      <w:r>
        <w:rPr/>
        <w:t>принятых в собственность сельского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center"/>
        <w:rPr/>
      </w:pPr>
      <w:r>
        <w:rPr/>
        <w:t xml:space="preserve">                                                         </w:t>
      </w:r>
      <w:r>
        <w:rPr/>
        <w:t>поселения Верхнесуерского сельсовета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right"/>
        <w:rPr/>
      </w:pPr>
      <w:r>
        <w:rPr/>
        <w:t xml:space="preserve">         </w:t>
      </w:r>
      <w:r>
        <w:rPr/>
        <w:t>Варгашинского района Курганской области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 (далее - Порядок), устанавливает правила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.  </w:t>
      </w:r>
    </w:p>
    <w:p>
      <w:pPr>
        <w:pStyle w:val="Normal"/>
        <w:ind w:firstLine="708"/>
        <w:jc w:val="both"/>
        <w:rPr/>
      </w:pPr>
      <w:r>
        <w:rPr/>
        <w:t>2. В собственность сельского поселения Верхнесуерского сельсовета Варгашинского района Курганской области по истечении установленного частью 1 статьи 231 Гражданского кодекса Российской Федерации срока могут быть приняты безнадзорные домашние животные, задержанные на территории сельского поселения Верхнесуерского сельсовета Варгашинского района Курганской области, содержавшиеся в приюте и не возвращенные их владельцам и (или) не переданные заинтересованным гражданам или организациям и которые не могут быть возвращены на прежние места их обитания.</w:t>
      </w:r>
    </w:p>
    <w:p>
      <w:pPr>
        <w:pStyle w:val="Normal"/>
        <w:ind w:firstLine="708"/>
        <w:jc w:val="both"/>
        <w:rPr/>
      </w:pPr>
      <w:r>
        <w:rPr/>
        <w:t>3. К безнадзорным домашним животным в настоящем Порядке относятся животные без владельца или владелец которых неизвестен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 Приемка безнадзорных домашних животных в собственность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 В собственность сельского поселения Верхнесуерского сельсовета Варгашинского района Курганской области могут быть переданы безнадзорные домашние животные, об задержании которых в соответствии с частью 1 статьи 230 Гражданского кодекса Российской Федерации Администрация сельского поселения Верхнесуерского сельсовета Варгашинского района Курганской области письменно уведомлена. Приемка безнадзорных домашних животных в собственность сельского поселения Верхнесуерского сельсовета Варгашинского района Курганской области осуществляется Администрацией сельского поселения Верхнесуерского сельсовета Варгашинского района Курганской области на основании акта приема-передачи безнадзорных домашних животных в собственность сельского поселения Верхнесуерского сельсовета Варгашинского района Курганской области (далее - акт приема-передачи).</w:t>
      </w:r>
    </w:p>
    <w:p>
      <w:pPr>
        <w:pStyle w:val="Normal"/>
        <w:ind w:firstLine="708"/>
        <w:jc w:val="both"/>
        <w:rPr/>
      </w:pPr>
      <w:r>
        <w:rPr/>
        <w:t>5. При передаче безнадзорных домашних животных в собственность сельского поселения Верхнесуерского сельсовета Варгашинского района Курганской области  по акту приема-передачи (приложение 2) должны прилагаться на каждое животное следующие документы (в соответствии с формами, утвержденными действующим законодательством):</w:t>
      </w:r>
    </w:p>
    <w:p>
      <w:pPr>
        <w:pStyle w:val="Normal"/>
        <w:ind w:firstLine="708"/>
        <w:jc w:val="both"/>
        <w:rPr/>
      </w:pPr>
      <w:r>
        <w:rPr/>
        <w:t>1) карточка учета животного без владельца, оформленная на каждое животное (приложение 1);</w:t>
      </w:r>
    </w:p>
    <w:p>
      <w:pPr>
        <w:pStyle w:val="Normal"/>
        <w:ind w:firstLine="708"/>
        <w:jc w:val="both"/>
        <w:rPr/>
      </w:pPr>
      <w:r>
        <w:rPr/>
        <w:t>2) копия видеозаписи процесса задержа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3) выписка из журнала регистрации информации о местах нахожде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6. Передача безнадзорного домашнего животного в муниципальную собственность осуществляется безвозмездно.</w:t>
      </w:r>
    </w:p>
    <w:p>
      <w:pPr>
        <w:pStyle w:val="Normal"/>
        <w:ind w:firstLine="708"/>
        <w:jc w:val="both"/>
        <w:rPr/>
      </w:pPr>
      <w:r>
        <w:rPr/>
        <w:t>7. С момента приемки в собственность сельского поселения Верхнесуерского сельсовета Варгашинского района Курганской области и на весь период нахождения в казне сельского поселения Верхнесуерского сельсовета Варгашинского района Курганской области животные передаются на оперативный и технический учет в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8. Основанием для отказа в принятии безнадзорных домашних животных в собственность сельского поселения Верхнесуерского сельсовета Варгашинского района Курганской области является предоставление не в полном объеме документов, предусмотренных подпунктами 1 - 3 пункта 5 настоящего Порядка; предоставление документа, указанного в подпункте 1 пункта 5 настоящего Порядка без указания сведений о результате освидетельствования специалистом в области ветеринарии на предмет наличия (отсутствия) немотивированной агресс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Использование безнадзорных домашних животных, принят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собственность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 Безнадзорные домашние животные, принятые в собственность (далее - животные), используются одним из следующих способов:</w:t>
      </w:r>
    </w:p>
    <w:p>
      <w:pPr>
        <w:pStyle w:val="Normal"/>
        <w:ind w:firstLine="708"/>
        <w:jc w:val="both"/>
        <w:rPr/>
      </w:pPr>
      <w:r>
        <w:rPr/>
        <w:t>1) возврат животных их прежним владельцам;</w:t>
      </w:r>
    </w:p>
    <w:p>
      <w:pPr>
        <w:pStyle w:val="Normal"/>
        <w:ind w:firstLine="708"/>
        <w:jc w:val="both"/>
        <w:rPr/>
      </w:pPr>
      <w:r>
        <w:rPr/>
        <w:t>2) безвозмездная передача животных заинтересованным гражданам или организациям;</w:t>
      </w:r>
    </w:p>
    <w:p>
      <w:pPr>
        <w:pStyle w:val="Normal"/>
        <w:ind w:firstLine="708"/>
        <w:jc w:val="both"/>
        <w:rPr/>
      </w:pPr>
      <w:r>
        <w:rPr/>
        <w:t>3) передача животных муниципальным учреждениям (предприятиям);</w:t>
      </w:r>
    </w:p>
    <w:p>
      <w:pPr>
        <w:pStyle w:val="Normal"/>
        <w:ind w:firstLine="708"/>
        <w:jc w:val="both"/>
        <w:rPr/>
      </w:pPr>
      <w:r>
        <w:rPr/>
        <w:t>4) передача животных в полицию;</w:t>
      </w:r>
    </w:p>
    <w:p>
      <w:pPr>
        <w:pStyle w:val="Normal"/>
        <w:ind w:firstLine="708"/>
        <w:jc w:val="both"/>
        <w:rPr/>
      </w:pPr>
      <w:r>
        <w:rPr/>
        <w:t>5) продажа животных на торгах;</w:t>
      </w:r>
    </w:p>
    <w:p>
      <w:pPr>
        <w:pStyle w:val="Normal"/>
        <w:ind w:firstLine="708"/>
        <w:jc w:val="both"/>
        <w:rPr/>
      </w:pPr>
      <w:r>
        <w:rPr/>
        <w:t>6) размещение в приюте и содержание в них животных до наступления естественной смерти таких животных;</w:t>
      </w:r>
    </w:p>
    <w:p>
      <w:pPr>
        <w:pStyle w:val="Normal"/>
        <w:ind w:firstLine="708"/>
        <w:jc w:val="both"/>
        <w:rPr/>
      </w:pPr>
      <w:r>
        <w:rPr/>
        <w:t>7) умерщвление животных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, несовместимых с жизнью животного, возникших после или в момент принятия животных в муниципальную собственность, которое производится специалистом в области ветеринарии гуманными методами, гарантирующими быструю и безболезненную смерть и утилизация трупов животных.</w:t>
      </w:r>
    </w:p>
    <w:p>
      <w:pPr>
        <w:pStyle w:val="Normal"/>
        <w:ind w:firstLine="708"/>
        <w:jc w:val="both"/>
        <w:rPr/>
      </w:pPr>
      <w:r>
        <w:rPr/>
        <w:t>10. Животные подлежат возврату их прежним владельцам по их заявлениям с соблюдением требований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Возврат животных их владельцам осуществляется по заявлению, при предъявлении документов или иных доказательств, подтверждающих право собственности на животное (родословная, ветеринарный паспорт, электронная идентификация, и иное). Доказательством права собственности на животное могут являться свидетельские показания, которые оформляются в письменном виде в форме заявления свидетеля, совместные фотографии с животным, фотографии животного и т.д.</w:t>
      </w:r>
    </w:p>
    <w:p>
      <w:pPr>
        <w:pStyle w:val="Normal"/>
        <w:ind w:firstLine="708"/>
        <w:jc w:val="both"/>
        <w:rPr/>
      </w:pPr>
      <w:r>
        <w:rPr/>
        <w:t>В случае возврата животного владельцу он возмещает сельскому поселению Верхнесуерского сельсовета Варгашинского района Курганской области расходы, связанные с содержанием животного за весь период его нахождения в собственности сельского поселения Верхнесуерского сельсовета Варгашинского района Курганской области с зачетом выгод, извлеченных от пользования ими.</w:t>
      </w:r>
    </w:p>
    <w:p>
      <w:pPr>
        <w:pStyle w:val="Normal"/>
        <w:ind w:firstLine="708"/>
        <w:jc w:val="both"/>
        <w:rPr/>
      </w:pPr>
      <w:r>
        <w:rPr/>
        <w:t>11. Животные, не возвращенные их прежним владельцам, могут быть безвозмездно переданы в собственность заинтересованным гражданам или организациям по их письменным заявлениям.</w:t>
      </w:r>
    </w:p>
    <w:p>
      <w:pPr>
        <w:pStyle w:val="Normal"/>
        <w:ind w:firstLine="708"/>
        <w:jc w:val="both"/>
        <w:rPr/>
      </w:pPr>
      <w:r>
        <w:rPr/>
        <w:t>12. Животные закрепляются на праве оперативного управления (хозяйственного ведения) за муниципальными учреждениями (предприятиями) сельского поселения Верхнесуерского сельсовета Варгашинского района Курганской области только в случае, если указанные животные могут быть использованы в рамках осуществления уставной деятельности учреждений (предприятий).</w:t>
      </w:r>
    </w:p>
    <w:p>
      <w:pPr>
        <w:pStyle w:val="Normal"/>
        <w:ind w:firstLine="708"/>
        <w:jc w:val="both"/>
        <w:rPr/>
      </w:pPr>
      <w:r>
        <w:rPr/>
        <w:t>13. Ценные породы животных могут быть реализованы в соответствии с действующим законодательством Российской Федерации. Средства от продажи животных перечисляются в доход бюджет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14. Размещение в приюте и содержание в них животных осуществляется на основании муниципального контракта на содержание животных, принятых в муниципальную собственность, на текущий год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Одновременно приюту передается заполненная в соответствующей части карточка учета животного и копия видеозаписи, указанной в подпункте 2 пункта 5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до их естественной смерти или до принятия решения об использовании животных в соответствии с подпунктами 1 - 4, 6 пункта 10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с соблюдением принципов гуманного обращения с животными, способами, не допускающими их размножение и нанесения ущерба их жизни и здоровью.</w:t>
      </w:r>
    </w:p>
    <w:p>
      <w:pPr>
        <w:pStyle w:val="Normal"/>
        <w:ind w:firstLine="708"/>
        <w:jc w:val="both"/>
        <w:rPr/>
      </w:pPr>
      <w:r>
        <w:rPr/>
        <w:t>Сведения о карантинировании, маркировании, вакцинации, стерилизации, лечении, умерщвлении животного вносятся в карточку учета.</w:t>
      </w:r>
    </w:p>
    <w:p>
      <w:pPr>
        <w:pStyle w:val="Normal"/>
        <w:ind w:firstLine="708"/>
        <w:jc w:val="both"/>
        <w:rPr/>
      </w:pPr>
      <w:r>
        <w:rPr/>
        <w:t xml:space="preserve">Хранение карточки учета осуществляется приютом для животных, из которого животное выбыло по основаниям, предусмотренным подпунктами 1 - 4, 6 пункта 10 настоящего Порядка, а также в случае наступления естественной смерти, в течение трех лет со дня его выбытия. В случае ликвидации приюта карточки учета передаются для хранения в пределах срока, предусмотренного настоящим абзацем, в Администрацию сельского поселения Верхнесуерского сельсовета Варгашинского района Курганской области.  </w:t>
      </w:r>
    </w:p>
    <w:p>
      <w:pPr>
        <w:pStyle w:val="Normal"/>
        <w:ind w:firstLine="708"/>
        <w:jc w:val="both"/>
        <w:rPr/>
      </w:pPr>
      <w:r>
        <w:rPr/>
        <w:t>15. С момента приемки в собственность  сельского поселения Верхнесуерского сельсовета Варгашинского района Курганской области мероприятия, предусмотренные пунктом 10 настоящего Порядка в отношении животных, осуществляются за счет средств бюджета сельского поселения Верхнесуерского сельсовета Варгашинского района Курганской области в пределах выдел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16. Решение о наличии показаний и необходимости умерщвления животного принимается специалистом в области ветеринарии приюта гуманными методами, гарантирующими быструю и безболезненную смерть и вносится в карточку учета.</w:t>
      </w:r>
    </w:p>
    <w:p>
      <w:pPr>
        <w:pStyle w:val="Normal"/>
        <w:ind w:firstLine="708"/>
        <w:jc w:val="both"/>
        <w:rPr/>
      </w:pPr>
      <w:r>
        <w:rPr/>
        <w:t>17. Трупы животных подлежат утилизации в соответствии с Ветеринарно-санитарными правилами перемещения, хранения, переработки и утилизации биологических отходов, утвержденными Министерством сельского хозяйства Российской Федерации</w:t>
        <w:br/>
        <w:t> 26 октября 2020 года № 626.".</w:t>
      </w:r>
    </w:p>
    <w:p>
      <w:pPr>
        <w:pStyle w:val="Normal"/>
        <w:ind w:firstLine="708"/>
        <w:jc w:val="both"/>
        <w:rPr/>
      </w:pPr>
      <w:r>
        <w:rPr/>
        <w:t>18. Списание муниципального движимого имущества проводится по акту выбытия в соответствии с формой, предусмотренной приложением 3 к настоящему Порядку, который является основанием для осуществления процедуры списания.</w:t>
      </w:r>
    </w:p>
    <w:p>
      <w:pPr>
        <w:pStyle w:val="Normal"/>
        <w:ind w:firstLine="708"/>
        <w:jc w:val="both"/>
        <w:rPr/>
      </w:pPr>
      <w:r>
        <w:rPr/>
        <w:t xml:space="preserve">19. Иные вопросы, не урегулированные настоящим Порядком, решаются в соответствии с действующим законодательством, решением Думы сельского поселения Верхнесуерского сельсовета Варгашинского района Курганской обла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1 к Порядку использова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</w:t>
      </w:r>
      <w:r>
        <w:rPr/>
        <w:t xml:space="preserve">безнадзорных домашних животных,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</w:t>
      </w:r>
      <w:r>
        <w:rPr/>
        <w:t xml:space="preserve">принятых в собственность сель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Верхнесуерского сельсов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 использования безнадзорных домашних животных, принятых в собственность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УЧ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ого без влад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учета животного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ление в приют: "___" 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наименование организации, осуществившей задержание животного без владель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 в _____ ч. _____ мин. осуществлено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ата и время задерж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формацией от "___" __________ 20___ г.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указывается место нахождения животного без владельца на момент задерж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изведена транспортировка животного из места задержания в приют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казывается наименование и местонахождение приюта для живот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           процесса            задержания            животног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обездвиживания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животного ____________ порода ______________ пол животного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раст (примерный)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а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та животного в холке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рас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ые приметы (в том числе наличие электронного микрочипа, клейма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еток)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итель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наименование и местонахождение юридического лица или Ф.И.О., адрес места жительства, телефон физического лица (в случае получения от физического лица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ичный осмот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а состояния здоровья: "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: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цедура маркирования животного: "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своенный уникальный идентификационный номер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би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бешенства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иных заболеваний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ерилизация: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инический осмотр </w:t>
      </w:r>
      <w:hyperlink w:anchor="Par2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еринарная помощь (при необходимости):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 специалистом в области ветеринарии 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быт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врат животного владельцу: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владельца животного, адрес места проживания, телефон (в случае получения от него согласия на обработку персональных данных) 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ача животного новому владельцу: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нового владельца, адрес места проживания, телефон (в случае получения от него согласия на обработку персональных данных) 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возврата животного на прежнее место обитания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процесса возврата животного на прежнее место обит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рщвлен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для  принятия  решения  о  наличии показаний и необходим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щвления   животного   без   владельца   (с  приложением 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)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о специалистом в области ветеринарии 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упление естественной смерти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илизация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 специализированной организац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Сведения об осуществлении задержания животного в карточку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осятся в случае передачи животного в приют его владельц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3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Указанная  информация  не  вносится  в  карточку  учета  в 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задержания  животных  без  владельцев  в  рамках  утверждаем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ветеринарной  организацией  Курганской  области  пл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животных без владельце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7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Указывается  информация об осуществлении лечебно-профил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за период нахождения в приюте для животных.</w:t>
      </w:r>
    </w:p>
    <w:p>
      <w:pPr>
        <w:pStyle w:val="Normal"/>
        <w:tabs>
          <w:tab w:val="clear" w:pos="708"/>
          <w:tab w:val="left" w:pos="74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2 к Порядку использова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</w:t>
      </w:r>
      <w:r>
        <w:rPr/>
        <w:t xml:space="preserve">безнадзорных домашних животных,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</w:t>
      </w:r>
      <w:r>
        <w:rPr/>
        <w:t xml:space="preserve">принятых в собственность сель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Верхнесуерского сельсов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ема-передачи безнадзорного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" __________ 20__ г.                                                                               г.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Комиссия в составе председател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членов комиссии: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авили настоящий акт в том, что безнадзорное животное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вид, порода, кличка, пол, окрас, возраст, особые прим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мотрена. В результате осмотра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упитанность __________________________, характер поведения 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ыставочная оценка ___________________, диплом на испытаниях 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годность для несения службы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надзорное животное оценивается в сумме ______________________________________________________________________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воинское звание, подпись, инициал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именованное в акте безнадзорное живот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л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фамилия, имя, отчество (при наличии)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ал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(фамилия, имя, отчество (при наличии), 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 к Порядку использова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</w:t>
      </w:r>
      <w:r>
        <w:rPr/>
        <w:t xml:space="preserve">безнадзорных домашних животных,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</w:t>
      </w:r>
      <w:r>
        <w:rPr/>
        <w:t xml:space="preserve">принятых в собственность сель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Верхнесуерского сельсов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4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2"/>
        <w:gridCol w:w="255"/>
        <w:gridCol w:w="1421"/>
        <w:gridCol w:w="336"/>
        <w:gridCol w:w="514"/>
        <w:gridCol w:w="284"/>
        <w:gridCol w:w="200"/>
      </w:tblGrid>
      <w:tr>
        <w:trPr>
          <w:trHeight w:val="763" w:hRule="atLeast"/>
        </w:trPr>
        <w:tc>
          <w:tcPr>
            <w:tcW w:w="41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АКТ №  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бытия животн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“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”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right="1134" w:hanging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58"/>
        <w:gridCol w:w="709"/>
        <w:gridCol w:w="1559"/>
        <w:gridCol w:w="1418"/>
        <w:gridCol w:w="1275"/>
        <w:gridCol w:w="241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ционный номер жив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 живот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итанность живо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вы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ноз живот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выбытия животн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3968"/>
      </w:tblGrid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специалист ___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сутствовали                           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lang w:eastAsia="en-US"/>
              </w:rPr>
              <w:t>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</w:tbl>
    <w:p>
      <w:pPr>
        <w:pStyle w:val="Normal"/>
        <w:spacing w:lineRule="atLeast" w:line="3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418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34:00Z</dcterms:created>
  <dc:creator>buhgalterkultura</dc:creator>
  <dc:description/>
  <cp:keywords/>
  <dc:language>en-US</dc:language>
  <cp:lastModifiedBy>Юрий Речкин</cp:lastModifiedBy>
  <cp:lastPrinted>2022-08-30T08:06:00Z</cp:lastPrinted>
  <dcterms:modified xsi:type="dcterms:W3CDTF">2022-09-05T04:34:00Z</dcterms:modified>
  <cp:revision>16</cp:revision>
  <dc:subject/>
  <dc:title>КУРГАНСКАЯ ОБЛАСТЬ</dc:title>
</cp:coreProperties>
</file>