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МА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17 мая 2022 года № 9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Верхнесуерское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bookmarkStart w:id="0" w:name="__DdeLink__3387_803662967"/>
      <w:bookmarkStart w:id="1" w:name="__DdeLink__3390_803662967"/>
      <w:bookmarkEnd w:id="0"/>
      <w:bookmarkEnd w:id="1"/>
      <w:r>
        <w:rPr>
          <w:b/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ельского поселения Верхнесуерского сельсовета Варгашинского района Курган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Дума сельского поселения Верхнесуерского сельсовета Варгашинского района Курганской области</w:t>
      </w:r>
    </w:p>
    <w:p>
      <w:pPr>
        <w:pStyle w:val="Style15"/>
        <w:numPr>
          <w:ilvl w:val="0"/>
          <w:numId w:val="0"/>
        </w:numPr>
        <w:spacing w:before="240" w:after="1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2" w:name="__DdeLink__3395_803662967"/>
      <w:bookmarkEnd w:id="2"/>
      <w:r>
        <w:rPr>
          <w:sz w:val="28"/>
          <w:szCs w:val="28"/>
        </w:rPr>
        <w:t>1.Утвердить порядок определения размера арендной платы за земельные участки, находящиеся в муниципальной собственности и предоставленные в аренду без торгов, согласно приложению к настоящему решению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шение Думы сельского поселения Верхнесуерского сельсовета Варгашинского района Курганской области от 30 апреля 2021 года № 15 «</w:t>
      </w:r>
      <w:r>
        <w:rPr>
          <w:bCs/>
          <w:sz w:val="28"/>
          <w:szCs w:val="28"/>
        </w:rPr>
        <w:t xml:space="preserve"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,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Думы сельского поселения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хнесуерского сельсовета Варгашин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района Курганской области</w:t>
        <w:tab/>
        <w:tab/>
        <w:tab/>
        <w:tab/>
        <w:t xml:space="preserve">                                 Е.Г.Слепкань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хнесуерского сельсовета Варгашинского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Курганской области</w:t>
        <w:tab/>
        <w:tab/>
        <w:tab/>
        <w:tab/>
        <w:tab/>
        <w:tab/>
        <w:tab/>
        <w:t xml:space="preserve">   Т.В.Акимов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Приложение к решению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умы сельского поселения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Верхнесуерского сельсовета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Варгашинского района Курганской                                         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бласти от 17 мая 2022 года № 9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bookmarkStart w:id="3" w:name="__DdeLink__3387_8036629671"/>
      <w:bookmarkStart w:id="4" w:name="__DdeLink__3393_803662967"/>
      <w:bookmarkEnd w:id="3"/>
      <w:bookmarkEnd w:id="4"/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«Об утверждении порядка определения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размера арендной платы за земельные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участки, находящиеся в муниципальной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собственности и предоставленные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в аренду без торгов»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пределения размера арендной платы за земельные участки, находящиеся в муниципальной собственности и предоставленные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5" w:name="__DdeLink__3399_803662967"/>
      <w:bookmarkEnd w:id="5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 0,01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i/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2) 0,01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3) 0,3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6" w:name="__DdeLink__3405_803662967"/>
      <w:bookmarkEnd w:id="6"/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0,6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5) 1,0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1,5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7" w:name="__DdeLink__3401_803662967"/>
      <w:bookmarkEnd w:id="7"/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8" w:name="__DdeLink__3413_803662967"/>
      <w:bookmarkEnd w:id="8"/>
      <w:r>
        <w:rPr>
          <w:sz w:val="28"/>
          <w:szCs w:val="28"/>
        </w:rPr>
        <w:t>9) 9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9" w:name="__DdeLink__3403_803662967"/>
      <w:bookmarkEnd w:id="9"/>
      <w:r>
        <w:rPr>
          <w:sz w:val="28"/>
          <w:szCs w:val="28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3) </w:t>
      </w:r>
      <w:r>
        <w:rPr>
          <w:i/>
          <w:iCs/>
          <w:sz w:val="28"/>
          <w:szCs w:val="28"/>
        </w:rPr>
        <w:t xml:space="preserve">2,0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 xml:space="preserve">- 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>-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 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6. Годовой размер арендной платы определяется в размере 0,3 процента при заключении договора аренды земельного участка в случаях, указанных в пункте 5 статьи 3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bookmarkStart w:id="10" w:name="__DdeLink__3411_803662967"/>
      <w:bookmarkEnd w:id="10"/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>-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AEA63730EFAECCEEF00F4875DEAB192FF6FCC0F2C3577430F30347FC0474E2E353j3O4E" TargetMode="External"/><Relationship Id="rId4" Type="http://schemas.openxmlformats.org/officeDocument/2006/relationships/hyperlink" Target="consultantplus://offline/ref=08042E3D33F0DC2F00CADFC02C4EA73E7BF79643BD718055D51F0CF90443CBA8E1B92D9B6C40D1E7nCj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25:00Z</dcterms:created>
  <dc:creator>Алена Ю. Бухова</dc:creator>
  <dc:description/>
  <cp:keywords/>
  <dc:language>en-US</dc:language>
  <cp:lastModifiedBy>Юрий Речкин</cp:lastModifiedBy>
  <dcterms:modified xsi:type="dcterms:W3CDTF">2022-05-24T06:15:00Z</dcterms:modified>
  <cp:revision>28</cp:revision>
  <dc:subject/>
  <dc:title/>
</cp:coreProperties>
</file>