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КУРГАНСКАЯ ОБЛАСТЬ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ВАРГАШИНСКИЙ РАЙОН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СЕЛЬСКОЕ ПОСЕЛЕНИЕ ВЕРХНЕСУЕРСКОГО СЕЛЬСОВЕТА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ВАРГАШИНСКОГО РАЙОНА КУРГАНСКОЙ ОБЛАСТИ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ДУМА СЕЛЬСКОГО ПОСЕЛЕНИЯ ВЕРХНЕСУЕРСКОГО СЕЛЬСОВЕТА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ВАРГАШИНСКОГО РАЙОНА КУРГАНСКОЙ ОБЛАСТИ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b/>
          <w:lang w:eastAsia="en-US"/>
        </w:rPr>
        <w:t xml:space="preserve">29 декабря 2022 года № 21 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.Верхнесуерско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сельского поселения Верхнесуерского сельсовета Варгашинского района Курганской области на 2023 год и на плановый период 2024 и 2025 годов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firstLine="720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 Уставом сельского поселения Верхнесуерского сельсовета Варгашинского района Курганской области, решением Думы сельского поселения Верхнесуерского сельсовета Варгашинского района Курганской области от 29 июня 2021 года № 28 “О бюджетном процессе в сельском поселении Верхнесуерском сельсовете Варгашинского района Курганской области”, Дума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ind w:right="-1" w:firstLine="72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/>
        <w:t>1.Утвердить основные характеристики бюджета сельского поселения Верхнесуерского сельсовета Варгашинского района Курганской области на 2023 год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общий объем доходов бюджета сельского поселения Верхнесуерского сельсовета Варгашинского района Курганской области в сумме 17 342,04 тысяч рублей, в том числ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объем налоговых и неналоговых доходов в сумме 3 678,0 тысяч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объем безвозмездных поступлений в сумме 13 664,04 тысяч рублей, в том числе:</w:t>
      </w:r>
    </w:p>
    <w:p>
      <w:pPr>
        <w:pStyle w:val="Normal"/>
        <w:jc w:val="both"/>
        <w:rPr/>
      </w:pPr>
      <w:r>
        <w:rPr/>
        <w:t>объем безвозмездных поступлений от других бюджетов бюджетной системы Российской Федерации в сумме 13 634,04 тысяч рублей, из них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дотации бюджетам бюджетной системы Российской Федерации в сумме 13 434,0 тысяч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убвенции бюджетам бюджетной системы Российской Федерации в сумме 200,04 тысяч рублей;</w:t>
      </w:r>
    </w:p>
    <w:p>
      <w:pPr>
        <w:pStyle w:val="Normal"/>
        <w:jc w:val="both"/>
        <w:rPr/>
      </w:pPr>
      <w:r>
        <w:rPr/>
        <w:t>объем прочих безвозмездных поступлений в сумме 30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Cs w:val="24"/>
        </w:rPr>
        <w:t>2)общий объем расходов бюджета сельского поселения Верхнесуерского сельсовета Варгашинского района Курганской области в сумме 17 342,04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ысяч рублей</w:t>
      </w:r>
      <w:r>
        <w:rPr>
          <w:color w:val="000000"/>
          <w:szCs w:val="24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Cs w:val="24"/>
        </w:rPr>
        <w:t>3)превышение расходов над доходами (дефицит) бюджета сельского поселения Верхнесуерского сельсовета Варгашинского района Курганской области в сумме 0,0 тысяч рублей.</w:t>
      </w:r>
    </w:p>
    <w:p>
      <w:pPr>
        <w:pStyle w:val="Normal"/>
        <w:ind w:firstLine="708"/>
        <w:jc w:val="both"/>
        <w:rPr/>
      </w:pPr>
      <w:r>
        <w:rPr/>
        <w:t>2.Утвердить основные характеристики бюджета сельского поселения Верхнесуерского сельсовета Варгашинского района Курганской области на 2024 год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общий объем доходов бюджета сельского поселения Верхнесуерского сельсовета Варгашинского района Курганской области в сумме 15 434,6 тысяч рублей, в том числ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объем налоговых и неналоговых доходов в сумме 3767,0 тысяч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объем безвозмездных поступлений в сумме 11 667,6 тысяч рублей, в том числе:</w:t>
      </w:r>
    </w:p>
    <w:p>
      <w:pPr>
        <w:pStyle w:val="Normal"/>
        <w:jc w:val="both"/>
        <w:rPr/>
      </w:pPr>
      <w:r>
        <w:rPr/>
        <w:t>объем безвозмездных поступлений от других бюджетов бюджетной системы Российской Федерации в сумме 11 637,6 тысяч рублей, из них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дотации бюджетам бюджетной системы Российской Федерации в сумме 11 426,0 тысяч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убвенции бюджетам бюджетной системы Российской Федерации в сумме 211,6 тысяч рублей;</w:t>
      </w:r>
    </w:p>
    <w:p>
      <w:pPr>
        <w:pStyle w:val="Normal"/>
        <w:jc w:val="both"/>
        <w:rPr/>
      </w:pPr>
      <w:r>
        <w:rPr/>
        <w:t>объем прочих безвозмездных поступлений в сумме 30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2)общий объем расходов бюджета сельского поселения Верхнесуерского сельсовета Варгашинского района Курганской области в сумме 15 434,6 тысяч рублей, в том числе условно утвержденных расходов в сумме 381,0 тысяч рублей</w:t>
      </w:r>
      <w:r>
        <w:rPr>
          <w:color w:val="000000"/>
          <w:szCs w:val="24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3)превышение расходов над доходами (дефицит) бюджета сельского поселения Верхнесуерского сельсовета Варгашинского района Курганской области в сумме 0,0 тысяч рублей.</w:t>
      </w:r>
    </w:p>
    <w:p>
      <w:pPr>
        <w:pStyle w:val="Normal"/>
        <w:ind w:firstLine="708"/>
        <w:jc w:val="both"/>
        <w:rPr/>
      </w:pPr>
      <w:r>
        <w:rPr/>
        <w:t>3.Утвердить основные характеристики бюджета сельского поселения Верхнесуерского сельсовета Варгашинского района Курганской области на 2025 год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общий объем доходов бюджета сельского поселения Верхнесуерского сельсовета Варгашинского района Курганской области в сумме 11 088,2 тысяч рублей, в том числ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объем налоговых и неналоговых доходов в сумме 3 902,0 тысяч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объем безвозмездных поступлений в сумме 7 186,2 тысяч рублей, в том числе:</w:t>
      </w:r>
    </w:p>
    <w:p>
      <w:pPr>
        <w:pStyle w:val="Normal"/>
        <w:jc w:val="both"/>
        <w:rPr/>
      </w:pPr>
      <w:r>
        <w:rPr/>
        <w:t>объем безвозмездных поступлений от других бюджетов бюджетной системы Российской Федерации в сумме 7 156,2 тысяч рублей, из них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 xml:space="preserve"> </w:t>
      </w:r>
      <w:r>
        <w:rPr/>
        <w:t>- дотации бюджетам бюджетной системы Российской Федерации в сумме 6 935,0 тысяч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убвенции бюджетам бюджетной системы Российской Федерации в сумме 221,2 тысяч рублей;</w:t>
      </w:r>
    </w:p>
    <w:p>
      <w:pPr>
        <w:pStyle w:val="Normal"/>
        <w:jc w:val="both"/>
        <w:rPr/>
      </w:pPr>
      <w:r>
        <w:rPr/>
        <w:t>объем прочих безвозмездных поступлений в сумме 30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Cs w:val="24"/>
        </w:rPr>
        <w:t>2)общий объем расходов бюджета сельского поселения Верхнесуерского сельсовета Варгашинского района Курганской области в сумме 11 088,2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тысяч рублей, в том числе условно утвержденных расходов в сумме 545,0 тысяч рублей</w:t>
      </w:r>
      <w:r>
        <w:rPr>
          <w:color w:val="000000"/>
          <w:szCs w:val="24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Cs w:val="24"/>
        </w:rPr>
        <w:t>3)превышение расходов над доходами (дефицит) бюджета сельского поселения Верхнесуерского сельсовета Варгашинского района Курганской области в сумме 0,0 тысяч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Cs w:val="24"/>
        </w:rPr>
        <w:t>4.Утвердить источники внутреннего финансирования дефицита бюджета сельского поселения Верхнесуерского сельсовета Варгашинского района Курганской области на 2023 год и на плановый период 2024 и 2025 годов согласно приложению 1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Cs w:val="24"/>
        </w:rPr>
        <w:t>5.Установить объем расходов на обслуживание муниципального долга сельского поселения Верхнесуерского сельсовета Варгашинского района Курганской области в 2023 году в сумме 0 рублей, в 2024 году в сумме 0 рублей и в 2025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6.Утвердить верхний предел муниципального долга сельского поселения Верхнесуерского сельсовета Варгашинского района Курганской облас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1) на 1 января 2024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2) на 1 января 2025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3) на 1 января 2026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</w:rPr>
      </w:pPr>
      <w:r>
        <w:rPr/>
        <w:t>7. Предельный объем муниципального долга сельского поселения Верхнесуерского сельсовета Варгашинского района Курганской области на 2023 год составляет 0 рублей, на 2024 год – 0 рублей, на 2025 год – 0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ind w:firstLine="720"/>
        <w:jc w:val="both"/>
        <w:rPr/>
      </w:pPr>
      <w:r>
        <w:rPr/>
        <w:t>Утвердить общий объем доходов бюджета сельского поселения Верхнесуерского сельсовета Варгашинского района Курганской области на 2023 год и на плановый период 2024 и 2025 годов согласно приложению 2 к настоящему решению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Статья 3. </w:t>
      </w:r>
    </w:p>
    <w:p>
      <w:pPr>
        <w:pStyle w:val="Normal"/>
        <w:ind w:firstLine="720"/>
        <w:jc w:val="both"/>
        <w:rPr/>
      </w:pPr>
      <w:r>
        <w:rPr/>
        <w:t>Утвердить объем межбюджетных трансфертов, передаваемых из бюджета сельского поселения Верхнесуерского сельсовета Варгашинского района Курганской области бюджету Варгашинского района на осуществление части полномочий по решению вопросов местного значения в соответствии с заключенными соглашениями на 2023-2025 годы согласно приложению 3 к настоящему решению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татья 4.</w:t>
      </w:r>
    </w:p>
    <w:p>
      <w:pPr>
        <w:pStyle w:val="Normal"/>
        <w:ind w:firstLine="720"/>
        <w:jc w:val="both"/>
        <w:rPr/>
      </w:pPr>
      <w:r>
        <w:rPr/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/>
      </w:pPr>
      <w:r>
        <w:rPr/>
        <w:t>1) распределение бюджетных ассигнований по разделам, подразделам классификации расходов бюджета сельского поселения Верхнесуерского сельсовета Варгашинского района Курганской области на 2023 год и на  плановый период 2024 и 2025 год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/>
        <w:t>2) ведомственную структуру расходов бюджета сельского поселения Верхнесуерского сельсовета Варгашинского района Курганской области на 2023 год и на плановый период 2024 и 2025 годов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Верхнесуерского сельсовета Варгашинского района Курганской области на 2023 год и </w:t>
      </w:r>
      <w:r>
        <w:rPr>
          <w:shd w:fill="FFFFFF" w:val="clear"/>
        </w:rPr>
        <w:t>на плановый период 2024 и 2025 годов согласно приложению 6</w:t>
      </w:r>
      <w:r>
        <w:rPr/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 xml:space="preserve">2. Утвердить общий объем бюджетных ассигнований, направленных на исполнение публичных нормативных обязательств, на 2023 год в сумме 0 рублей, на 2024 год в сумме 0 рублей, на 2025 год в сумме 0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Статья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</w:rPr>
      </w:pPr>
      <w:r>
        <w:rPr/>
        <w:t>Настоящее решение вступает в силу с 1 января 2023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</w:rPr>
        <w:t>Статья 6.</w:t>
      </w:r>
    </w:p>
    <w:p>
      <w:pPr>
        <w:pStyle w:val="Normal"/>
        <w:ind w:firstLine="720"/>
        <w:jc w:val="both"/>
        <w:rPr/>
      </w:pPr>
      <w:r>
        <w:rPr/>
        <w:t>Настоящее решение подлежит официальному опубликованию в Информационном бюллетене сельского поселения Верхнесуерского сельсовета Варгашинского района Курганской области не позднее 10 дней после его подписания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Думы  сельского поселения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Верхнесуерского сельсовета Варгашинского</w:t>
      </w:r>
    </w:p>
    <w:p>
      <w:pPr>
        <w:pStyle w:val="Normal"/>
        <w:suppressAutoHyphens w:val="false"/>
        <w:rPr/>
      </w:pPr>
      <w:r>
        <w:rPr>
          <w:rFonts w:eastAsia="Calibri"/>
          <w:lang w:eastAsia="en-US"/>
        </w:rPr>
        <w:t>района Курганской области                                        _______________  Е.Г.Слепкань</w:t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lang w:eastAsia="en-US"/>
        </w:rPr>
        <w:t xml:space="preserve">   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сельского поселения 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рхнесуерского сельсовета Варгашинского </w:t>
      </w:r>
    </w:p>
    <w:p>
      <w:pPr>
        <w:pStyle w:val="Normal"/>
        <w:suppressAutoHyphens w:val="false"/>
        <w:rPr/>
      </w:pPr>
      <w:r>
        <w:rPr>
          <w:rFonts w:eastAsia="Calibri"/>
          <w:lang w:eastAsia="en-US"/>
        </w:rPr>
        <w:t>района Курганской области</w:t>
        <w:tab/>
        <w:t xml:space="preserve">                             ________________ Т.В.Акимо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3"/>
        <w:gridCol w:w="3624"/>
        <w:gridCol w:w="1276"/>
        <w:gridCol w:w="1275"/>
        <w:gridCol w:w="1560"/>
        <w:gridCol w:w="851"/>
        <w:gridCol w:w="67"/>
        <w:gridCol w:w="16"/>
        <w:gridCol w:w="67"/>
        <w:gridCol w:w="16"/>
        <w:gridCol w:w="67"/>
      </w:tblGrid>
      <w:tr>
        <w:trPr>
          <w:trHeight w:val="194" w:hRule="atLeast"/>
        </w:trPr>
        <w:tc>
          <w:tcPr>
            <w:tcW w:w="17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5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 решению Думы сельского поселения Верхнесуерского сельсовет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2 года № 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 на 2023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плановый период 2024 и 2025 годов"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17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5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17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5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96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2478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96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ельского поселения Верхнесуерского сельсовета Варгашинского райо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96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рганской области на 2023 год и на плановый период 2024 и 2025 год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7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793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2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7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яч рублей)</w:t>
            </w:r>
          </w:p>
        </w:tc>
        <w:tc>
          <w:tcPr>
            <w:tcW w:w="10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1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0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7 342,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 434,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1 088,20</w:t>
            </w:r>
          </w:p>
        </w:tc>
        <w:tc>
          <w:tcPr>
            <w:tcW w:w="10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 342,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 434,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 088,20</w:t>
            </w:r>
          </w:p>
        </w:tc>
        <w:tc>
          <w:tcPr>
            <w:tcW w:w="10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07"/>
        <w:gridCol w:w="691"/>
        <w:gridCol w:w="178"/>
        <w:gridCol w:w="1276"/>
        <w:gridCol w:w="1275"/>
        <w:gridCol w:w="1560"/>
        <w:gridCol w:w="751"/>
      </w:tblGrid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8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2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от 29 декабря 2022 года № 21    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8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на 2023 год и на плановый период 2024 и 2025 годов"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26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а сельского поселения Верхнесуерского сельсовета Варгашинского района Курганской области на 2023 год и на плановый период 2024 и 2025 годов</w:t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6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76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902,0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57,0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0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22,0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2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,0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тивные платежи и сбо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 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6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 186,2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6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6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156,2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4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4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935,0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,2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3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 43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088,2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8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fldChar w:fldCharType="begin"/>
      </w:r>
      <w:r>
        <w:rPr>
          <w:sz w:val="20"/>
          <w:szCs w:val="20"/>
          <w:lang w:eastAsia="ru-RU"/>
        </w:rPr>
        <w:instrText xml:space="preserve"> LINK Excel.Sheet.8 "C:\\Users\\Юрий Речкин\\AppData\\Local\\Temp\\Rar$DIa0.978\\Прил 3 Передача полномочий 23-25.xls" "10!R1C1:R6C26" \a \f 4 \h  \* MERGEFORMAT </w:instrText>
      </w:r>
      <w:bookmarkStart w:id="0" w:name="_1733121014"/>
      <w:bookmarkEnd w:id="0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tbl>
      <w:tblPr>
        <w:tblW w:w="15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5"/>
      </w:tblGrid>
      <w:tr>
        <w:trPr>
          <w:trHeight w:val="300" w:hRule="atLeast"/>
        </w:trPr>
        <w:tc>
          <w:tcPr>
            <w:tcW w:w="15415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15415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5415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300" w:hRule="atLeast"/>
        </w:trPr>
        <w:tc>
          <w:tcPr>
            <w:tcW w:w="15415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2 года № 21</w:t>
            </w:r>
          </w:p>
        </w:tc>
      </w:tr>
      <w:tr>
        <w:trPr>
          <w:trHeight w:val="300" w:hRule="atLeast"/>
        </w:trPr>
        <w:tc>
          <w:tcPr>
            <w:tcW w:w="15415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  на 2023 год</w:t>
            </w:r>
          </w:p>
        </w:tc>
      </w:tr>
      <w:tr>
        <w:trPr>
          <w:trHeight w:val="300" w:hRule="atLeast"/>
        </w:trPr>
        <w:tc>
          <w:tcPr>
            <w:tcW w:w="15415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4 и 2025 годов"</w:t>
            </w:r>
          </w:p>
        </w:tc>
      </w:tr>
      <w:tr>
        <w:trPr>
          <w:trHeight w:val="300" w:hRule="atLeast"/>
        </w:trPr>
        <w:tc>
          <w:tcPr>
            <w:tcW w:w="154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tbl>
            <w:tblPr>
              <w:tblW w:w="15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1431"/>
              <w:gridCol w:w="701"/>
              <w:gridCol w:w="767"/>
              <w:gridCol w:w="728"/>
              <w:gridCol w:w="532"/>
              <w:gridCol w:w="532"/>
              <w:gridCol w:w="532"/>
              <w:gridCol w:w="532"/>
              <w:gridCol w:w="532"/>
              <w:gridCol w:w="532"/>
              <w:gridCol w:w="532"/>
              <w:gridCol w:w="532"/>
              <w:gridCol w:w="532"/>
              <w:gridCol w:w="532"/>
              <w:gridCol w:w="532"/>
              <w:gridCol w:w="532"/>
              <w:gridCol w:w="532"/>
              <w:gridCol w:w="532"/>
              <w:gridCol w:w="532"/>
              <w:gridCol w:w="532"/>
              <w:gridCol w:w="532"/>
              <w:gridCol w:w="532"/>
              <w:gridCol w:w="532"/>
              <w:gridCol w:w="532"/>
              <w:gridCol w:w="532"/>
            </w:tblGrid>
            <w:tr>
              <w:trPr>
                <w:trHeight w:val="300" w:hRule="atLeast"/>
              </w:trPr>
              <w:tc>
                <w:tcPr>
                  <w:tcW w:w="15199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Размеры межбюджетных трансфертов, передаваемых из бюджета сельского поселения Верхнесуерск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99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бюджету Варгашинского района на осуществление части полномочий по решению вопросово сельсовета Варгашинского района Курганской области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99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местного значения на 2023 год и на плановый период 2024 и 2025 год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99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(тысяч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sz w:val="20"/>
                      <w:szCs w:val="20"/>
                      <w:lang w:eastAsia="ru-RU"/>
                    </w:rPr>
                    <w:t>п/публей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именование муниципальных образований</w:t>
                  </w:r>
                </w:p>
              </w:tc>
              <w:tc>
                <w:tcPr>
                  <w:tcW w:w="219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Всего межбюджетных трансфертов</w:t>
                  </w:r>
                </w:p>
              </w:tc>
              <w:tc>
                <w:tcPr>
                  <w:tcW w:w="11172" w:type="dxa"/>
                  <w:gridSpan w:val="21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040" w:hRule="atLeast"/>
              </w:trPr>
              <w:tc>
                <w:tcPr>
                  <w:tcW w:w="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3 год</w:t>
                  </w:r>
                </w:p>
              </w:tc>
              <w:tc>
                <w:tcPr>
                  <w:tcW w:w="7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4 год</w:t>
                  </w:r>
                </w:p>
              </w:tc>
              <w:tc>
                <w:tcPr>
                  <w:tcW w:w="72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5 год</w:t>
                  </w:r>
                </w:p>
              </w:tc>
              <w:tc>
                <w:tcPr>
                  <w:tcW w:w="159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 исполнение полномочий по составлению и исполнению бюджетов поселений, осуществлению контроля за его исполнением, составлению отчета об исполнении бюджетов поселений</w:t>
                  </w:r>
                </w:p>
              </w:tc>
              <w:tc>
                <w:tcPr>
                  <w:tcW w:w="159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</w:t>
                  </w:r>
                </w:p>
              </w:tc>
              <w:tc>
                <w:tcPr>
                  <w:tcW w:w="159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 исполнение полномочий по созданию условий для организации досуга и обеспечения жителей поселения услугам</w:t>
                  </w:r>
                </w:p>
              </w:tc>
              <w:tc>
                <w:tcPr>
                  <w:tcW w:w="159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eastAsia="ru-RU"/>
                    </w:rPr>
                    <w:t>организаций культуры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 исполнение полномочий по муниципальному земельному контролю в границах поселений</w:t>
                  </w:r>
                </w:p>
              </w:tc>
              <w:tc>
                <w:tcPr>
                  <w:tcW w:w="159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 исполнение полномочий по осуществлению жилищного контроля</w:t>
                  </w:r>
                </w:p>
              </w:tc>
              <w:tc>
                <w:tcPr>
                  <w:tcW w:w="159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 исполнение полномочий по распоряжению земельными участками, находящимися в муниципаль</w:t>
                  </w:r>
                </w:p>
              </w:tc>
              <w:tc>
                <w:tcPr>
                  <w:tcW w:w="159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ой собственности поселений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 исполнение полномочий по осуществлению мер по противодействию коррупци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3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4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5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3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4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5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3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4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5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3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4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5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3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4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5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3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4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5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3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4 год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25 год</w:t>
                  </w:r>
                </w:p>
              </w:tc>
            </w:tr>
            <w:tr>
              <w:trPr>
                <w:trHeight w:val="1069" w:hRule="atLeast"/>
              </w:trPr>
              <w:tc>
                <w:tcPr>
                  <w:tcW w:w="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Варгашинский район Курганской области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 143,1</w:t>
                  </w:r>
                </w:p>
              </w:tc>
              <w:tc>
                <w:tcPr>
                  <w:tcW w:w="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 171,4</w:t>
                  </w:r>
                </w:p>
              </w:tc>
              <w:tc>
                <w:tcPr>
                  <w:tcW w:w="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80,8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86,1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16,1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86,1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179,3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179,3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 283,3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 283,3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1,8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1,8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1,8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,2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9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9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,9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5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Итого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5 143</w:t>
                  </w:r>
                </w:p>
              </w:tc>
              <w:tc>
                <w:tcPr>
                  <w:tcW w:w="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5 171,4</w:t>
                  </w:r>
                </w:p>
              </w:tc>
              <w:tc>
                <w:tcPr>
                  <w:tcW w:w="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680,8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586,1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616,1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586,1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1 179,3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1 179,3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3 283,3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3 283,3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91,8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91,8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91,8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1,2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0,9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0,9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,9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0,5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</w:tbl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964" w:right="56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8211"/>
      </w:tblGrid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11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1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11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2 года № 2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11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аргашинского района Курганской области на 2023 год 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11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4 и 2025 годов"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5059"/>
        <w:gridCol w:w="1134"/>
        <w:gridCol w:w="992"/>
        <w:gridCol w:w="993"/>
      </w:tblGrid>
      <w:tr>
        <w:trPr>
          <w:trHeight w:val="31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классификации расходов бюджета сельского поселения Верхнесуерского сельсовета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аргашинского района Курганской области на 2023 год и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 xml:space="preserve">на плановый период 2024 и 2025 годов 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405" w:hRule="atLeast"/>
        </w:trPr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5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309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828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666,10</w:t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6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97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5,80</w:t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6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7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3,9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19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90</w:t>
            </w:r>
          </w:p>
        </w:tc>
      </w:tr>
      <w:tr>
        <w:trPr>
          <w:trHeight w:val="5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 6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953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954,0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5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23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24,00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51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567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71,9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5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57,0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9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342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 053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543,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4"/>
      </w:tblGrid>
      <w:tr>
        <w:trPr>
          <w:trHeight w:val="255" w:hRule="atLeast"/>
        </w:trPr>
        <w:tc>
          <w:tcPr>
            <w:tcW w:w="14474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474" w:type="dxa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14474" w:type="dxa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55" w:hRule="atLeast"/>
        </w:trPr>
        <w:tc>
          <w:tcPr>
            <w:tcW w:w="14474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2 года № 21</w:t>
            </w:r>
          </w:p>
        </w:tc>
      </w:tr>
      <w:tr>
        <w:trPr>
          <w:trHeight w:val="255" w:hRule="atLeast"/>
        </w:trPr>
        <w:tc>
          <w:tcPr>
            <w:tcW w:w="14474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</w:tr>
      <w:tr>
        <w:trPr>
          <w:trHeight w:val="255" w:hRule="atLeast"/>
        </w:trPr>
        <w:tc>
          <w:tcPr>
            <w:tcW w:w="14474" w:type="dxa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аргашинского района Курганской области на 2023 год </w:t>
            </w:r>
          </w:p>
        </w:tc>
      </w:tr>
      <w:tr>
        <w:trPr>
          <w:trHeight w:val="270" w:hRule="atLeast"/>
        </w:trPr>
        <w:tc>
          <w:tcPr>
            <w:tcW w:w="14474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4 и 2025 годов"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701"/>
        <w:gridCol w:w="1418"/>
        <w:gridCol w:w="1417"/>
        <w:gridCol w:w="1276"/>
        <w:gridCol w:w="1276"/>
        <w:gridCol w:w="1134"/>
        <w:gridCol w:w="1276"/>
      </w:tblGrid>
      <w:tr>
        <w:trPr>
          <w:trHeight w:val="300" w:hRule="atLeast"/>
        </w:trPr>
        <w:tc>
          <w:tcPr>
            <w:tcW w:w="15183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едомственная структура расходов бюджета сельского поселения Верхнесуерского сельсовета 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Варгашинского района Курганской области на 2023 год и на плановый период 2024 и 2025 годов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420" w:hRule="atLeast"/>
        </w:trPr>
        <w:tc>
          <w:tcPr>
            <w:tcW w:w="5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именование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52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34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 05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543,2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30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2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66,1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66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19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065,80</w:t>
            </w:r>
          </w:p>
        </w:tc>
      </w:tr>
      <w:tr>
        <w:trPr>
          <w:trHeight w:val="82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Противодействие коррупции в сельском поселении Верхнесуерском сельсовете Варгашинского района Курганской области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50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, не включенные в муниципальные программы сельского поселения Верхнесуерского сельсовета Варгашинского района Курган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74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74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5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8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8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9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1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103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1,1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1,1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1,1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67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9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3,70</w:t>
            </w:r>
          </w:p>
        </w:tc>
      </w:tr>
      <w:tr>
        <w:trPr>
          <w:trHeight w:val="58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7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7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7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8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8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03,90</w:t>
            </w:r>
          </w:p>
        </w:tc>
      </w:tr>
      <w:tr>
        <w:trPr>
          <w:trHeight w:val="64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9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9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5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54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98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50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ашка населенных пунктов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 5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 92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 924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5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2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24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5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2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24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31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4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4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448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4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8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25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4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4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478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4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8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котельно-печного топлива для МП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1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6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71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657,00</w:t>
            </w:r>
          </w:p>
        </w:tc>
      </w:tr>
      <w:tr>
        <w:trPr>
          <w:trHeight w:val="88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Совершенствование транспортной инфраструктуры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57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57,0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57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57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7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90</w:t>
            </w:r>
          </w:p>
        </w:tc>
      </w:tr>
      <w:tr>
        <w:trPr>
          <w:trHeight w:val="5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Развитие имущественных и земель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11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Верхнесуерского сельсовета Варгашинского района Курганской области по распоряжению землями на территор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117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88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Благоустройство территории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«Развитие культуры сельского поселения Верхнесуерского сельсовета Варгашинского района Курга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7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34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 05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543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4"/>
      </w:tblGrid>
      <w:tr>
        <w:trPr>
          <w:trHeight w:val="255" w:hRule="atLeast"/>
        </w:trPr>
        <w:tc>
          <w:tcPr>
            <w:tcW w:w="14474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4474" w:type="dxa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14474" w:type="dxa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55" w:hRule="atLeast"/>
        </w:trPr>
        <w:tc>
          <w:tcPr>
            <w:tcW w:w="14474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2 года № 21</w:t>
            </w:r>
          </w:p>
        </w:tc>
      </w:tr>
      <w:tr>
        <w:trPr>
          <w:trHeight w:val="255" w:hRule="atLeast"/>
        </w:trPr>
        <w:tc>
          <w:tcPr>
            <w:tcW w:w="14474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</w:tr>
      <w:tr>
        <w:trPr>
          <w:trHeight w:val="255" w:hRule="atLeast"/>
        </w:trPr>
        <w:tc>
          <w:tcPr>
            <w:tcW w:w="14474" w:type="dxa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аргашинского района Курганской области на 2023 год </w:t>
            </w:r>
          </w:p>
        </w:tc>
      </w:tr>
      <w:tr>
        <w:trPr>
          <w:trHeight w:val="270" w:hRule="atLeast"/>
        </w:trPr>
        <w:tc>
          <w:tcPr>
            <w:tcW w:w="14474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4 и 2025 годов"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  <w:gridCol w:w="1320"/>
        <w:gridCol w:w="1080"/>
        <w:gridCol w:w="1080"/>
        <w:gridCol w:w="1080"/>
        <w:gridCol w:w="1320"/>
      </w:tblGrid>
      <w:tr>
        <w:trPr>
          <w:trHeight w:val="945" w:hRule="atLeast"/>
        </w:trPr>
        <w:tc>
          <w:tcPr>
            <w:tcW w:w="1480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сельского поселения Верхнесуерского сельсовета                     Варгашинского района Курганской области</w:t>
            </w:r>
          </w:p>
        </w:tc>
      </w:tr>
      <w:tr>
        <w:trPr>
          <w:trHeight w:val="315" w:hRule="atLeast"/>
        </w:trPr>
        <w:tc>
          <w:tcPr>
            <w:tcW w:w="1480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 2023 год и на плановый период 2024 и 2025 годов </w:t>
            </w:r>
          </w:p>
        </w:tc>
      </w:tr>
      <w:tr>
        <w:trPr>
          <w:trHeight w:val="255" w:hRule="atLeast"/>
        </w:trPr>
        <w:tc>
          <w:tcPr>
            <w:tcW w:w="1480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375" w:hRule="atLeast"/>
        </w:trPr>
        <w:tc>
          <w:tcPr>
            <w:tcW w:w="8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8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53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54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552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ашка населенных пунктов сельского поселения Верхнесуерского сельсовета Варгашинского района Курганской области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23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24,00</w:t>
            </w:r>
          </w:p>
        </w:tc>
      </w:tr>
      <w:tr>
        <w:trPr>
          <w:trHeight w:val="34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73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73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731,00</w:t>
            </w:r>
          </w:p>
        </w:tc>
      </w:tr>
      <w:tr>
        <w:trPr>
          <w:trHeight w:val="8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44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44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448,0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8,0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0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,0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5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8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8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0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3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67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68,00</w:t>
            </w:r>
          </w:p>
        </w:tc>
      </w:tr>
      <w:tr>
        <w:trPr>
          <w:trHeight w:val="75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80,0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котельно-печного топлива для МПП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Благоустройство территории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ротиводействие коррупции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«Развитие имущественных и земель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102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Верхнесуерского сельсовета Варгашинского района Курганской области по распоряжению землями на территор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743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8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80,8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80</w:t>
            </w:r>
          </w:p>
        </w:tc>
      </w:tr>
      <w:tr>
        <w:trPr>
          <w:trHeight w:val="52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1,1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1,1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1,1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градостроительной деятель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829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 «Развитие культуры сельского поселения Верхнесуерского сельсовета Варгашинского района Курганской област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62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62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9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9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9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9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3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3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3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3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«Совершенствование транспортной инфраструктуры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9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57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7,00</w:t>
            </w:r>
          </w:p>
        </w:tc>
      </w:tr>
      <w:tr>
        <w:trPr>
          <w:trHeight w:val="803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7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7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7,00</w:t>
            </w:r>
          </w:p>
        </w:tc>
      </w:tr>
      <w:tr>
        <w:trPr>
          <w:trHeight w:val="6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32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31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09,40</w:t>
            </w:r>
          </w:p>
        </w:tc>
      </w:tr>
      <w:tr>
        <w:trPr>
          <w:trHeight w:val="8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9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9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,9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,9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32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8,2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5,00</w:t>
            </w:r>
          </w:p>
        </w:tc>
      </w:tr>
      <w:tr>
        <w:trPr>
          <w:trHeight w:val="82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,0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,00</w:t>
            </w:r>
          </w:p>
        </w:tc>
      </w:tr>
      <w:tr>
        <w:trPr>
          <w:trHeight w:val="82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8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8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85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7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8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8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9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8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6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52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342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 053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543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center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i/>
      <w:iCs/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112">
    <w:name w:val="xl112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121">
    <w:name w:val="xl121"/>
    <w:basedOn w:val="Normal"/>
    <w:qFormat/>
    <w:pPr>
      <w:suppressAutoHyphens w:val="false"/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Юрий Речкин</cp:lastModifiedBy>
  <cp:lastPrinted>2022-12-21T09:30:00Z</cp:lastPrinted>
  <dcterms:modified xsi:type="dcterms:W3CDTF">2022-12-29T08:33:00Z</dcterms:modified>
  <cp:revision>151</cp:revision>
  <dc:subject/>
  <dc:title>КУРГАНСКАЯ ОБЛАСТЬ</dc:title>
</cp:coreProperties>
</file>