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МА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 сентября 2022 года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решение Думы сельского поселения Верхнесуерского сельсовета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 от 11 ноября 2020 года № 29 «Об установлении размеров должностных окладов муниципальных служащих Администрации сельского поселения Верхнесуерского сельсовета Варгашинского района Курга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точнения муниципального нормативного правового акта, Дума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риложение к решению Думы сельского поселения Верхнесуерского сельсовета Варгашинского района Курганской области от 11 ноября 2020 года № 29 «Об установлении размеров должностных окладов муниципальных служащих Администрации сельского поселения Верхнесуерского сельсовета Варгашинского района Курганской области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</w:t>
      </w:r>
      <w:r>
        <w:rPr/>
        <w:t>оку 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3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/>
        <w:t>аменить строкой 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3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решение в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после официального опублик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сельского посе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суерского сельсовета Варгашинског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а Курганской области                                  ________________ Е.Г.Слепкань</w:t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меститель Главы сельского поселения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рхнесуерского сельсовета Варгашинского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Курганской области                                  _________________ </w:t>
      </w:r>
      <w:r>
        <w:rPr>
          <w:rFonts w:cs="Times New Roman" w:ascii="Times New Roman" w:hAnsi="Times New Roman"/>
          <w:sz w:val="24"/>
          <w:szCs w:val="24"/>
        </w:rPr>
        <w:t>Т.В.Акимов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418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5:09:00Z</dcterms:created>
  <dc:creator>Юрий Речкин</dc:creator>
  <dc:description/>
  <cp:keywords/>
  <dc:language>en-US</dc:language>
  <cp:lastModifiedBy>Юрий Речкин</cp:lastModifiedBy>
  <dcterms:modified xsi:type="dcterms:W3CDTF">2022-09-29T08:31:00Z</dcterms:modified>
  <cp:revision>15</cp:revision>
  <dc:subject/>
  <dc:title/>
</cp:coreProperties>
</file>