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ДУМА СЕЛЬСКОГО ПОСЕЛЕНИЯ ВЕРХНЕСУЕРСКОГО СЕЛЬСОВЕТА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6 декабря 2022 года № 20 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Верхнесуерско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</w:rPr>
        <w:t>О внесении изменений в решение Думы сельского поселения Верхнесуерского сельсовета Варгашинского района Курганской области от 27 декабря 2021 года № 59 «О бюджете сельского поселения Верхнесуерского сельсовета Варгашинского района Курга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Внести в решение Думы сельского поселения Верхнесуерского сольсовета Варгашинского района Курганской области от 27 декабря 2021 года № 59 “О бюджете сельского поселения Верхнесуерского сельсовета Варгашинского района Курганской области на 2022 год и на плановый период 2023 и 2024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“</w:t>
      </w:r>
      <w:r>
        <w:rPr/>
        <w:t>1. Утвердить основные характеристики бюджета сельского поселения Верхнесуерского сельсовета Варгашинского района Курганской области на 2022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общий объем доходов бюджета сельского поселения Верхнесуерского сельсовета Варгашинского района Курганской области в сумме 18 535,37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) объем налоговых и неналоговых доходов в сумме 3 963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б) объем безвозмездных поступлений в сумме 14 572,37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ъем безвозмездных поступлений от других бюджетов бюджетной системы Российской Федерации в сумме 14 551,37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дотации бюджетам бюджетной системы Российской Федерации в сумме 14 041,9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субвенции бюджетам бюджетной системы Российской Федерации в сумме 147,7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иные межбюджетные трансферты в сумме 361,69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ъем прочих безвозмездных поступлений в сумме 21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общий объем расходов бюджета сельского поселения Верхнесуерского сельсовета Варгашинского района Курганской области в сумме 18 840,37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305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4)</w:t>
      </w:r>
      <w:r>
        <w:rPr/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5)</w:t>
      </w:r>
      <w:r>
        <w:rPr/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  <w:t>2.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ind w:firstLine="720"/>
        <w:jc w:val="both"/>
        <w:rPr/>
      </w:pPr>
      <w:r>
        <w:rPr/>
        <w:t>3.Настоящее решение вступает в силу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Думы  сельского поселения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хнесуерского сельсовета Варгашинского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района Курганской области                                        _______________  Е.Г.Слепкань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сельского поселения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рхнесуерского сельсовета Варгашинского 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района Курганской области</w:t>
        <w:tab/>
        <w:t xml:space="preserve">                             ________________ Т.В.Аким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3:00Z</dcterms:created>
  <dc:creator>raifo450310</dc:creator>
  <dc:description/>
  <cp:keywords/>
  <dc:language>en-US</dc:language>
  <cp:lastModifiedBy>Юрий Речкин</cp:lastModifiedBy>
  <cp:lastPrinted>2021-06-08T15:10:00Z</cp:lastPrinted>
  <dcterms:modified xsi:type="dcterms:W3CDTF">2022-12-26T04:53:00Z</dcterms:modified>
  <cp:revision>32</cp:revision>
  <dc:subject/>
  <dc:title>КУРГАНСКАЯ ОБЛАСТЬ</dc:title>
</cp:coreProperties>
</file>