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 июня 2021 года № 2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Думы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муниципальной нормативной правовой базы в соответствие с действующим законодательством, Дума сельского поселения Верхнесуерского 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приложение к решению Думы сельского поселения Верхнесуерского сельсовета 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 изменения, изложив его в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                                  ________________ Е.Г. Слепкань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сельского поселения Верхнесуерского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льсовета Варгашинского района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ганской области                                              _________________ </w:t>
      </w:r>
      <w:r>
        <w:rPr>
          <w:rFonts w:cs="Times New Roman" w:ascii="Times New Roman" w:hAnsi="Times New Roman"/>
          <w:sz w:val="24"/>
          <w:szCs w:val="24"/>
        </w:rPr>
        <w:t>Ю.В.Речки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1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0"/>
        <w:gridCol w:w="4198"/>
        <w:gridCol w:w="490"/>
      </w:tblGrid>
      <w:tr>
        <w:trPr>
          <w:trHeight w:val="350" w:hRule="atLeast"/>
        </w:trPr>
        <w:tc>
          <w:tcPr>
            <w:tcW w:w="5441" w:type="dxa"/>
            <w:gridSpan w:val="2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Думы сельского поселения Верхнесуерского сельсовета Варгашинского района Курганской области от 2 июня 2021 года № 26 «О внесении изменений в решение Думы сельского поселения Верхнесуерского сельсовета 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 сельсов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Думы сельского поселения Верхнесуерского сельсовета Варгашинского района Курганской области от 11 ноября 2020 года № 29 «Об установлении  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 сельсовет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сельского поселения Верхнесуерского сельсовет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>
          <w:trHeight w:val="226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Администрации сельского поселения Верхнесуерского сельсовета Варгашинского района Кург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ое отношение к расчетному значению размера оклада Главы сельского поселения Верхнесуерского сельсовета Варгашинского района Курганской области сельсовета,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ельского поселения Верхнесуерского сельсовета Варгашинского района Курганской области, выс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 ведущ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 старш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 старш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4:00Z</dcterms:created>
  <dc:creator>Юрий Речкин</dc:creator>
  <dc:description/>
  <cp:keywords/>
  <dc:language>en-US</dc:language>
  <cp:lastModifiedBy>Юрий Речкин</cp:lastModifiedBy>
  <dcterms:modified xsi:type="dcterms:W3CDTF">2021-07-07T05:50:00Z</dcterms:modified>
  <cp:revision>39</cp:revision>
  <dc:subject/>
  <dc:title/>
</cp:coreProperties>
</file>