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ОГО РАЙОНА КУРГА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30 апреля 2021 года № 14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 установлении на территории сельского поселения Верхнесуерского сельсовета предельных (минимальных и максимальных) размеров  земельных  участков, предоставляемых гражданам в собственность и максимальных размеров земельных участков, предоставляемых гражданам в собственность бесплатн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33 Земельного Кодекса Российской Федерации, Законом Курганской области от 28 декабря 2011 года № 98 «Об управлении и распоряжении землями и земельными участками на территории Курганской области», Уставом  сельского поселения Верхнесуерского 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before="240" w:after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b/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 Установить на территории сельского поселения Верхнесуерского сельсовета предельные (минимальные и максимальные) размеры земельных участков, предоставляемых гражданам в собственность  из  земель поселений, находящихся в  государственной  или  муниципальной  собственности для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а) ведения личного подсобного хозяйства в границах населенных пунктов (приусадебные земельные участки): минимальный 0,025 гектаров, максимальный 0,5 гекта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едения личного подсобного хозяйства за пределами границ населенных пунктов (полевые земельные участки) минимальный 0,5 гектаров, максимальный 2,5 гектаров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становить на территории сельского поселения Верхнесуерского сельсовета предельные (минимальные и максимальные) размеры земельных участков, предоставляемых гражданам в собственность из земель, находящихся в государственной или муниципальной собственности, для индивидуального жилищного строительств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нимальный  0,05 гектаров, максимальный 0,5 гекта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йствие настоящего пункта не распространяется на случаи предоставления земельных участков для индивидуального жилищного строительства категориям граждан, предусмотренным пунктом 1 статьи 2 Закона Курганской области от 6 октября 2011 года № 61 «О бесплатном предоставлении земельных участков для индивидуального жилищного строительства на территории Курганской области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становить на территории сельского поселения Верхнесуерского сельсовета максимальные размеры земельных участков, предоставляемых гражданам в собственность бесплатно, из земель, находящихся в собственности сельского поселения Верхнесуерского сельсовета, дл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а) ведения крестьянского (фермерского) хозяйства 300 гекта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б) садоводства 0,2 гект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) огородничества 0,2 гект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г) животноводства 5 гектар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) личного подсобного хозяйства 2 гект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е) дачного строительства0,2 гектар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ж) индивидуального жилищного строительства 0,5 гекта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Действие пункта «ж» настоящего пункта не распространяется на случаи предоставления земельных участков для индивидуального жилищного строительства категориям граждан, предусмотренным пунктом 1 статьи 2 Закона Курганской области от 6 октября 2011 года № 61 «О бесплатном предоставлении земельных участков для индивидуального жилищного строительства на территории Курганской област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4. Признать утратившими силу:</w:t>
      </w:r>
    </w:p>
    <w:p>
      <w:pPr>
        <w:pStyle w:val="Normal"/>
        <w:jc w:val="both"/>
        <w:rPr/>
      </w:pPr>
      <w:r>
        <w:rPr>
          <w:sz w:val="26"/>
          <w:szCs w:val="26"/>
        </w:rPr>
        <w:t>- решение Верхнесуерской сельской Думы от 23 апреля 2012 года № 12 «Об  установлении на территории Верхнесуерского сельсовета предельных (минимальных и максимальных) размеров земельных  участков, предоставляемых гражданам в собственность и максимальных размеров земельных участков, предоставляемых гражданам в собственность бесплатно».</w:t>
      </w:r>
    </w:p>
    <w:p>
      <w:pPr>
        <w:pStyle w:val="Normal"/>
        <w:jc w:val="both"/>
        <w:rPr/>
      </w:pPr>
      <w:r>
        <w:rPr>
          <w:sz w:val="26"/>
          <w:szCs w:val="26"/>
        </w:rPr>
        <w:t>- решение Ошурковской сельской Думы от 24 февраля  2012 года № 5 «Об  установлении на территории Ошурковского сельсовета предельных (минимальных и максимальных) размеров земельных  участков, предоставляемых гражданам в собственность и максимальных размеров земельных участков, предоставляемых гражданам в собственность бесплатно».</w:t>
      </w:r>
    </w:p>
    <w:p>
      <w:pPr>
        <w:pStyle w:val="Normal"/>
        <w:jc w:val="both"/>
        <w:rPr/>
      </w:pPr>
      <w:r>
        <w:rPr>
          <w:sz w:val="26"/>
          <w:szCs w:val="26"/>
        </w:rPr>
        <w:t>- решение Просековской сельской Думы от 24 февраля 2012 года № 5 «Об  установлении на территории Просековского сельсовета предельных (минимальных и максимальных) размеров  земельных участков, предоставляемых гражданам в собственность и максимальных размеров земельных участков, предоставляемых гражданам в собственность бесплатно».</w:t>
      </w:r>
    </w:p>
    <w:p>
      <w:pPr>
        <w:pStyle w:val="Normal"/>
        <w:jc w:val="both"/>
        <w:rPr/>
      </w:pPr>
      <w:r>
        <w:rPr>
          <w:sz w:val="26"/>
          <w:szCs w:val="26"/>
        </w:rPr>
        <w:t>-  решение Терпуговской сельской Думы от 28 декабря 2012 года № 8 «Об  установлении на территории Терпуговского сельсовета предельных (минимальных и максимальных) размеров земельных  участков, предоставляемых гражданам в собственность и максимальных размеров земельных участков, предоставляемых гражданам в собственность бесплатно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5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6.  Настоящее решение вступает в силу после его опублик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  сельского поселен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суерского сельсовета Варгашинского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Курганской области                                 _________________Е.Г.Слепкань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сельского поселения Верхнесуерского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ельсовета Варгашинского района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Курганской области</w:t>
        <w:tab/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Ю.В.Речкин</w:t>
      </w:r>
    </w:p>
    <w:p>
      <w:pPr>
        <w:pStyle w:val="Style1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type w:val="nextPage"/>
      <w:pgSz w:w="11906" w:h="16838"/>
      <w:pgMar w:left="1276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Andale Sans UI;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43:00Z</dcterms:created>
  <dc:creator>USER</dc:creator>
  <dc:description/>
  <cp:keywords/>
  <dc:language>en-US</dc:language>
  <cp:lastModifiedBy>Юрий Речкин</cp:lastModifiedBy>
  <cp:lastPrinted>2012-02-27T14:19:00Z</cp:lastPrinted>
  <dcterms:modified xsi:type="dcterms:W3CDTF">2021-04-29T08:31:00Z</dcterms:modified>
  <cp:revision>16</cp:revision>
  <dc:subject/>
  <dc:title>РОССИЙСКАЯ  ФЕДЕРАЦИЯ</dc:title>
</cp:coreProperties>
</file>