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ГАН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ЛЬСКОЕ ПОСЕЛЕНИЕ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9 мая 2021 года № 2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Верхнесуерск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внесении изменений в решение Думы сельского поселения Верхнесуерского сельсовета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аргашинского района Курганской области от 11 ноября 2020 года № 29 «Об установлении размеров должностных окладов муниципальных служа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сельского поселения Верхнесуер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иведения муниципальной нормативной правовой базы в соответствие с действующим законодательством, Дума сельского поселения Верхнесуерского  сельсовета Варгашинского района Курганской области</w:t>
      </w:r>
    </w:p>
    <w:p>
      <w:pPr>
        <w:pStyle w:val="Normal"/>
        <w:spacing w:lineRule="auto" w:line="240" w:before="240" w:after="20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приложение к решению Думы сельского поселения Верхнесуерского сельсовета 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» изменения, изложив его в редакции согласно приложению к настоящему решению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убликовать настоящее решение в Информационном бюллетене сельского поселения Верхнесуерского сельсовета Варгашинского района Курганской област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Настоящее решение вступает в силу после официального опубликования.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Думы сельского посел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хнесуерского сельсовета Варгашинского 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йона Курганской области                                  ________________ Е.Г. Слепкань</w:t>
      </w:r>
    </w:p>
    <w:p>
      <w:pPr>
        <w:pStyle w:val="Normal"/>
        <w:spacing w:before="0" w:after="0"/>
        <w:ind w:left="-567" w:right="-14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сельского поселения Верхнесуерского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ельсовета Варгашинского района </w:t>
      </w:r>
    </w:p>
    <w:p>
      <w:pPr>
        <w:pStyle w:val="Normal"/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урганской области                                              _________________ </w:t>
      </w:r>
      <w:r>
        <w:rPr>
          <w:rFonts w:cs="Times New Roman" w:ascii="Times New Roman" w:hAnsi="Times New Roman"/>
          <w:sz w:val="24"/>
          <w:szCs w:val="24"/>
        </w:rPr>
        <w:t>Ю.В.Речкин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tbl>
      <w:tblPr>
        <w:tblW w:w="101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80"/>
        <w:gridCol w:w="4198"/>
        <w:gridCol w:w="490"/>
      </w:tblGrid>
      <w:tr>
        <w:trPr>
          <w:trHeight w:val="350" w:hRule="atLeast"/>
        </w:trPr>
        <w:tc>
          <w:tcPr>
            <w:tcW w:w="5441" w:type="dxa"/>
            <w:gridSpan w:val="2"/>
            <w:tcBorders/>
          </w:tcPr>
          <w:p>
            <w:pPr>
              <w:pStyle w:val="Normal"/>
              <w:pageBreakBefore/>
              <w:snapToGrid w:val="false"/>
              <w:spacing w:lineRule="auto" w:line="240" w:before="0" w:after="200"/>
              <w:jc w:val="both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7" w:hRule="atLeast"/>
        </w:trPr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 w:val="28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Думы сельского поселения Верхнесуерского сельсовета Варгашинского района Курганской области от 19 мая 2021 года № 24 «О внесении изменений в решение Думы сельского поселения Верхнесуерского сельсовета Варгашинского района Курганской области от 11 ноября 2020 года № 29 «Об установлении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 сельсовет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к решению Думы сельского поселения Верхнесуерского сельсовета Варгашинского района Курганской области от 11 ноября 2020 года № 29 «Об установлении   размеров должностных окладов муниципальных служащих Администрации сельского поселения Верхнесуерского сельсовета Варгашинского района Курганской области сельсовета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  <w:tc>
          <w:tcPr>
            <w:tcW w:w="4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меры должностных окладов муниципальных служащих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сельского поселения Верхнесуерского сельсовета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гашинского района Курганской области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843"/>
      </w:tblGrid>
      <w:tr>
        <w:trPr>
          <w:trHeight w:val="226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лжностей муниципальной службы Администрации сельского поселения Верхнесуерского сельсовета Варгашинского района Кург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оцентное отношение к расчетному значению размера оклада Главы сельского поселения Верхнесуерского сельсовета Варгашинского района Курганской области сельсовета, %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сельского поселения Верхнесуерского сельсовета Варгашинского района Курганской области, выс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 ведущ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 старш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,  старшая должность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,  старшая должность муниципальной служб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418" w:right="56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4:00Z</dcterms:created>
  <dc:creator>Юрий Речкин</dc:creator>
  <dc:description/>
  <cp:keywords/>
  <dc:language>en-US</dc:language>
  <cp:lastModifiedBy>Юрий Речкин</cp:lastModifiedBy>
  <dcterms:modified xsi:type="dcterms:W3CDTF">2021-06-08T06:09:00Z</dcterms:modified>
  <cp:revision>29</cp:revision>
  <dc:subject/>
  <dc:title/>
</cp:coreProperties>
</file>