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/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декабря 2021 года № 5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сельского поселения Верхнесуерского сельсовета Варгашинского района Курганской области на 2022 год и на плановый период 2023 и 2024 годов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сельского поселения Верхнесуерского сельсовета Варгашинского района Курганской области, решением Думы сельского поселения Верхнесуерского сельсовета Варгашинского района Курганской области от 29 июня 2021 года    № 28 “О бюджетном процессе в сельском поселении Верхнесуерском сельсовете Варгашинского района Курганской области”,</w:t>
      </w:r>
      <w:r>
        <w:rPr/>
        <w:t xml:space="preserve"> </w:t>
      </w:r>
      <w:r>
        <w:rPr>
          <w:sz w:val="28"/>
          <w:szCs w:val="28"/>
        </w:rPr>
        <w:t xml:space="preserve">Дума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ind w:right="-1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твердить основные характеристики бюджета сельского поселения Верхнесуерского сельсовета Варгашинского района Курганской области на 2022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Верхнесуерского сельсовета Варгашинского района Курганской области в сумме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16869,24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объем налоговых и неналоговых доходов в сумме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3954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объем безвозмездных поступлений в сумме 12915,24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2885,24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тации бюджетам сельских поселений в сумме 12745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бюджетам сельских поселений в сумме 140,24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тысяч рублей;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30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сельского поселения Верхнесуерского сельсовета Варгашинского района Курганской области в сумм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6869,24</w:t>
      </w:r>
      <w:r>
        <w:rPr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сельского поселения Верхнесуерского сельсовета Варгашинского района Курганской области в сумме 0,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Утвердить основные характеристики бюджета сельского поселения Верхнесуерского сельсовета Варгашинского района Курганской области на 2023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Верхнесуерского сельсовета Варгашинского района Курганской области в сумме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16884,74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объем налоговых и неналоговых доходов в сумме 3956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бъем безвозмездных поступлений в сумме 12928,74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2898,74 тысяч рублей, из ни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дотации бюджетам сельских поселений в сумме 12754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бюджетам сельских поселений в сумме 144,74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30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сельского поселения Верхнесуерского сельсовета Варгашинского района Курганской области в сумм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6884,74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419,0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сельского поселения Верхнесуерского сельсовета Варгашинского района Курганской области в сумме 0,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твердить основные характеристики бюджета сельского поселения Верхнесуерского сельсовета Варгашинского района Курганской области на 202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общий объем доходов бюджета сельского поселения Верхнесуерского сельсовета Варгашинского района Курганской области в сумме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17007,64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объем налоговых и неналоговых доходов в сумме 4125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объем безвозмездных поступлений в сумме 12882,64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2852,64 тысяч рублей, из них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тации бюджетам сельских поселений в сумме 12703,0 тысяч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убвенции бюджетам сельских поселений в сумме 149,64 тысяч рублей;</w:t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30,0 тысяч рублей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сельского поселения Верхнесуерского сельсовета Варгашинского района Курганской области в сумме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7007,64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, в том числе условно утвержденных расходов в сумме 843,0 тысяч рублей</w:t>
      </w:r>
      <w:r>
        <w:rPr>
          <w:color w:val="000000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080" w:leader="none"/>
        </w:tabs>
        <w:ind w:right="34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сельского поселения Верхнесуерского сельсовета Варгашинского района Курганской области в сумме 0,0 тысяч рублей.</w:t>
      </w:r>
    </w:p>
    <w:p>
      <w:pPr>
        <w:pStyle w:val="21"/>
        <w:tabs>
          <w:tab w:val="clear" w:pos="708"/>
          <w:tab w:val="left" w:pos="108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Утвердить источники внутреннего финансирования дефицита бюджета сельского поселения Верхнесуерского сельсовета Варгашинского района Курганской области на 2022 год согласно приложению 1 к настоящему решению, на плановый период 2023 и 2024 годов согласно приложению 2 к настоящему решению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Установить объем расходов на обслуживание муниципального долга сельского поселения Верхнесуерского сельсовета Варгашинского района Курганской области в 2022 году в сумме 0 рублей, в 2023 году в сумме 0 рублей и в 2024 году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6. Утвердить верхний предел муниципального долга сельского поселения Верхнесуерского сельсовета Варгашинского района Курганской области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1) на 1 января 2023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) на 1 января 2024 года в сумме 0 рублей, в том числе верхний предел долга по муниципальным гарантиям в сумме 0 рублей;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3) на 1 января 2025 года в сумме 0 рублей, в том числе верхний предел долга по муниципальным гарантиям в сумме 0 рубл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b/>
          <w:b/>
          <w:color w:val="0070C0"/>
          <w:sz w:val="28"/>
          <w:szCs w:val="28"/>
        </w:rPr>
      </w:pPr>
      <w:r>
        <w:rPr>
          <w:sz w:val="28"/>
          <w:szCs w:val="28"/>
        </w:rPr>
        <w:t>7. Предельный объем муниципального долга сельского поселения Верхнесуерского сельсовета Варгашинского района Курганской области на 2022 год составляет 0 рублей, на 2023 год – 0 рублей, на 2024 год – 0 рублей.</w:t>
      </w:r>
    </w:p>
    <w:p>
      <w:pPr>
        <w:pStyle w:val="Normal"/>
        <w:ind w:firstLine="72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 пределах общего объема расходов, установленного статьей 1 настоящего реш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распределение бюджетных ассигнований по разделам, подразделам классификации расходов бюджета сельского поселения Верхнесуерского сельсовета Варгашинского района Курганской области на 2022 год согласно приложению 3 к настоящему решению, на плановый период 2023 и 2024 годов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едомственную структуру расходов бюджета сельского поселения Верхнесуерского сельсовета Варгашинского района Курганской области на 2022 год, согласно приложению 5 к настоящему решению, на плановый период 2023 и 2024 годов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сельского поселения Верхнесуерского сельсовета Варгашинского района Курганской области на 2022 год согласно </w:t>
      </w:r>
      <w:r>
        <w:rPr>
          <w:sz w:val="28"/>
          <w:szCs w:val="28"/>
          <w:shd w:fill="FFFFFF" w:val="clear"/>
        </w:rPr>
        <w:t>приложению 7 к настоящему решению, на плановый период 2023 и 2024 годов согласно приложению 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20"/>
        <w:jc w:val="both"/>
        <w:rPr>
          <w:b/>
          <w:b/>
          <w:bCs/>
          <w:color w:val="0070C0"/>
          <w:sz w:val="28"/>
          <w:szCs w:val="28"/>
        </w:rPr>
      </w:pPr>
      <w:r>
        <w:rPr>
          <w:sz w:val="28"/>
          <w:szCs w:val="28"/>
        </w:rPr>
        <w:t xml:space="preserve">2. Утвердить общий объем бюджетных ассигнований, направленных на исполнение публичных нормативных обязательств, на 2022 год в сумме 0 рублей, на 2023 год в сумме 0 рублей, на 2024 год в сумме 0 рублей. 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/>
      </w:pPr>
      <w:r>
        <w:rPr>
          <w:b/>
          <w:bCs/>
          <w:sz w:val="28"/>
          <w:szCs w:val="28"/>
        </w:rPr>
        <w:t>Статья 3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color w:val="0070C0"/>
          <w:sz w:val="28"/>
          <w:szCs w:val="28"/>
        </w:rPr>
      </w:pPr>
      <w:r>
        <w:rPr>
          <w:sz w:val="28"/>
          <w:szCs w:val="28"/>
        </w:rPr>
        <w:t>Утвердить объем межбюджетных трансфертов, передаваемых из бюджета сельского поселения Верхнесуерского сельсовета Варгашинского района Курганской области бюджету Варгашинского района на осуществление части полномочий по решению вопросов местного значения в соответствии с заключенными соглашениями на 2022-2024 годы согласно приложению 9 к настоящему реш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4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Cs/>
          <w:color w:val="0070C0"/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2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500" w:leader="none"/>
        </w:tabs>
        <w:autoSpaceDE w:val="false"/>
        <w:ind w:firstLine="720"/>
        <w:jc w:val="both"/>
        <w:rPr/>
      </w:pPr>
      <w:r>
        <w:rPr>
          <w:b/>
          <w:bCs/>
          <w:sz w:val="28"/>
          <w:szCs w:val="28"/>
        </w:rPr>
        <w:t>Статья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фициальному опубликованию в Информационном бюллетене сельского поселения Верхнесуерского сельсовета Варгашинского района Курганской области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Думы  сельского поселения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рхнесуерского сельсовета Варгашинского</w:t>
      </w:r>
    </w:p>
    <w:p>
      <w:pPr>
        <w:pStyle w:val="Normal"/>
        <w:suppressAutoHyphens w:val="false"/>
        <w:rPr/>
      </w:pPr>
      <w:r>
        <w:rPr>
          <w:sz w:val="28"/>
          <w:szCs w:val="28"/>
          <w:lang w:eastAsia="en-US"/>
        </w:rPr>
        <w:t>района Курганской области                             _________________Е.Г.Слепкань</w:t>
      </w:r>
    </w:p>
    <w:p>
      <w:pPr>
        <w:pStyle w:val="Normal"/>
        <w:suppressAutoHyphens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Верхнесуерского сельсовета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  <w:t xml:space="preserve">Варгашинского района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</w:rPr>
        <w:t>Курганской области</w:t>
        <w:tab/>
        <w:t xml:space="preserve">                                    </w:t>
      </w:r>
      <w:r>
        <w:rPr>
          <w:sz w:val="28"/>
          <w:szCs w:val="28"/>
          <w:lang w:eastAsia="en-US"/>
        </w:rPr>
        <w:t>________________ Ю.В.Речкин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0"/>
        <w:gridCol w:w="5520"/>
        <w:gridCol w:w="1577"/>
        <w:gridCol w:w="19"/>
        <w:gridCol w:w="1577"/>
      </w:tblGrid>
      <w:tr>
        <w:trPr>
          <w:trHeight w:val="247" w:hRule="atLeast"/>
        </w:trPr>
        <w:tc>
          <w:tcPr>
            <w:tcW w:w="2270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1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Думы сельского поселения Верхнесуерског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льсовета Варгашинского района Курганской области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т 27 декабря 2021 года № 59 "О бюджете сельского 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еления Верхнесуерского сельсовета Варгашинского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йона Курганской области на 2022 год и плановый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386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иод 2023 и 2024 годов"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7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7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ельского поселения Верхнесуерского сельсовета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7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аргашинского района Курганской области на 2022 год</w:t>
            </w:r>
          </w:p>
        </w:tc>
        <w:tc>
          <w:tcPr>
            <w:tcW w:w="15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27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</w:t>
            </w:r>
          </w:p>
        </w:tc>
        <w:tc>
          <w:tcPr>
            <w:tcW w:w="552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7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яч рублей)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69,24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869,24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6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79"/>
        <w:gridCol w:w="4939"/>
        <w:gridCol w:w="1276"/>
        <w:gridCol w:w="348"/>
        <w:gridCol w:w="818"/>
        <w:gridCol w:w="152"/>
        <w:gridCol w:w="938"/>
        <w:gridCol w:w="970"/>
      </w:tblGrid>
      <w:tr>
        <w:trPr>
          <w:trHeight w:val="238" w:hRule="atLeast"/>
        </w:trPr>
        <w:tc>
          <w:tcPr>
            <w:tcW w:w="217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2</w:t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9560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Думы сельского поселения Верхнесуерского</w:t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9560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льсовета Варгашинского района Курганской области</w:t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9560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т 27 декабря 2021 года № 59 "О бюджете сельского </w:t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9560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еления Верхнесуерского сельсовета Варгашинского</w:t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9560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йона Курганской области на 2022 год и плановый</w:t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9560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иод 2023 и 2024 годов"</w:t>
            </w:r>
          </w:p>
        </w:tc>
        <w:tc>
          <w:tcPr>
            <w:tcW w:w="109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17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17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18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7118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сельского поселения Верхнесуерского сельсовета </w:t>
            </w:r>
          </w:p>
        </w:tc>
        <w:tc>
          <w:tcPr>
            <w:tcW w:w="162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97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9712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аргашинского района Курганской области на плановый период 2023 и 2024 годов</w:t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17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939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яч рублей)</w:t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49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   </w:t>
            </w: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2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84,74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07,64</w:t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84,74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07,64</w:t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9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1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83"/>
        <w:gridCol w:w="7114"/>
        <w:gridCol w:w="1231"/>
        <w:gridCol w:w="64"/>
        <w:gridCol w:w="1025"/>
      </w:tblGrid>
      <w:tr>
        <w:trPr>
          <w:trHeight w:val="247" w:hRule="atLeast"/>
        </w:trPr>
        <w:tc>
          <w:tcPr>
            <w:tcW w:w="959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3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59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Думы сельского поселения Верхнесуерского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59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ельсовета Варгашинского района Курганской области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59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т 27 декабря 2021 года № 59 "О бюджете сельского 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59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селения Верхнесуерского сельсовета Варгашинского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59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йона Курганской области на 2022 год и плановый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9592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иод 2023 и 2024 годов"</w:t>
            </w:r>
          </w:p>
        </w:tc>
        <w:tc>
          <w:tcPr>
            <w:tcW w:w="102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829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Распределение бюджетных ассигнований по разделам и подразделам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829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 xml:space="preserve">классификации расходов бюджета сельского поселения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829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Верхнесуерского сельсовета Варгашинского района 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829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урганской области на 2022 год</w:t>
            </w:r>
          </w:p>
        </w:tc>
        <w:tc>
          <w:tcPr>
            <w:tcW w:w="123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2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</w:t>
            </w:r>
          </w:p>
        </w:tc>
        <w:tc>
          <w:tcPr>
            <w:tcW w:w="1231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яч рублей)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82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814,34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27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18,3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Резервные фонд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44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2,9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9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499,0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09,0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64,9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34,0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88,2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7,0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462,6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62,6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114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869,24</w:t>
            </w:r>
          </w:p>
        </w:tc>
        <w:tc>
          <w:tcPr>
            <w:tcW w:w="10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02"/>
        <w:gridCol w:w="6012"/>
        <w:gridCol w:w="1186"/>
        <w:gridCol w:w="1186"/>
      </w:tblGrid>
      <w:tr>
        <w:trPr>
          <w:trHeight w:val="245" w:hRule="atLeast"/>
        </w:trPr>
        <w:tc>
          <w:tcPr>
            <w:tcW w:w="12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4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2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84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Думы сельского поселения Верхнесуерского сельсовета</w:t>
            </w:r>
          </w:p>
        </w:tc>
      </w:tr>
      <w:tr>
        <w:trPr>
          <w:trHeight w:val="245" w:hRule="atLeast"/>
        </w:trPr>
        <w:tc>
          <w:tcPr>
            <w:tcW w:w="72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2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7 декабря 2021 года № 59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2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98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2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Варгашинского района Курганской области на 2022 год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2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на плановый период 2023 и 2024 годов"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2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12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840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разделам и подразделам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9586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>классификации расходов бюджета сельского поселения Верхнесуерского сельсовета</w:t>
            </w:r>
          </w:p>
        </w:tc>
      </w:tr>
      <w:tr>
        <w:trPr>
          <w:trHeight w:val="302" w:hRule="atLeast"/>
        </w:trPr>
        <w:tc>
          <w:tcPr>
            <w:tcW w:w="72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аргашинского района Курганской области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72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b/>
                <w:bCs/>
                <w:color w:val="000000"/>
                <w:lang w:eastAsia="ru-RU"/>
              </w:rPr>
              <w:t xml:space="preserve">на плановый период 2023 и 2024 годов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721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                </w:t>
            </w:r>
          </w:p>
        </w:tc>
        <w:tc>
          <w:tcPr>
            <w:tcW w:w="1186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86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386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Сумма</w:t>
            </w:r>
          </w:p>
        </w:tc>
        <w:tc>
          <w:tcPr>
            <w:tcW w:w="11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12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  <w:t>2024 год</w:t>
            </w:r>
          </w:p>
        </w:tc>
      </w:tr>
      <w:tr>
        <w:trPr>
          <w:trHeight w:val="25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30,6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626,34</w:t>
            </w:r>
          </w:p>
        </w:tc>
      </w:tr>
      <w:tr>
        <w:trPr>
          <w:trHeight w:val="50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73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680,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56,80</w:t>
            </w:r>
          </w:p>
        </w:tc>
      </w:tr>
      <w:tr>
        <w:trPr>
          <w:trHeight w:val="50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6,10</w:t>
            </w:r>
          </w:p>
        </w:tc>
      </w:tr>
      <w:tr>
        <w:trPr>
          <w:trHeight w:val="27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4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7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4</w:t>
            </w:r>
          </w:p>
        </w:tc>
      </w:tr>
      <w:tr>
        <w:trPr>
          <w:trHeight w:val="24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7,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32,30</w:t>
            </w:r>
          </w:p>
        </w:tc>
      </w:tr>
      <w:tr>
        <w:trPr>
          <w:trHeight w:val="25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7,4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,30</w:t>
            </w:r>
          </w:p>
        </w:tc>
      </w:tr>
      <w:tr>
        <w:trPr>
          <w:trHeight w:val="518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425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245,20</w:t>
            </w:r>
          </w:p>
        </w:tc>
      </w:tr>
      <w:tr>
        <w:trPr>
          <w:trHeight w:val="490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245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95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35,20</w:t>
            </w:r>
          </w:p>
        </w:tc>
      </w:tr>
      <w:tr>
        <w:trPr>
          <w:trHeight w:val="30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69,6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93,90</w:t>
            </w:r>
          </w:p>
        </w:tc>
      </w:tr>
      <w:tr>
        <w:trPr>
          <w:trHeight w:val="31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6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68,00</w:t>
            </w:r>
          </w:p>
        </w:tc>
      </w:tr>
      <w:tr>
        <w:trPr>
          <w:trHeight w:val="31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90</w:t>
            </w:r>
          </w:p>
        </w:tc>
      </w:tr>
      <w:tr>
        <w:trPr>
          <w:trHeight w:val="31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33,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87,00</w:t>
            </w:r>
          </w:p>
        </w:tc>
      </w:tr>
      <w:tr>
        <w:trPr>
          <w:trHeight w:val="317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30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2,0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7,00</w:t>
            </w:r>
          </w:p>
        </w:tc>
      </w:tr>
      <w:tr>
        <w:trPr>
          <w:trHeight w:val="25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462,6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462,60</w:t>
            </w:r>
          </w:p>
        </w:tc>
      </w:tr>
      <w:tr>
        <w:trPr>
          <w:trHeight w:val="302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62,6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62,60</w:t>
            </w:r>
          </w:p>
        </w:tc>
      </w:tr>
      <w:tr>
        <w:trPr>
          <w:trHeight w:val="25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274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259" w:hRule="atLeast"/>
        </w:trPr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465,74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164,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1292"/>
        <w:gridCol w:w="267"/>
        <w:gridCol w:w="376"/>
        <w:gridCol w:w="644"/>
        <w:gridCol w:w="114"/>
        <w:gridCol w:w="728"/>
        <w:gridCol w:w="264"/>
        <w:gridCol w:w="379"/>
        <w:gridCol w:w="330"/>
        <w:gridCol w:w="992"/>
      </w:tblGrid>
      <w:tr>
        <w:trPr>
          <w:trHeight w:val="175" w:hRule="atLeast"/>
        </w:trPr>
        <w:tc>
          <w:tcPr>
            <w:tcW w:w="557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5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8347" w:type="dxa"/>
            <w:gridSpan w:val="9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Думы сельского поселения Верхнесуерского сельсовета</w:t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57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57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7 декабря 2021 года № 59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6862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6218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 на 2022 год</w:t>
            </w:r>
          </w:p>
        </w:tc>
        <w:tc>
          <w:tcPr>
            <w:tcW w:w="6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57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на плановый период 2023 и 2024 годов"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57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57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557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</w:t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4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4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9669" w:type="dxa"/>
            <w:gridSpan w:val="11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сельского поселения Верхнесуерского сельсовета Варгашинского района Курганской области на 2022 год </w:t>
            </w:r>
          </w:p>
        </w:tc>
      </w:tr>
      <w:tr>
        <w:trPr>
          <w:trHeight w:val="175" w:hRule="atLeast"/>
        </w:trPr>
        <w:tc>
          <w:tcPr>
            <w:tcW w:w="42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0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869,24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14,34</w:t>
            </w:r>
          </w:p>
        </w:tc>
      </w:tr>
      <w:tr>
        <w:trPr>
          <w:trHeight w:val="34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35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0,00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00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00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,00</w:t>
            </w:r>
          </w:p>
        </w:tc>
      </w:tr>
      <w:tr>
        <w:trPr>
          <w:trHeight w:val="34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718,30</w:t>
            </w:r>
          </w:p>
        </w:tc>
      </w:tr>
      <w:tr>
        <w:trPr>
          <w:trHeight w:val="48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"Противодействие коррупции в сельском поселении Верхнесуерском сельсовете Варгашинского района Курганской области 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61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29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29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сходы, не включенные в муниципальные программы сельского поселения Верхнесуерского сельсовета Варгашинского района Курганской области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26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26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00,00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,00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5,00</w:t>
            </w:r>
          </w:p>
        </w:tc>
      </w:tr>
      <w:tr>
        <w:trPr>
          <w:trHeight w:val="27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альный аппарат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6,00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34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60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34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4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4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4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9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7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9,44</w:t>
            </w:r>
          </w:p>
        </w:tc>
      </w:tr>
      <w:tr>
        <w:trPr>
          <w:trHeight w:val="34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44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4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4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5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5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4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9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2,90</w:t>
            </w:r>
          </w:p>
        </w:tc>
      </w:tr>
      <w:tr>
        <w:trPr>
          <w:trHeight w:val="37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90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9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90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9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9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99,00</w:t>
            </w:r>
          </w:p>
        </w:tc>
      </w:tr>
      <w:tr>
        <w:trPr>
          <w:trHeight w:val="34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57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9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ашка населенных пунктов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 409,00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09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09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40,00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246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46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3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3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94,00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94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94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7,00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8,00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6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6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8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8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 464,9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434,00</w:t>
            </w:r>
          </w:p>
        </w:tc>
      </w:tr>
      <w:tr>
        <w:trPr>
          <w:trHeight w:val="51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Совершенствование транспортной инфраструктуры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34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34,00</w:t>
            </w:r>
          </w:p>
        </w:tc>
      </w:tr>
      <w:tr>
        <w:trPr>
          <w:trHeight w:val="5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34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34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34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90</w:t>
            </w:r>
          </w:p>
        </w:tc>
      </w:tr>
      <w:tr>
        <w:trPr>
          <w:trHeight w:val="314" w:hRule="atLeast"/>
        </w:trPr>
        <w:tc>
          <w:tcPr>
            <w:tcW w:w="4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«Развитие имущественных и земель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650" w:hRule="atLeast"/>
        </w:trPr>
        <w:tc>
          <w:tcPr>
            <w:tcW w:w="4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сельского поселения Верхнесуерского сельсовета Варгашинского района Курганской области по распоряжению землями на территор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68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29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8,2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3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87,00</w:t>
            </w:r>
          </w:p>
        </w:tc>
      </w:tr>
      <w:tr>
        <w:trPr>
          <w:trHeight w:val="51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Благоустройство территории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7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4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«Развитие культуры сельского поселения Верхнесуерского сельсовета Варгашинского района Курганской области»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79,3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79,3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34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3,3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3,3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91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91,0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91,00</w:t>
            </w:r>
          </w:p>
        </w:tc>
      </w:tr>
      <w:tr>
        <w:trPr>
          <w:trHeight w:val="34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38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45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32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17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869,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83"/>
        <w:gridCol w:w="656"/>
        <w:gridCol w:w="622"/>
        <w:gridCol w:w="281"/>
        <w:gridCol w:w="340"/>
        <w:gridCol w:w="511"/>
        <w:gridCol w:w="303"/>
        <w:gridCol w:w="264"/>
        <w:gridCol w:w="211"/>
        <w:gridCol w:w="214"/>
        <w:gridCol w:w="501"/>
        <w:gridCol w:w="491"/>
        <w:gridCol w:w="992"/>
      </w:tblGrid>
      <w:tr>
        <w:trPr>
          <w:trHeight w:val="168" w:hRule="atLeast"/>
        </w:trPr>
        <w:tc>
          <w:tcPr>
            <w:tcW w:w="493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6</w:t>
            </w:r>
          </w:p>
        </w:tc>
        <w:tc>
          <w:tcPr>
            <w:tcW w:w="6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9669" w:type="dxa"/>
            <w:gridSpan w:val="1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Верхнесуерской Думы сельского поселения Верхнесуерского сельсовета</w:t>
            </w:r>
          </w:p>
        </w:tc>
      </w:tr>
      <w:tr>
        <w:trPr>
          <w:trHeight w:val="168" w:hRule="atLeast"/>
        </w:trPr>
        <w:tc>
          <w:tcPr>
            <w:tcW w:w="493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  <w:tc>
          <w:tcPr>
            <w:tcW w:w="6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493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7 декабря 2021 года № 59</w:t>
            </w:r>
          </w:p>
        </w:tc>
        <w:tc>
          <w:tcPr>
            <w:tcW w:w="6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6996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6182" w:type="dxa"/>
            <w:gridSpan w:val="5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 на 2022 год</w:t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493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на плановый период 2023 и 2024 годов"</w:t>
            </w:r>
          </w:p>
        </w:tc>
        <w:tc>
          <w:tcPr>
            <w:tcW w:w="6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493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493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493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Ведомственная структура расходов бюджета</w:t>
            </w:r>
          </w:p>
        </w:tc>
        <w:tc>
          <w:tcPr>
            <w:tcW w:w="62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621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814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47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83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9669" w:type="dxa"/>
            <w:gridSpan w:val="1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сельского поселения Верхнесуерского сельсовета Варгашинского района Курганской области на плановый период 2023 - 2024 годов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28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4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29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465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164,64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730,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626,34</w:t>
            </w:r>
          </w:p>
        </w:tc>
      </w:tr>
      <w:tr>
        <w:trPr>
          <w:trHeight w:val="33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39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5,00</w:t>
            </w:r>
          </w:p>
        </w:tc>
      </w:tr>
      <w:tr>
        <w:trPr>
          <w:trHeight w:val="31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0</w:t>
            </w:r>
          </w:p>
        </w:tc>
      </w:tr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47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680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 556,80</w:t>
            </w:r>
          </w:p>
        </w:tc>
      </w:tr>
      <w:tr>
        <w:trPr>
          <w:trHeight w:val="45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 "Противодействие коррупции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42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части полномочий по противодействию коррупци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2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61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80</w:t>
            </w:r>
          </w:p>
        </w:tc>
      </w:tr>
      <w:tr>
        <w:trPr>
          <w:trHeight w:val="14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,00</w:t>
            </w:r>
          </w:p>
        </w:tc>
      </w:tr>
      <w:tr>
        <w:trPr>
          <w:trHeight w:val="33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31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8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65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8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65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9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90,00</w:t>
            </w:r>
          </w:p>
        </w:tc>
      </w:tr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1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1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0</w:t>
            </w:r>
          </w:p>
        </w:tc>
      </w:tr>
      <w:tr>
        <w:trPr>
          <w:trHeight w:val="41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0,00</w:t>
            </w:r>
          </w:p>
        </w:tc>
      </w:tr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0,00</w:t>
            </w:r>
          </w:p>
        </w:tc>
      </w:tr>
      <w:tr>
        <w:trPr>
          <w:trHeight w:val="33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альный аппарат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5,00</w:t>
            </w:r>
          </w:p>
        </w:tc>
      </w:tr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9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9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0,00</w:t>
            </w:r>
          </w:p>
        </w:tc>
      </w:tr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,00</w:t>
            </w:r>
          </w:p>
        </w:tc>
      </w:tr>
      <w:tr>
        <w:trPr>
          <w:trHeight w:val="33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16,10</w:t>
            </w:r>
          </w:p>
        </w:tc>
      </w:tr>
      <w:tr>
        <w:trPr>
          <w:trHeight w:val="58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6,1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616,10</w:t>
            </w:r>
          </w:p>
        </w:tc>
      </w:tr>
      <w:tr>
        <w:trPr>
          <w:trHeight w:val="33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,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1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310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,94</w:t>
            </w:r>
          </w:p>
        </w:tc>
      </w:tr>
      <w:tr>
        <w:trPr>
          <w:trHeight w:val="28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4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3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,3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2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32,30</w:t>
            </w:r>
          </w:p>
        </w:tc>
      </w:tr>
      <w:tr>
        <w:trPr>
          <w:trHeight w:val="32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,30</w:t>
            </w:r>
          </w:p>
        </w:tc>
      </w:tr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,30</w:t>
            </w:r>
          </w:p>
        </w:tc>
      </w:tr>
      <w:tr>
        <w:trPr>
          <w:trHeight w:val="39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7,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,30</w:t>
            </w:r>
          </w:p>
        </w:tc>
      </w:tr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9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9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4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4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2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45,20</w:t>
            </w:r>
          </w:p>
        </w:tc>
      </w:tr>
      <w:tr>
        <w:trPr>
          <w:trHeight w:val="33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57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32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ашка населенных пунктов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 39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 235,20</w:t>
            </w:r>
          </w:p>
        </w:tc>
      </w:tr>
      <w:tr>
        <w:trPr>
          <w:trHeight w:val="52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ожарная безопасность сельского поселения Верхнесуерского сельсовета Варгашинского района Курганской области "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39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5,20</w:t>
            </w:r>
          </w:p>
        </w:tc>
      </w:tr>
      <w:tr>
        <w:trPr>
          <w:trHeight w:val="317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39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5,2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69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890,00</w:t>
            </w:r>
          </w:p>
        </w:tc>
      </w:tr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57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 596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7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96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3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3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343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7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7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73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5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,00</w:t>
            </w:r>
          </w:p>
        </w:tc>
      </w:tr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8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1,20</w:t>
            </w:r>
          </w:p>
        </w:tc>
      </w:tr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4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4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3,2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3,2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69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93,9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45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 468,00</w:t>
            </w:r>
          </w:p>
        </w:tc>
      </w:tr>
      <w:tr>
        <w:trPr>
          <w:trHeight w:val="51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"Совершенствование транспортной инфраструктуры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68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68,00</w:t>
            </w:r>
          </w:p>
        </w:tc>
      </w:tr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68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68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56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68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90</w:t>
            </w:r>
          </w:p>
        </w:tc>
      </w:tr>
      <w:tr>
        <w:trPr>
          <w:trHeight w:val="600" w:hRule="atLeast"/>
        </w:trPr>
        <w:tc>
          <w:tcPr>
            <w:tcW w:w="4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«Развитие имущественных и земель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99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99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662" w:hRule="atLeast"/>
        </w:trPr>
        <w:tc>
          <w:tcPr>
            <w:tcW w:w="4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сельского поселения Верхнесуерского сельсовета Варгашинского района Курганской области по распоряжению землями на территор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99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</w:tr>
      <w:tr>
        <w:trPr>
          <w:trHeight w:val="62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 "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99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99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27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992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межбюджетные трансферты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3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7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71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23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87,00</w:t>
            </w:r>
          </w:p>
        </w:tc>
      </w:tr>
      <w:tr>
        <w:trPr>
          <w:trHeight w:val="545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Благоустройство территории сельского поселения Верхнесуерского сельсовета Варгашинского района Курганской области "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2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7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444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 «Развитие культуры сельского поселения Верхнесуерского сельсовета Варгашинского района Курганской области»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462,6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79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79,3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79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79,3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3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30,00</w:t>
            </w:r>
          </w:p>
        </w:tc>
      </w:tr>
      <w:tr>
        <w:trPr>
          <w:trHeight w:val="33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3,3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3,3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7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59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7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59,0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7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59,00</w:t>
            </w:r>
          </w:p>
        </w:tc>
      </w:tr>
      <w:tr>
        <w:trPr>
          <w:trHeight w:val="33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,3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,3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3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,3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43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506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499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168" w:hRule="atLeast"/>
        </w:trPr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465,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 164,6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01"/>
        <w:gridCol w:w="902"/>
        <w:gridCol w:w="257"/>
        <w:gridCol w:w="425"/>
        <w:gridCol w:w="55"/>
        <w:gridCol w:w="512"/>
        <w:gridCol w:w="339"/>
        <w:gridCol w:w="737"/>
        <w:gridCol w:w="341"/>
        <w:gridCol w:w="561"/>
      </w:tblGrid>
      <w:tr>
        <w:trPr>
          <w:trHeight w:val="161" w:hRule="atLeast"/>
        </w:trPr>
        <w:tc>
          <w:tcPr>
            <w:tcW w:w="7685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7</w:t>
            </w:r>
          </w:p>
        </w:tc>
        <w:tc>
          <w:tcPr>
            <w:tcW w:w="906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10230" w:type="dxa"/>
            <w:gridSpan w:val="10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Думы сельского поселения Верхнесуерского сельсовета</w:t>
            </w:r>
          </w:p>
        </w:tc>
      </w:tr>
      <w:tr>
        <w:trPr>
          <w:trHeight w:val="161" w:hRule="atLeast"/>
        </w:trPr>
        <w:tc>
          <w:tcPr>
            <w:tcW w:w="7685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  <w:tc>
          <w:tcPr>
            <w:tcW w:w="906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7685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7 декабря 2021 года № 59</w:t>
            </w:r>
          </w:p>
        </w:tc>
        <w:tc>
          <w:tcPr>
            <w:tcW w:w="906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8591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7685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 на 2022 год</w:t>
            </w:r>
          </w:p>
        </w:tc>
        <w:tc>
          <w:tcPr>
            <w:tcW w:w="906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7685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на плановый период 2023 и 2024 годов"</w:t>
            </w:r>
          </w:p>
        </w:tc>
        <w:tc>
          <w:tcPr>
            <w:tcW w:w="906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29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95" w:hRule="atLeast"/>
        </w:trPr>
        <w:tc>
          <w:tcPr>
            <w:tcW w:w="9669" w:type="dxa"/>
            <w:gridSpan w:val="9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 xml:space="preserve">на 2022 год </w:t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99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пашка населенных пунктов сельского поселения Верхнесуерского сельсовета Варгашинского района Курганской области  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09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4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246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46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3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3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4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4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4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7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4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3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68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16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6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8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8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Благоустройство территории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215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7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215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215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215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215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215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215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215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215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ротиводействие коррупции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«Развитие имущественных и земель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215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215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сельского поселения Верхнесуерского сельсовета Варгашинского района Курганской области по распоряжению землями на территор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15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68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8,8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8,8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,1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1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1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1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 «Развитие культуры сельского поселения Верхнесуерского сельсовета Варгашинского района Курганской области»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62,6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9,3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9,3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83,3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83,3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1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1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1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2,3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2,3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2,3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6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«Совершенствование транспортной инфраструктуры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34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34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6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34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34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34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77,34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9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2,9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9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9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37,1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7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9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7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7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7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альный аппарат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6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,4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5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,5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5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5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5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4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7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2151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2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869,24</w:t>
            </w:r>
          </w:p>
        </w:tc>
        <w:tc>
          <w:tcPr>
            <w:tcW w:w="5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01"/>
        <w:gridCol w:w="993"/>
        <w:gridCol w:w="83"/>
        <w:gridCol w:w="103"/>
        <w:gridCol w:w="441"/>
        <w:gridCol w:w="737"/>
        <w:gridCol w:w="705"/>
        <w:gridCol w:w="365"/>
      </w:tblGrid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8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8</w:t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8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Думы сельского поселения Верхнесуерского сельсовета</w:t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8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8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7 декабря 2021 года № 59</w:t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8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"О бюджете сельского поселения Верхнесуерского сельсовета </w:t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 на 2022 го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8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8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на плановый период 2023 и 2024 годов"</w:t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8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9163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99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на плановый период 2023 и 2024 год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627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25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45,2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пашка населенных пунктов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95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35,2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869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89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75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3596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75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96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3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3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3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3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3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3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3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5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4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5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5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4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738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621,2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2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4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2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4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3,2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2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3,2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Благоустройство территории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2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7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5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"Противодействие коррупции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полномочий по противодействию коррупции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«Развитие имущественных и земельных отношений 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сельского поселения Верхнесуерского сельсовета Варгашинского района Курганской области по распоряжению землями на территор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,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3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7,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,9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7,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7,9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,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,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,1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,1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6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4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6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4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6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4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«Развитие культуры сельского поселения Верхнесуерского сельсовета Варгашинского района Курганской области»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62,6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62,6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9,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9,3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9,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9,3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83,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83,3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83,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83,3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7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9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7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9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7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9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3,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,3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3,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,3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3,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4,3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"Совершенствование транспортной инфраструктуры сельского поселения Верхнесуерского сельсовета Варгашинского района Курганской области "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6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68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6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68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6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68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6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68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56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68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98,1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68,04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7,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,3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7,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,3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9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,9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4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,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,4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53,4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918,4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8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0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9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6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9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6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9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6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8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ентральный аппарат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9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2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9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2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9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й фонд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/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9"/>
                <w:szCs w:val="19"/>
                <w:lang w:eastAsia="ru-RU"/>
              </w:rPr>
            </w:pPr>
            <w:r>
              <w:rPr>
                <w:color w:val="000000"/>
                <w:sz w:val="19"/>
                <w:szCs w:val="19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7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2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2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2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5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,0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8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4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620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 3 00 1097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 3 00 1097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32 3 00 1097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6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1" w:hRule="atLeast"/>
        </w:trPr>
        <w:tc>
          <w:tcPr>
            <w:tcW w:w="6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465,7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6164,64</w:t>
            </w:r>
          </w:p>
        </w:tc>
        <w:tc>
          <w:tcPr>
            <w:tcW w:w="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"/>
        <w:gridCol w:w="1524"/>
        <w:gridCol w:w="708"/>
        <w:gridCol w:w="773"/>
        <w:gridCol w:w="73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  <w:gridCol w:w="519"/>
        <w:gridCol w:w="518"/>
        <w:gridCol w:w="518"/>
        <w:gridCol w:w="519"/>
        <w:gridCol w:w="518"/>
      </w:tblGrid>
      <w:tr>
        <w:trPr>
          <w:trHeight w:val="204" w:hRule="atLeast"/>
        </w:trPr>
        <w:tc>
          <w:tcPr>
            <w:tcW w:w="188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            </w:t>
            </w: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Приложение 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8256" w:type="dxa"/>
            <w:gridSpan w:val="13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 решению Думы сельского поселения Верхнесуерского сельсовета</w:t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146" w:type="dxa"/>
            <w:gridSpan w:val="7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Варгашинского района Курганской области</w:t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3370" w:type="dxa"/>
            <w:gridSpan w:val="4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т 27 декабря 2021 года № 59</w:t>
            </w:r>
          </w:p>
        </w:tc>
        <w:tc>
          <w:tcPr>
            <w:tcW w:w="7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2922" w:type="dxa"/>
            <w:gridSpan w:val="2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"О бюджете сельского поселения Верхнесуерского сельсовета Варгашинского района Курганской области  на 2022 год</w:t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4627" w:type="dxa"/>
            <w:gridSpan w:val="6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 на плановый период 2023 и 2024 годов"</w:t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36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36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4995" w:type="dxa"/>
            <w:gridSpan w:val="26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Размеры межбюджетных трансфертов, передаваемых из бюджета сельского поселения Верхнесуерского сельсовета Варгашинского района Курганской области</w:t>
            </w:r>
          </w:p>
        </w:tc>
      </w:tr>
      <w:tr>
        <w:trPr>
          <w:trHeight w:val="204" w:hRule="atLeast"/>
        </w:trPr>
        <w:tc>
          <w:tcPr>
            <w:tcW w:w="10848" w:type="dxa"/>
            <w:gridSpan w:val="18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юджету Варгашинского района на осуществление части полномочий по решению вопросо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8256" w:type="dxa"/>
            <w:gridSpan w:val="1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местного значения на 2022 год и на плановый период 2023 и 2024 годов</w:t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1889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70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 муниципальных образований</w:t>
            </w:r>
          </w:p>
        </w:tc>
        <w:tc>
          <w:tcPr>
            <w:tcW w:w="3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 межбюджетных трансфертов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20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 исполнение полномочий по составлению и исполнению бюджетов поселений, осуществлению контроля за его исполнением, составлению отчета об исполнении бюджетов поселений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 исполнение полномочий по организации библиотечного обслуживания населения, комплектование и обеспечение сохранности библиотечных фондов библиотек поселения 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 исполнение полномочий по созданию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5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 исполнение полномочий по муниципальному земельному контролю в границах поселений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 исполнение полномочий по осуществлению жилищного контроля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 исполнение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5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 исполнение полномочий по осуществлению мер по противодействию коррупции</w:t>
            </w:r>
          </w:p>
        </w:tc>
      </w:tr>
      <w:tr>
        <w:trPr>
          <w:trHeight w:val="406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4 го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2 год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4 год</w:t>
            </w:r>
          </w:p>
        </w:tc>
      </w:tr>
      <w:tr>
        <w:trPr>
          <w:trHeight w:val="725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аргашинский район Курганской обла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143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143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171,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6,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6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6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79,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79,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79,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3,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3,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83,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143,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143,1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171,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6,1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86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16,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79,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79,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 179,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283,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283,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 283,3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29:00Z</dcterms:created>
  <dc:creator>raifo450310</dc:creator>
  <dc:description/>
  <cp:keywords/>
  <dc:language>en-US</dc:language>
  <cp:lastModifiedBy>Юрий Речкин</cp:lastModifiedBy>
  <cp:lastPrinted>2021-11-08T13:34:00Z</cp:lastPrinted>
  <dcterms:modified xsi:type="dcterms:W3CDTF">2022-01-11T05:47:00Z</dcterms:modified>
  <cp:revision>129</cp:revision>
  <dc:subject/>
  <dc:title>КУРГАНСКАЯ ОБЛАСТЬ</dc:title>
</cp:coreProperties>
</file>