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РГАНСКАЯ ОБЛАСТЬ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ИЙ РАЙОН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ЕЛЬСКОЕ ПОСЕЛЕНИЕ ВЕРХНЕСУЕРСКИЙ СЕЛЬСОВЕТ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АРГАШИНСКОГО РАЙОНА КУРГАН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ДУМА СЕЛЬСКОГО ПОСЕЛЕНИЯ ВЕРХНЕСУЕРСКОГО СЕЛЬСОВЕТА ВАРГАШИНСКОГО РАЙОНА КУРГАНСКОЙ ОБЛАСТИ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29 июня 2021 года № 30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.Верхнесуерско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сельского поселения Верхнесуерского сельсовета Варгашинского района Курганской области от 29 декабря 2020 года № 47 «О бюджете сельского поселения Верхнесуерского сельсовета Варгашинского района Курганской области на 2021 год и на плановый период 2022 и 2023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“Об общих принципах организации местного самоуправления в Российской Федерации”, Уставом сельского поселения Верхнесуерского сельсовета Варгашинского района Курганской области, Дума сельского поселен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0" w:leader="none"/>
        </w:tabs>
        <w:spacing w:before="240" w:after="24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Внести в решение Думы сельского поселения Верхнесуерского сольсовета Варгашинского района Курганской области от 29 декабря 2020 года №47 “О бюджете сельского поселения Верхнесуерского сельсовета Варгашинского района Курганской области на 2021 год и на плановый период 2022 и 2023 годов”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пункт 1 статьи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>1. Утвердить основные характеристики бюджета сельского поселения Верхнесуерского сельсовета Варгашинского района Курганской области на 2021 год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общий объем доходов бюджета сельского поселения Верхнесуерского сельсовета Варгашинского района Курганской области в сумме 16 849,74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а) объем налоговых и неналоговых доходов в сумме 3 700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б) объем безвозмездных поступлений в сумме 13 149,74 тысяч рублей, в том числ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13 121,74 тысяч рублей, из них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тации бюджетам сельских поселений в сумме 12 901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бюджетам сельских поселений в сумме 220,7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объем прочих безвозмездных поступлений в сумме 28,0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общий объем расходов бюджета сельского поселения Верхнесуерского сельсовета Варгашинского района Курганской области в сумме 17 566,74 тысяч рублей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евышение расходов над доходами (дефицит) бюджета сельского поселения Верхнесуерского сельсовета Варгашинского района Курганской области в сумме 717,0 тысяч рублей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приложение 4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4)</w:t>
      </w:r>
      <w:r>
        <w:rPr>
          <w:sz w:val="28"/>
          <w:szCs w:val="28"/>
        </w:rPr>
        <w:t>приложение 6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5)</w:t>
      </w:r>
      <w:r>
        <w:rPr>
          <w:sz w:val="28"/>
          <w:szCs w:val="28"/>
        </w:rPr>
        <w:t>приложение 8 изложить в редакции согласно приложению 4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подлежит официальному опубликованию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рхнесуерского сельсовета Варгаш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Курганской области                                 _________________Е.Г.Слепк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Верхнесуе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овета Варгаш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ганской области</w:t>
        <w:tab/>
        <w:t xml:space="preserve">                                      ________________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260"/>
        <w:gridCol w:w="1500"/>
      </w:tblGrid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0" w:name="RANGE!A1%3AC24"/>
            <w:r>
              <w:rPr>
                <w:b/>
                <w:bCs/>
                <w:sz w:val="18"/>
                <w:szCs w:val="18"/>
                <w:lang w:eastAsia="ru-RU"/>
              </w:rPr>
              <w:t>Приложение 1</w:t>
            </w:r>
            <w:bookmarkEnd w:id="0"/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июня 2021 года № 3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Курганской области на 2021 года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"Приложение 1 к решению Думы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Курганской области на 2021 год и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Источники внутреннего финансирования дефицита бюдж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ельского поселения Верхнесуерского сельсовета</w:t>
            </w:r>
          </w:p>
        </w:tc>
      </w:tr>
      <w:tr>
        <w:trPr>
          <w:trHeight w:val="28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аргашинского района Курганской области на 2021 год</w:t>
            </w:r>
          </w:p>
        </w:tc>
      </w:tr>
      <w:tr>
        <w:trPr>
          <w:trHeight w:val="300" w:hRule="atLeast"/>
        </w:trPr>
        <w:tc>
          <w:tcPr>
            <w:tcW w:w="89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тысяч рублей)</w:t>
            </w:r>
          </w:p>
        </w:tc>
      </w:tr>
      <w:tr>
        <w:trPr>
          <w:trHeight w:val="76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 кода источника финансирования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52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 05 00 00 00 0000 00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-717,00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    </w:t>
            </w: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5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849,7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5 02 01 10 0000 610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566,74</w:t>
            </w:r>
          </w:p>
        </w:tc>
      </w:tr>
      <w:tr>
        <w:trPr>
          <w:trHeight w:val="51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717,00</w:t>
            </w:r>
          </w:p>
        </w:tc>
      </w:tr>
      <w:tr>
        <w:trPr>
          <w:trHeight w:val="255" w:hRule="atLeast"/>
        </w:trPr>
        <w:tc>
          <w:tcPr>
            <w:tcW w:w="8920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6760"/>
        <w:gridCol w:w="966"/>
      </w:tblGrid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bookmarkStart w:id="1" w:name="RANGE!A1%3AC61"/>
            <w:r>
              <w:rPr>
                <w:b/>
                <w:bCs/>
                <w:sz w:val="18"/>
                <w:szCs w:val="18"/>
                <w:lang w:eastAsia="ru-RU"/>
              </w:rPr>
              <w:t>Приложение 2</w:t>
            </w:r>
            <w:bookmarkEnd w:id="1"/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июня 2021 года № 30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133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6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66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4 к решению Думы сельского поселения Верхнесуерского сельсовет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 Варгашинского района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70C0"/>
                <w:sz w:val="20"/>
                <w:szCs w:val="20"/>
                <w:lang w:eastAsia="ru-RU"/>
              </w:rPr>
            </w:pPr>
            <w:r>
              <w:rPr>
                <w:color w:val="0070C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Распределение бюджетных ассигнований по разделам и подразделам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 </w:t>
            </w:r>
            <w:r>
              <w:rPr>
                <w:b/>
                <w:bCs/>
                <w:lang w:eastAsia="ru-RU"/>
              </w:rPr>
              <w:t xml:space="preserve">классификации расходов бюджета сельского поселения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Верхнесуерского сельсовета Варгашинского района </w:t>
            </w:r>
          </w:p>
        </w:tc>
      </w:tr>
      <w:tr>
        <w:trPr>
          <w:trHeight w:val="315" w:hRule="atLeast"/>
        </w:trPr>
        <w:tc>
          <w:tcPr>
            <w:tcW w:w="906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урганской области на 2021 год</w:t>
            </w:r>
          </w:p>
        </w:tc>
      </w:tr>
      <w:tr>
        <w:trPr>
          <w:trHeight w:val="255" w:hRule="atLeast"/>
        </w:trPr>
        <w:tc>
          <w:tcPr>
            <w:tcW w:w="906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(тысяч рублей)</w:t>
            </w:r>
          </w:p>
        </w:tc>
      </w:tr>
      <w:tr>
        <w:trPr>
          <w:trHeight w:val="852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оды разделов, подразделов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204,34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</w:tr>
      <w:tr>
        <w:trPr>
          <w:trHeight w:val="75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1,51</w:t>
            </w:r>
          </w:p>
        </w:tc>
      </w:tr>
      <w:tr>
        <w:trPr>
          <w:trHeight w:val="49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зервные фонд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23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51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6120,01</w:t>
            </w:r>
          </w:p>
        </w:tc>
      </w:tr>
      <w:tr>
        <w:trPr>
          <w:trHeight w:val="52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6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,01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64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9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794,1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7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67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99</w:t>
            </w:r>
          </w:p>
        </w:tc>
      </w:tr>
      <w:tr>
        <w:trPr>
          <w:trHeight w:val="25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8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30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405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566,74</w:t>
            </w:r>
          </w:p>
        </w:tc>
      </w:tr>
      <w:tr>
        <w:trPr>
          <w:trHeight w:val="405" w:hRule="atLeast"/>
        </w:trPr>
        <w:tc>
          <w:tcPr>
            <w:tcW w:w="9061" w:type="dxa"/>
            <w:gridSpan w:val="3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134"/>
        <w:gridCol w:w="1134"/>
        <w:gridCol w:w="1134"/>
        <w:gridCol w:w="1134"/>
        <w:gridCol w:w="396"/>
        <w:gridCol w:w="738"/>
        <w:gridCol w:w="704"/>
        <w:gridCol w:w="239"/>
        <w:gridCol w:w="239"/>
        <w:gridCol w:w="1020"/>
        <w:gridCol w:w="239"/>
      </w:tblGrid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rPr/>
            </w:pPr>
            <w:bookmarkStart w:id="2" w:name="RANGE!A1%3AF229"/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Приложение 3</w:t>
            </w:r>
            <w:bookmarkEnd w:id="2"/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июня 2021 года № 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75" w:type="dxa"/>
            <w:gridSpan w:val="6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1442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4 к решению Думы сельского поселения Верхнесуерского сельсовета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 Варгашинского района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Ведомственная структура расходов бюджета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сельского поселения Верхнесуерского сельсовета Варгашинского района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Курганской области на 2021 год 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спорядитель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Раздел, подраздел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Администрация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 566,7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204,3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121,5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Противодействие коррупции в сельском поселении Верхнесуерском сельсовете Варгашинского района Курганской области 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5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Расходы, не включенные в муниципальные программы сельского поселения Верхнесуерского сельсовета Варгашинского района Курганской обла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29,3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29,3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4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8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3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0"/>
                <w:szCs w:val="20"/>
                <w:lang w:eastAsia="ru-RU"/>
              </w:rPr>
              <w:t>527,3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7,3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103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6,1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72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6,23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23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2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2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203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4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120,0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8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пашка населенных пунктов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6 030,0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0,0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030,0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348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 028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28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6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6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436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4,01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7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7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64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 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732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17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4,1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563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792,9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89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9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,7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66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66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66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,7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,7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,79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818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462,6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179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030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283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091,0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 566,74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  <w:tc>
          <w:tcPr>
            <w:tcW w:w="2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9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5"/>
        <w:gridCol w:w="738"/>
        <w:gridCol w:w="2438"/>
      </w:tblGrid>
      <w:tr>
        <w:trPr>
          <w:trHeight w:val="300" w:hRule="atLeast"/>
        </w:trPr>
        <w:tc>
          <w:tcPr>
            <w:tcW w:w="9513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  <w:lang w:eastAsia="ru-RU"/>
              </w:rPr>
              <w:t>Приложение 4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июня 2021 года № 30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внесении изменений в решение Думы сельского поселения Верхнесуерского сельсовета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Варгашинского района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8775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3176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Приложение 4 к решению Думы сельского поселения Верхнесуерского сельсовета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аргашинского района Курганской области от 29 декабря 2020 года №47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spacing w:before="0" w:after="240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"О бюджете сельского поселения Верхнесуерского сельсовета  Варгашинского района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рганской области на 2021 год и на плановый период 2022 и 2023 годов"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13" w:type="dxa"/>
            <w:gridSpan w:val="2"/>
            <w:tcBorders/>
          </w:tcPr>
          <w:p>
            <w:pPr>
              <w:pStyle w:val="Normal"/>
              <w:suppressAutoHyphens w:val="false"/>
              <w:jc w:val="right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к решению Думы сельского поселения Верхнесуерского сельсовета </w:t>
            </w:r>
          </w:p>
        </w:tc>
        <w:tc>
          <w:tcPr>
            <w:tcW w:w="24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1843"/>
        <w:gridCol w:w="1984"/>
        <w:gridCol w:w="993"/>
        <w:gridCol w:w="303"/>
      </w:tblGrid>
      <w:tr>
        <w:trPr>
          <w:trHeight w:val="945" w:hRule="atLeast"/>
        </w:trPr>
        <w:tc>
          <w:tcPr>
            <w:tcW w:w="9513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бюджета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13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 xml:space="preserve">на 2021 год </w:t>
            </w:r>
          </w:p>
        </w:tc>
        <w:tc>
          <w:tcPr>
            <w:tcW w:w="3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98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(тысяч рублей)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 xml:space="preserve">Наименование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Целевая статья расход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2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ожарная безопасность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20,01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едупреждение пожаров и снижение сопутствующих потерь от них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552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пашка населенных пунктов сельского поселения Верхнесуерского сельсовета Варгашинского района Курганской области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1 8525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ршенствование и развитие материально-технической базы и обеспечение деятельности МПП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30,01</w:t>
            </w:r>
          </w:p>
        </w:tc>
      </w:tr>
      <w:tr>
        <w:trPr>
          <w:trHeight w:val="34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348,0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3028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8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9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160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6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2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4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,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деятельности МПП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514,01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i/>
                <w:iCs/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5,07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1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9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1 0 03 852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Благоустройство территории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2,9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благоустройства территории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2,7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ратизация полигонов ТБ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84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ведение бактериологического анализа вод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,5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ханизированное буртование мусора на свалке (содержание полигона ТБО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6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6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0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66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еспечение сохранности культурного и исторического наслед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2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,7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,7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3 85313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2,79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уличного освещ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4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становка энергосберегающих устрой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4 85305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держание и благоустройство мест захоронений на территории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мплекс работ по содержанию мест захорон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5 85306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20</w:t>
            </w:r>
          </w:p>
        </w:tc>
      </w:tr>
      <w:tr>
        <w:trPr>
          <w:trHeight w:val="31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зеленение территории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000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кашивание трав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2 0 06 85307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,00</w:t>
            </w:r>
          </w:p>
        </w:tc>
      </w:tr>
      <w:tr>
        <w:trPr>
          <w:trHeight w:val="86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Противодействие коррупции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дровая политик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мер по противодействию корруп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3 0 02 8524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Развитие имущественных и земель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здание и развитие земельных ресурс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102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влечение земельных участков в хозяйственный оборот в пределах установленных полномочий Администрации сельского поселения Верхнесуерского сельсовета Варгашинского района Курганской области по распоряжению землями на территории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4 0 02 8533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,00</w:t>
            </w:r>
          </w:p>
        </w:tc>
      </w:tr>
      <w:tr>
        <w:trPr>
          <w:trHeight w:val="74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"Управление муниципальными финансами и регулирование межбюджетных отношений в сельском поселении Верхнесуерском сельсовете Варгашинского района Курга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системы межбюджетных отнош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0,8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полномочий по распоряжению земельными участками, находящимися в муниципальной собственност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4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решению вопросов местного значения по формированию и исполнению бюджета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,1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2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существлению земельного контроля за использованием земель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6 0 01 852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,80</w:t>
            </w:r>
          </w:p>
        </w:tc>
      </w:tr>
      <w:tr>
        <w:trPr>
          <w:trHeight w:val="829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 программа сельского поселения Верхнесуерского сельсовета Варгашинского района Курганской области   «Развитие культуры сельского поселения Верхнесуерского сельсовета Варгашинского района Курган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62,6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библиотечного дела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 и развитие библиотечн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9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0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библиотечного обслуживания населения, комплектование и обеспечение сохранности библиотечных фондов библиотек посел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1 01 852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одпрограмма «Развитие культурной деятельности»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рганизация и проведение мероприятий  в сфере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83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91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 части полномочий по организации досуга и обеспечения жителей поселения услугами организац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7 2 01 852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,30</w:t>
            </w:r>
          </w:p>
        </w:tc>
      </w:tr>
      <w:tr>
        <w:trPr>
          <w:trHeight w:val="9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униципальная программа сельского поселения Верхнесуерского сельсовета Варгашинского района Курганской области «Совершенствование транспортной инфраструктуры сельского поселения Верхнесуерского сельсовета Варгашинского района Курганской области"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звитие транспортной  инфраструк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803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рожная деятельность и осуществление иных мероприятий в отношении автомобильных дорог общего пользования местного значения Курганской области (оформление правоустанавливающих документов, расходы на уплату налога на имущество организаций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33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0 01 85211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2,00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, не включенные в муниципальные программы Верхнесуерского сельсов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0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7,94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3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3,4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,8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1 00 5118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,6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непрограммные мероприят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27,2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5,00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5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5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6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равнивание бюджетной обеспеченности из районного фонда финансовой поддержк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160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7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едача части полномочий по осуществление жилищн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бюджетные трансферты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403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9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лава муниципального образ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1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ентральный аппарат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5,31</w:t>
            </w:r>
          </w:p>
        </w:tc>
      </w:tr>
      <w:tr>
        <w:trPr>
          <w:trHeight w:val="8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7,3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7,3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2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й фонд сельского поселения Верхнесуерского сельсовета Варгашинского района Курган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4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</w:tr>
      <w:tr>
        <w:trPr>
          <w:trHeight w:val="285" w:hRule="atLeast"/>
        </w:trPr>
        <w:tc>
          <w:tcPr>
            <w:tcW w:w="4693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19"/>
                <w:szCs w:val="19"/>
                <w:lang w:eastAsia="ru-RU"/>
              </w:rPr>
            </w:pPr>
            <w:r>
              <w:rPr>
                <w:sz w:val="19"/>
                <w:szCs w:val="19"/>
                <w:lang w:eastAsia="ru-RU"/>
              </w:rPr>
              <w:t>Реализация функций и выполнение обязательств органами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,19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29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,29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8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05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9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держка мер по обеспечению сбалансированности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0,00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2 00 8519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,00</w:t>
            </w:r>
          </w:p>
        </w:tc>
      </w:tr>
      <w:tr>
        <w:trPr>
          <w:trHeight w:val="81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инансовое обеспечение расходных обязательств муниципальных образований, возникающих при выполнении государственных полномочий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000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4</w:t>
            </w:r>
          </w:p>
        </w:tc>
      </w:tr>
      <w:tr>
        <w:trPr>
          <w:trHeight w:val="60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ие государственных полномочий по предоставлению мер социальной поддержки лицам, проживающим и работающим в сельской местности и в рабочих поселках (поселках городского типа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ое обеспечение  и иные выплаты населению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097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,30</w:t>
            </w:r>
          </w:p>
        </w:tc>
      </w:tr>
      <w:tr>
        <w:trPr>
          <w:trHeight w:val="52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3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 3 00 16100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4</w:t>
            </w:r>
          </w:p>
        </w:tc>
      </w:tr>
      <w:tr>
        <w:trPr>
          <w:trHeight w:val="405" w:hRule="atLeast"/>
        </w:trPr>
        <w:tc>
          <w:tcPr>
            <w:tcW w:w="4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7566,74</w:t>
            </w:r>
          </w:p>
        </w:tc>
      </w:tr>
      <w:tr>
        <w:trPr>
          <w:trHeight w:val="270" w:hRule="atLeast"/>
        </w:trPr>
        <w:tc>
          <w:tcPr>
            <w:tcW w:w="9816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"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6">
    <w:name w:val="xl66"/>
    <w:basedOn w:val="Normal"/>
    <w:qFormat/>
    <w:pPr>
      <w:suppressAutoHyphens w:val="false"/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  <w:textAlignment w:val="center"/>
    </w:pPr>
    <w:rPr>
      <w:color w:val="FF0000"/>
    </w:rPr>
  </w:style>
  <w:style w:type="paragraph" w:styleId="Xl69">
    <w:name w:val="xl69"/>
    <w:basedOn w:val="Normal"/>
    <w:qFormat/>
    <w:pPr>
      <w:suppressAutoHyphens w:val="false"/>
      <w:spacing w:before="280" w:after="280"/>
      <w:textAlignment w:val="center"/>
    </w:pPr>
    <w:rPr>
      <w:color w:val="FF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i/>
      <w:i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top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i/>
      <w:iCs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b/>
      <w:bCs/>
    </w:rPr>
  </w:style>
  <w:style w:type="paragraph" w:styleId="Xl106">
    <w:name w:val="xl106"/>
    <w:basedOn w:val="Normal"/>
    <w:qFormat/>
    <w:pPr>
      <w:suppressAutoHyphens w:val="false"/>
      <w:spacing w:before="280" w:after="280"/>
      <w:jc w:val="right"/>
      <w:textAlignment w:val="center"/>
    </w:pPr>
    <w:rPr/>
  </w:style>
  <w:style w:type="paragraph" w:styleId="Xl107">
    <w:name w:val="xl107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suppressAutoHyphens w:val="false"/>
      <w:spacing w:before="280" w:after="280"/>
      <w:jc w:val="right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5:33:00Z</dcterms:created>
  <dc:creator>raifo450310</dc:creator>
  <dc:description/>
  <cp:keywords/>
  <dc:language>en-US</dc:language>
  <cp:lastModifiedBy>Юрий Речкин</cp:lastModifiedBy>
  <cp:lastPrinted>2021-06-08T15:10:00Z</cp:lastPrinted>
  <dcterms:modified xsi:type="dcterms:W3CDTF">2021-07-07T05:53:00Z</dcterms:modified>
  <cp:revision>37</cp:revision>
  <dc:subject/>
  <dc:title>КУРГАНСКАЯ ОБЛАСТЬ</dc:title>
</cp:coreProperties>
</file>