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 марта 2021 года № 3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несуерское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ЧРЕЖДЕНИИ ОФИЦИАЛЬНОГО ПЕЧАТНОГО СРЕДСТВА МАССОВОЙ ИНФОРМАЦИИ СЕЛЬСКОГО ПОСЕЛЕНИЯ ВЕРХНЕСУЕРСКОГО СЕЛЬСОВЕТА ИНФОРМАЦИОННЫЙ БЮЛЛЕТЕНЬ СЕЛЬСКОГО ПОСЕЛЕНИЯ ВЕРХНЕСУЕРСКОГО СЕЛЬСОВЕТА ВАРГАШИНСКОГО РАЙОНА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ОЙ ОБЛАСТИ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Законом Российской Федерации от 27 декабря 1991 года № 2124-1 «О средствах массовой информации», руководствуясь Уставом сельского поселения Верхнесуерского сельсовета Варгашинского района Курганской области, Дума сельского поселения Верхнесуерского сельсовета Варгашинского района Курганской области</w:t>
      </w:r>
    </w:p>
    <w:p>
      <w:pPr>
        <w:pStyle w:val="ConsPlusNormal1"/>
        <w:spacing w:before="240" w:after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чредить печатное средство массовой информации сельского поселения Верхнесуерского сельсовета Информационный бюллетень сельского поселения Верхнесуерского сельсовета Варгашинского района Курганской области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Утвердить </w:t>
      </w:r>
      <w:hyperlink w:anchor="Par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ериодическом печатном издании Информационный бюллетень сельского поселения Верхнесуерского сельсовета Варгашинского района Курганской области согласно приложению к настоящему решени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Установить, что техническое размещение информационных материалов в Информационном бюллетене сельского поселения Верхнесуерского сельсовета Варгашинского района Курганской области, его изготовление и распространение обеспечивается Администрацией сельского поселения Верхнесуерского сельсовета, в том числе путем заключения договоров с третьими лицами на выпуск  и тиражирование Информационного бюллетеня сельского поселения Верхнесуерского сельсовета Варгашинского района Курганской области в пределах средств, предусмотренных в бюджете сельского поселения Верхнесуерского сельсовета на очередной финансовый год и плановый пери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Распространение Информационного бюллетеня сельского поселения Верхнесуерского сельсовета Варгашинского района Курганской области осуществляется в порядке, установленном прилагаемым </w:t>
      </w:r>
      <w:hyperlink w:anchor="Par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 Признать утратившим силу: </w:t>
      </w:r>
    </w:p>
    <w:p>
      <w:pPr>
        <w:pStyle w:val="Normal"/>
        <w:ind w:firstLine="709"/>
        <w:jc w:val="both"/>
        <w:rPr/>
      </w:pPr>
      <w:r>
        <w:rPr/>
        <w:t>- решение Верхнесуерской сельской Думы от 10 мая 2017 года № 9 «Об учреждении официального печатного средства массовой информации Верхнесуерского сельсовета Информационный бюллетень Верхнесуерского сельсовета Варгашинского района Курганской области»;</w:t>
      </w:r>
    </w:p>
    <w:p>
      <w:pPr>
        <w:pStyle w:val="Normal"/>
        <w:ind w:firstLine="709"/>
        <w:jc w:val="both"/>
        <w:rPr/>
      </w:pPr>
      <w:r>
        <w:rPr/>
        <w:t>- решение Ошурковской сельской Думы от 12 мая 2017 года № 8 «Об учреждении официального печатного средства массовой информации Ошурковского сельсовета Информационный бюллетень Ошурковского сельсовета Варгашинского района Курганской области»;</w:t>
      </w:r>
    </w:p>
    <w:p>
      <w:pPr>
        <w:pStyle w:val="Normal"/>
        <w:ind w:firstLine="709"/>
        <w:jc w:val="both"/>
        <w:rPr/>
      </w:pPr>
      <w:r>
        <w:rPr/>
        <w:t>- решение Просековской сельской Думы от 12 мая 2017 года № 6 «Об учреждении официального печатного средства массовой информации Просековского сельсовета Информационный бюллетень Просековского сельсовета Варгашинского района Курганской области»;</w:t>
      </w:r>
    </w:p>
    <w:p>
      <w:pPr>
        <w:pStyle w:val="Normal"/>
        <w:ind w:firstLine="709"/>
        <w:jc w:val="both"/>
        <w:rPr/>
      </w:pPr>
      <w:r>
        <w:rPr/>
        <w:t>- решение Терпуговской сельской Думы от 12 мая 2017 года № 7 «Об учреждении официального печатного средства массовой информации Терпуговского сельсовета Информационный бюллетень Терпуговского сельсовета Варгашинского района Курганской области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6.</w:t>
      </w:r>
      <w:r>
        <w:rPr>
          <w:color w:val="FF0000"/>
        </w:rPr>
        <w:t xml:space="preserve"> </w:t>
      </w:r>
      <w:r>
        <w:rPr/>
        <w:t>Опубликовать настоящее решение в Информационном бюллетене сельского поселения Верхнесуерского сельсовета</w:t>
      </w:r>
      <w:r>
        <w:rPr>
          <w:color w:val="FF0000"/>
        </w:rPr>
        <w:t xml:space="preserve"> </w:t>
      </w:r>
      <w:r>
        <w:rPr/>
        <w:t>Варгашинского района Курганской области.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 Настоящее решение вступает в силу после официального опубликования.</w:t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умы  сельского поселе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есуерского сельсовета Варгашинского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Курганской области                                 _________________Е.Г.Слепкань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Верхнесуерского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овета Варгашинского района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ганской области</w:t>
        <w:tab/>
        <w:t xml:space="preserve">                                             __________________ Ю.В.Речкин    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к решению Думы сельского 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оселения Верхнесуерского сельсовета                                                         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аргашинского района Курганской  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ласт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 12 марта 2021 года № 3 «Об     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реждении официального печатного средства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ассовой информации сельского поселения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ерхнесуерского сельсовета Информационный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бюллетень сельского поселения Верхнесуерского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ельсовета Варгашинского района Курганской                   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ласти»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ConsPlusNormal1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34"/>
      <w:bookmarkEnd w:id="0"/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ФИЦИАЛЬНОМ ПЕЧАТНОМ СРЕДСТВ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АССОВОЙ ИНФОРМАЦИИ ИНФОРМАЦИОННЫЙ БЮЛЛЕТЕНЬ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ЕЛЬСКОГО ПОСЕЛЕНИЯ ВЕРХНЕСУЕРСКОГО СЕЛЬСОВЕТА ВАРГАШИНСКОГО РАЙОНА КУРГАН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ее Положение о печатном средстве массовой информации сельского поселения Верхнесуерского сельсовета Информационный бюллетень сельского поселения Верхнесуерского сельсовета Варгашинского района Курганской области  (далее – Положение) разработано в соответствии с Конституцией Российской Федерации, Законом Российской Федерации от 27 декабря 1991 года  № 2124-1 «О средствах массовой информации», Федеральным законом от 6 октября 2003 года  № 131-ФЗ «Об общих принципах организации местного самоуправления в Российской Федерации», Федеральным законом от 27 июля 2006 года  № 149-ФЗ «Об информации, информационных технологиях и о защите информации», Уставом сельского поселения Верхнесуерского сельсовета Варгашинского района Курганской  области и определяет статус, порядок издания и распространения Информационного бюллетеня сельского поселения Верхнесуерского сельсовета Варгашинского района Курганской обла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ериодическое печатное издание - Информационный бюллетень сельского поселения Верхнесуерского сельсовета Варгашинского района Курганской области  (далее - Информационный бюллетень)  является средством массовой информации, учрежденным и издающимся в соответствии с Законом Российской Федерации от 27 декабря 1991 года № 2124-1 «О средствах массовой информации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чредителем Информационного бюллетеня является Дума сельского поселения Верхнесуерского сельсовета Варгашинского района Курганской области (далее - Дума), а Администрация сельского поселения Верхнесуерского сельсовета (далее - Администрация) выступает в качестве редакции и издател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Информационный бюллетень издается с целью </w:t>
      </w:r>
      <w:r>
        <w:rPr>
          <w:rStyle w:val="Blk"/>
          <w:rFonts w:cs="Times New Roman" w:ascii="Times New Roman" w:hAnsi="Times New Roman"/>
          <w:sz w:val="24"/>
          <w:szCs w:val="24"/>
        </w:rPr>
        <w:t>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сельского поселения Верхнесуерского сельсовета официальной информации о социально-экономическом и культурном развитии сельского поселения Верхнесуерского сельсовета, о развитии его общественной инфраструктуры и иной официальной информ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убликация Информационного бюллетеня осуществляется за счет средств бюджета сельского поселения Верхнесуерского сельсове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Муниципальные правовые акты, официальные сообщ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материалы, подлежащие опубликованию в Информационном бюллетене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Информационном бюллетене публикуются следующие муниципальные правовые акты, официальные сообщения и материалы органов местного самоуправления сельского поселения Верхнесуерского сельсовета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став сельского поселения Верхнесуерского сельсовета Варгашинского  района Курганской области, проект изменений и дополнений в Устав сельского поселения Верхнесуерского сельсовета Варгашинского района Курганской обла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шения, принимаемые на местном референдуме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остановления, распоряжения  Главы сельского поселения Верхнесуерского сельсов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ешения Думы сельского поселения Верхнесуерского сельсовета Варгашинского  района Курганской област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остановления Администрации сельского поселения Верхнесуерского сельсовета;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6) информационные материалы об основных показателях социально-экономического развития сельского поселения Верхнесуерского сельсов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информационные материалы об официальных мероприятиях, проводимых органами местного самоуправления сельского поселения Верхнесуерского сельсовет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информация о конкурсах, аукционах, проводимых Администрацией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) другая информация, относящаяся к официальным сообщениям и материалам, за исключением той, которая содержит сведения, составляющие государственную или иную охраняемую законодательством Российской Федерации тайну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Характеристики Информационного бюллетен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7. Периодичность издания Информационного бюллетеня - не реже одного раза в месяц.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8. Информационный бюллетень представляет собой брошюру, издаваемую на русском языке, тиражом не более 50 экземпляров.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9.  На обложке Информационного бюллетеня указывается полное наименование Информационного бюллетеня.</w:t>
      </w:r>
    </w:p>
    <w:p>
      <w:pPr>
        <w:pStyle w:val="ConsPlusNormal1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0. Каждый выпуск Информационного бюллетеня должен содержать следующие сведени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звание изда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редитель (соучредители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фамилия, инициалы главного редактор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рядковый номер выпуска и дата его выхода в све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тираж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ометка "Бесплатно"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адреса редакции, издателя, типограф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ри опубликовании  муниципальных правовых актов в обязательном порядке указываются следующие реквизиты: наименование органа, принявшего акт, дату принятия, регистрационный номер, должность (должности), фамилию (фамилии) и инициалы лица (лиц), его (их) подписавшего (подписавших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Организация издания и распространения Информационного бюллетеня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Материально-техническое обеспечение процесса издания и распространения Информационного бюллетеня осуществляется Администрацие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Документы и иные официальные материалы для опубликования в Информационном бюллетене направляются, должностными  лицами, ответственными за их опубликование в Администрацию в электронном виде и регистрируются в журнале поступления документов и иных официальных материалов для опублик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Администрация осуществляет подготовку выпуска Информационного бюллетеня в соответствии с поступившими документами и иными официальными материалами. 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Нормативные и иные правовые акты, затрагивающие права, свободы и обязанности граждан, проживающих на территории сельского поселения Верхнесуерского сельсовета, подлежат обязательному опубликованию в сроки, установленные действующим законодательством, и не могут быть отклонены лицом, ответственным за публикац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Информационный бюллетень распространяется на территории сельского поселения Верхнесуерского сельсовета бесплатно и не может быть предметом коммерческого распростран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рассылки Информационного бюллетен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приятия, организации, расположенные на территории сельского поселения Верхнесуерского сельсовета (по согласованию с руководителями  организаций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министрация Варгашинского район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ум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куратура Варгашинского район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УК Центральная  библиотека Варгашинского район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Информационный бюллетень направляется представителям указанных в пункте 16 настоящего Положения организаций должностными лицами Администрации сельского поселения Верхнесуерского сель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Жители сельсовета, представители организаций, предприятий могут получать Информационный бюллетень  на основании обращения в Администрацию сельсовет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При издании Информационного бюллетеня не допускается внесение каких-либо изменений, дополнений или сокращений в тексты правовых актов, подлежащих размещению в Информационном бюллетене. Вносимые при издании Информационного бюллетеня редакционные поправки не должны изменять сущность либо искажать заложенный смысл информационных сообщений, подлежащих размещению в Информационном бюллетен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 Для широкого распространения Информационного бюллетеня создается его официальная электронная версия, которая размещается на официальном сайте Администрации сельсовета в информационно-телекоммуникационной сети «Интернет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1:07:00Z</dcterms:created>
  <dc:creator>елена</dc:creator>
  <dc:description/>
  <cp:keywords/>
  <dc:language>en-US</dc:language>
  <cp:lastModifiedBy>Юрий Речкин</cp:lastModifiedBy>
  <cp:lastPrinted>2017-04-19T16:38:00Z</cp:lastPrinted>
  <dcterms:modified xsi:type="dcterms:W3CDTF">2021-03-23T09:14:00Z</dcterms:modified>
  <cp:revision>82</cp:revision>
  <dc:subject/>
  <dc:title/>
</cp:coreProperties>
</file>