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ПОСЕЛЕНИЕ ВЕРХНЕСУЕРСКИЙ СЕЛЬСОВЕТ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ЕЛЬСКОГО ПОСЕЛЕНИЯ ВЕРХНЕСУЕРСКОГО СЕЛЬСОВЕТА</w:t>
      </w:r>
    </w:p>
    <w:p>
      <w:pPr>
        <w:pStyle w:val="Normal"/>
        <w:ind w:hanging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ОГО РАЙОНА КУРГАНСКОЙ ОБЛАСТИ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ind w:left="-14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9 июля 2021 года № 34</w:t>
      </w:r>
    </w:p>
    <w:p>
      <w:pPr>
        <w:pStyle w:val="Normal"/>
        <w:ind w:left="-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.Верхнесуерско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перечня услуг, которые являются необходимыми и обязательными для предоставления Администрацией сельского поселения Верхнесуерского сельсовета Варгашинского района Курганской области муниципальных услуг и предоставляются организациями, участвующими в предоставлении муниципальных услуг </w:t>
      </w:r>
    </w:p>
    <w:p>
      <w:pPr>
        <w:pStyle w:val="Style16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0"/>
        <w:ind w:left="-142" w:firstLine="567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Федеральными законами от 06 октября 2003 года № 131-ФЗ "Об общих принципах организации местного самоуправления в Российской Федерации", от 27 июля 2010 года № 210-ФЗ "Об организации предоставления государственных и муниципальных услуг", Уставом сельского поселения Верхнесуерского сельсовета Варгашинского района Курганской области, </w:t>
      </w:r>
      <w:r>
        <w:rPr>
          <w:bCs/>
          <w:sz w:val="28"/>
          <w:szCs w:val="28"/>
        </w:rPr>
        <w:t>Дум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льского поселения Верхнесуерского сельсовета Варгашинского района Курганской области</w:t>
      </w:r>
    </w:p>
    <w:p>
      <w:pPr>
        <w:pStyle w:val="Style16"/>
        <w:spacing w:before="24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Style16"/>
        <w:spacing w:before="240" w:after="0"/>
        <w:ind w:firstLine="709"/>
        <w:jc w:val="both"/>
        <w:rPr/>
      </w:pPr>
      <w:r>
        <w:rPr>
          <w:color w:val="000000"/>
          <w:sz w:val="28"/>
          <w:szCs w:val="28"/>
        </w:rPr>
        <w:t>1.Утвердить перечень услуг, которые являются необходимыми и обязательными для предоставления Администрацией сельского поселения Верхнесуерского сельсовета Варгашинского района Курганской области муниципальных услуг и предоставляются организациями, участвующими в предоставлении муниципальных услуг согласно приложению к настоящему решению.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Размер платы за оказание услуг, которые являются необходимыми и обязательными для предоставления Администрацией сельского поселения Верхнесуерского сельсовета Варгашинского района Курганской области муниципальных услуг и предоставляются организациями, участвующими в предоставлении муниципальных услуг, устанавливается исполнителем таких услуг самостоятельно в соответствии с действующим законодательством Российской Федерации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2.Обнародовать настоящее решение в местах, предусмотренных Уставом сельского поселения Верхнесуерского сельсовета Варгашинского района Курганской области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настоящего решения возложить на Председателя Ду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Верхнесуерского сельсовета Варгашинского района Курганской области.</w:t>
      </w:r>
    </w:p>
    <w:p>
      <w:pPr>
        <w:pStyle w:val="Normal"/>
        <w:ind w:right="175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Думы  сельского поселения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рхнесуерского сельсовета Варгашинского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Курганской области                                _________________Е.Г.Слепкань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Верхнесуерского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овета Варгашинского района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ганской области</w:t>
        <w:tab/>
        <w:t xml:space="preserve">                                     ________________ Ю.В.Речкин</w:t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1"/>
        <w:gridCol w:w="5084"/>
      </w:tblGrid>
      <w:tr>
        <w:trPr>
          <w:trHeight w:val="2182" w:hRule="atLeast"/>
        </w:trPr>
        <w:tc>
          <w:tcPr>
            <w:tcW w:w="49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к решени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мы сельского поселения Верхнесуерского сельсовета Варгашинского района Курганской области от 9 июля 2021 года № 34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б утверждении перечня услуг, которые являются необходимыми и обязательными для предоставления Администрацией сельского поселения Верхнесуерского сельсовета Варгашинского района Курганской области муниципальных услуг и предоставляются организациями, участвующими в предоставлении муниципальных услуг</w:t>
            </w:r>
            <w:r>
              <w:rPr>
                <w:sz w:val="24"/>
                <w:szCs w:val="24"/>
              </w:rPr>
              <w:t>»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Style16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услуг, которые являются необходимыми и обязательными для предоставления Администрацией сельского поселения Верхнесуерского сельсовета Варгашинского района Курганской области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7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.п.</w:t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луги, которые являются необходимыми и обязательными 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ля предоставления муниципальных услуг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napToGrid w:val="false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подготовленного и оформленного в установленном порядке проекта переустройства и (или) перепланировки переустраиваемого и (или) перепланируемого жилого помещ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в письменной форме решения об одобрении или о совершении крупной сделки</w:t>
            </w:r>
          </w:p>
        </w:tc>
      </w:tr>
      <w:tr>
        <w:trPr>
          <w:trHeight w:val="39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нотариально заверенных копий документов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явления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копии трудового договор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правки с места работы, подтверждающую наличие трудовых отношений и выданную не позднее пятнадцати дней до дня подачи заявл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хемы расположения земельного участка в случае, если испрашиваемый земельный участок предстоит образовать и отсутствует проект межевания территории, в границах которой образовать такой земельный участо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/>
                <w:sz w:val="24"/>
                <w:szCs w:val="24"/>
              </w:rPr>
            </w:r>
          </w:p>
        </w:tc>
        <w:tc>
          <w:tcPr>
            <w:tcW w:w="8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а документов о доходах заявителя и членов семьи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60" w:right="707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Style14">
    <w:name w:val="Основной текст Знак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ind w:firstLine="743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09:00Z</dcterms:created>
  <dc:creator>пользователь</dc:creator>
  <dc:description/>
  <cp:keywords/>
  <dc:language>en-US</dc:language>
  <cp:lastModifiedBy>Юрий Речкин</cp:lastModifiedBy>
  <cp:lastPrinted>2016-11-11T07:51:00Z</cp:lastPrinted>
  <dcterms:modified xsi:type="dcterms:W3CDTF">2021-07-27T06:16:00Z</dcterms:modified>
  <cp:revision>31</cp:revision>
  <dc:subject/>
  <dc:title>КУРГАНСКАЯ ОБЛАСТЬ</dc:title>
</cp:coreProperties>
</file>