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т 30 ноября 2020 года № 39 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торжении соглашений заключенных Администрацией Верхнесуерского сельсовета с Администрацией Варгашинского  района, Администрацией Терпуговского сельсовета с Администрацией Варгашинского  района, Администрацией Ошурковского сельсовета с Администрацией Варгашинского  района, Администрацией Просековского сельсовета с  Администрацией Варгашинского  района о передаче осуществления полномочий по решению вопросов местного значения от 26 декабря 2019 года и о передаче Администрацией сельского поселения Верхнесуерского сельсовета Варгашинского района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Дума сельского поселения Верхнесуерского сельсовета Варгашинского района </w:t>
      </w:r>
    </w:p>
    <w:p>
      <w:pPr>
        <w:pStyle w:val="Normal"/>
        <w:spacing w:before="240" w:after="240"/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Расторгнуть соглашения, заключенные Администрацией Верхнесуерского сельсовета с Администрацией Варгашинского  района, Администрацией Терпуговского сельсовета с Администрацией Варгашинского  района, Администрацией Ошурковского сельсовета с Администрацией Варгашинского  района, Администрацией Просековского сельсовета с  Администрацией Варгашинского  района о передаче осуществления полномочий по решению вопросов местного значения от 26 декабря 2019 год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ризнать утратившими силу решения Верхнесуерской сельской Думы от 17 декабря 2019 года № 50 «О расторжении соглашения заключенного Администрацией Верхнесуер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Верхнесуер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, Терпуговской сельской Думы от 18 декабря 2019 года № 43 «О расторжении соглашения заключенного Администрацией Терпуг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Терпуг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, Ошурковской сельской Думы от 9 декабря 2019 года № 37 «О расторжении соглашения заключенного Администрацией Ошурк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Ошурк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, Просековской сельской Думы от 19 декабря 2019 года № 37 «О расторжении соглашения заключенного Администрацией Просек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Просек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.</w:t>
      </w:r>
    </w:p>
    <w:p>
      <w:pPr>
        <w:pStyle w:val="Normal"/>
        <w:ind w:firstLine="540"/>
        <w:jc w:val="both"/>
        <w:rPr/>
      </w:pPr>
      <w:r>
        <w:rPr/>
        <w:t>3. Передать от Администрации сельского поселения Верхнесуерского сельсовета Варгашинского района Курганской области Администрации Варгашинского района часть полномочий  по созданию условий для организации досуга и обеспечения жителе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4. Заключить Администрации сельского поселения Верхнесуерского сельсовета Варгашинского района Курганской области с Администрацией Варгашинского района соглашение о передаче части полномочий по созданию условий для организации досуга и обеспечения жителей услугами организаций культуры ,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5. Указанное в пункте 4 настоящего решения соглашение заключить на срок с 1 января 2021 года до 31 декабря 2024 года.</w:t>
      </w:r>
    </w:p>
    <w:p>
      <w:pPr>
        <w:pStyle w:val="Normal"/>
        <w:ind w:firstLine="540"/>
        <w:jc w:val="both"/>
        <w:rPr/>
      </w:pPr>
      <w:r>
        <w:rPr/>
        <w:t>6. Предусмотреть в бюджете сельского поселения Верхнесуерского сельсовета Варгашинского района Курганской области имые межбюджетные трансферты, предоставляемые из бюджета сельского поселения Верхнесуерского сельсовета Варгашинского района Курганской области в бюджет Варгашинского района в соответствии с Бюджетным кодексом Российской Федерации в объеме в 2021-2024 годах ежегодно:</w:t>
      </w:r>
    </w:p>
    <w:p>
      <w:pPr>
        <w:pStyle w:val="Normal"/>
        <w:ind w:firstLine="540"/>
        <w:jc w:val="both"/>
        <w:rPr/>
      </w:pPr>
      <w:r>
        <w:rPr/>
        <w:t>на 2021 год- 4 462 600,00 руб;</w:t>
      </w:r>
    </w:p>
    <w:p>
      <w:pPr>
        <w:pStyle w:val="Normal"/>
        <w:ind w:firstLine="540"/>
        <w:jc w:val="both"/>
        <w:rPr/>
      </w:pPr>
      <w:r>
        <w:rPr/>
        <w:t>на 2022 год-4 462 600,00 руб;</w:t>
      </w:r>
    </w:p>
    <w:p>
      <w:pPr>
        <w:pStyle w:val="Normal"/>
        <w:ind w:firstLine="540"/>
        <w:jc w:val="both"/>
        <w:rPr/>
      </w:pPr>
      <w:r>
        <w:rPr/>
        <w:t>на 2023 год- 4 462 600,00 руб;</w:t>
      </w:r>
    </w:p>
    <w:p>
      <w:pPr>
        <w:pStyle w:val="Normal"/>
        <w:ind w:firstLine="540"/>
        <w:jc w:val="both"/>
        <w:rPr/>
      </w:pPr>
      <w:r>
        <w:rPr/>
        <w:t>на 2024 год- 4 462 600,00 руб,</w:t>
      </w:r>
    </w:p>
    <w:p>
      <w:pPr>
        <w:pStyle w:val="Normal"/>
        <w:ind w:firstLine="540"/>
        <w:jc w:val="both"/>
        <w:rPr/>
      </w:pPr>
      <w:r>
        <w:rPr/>
        <w:t>в том числе:</w:t>
      </w:r>
    </w:p>
    <w:p>
      <w:pPr>
        <w:pStyle w:val="Normal"/>
        <w:ind w:firstLine="540"/>
        <w:jc w:val="both"/>
        <w:rPr/>
      </w:pPr>
      <w:r>
        <w:rPr/>
        <w:t xml:space="preserve">для осуществления части полномочий по созданию условий для организации досуга и обеспечения жителей поселения услугами организаций культуры, ежегодно ( 2021 год-  3 283 300,00 рублей; 2022 год- 3 283 300,00 рублей; 2023 год- 3 283 300,00 рублей; 2024 год- 3 283 300,00 рублей); </w:t>
      </w:r>
    </w:p>
    <w:p>
      <w:pPr>
        <w:pStyle w:val="Normal"/>
        <w:ind w:firstLine="540"/>
        <w:jc w:val="both"/>
        <w:rPr/>
      </w:pPr>
      <w:r>
        <w:rPr/>
        <w:t>для осуществления части полномочий по созданию условий для организации библиотечного обслуживания населения, комплектования и обеспечения сохранности библиотечных фондов библиотек поселения, ежегодно ( 2021 год- 1 179 300,00 рублей; 2022 год- 1 179 300,00 рублей; 2023 год- 1 179 300,00 рублей; 2024 год- 1 179 300,00 рублей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. Направить настоящее решение на рассмотрение в Варгашинскую районную Дум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8. Опубликовать настоящее решение в Информационном бюллетене Верхнесуерского сельсовета, Информационном бюллетене Ошурковского сельсовета, Информационном бюллетене Терпуговского сельсовета, Информационном бюллетене Просековского сельсовета.</w:t>
      </w:r>
    </w:p>
    <w:p>
      <w:pPr>
        <w:pStyle w:val="Normal"/>
        <w:ind w:firstLine="540"/>
        <w:jc w:val="both"/>
        <w:rPr/>
      </w:pPr>
      <w:r>
        <w:rPr/>
        <w:t>9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 сельского поселения</w:t>
      </w:r>
    </w:p>
    <w:p>
      <w:pPr>
        <w:pStyle w:val="Normal"/>
        <w:rPr/>
      </w:pPr>
      <w:r>
        <w:rPr/>
        <w:t>Верхнесуерского сельсовета Варгашинского</w:t>
      </w:r>
    </w:p>
    <w:p>
      <w:pPr>
        <w:pStyle w:val="Normal"/>
        <w:rPr/>
      </w:pPr>
      <w:r>
        <w:rPr/>
        <w:t>района Курганской области                               __________________ Е.Г.Слепкань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     </w:t>
      </w:r>
      <w:r>
        <w:rPr/>
        <w:t>__________________ Ю.В.Речк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Юрий Речкин</cp:lastModifiedBy>
  <cp:lastPrinted>2020-11-12T14:48:00Z</cp:lastPrinted>
  <dcterms:modified xsi:type="dcterms:W3CDTF">2020-11-30T08:45:00Z</dcterms:modified>
  <cp:revision>49</cp:revision>
  <dc:subject/>
  <dc:title>КУРГАНСКАЯ ОБЛАСТЬ</dc:title>
</cp:coreProperties>
</file>