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ВЕРХНЕСУЕРСКИЙ СЕЛЬСОВЕТ ВАРГАШИНСКОГО РАЙОНА КУРГА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 ноября 2020 года № 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едоставления иных межбюджетных трансфертов из бюджета сельского поселения Верхнесуерского сельсовета Варгашинского района Курганской области бюджету 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5 Бюджетного кодекса Российской Федерации, Федеральным законом от 6 октября 2003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Законом Курганской области от 4 марта 2020 года 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</w:t>
      </w:r>
      <w:r>
        <w:rPr>
          <w:sz w:val="26"/>
          <w:szCs w:val="26"/>
        </w:rPr>
        <w:t xml:space="preserve">,  Дума сельского поселения Верхнесуерского сельсовета Варгашинского района Курганской области </w:t>
      </w:r>
    </w:p>
    <w:p>
      <w:pPr>
        <w:pStyle w:val="Normal"/>
        <w:autoSpaceDE w:val="false"/>
        <w:spacing w:before="240" w:after="24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шила: 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 Утвердить Порядок предоставления иных межбюджетных трансфертов из бюджета сельского поселения Верхнесуерского сельсовета Варгашинского района Курганской области бюджету Варгашинского района Курганской области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бюллетене Верхнесуерского  сельсовета,  Информационном бюллетене Ошурковского сельсовета, Информационном бюллетене Просековского сельсовета, Информационном бюллетене Терпуг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суерского сельсовета Варгаш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Курганской области                             __________________ Е.Г.Слепка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Верхнесуерского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ельсовета 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     </w:t>
      </w:r>
      <w:r>
        <w:rPr>
          <w:sz w:val="26"/>
          <w:szCs w:val="26"/>
        </w:rPr>
        <w:t>__________________  Ю.В.Речкин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1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к решению Думы сельского поселения Верхнесуерского сельсовета от 11 ноября 2020 года № 31 «Об утверждении Порядка предоставления иных межбюджетных трансфертов из бюджета сельского поселения Верхнесуерского  сельсовета Варгашинского района Курганской области бюджету Варгашинского района Курганской области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иных межбюджетных трансфертов из бюджета сельского поселения </w:t>
      </w:r>
      <w:r>
        <w:rPr>
          <w:b/>
        </w:rPr>
        <w:t>Верхнесуерского</w:t>
      </w:r>
      <w:r>
        <w:rPr>
          <w:b/>
          <w:bCs/>
        </w:rPr>
        <w:t xml:space="preserve"> сельсовета </w:t>
      </w:r>
      <w:r>
        <w:rPr>
          <w:b/>
        </w:rPr>
        <w:t xml:space="preserve">Варгашинского района Курганской области </w:t>
      </w:r>
      <w:r>
        <w:rPr>
          <w:b/>
          <w:bCs/>
        </w:rPr>
        <w:t>бюджету Варгашинского района Курга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предоставления иных межбюджетных трансфертов из </w:t>
      </w:r>
      <w:r>
        <w:rPr/>
        <w:t xml:space="preserve">сельского поселения Верхнесуерского сельсовета Варгашинского района Курганской области </w:t>
      </w:r>
      <w:r>
        <w:rPr>
          <w:bCs/>
        </w:rPr>
        <w:t xml:space="preserve">бюджету Варгашинского района Курганской области (далее - Порядок) разработан в соответствии со статьей 142.5 Бюджетного кодекса Российской Федерации, статьей 14 и  15 Федерального закона от 6 октября 2003 года № 131-ФЗ «Об общих принципах организации местного самоуправления в Российской Федерации» и устанавливает случаи и порядок предоставления иных межбюджетных трансфертов бюджету Варгашинского района Курганской области (далее район) из бюджета </w:t>
      </w:r>
      <w:r>
        <w:rPr/>
        <w:t xml:space="preserve">сельского поселения Верхнесуерского сельсовета Варгашинского района Курганской области </w:t>
      </w:r>
      <w:r>
        <w:rPr>
          <w:bCs/>
        </w:rPr>
        <w:t>(далее сельсовет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Понятия и термины, используемые в настоящем Порядке применяются в значениях, опреде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орядок предоставления иных межбюджетных трансфертов 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 Иные межбюджетные трансферты из бюджета сельсовета в бюджет района предоставляются на осуществление части полномочий органов местного самоуправления поселения по решению вопросов местного значения поселения при их передаче </w:t>
      </w:r>
      <w:r>
        <w:rPr>
          <w:bCs/>
          <w:color w:val="000000"/>
        </w:rPr>
        <w:t>органу местного самоуправления района</w:t>
      </w:r>
      <w:r>
        <w:rPr>
          <w:bCs/>
        </w:rPr>
        <w:t xml:space="preserve">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 Предоставление иных межбюджетных трансфертов из бюджета сельсовета в бюджет района осуществляется за счет собственных доходов и источников финансирования дефицита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 Объем средств иных межбюджетных трансфертов не может превышать объем средств на эти цели, утвержденный решением Думы</w:t>
      </w:r>
      <w:r>
        <w:rPr/>
        <w:t xml:space="preserve"> сельского поселения Верхнесуерского сельсовета Варгашинского района Курганской области</w:t>
      </w:r>
      <w:r>
        <w:rPr>
          <w:bCs/>
        </w:rPr>
        <w:t xml:space="preserve"> о бюджете сельсовета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 Основаниями для предоставления иных межбюджетных трансфертов бюджету района явля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  решение представительного органа местного самоуправления сельсовета о передаче  части полномочий по решению вопросов местного значения поселения и решение представительного органа местного самоуправления района  о принятии  части полномочий по решению вопросов местного значения поселения;</w:t>
      </w:r>
    </w:p>
    <w:p>
      <w:pPr>
        <w:pStyle w:val="Normal"/>
        <w:autoSpaceDE w:val="false"/>
        <w:ind w:firstLine="540"/>
        <w:jc w:val="both"/>
        <w:rPr>
          <w:bCs/>
          <w:color w:val="FF0000"/>
        </w:rPr>
      </w:pPr>
      <w:r>
        <w:rPr>
          <w:bCs/>
        </w:rPr>
        <w:t xml:space="preserve">2) соглашение, заключенное между Администрацией района и Администрацией сельсовета в пределах сумм, предусмотренных в бюджете сельсовета на очередной финансовый год (на очередной финансовый год и плановый период)  (далее Соглашение) в соответствии с </w:t>
      </w:r>
      <w:r>
        <w:rPr>
          <w:bCs/>
          <w:color w:val="000000"/>
        </w:rPr>
        <w:t xml:space="preserve">Положением о порядке заключения Администрацией </w:t>
      </w:r>
      <w:r>
        <w:rPr/>
        <w:t>сельского поселения Верхнесуерского сельсовета Варгашинского района Курганской области</w:t>
      </w:r>
      <w:r>
        <w:rPr>
          <w:bCs/>
          <w:color w:val="000000"/>
        </w:rPr>
        <w:t xml:space="preserve">, входящей в состав Варгашинского района, соглашений с Администрацией Варгашинского района </w:t>
      </w:r>
      <w:r>
        <w:rPr>
          <w:bCs/>
        </w:rPr>
        <w:t xml:space="preserve">о передаче (принятии) осуществления части полномочий по решению вопросов местного значения, утвержденном решением  Думы </w:t>
      </w:r>
      <w:r>
        <w:rPr/>
        <w:t>сельского поселения Верхнесуерского сельсовета Варгашинского района Курганской области</w:t>
      </w:r>
      <w:r>
        <w:rPr>
          <w:bCs/>
          <w:color w:val="FF0000"/>
        </w:rPr>
        <w:t xml:space="preserve"> </w:t>
      </w:r>
      <w:r>
        <w:rPr>
          <w:bCs/>
        </w:rPr>
        <w:t>от 11 ноября 2020 года № 3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. Перечисление в бюджет района иных межбюджетных трансфертов производится на очередной финансовый год (очередной финансовый год и плановый период) в сроки, установленные Соглашением о передаче части полномочий по решению вопросов местного значения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Контроль за использованием иных межбюджетных трансферт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 Контроль за использованием иных межбюджетных трансфертов, предоставленных бюджету района органом местного самоуправления сельсовета, осуществляется путем предоставления органом местного самоуправления района отчетов об использовании финансовых средств (иных межбюджетных трансфертов). Периодичность и форма предо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9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.Не использованные по состоянию на 1 января текущего финансового года иные межбюджетные трансферты, имеющие целевое назначение,  подлежат возврату в доход бюджета сельсовета в сроки, установленные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1. Органы местного самоуправления района за нецелевое использование иных межбюджетных трансфертов несут ответственность в соответствии с действующим законодательством.</w:t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6:00Z</dcterms:created>
  <dc:creator>komitet450301</dc:creator>
  <dc:description/>
  <cp:keywords/>
  <dc:language>en-US</dc:language>
  <cp:lastModifiedBy>Юрий Речкин</cp:lastModifiedBy>
  <cp:lastPrinted>2020-10-13T14:26:00Z</cp:lastPrinted>
  <dcterms:modified xsi:type="dcterms:W3CDTF">2020-11-12T05:31:00Z</dcterms:modified>
  <cp:revision>29</cp:revision>
  <dc:subject/>
  <dc:title>КУРГАНСКАЯ ГОРОДСКАЯ ДУМА</dc:title>
</cp:coreProperties>
</file>