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0 года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ельского поселения Верхнесуерского сельсовета Варгашинского района Курганской области на 2021 год и на плановый период 2022 и 2023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 Уставом Верхнесуерского сельсовета, Уставом Просековского сельсовета, Уставом Ошурковского сельсовета, Уставом Терпуговского сельсовета, решением Думы сельского поселения Верхнесуер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Верхнесуерского сельсовета Варгашинского района Курганской области», решением Верхнесуерской сельской Думы от 24 декабря 2010 года № 34 “О бюджетном процессе в Верхнесуерском сельсовете”, решением Просековской сельской Думы от 24 декабря 2010 года № 27 “О бюджетном процессе в Просековском сельсовете”, решением Ошурковской сельской Думы от 24 декабря 2010 года № 28 “О бюджетном процессе в Ошурковском сельсовете”, решением Терпуговской сельской Думы от 24 декабря 2010 года № 28 “О бюджетном процессе в Терпуговском сельсовете”, 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Верхнесуерского сельсовета Варгашинского района Курганской области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общий объем доходов бюджета сельского поселения Верхнесуерского сельсовета Варгашинского района Курганской области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6849,7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объем налоговых и неналоговых доходов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370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объем безвозмездных поступлений в сумме 13149,7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3121,72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сельских поселений в сумме 12901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сельских поселений в сумме 220,72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8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сельского поселения Верхнесуерского сельсовета Варгашинского района Курганской области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6849,72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превышение расходов над доходами (дефицит) бюджета сельского поселения Верхнесуерского сельсовета Варгашинского района Курганской области в сумме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сельского поселения Верхнесуерского сельсовета Варгашинского района Курганской области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общий объем доходов бюджета сельского поселения Верхнесуерского сельсовета Варгашинского района Курганской области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6983,5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объем налоговых и неналоговых доходов в сумме 385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объем безвозмездных поступлений в сумме 13130,5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3102,52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сельских поселений в сумме 1288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сельских поселений в сумме 222,5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28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сельского поселения Верхнесуерского сельсовета Варгашинского района Курганской области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6983,52 тысяч рублей, в том числе условно утвержденных расходов в сумме 419,0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превышение расходов над доходами (дефицит) бюджета сельского поселения Верхнесуерского сельсовета Варгашинского района Курганской области в сумме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сельского поселения Верхнесуерского сельсовета Варгашинского района Курганской области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общий объем доходов бюджета сельского поселения Верхнесуерского сельсовета Варгашинского района Курганской области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7075,0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объем налоговых и неналоговых доходов в сумме 3948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13127,0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3099,02 тысяч рублей, из них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бюджетам сельских поселений в сумме 12869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сельских поселений в сумме 230,02 тысяч рублей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8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сельского поселения Верхнесуерского сельсовета Варгашинского района Курганской области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7075,02 тысяч рублей, в том числе условно утвержденных расходов в сумме 842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превышение расходов над доходами (дефицит) бюджета сельского поселения Верхнесуерского сельсовета Варгашинского района Курганской области в сумме 0,0 тысяч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сельского поселения Верхнесуерского сельсовета Варгашинского района Курганской области на 2021 год согласно приложению 1 к настоящему решению, на плановый период 2022 и 2023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сельского поселения Верхнесуерского сельсовета Варгашинского района Курганской области в 2021 году в сумме 0 рублей, в 2022 году в сумме 0 рублей и в 2023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Утвердить верхний предел муниципального долга сельского поселения Верхнесуерского сельсовета Варгашинского района Курганской обла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4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7. Предельный объем муниципального долга сельского поселения Верхнесуерского сельсовета Варгашинского района Курганской области на 2021 год составляет 0 рублей, на 2022 год – 0 рублей, на 2023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1.Утвердить Перечень главных администраторов доходов бюджета сельского поселения Верхнесуерского сельсовета Варгашинского района Курганской области и Перечень главных администраторов источников финансирования дефицита бюджета сельского поселения Верхнесуерского сельсовета Варгашинского района Курганской област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сельского поселения Верхнесуерского сельсовета Варгашинского района Курганской области на 2021 год согласно приложению 4 к настоящему решению, на плановый период 2022 и 2023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сельского поселения Верхнесуерского сельсовета Варгашинского района Курганской области на 2021 год, согласно приложению 6 к настоящему решению, на плановый период 2022 и 2023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Верхнесуерского сельсовета Варгашинского района Курганской области на 2021 год согласно приложению 8 к настоящему решению, на плановый период 2022 и 2023 годов согласно приложению 9 к настоящему решению.</w:t>
      </w:r>
    </w:p>
    <w:p>
      <w:pPr>
        <w:pStyle w:val="Normal"/>
        <w:ind w:firstLine="720"/>
        <w:jc w:val="both"/>
        <w:rPr>
          <w:b/>
          <w:b/>
          <w:bCs/>
          <w:color w:val="0070C0"/>
          <w:sz w:val="28"/>
          <w:szCs w:val="28"/>
        </w:rPr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21 год в сумме 0 рублей, на 2022 год в сумме 0 рублей, на 2023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70C0"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из бюджета сельского поселения Верхнесуерского сельсовета Варгашинского района Курганской области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1-2023 годы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70C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Верхнесуерского сельсовета, Информационном бюллетене Просековского сельсовета, Информационном бюллетене Ошурковского сельсовета, Информационном бюллетене Терпуговского сельсовета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Думы 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хнесуерского сельсовета Варгашинского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Курганской области                              __________________ Е.Г.Слепкань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сельского поселения Верхнесуерск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овета Варгашинского района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рганской области</w:t>
        <w:tab/>
        <w:t xml:space="preserve">                                     __________________ Ю.В.Речкин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C19"/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Думы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47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го поселения Верхнесуерского сельсов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9,7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9,7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080"/>
        <w:gridCol w:w="966"/>
      </w:tblGrid>
      <w:tr>
        <w:trPr>
          <w:trHeight w:val="255" w:hRule="atLeast"/>
        </w:trPr>
        <w:tc>
          <w:tcPr>
            <w:tcW w:w="9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RANGE!A1%3AD19"/>
            <w:r>
              <w:rPr>
                <w:b/>
                <w:bCs/>
                <w:sz w:val="20"/>
                <w:szCs w:val="20"/>
                <w:lang w:eastAsia="ru-RU"/>
              </w:rPr>
              <w:t>Приложение 2</w:t>
            </w:r>
            <w:bookmarkEnd w:id="1"/>
          </w:p>
        </w:tc>
      </w:tr>
      <w:tr>
        <w:trPr>
          <w:trHeight w:val="255" w:hRule="atLeast"/>
        </w:trPr>
        <w:tc>
          <w:tcPr>
            <w:tcW w:w="9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47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9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ельского поселения Верхнесуерского сельсовета </w:t>
            </w:r>
          </w:p>
        </w:tc>
      </w:tr>
      <w:tr>
        <w:trPr>
          <w:trHeight w:val="285" w:hRule="atLeast"/>
        </w:trPr>
        <w:tc>
          <w:tcPr>
            <w:tcW w:w="9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Курганской област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94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83,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75,0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83,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75,0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Приложение 3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решению Думы сельского поселения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ерхнесуерского сельсовета Варгашинского района 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урганской области от 29 декабря 2020 года № 47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“</w:t>
      </w:r>
      <w:r>
        <w:rPr>
          <w:sz w:val="20"/>
          <w:szCs w:val="20"/>
          <w:lang w:eastAsia="ru-RU"/>
        </w:rPr>
        <w:t>О бюджете сельского поселения Верхнесуерского сельсовета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Варгашинского района Курганской области на 2021 год 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 на плановый период 2022 и 2023 годов”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Перечень главных администраторов доходов бюджета сельского поселения Верхнесуерского сельсовета Варгашинского района Курганской области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и Перечень главных администраторов источников финансирования дефицита бюдж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сельского поселения Верхнесуерского сельсовета Варгашинского района Курганской области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Раздел Ι. Перечень и коды главного администратора доходов бюджета сельского поселения Верхнесуерского сельсовета Варгашинского района Курганской области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главного администр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9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uppressAutoHyphens w:val="false"/>
        <w:rPr>
          <w:color w:val="0070C0"/>
          <w:sz w:val="20"/>
          <w:szCs w:val="20"/>
          <w:lang w:eastAsia="ru-RU"/>
        </w:rPr>
      </w:pPr>
      <w:r>
        <w:rPr>
          <w:color w:val="0070C0"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70C0"/>
          <w:sz w:val="22"/>
          <w:szCs w:val="22"/>
          <w:lang w:eastAsia="ru-RU"/>
        </w:rPr>
      </w:pPr>
      <w:r>
        <w:rPr>
          <w:b/>
          <w:color w:val="0070C0"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Раздел ΙΙ. Перечень главных администраторов источников финансирования дефицита бюджета сельского поселения Верхнесуерского сельсовета</w:t>
      </w:r>
    </w:p>
    <w:p>
      <w:pPr>
        <w:pStyle w:val="Normal"/>
        <w:suppressAutoHyphens w:val="false"/>
        <w:jc w:val="center"/>
        <w:rPr/>
      </w:pPr>
      <w:r>
        <w:rPr/>
        <w:t xml:space="preserve"> </w:t>
      </w:r>
      <w:r>
        <w:rPr/>
        <w:t>Варгашинского района Курганской област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78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2 00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2 0000 10 0000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8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3 01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sz w:val="20"/>
                <w:szCs w:val="20"/>
                <w:lang w:eastAsia="ru-RU"/>
              </w:rPr>
              <w:t xml:space="preserve">сельских </w:t>
            </w:r>
            <w:r>
              <w:rPr>
                <w:sz w:val="20"/>
                <w:lang w:eastAsia="ru-RU"/>
              </w:rPr>
              <w:t>поселений в валюте Российской Федерации</w:t>
            </w:r>
          </w:p>
        </w:tc>
      </w:tr>
      <w:tr>
        <w:trPr>
          <w:trHeight w:val="6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3 01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е бюджетами</w:t>
            </w:r>
            <w:r>
              <w:rPr>
                <w:sz w:val="20"/>
                <w:szCs w:val="20"/>
                <w:lang w:eastAsia="ru-RU"/>
              </w:rPr>
              <w:t xml:space="preserve"> сельских</w:t>
            </w:r>
            <w:r>
              <w:rPr>
                <w:sz w:val="20"/>
                <w:lang w:eastAsia="ru-RU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Иные источники финансирования дефицита бюджета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ельского поселения Верхнесуерского сельсовет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аргашинского района Курганской области, администрирование которых может осуществляться главными администраторами источников финансирования дефицита бюджета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ельского поселения Верхнесуерского сельсовета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аргашинского района Курганской области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01 10 0000 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01 10 0000 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966"/>
      </w:tblGrid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%3AC56"/>
            <w:r>
              <w:rPr>
                <w:b/>
                <w:bCs/>
                <w:sz w:val="20"/>
                <w:szCs w:val="20"/>
                <w:lang w:eastAsia="ru-RU"/>
              </w:rPr>
              <w:t>Приложение 4</w:t>
            </w:r>
            <w:bookmarkEnd w:id="2"/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47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сельского поселения Верхнесуерского сельсовета</w:t>
              <w:br/>
              <w:br/>
              <w:t xml:space="preserve"> на 2021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классификации расходов бюджета сельского поселения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ерхнесуерского сельсовета Варгашинского района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рганской области на 2021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04,34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2,20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20,00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0,0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5,9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9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6,2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5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40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849,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814"/>
        <w:gridCol w:w="1147"/>
        <w:gridCol w:w="1147"/>
      </w:tblGrid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  <w:bookmarkStart w:id="3" w:name="RANGE!A1%3AD41"/>
            <w:bookmarkStart w:id="4" w:name="RANGE!A1%3AD41"/>
            <w:bookmarkEnd w:id="4"/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94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47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94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ргашинского района Курганской области на 2021 год </w:t>
            </w:r>
          </w:p>
        </w:tc>
      </w:tr>
      <w:tr>
        <w:trPr>
          <w:trHeight w:val="27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94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сельского поселения Верхнесуерского сельсовета</w:t>
            </w:r>
          </w:p>
        </w:tc>
      </w:tr>
      <w:tr>
        <w:trPr>
          <w:trHeight w:val="315" w:hRule="atLeast"/>
        </w:trPr>
        <w:tc>
          <w:tcPr>
            <w:tcW w:w="94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300" w:hRule="atLeast"/>
        </w:trPr>
        <w:tc>
          <w:tcPr>
            <w:tcW w:w="94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на плановый период 2022 и 2023 годов </w:t>
            </w:r>
          </w:p>
        </w:tc>
      </w:tr>
      <w:tr>
        <w:trPr>
          <w:trHeight w:val="255" w:hRule="atLeast"/>
        </w:trPr>
        <w:tc>
          <w:tcPr>
            <w:tcW w:w="94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405" w:hRule="atLeas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5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43,6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86,74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76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2,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7,20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5,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,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5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66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81,9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6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71,9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,6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5,6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2,0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6,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6,2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564,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233,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8"/>
      </w:tblGrid>
      <w:tr>
        <w:trPr>
          <w:trHeight w:val="300" w:hRule="atLeast"/>
        </w:trPr>
        <w:tc>
          <w:tcPr>
            <w:tcW w:w="14798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5" w:name="RANGE!A1%3AF218"/>
            <w:r>
              <w:rPr>
                <w:b/>
                <w:bCs/>
                <w:sz w:val="20"/>
                <w:szCs w:val="20"/>
                <w:lang w:eastAsia="ru-RU"/>
              </w:rPr>
              <w:t>Приложение 6</w:t>
            </w:r>
            <w:bookmarkEnd w:id="5"/>
          </w:p>
        </w:tc>
      </w:tr>
    </w:tbl>
    <w:p>
      <w:pPr>
        <w:sectPr>
          <w:type w:val="nextPage"/>
          <w:pgSz w:w="11906" w:h="16838"/>
          <w:pgMar w:left="1418" w:right="566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  <w:gridCol w:w="1583"/>
        <w:gridCol w:w="1127"/>
        <w:gridCol w:w="1340"/>
        <w:gridCol w:w="1026"/>
        <w:gridCol w:w="953"/>
      </w:tblGrid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6</w:t>
              <w:tab/>
              <w:tab/>
              <w:tab/>
              <w:tab/>
              <w:tab/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47</w:t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</w:t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ельского поселения Верхнесуерского сельсовета Варгашинского района Курганской области на 2021 год </w:t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9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849,72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04,34</w:t>
            </w:r>
          </w:p>
        </w:tc>
      </w:tr>
      <w:tr>
        <w:trPr>
          <w:trHeight w:val="6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612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142,20</w:t>
            </w:r>
          </w:p>
        </w:tc>
      </w:tr>
      <w:tr>
        <w:trPr>
          <w:trHeight w:val="829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Противодействие коррупции в сельском поселении Верхнесуерском сельсовете Варгашинского района Курганской области 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1058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503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, не включенные в муниципальные программы сельского поселения Верхнесуерского сельсовета Варгашинского района Курганской области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5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5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00</w:t>
            </w:r>
          </w:p>
        </w:tc>
      </w:tr>
      <w:tr>
        <w:trPr>
          <w:trHeight w:val="48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6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1032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6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672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5,54</w:t>
            </w:r>
          </w:p>
        </w:tc>
      </w:tr>
      <w:tr>
        <w:trPr>
          <w:trHeight w:val="589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4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6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6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6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649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8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8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20,00</w:t>
            </w:r>
          </w:p>
        </w:tc>
      </w:tr>
      <w:tr>
        <w:trPr>
          <w:trHeight w:val="6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983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503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ашка населенных пунктов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030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3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3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48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028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28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6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6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6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00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3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3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5,9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323,00</w:t>
            </w:r>
          </w:p>
        </w:tc>
      </w:tr>
      <w:tr>
        <w:trPr>
          <w:trHeight w:val="889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23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23,00</w:t>
            </w:r>
          </w:p>
        </w:tc>
      </w:tr>
      <w:tr>
        <w:trPr>
          <w:trHeight w:val="84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, направленная на дорожную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1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1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10 0 01 1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23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23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23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90</w:t>
            </w:r>
          </w:p>
        </w:tc>
      </w:tr>
      <w:tr>
        <w:trPr>
          <w:trHeight w:val="54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118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178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51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6,2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563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85,00</w:t>
            </w:r>
          </w:p>
        </w:tc>
      </w:tr>
      <w:tr>
        <w:trPr>
          <w:trHeight w:val="889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818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6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66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78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555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00" w:hRule="atLeast"/>
        </w:trPr>
        <w:tc>
          <w:tcPr>
            <w:tcW w:w="8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849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583"/>
        <w:gridCol w:w="1127"/>
        <w:gridCol w:w="1304"/>
        <w:gridCol w:w="1026"/>
        <w:gridCol w:w="942"/>
        <w:gridCol w:w="938"/>
      </w:tblGrid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ерхнесуерской Думы сельского поселения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47</w:t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</w:t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го поселения Верхнесуерского сельсовета Варгашинского района Курганской области на плановый период 2022 - 2023 годов</w:t>
            </w:r>
          </w:p>
        </w:tc>
      </w:tr>
      <w:tr>
        <w:trPr>
          <w:trHeight w:val="300" w:hRule="atLeast"/>
        </w:trPr>
        <w:tc>
          <w:tcPr>
            <w:tcW w:w="15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510" w:hRule="atLeast"/>
        </w:trPr>
        <w:tc>
          <w:tcPr>
            <w:tcW w:w="8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529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56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6 233,02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43,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86,74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69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56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5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092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947,20</w:t>
            </w:r>
          </w:p>
        </w:tc>
      </w:tr>
      <w:tr>
        <w:trPr>
          <w:trHeight w:val="81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 "Противодействие коррупции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39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43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противодействию коррупц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39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39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110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55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5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5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60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73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8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3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8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3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104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56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55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4,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,94</w:t>
            </w:r>
          </w:p>
        </w:tc>
      </w:tr>
      <w:tr>
        <w:trPr>
          <w:trHeight w:val="50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4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05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589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66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1,90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03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ашка населенных пунктов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036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 971,90</w:t>
            </w:r>
          </w:p>
        </w:tc>
      </w:tr>
      <w:tr>
        <w:trPr>
          <w:trHeight w:val="93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 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36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71,90</w:t>
            </w:r>
          </w:p>
        </w:tc>
      </w:tr>
      <w:tr>
        <w:trPr>
          <w:trHeight w:val="56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36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71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69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622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37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30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7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0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61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6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6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6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9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9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9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73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5,6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402,00</w:t>
            </w:r>
          </w:p>
        </w:tc>
      </w:tr>
      <w:tr>
        <w:trPr>
          <w:trHeight w:val="92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2,00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2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1069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117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111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 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49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,2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9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97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 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792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7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59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7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59,0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7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59,00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,30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78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9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889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00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56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233,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  <w:gridCol w:w="1320"/>
        <w:gridCol w:w="1026"/>
        <w:gridCol w:w="1200"/>
      </w:tblGrid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6" w:name="RANGE!A1%3AD169"/>
            <w:r>
              <w:rPr>
                <w:b/>
                <w:bCs/>
                <w:sz w:val="20"/>
                <w:szCs w:val="20"/>
                <w:lang w:eastAsia="ru-RU"/>
              </w:rPr>
              <w:t>Приложение 8</w:t>
            </w:r>
            <w:bookmarkEnd w:id="6"/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47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246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315" w:hRule="atLeast"/>
        </w:trPr>
        <w:tc>
          <w:tcPr>
            <w:tcW w:w="12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21 год 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8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0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552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ашка населенных пунктов сельского поселения Верхнесуерского сельсовета Варгашинского района Курганской области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0,00</w:t>
            </w:r>
          </w:p>
        </w:tc>
      </w:tr>
      <w:tr>
        <w:trPr>
          <w:trHeight w:val="34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348,00</w:t>
            </w:r>
          </w:p>
        </w:tc>
      </w:tr>
      <w:tr>
        <w:trPr>
          <w:trHeight w:val="8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28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8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6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6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6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14,00</w:t>
            </w:r>
          </w:p>
        </w:tc>
      </w:tr>
      <w:tr>
        <w:trPr>
          <w:trHeight w:val="75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7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3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3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863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ротиводействие коррупции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743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8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80</w:t>
            </w:r>
          </w:p>
        </w:tc>
      </w:tr>
      <w:tr>
        <w:trPr>
          <w:trHeight w:val="5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829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9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0</w:t>
            </w:r>
          </w:p>
        </w:tc>
      </w:tr>
      <w:tr>
        <w:trPr>
          <w:trHeight w:val="803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0</w:t>
            </w:r>
          </w:p>
        </w:tc>
      </w:tr>
      <w:tr>
        <w:trPr>
          <w:trHeight w:val="40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7,92</w:t>
            </w:r>
          </w:p>
        </w:tc>
      </w:tr>
      <w:tr>
        <w:trPr>
          <w:trHeight w:val="8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8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8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7,2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5,00</w:t>
            </w:r>
          </w:p>
        </w:tc>
      </w:tr>
      <w:tr>
        <w:trPr>
          <w:trHeight w:val="8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5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,00</w:t>
            </w:r>
          </w:p>
        </w:tc>
      </w:tr>
      <w:tr>
        <w:trPr>
          <w:trHeight w:val="8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6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6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8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2</w:t>
            </w:r>
          </w:p>
        </w:tc>
      </w:tr>
      <w:tr>
        <w:trPr>
          <w:trHeight w:val="6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5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43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40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849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1"/>
        <w:gridCol w:w="993"/>
        <w:gridCol w:w="627"/>
        <w:gridCol w:w="737"/>
        <w:gridCol w:w="6314"/>
      </w:tblGrid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9 декабря 2020 года № 47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 на 2021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4772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199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 плановый период 2022 и 2023 г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35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66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81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ашка населенных пунктов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6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1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91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622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371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30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71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0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9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9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7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6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7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6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7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6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16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51,9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3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3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9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5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9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5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"Противодействие коррупции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полномочий по противодействию коррупции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643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643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9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9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9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2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2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2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9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9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9,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3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"Совершенствование транспортной инфраструктуры сельского поселения Верхнесуерского сельсовета Варгашинского района Курганской области "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2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2,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89,02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39,62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5,2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5,2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,6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,6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6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8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6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8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6,5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09,6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0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8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3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8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3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8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2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2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3 00 109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3 00 109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3 00 109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28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64,52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233,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080"/>
        <w:gridCol w:w="960"/>
        <w:gridCol w:w="1060"/>
        <w:gridCol w:w="10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47</w:t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сельского поселения Верхнесуерского сельсовета Варгашинского района Курганской области  на 2021 год</w:t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меры межбюджетных трансфертов, передаваемых из бюджета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юджету Варгашинского района на осуществление части полномочий по решению вопросов</w:t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стного значения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20300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6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межбюджетных трансфертов</w:t>
            </w:r>
          </w:p>
        </w:tc>
        <w:tc>
          <w:tcPr>
            <w:tcW w:w="1470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исполнение полномочий по составлению и исполнению бюджетов поселений, осуществлению контроля за его исполнением, составлению отчета об исполнении бюджетов поселений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исполнение полномочий по муниципальному земельному контролю в границах поселений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исполнение полномочий по осуществлению жилищного контрол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исполнение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исполнение полномочий по осуществлению мер по противодействию коррупции</w:t>
            </w:r>
          </w:p>
        </w:tc>
      </w:tr>
      <w:tr>
        <w:trPr>
          <w:trHeight w:val="6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10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ий район Курган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4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43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14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1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143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center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Юрий Речкин</cp:lastModifiedBy>
  <cp:lastPrinted>2020-12-29T14:35:00Z</cp:lastPrinted>
  <dcterms:modified xsi:type="dcterms:W3CDTF">2021-03-03T06:36:00Z</dcterms:modified>
  <cp:revision>130</cp:revision>
  <dc:subject/>
  <dc:title>КУРГАНСКАЯ ОБЛАСТЬ</dc:title>
</cp:coreProperties>
</file>