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108" w:hRule="atLeast"/>
        </w:trPr>
        <w:tc>
          <w:tcPr>
            <w:tcW w:w="98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ПОСЕЛЕНИЕ ВЕРХНЕСУЕ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РГАШИНСКОГО РАЙОНА КУРГАНСКОЙ ОБЛАСТИ </w:t>
              <w:br/>
              <w:t xml:space="preserve">ДУМА СЕЛЬСКОГО ПОСЕЛЕНИЯ ВЕРХНЕСУЕРСКОГО СЕЛЬСОВЕТА ВАРГАШИНСКОГО РАЙОНА КУРГАНСКОЙ ОБЛАСТИ </w:t>
              <w:b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5 декабря 2020 года № 4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Верхнесуерское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Верхнесуер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Верхнесуерского сельсовета Варгашинского района Курганской области от 24 сентября 2020 №11 « О ликвидации Администрации Верхнесуерского сельсовета»,  Дума сельского поселения 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межуточный ликвидационный баланс </w:t>
      </w:r>
      <w:r>
        <w:rPr>
          <w:color w:val="222222"/>
          <w:sz w:val="28"/>
          <w:szCs w:val="28"/>
        </w:rPr>
        <w:t xml:space="preserve">Администрации Верхнесуерского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25 декабря 2020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Думы 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ерхнесуерского сельсовета Варгашин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района Курганской области                              __________________ Е.Г.Слепкань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 __________________ Ю.В.Речкин</w:t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Юрий Речкин</cp:lastModifiedBy>
  <cp:lastPrinted>2019-05-15T16:15:00Z</cp:lastPrinted>
  <dcterms:modified xsi:type="dcterms:W3CDTF">2021-03-03T05:39:00Z</dcterms:modified>
  <cp:revision>23</cp:revision>
  <dc:subject/>
  <dc:title>КУРГАНСКАЯ ОБЛАСТЬ</dc:title>
</cp:coreProperties>
</file>