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КУРГАНСКАЯ ОБЛАСТЬ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ВАРГАШИНСКИЙ РАЙОН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ЕЛЬСКОЕ ПОСЕЛЕНИЕ ВЕРХНЕСУЕРСКОГО СЕЛЬСОВЕТА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ВАРГАШИНСКОГО РАЙОНА КУРГАНСКОЙ ОБЛАСТИ </w:t>
        <w:br/>
        <w:t xml:space="preserve">ДУМА СЕЛЬСКОГО ПОСЕЛЕНИЯ ВЕРХНЕСУЕРСКОГО СЕЛЬСОВЕТА ВАРГАШИНСКОГО РАЙОНА КУРГАНСКОЙ ОБЛАСТИ </w:t>
        <w:br/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от 29 декабря 2020 года № 56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.Верхнесуерское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Терпуговской сельской Думы от 23 декабря 2019 года № 45 «О бюджете Терпуговского сельсовета на 2020 год и на плановый период 2021 и 2022 годов»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Думы сельского поселения Верхнесуерского сельсовета Варгашинского района Курганской области от 16 сентября 2020 года № 8  «О правопреемстве органов местного самоуправления сельского поселения Верхнесуерского сельсовета Варгашинского района Курганской области», решением Терпуговской сельской Думы от 24 декабря 2010 года № 28 “О бюджетном процессе в Терпуговском сельсовете”, Дума сельского поселения Верхнесуерского сельсовета Варгашинского района Курганской области</w:t>
      </w:r>
    </w:p>
    <w:p>
      <w:pPr>
        <w:pStyle w:val="Normal"/>
        <w:spacing w:before="240" w:after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Внести в решение Терпуговской сельской Думы от 23 декабря 2019 года №45 «О бюджете Терпуговского сельсовета на 2020 год и на плановый период 2021 и 2022 годов» следующие изменения и допол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пункт 1 статьи 1 изложить в следующей редакции:</w:t>
      </w:r>
    </w:p>
    <w:p>
      <w:pPr>
        <w:pStyle w:val="Normal"/>
        <w:ind w:firstLine="708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Терпуговского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сельсовета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Терпуговского сельсовета в сумме 3212,41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509,0 тысяч рублей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б) объем безвозмездных поступлений в сумме 2703,41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2699,41 тысяч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бюджетам сельских поселений в сумме 2670,4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сельских поселений в сумме 29,01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прочих безвозмездных поступлений в сумме 4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Терпуговского сельсовета в сумме  3212,41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Терпуговского сельсовета в сумме 0,0 тысяч  рублей.»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приложение 1 изложить в редакции согласно приложению 1 к настоящему решению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приложение 4 изложить в редакции согласно приложению 2 к настоящему решению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приложение 6 изложить в редакции согласно приложению 3 к настоящему решению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приложение 8 изложить в редакции согласно приложение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Верхнесуерского сельсовета и Информационном бюллетене Терпуговского сельсовета не позднее 10 дней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 Думы  сельского поселени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рхнесуерского сельсовета Варгашинского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йона Курганской области                                 _________________Е.Г.Слепкань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Верхнесу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овета Варгашинского район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урганской области</w:t>
        <w:tab/>
        <w:t xml:space="preserve">                                      </w:t>
      </w:r>
      <w:r>
        <w:rPr>
          <w:sz w:val="28"/>
          <w:szCs w:val="28"/>
          <w:lang w:eastAsia="en-US"/>
        </w:rPr>
        <w:t>________________ Ю.В.Речкин</w:t>
      </w:r>
    </w:p>
    <w:p>
      <w:pPr>
        <w:pStyle w:val="Normal"/>
        <w:jc w:val="both"/>
        <w:rPr>
          <w:color w:val="0070C0"/>
          <w:sz w:val="28"/>
          <w:szCs w:val="28"/>
          <w:lang w:eastAsia="en-US"/>
        </w:rPr>
      </w:pPr>
      <w:r>
        <w:rPr>
          <w:color w:val="0070C0"/>
          <w:sz w:val="28"/>
          <w:szCs w:val="28"/>
          <w:lang w:eastAsia="en-US"/>
        </w:rPr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29:00Z</dcterms:created>
  <dc:creator>raifo450310</dc:creator>
  <dc:description/>
  <cp:keywords/>
  <dc:language>en-US</dc:language>
  <cp:lastModifiedBy>Юрий Речкин</cp:lastModifiedBy>
  <cp:lastPrinted>2016-12-26T11:28:00Z</cp:lastPrinted>
  <dcterms:modified xsi:type="dcterms:W3CDTF">2021-03-03T06:43:00Z</dcterms:modified>
  <cp:revision>122</cp:revision>
  <dc:subject/>
  <dc:title>КУРГАНСКАЯ ОБЛАСТЬ</dc:title>
</cp:coreProperties>
</file>