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КУРГАНСКАЯ ОБЛАСТЬ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ВАРГАШИНСКИЙ РАЙОН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ЕЛЬСКОЕ ПОСЕЛЕНИЕ ВЕРХНЕСУЕРСКОГО СЕЛЬСОВЕТА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ВАРГАШИНСКОГО РАЙОНА КУРГАНСКОЙ ОБЛАСТИ </w:t>
        <w:br/>
        <w:t xml:space="preserve">ДУМА СЕЛЬСКОГО ПОСЕЛЕНИЯ ВЕРХНЕСУЕРСКОГО СЕЛЬСОВЕТА ВАРГАШИНСКОГО РАЙОНА КУРГАНСКОЙ ОБЛАСТИ </w:t>
        <w:br/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от 29 декабря 2020 года № 55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.Верхнесуерское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Просековской сельской Думы от 19 декабря 2019 года № 38 «О бюджете Просековского сельсовета на 2020 год и на плановый период 2021 и 2022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Думы сельского поселения Верхнесуерского сельсовета Варгашинского района Курганской области от 16 сентября 2020 года № 8  «О правопреемстве органов местного самоуправления сельского поселения Верхнесуерского сельсовета Варгашинского района Курганской области», решением Просековской сельской Думы от 24 декабря 2010 года № 27 “О бюджетном процессе в Просековском сельсовете”, Дума сельского поселения Верхнесуерского сельсовета Варгашинского района Курганской области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Внести в решение Просековской сельской Думы от 19 декабря 2019 года №38 “О бюджете Просековского сельсовета на 2020 год и на плановый период 2021 и 2022 годов”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ункт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 Утвердить основные характеристики бюджета Просековского сельсовета на 2020 год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общий объем доходов бюджета Просековского сельсовета в сумме 3853,55 тысяч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790,0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3063,55 тысяч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045,55 тысяч рублей, из них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дотации бюджетам сельских поселений в сумме 2994,49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субвенции бюджетам сельских поселений в сумме 51,06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бъем прочих безвозмездных поступлений в сумме 18,0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бюджета Просековского сельсовета в сумме 4030,55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вышение расходов над доходами (дефицит) бюджета Просековского сельсовета в сумме 177,0 тысяч рублей.”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4) </w:t>
      </w:r>
      <w:r>
        <w:rPr>
          <w:sz w:val="28"/>
          <w:szCs w:val="28"/>
        </w:rPr>
        <w:t>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>приложение 8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Верхнесуерского сельсовета и Информационном бюллетене Просековского сельсовета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Думы  сельского поселени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рхнесуерского сельсовета Варгашинског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йона Курганской области                                 _________________Е.Г.Слепкань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Верхнесу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овета Варгашинского район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урганской области</w:t>
        <w:tab/>
        <w:t xml:space="preserve">                                      </w:t>
      </w:r>
      <w:r>
        <w:rPr>
          <w:sz w:val="28"/>
          <w:szCs w:val="28"/>
          <w:lang w:eastAsia="en-US"/>
        </w:rPr>
        <w:t>________________ Ю.В.Речкин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Юрий Речкин</cp:lastModifiedBy>
  <cp:lastPrinted>2020-07-14T11:41:00Z</cp:lastPrinted>
  <dcterms:modified xsi:type="dcterms:W3CDTF">2021-03-03T06:42:00Z</dcterms:modified>
  <cp:revision>150</cp:revision>
  <dc:subject/>
  <dc:title>КУРГАНСКАЯ ОБЛАСТЬ</dc:title>
</cp:coreProperties>
</file>