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1 ноября 2020 года № 23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руктуры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Дума сельского поселения Верхнесуерского сельсовета </w:t>
      </w:r>
    </w:p>
    <w:p>
      <w:pPr>
        <w:pStyle w:val="Normal"/>
        <w:spacing w:before="240" w:after="240"/>
        <w:ind w:firstLine="720"/>
        <w:jc w:val="both"/>
        <w:rPr>
          <w:b/>
          <w:b/>
        </w:rPr>
      </w:pPr>
      <w:r>
        <w:rPr>
          <w:b/>
        </w:rPr>
        <w:t xml:space="preserve">решила: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руктуру Администрации сельского поселения Верхнесуерского сельсовета Варгашинского района Курганской области, согласно приложению к настоящему реш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ерхнесуерской сельской Думы от 15 августа 2016 года № 23 «Об утверждении структуры Администрации Верхнесуерского сельсовета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сековской сельской Думы от 16 августа 2016 года № 13 «Об утверждении структуры Администрации Просековского сельсовета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шурковской сельской Думы от 12 августа 2016 года № 16 «Об утверждении структуры Администрации Ошурковского сельсовета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рпуговской сельской Думы от 10 августа 2016 года № 18 «Об утверждении структуры Администрации Терпуговского сельсовет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Информационном бюллетене Верхнесуерского сельсовета, Информационном бюллетене Просековского сельсовета, Информационном бюллетене Ошурковского сельсовета, Информационном бюллетене Терпуговского сельсове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го райо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                                                              ________________        Е.Г. Слепкань</w:t>
      </w:r>
    </w:p>
    <w:p>
      <w:pPr>
        <w:pStyle w:val="11"/>
        <w:shd w:fill="auto" w:val="clear"/>
        <w:spacing w:lineRule="auto" w:line="276" w:before="0" w:after="0"/>
        <w:ind w:left="-567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/>
        <w:t>Глава сельского поселения Верхнесуерского сельсовета</w:t>
      </w:r>
    </w:p>
    <w:p>
      <w:pPr>
        <w:pStyle w:val="Normal"/>
        <w:jc w:val="both"/>
        <w:rPr/>
      </w:pPr>
      <w:r>
        <w:rPr/>
        <w:t>Варгашинского района Курганской области                        ________________  Ю.В.Реч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решению Думы сельского поселения Верхнесуерского сельсовета Варгашинского района Курганской области от 11 ноября 2020 года № 23 «Об утверждении структуры Администрации сельского поселения Верхнесуерского сельсовет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татн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кого поселения Верхнесуерского сельсовета Варгашинского района Курганской области, высшая должность муниципальной служб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, ведущая должность муниципальной служб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, старшая должность муниципальной служб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, старшая должность муниципальной служб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, старшая должность муниципальной служб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учетный работник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ого помещ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ого помещ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ого помещ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ого помещ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легкового автомобил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8" w:before="840" w:after="42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21:00Z</dcterms:created>
  <dc:creator>soveti430519</dc:creator>
  <dc:description/>
  <cp:keywords/>
  <dc:language>en-US</dc:language>
  <cp:lastModifiedBy>Юрий Речкин</cp:lastModifiedBy>
  <cp:lastPrinted>2020-10-29T11:50:00Z</cp:lastPrinted>
  <dcterms:modified xsi:type="dcterms:W3CDTF">2020-11-12T03:57:00Z</dcterms:modified>
  <cp:revision>16</cp:revision>
  <dc:subject/>
  <dc:title>КУРГАНСКАЯ ОБЛАСТЬ</dc:title>
</cp:coreProperties>
</file>