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ВЕРХНЕСУЕРСКИЙ СЕЛЬСОВЕТ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b/>
          <w:sz w:val="28"/>
          <w:szCs w:val="28"/>
        </w:rPr>
        <w:t>от 16 сентября 2020 года № 1</w:t>
        <w:tab/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результатах голосования по выборам депутатов Думы сельского поселения Верхнесуерского сельсовета Варгашинского района Курганской области первого созыва 13 сентября 2020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Михалевой Т.Н., заместителя Главы Варгашинского  района, руководителя аппарата Администрации Варгашинского района  о   результатах  голосования по  выборам депутатов  Думы сельского поселения Верхнесуерского сельсовета Варгашинского района Курганской области первого созыва 13 сентября 2020 года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08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ю Михалевой Т.Н., заместителя Главы Варгашинского  района, руководителя аппарата Администрации Варгашинского района  о   результатах  голосования по  выборам   депутатов  Думы сельского поселения Верхнесуерского сельсовета Варгашинского района Курганской области первого созыва 13 сентября 2020 года принять  к 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010"/>
      </w:tblGrid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Е.Г.Слепка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01:00Z</dcterms:created>
  <dc:creator>Егорова</dc:creator>
  <dc:description/>
  <cp:keywords/>
  <dc:language>en-US</dc:language>
  <cp:lastModifiedBy>Юрий Речкин</cp:lastModifiedBy>
  <cp:lastPrinted>2020-09-17T08:51:00Z</cp:lastPrinted>
  <dcterms:modified xsi:type="dcterms:W3CDTF">2020-10-08T04:28:00Z</dcterms:modified>
  <cp:revision>28</cp:revision>
  <dc:subject/>
  <dc:title>РОССИЙСКАЯ  ФЕДЕРАЦИЯ</dc:title>
</cp:coreProperties>
</file>