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ЕРХНЕСУЕРСКИЙ СЕЛЬСОВЕТ</w:t>
      </w:r>
    </w:p>
    <w:p>
      <w:pPr>
        <w:pStyle w:val="Style16"/>
        <w:spacing w:lineRule="auto" w:line="240" w:before="0" w:after="0"/>
        <w:ind w:left="142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708" w:hanging="1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lineRule="auto" w:line="240" w:before="0" w:after="0"/>
        <w:ind w:left="70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сентября 2020 года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yle16"/>
        <w:spacing w:lineRule="auto" w:line="240" w:before="0" w:after="0"/>
        <w:ind w:left="70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70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Ошурковского сельсовета</w:t>
      </w:r>
    </w:p>
    <w:p>
      <w:pPr>
        <w:pStyle w:val="Style16"/>
        <w:spacing w:lineRule="auto" w:line="240" w:before="0" w:after="0"/>
        <w:ind w:left="70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4 марта 2020 года №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Дума сельского поселения Верхнесуерского сельсовета Варгашинского района Курганской области </w:t>
      </w:r>
    </w:p>
    <w:p>
      <w:pPr>
        <w:pStyle w:val="Style16"/>
        <w:spacing w:lineRule="auto" w:line="240" w:before="240" w:after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  <w:tab/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иквидировать Администрацию Ошурковского сельсове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значить ликвидатором Борисову Светлану Федоровну (по согласованию). 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Ликвидатору учреждения в срок до 1 апреля 2021 года совершить юридические действия, связанные с ликвидацией Администрации Ошурковского  сельсовета в соответствии с действующим законодательств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соответствии с порядком, утвержденным Уставами Верхнесуерского сельсовета, Ошурковского сельсовета, Просековского сельсовета, Терпуговского сельсовета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сельского поселения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 Варгашинского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ганской области                                                               Е.Г. Слепкань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 Речкин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шурковского сельсовета                                                       Т.В. Акимов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сековского сельсовета                                                      И.В. Бородин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Терпуговского сельсовета                                                                     О.В. Иванов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19:00Z</dcterms:created>
  <dc:creator>Юрий Речкин</dc:creator>
  <dc:description/>
  <cp:keywords/>
  <dc:language>en-US</dc:language>
  <cp:lastModifiedBy>Юрий Речкин</cp:lastModifiedBy>
  <dcterms:modified xsi:type="dcterms:W3CDTF">2020-09-24T04:15:00Z</dcterms:modified>
  <cp:revision>5</cp:revision>
  <dc:subject/>
  <dc:title/>
</cp:coreProperties>
</file>