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КУРГАНСКАЯ ОБЛАСТЬ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ВАРГАШИНСКИЙ РАЙО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ДУМА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ВАРГАШИНСКОГО РАЙОНА КУРГАН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РЕШЕНИЕ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от 30 ноября 2020 года № 38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с.Верхнесуерское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становлении налога на имущество физических лиц на территории сельского </w:t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</w:rPr>
        <w:t>поселения Верхнесуерского сельсовета Варгашинского района Курганской области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21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Налогов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Курганской области  от 26.09.2019 года № 131 «О единой дате начала применения на территории Курган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коном Курганской области от 4 марта 2020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Думы сельского поселения Верхнесуерский сельсовет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  Дума сельского поселения Верхнесуерского сельсовета Варгашинского района Курганской области </w:t>
      </w:r>
    </w:p>
    <w:p>
      <w:pPr>
        <w:pStyle w:val="21"/>
        <w:spacing w:before="240" w:after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а: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Установить на территории сельского поселения Верхнесуерского сельсовета Варгашинского района Курганской области налог на имущество физических лиц (далее — налог) и ввести его в действие с 1 января 2021 года.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 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 Установить налоговые ставки по налогу в процентах от кадастровой стоимости объектов налогообложения в следующих размерах: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804"/>
        <w:gridCol w:w="2410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нкт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объекта налогооб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вка налога, 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1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жилые дома, части жилых домов, квартиры, части квартир, комнат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3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4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гаражи и машино-места, в том числе расположенные в объектах налогообложения, 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5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6)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-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: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2020 год 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2021 год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5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7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прочие объекты налогооблож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</w:tbl>
    <w:p>
      <w:pPr>
        <w:pStyle w:val="Textbody1"/>
        <w:snapToGrid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 Признать утратившими силу: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ение Верхнесуерской сельской Думы от 28 ноября 2019 года № 43 «Об установлении налога на имущество физических лиц на территории Верхнесуерского сельсовета»;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ение Ошурковской сельской Думы от 18 ноября 2019 года № 33 «Об установлении налога на имущество физических лиц на территории Ошурковского сельсовета»;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ение Просековской сельской Думы от 27 ноября 2019 года № 33 «Об установлении налога на имущество физических лиц на территории Просековского сельсовета»;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ение Терпуговской сельской Думы от 22 ноября 2019 года № 40 «Об установлении налога на имущество физических лиц на территории Терпуговского сельсовета»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 Опубликовать настоящее решение в Информационном бюллетене сельского поселения Верхнесуерского сельсовета, Информационном бюллетене Ошурковского сельсовета,  Информационном бюллетене Просековского сельсовета, Информационном бюллетене Терпуговского сельсовета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 Настоящее решение вступает в силу с 1 января 2021 года, но не ранее чем по истечении одного месяца со дня его официального опубликования, за исключением абзаца второго подпункта 6 пункта 3 настоящего решения, который вступает в силу после официального опубликования и распространяется на правоотношения, возникшие с 1 января 2020 года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Председатель Думы  сельского поселения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Верхнесуерского сельсовета Варгашинского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</w:rPr>
        <w:t>района Курганской области                               __________________ Е.Г.Слепкань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Глава сельского поселения Верхнесуерского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сельсовета Варгашинского района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>Курганской области</w:t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</w:rPr>
        <w:t>__________________ Ю.В.Речкин</w:t>
      </w:r>
    </w:p>
    <w:p>
      <w:pPr>
        <w:pStyle w:val="Textbody1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Gothic;ＭＳ ゴシック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8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Style19">
    <w:name w:val="Верхний колонтитул"/>
    <w:basedOn w:val="Normal"/>
    <w:qFormat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ind w:left="284" w:hanging="0"/>
      <w:jc w:val="both"/>
      <w:textAlignment w:val="auto"/>
    </w:pPr>
    <w:rPr>
      <w:rFonts w:eastAsia="Times New Roman" w:cs="Times New Roman"/>
      <w:kern w:val="0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6:00Z</dcterms:created>
  <dc:creator>Сулимова</dc:creator>
  <dc:description/>
  <cp:keywords/>
  <dc:language>en-US</dc:language>
  <cp:lastModifiedBy>Юрий Речкин</cp:lastModifiedBy>
  <cp:lastPrinted>2020-11-30T11:53:00Z</cp:lastPrinted>
  <dcterms:modified xsi:type="dcterms:W3CDTF">2020-11-30T10:1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