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ВЕРХНЕСУЕР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УМА СЕЛЬСКОГО ПОСЕЛЕНИЯ ВЕРХНЕСУЕР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4 сентября 2020 года №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ликвидации Администрации Верхнесуер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Законом Курганской области от 4 марта 2020 года №6 «О преобразовании муниципальных образований Верхнесуерский сельсовет, Ошурковский сельсовет, Просековский сельсовет и Терпуговский сельсовет, входящих в состав Варгашинского района Курганской области, путем их объединения и внесении изменений в некоторые законы Курганской области», Дума сельского поселения Верхнесуерского сельсовета Варгашинского района Курганской области </w:t>
      </w:r>
    </w:p>
    <w:p>
      <w:pPr>
        <w:pStyle w:val="Normal"/>
        <w:spacing w:lineRule="auto" w:line="240" w:before="240" w:after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  <w:tab/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ировать Администрацию Верхнесуерского сельсовета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ить ликвидатором Борисову Светлану Федоровну (по согласованию)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тору учреждения в срок до 1 апреля 2021 года совершить юридические действия, связанные с ликвидацией Администрации Верхнесуерского  сельсовета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публиковать настоящее решение в соответствии с порядком, утвержденным Уставами Верхнесуерского сельсовета, Ошурковского сельсовета, Просековского сельсовета, Терпуговского сельсовет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  сельского поселения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суерского сельсовета Варгашинского</w:t>
      </w:r>
    </w:p>
    <w:p>
      <w:pPr>
        <w:pStyle w:val="Style16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а Курганской области                                                              Е.Г. Слепкань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суерского сельсовета                                                   Ю.В. Речкин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шурковского сельсовета                                                       Т.В. Акимова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осековского сельсовета                                                      И.В. Бородина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6"/>
          <w:szCs w:val="26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  <w:t>Исполняющий полномочия Главы</w:t>
      </w:r>
    </w:p>
    <w:p>
      <w:pPr>
        <w:pStyle w:val="Normal"/>
        <w:widowControl w:val="false"/>
        <w:tabs>
          <w:tab w:val="clear" w:pos="708"/>
          <w:tab w:val="left" w:pos="7515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  <w:t>Терпуговского сельсовета                                                                              О.В. Иванова</w:t>
      </w:r>
    </w:p>
    <w:sectPr>
      <w:type w:val="nextPage"/>
      <w:pgSz w:w="11906" w:h="16838"/>
      <w:pgMar w:left="1418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3:13:00Z</dcterms:created>
  <dc:creator>Юрий Речкин</dc:creator>
  <dc:description/>
  <cp:keywords/>
  <dc:language>en-US</dc:language>
  <cp:lastModifiedBy>Юрий Речкин</cp:lastModifiedBy>
  <dcterms:modified xsi:type="dcterms:W3CDTF">2020-09-24T03:43:00Z</dcterms:modified>
  <cp:revision>4</cp:revision>
  <dc:subject/>
  <dc:title/>
</cp:coreProperties>
</file>