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сентября 2020 года № 5</w:t>
        <w:tab/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Думы сельского поселения Верхнесуерского сельсовета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зультатов тайного голосования и протокола от 16 сентября 2020 года № 3 заседания счетной комиссии по избранию  Председателя Думы сельского поселения Верхнесуерского сельсовета Варгашинского района Курганской области, и руководствуясь решением Думы сельского поселения Верхнесуерского сельсовета Варгашинского района Курганской области от 16 сентября 2020 года № 3 «Об утверждении Регламента Думы сельского поселения Верхнесуерского сельсовета Варгашинского района Курганской области», 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отокол от 16 сентября 2020 года № 3 заседания счетной комиссии по избранию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   избранным      Председателем   Думы сельского поселения Верхнесуерского сельсовета Варгашинского района Курганской област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пкань Елену Георгие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5010"/>
      </w:tblGrid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  Е.Г.Слепкан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07:00Z</dcterms:created>
  <dc:creator>Егорова</dc:creator>
  <dc:description/>
  <cp:keywords/>
  <dc:language>en-US</dc:language>
  <cp:lastModifiedBy>Юрий Речкин</cp:lastModifiedBy>
  <cp:lastPrinted>2020-09-14T15:37:00Z</cp:lastPrinted>
  <dcterms:modified xsi:type="dcterms:W3CDTF">2020-10-08T04:31:00Z</dcterms:modified>
  <cp:revision>23</cp:revision>
  <dc:subject/>
  <dc:title>РОССИЙСКАЯ ФЕДЕРАЦИЯ</dc:title>
</cp:coreProperties>
</file>