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29 декабря 2020 года № 54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шурковской сельской Думы от 26 декабря 2019 года № 39 «О бюджете Ошу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решением Думы сельского поселения Верхнесуерского сельсовета Варгашинского района Курганской области от 16 сентября 2020 года № 8 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Ошурковской сельской Думы от 24 декабря 2010 года № 28 «О бюджетном процессе в Ошурковском сельсовете», Уставом Ошурков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шурковской сельской Думы от 26 декабря 2019 года № 39 «О бюджете Ошурковского сельсовета на 2020 год и на плановый период 2021 и 2022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Ошурк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Ошурковского сельсовета в сумме 4739,5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968,0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3771,5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767,54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3720,65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29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жетные трансферты бюджетам сельских поселений в сумме 17,8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4,0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Ошурковского сельсовета в сумме 5000,5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Ошурковского сельсовета в сумме 261,0 тысячу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Верхнесуерского сельсовета и Информационном бюллетене Ошурк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0:00Z</dcterms:created>
  <dc:creator>raifo450310</dc:creator>
  <dc:description/>
  <cp:keywords/>
  <dc:language>en-US</dc:language>
  <cp:lastModifiedBy>Юрий Речкин</cp:lastModifiedBy>
  <cp:lastPrinted>2020-07-14T11:47:00Z</cp:lastPrinted>
  <dcterms:modified xsi:type="dcterms:W3CDTF">2021-01-11T08:40:00Z</dcterms:modified>
  <cp:revision>26</cp:revision>
  <dc:subject/>
  <dc:title>КУРГАНСКАЯ ОБЛАСТЬ</dc:title>
</cp:coreProperties>
</file>