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ВЕРХНЕСУЕРСКИЙ СЕЛЬСОВЕТ</w:t>
      </w:r>
    </w:p>
    <w:p>
      <w:pPr>
        <w:pStyle w:val="Style16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СЕЛЬСКОГО ПОСЕЛЕНИЯ ВЕРХНЕСУЕРСКОГО СЕЛЬСОВЕТА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24 сентября 2020 года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ликвидации Администрации Просековского сельсовета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4 марта 2020 года №6 «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Дума сельского поселения Верхнесуерского сельсовета Варгашинского района Курганской области </w:t>
      </w:r>
    </w:p>
    <w:p>
      <w:pPr>
        <w:pStyle w:val="Style16"/>
        <w:spacing w:lineRule="auto" w:line="240" w:before="240" w:after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  <w:tab/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Ликвидировать Администрацию Просековского сельсовета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Назначить ликвидатором Борисову Светлану Федоровну (по согласованию). 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Ликвидатору учреждения в срок до 1 апреля 2021 года совершить юридические действия, связанные с ликвидацией Администрации Просековского  сельсовета в соответствии с действующим законодательством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решение в соответствии с порядком, утвержденным Уставами Верхнесуерского сельсовета, Ошурковского сельсовета, Просековского сельсовета, Терпуговского сельсовета.</w:t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 сельского поселения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го сельсовета Варгашинского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урганской области                                                               Е.Г. Слепкань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Ю.В. Речкин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шурковского сельсовета                                                       Т.В. Акимова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сековского сельсовета                                                      И.В. Бородина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Терпуговского сельсовета                                                                     О.В. Иванова</w:t>
      </w:r>
    </w:p>
    <w:sectPr>
      <w:type w:val="nextPage"/>
      <w:pgSz w:w="11906" w:h="16838"/>
      <w:pgMar w:left="1418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3:22:00Z</dcterms:created>
  <dc:creator>Юрий Речкин</dc:creator>
  <dc:description/>
  <cp:keywords/>
  <dc:language>en-US</dc:language>
  <cp:lastModifiedBy>Юрий Речкин</cp:lastModifiedBy>
  <dcterms:modified xsi:type="dcterms:W3CDTF">2020-09-24T04:16:00Z</dcterms:modified>
  <cp:revision>4</cp:revision>
  <dc:subject/>
  <dc:title/>
</cp:coreProperties>
</file>