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ВЕРХНЕСУЕРСКИЙ СЕЛЬСОВЕТ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>
          <w:b/>
          <w:sz w:val="28"/>
          <w:szCs w:val="28"/>
        </w:rPr>
        <w:t>от 16 сентября 2020 года № 2</w:t>
        <w:tab/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поступлении и расходовании средств бюджета Верхнесуерского сельсовета, Ошурковского сельсовета, Просековского сельсовета, Терпуговского сельсовета, выделенных территориальной избирательной комиссией Варгашинского района на подготовку и проведение выборов депутатов Думы сельского поселения Верхнесуерского сельсовета Варгашинского района Курганской области перв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слушав и обсудив информацию заместителя Главы Варгашинского  района, руководителя аппарата Администрации Варгашинского района Михалевой Т.Н. по отчету о поступлении и расходовании средств бюджета Верхнесуерского сельсовета, Ошурковского сельсовета, Просековского сельсовета, Терпуговского сельсовета, выделенных территориальной избирательной комиссией Варгашинского района на подготовку и проведение выборов депутатов Думы сельского поселения Верхнесуерского сельсовета Варгашинского района Курганской области первого созыва 13 сентября 2020 года, руководствуясь статьей 35 Закона Курганской области от 1 марта 2003 года № 284 «Об избирательных комиссиях, формируемых на территории Курганской области», Дума сельского поселения Верхнесуерского сельсовета Варгашинского района Курганской области      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 прилагаемый отчет о поступлении и расходовании средств бюджета Верхнесуерского сельсовета, Ошурковского сельсовета, Просековского сельсовета, Терпуговского сельсовета, выделенных территориальной избирательной комиссией Варгашинского района на подготовку и проведение выборов депутатов Думы сельского поселения Верхнесуерского сельсовета Варгашинского района Курганской области первого созыва 13 сентяб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5009"/>
      </w:tblGrid>
      <w:tr>
        <w:trPr/>
        <w:tc>
          <w:tcPr>
            <w:tcW w:w="4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  Е.Г.Слепка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04:00Z</dcterms:created>
  <dc:creator>dumavarg</dc:creator>
  <dc:description/>
  <cp:keywords/>
  <dc:language>en-US</dc:language>
  <cp:lastModifiedBy>Юрий Речкин</cp:lastModifiedBy>
  <cp:lastPrinted>2020-09-16T11:42:00Z</cp:lastPrinted>
  <dcterms:modified xsi:type="dcterms:W3CDTF">2020-09-17T04:07:00Z</dcterms:modified>
  <cp:revision>36</cp:revision>
  <dc:subject/>
  <dc:title/>
</cp:coreProperties>
</file>