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Е ПОСЕЛЕНИЕ ВЕРХНЕСУЕ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 СЕЛЬСКОГО ПОСЕЛЕНИЯ ВЕРХНЕСУЕ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6 сентября 2020 года № 7</w:t>
        <w:tab/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структуры органов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Верхнесуерский сельсовет Варгашинского района Кург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34 Федерального закона от 6 октября 2003 года № 131-ФЗ «Об общих принципах организации местного самоуправления в Российской Федерации», 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  <w:tab/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структуру органов местного самоуправления  сельского поселения Верхнесуерский  сельсовет Варгашинского района Курганской области:</w:t>
      </w:r>
    </w:p>
    <w:p>
      <w:pPr>
        <w:pStyle w:val="Normal"/>
        <w:numPr>
          <w:ilvl w:val="0"/>
          <w:numId w:val="5"/>
        </w:numPr>
        <w:ind w:left="0" w:firstLine="10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сельского поселения Верхнесуерского сельсовета Варгашинского района Курганской области – представительный орган местного самоуправления  сельского поселения Верхнесуерского сельсовета Варгашинского района Курганской области;</w:t>
      </w:r>
    </w:p>
    <w:p>
      <w:pPr>
        <w:pStyle w:val="Normal"/>
        <w:numPr>
          <w:ilvl w:val="0"/>
          <w:numId w:val="2"/>
        </w:numPr>
        <w:ind w:left="0" w:firstLine="10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Верхнесуерского сельсовета Варгашинского района Курганской области – высшее должностное лицо сельского поселения Верхнесуерского сельсовета Варгашинского района Курганской области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Верхнесуерского сельсовета Варгашинского района Курганской области – исполнительно-распорядительный орган сельского поселения Верхнесуер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соответствии с порядком, утвержденным Уставами Верхнесуерского сельсовета,  Просековского сельсовета, Ошурковского сельсовета и Терпуг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суерского сельсовета Варгаш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ой области                                                           ____________ Е.Г. Слепкан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суерского сельсовета                                  ____________ Ю.В. Речки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росековского сельсовета                                      ____________ И.В. Бород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полномочия Глав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пуговского сельсовета                                                  ____________ О.В. Иванова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шурковского сельсовета                                       ____________ Т.В. Акимова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5:00Z</dcterms:created>
  <dc:creator>Юрий Речкин</dc:creator>
  <dc:description/>
  <cp:keywords/>
  <dc:language>en-US</dc:language>
  <cp:lastModifiedBy>Юрий Речкин</cp:lastModifiedBy>
  <dcterms:modified xsi:type="dcterms:W3CDTF">2020-09-17T05:02:00Z</dcterms:modified>
  <cp:revision>5</cp:revision>
  <dc:subject/>
  <dc:title/>
</cp:coreProperties>
</file>