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6 ноября 2019 года № 3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б утверждении Положения о проведении аттестации муниципальных служащих в Администрации Верхнесуерского сельсовета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 соответствии со статьей 18 Федерального закона от 2 марта 2007 года № 25-ФЗ «О муниципальной службе в Российской Федерации», Законом Курганской области от 6 июня 2007 года №259 «Об утверждении Типового положения о проведении аттестации муниципальных служащих в Курганской области», Верхнесуерская сельская Дум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Утвердить Положение о проведении аттестации муниципальных служащих в Администрации Верхнесуерского сельсовета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Настоящее решение опубликовать в Информационном бюллетене Верхнесуерского сельсов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/>
        </w:rPr>
        <w:t xml:space="preserve">Председатель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 w:cs="Arial"/>
          <w:b/>
          <w:b/>
          <w:bCs/>
          <w:sz w:val="16"/>
          <w:szCs w:val="16"/>
          <w:lang w:eastAsia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/>
        </w:rPr>
        <w:t>Верхнесуерской сельской  Думы           ________________     Н.А.Цулит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Verdana" w:hAnsi="Verdana" w:eastAsia="Times New Roman" w:cs="Arial"/>
          <w:b/>
          <w:b/>
          <w:bCs/>
          <w:sz w:val="16"/>
          <w:szCs w:val="16"/>
          <w:lang w:eastAsia="en-US"/>
        </w:rPr>
      </w:pPr>
      <w:r>
        <w:rPr>
          <w:rFonts w:eastAsia="Times New Roman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ерхнесуерского сельсовета        ________________     Ю.В.Реч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к решению Верхнесуерской сельской Думы от 6 ноября 2019 года № 38 «Об утверждении Положения о проведении аттестации муниципальных служащих в Администрации Верхнесуерск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о проведении аттестаци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лужащих в Администрации Верхнесуерского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Настоящим Положением о проведении аттестации муниципальных служащих в Администрации Верхнесуерского сельсовета (далее – Положение) в соответствии со статьей 18 Федерального закона от 2 марта 2007 года №25-ФЗ «О муниципальной службе в Российской Федерации», Законом Курганской области от 6 июня 2007 года №259 «Об утверждении Типового положения о проведении аттестации муниципальных служащих в Курганской области» определяется порядок проведения аттестации муниципальных служащих, замещающих должности муниципальной службы в Администрации  Верхнесуер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Аттестация муниципальных служащих проводится в соответствии с законодательством Российской Федерации, законодательством Курганской области о муниципальной служб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 Аттестация муниципального служащего (далее - аттестация)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Основными задачами аттестаци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формирование кадрового состава муниципальной службы в Администрации Верхнесуерского сельсовета (далее - муниципальная служб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повышение профессионального уровня муниципальных служа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5. Аттестации подлежат муниципальные служащие, замещающие должности муниципальной службы, относящиеся к младшей, старшей, ведущей, главной и высшей группе должностей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. Аттестации не подлежат следующие муниципальные служащ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достигшие возраста 60 л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беременные женщи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. Организация проведения аттест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 Аттестация муниципальных служащих проводится один раз в три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 Для проведения аттестации муниципальных служащих по решению представителя нанимателя (работодателя) издается правовой акт Администрации Верхнесуерского сельсовета, содержащий по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о формировании аттестационной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об утверждении графика проведения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наименование органа местного самоуправления, структурного подразделения (далее – подразделение), в которых проводится аттестац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список муниципальных служащих, подлежащих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дата, время и место проведения аттест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0. График проведения аттестации доводится до сведения каждого аттестуемого муниципального служащего под роспись руководителем соответствующего подразделения не менее чем за месяц до начала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. Аттестационная комисс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1. Для проведения аттестации муниципальных служащих распоряжением Администрации Верхнесуерского сельсовета формируется аттестационная комис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2. Состав аттестационной комиссии, сроки и порядок ее работы определяются распоряжением Администрации Верхнесуерского сельсовета с учетом положений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3. В состав аттестационной комиссии включаются представитель нанимателя (работодатель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 состав аттестационной комиссии могут быть включены независимые эксперты - специалисты по вопросам, связанным с муниципальной службой. Оценка независимыми экспертами профессиональной служебной деятельности аттестуемого муниципального служащего учитывается при вынесении решения по результатам проведенной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4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5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. Отзыв об исполнении подлежащим аттестации муниципальным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лужащим должностных обязанностей за аттестационный пери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7. Отзыв должен содержать следующие сведения о муниципальном служащ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фамилия, имя, отч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Форма отзыва приведена в приложении 1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8. К отзыву прилагаются сведения о выполненных муниципальным служащим поручениях и подготовленных им проектах документов за аттестационны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9. При каждой последующей аттестации в аттестационную комиссию вместе с отзывом и сведениями, указанными в пункте 18 настоящего Положения, представляется аттестационный лист муниципального служащего с данными предыдущей аттес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0. Администрация Верхнесуерского сельсовета не менее чем за неделю до начала аттестации должна ознакомить каждого аттестуемого муниципального служащего с представленным отзы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. Порядок проведения аттестации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Оценка профессиональной служебно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деятельности муниципального служащег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1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2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3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4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аттестационной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6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7. 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запретов, выполнение требований к служебному поведению и обязательств, установленных федеральным законодательством, законодательством Курганской области, нормативными правовыми актами органа местного самоуправления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9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0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. Решения по результатам аттест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1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не соответствует замещаемой должности муниципальной служ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2. Аттестационная комиссия может давать рекоменда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) 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) об улучшении (в случае необходимости) деятельности аттестуемых муниципальных служащ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)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3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4. Материалы аттестации муниципальных служащих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5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7. Результаты аттестации заносятся в аттестационный </w:t>
      </w:r>
      <w:hyperlink r:id="rId2">
        <w:r>
          <w:rPr>
            <w:rFonts w:cs="Times New Roman" w:ascii="Times New Roman" w:hAnsi="Times New Roman"/>
            <w:color w:val="000000" w:themeColor="text1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муниципального служащего, составленный по форме согласно приложению 2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8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9. Муниципальный служащий знакомится с аттестационным листом под росп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0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1. Секретарь аттестационной комиссии ведет протокол заседания аттестационной комиссии, в котором фиксирует ее решения и результаты голос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2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1 к Положению о проведении аттестации муниципальных служащих в Администрации Верхнесуерского сельсовет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 xml:space="preserve">                         </w:t>
            </w:r>
            <w:r>
              <w:rPr>
                <w:rFonts w:eastAsia="" w:cs="Times New Roman" w:ascii="Times New Roman" w:hAnsi="Times New Roman"/>
                <w:b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Утверждаю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(наименование должности вышестояще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руководителя муниципального служащего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8"/>
                <w:szCs w:val="28"/>
                <w:lang w:val="ru-RU" w:eastAsia="ru-RU" w:bidi="ar-SA"/>
              </w:rPr>
              <w:t>___________     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(подпись)                       (расшифров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«____» ___________________ 20___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зыв об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муниципальным служащим должностных обяза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за аттестационный пери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Фамилия, имя, отчество муниципального служащего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еречень  основных  вопросов  (документов),  в решении (разработке)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муниципальный служащий принимал участие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Мотивированная  оценка  профессиональных,  личностных качеств и результатов профессиональной служебной деятельности муниципального служа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             _________________ 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(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наименование должности                      (подпись)                                  (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непосредственного руководителя                                                                      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муниципального служащ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«__» 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 отзывом ознакомлен ____________________      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подпись)                                   (расшифровка подписи)</w:t>
      </w:r>
    </w:p>
    <w:p>
      <w:pPr>
        <w:pStyle w:val="Normal"/>
        <w:spacing w:lineRule="auto" w:line="240" w:before="0" w:after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«___»_________ 20 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дата ознаком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иложение 2 к Положению о проведении аттестации муниципальных служащих в Администрации Верхнесуер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АТТЕСТАЦИОН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МУНИЦИПАЛЬНОГО СЛУЖА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. Фамилия, имя, отчество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2. Дата рождения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3. Сведения  о  профессиональном  образовании, наличии  уче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тепени, ученого звания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   указанием    организации,    осуществляющей   образовательную деятельность,   года   ее   окончания,   уровня  профессионального образования и квалификации, ученой степени, ученого з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3-1. Сведения о дополнительном профессиональном образовании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4.   Замещаемая   должность  муниципальной  службы  на  момент аттестации и дата назначения на эту должность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5. Стаж муниципальной службы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6. Общий трудовой стаж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7.  Вопросы  к  муниципальному  служащему  и  краткие   ответы на них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8.   Замечания   и   предложения,  высказанные  аттестационной комиссией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9.    Краткая   оценка   выполнения   муниципальным   служащим рекомендаций предыдущей аттестации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выполнены, выполнены частично, не выполн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0. Решение аттестационной комиссии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оответствует   замещаемой  должности  муниципальной  службы;  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соответствует замещаемой должности муниципальной служб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1. Количественный состав аттестационной комиссии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На заседании присутствовало ___________ членов аттестацио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Количество голосов за _______________, против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12. Примечания аттестационной комисси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едседатель</w:t>
        <w:tab/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аттестационной комиссии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tabs>
          <w:tab w:val="clear" w:pos="708"/>
          <w:tab w:val="left" w:pos="54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меститель председателя</w:t>
        <w:tab/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аттестационной комиссии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ab/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екретарь аттестационной комиссии                   (расшифровка подписи)</w:t>
      </w:r>
    </w:p>
    <w:p>
      <w:pPr>
        <w:pStyle w:val="Normal"/>
        <w:tabs>
          <w:tab w:val="clear" w:pos="708"/>
          <w:tab w:val="left" w:pos="56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ab/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Члены аттестационной комиссии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Дата проведения аттестации 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 аттестационным ли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ознакомился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(подпись муниципального служащего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место для печати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местного самоуправления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17f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a1e75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863645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a1e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5d0332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SimSun" w:cs="Mangal"/>
      <w:color w:val="auto"/>
      <w:kern w:val="2"/>
      <w:sz w:val="24"/>
      <w:szCs w:val="24"/>
      <w:lang w:eastAsia="zh-CN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0629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E6B0D0E083A9059AF747E16850EE9E37AB9E406C7048BC33AC407B2E09EF201CF6CF5093F74B8A52503Cy9K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C48B1E-FB11-4590-B26B-8750A7CD9C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906</Words>
  <Characters>16569</Characters>
  <CharactersWithSpaces>19437</CharactersWithSpaces>
  <Paragraphs>38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55:00Z</dcterms:created>
  <dc:creator>Nachyur</dc:creator>
  <dc:description/>
  <dc:language>en-US</dc:language>
  <cp:lastModifiedBy>Юрий Речкин</cp:lastModifiedBy>
  <cp:lastPrinted>2019-10-01T06:47:00Z</cp:lastPrinted>
  <dcterms:modified xsi:type="dcterms:W3CDTF">2019-11-28T05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