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СУЕРСКИ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ВЕРХНЕСУЕРСКАЯ СЕЛЬСКАЯ ДУМА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1 октября 2019 года № 25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Верхнесуерско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и дополнений в Устав Верхнесуерского сельсовета Варгашинского района Курга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1 мая 2019 года №87-ФЗ «О внесении изменений в Федеральный закон «Об общих принципах организации местного самоуправления в Российской Федерации»,   от 26 июля 2019 года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</w:t>
      </w:r>
      <w:r>
        <w:rPr>
          <w:rFonts w:eastAsia="Calibri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от 2 августа 2019 года №283-ФЗ «О внесении изменений в Градостроительный кодекс Российской Федерации и отдельные законодательные акты Российской Федерации», Законом Курганской области от 27 июня 2019 года №105 «Об установлении границ муниципального образования Верхнесуерского сельсовета Варгашинского района Курганской области», Верхнесуерская сельская Дума </w:t>
      </w:r>
    </w:p>
    <w:p>
      <w:pPr>
        <w:pStyle w:val="Normal"/>
        <w:autoSpaceDE w:val="false"/>
        <w:spacing w:before="240" w:after="240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Верхнесуерского сельсовета Варгашинского района Курганской области   следующие изменения и дополнения: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ункт 1 статьи 3 изложить в следующей редакции: 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Территория Верхнесуерского сельсовета определена границами, которые установлены Законом Курганской области от 27 июня 2019 года №105 «Об установлении границ муниципального образования Верхнесуерского сельсовета Варгашинского района Курганской области».»;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татье 6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ункт 13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ourier New"/>
          <w:color w:val="000000"/>
          <w:lang w:bidi="ru-RU"/>
        </w:rPr>
      </w:pPr>
      <w:r>
        <w:rPr>
          <w:color w:val="000000"/>
          <w:sz w:val="28"/>
          <w:szCs w:val="28"/>
        </w:rPr>
        <w:t>«</w:t>
      </w:r>
      <w:r>
        <w:rPr>
          <w:rFonts w:eastAsia="Courier New"/>
          <w:color w:val="000000"/>
          <w:sz w:val="28"/>
          <w:szCs w:val="28"/>
          <w:lang w:bidi="ru-RU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полнить пунктом 14 следующего содержания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«14) принятие в соответствии с граждански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землепользования и застройки, </w:t>
      </w:r>
      <w:hyperlink r:id="rId4">
        <w:r>
          <w:rPr>
            <w:rStyle w:val="InternetLink"/>
            <w:color w:val="000000"/>
            <w:sz w:val="28"/>
            <w:szCs w:val="28"/>
          </w:rPr>
          <w:t>документацией</w:t>
        </w:r>
      </w:hyperlink>
      <w:r>
        <w:rPr>
          <w:color w:val="000000"/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>3) в статье 8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ункт 5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7 слова «в соответствии с действующим законодательством» заменить словами «в порядке, установленном Правительством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полнить статьей 8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240" w:after="240"/>
        <w:ind w:left="-142" w:firstLine="709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8.1. Муниципальный контрол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color w:val="000000"/>
          <w:sz w:val="28"/>
          <w:szCs w:val="28"/>
        </w:rPr>
        <w:t>1.Органы местного самоуправления Верхнесуерского сельсовета организуют и осуществляют муниципальный контроль за соблюдением требований, установленных муниципальными правовыми актами Верхнесуерского сельсовета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 Верхнесуерского сельсовета, также муниципальный контроль за соблюдением требований, установленных федеральными законами, законом Курга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5) в статье 9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ункт 1 дополнить абзацем следующего содержания: «Местный референдум проводится на всей территории Верхнесуерского сельсовета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пункте 7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 xml:space="preserve">6) дополнить статьей 11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240" w:after="240"/>
        <w:ind w:left="-142" w:firstLine="709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тать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1.1. Сход граждан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ях и порядке, предусмотренных статьей 25.1 Федерального закона от 6 октября 2003 года №131-ФЗ «Об общих принципах организации местного самоуправления в Российской Федерации», в населенном пункте Верхнесуерского сельсовета может проводиться сход граждан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7) статью 13.1. изложить в следующей редакции:</w:t>
      </w:r>
    </w:p>
    <w:p>
      <w:pPr>
        <w:pStyle w:val="Normal"/>
        <w:widowControl w:val="false"/>
        <w:autoSpaceDE w:val="false"/>
        <w:spacing w:before="240" w:after="240"/>
        <w:ind w:left="-142" w:hanging="0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татья 13.1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ароста сельского населенного пункта Верхнесуерского сельсовета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Для организации взаимодействия органов местного самоуправления Верхнесуерского сельсовета и жителей сельского населенного пункта Верхнесуерского сельсовета при решении вопросов местного значения в сельском населенном пункте, расположенном в Верхнесуерском сельсовете назначается староста сельского населенного пункта Верхнесуерского сельсовета.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тароста населенного пункта Верхнесуерского сельсовета назначается Верхнесуерской сельской Думой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Верхнесуерского сельсовета и обладающих активным избирательным правом.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Старостой сельского населенного пункта не может быть назначено лицо: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Срок полномочий старосты населенного пункта Верхнесуерского сельсовета составляет 5 лет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 xml:space="preserve">6.Полномочия старосты сельского населенного пункта прекращаются досрочно по решению Верхнесуерской сельской Думы, в состав которого входит  данный сельский населенный пункт, по представлению схода граждан сельского населенного пункта, а также в случаях, установленных статьей 40 Федерального закона </w:t>
      </w:r>
      <w:r>
        <w:rPr>
          <w:color w:val="000000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567"/>
        <w:jc w:val="both"/>
        <w:rPr/>
      </w:pPr>
      <w:r>
        <w:rPr>
          <w:color w:val="000000"/>
          <w:sz w:val="28"/>
          <w:szCs w:val="28"/>
        </w:rPr>
        <w:t>5) осуществляет иные полномочия и права, предусмотренные Уставом Верхнесуерского сельсовета и (или) нормативным правовым актом Верхнесуерской сельской Думы в соответствии с законом Курганской области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color w:val="000000"/>
          <w:sz w:val="28"/>
          <w:szCs w:val="28"/>
        </w:rPr>
        <w:t>8) в статье 14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4 слово «обнародование» заменить словом «опубликование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5 слова «общественные обсуждения или»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пункте 6 статьи 15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color w:val="000000"/>
          <w:sz w:val="28"/>
          <w:szCs w:val="28"/>
        </w:rPr>
        <w:t>10) в пункте 3 статьи 16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 статье 17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5 слово «обнародовано» заменить словом «опубликовано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/>
      </w:pPr>
      <w:r>
        <w:rPr>
          <w:color w:val="000000"/>
          <w:sz w:val="28"/>
          <w:szCs w:val="28"/>
        </w:rPr>
        <w:t>- подпункт 1 пункта 7 изложить в следующей редакции: «1) за счет средств бюджета Верхнесуерского сельсовета – при проведении опроса по инициативе органов местного самоуправления Верхнесуерского сельсовета;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ункт 6 статьи 21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подпункт 3 пункта 2 статьи 22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 статью 23 дополнить пунктами 4.1. - 4.2. следующего содержания: «4.1. </w:t>
      </w:r>
      <w:bookmarkStart w:id="0" w:name="Par0"/>
      <w:bookmarkEnd w:id="0"/>
      <w:r>
        <w:rPr>
          <w:color w:val="000000"/>
          <w:sz w:val="28"/>
          <w:szCs w:val="28"/>
        </w:rPr>
        <w:t>К депутату Верхнесуерской сельской Дум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в соответствии с частью 7</w:t>
      </w:r>
      <w:r>
        <w:rPr>
          <w:color w:val="000000"/>
          <w:sz w:val="28"/>
          <w:szCs w:val="28"/>
          <w:vertAlign w:val="superscript"/>
        </w:rPr>
        <w:t>3-1</w:t>
      </w:r>
      <w:r>
        <w:rPr>
          <w:color w:val="000000"/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орядок принятия решения о применении к депутату Верхнесуерской сельской Думы мер ответственности, указанных в </w:t>
      </w:r>
      <w:hyperlink w:anchor="Par0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4.1. настоящей статьи, определяется решением Верхнесуерской сельской Думы в соответствии с законом Курганской области.»;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5) в статье 26:</w:t>
      </w:r>
    </w:p>
    <w:p>
      <w:pPr>
        <w:pStyle w:val="ConsPlusNormal"/>
        <w:ind w:lef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нкт 1.1. дополнить словами следующего содержания: «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, если иное не предусмотрено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</w:rPr>
        <w:t>6 октября 2003 года №131-ФЗ «Об общих принципах организации местного самоуправления в Российской Федерации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статью 28 дополнить пунктами 6 - 7 следующего содержания: «6. К Главе Верхнесуерского сельсовет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в соответствии с частью 7</w:t>
      </w:r>
      <w:r>
        <w:rPr>
          <w:color w:val="000000"/>
          <w:sz w:val="28"/>
          <w:szCs w:val="28"/>
          <w:vertAlign w:val="superscript"/>
        </w:rPr>
        <w:t>3-1</w:t>
      </w:r>
      <w:r>
        <w:rPr>
          <w:color w:val="000000"/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rmal"/>
        <w:ind w:left="-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орядок принятия решения о применении к Главе Верхнесуерского сельсовета мер ответственности, указанных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6 настоящей статьи, определяется решением Верхнесуерской сельской Думы в соответствии с законом Курганской области.»;</w:t>
      </w:r>
    </w:p>
    <w:p>
      <w:pPr>
        <w:pStyle w:val="ConsPlusNormal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 в подпункте 2 пункта 1 статьи 29 слово «обнародует» заменить словом «публикует»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000000"/>
          <w:sz w:val="28"/>
          <w:szCs w:val="28"/>
        </w:rPr>
        <w:t>18) в статье 39:</w:t>
      </w:r>
    </w:p>
    <w:p>
      <w:pPr>
        <w:pStyle w:val="Normal"/>
        <w:autoSpaceDE w:val="false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пункте 2 слово «обнародования» заменить словом «опубликования»;</w:t>
      </w:r>
    </w:p>
    <w:p>
      <w:pPr>
        <w:pStyle w:val="Normal"/>
        <w:autoSpaceDE w:val="false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2 пункта 4 слово «обнародованию» заменить словом «опубликованию»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000000"/>
          <w:sz w:val="28"/>
          <w:szCs w:val="28"/>
        </w:rPr>
        <w:t>19) в статье 43:</w:t>
      </w:r>
    </w:p>
    <w:p>
      <w:pPr>
        <w:pStyle w:val="Normal"/>
        <w:autoSpaceDE w:val="false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1 пункта 2 слово «(обнародования)» исключить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000000"/>
          <w:sz w:val="28"/>
          <w:szCs w:val="28"/>
        </w:rPr>
        <w:t>- в абзаце 2 пункта 2 слово «(обнародованием)» исключить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000000"/>
          <w:sz w:val="28"/>
          <w:szCs w:val="28"/>
        </w:rPr>
        <w:t>20) статью 45 дополнить пунктом 6 следующего содержания: «6. Администрация Верхнесуерского сельсовета ведет реестры муниципального имущества в порядке, установленном действующим законодательством.»;</w:t>
      </w:r>
    </w:p>
    <w:p>
      <w:pPr>
        <w:pStyle w:val="Normal"/>
        <w:autoSpaceDE w:val="false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дополнить статьей 46.1. следующего содержания:</w:t>
      </w:r>
    </w:p>
    <w:p>
      <w:pPr>
        <w:pStyle w:val="Normal"/>
        <w:spacing w:before="240" w:after="240"/>
        <w:ind w:left="-142" w:hanging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6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едства самообложения граждан Верхнесуерского сельсовета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д средствами самообложения граждан Верхнесуерского сельсовета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Верхнесуерского сельсовета устанавливается в абсолютной величине равным для всех жителей Верхнесуерского сельсовета, за исключением отдельных категорий граждан Верхнесуерского сельсовета, численность которых не может превышать 30 процентов от общего числа жителей Верхнесуерского сельсовета и для которых размер платежей может быть уменьшен.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опросы введения и использования указанных разовых платежей граждан Верхнесуерского сельсовета решаются на местном референдуме (сходе граждан).»;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>22) в статье 50 слова «, 74.1» исключить.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Верхнесуерского сельсовета.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Н.А.Цулита</w:t>
      </w:r>
    </w:p>
    <w:p>
      <w:pPr>
        <w:pStyle w:val="ConsTitle"/>
        <w:widowControl/>
        <w:ind w:right="-143" w:hanging="0"/>
        <w:jc w:val="both"/>
        <w:rPr>
          <w:rStyle w:val="9"/>
          <w:rFonts w:ascii="Verdana" w:hAnsi="Verdana" w:cs="Verdana"/>
          <w:lang w:eastAsia="en-US" w:bidi="ar-SA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Style w:val="9"/>
          <w:sz w:val="28"/>
          <w:szCs w:val="28"/>
        </w:rPr>
        <w:t xml:space="preserve">Глава Верхнесуерского сельсовета        </w:t>
      </w:r>
      <w:r>
        <w:rPr>
          <w:sz w:val="28"/>
          <w:szCs w:val="28"/>
        </w:rPr>
        <w:t>________________     Ю.В.Речкин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character" w:styleId="9">
    <w:name w:val="Основной шрифт абзаца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E91A472B8C2C69FDD742DC870DCF2EF6AD16CEF74B933BF501AEC60C5A352D5E6CF22E3BF3F0938B1BEDC9D4847170B722BEF80049B7T3uFL" TargetMode="External"/><Relationship Id="rId3" Type="http://schemas.openxmlformats.org/officeDocument/2006/relationships/hyperlink" Target="consultantplus://offline/ref=A0E91A472B8C2C69FDD742DC870DCF2EF6AC1FC4F243933BF501AEC60C5A352D5E6CF22E3AF3F7918444E8DCC5DC7E7AA13CB6EE1C4BB637TDuCL" TargetMode="External"/><Relationship Id="rId4" Type="http://schemas.openxmlformats.org/officeDocument/2006/relationships/hyperlink" Target="consultantplus://offline/ref=A0E91A472B8C2C69FDD742DC870DCF2EF6AC1FC4F243933BF501AEC60C5A352D5E6CF22E3CF6F49CD41EF8D88C8B7B66A92AA8E40248TBuF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Юрий Речкин</cp:lastModifiedBy>
  <cp:lastPrinted>2019-08-12T15:51:00Z</cp:lastPrinted>
  <dcterms:modified xsi:type="dcterms:W3CDTF">2019-11-18T08:10:00Z</dcterms:modified>
  <cp:revision>105</cp:revision>
  <dc:subject/>
  <dc:title>КУРГАНСКАЯ  ОБЛАСТЬ</dc:title>
</cp:coreProperties>
</file>