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марта 2019 года № 6</w:t>
      </w:r>
    </w:p>
    <w:p>
      <w:pPr>
        <w:pStyle w:val="Normal"/>
        <w:rPr/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Верхнесуерской сельской Думы «О внесении изменений и дополнений в Устав Верхнесуерского сельсовета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Верхнесуер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Верхнесуерском сельсовете, утвержденного решением Верхнесуерской сельской Думы от 28 марта 2012 года № 8, </w:t>
      </w: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Назначить на 1 апреля 2019 года публичные слушания по проекту решения Верхнесуерской сельской Думы «О внесении изменений и дополнений в Устав Верхнесуер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Установить время проведения публичных слушаний 14.00 часов по местному време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Определить местом проведения публичных слушаний помещение Администрации Верхнесуерского сельсовета, расположенное по адресу: Курганская область, Варгашинский район, с.Верхнесуерское, ул.Гагарина, 1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Установить, что предложения и замечания по проекту решения Верхнесуерской сельской Думы «О внесении изменений и дополнений в Устав Верхнесуерского сельсовета Варгашинского района Курганской области» принимаются рабочей группой до 1 апреля 2019 года в помещении Верхнесуерской сельской Думы, расположенном по адресу: Курганская область, Варгашинский район, с.Верхнесуерское, ул.Гагарина, 1А, режим работы: понедельник-пятница с 8.00 часов до 17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Настоящее решение опубликовать в «Информационном бюллетене» Верхнесуер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7.Контроль за исполнением настоящего решения возложить на      Председателя Верхнесуерской сельской Думы Н.А.Цулит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суерской сельской Думы                                                           Н.А.Цу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1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решению Верхнесуер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умы  от 13 марта 2019 года  № 6</w:t>
      </w:r>
    </w:p>
    <w:p>
      <w:pPr>
        <w:pStyle w:val="Heading2"/>
        <w:jc w:val="left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по проекту решения Верхнесуерской 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Верхнесуер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TextBodyIndent"/>
        <w:ind w:right="34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т  «___» __________ ____ года № ___</w:t>
      </w:r>
    </w:p>
    <w:p>
      <w:pPr>
        <w:pStyle w:val="Normal"/>
        <w:rPr/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Верхнесуерского сельсовета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Земельным кодексом Российской Федерации, Федеральными законами от 6 октября 2003 года №131-ФЗ «Об общих принципах организации местного самоуправления в Российской Федерации»,  от   30 октября 2018 года №387-ФЗ «О внесении изменений в статьи 2 и 28 Федерального закона «Об общих принципах организации местного самоуправления в Российской Федерации»»,   от 27 декабря 2018 года №556-ФЗ «О внесении изменений в статью 27 Федерального закона «Об общих принципах организации местного самоуправления в Российской Федерации»,  Законом Курганской области  от 31 октября 2018 года №122 «О внесении изменений в статью 1 Закона Курганской области  «О закреплении за сельскими поселениями Курганской области вопросов местного значения  городских поселений»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 Верхнесуер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Верхнесуерского сельсовета Варгашинского района Курганской области   следующие изменения и дополнения: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color w:val="000000"/>
          <w:sz w:val="28"/>
          <w:szCs w:val="28"/>
        </w:rPr>
        <w:t>в статье 6.1: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93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ункт 12 изложить в следующей редакции: «12) 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пункт 17 исключи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) абзац второй пункта 1 статьи 13 изложить в следующей редакции: «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 Верхнесуерского сельсовета, Верхнесуерской сельской Думой.»;</w:t>
      </w:r>
    </w:p>
    <w:p>
      <w:pPr>
        <w:pStyle w:val="ConsPlusNormal"/>
        <w:ind w:left="539" w:firstLine="1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4  статьи 14 слова  «по проектам и вопросам, указанным в пункте  3 настоящей статьи," исключи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2 статьи 22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9 изложить в следующей редакции: «9) утверждение порядка определения размера арендной платы за земельные участки, находящиеся в муниципальной собственности Верхнесуерского сельсовета и предоставляемые в аренду без торгов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одпунктом 10 следующего содержания: «10) осуществление иных полномочий, отнесенных к ведению Верхнесуерской сельской Думы федеральными законами, Уставом Курганской области, законами Курганской области, Уставом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атью 42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Статья 42. Порядок опубликования муниципальных правовых актов Верхнесуерского сельсовета, соглашений, заключаемых между органами местного самоуправления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 случаях, предусмотренных действующим законодательством и Уставом, муниципальные правовые акты Верхнесуерского сельсовета публикуются в Информационном бюллетене Верхнесуерского сельсовета в течение 30 дней со дня принятия, за исключением случаев, предусмотренных действующим законодательством, а также пунктом 2 настоящей статьи и абзацем шестым пункта 2 статьи 28 настоящего Уста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, заключенные с органами местного самоуправления публикуются в Информационном бюллетене Верхнесуерского сельсовета в течение 30 дней со дня заключ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в, решение о внесении изменений и дополнений в Устав подлежат официальному опубликованию в Информационном бюллетене Верхнесуерского сельсовета после их государственной регистрации и вступают в силу после их официального опубликования. Глава Верхнесуерского сельсовета обязан опубликовать зарегистрированные Устав,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Normal"/>
        <w:ind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ind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осле государственной регистрации опубликовать настоящее решение в Информационном бюллетене Верхнесуерского сельсов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суерской сельской Думы                                                             Н.А.Цу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несуерского сельсовета                                                         Ю.В.Речкин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2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Верхнесуер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умы  от 13 марта 2019 года  № 6</w:t>
      </w:r>
    </w:p>
    <w:p>
      <w:pPr>
        <w:pStyle w:val="Heading2"/>
        <w:jc w:val="left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по проекту решения Верхнесуер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Верхнесуер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улита Надежда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   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ерхнесуерской сельской Думы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юдмила Александровна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ерхнесуерской сельской Думы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мин Юрий 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           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Верхнесуерского сельсовета 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F">
    <w:name w:val="f"/>
    <w:basedOn w:val="Style14"/>
    <w:qFormat/>
    <w:rPr/>
  </w:style>
  <w:style w:type="character" w:styleId="Diffins">
    <w:name w:val="diff_i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4:18:00Z</dcterms:created>
  <dc:creator>Егорова</dc:creator>
  <dc:description/>
  <cp:keywords/>
  <dc:language>en-US</dc:language>
  <cp:lastModifiedBy>Юрий Речкин</cp:lastModifiedBy>
  <cp:lastPrinted>2019-03-04T16:30:00Z</cp:lastPrinted>
  <dcterms:modified xsi:type="dcterms:W3CDTF">2019-03-26T08:49:00Z</dcterms:modified>
  <cp:revision>10</cp:revision>
  <dc:subject/>
  <dc:title/>
</cp:coreProperties>
</file>