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АНСКАЯ ОБЛАСТЬ</w:t>
        <w:br/>
        <w:t>ВАРГАШИНСКИЙ РАЙОН</w:t>
        <w:br/>
        <w:t>ВЕРХНЕСУЕРСКИЙ СЕЛЬСОВЕТ</w:t>
        <w:br/>
        <w:t>ВЕРХНЕСУЕРСКАЯ СЕЛЬСКАЯ ДУМА</w:t>
      </w:r>
    </w:p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right="4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bookmark0"/>
      <w:r>
        <w:rPr>
          <w:rFonts w:cs="Times New Roman" w:ascii="Times New Roman" w:hAnsi="Times New Roman"/>
          <w:sz w:val="26"/>
          <w:szCs w:val="26"/>
        </w:rPr>
        <w:t>РЕШЕНИЕ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rFonts w:ascii="Times New Roman" w:hAnsi="Times New Roman" w:cs="Times New Roman"/>
          <w:sz w:val="26"/>
          <w:szCs w:val="26"/>
        </w:rPr>
      </w:pPr>
      <w:bookmarkStart w:id="1" w:name="bookmark1"/>
      <w:r>
        <w:rPr>
          <w:rFonts w:cs="Times New Roman" w:ascii="Times New Roman" w:hAnsi="Times New Roman"/>
          <w:sz w:val="26"/>
          <w:szCs w:val="26"/>
        </w:rPr>
        <w:t>от 26 декабря 2019 года № 52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.</w:t>
      </w:r>
      <w:bookmarkEnd w:id="1"/>
      <w:r>
        <w:rPr>
          <w:rFonts w:cs="Times New Roman" w:ascii="Times New Roman" w:hAnsi="Times New Roman"/>
          <w:sz w:val="26"/>
          <w:szCs w:val="26"/>
        </w:rPr>
        <w:t>Верхнесуерское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О выплате единовременного поощрения Главе Верхнесуерского сельсовета Варгашинского района Курга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9 декабря 2019 года №433 «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19 году», постановлением Правительства Курганской области от 19 декабря 2019 года № 434 «О распределении иных межбюджетных трансфертов из областного бюджета местным бюджетам на цели поощрения муниципальных управленческих команд в 2019 году», решением Варгашинской районной Думы от 25 декабря 2019 года № 69 «Об утверждении Правил предоставления и распределения иных межбюджетных трансфертов из бюджета Варгашинского района бюджетам поселений Варгашинского района на цели поощрения муниципальных управленческих команд в 2019 году», Уставо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Варгашинского района Курганской области,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шением Верхнесуерской сельской Думы от 26 декабря 2019 года № 51 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лавы Верхнесуерского сельсовет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яющего свои полномочия на постоянной основе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ерхнесуерская сельская Дума </w:t>
      </w:r>
    </w:p>
    <w:p>
      <w:pPr>
        <w:pStyle w:val="Style16"/>
        <w:spacing w:before="240" w:after="24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 Выплатить Глав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Речкину Юрию Валерьевичу единовременное поощрение в размере 9984 (Девять тысяч девятьсот восемьдесят четыре) рубля 64 копейки (в том числе налог на доходы физических лиц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 Опубликовать настоящее решение в Информационном бюллетен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ерхнесуерск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решение вступает в силу после под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решения возложить на председателя Верхнесуерской сельской Думы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  <w:t xml:space="preserve">Председатель 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Arial"/>
          <w:b/>
          <w:b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  <w:t>Верхнесуерской сельской  Думы                     ________________  Н.А.Цулита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Verdana" w:hAnsi="Verdana" w:eastAsia="Times New Roman" w:cs="Arial"/>
          <w:b/>
          <w:b/>
          <w:bCs/>
          <w:sz w:val="26"/>
          <w:szCs w:val="26"/>
          <w:lang w:eastAsia="hi-IN"/>
        </w:rPr>
      </w:pPr>
      <w:r>
        <w:rPr>
          <w:rFonts w:eastAsia="Times New Roman" w:cs="Arial" w:ascii="Verdana" w:hAnsi="Verdana"/>
          <w:b/>
          <w:bCs/>
          <w:sz w:val="26"/>
          <w:szCs w:val="26"/>
          <w:lang w:eastAsia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ава Верхнесуерского сельсовета                   _________________   Ю.В.Речкин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right"/>
      <w:outlineLvl w:val="0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20:00Z</dcterms:created>
  <dc:creator>dumavarg</dc:creator>
  <dc:description/>
  <cp:keywords/>
  <dc:language>en-US</dc:language>
  <cp:lastModifiedBy>Юрий Речкин</cp:lastModifiedBy>
  <cp:lastPrinted>2019-12-26T11:27:00Z</cp:lastPrinted>
  <dcterms:modified xsi:type="dcterms:W3CDTF">2019-12-26T06:27:00Z</dcterms:modified>
  <cp:revision>38</cp:revision>
  <dc:subject/>
  <dc:title/>
</cp:coreProperties>
</file>