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ЕРХНЕСУЕРСКИЙ СЕЛЬСОВЕ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ЕРХНЕСУЕРСКАЯ СЕЛЬ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19 сентября 2019 года № 23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Верхнесуерско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Верхнесуерской сельской Думы от 15 августа 2016 года № 20 «Об установлении Порядка проведения конкурса по отбору кандидатур на должность Главы Верхнесуерского сельсовет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целях уточнения отдельных положений Порядка проведения конкурса по отбору кандидатур на должность Главы Верхнесуерского сельсовета, Верхнесуерская сельская Дума </w:t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риложение к решению Верхнесуерской сельской Думы от 15 августа 2016 года № 20 «Об установлении Порядка проведения конкурса по отбору кандидатур на должность Главы Верхнесуерского сельсовета» следующие изменения:</w:t>
      </w:r>
    </w:p>
    <w:p>
      <w:pPr>
        <w:pStyle w:val="Normal"/>
        <w:tabs>
          <w:tab w:val="clear" w:pos="708"/>
          <w:tab w:val="left" w:pos="851" w:leader="none"/>
        </w:tabs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ункте 26 слова «Варгашинской районной газете «Маяк»» заменить словами «Информационном бюллетене Верхнесуерского сельсовета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в пункте 28: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бзац 5 изложить в следующей редакции: « согласие на обработку персональных данных (рекомендуемая форма приведена в приложении 3 к настоящему Порядку);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ь абзацем следующего содержания: «справка о наличии (отсутствии) судимости и (или) факта уголовного преследования либо о прекращении уголовного преследования.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абзаце 2 пункта 58 слова «обнародуется путем размещения на информационном стенде в здании Администрации Верхнесуерского сельсовета» заменить словами «публикуется в Информационном бюллетене Верхнесуерского сельсовета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Информационном бюллетене Верхнесуерского сель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-14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седатель </w:t>
      </w:r>
    </w:p>
    <w:p>
      <w:pPr>
        <w:pStyle w:val="ConsTitle"/>
        <w:widowControl/>
        <w:ind w:right="-143" w:hanging="0"/>
        <w:jc w:val="both"/>
        <w:rPr>
          <w:rStyle w:val="9"/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суерской сельской  Думы           ________________     Н.А.Цулита</w:t>
      </w:r>
    </w:p>
    <w:p>
      <w:pPr>
        <w:pStyle w:val="ConsTitle"/>
        <w:widowControl/>
        <w:ind w:right="-143" w:hanging="0"/>
        <w:jc w:val="both"/>
        <w:rPr>
          <w:rStyle w:val="9"/>
          <w:rFonts w:ascii="Times New Roman" w:hAnsi="Times New Roman" w:cs="Times New Roman"/>
          <w:lang w:eastAsia="en-US" w:bidi="ar-SA"/>
        </w:rPr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rStyle w:val="9"/>
          <w:rFonts w:cs="Times New Roman" w:ascii="Times New Roman" w:hAnsi="Times New Roman"/>
          <w:sz w:val="28"/>
          <w:szCs w:val="28"/>
        </w:rPr>
        <w:t xml:space="preserve">Глава Верхнесуерского сельсовета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     Ю.В.Речкин                           </w:t>
      </w:r>
    </w:p>
    <w:sectPr>
      <w:type w:val="nextPage"/>
      <w:pgSz w:w="11906" w:h="16838"/>
      <w:pgMar w:left="1418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9:32:00Z</dcterms:created>
  <dc:creator>dumavarg</dc:creator>
  <dc:description/>
  <cp:keywords/>
  <dc:language>en-US</dc:language>
  <cp:lastModifiedBy>Юрий Речкин</cp:lastModifiedBy>
  <cp:lastPrinted>2019-09-23T09:03:00Z</cp:lastPrinted>
  <dcterms:modified xsi:type="dcterms:W3CDTF">2019-09-27T05:33:00Z</dcterms:modified>
  <cp:revision>54</cp:revision>
  <dc:subject/>
  <dc:title/>
</cp:coreProperties>
</file>