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апреля 2019 года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Устав Верхнесуерского сельсовета 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Земельным кодексом Российской Федерации, Федеральными законами от 6 октября 2003 года №131-ФЗ «Об общих принципах организации местного самоуправления в Российской Федерации»,  от   30 октября 2018 года №387-ФЗ «О внесении изменений в статьи 2 и 28 Федерального закона «Об общих принципах организации местного самоуправления в Российской Федерации»»,   от 27 декабря 2018 года №556-ФЗ «О внесении изменений в статью 27 Федерального закона «Об общих принципах организации местного самоуправления в Российской Федерации»,  Законом Курганской области  от 31 октября 2018 года №122 «О внесении изменений в статью 1 Закона Курганской области  «О закреплении за сельскими поселениями Курганской области вопросов местного значения  городских поселений»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 Верхнесуерская сельская Дума 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Верхнесуерского сельсовета Варгашинского района Курганской области следующие изменения и дополнения: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color w:val="000000"/>
          <w:sz w:val="28"/>
          <w:szCs w:val="28"/>
        </w:rPr>
        <w:t>в статье 6.1: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ункт 12 изложить в следующей редакции: «12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пункт 17 исключи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) абзац второй пункта 1 статьи 13 изложить в следующей редакции: «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 Верхнесуерского сельсовета, Верхнесуерской сельской Думой.»;</w:t>
      </w:r>
    </w:p>
    <w:p>
      <w:pPr>
        <w:pStyle w:val="ConsPlusNormal"/>
        <w:ind w:left="539" w:firstLine="1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4  статьи 14 слова  «по проектам и вопросам, указанным в пункте  3 настоящей статьи,"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2 статьи 2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9 изложить в следующей редакции: «9) утверждение порядка определения размера арендной платы за земельные участки, находящиеся в муниципальной собственности Верхнесуерского сельсовета и предоставляемые в аренду без торгов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подпунктом 10 следующего содержания: «10) осуществление иных полномочий, отнесенных к ведению Верхнесуерской сельской Думы федеральными законами, Уставом Курганской области, законами Курганской области, Уставом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тью 42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Статья 42. Порядок опубликования муниципальных правовых актов Верхнесуерского сельсовета, соглашений, заключаемых между органами местного самоуправлени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случаях, предусмотренных действующим законодательством и Уставом, муниципальные правовые акты Верхнесуерского сельсовета публикуются в Информационном бюллетене Верхнесуерского сельсовета в течение 30 дней со дня принятия, за исключением случаев, предусмотренных действующим законодательством, а также пунктом 2 настоящей статьи и абзацем шестым пункта 2 статьи 28 настоящего Уста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, заключенные с органами местного самоуправления публикуются в Информационном бюллетене Верхнесуерского сельсовета в течение 30 дней со дня заключ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в, решение о внесении изменений и дополнений в Устав подлежат официальному опубликованию в Информационном бюллетене Верхнесуерского сельсовета после их государственной регистрации и вступают в силу после их официального опубликования. Глава Верхнесуерского сельсовета обязан опубликовать зарегистрированные Устав,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ind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Верхнесуерского сельсов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 Верхнесуерской 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й Думы                                            __________________   Н.А.Цулит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 Верхнесуерского сельсовета           __________________   Ю.В.Речкин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5:50:00Z</dcterms:created>
  <dc:creator>елена</dc:creator>
  <dc:description/>
  <cp:keywords/>
  <dc:language>en-US</dc:language>
  <cp:lastModifiedBy>Юрий Речкин</cp:lastModifiedBy>
  <cp:lastPrinted>2015-08-25T13:57:00Z</cp:lastPrinted>
  <dcterms:modified xsi:type="dcterms:W3CDTF">2019-05-08T09:30:00Z</dcterms:modified>
  <cp:revision>38</cp:revision>
  <dc:subject/>
  <dc:title>КУРГАНСКАЯ  ОБЛАСТЬ</dc:title>
</cp:coreProperties>
</file>