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КУРГАНСКАЯ ОБЛАСТЬ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ВАРГАШИНСКИЙ РАЙОН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ВЕРХНЕСУЕРСКИЙ СЕЛЬСОВЕТ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ВЕРХНЕСУЕРСКАЯ СЕЛЬСКАЯ ДУМА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от 27 февраля 2019 года № 4</w:t>
      </w:r>
    </w:p>
    <w:p>
      <w:pPr>
        <w:pStyle w:val="Normal"/>
        <w:widowControl w:val="false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с.Верхнесуерское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Верхнесуерской сельской Думы от 28 мая 2018 года № 9 «</w:t>
      </w:r>
      <w:r>
        <w:rPr>
          <w:rFonts w:cs="Times New Roman" w:ascii="Times New Roman" w:hAnsi="Times New Roman"/>
          <w:b/>
          <w:bCs/>
          <w:sz w:val="28"/>
          <w:szCs w:val="28"/>
        </w:rPr>
        <w:t>О порядке формирования, ведения и обязательного опубликования перечня муниципального имущества Верхнесуерского сель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й правовой базы Верхнесуерской сельской Думы в соответствие с действующим законодательством, Верхнесуерская сельская Дума </w:t>
      </w:r>
    </w:p>
    <w:p>
      <w:pPr>
        <w:pStyle w:val="Normal"/>
        <w:autoSpaceDE w:val="false"/>
        <w:spacing w:before="240" w:after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А: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 решение Верхнесуерской сельской Думы от 28 мая 2018 года №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, свободного от прав третьих лиц (за исключением имущественных прав субъектов малого и среднего предпринимательства), которое  может 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) название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порядке формирования, ведения и обязательного опубликования перечня муниципального имущества 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, свободного от прав третьих лиц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Style1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пункт 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.Утвердить порядок формирования, ведения и обязательного опубликования перечня муниципального имущества Верхнесуерского сельсовета, свободного от прав третьих лиц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в приложении  в правом верхнем углу </w:t>
      </w:r>
      <w:r>
        <w:rPr>
          <w:rFonts w:cs="Times New Roman" w:ascii="Times New Roman" w:hAnsi="Times New Roman"/>
          <w:sz w:val="28"/>
          <w:szCs w:val="28"/>
        </w:rPr>
        <w:t>слова «п</w:t>
      </w:r>
      <w:r>
        <w:rPr>
          <w:rFonts w:cs="Times New Roman" w:ascii="Times New Roman" w:hAnsi="Times New Roman"/>
          <w:bCs/>
          <w:sz w:val="28"/>
          <w:szCs w:val="28"/>
        </w:rPr>
        <w:t>орядке формирования, ведения и обязательного опубликования перечня муниципального имущества Верхнесуерского сельсовета, свободного от прав третьих лиц (за исключением имущественных прав субъектов малого и среднего предпринимательства), которое  может 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заменить словами «п</w:t>
      </w:r>
      <w:r>
        <w:rPr>
          <w:rFonts w:cs="Times New Roman" w:ascii="Times New Roman" w:hAnsi="Times New Roman"/>
          <w:sz w:val="28"/>
          <w:szCs w:val="28"/>
        </w:rPr>
        <w:t xml:space="preserve">орядке формирования, ведения и обязательного опубликования перечня муниципального имущества Верхнесуерского сельсовета, свободного от прав третьих лиц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название приложения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П</w:t>
      </w:r>
      <w:r>
        <w:rPr>
          <w:rFonts w:cs="Times New Roman" w:ascii="Times New Roman" w:hAnsi="Times New Roman"/>
          <w:b/>
          <w:sz w:val="28"/>
          <w:szCs w:val="28"/>
        </w:rPr>
        <w:t xml:space="preserve">орядок формирования, ведения и обязательного опубликования перечня муниципального имущества Верхнесуерского сельсовета, свободного от прав третьих лиц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Style15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 приложении пункт 1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1.1.</w:t>
      </w:r>
      <w:r>
        <w:rPr>
          <w:rFonts w:cs="Times New Roman" w:ascii="Times New Roman" w:hAnsi="Times New Roman"/>
          <w:sz w:val="28"/>
          <w:szCs w:val="28"/>
        </w:rPr>
        <w:t xml:space="preserve"> Настоящий Порядок определяет правила формирования, ведения, обязательного опубликования перечня муниципального имущества Верхнесуерского сельсовета, свободного от прав третьих лиц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казанные перечни не включаются земельные участки, предусмотренные подпунктами 1-10, 13-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 Муниципальное имущество, включенное в указанные перечни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здел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Общие положения» приложения дополнить пунктом 1.3.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1.3. Имущество, включенное в Перечень не подлежит отчуждению в частную собственност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2 июля 2008 года N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пунктах 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8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9 пункта 2 статьи 39.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 14 части 1 статьи 17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26 июля 2006 года N 135-ФЗ «О защите конкуренции».»;</w:t>
      </w:r>
    </w:p>
    <w:p>
      <w:pPr>
        <w:pStyle w:val="Style15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7) пункт 2.2. приложения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2.2. Администрация Верхнесуерского сельсовета утверждает перечень муниципальн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свободного от прав третьих лиц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ого перечня муниципальным имуществом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указанных предприятия или учреждения и с согласия Администрации Верхнесуерского сельсовета, уполномоченной на согласование сделки с соответствующим имуществом, может быть включено в перечень в порядке, установленном настоящим Порядком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) в пункте 2.3.приложения абзацы второй, четвертый исключить.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) в пункте 2.4.  приложения слова «(в виде)» исключить.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10) пункт 2.4.  дополнить абзаце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Сведения об утвержденных перечнях муниципального имущества, а также об изменениях, внесенных в такие перечни, подлежат представлению в корпорацию развития малого и среднего предпринимательства в соответствии с частью 4.4 статьи 18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209-ФЗ «О развитии малого и среднего предпринимательства в Российской Федерации.»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1) раздел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«Раздел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b/>
          <w:sz w:val="28"/>
          <w:szCs w:val="28"/>
        </w:rPr>
        <w:t>. Порядок обязательного опубликования Перечня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1. Обязательное опубликование Перечня осуществляется в течение десяти рабочих дней с момента его утверждения. Перечень подлежит обязательному опубликованию в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Верхнесуерского сельсовета</w:t>
      </w:r>
      <w:r>
        <w:rPr>
          <w:rFonts w:eastAsia="Calibri" w:cs="Times New Roman" w:ascii="Times New Roman" w:hAnsi="Times New Roman"/>
          <w:sz w:val="28"/>
          <w:szCs w:val="28"/>
        </w:rPr>
        <w:t>, а также размещению в информационно-телекоммуникационной сети «Интернет» на официальном сайте Администрации Верхнесуерского сельсовета и (или) на официальных сайтах информационной поддержки субъектов малого и среднего предпринимательства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Информационном бюллетене Верхнесуерского сельсовета Варгашинского района Курганской области и разместить на официальном сайте Администрации Верхнесуер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редседателя Верхнесуерской сельской Ду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1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tabs>
          <w:tab w:val="clear" w:pos="708"/>
          <w:tab w:val="left" w:pos="4700" w:leader="none"/>
          <w:tab w:val="left" w:pos="601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рхнесуерской сельской Думы                _______________</w:t>
        <w:tab/>
        <w:t xml:space="preserve">         Н.А.Цулита</w:t>
      </w:r>
    </w:p>
    <w:p>
      <w:pPr>
        <w:pStyle w:val="ConsTitle"/>
        <w:widowControl/>
        <w:tabs>
          <w:tab w:val="clear" w:pos="708"/>
          <w:tab w:val="left" w:pos="601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Ю.В.Речк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84110CA7C0C22C113FC03911E20A2D8EC2C5FE549F2FE57D068B89B357k8J" TargetMode="External"/><Relationship Id="rId3" Type="http://schemas.openxmlformats.org/officeDocument/2006/relationships/hyperlink" Target="consultantplus://offline/ref=2784110CA7C0C22C113FC03911E20A2D8EC2C4F0599E2FE57D068B89B378C8FFB676EE6ED051kAJ" TargetMode="External"/><Relationship Id="rId4" Type="http://schemas.openxmlformats.org/officeDocument/2006/relationships/hyperlink" Target="consultantplus://offline/ref=2784110CA7C0C22C113FC03911E20A2D8EC2C4F0599E2FE57D068B89B378C8FFB676EE6ED051k8J" TargetMode="External"/><Relationship Id="rId5" Type="http://schemas.openxmlformats.org/officeDocument/2006/relationships/hyperlink" Target="consultantplus://offline/ref=2784110CA7C0C22C113FC03911E20A2D8EC2C4F0599E2FE57D068B89B378C8FFB676EE6BD1135Fk6J" TargetMode="External"/><Relationship Id="rId6" Type="http://schemas.openxmlformats.org/officeDocument/2006/relationships/hyperlink" Target="consultantplus://offline/ref=2784110CA7C0C22C113FC03911E20A2D8EC3C1F859992FE57D068B89B378C8FFB676EE69D351kA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09:00Z</dcterms:created>
  <dc:creator>Юрий Речкин</dc:creator>
  <dc:description/>
  <cp:keywords/>
  <dc:language>en-US</dc:language>
  <cp:lastModifiedBy>Юрий Речкин</cp:lastModifiedBy>
  <dcterms:modified xsi:type="dcterms:W3CDTF">2019-02-27T04:22:00Z</dcterms:modified>
  <cp:revision>5</cp:revision>
  <dc:subject/>
  <dc:title/>
</cp:coreProperties>
</file>