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2019 года № 32</w:t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rPr>
          <w:rStyle w:val="Strong"/>
          <w:color w:val="333333"/>
          <w:sz w:val="28"/>
          <w:szCs w:val="28"/>
        </w:rPr>
      </w:pPr>
      <w:r>
        <w:rPr>
          <w:rStyle w:val="Strong"/>
          <w:color w:val="333333"/>
          <w:sz w:val="28"/>
          <w:szCs w:val="28"/>
        </w:rPr>
        <w:t>с.Верхнесуерское</w:t>
      </w:r>
    </w:p>
    <w:p>
      <w:pPr>
        <w:pStyle w:val="NormalWeb"/>
        <w:shd w:val="clear" w:color="auto" w:fill="FFFFFF"/>
        <w:spacing w:lineRule="atLeast" w:line="360" w:beforeAutospacing="0" w:before="0" w:afterAutospacing="0" w:after="270"/>
        <w:ind w:left="-426" w:hanging="0"/>
        <w:jc w:val="center"/>
        <w:rPr>
          <w:sz w:val="28"/>
          <w:szCs w:val="28"/>
        </w:rPr>
      </w:pPr>
      <w:r>
        <w:rPr>
          <w:rStyle w:val="Strong"/>
          <w:sz w:val="28"/>
          <w:szCs w:val="28"/>
        </w:rPr>
        <w:t>О прекращении полномочий Главы Верхнесуерского сельсовета Речкина Юрия Валерьевича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 131-ФЗ «Об общих принципах организации местного самоуправления в Российской Федерации», решением Верхнесуерской сельской Думы от 29 октября 2019 года  № 32 «Об избрании Главы Верхнесуерского сельсовета», решением Верхнесуерской сельской Думы от 29 октября 2019 года № 33 «О вступлении в должность Главы Верхнесуерского сельсовета Речкина Юрия Валерьевича», Уставом Верхнесуерского сельсовета, Верхнесуерская сельская Дума 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полномочия Главы Верхнесуерского сельсовета Речкина Юрия Валерьевича, избранного на выборах 23 сентября 2014 года.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Верхнесуерского сельсовета.</w:t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                                  Н.А.Цулита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13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b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2133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20ee3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2213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20ee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220ee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61</Words>
  <Characters>924</Characters>
  <CharactersWithSpaces>1083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2:00Z</dcterms:created>
  <dc:creator>dumavarg</dc:creator>
  <dc:description/>
  <dc:language>en-US</dc:language>
  <cp:lastModifiedBy>Юрий Речкин</cp:lastModifiedBy>
  <cp:lastPrinted>2019-10-11T03:36:00Z</cp:lastPrinted>
  <dcterms:modified xsi:type="dcterms:W3CDTF">2019-11-18T08:1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