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октября 2019 года № 2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Верхнесуерской сельской Думы «О бюджете Верхнесуерского сельсовета на 2019 год и на плановый период 2020 и 2021 годов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Верхнесуерской сельской Думы от 24 декабря 2010 года № 34 “О бюджетном процессе в Верхнесуерском сельсовете”, Уставом Верхнесуерского сельсовета Варгашинского района Курганской области, Верхнесуерская сельская Дума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Внести в решение Верхнесуерской сельской Думы от 21 декабря 2018 года №24 “О бюджете Верхнесуерского сельсовета на 2019 год и на плановый период 2020 и 2021 годов”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ункт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Утвердить основные характеристики бюджета Верхнесуерского сельсовета на 2019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общий объем доходов бюджета Верхнесуерского сельсовета в сумме 5068,37 тысяч 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242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826,37 тысяч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796,37 тысяч рублей, из ни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в сумме 2996,3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в сумме 707,58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убвенции бюджетам сельских поселений в сумме 92,49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30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Верхнесуерского сельсовета в сумме  5170,37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вышение расходов над доходами (дефицит) бюджета Верхнесуерского сельсовета в сумме 102,0 тысячи 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ключить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309"/>
        <w:gridCol w:w="5615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" w:leader="none"/>
              </w:tabs>
              <w:ind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0 0000 43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трок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73"/>
        <w:gridCol w:w="5516"/>
      </w:tblGrid>
      <w:tr>
        <w:trPr>
          <w:trHeight w:val="81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73"/>
        <w:gridCol w:w="5516"/>
      </w:tblGrid>
      <w:tr>
        <w:trPr>
          <w:trHeight w:val="137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73"/>
        <w:gridCol w:w="5516"/>
      </w:tblGrid>
      <w:tr>
        <w:trPr>
          <w:trHeight w:val="81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1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1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73"/>
        <w:gridCol w:w="5516"/>
      </w:tblGrid>
      <w:tr>
        <w:trPr>
          <w:trHeight w:val="137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37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37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Верхнесуерского сельсовета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суерской сельской Думы</w:t>
        <w:tab/>
        <w:t xml:space="preserve">            _______________    Н.А. Цу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суерского сельсовета             _______________    Ю.В. Речкин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3:00Z</dcterms:created>
  <dc:creator>raifo450310</dc:creator>
  <dc:description/>
  <cp:keywords/>
  <dc:language>en-US</dc:language>
  <cp:lastModifiedBy>Юрий Речкин</cp:lastModifiedBy>
  <cp:lastPrinted>2019-10-18T08:06:00Z</cp:lastPrinted>
  <dcterms:modified xsi:type="dcterms:W3CDTF">2019-11-18T08:12:00Z</dcterms:modified>
  <cp:revision>14</cp:revision>
  <dc:subject/>
  <dc:title>КУРГАНСКАЯ ОБЛАСТЬ</dc:title>
</cp:coreProperties>
</file>