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УРГАНСКАЯ ОБЛАСТЬ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13 марта 2019 года №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 внесении изменений в решение Верхнесуерской сельской Думы от 10 февраля 2014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Порядка учета предложений граждан по проекту решения Верхнесуерской сельской Думы «О внесении изменений и дополнения в Устав Верхнесуерского сельсовета Варгашинского района Курганской области» и участия граждан в его обсужд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Верхнесуерской сельской Думы в соответствии с действующим законодательством, Верхнесуерская сельск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решение Верхнесуерской сельской Думы от </w:t>
      </w:r>
      <w:r>
        <w:rPr>
          <w:rFonts w:cs="Times New Roman" w:ascii="Times New Roman" w:hAnsi="Times New Roman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февраля 2014 года № 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учета предложений граждан по проекту решения Верхнесуерской сельской Думы «О внесении изменений и дополнения в Устав Верхнесуерского сельсовета Варгашинского района Курганской области» и участия граждан в его обсужд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названии решения и в пункте 1 слова «О внесении изменений и дополнения» заменить словами «О внесении изменений и дополнений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изложить в редакции согласно приложению к настоящему решению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«Информационном бюллетене»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ерхнесуерской сельской Думы                                                            Н.А.Цулита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19" w:before="0" w:after="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Приложение к решению Верхнесуерской сельской Думы от 13 марта 2019 года № 5 «О внесении изменений в решение Верхнесуерской сельской Думы от 10 февраля 2014 года № 3  «Об утверждении Порядка учета предложений граждан по проекту решения Верхнесуерской сельской Думы «О внесении изменений и дополнения в Устав Верхнесуерского сельсовета Варгашинского района Курганской области» и участия граждан в его обсуждении»»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«Приложение к решению Верхнесуерской сельской Думы от 10 февраля 2014 года № 3 «Об утверждении Порядка учета предложений граждан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и участия граждан в его обсуждении»</w:t>
            </w:r>
          </w:p>
        </w:tc>
      </w:tr>
    </w:tbl>
    <w:p>
      <w:pPr>
        <w:pStyle w:val="Normal"/>
        <w:spacing w:lineRule="auto" w:line="319" w:before="0" w:after="0"/>
        <w:ind w:firstLine="567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учета предложений граждан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и участия граждан в его обсуждении</w:t>
      </w:r>
    </w:p>
    <w:p>
      <w:pPr>
        <w:pStyle w:val="Normal"/>
        <w:spacing w:lineRule="auto" w:line="316"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Настоящий Порядок учета предложений граждан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и участия граждан в его обсуждении (далее - Порядок)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,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предложений граждан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обсуждении проекта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Верхнесуерское, улица Гагарина 1-А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right="20" w:firstLine="567"/>
        <w:contextualSpacing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Срок подачи указанных в пункте 3 настоящего Порядка заявлений (предложений) граждан не должен превышать 20 дней со дня опубликования проекта решения Верхнесуерской сельской Думы «О внесении изменений и дополнений в Устав Верхнесуерского сельсовета Варгашинского района Курганской области»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5. Организация учета заявлений (предложений) граждан в проект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возлагается на рабочую группу, утвержденную решением Верхнесуерской сельской Думы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6. Заседание рабочей группы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(далее - рабочая группа) проводится не позднее, чем за три дня до его рассмотрения на заседании Верхнесуерской сельской Думы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7. По каждому поступившему заявлению (предложению) граждан рабочей группой готовится заключение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8. Заявления (предложения) граждан рассматриваются на заседании Верхнесуер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проект решения Верхнесуерской сельской Думы «О внесении изменений и дополнений в Устав Верхнесуер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едложение считается принятым, если за него проголосовало более 2/3 депутатов, от установленной численности депутатов Верхнесуерской сельской Дум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случае непринятия Верхнесуерской сельской Думой заявления (предложения), заявителю в течение 15 рабочих дней со дня принятия Верхнесуерской сельской Думой решения «О внесении изменений и дополнений в Устав Верхнесуерского сельсовета Варгашинского района Курганской области» Председателем Верхнесуерской сельской Думы направляется письменный отказ.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ourier New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ourier New"/>
    </w:rPr>
  </w:style>
  <w:style w:type="character" w:styleId="WW8Num2z0">
    <w:name w:val="WW8Num2z0"/>
    <w:qFormat/>
    <w:rPr>
      <w:rFonts w:ascii="Times New Roman" w:hAnsi="Times New Roman" w:eastAsia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18:00Z</dcterms:created>
  <dc:creator>Nachyur</dc:creator>
  <dc:description/>
  <cp:keywords/>
  <dc:language>en-US</dc:language>
  <cp:lastModifiedBy>Юрий Речкин</cp:lastModifiedBy>
  <cp:lastPrinted>2019-03-05T10:29:00Z</cp:lastPrinted>
  <dcterms:modified xsi:type="dcterms:W3CDTF">2019-03-26T08:46:00Z</dcterms:modified>
  <cp:revision>9</cp:revision>
  <dc:subject/>
  <dc:title/>
</cp:coreProperties>
</file>