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 6 ноября 2019 года № 36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нкурсе на замещение вакантной должности муниципальной службы в  Администрации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131-ФЗ «Об 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 Уставом Верхнесуерского сельсовета Варгашинского района Курганской области, Верхнесуерская сельская  Дума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1.Утвердить Положение о порядке проведения конкурса на замещение вакантной должности муниципальной службы в Администрации Верхнесуерского сельсовета согласно приложению 1 к настоящему решению.</w:t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2.Утвердить положение о порядке формирования конкурсной комиссии для проведения конкурса на замещение вакантной должности муниципальной службы в Администрации Верхнесуерского сельсовета 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стоящее решение опубликовать в Информационном бюллетене Верхнесуерского сельсовета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143" w:hanging="0"/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suppressAutoHyphens w:val="true"/>
        <w:autoSpaceDE w:val="false"/>
        <w:ind w:right="-143" w:hanging="0"/>
        <w:jc w:val="both"/>
        <w:rPr>
          <w:rFonts w:ascii="Arial" w:hAnsi="Arial" w:cs="Arial"/>
          <w:b/>
          <w:b/>
          <w:bCs/>
          <w:sz w:val="16"/>
          <w:szCs w:val="16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>Верхнесуерской сельской  Думы           ________________     Н.А.Цулита</w:t>
      </w:r>
    </w:p>
    <w:p>
      <w:pPr>
        <w:pStyle w:val="Normal"/>
        <w:suppressAutoHyphens w:val="true"/>
        <w:autoSpaceDE w:val="false"/>
        <w:ind w:right="-143" w:hanging="0"/>
        <w:jc w:val="both"/>
        <w:rPr>
          <w:rFonts w:ascii="Verdana" w:hAnsi="Verdana" w:cs="Arial"/>
          <w:b/>
          <w:b/>
          <w:bCs/>
          <w:sz w:val="16"/>
          <w:szCs w:val="16"/>
          <w:lang w:eastAsia="en-US" w:bidi="hi-IN"/>
        </w:rPr>
      </w:pPr>
      <w:r>
        <w:rPr>
          <w:rFonts w:cs="Arial" w:ascii="Verdana" w:hAnsi="Verdana"/>
          <w:b/>
          <w:bCs/>
          <w:sz w:val="16"/>
          <w:szCs w:val="16"/>
          <w:lang w:eastAsia="en-US" w:bidi="hi-I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sz w:val="28"/>
          <w:szCs w:val="28"/>
        </w:rPr>
        <w:t>Глава Верхнесуерского сельсовета        ________________      Ю.В.Речки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решению Верхнесуерской сельской Думы от 6 ноября 2019 года № 36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Верхнесуерского сельсове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Администрации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ложением  о порядке проведения конкурса на замещение вакантной должности муниципальной службы в Администрации Верхнесуерского сельсовета (далее – Положение) в соответствии со статьей 17 Федерального закона от 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  проведения конкурса на замещение вакантной должности муниципальной службы в Администрации Верхнесуерского сельсовета (далее - вакантная должность муниципальной служ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курс на замещение вакантной должности муниципальной службы (далее - конкурс) в Администрации Верхнесуерского сельсовета объявляется по решению представителя нанимателя (работодателя) при наличии вакантной (не замещенной муниципальным служащим) должности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курс в Администрации Верхнесуерского сельсовета не проводи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значения на должность муниципальной службы   муниципального служащего (гражданина), состоящего в кадровом резерве, сформированном на конкурсной осно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конкурс на замещение вакантных должностей муниципальной службы признан несостоявшим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предусмотренных Федеральным зак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курс проводится в два этапа. На первом этапе Администрация Верхнесуерского сельсовета не позднее,  чем за 20 дней публикует объявление о приеме документов для участия в конкурсе в Информационном бюллетене Верхнесуерского сельсовета, а также размещает информацию о проведении конкурса на сайте Администрации Верхнесуерского сельсовета 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убликуемом объявлении о приеме документов для участия в конкурсе указываются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ложения, срок, до истечения которого принимаются указанные документы, предполагаемые дата и время проведения конкурса, место и условия его проведения, проект трудового договора, а также сведения об источнике подробной информации 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курсе (телефон, факс, электронная почта, электронный адрес официального  сайта в сети «Интерне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Гражданин, изъявивший желание участвовать в конкурсе, представляет в Администрации Верхнесуерского сельсовет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бственноручно заполненную и подписанную анкету, форма которой утверждена Правительством Российской Федерации, с приложением фотограф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иные документы, предусмотренные федеральным и облас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Муниципальный служащий, изъявивший желание участвовать в конкурсе, направляет заявление на имя представителя нанимателя (работодателя). Кадровая служба  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, представленных гражданином на имя представителя нанимателя (работодателя), подлежит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достоверности сведений, представленных муниципальным служащим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Гражданин (муниципальный служащий) по решению конкурсной комиссии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Документы, указанные в пункте 6 настоящего Положения, представляются в Администрацию Верхнесуерского сельсовета  в течение 20 дней со дня объявления об их прие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представлении документов, представление их не в полном объеме или с нарушением правил оформления являются основанием для отказа гражданину (муниципальному служащему) в их при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Решение о дате, месте и времени проведения второго этапа конкурса принимается представителем нанимателя (работодателем)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 на основании заседания конкурсной комиссии о допуске муниципальных служащих (граждан) к участию во втором этапе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гражданин информируется в письменной форме представителем нанимателя (работодателем) о причинах отказа в участии во втором этапе конкурса в течении 7 дней с момента проведения заседания конкурсной комиссии, указанного в абзаце первом настоящего пункта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ставитель нанимателя (работодатель) не позднее, чем за 10 дней до начала второго этапа конкурса направляет сообщения о дате, месте и времени его проведения гражданам (муниципальным служащим), допущенным к участию во втором этапе конкурса (далее - кандидат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(работодатель) может принять решение о проведении повторного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Для проведения конкурса образуется конкурсная комиссия в порядке, установленном Верхнесуерской сельской  Ду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, областными законами методов оценки профессиональных и личностных качеств кандидатов (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 положений должностной инструкции по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По результатам конкурса издается акт представителя наним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назначении победителя конкурса на вакантную 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Кандидатам, участвовавшим в конкурсе, сообщается о результатах конкурса в письменной форме в течение месяца со дня его завершения.          Информация о результатах конкурса размещается на официальном сайте Администрации Верхнесуерского сельсовета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3. Документы кандидатов, не допущенных к участию в конкурсе, и кандидатов, участвовавших в конкурсе, могут быть им  возвращены по письменному заявлению в течение трех лет со дня завершения конкурса. До истечения этого срока документы хранятся в  соответствии с утвержденной номенклатурой, после чего подлежат уничт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4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к решению Верхнесуерской сельской  Ду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6 ноября 2019 года № 36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Верхнесуерского сельсове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Администрации Верхнесуер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м Положением </w:t>
      </w:r>
      <w:r>
        <w:rPr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 в Администрации Верхнесуерского сельсовета (далее – положение)</w:t>
      </w:r>
      <w:r>
        <w:rPr>
          <w:sz w:val="28"/>
          <w:szCs w:val="28"/>
        </w:rPr>
        <w:t xml:space="preserve"> в соответствии со статьей 17 Федерального зак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 марта 2007 года № 25-ФЗ «О муниципальной службе в Российской Федераци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ется порядок формирования конкурсной комиссии для прове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курса на замещение вакантной должности муниципальной службы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 (далее – конкурс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ля проведения конкурса в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правовым актом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образуется конкурсная комиссия  для проведения конкурса на замещение вакантной должности муниципальной службы в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(далее – конкурсная комисс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состав конкурсной комиссии входят представитель нанимате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работодатель) и (или) уполномоченные им муниципальные служащие (в том числе   по вопросам муниципальной службы и кадров, юридическим, а также представитель структурного подразделения, в котором проводится конкурс на замещение вакантной должности муниципальной служ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могут входить независимые эксперты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просам, связанным с муниципальной службой, без указания персональных данных экспертов, число которых в случае их участия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Конкурсная комиссия состоит из председателя, заместителя председателя, секретаря и членов комиссии.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-Bold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0:00Z</dcterms:created>
  <dc:creator>Upravlenie</dc:creator>
  <dc:description/>
  <cp:keywords/>
  <dc:language>en-US</dc:language>
  <cp:lastModifiedBy>Юрий Речкин</cp:lastModifiedBy>
  <cp:lastPrinted>2019-11-05T14:33:00Z</cp:lastPrinted>
  <dcterms:modified xsi:type="dcterms:W3CDTF">2019-11-28T05:27:00Z</dcterms:modified>
  <cp:revision>19</cp:revision>
  <dc:subject/>
  <dc:title>КУРГАНСКАЯ ОБЛАСТЬ</dc:title>
</cp:coreProperties>
</file>