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 апреля 2019 год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ешение Верхнесуерской сельской Думы от 19 сентября 2017 года №24 «О передаче Администрацией Верхнесуерского сельсовета Администрации Варгашинского района части полномочий в сфере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 Верхнесуерская сельск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решение Верхнесуерской сельской Думы от 19 сентября 2017 года № 24 «О передаче Администрацией Верхнесуерского сельсовета Администрации Варгашинского района части полномочий в сфере культуры» следующе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нкт 1 изложить в следующей редакции: «1.Заключить Администрации Верхнесуерского сельсовета с Администрацией Варгашинского района соглашение о передаче части полномочий по созданию условий для организации досуга и обеспечения жителей услугами организаций  культуры,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, организации библиотечного обслуживания населения, комплектования и обеспечения сохранности библиотечных фондов библиотек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Администрации Верхнесуерского сельсовета заключить с Администрацией Варгашинского района дополнительное соглашение к соглашению о передаче части полномочий по созданию условий для организации досуга и обеспечения жителей услугами организаций  культуры,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, организации библиотечного обслуживания населения, комплектования и обеспечения сохранности библиотечных фондов библиотек в соответствии с пунктом 1 настоя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править настоящее решение на рассмотрение органам местного самоуправления Варгаш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Опубликовать настоящее решение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 Верхнесуерской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й Думы                                                                __________________   Н.А.Цули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 Верхнесуерского сельсовета                                __________________   Ю.В.Речкин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55:00Z</dcterms:created>
  <dc:creator>Upravlenie2</dc:creator>
  <dc:description/>
  <cp:keywords/>
  <dc:language>en-US</dc:language>
  <cp:lastModifiedBy>Юрий Речкин</cp:lastModifiedBy>
  <dcterms:modified xsi:type="dcterms:W3CDTF">2019-05-08T09:31:00Z</dcterms:modified>
  <cp:revision>8</cp:revision>
  <dc:subject/>
  <dc:title/>
</cp:coreProperties>
</file>