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голосования по выборам депутатов Верхнесуерской сельской Думы 6 созыва 8 сентября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председателя избирательной комиссии муниципального  образования Верхнесуерского сельсовета  Завьялову С.В. «О результатах голосования по выборам депутатов Верхнесуерской сельской Думы  6 созыва 8  сентября 2019 года», Верхнесуерская сельская Дум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 результатах голосования по выборам депутатов Верхнесуерской сельской Думы  6 созыва 8  сентября.2019 года»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Верхнесуерского сельсове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Style w:val="9"/>
          <w:sz w:val="28"/>
          <w:szCs w:val="28"/>
        </w:rPr>
        <w:t xml:space="preserve">Глава Верхнесуерского сельсовета        </w:t>
      </w:r>
      <w:r>
        <w:rPr>
          <w:sz w:val="28"/>
          <w:szCs w:val="28"/>
        </w:rPr>
        <w:t>________________     Ю.В.Реч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6:00Z</dcterms:created>
  <dc:creator>user</dc:creator>
  <dc:description/>
  <cp:keywords/>
  <dc:language>en-US</dc:language>
  <cp:lastModifiedBy>Юрий Речкин</cp:lastModifiedBy>
  <cp:lastPrinted>2019-09-25T08:38:00Z</cp:lastPrinted>
  <dcterms:modified xsi:type="dcterms:W3CDTF">2019-10-03T08:08:00Z</dcterms:modified>
  <cp:revision>22</cp:revision>
  <dc:subject/>
  <dc:title>КУРГАНСКАЯ ОБЛАСТЬ</dc:title>
</cp:coreProperties>
</file>