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октября 2019 года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left="-426" w:hanging="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 xml:space="preserve">О вступлении в должность Главы Верхнесуерского сельсовета Речкина Юрия </w:t>
      </w:r>
      <w:bookmarkStart w:id="0" w:name="_GoBack"/>
      <w:bookmarkEnd w:id="0"/>
      <w:r>
        <w:rPr>
          <w:rStyle w:val="Strong"/>
          <w:sz w:val="28"/>
          <w:szCs w:val="28"/>
        </w:rPr>
        <w:t>Валерьевича</w:t>
      </w:r>
    </w:p>
    <w:p>
      <w:pPr>
        <w:pStyle w:val="NormalWeb"/>
        <w:shd w:val="clear" w:color="auto" w:fill="FFFFFF"/>
        <w:spacing w:beforeAutospacing="0" w:before="0" w:afterAutospacing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 131-ФЗ «Об общих принципах организации местного самоуправления в Российской Федерации», решением Верхнесуерской сельской Думы от 29 октября 2019 года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3 «Об избрании Главы Верхнесуерского сельсовета», в соответствии с пунктом 2 статьи 28 Устава Верхнесуерского сельсовета Варгашинского района Курганской области, Верхнесуерская сельская Дума </w:t>
      </w:r>
    </w:p>
    <w:p>
      <w:pPr>
        <w:pStyle w:val="NoSpacing"/>
        <w:spacing w:before="240" w:after="240"/>
        <w:ind w:left="-42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Spacing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ление в должность Главы Верхнесуерского сельсовета Речкина Юрия Валерьевича считать состоявшимся 29 октября  2019 года.</w:t>
      </w:r>
    </w:p>
    <w:p>
      <w:pPr>
        <w:pStyle w:val="NoSpacing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Верхнесуерского сельсовета.</w:t>
      </w:r>
    </w:p>
    <w:p>
      <w:pPr>
        <w:pStyle w:val="NoSpacing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bCs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 w:bidi="hi-IN"/>
        </w:rPr>
        <w:t>Верхнесуерской сельской  Думы           ________________     Н.А.Цулита</w:t>
      </w:r>
    </w:p>
    <w:p>
      <w:pPr>
        <w:pStyle w:val="Normal"/>
        <w:suppressAutoHyphens w:val="true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b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22133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20ee3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2213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20ee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220ee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273376"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50</Words>
  <Characters>859</Characters>
  <CharactersWithSpaces>1007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2:00Z</dcterms:created>
  <dc:creator>dumavarg</dc:creator>
  <dc:description/>
  <dc:language>en-US</dc:language>
  <cp:lastModifiedBy>Юрий Речкин</cp:lastModifiedBy>
  <cp:lastPrinted>2019-10-29T03:49:00Z</cp:lastPrinted>
  <dcterms:modified xsi:type="dcterms:W3CDTF">2019-11-18T08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