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 15 апреля 2019 года № 8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О внесении изменения в решение Верхнесуерской сельской Думы от 13 ноября 2014 года № 19 «Об установлении налога на имущество физических </w:t>
      </w:r>
      <w:bookmarkStart w:id="0" w:name="_GoBack"/>
      <w:bookmarkEnd w:id="0"/>
      <w:r>
        <w:rPr>
          <w:rFonts w:ascii="Times New Roman" w:hAnsi="Times New Roman"/>
          <w:b/>
          <w:sz w:val="28"/>
          <w:szCs w:val="28"/>
        </w:rPr>
        <w:t>лиц на территории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Налоговым кодексом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ерхнесуерская сельская Дума </w:t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ил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ести в решение Верхнесуерской сельской Думы от 13 ноября 2014 года № 19 «Об установлении налога на имущество физических лиц на территории Верхнесуерского сельсовета»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ледующее изменени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3. Установить налоговые ставки по налогу в следующих размерах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38"/>
        <w:gridCol w:w="279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авка налога, процент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 300 000 рублей включитель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выше 300 000 до 500 000 рублей включитель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выше 500 000 до 750 000 рублей включитель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выше 750 000 рубле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ListParagraph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ановить налоговую ставку в отношении объектов недвижимого имущества предусмотренных пунктом 3 статьи 402 Налогового кодекса Российской Федерации в следующих размерах в зависимости от кадастровой стоимости объектов налогообложения: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3"/>
        <w:gridCol w:w="51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цент от кадастровой стоимости объекта налогообло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,0</w:t>
            </w:r>
          </w:p>
        </w:tc>
      </w:tr>
    </w:tbl>
    <w:p>
      <w:pPr>
        <w:pStyle w:val="ListParagraph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убликовать настоящее решение в Информационном бюллетене Верхнесуерского сельсове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вступает в силу после его официального опубликования и применяется к правоотношениям, возникшим с 1 января 2019 год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 Верхнесуерской 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й Думы                                                      __________________   Н.А.Цулит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 Верхнесуерского сельсовета                    __________________    Ю.В.Речкин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8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18a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36d98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9357f8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ff3fd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CCD81B2-AB33-43A8-A225-6E85EF8BD2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Pages>1</Pages>
  <Words>318</Words>
  <Characters>1818</Characters>
  <CharactersWithSpaces>2132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3:56:00Z</dcterms:created>
  <dc:creator>Главбух</dc:creator>
  <dc:description/>
  <dc:language>en-US</dc:language>
  <cp:lastModifiedBy>Юрий Речкин</cp:lastModifiedBy>
  <cp:lastPrinted>2017-04-27T02:28:00Z</cp:lastPrinted>
  <dcterms:modified xsi:type="dcterms:W3CDTF">2019-05-08T09:3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