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ГАНСКАЯ ОБЛАСТЬ</w:t>
        <w:br/>
        <w:t>ВАРГАШИНСКИЙ РАЙОН</w:t>
        <w:br/>
        <w:t>ВЕРХНЕСУЕРСКИЙ СЕЛЬСОВЕТ</w:t>
        <w:br/>
        <w:t>ВЕРХНЕСУЕРСКАЯ СЕЛЬСКАЯ ДУМА</w:t>
      </w:r>
    </w:p>
    <w:p>
      <w:pPr>
        <w:pStyle w:val="31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РЕШЕНИЕ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0" w:hanging="0"/>
        <w:jc w:val="left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от 26 декабря 2019 года № 51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</w:t>
      </w:r>
      <w:bookmarkEnd w:id="1"/>
      <w:r>
        <w:rPr>
          <w:rFonts w:cs="Times New Roman" w:ascii="Times New Roman" w:hAnsi="Times New Roman"/>
        </w:rPr>
        <w:t>Верхнесуерско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я в решение Верхнесуерской сельской  Думы от 30 января 2019 года № 1 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ы Верхнесуерского сельсовета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го свои полномочия на постоянной основе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8 года № 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Верхнесуерского сельсовета Варгашинского района Курганской области Верхнесуерская сельская Дума      </w:t>
      </w:r>
    </w:p>
    <w:p>
      <w:pPr>
        <w:pStyle w:val="Style16"/>
        <w:spacing w:before="240" w:after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Внести в приложение к решению Верхнесуерской сельской Думы от 30 января 2019 года № 1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ы Верхнесуерского сельсове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ющего свои полномочия на постоянной основе» изменен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в его в редак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 к настоящему решени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Опубликовать настоящее решение в Информационном бюллетене Верхнесуерского сельсове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hi-IN"/>
        </w:rPr>
        <w:t xml:space="preserve">Председатель </w:t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Arial"/>
          <w:b/>
          <w:b/>
          <w:bCs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hi-IN"/>
        </w:rPr>
        <w:t>Верхнесуерской сельской  Думы                     ________________    Н.А.Цулита</w:t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Verdana" w:hAnsi="Verdana" w:eastAsia="Times New Roman" w:cs="Arial"/>
          <w:b/>
          <w:b/>
          <w:bCs/>
          <w:sz w:val="28"/>
          <w:szCs w:val="28"/>
          <w:lang w:eastAsia="hi-IN"/>
        </w:rPr>
      </w:pPr>
      <w:r>
        <w:rPr>
          <w:rFonts w:eastAsia="Times New Roman" w:cs="Arial" w:ascii="Verdana" w:hAnsi="Verdana"/>
          <w:b/>
          <w:bCs/>
          <w:sz w:val="28"/>
          <w:szCs w:val="28"/>
          <w:lang w:eastAsia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Верхнесуерского сельсовета                  _________________  Ю.В.Речкин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иложение к решению Верхнесуерской сельской  Думы от 26 декабря 2019 года № 51 «О внесении изменения в  решение Верхнесуерской сельской Думы от 30 января 2019 года № 1 «Об утвержд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ложения об определении размера и условий оплаты труда Главы Верхнесуерского сельсовета, осуществляющего свои полномочия на постоянной основе»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«Приложение к решению Верхнесуерской сельской Думы от 30 января 2019 года № 1 «Об утвержд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ложения об определении размера и условий оплаты труда Главы Верхнесуерского сельсовета, осуществляющего свои полномочия на постоянной основе»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определении размера и условий оплаты тру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ы Верхнесуерского сельсовета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го свои полномочия на постоянной осно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Настоящим Положением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 определении размера и условий оплаты труда Главы Верхнесуерского сельсовета, осуществляющего свои полномочия на постоянной основе (далее - Положение), устанавливается порядок определения размера и условий оплаты труда Главы Верхнесуерского сельсовета, осуществляющего свои полномочия на постоянной основе (далее - Глава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Оплата труда Глав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лата труда Главы производится в виде денежного содержания, которое состоит из должностного оклада Главы (далее - должностной оклад), а также из ежемесячных и иных дополнительных выплат</w:t>
      </w:r>
      <w:r>
        <w:rPr>
          <w:rFonts w:cs="Times New Roman" w:ascii="Times New Roman" w:hAnsi="Times New Roman"/>
          <w:sz w:val="28"/>
          <w:szCs w:val="28"/>
          <w:lang w:eastAsia="ru-RU"/>
        </w:rPr>
        <w:t>, к которым относя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ежемесячное денежное вознаграждение по итогам работы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ежемесячная надбавка за выслугу лет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ежемесячная надбавка за особые условия службы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материальная помощь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Размер должностного оклада устанавливается в соответствии со статьей 4 Закона Курганской области от 30 мая 2007 года № 251 «О регулировании отдельных положений муниципальной службы в Курганской области»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орядок определения размера и выплаты ежемесячного денежного вознаграждения Глав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ется приложением к настоящему Положен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Ежемесячная надбавка за выслугу лет устанавливается при наличии стажа замещения муниципальных должностей в следующих размерах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0"/>
        <w:gridCol w:w="2851"/>
        <w:gridCol w:w="3719"/>
      </w:tblGrid>
      <w:tr>
        <w:trPr>
          <w:trHeight w:val="327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выслуге лет</w:t>
            </w:r>
          </w:p>
        </w:tc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оцентах от должностного оклада Главы</w:t>
            </w:r>
          </w:p>
        </w:tc>
      </w:tr>
      <w:tr>
        <w:trPr>
          <w:trHeight w:val="342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 года до 5 лет</w:t>
            </w:r>
          </w:p>
        </w:tc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5 до 10 лет</w:t>
            </w:r>
          </w:p>
        </w:tc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ыше 10 лет</w:t>
            </w:r>
          </w:p>
        </w:tc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ми, подтверждающими периоды работы, являются: трудовая книжка, документы органов местного самоуправления, архивных учреждений, а также иные документы установленные законодательств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исление стажа замещения муниципальных должностей обеспечивает главный специалист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рхнесуер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месячная надбавка к должностному окладу за особые условия службы является неотъемлемой частью денежного содержания Главы и выплачивается в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размере 6264 (Шесть тысяч двести шестьдесят четыре) рубля 92 копей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дновременно с выплатой должностного окла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исление и выплата ежемесячной надбавки к должностному окладу за особые условия службы  производится за фактически отработанное врем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ремя нахождения Главы в ежегодном оплачиваемом отпуске,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надбавки к должностному окладу за особые условия служб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Материальная помощь является неотъемлемой частью денежного содержания Главы и выплачивается ежемесячно в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размере 1299 (Одна тысяча двести девяносто девять) рублей 84 копейки</w:t>
      </w:r>
      <w:r>
        <w:rPr>
          <w:rFonts w:cs="Times New Roman" w:ascii="Times New Roman" w:hAnsi="Times New Roman"/>
          <w:sz w:val="28"/>
          <w:szCs w:val="28"/>
          <w:lang w:eastAsia="ru-RU"/>
        </w:rPr>
        <w:t>,  одновременно с выплатой должностного оклад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исление и выплата материальной помощи производится за фактически отработанное время одновременно с выплатой должностного окла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емя нахождения Главы в ежегодном оплачиваемом отпуске,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материальной помощ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8. </w:t>
      </w:r>
      <w:r>
        <w:rPr>
          <w:rFonts w:cs="Times New Roman" w:ascii="Times New Roman" w:hAnsi="Times New Roman"/>
          <w:sz w:val="28"/>
          <w:szCs w:val="28"/>
          <w:lang w:eastAsia="ru-RU"/>
        </w:rPr>
        <w:t>К денежному содержанию Главы устанавливается районный коэффициент в размерах, установленных действующим законодательств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 Главе производятся иные выплаты, предусмотренные законодательством Российской Федерации, законодательством и правовыми актами Курганской обла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 Решение об определении размера должностного оклада, а также размеров ежемесячных и иных дополнительных выплат принимается Верхнесуерской сельской Дум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 Оплата труда Главы производится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рхнесуер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Фонд оплаты труда Глав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/>
      </w:pPr>
      <w:bookmarkStart w:id="2" w:name="Par20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2. При формировании фонда оплаты труда Главы, сверх суммы средств, направляемых для выплаты должностного оклада, предусматриваются следующие средства местного бюджета для выплаты (в расчете на год)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ежемесячного денежного вознаграждения - в размере двенадцати ежемесячных денежных вознагражден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ежемесячной процентной надбавки к должностному окладу за работу со сведениями, составляющими государственную тайну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мере двенадцати ежемесячных процентных надбавок к должностному окладу за работу со сведениями, составляющими государственную тайну, из расчета фактически установленного размера указанной надбавк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ежемесячной надбавки за выслугу лет - в размере 3,6 должностных оклад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ежемесячной надбавки за особые условия службы — в размере 3 должностных оклад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материальной помощи — в размере 2 должностных оклад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Фонд оплаты труда Главы формируется за счет средств, предусмотренных пунктом 11 настоящего Поряд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за счет средств местного бюджета производя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ыплаты районного коэффициент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иные выплаты, предусмотренные законодательством Российской Федерации, Курганской обла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иложение 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Положению об определении размера и условий оплаты труда Глав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несуер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сельсовета осуществляющего свои полномочия на постоянной основе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пределения размера и выплаты ежемесячного денежного вознаграждения по итогам работы Главе Верхнесуерского сельсовета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му свои полномочия на постоянной осно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астоящий Порядок определения размера и выплаты ежемесячного денежного вознаграждения по итогам работ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Верхнесуерского сельсовета, осуществляющему свои полномочия на постоянной основе (далее - Глава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ет порядок выплаты Главе ежемесячного денежного вознаграждения (далее - Порядок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Начисление и выплата ежемесячного денежного вознаграждения производится за фактически отработанное время одновременно с выплатой должностного окла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Размер ежемесячного денежного вознагра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ы устанавливается в размере 25% от должностного оклада Глав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Время нахождения Главы в ежегодном оплачиваемом отпуске,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ежемесячного денежного вознагражд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случаях предусмотренных пунктами 1, 2 части 1 статьи 74, а также пунктами 1, 2, 4, 5 части 2 статьи 74.1 Федерального закона от 6 октября 2003 года № 131-ФЗ «Об общих принципах организации местного самоуправления в Российской Федерации», размер ежемесячного денежного вознаграждения Глав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быть снижен Верхнесуерской сельской Думой до 10% от суммы ежемесячного денежного вознагражд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Решение Верхнесуерской сельской Думы, указанное в пункте 5 настоящего Порядка, принимается простым большинством голосов депутатов Верхнесуерской сельской Думы и оформляется муниципальным правовым актом.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480"/>
      <w:jc w:val="center"/>
    </w:pPr>
    <w:rPr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80" w:after="780"/>
      <w:jc w:val="right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6:20:00Z</dcterms:created>
  <dc:creator>dumavarg</dc:creator>
  <dc:description/>
  <cp:keywords/>
  <dc:language>en-US</dc:language>
  <cp:lastModifiedBy>Юрий Речкин</cp:lastModifiedBy>
  <cp:lastPrinted>2019-12-23T13:34:00Z</cp:lastPrinted>
  <dcterms:modified xsi:type="dcterms:W3CDTF">2019-12-26T05:29:00Z</dcterms:modified>
  <cp:revision>41</cp:revision>
  <dc:subject/>
  <dc:title/>
</cp:coreProperties>
</file>