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ЕРХНЕСУЕРСКИЙ СЕЛЬСОВ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9 года № 31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бюллетеня по избранию Главы Верхнесуерск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егламентом Верхнесуерской сельской Думы, утвержденным решением Верхнесуерской сельской Думы от 19 сентября 2017 года № 20, протоколом № 2 от 25 октября 2019 года счетной комиссии, Верхнесуерская сельская Дум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у бюллетеня для тайного голосования по избранию Главы Верхнесуерского сельсовета предложенную счетной комиссией по избранию Главы Верхнесуерского сельсовет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widowControl/>
        <w:suppressAutoHyphens w:val="true"/>
        <w:ind w:right="-143" w:hanging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widowControl/>
        <w:suppressAutoHyphens w:val="true"/>
        <w:ind w:right="-143" w:hanging="0"/>
        <w:jc w:val="both"/>
        <w:rPr>
          <w:rFonts w:ascii="Verdana" w:hAnsi="Verdana" w:cs="Arial"/>
          <w:b/>
          <w:b/>
          <w:bCs/>
          <w:sz w:val="16"/>
          <w:szCs w:val="16"/>
          <w:lang w:eastAsia="en-US" w:bidi="hi-IN"/>
        </w:rPr>
      </w:pPr>
      <w:r>
        <w:rPr>
          <w:rFonts w:cs="Arial" w:ascii="Verdana" w:hAnsi="Verdana"/>
          <w:b/>
          <w:bCs/>
          <w:sz w:val="16"/>
          <w:szCs w:val="16"/>
          <w:lang w:eastAsia="en-US" w:bidi="hi-IN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Верхнесуерской сельской Думы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от 29 октября 2019 года № 3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утверждении формы бюллетен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збранию Главы </w:t>
      </w:r>
    </w:p>
    <w:p>
      <w:pPr>
        <w:pStyle w:val="Normal"/>
        <w:jc w:val="right"/>
        <w:rPr/>
      </w:pPr>
      <w:r>
        <w:rPr>
          <w:sz w:val="24"/>
          <w:szCs w:val="24"/>
        </w:rPr>
        <w:t>Верхнесуерского сельсовет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комиссии</w:t>
            </w:r>
          </w:p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четной комиссии</w:t>
            </w:r>
          </w:p>
          <w:p>
            <w:pPr>
              <w:pStyle w:val="Normal"/>
              <w:spacing w:before="0" w:after="20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before="0" w:after="2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для  тайного  голосования    по  выборам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/>
      </w:pPr>
      <w:r>
        <w:rPr>
          <w:sz w:val="32"/>
          <w:szCs w:val="32"/>
        </w:rPr>
        <w:t>Главы Верхнесуерского сельсовета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70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ab/>
        <w:t>_________________ 2019 год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51pt;margin-top:1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32"/>
          <w:szCs w:val="32"/>
        </w:rPr>
        <w:t>Речкин Юрий Валерьевич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51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Кормин Юрий Сергеевич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7" w:right="667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20:00Z</dcterms:created>
  <dc:creator>*</dc:creator>
  <dc:description/>
  <cp:keywords/>
  <dc:language>en-US</dc:language>
  <cp:lastModifiedBy>Юрий Речкин</cp:lastModifiedBy>
  <cp:lastPrinted>2018-10-02T08:12:00Z</cp:lastPrinted>
  <dcterms:modified xsi:type="dcterms:W3CDTF">2019-11-01T09:15:00Z</dcterms:modified>
  <cp:revision>15</cp:revision>
  <dc:subject/>
  <dc:title/>
</cp:coreProperties>
</file>