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 сентября 2019 года № 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ъявлении конкурса по отбору кандидатур на должность Главы Верхнесуерского сельсовета</w:t>
      </w:r>
    </w:p>
    <w:p>
      <w:pPr>
        <w:pStyle w:val="Normal"/>
        <w:spacing w:lineRule="auto" w:line="240" w:before="24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решением Верхнесуерской сельской Думы от 15 августа 2016 года № 20 «Об установлении Порядка проведения конкурса по отбору кандидатур на должность Главы Верхнесуерского сельсовета», Верхнесуерская сельская Дума 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вить конкурс по отбору кандидатур на должность Главы Верхнесуерского сельсовет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дату, время и место проведения конкурса по отбору кандидатур на должность Главы Верхнесуерского сельсовета 25 октября 2019 года, 10 часов 00 минут по местному времени, по адресу: Курганская область, Варгашинский район, с.Верхнесуерское, ул.Гагарина, 1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рок и место приема документов для участия в конкурсе по отбору кандидатур на должность Главы Верхнесуерского сельсовета: с 19 сентября  2019 года по 3 октября 2019 года по адресу: Курганская область, Варгашинский район, с.Верхнесуерское, ул.Гагарина, 1А.</w:t>
      </w:r>
    </w:p>
    <w:p>
      <w:pPr>
        <w:pStyle w:val="Style17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значить членами конкурсной комиссии по отбору кандидатур на должность Главы Верхнесуерского сельсовета:</w:t>
      </w:r>
    </w:p>
    <w:p>
      <w:pPr>
        <w:pStyle w:val="Style17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лесникову Татьяну Сергеевну, пенсионера (по согласованию);</w:t>
      </w:r>
    </w:p>
    <w:p>
      <w:pPr>
        <w:pStyle w:val="Style17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Завьялову Светлану Владимировну, социального работника Государственного бюджетного учреждения «Комплексный центр социального обслуживания населения по Варгашинскому району» (по согласованию);</w:t>
      </w:r>
    </w:p>
    <w:p>
      <w:pPr>
        <w:pStyle w:val="Style17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ильданову Ирину Михайловну, секретаря Муниципального казенного общеобразовательного учреждения «Верхнесуерская средняя общеобразовательная школа» (по согласованию).</w:t>
      </w:r>
    </w:p>
    <w:p>
      <w:pPr>
        <w:pStyle w:val="Style17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текст объявления о проведении конкурса по отбору кандидатур на должность Главы Верхнесуерского сельсовета согласно приложению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Опубликовать настоящее решение в Информационном бюллетене Верхнесуерского сельсовета.</w:t>
      </w:r>
    </w:p>
    <w:p>
      <w:pPr>
        <w:pStyle w:val="Style17"/>
        <w:tabs>
          <w:tab w:val="clear" w:pos="708"/>
          <w:tab w:val="left" w:pos="101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17"/>
        <w:tabs>
          <w:tab w:val="clear" w:pos="708"/>
          <w:tab w:val="left" w:pos="7292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суерской сельской Думы               ____________</w:t>
        <w:tab/>
        <w:t>Н.А.Цулит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ложение к решению Верхнесуерской сельской Думы от 19 сентября 2019 года № 24 «Об объявлении конкурса по отбору на должность Главы Верхнесуерского сельсовета»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ЪЯ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конкурса по отбору кандидатур на должность Главы Верхнесуер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является конкурс по отбору кандидатур на должность Главы Верхнесуерского сельсов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именование муниципальной должности — Глава Верхнесуерского сельсов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, время и место проведения конкурса по отбору кандидатур на должность Главы Верхнесуерского сельсовета (далее – Конкурс): 25 октября 2019 года, 10 часов 00 минут по местному времени, по адресу: Курганская область, Варгашинский район, с.Верхнесуерское, ул. Гагарина, 1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иема документов для участия в Конкурсе: с 19 сентября 2019 года по 3 октября 2019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о приема документов для участия в Конкурсе: Курганская область, Варгашинский район, с.Верхнесуерские, ул.Гагарина, 1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приема документов для участия в Конкурсе: рабочие дни с 13 часов 00 минут до 16 часов 00 минут по местному време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ндидатом на должность Главы Верхнесуерского сельсовета может быть зарегистрирован гражданин Российской Федерации, гражданин иностранного государства - участника международных договоров Российской Федерации, в соответствии с которыми иностранные граждане имеют право быть избранными в органы местного самоуправления (далее - граждане), который на день проведения Конкурса не имеет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, изъявивший желание участвовать в Конкурсе (далее – гражданин), представляет в конкурсную комиссию по отбору кандидатур на должность Главы Верхнесуерского сельсовета (далее – Конкурсная комиссия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личное заявление на участие в Конкурсе (рекомендуемая форма заявления предусмотрена Порядком проведения конкурса по отбору кандидатур на должность Главы Верхнесуерского сельсовета, утвержденным решением Верхнесуерской сельской  Думы от 15 августа 2016 года №20 (далее – Порядок), размещена на официальном сайте Администрации Верхнесуерского сельсовета в информационно – телекоммуникационной сети «Интернет» (далее – официальный сайт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анкету (форма предусмотрена Порядком, размещена на официальном сайте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опию паспорта гражданина Российской Федерации или заменяющего его документа (подлинник предъявляется лично по прибытии на Конкурс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огласие на обработку персональных данных (рекомендуемая форма предусмотрена Порядком, размещена на официальном сайте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справку о наличии (отсутствии) судимости и (или) факта уголовного преследования либо о прекращении уголовного преслед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нкурсную комиссию также представляются документы, необходимые для проведения конкурсных процедур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рамма первоочередных мероприятий по социально-экономическому развитию Верхнесуерского сельсовета с указанием планируемых результатов их реализации (объемом не более 10 печатных страни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опия документа, подтверждающего указанные в заявлении для участия в Конкурсе сведения о профессиональном образован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опия трудовой книжки или справки с основного места работы (службы) (за исключением случаев, когда трудовая (служебная) деятельность осуществляется впервые), а при отсутствии основного места работы (службы) — копия документа, подтверждающего род зан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документов представляются в Конкурсную комиссию в нотариально заверенном (заверенном кадровой службой по месту работы (службы) виде либо с одновременным предъявлением их подлинников. Подлинники документов возвращаются гражданину в день предъявления. Представленные в Конкурсную комиссию копии документов не возвращ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онкурсная комиссия оценивает претендентов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претендентов в форме индивидуального собесе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ндивидуальное собеседование заключается в представлении претендентом программы первоочередных мероприятий, а также в устном ответе претендента на вопросы в соответствии с тематическими направлениями вопросов для индивидуального собесе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 результатам рассмотрения документов, представленных претендентами, индивидуального собеседования претенденту выставляются соответствующие оценки (в балла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дробную информацию о Конкурсе можно получить по телефону 8 (35233) 20583, 8 (35233) 21901,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ru-RU"/>
          </w:rPr>
          <w:t>45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t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ru-RU"/>
          </w:rPr>
          <w:t>00302@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kurganobl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,  почтовый адрес: 641247, Курганская область, Варгашинский район, с.Верхнесуерское, ул.Гагарина, 1А, а также на официальном сайте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оведения конкурс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бору кандидатур на должност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 Верхнесуерского 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форма заявления гражданина для участия в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тбору кандидатур на должность Главы Верхнесуер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Конкурсную комиссию по отбору кандидату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должность Главы Верхнесуер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, дата рож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аспорт, серия, №, кем и когда выдан либо реквизиты заменяющего паспорт докум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(службы), должность, при отсутствии — род занят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аю принять участие в конкурсе по отбору кандидатур на должность Главы Верхнесуерского  сель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щим подтверждаю, что являюсь гражданином Российской Федерации (гражданином иностранного государства - участника международного договора Российской Федерации, в соответствии с которым иностранные граждане иностранные граждане имеют право быть избранными в органы местного самоуправления), дееспособ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ановленные федеральными законами ограничения пассивного избирательного права для избрания выборным должностным лицом местного самоуправления отсутствуют (будут отсутствовать на день проведения Конкурс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ведения, содержащиеся в документах, представляемых мной для участия в  конкурсе по отбору кандидатур на должность Главы Верхнесуерского  сельсовета, соответствуют действительности, а сами документы не являются подложны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: (перечислить все докумен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 на ___ 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 на ___ 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 на ___ 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___________________________ на ___ 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___________________________ на ___ 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>____________________</w:t>
      </w:r>
    </w:p>
    <w:p>
      <w:pPr>
        <w:sectPr>
          <w:type w:val="nextPage"/>
          <w:pgSz w:w="11906" w:h="16838"/>
          <w:pgMar w:left="1417" w:right="567" w:gutter="0" w:header="0" w:top="426" w:footer="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(дата) </w:t>
        <w:tab/>
        <w:tab/>
        <w:tab/>
        <w:tab/>
        <w:tab/>
        <w:t>(подпись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оведения конкурс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бору кандидатур на должность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 Верхнесуер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Фамилия 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мя 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чество _____________________________ (указывается 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Число, месяц, год и место рождения (село, деревня, город, район, область, край,  республика, страна):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жданство (если изменяли, то укажите, когда, если имеете гражданство другого государств - укажите):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емейное положение: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рофессиональное образование: 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сто работы (службы)   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сновного места работы или службы, должность, при отсутствии — род занят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полняемая работа (служба)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Заполняется при наличии. 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9"/>
        <w:gridCol w:w="1578"/>
        <w:gridCol w:w="3358"/>
        <w:gridCol w:w="3442"/>
        <w:gridCol w:w="8"/>
      </w:tblGrid>
      <w:tr>
        <w:trPr/>
        <w:tc>
          <w:tcPr>
            <w:tcW w:w="3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и год</w:t>
            </w:r>
          </w:p>
        </w:tc>
        <w:tc>
          <w:tcPr>
            <w:tcW w:w="3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с указанием организации</w:t>
            </w:r>
          </w:p>
        </w:tc>
        <w:tc>
          <w:tcPr>
            <w:tcW w:w="3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рганизации (в т.ч. за границей)</w:t>
            </w:r>
          </w:p>
        </w:tc>
      </w:tr>
      <w:tr>
        <w:trPr/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хода </w:t>
            </w:r>
          </w:p>
        </w:tc>
        <w:tc>
          <w:tcPr>
            <w:tcW w:w="3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Arial" w:hAnsi="Ari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осударственные награды, иные награды и знаки отлич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Судимос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ведения о судимости, в случае если имелась или имеется судимость; если судимость снята или погашена, также сведения о дате снятия или погашения судимости; указываются также номер (номера) и наименование (наименования) статьи (статей) соответствующего уголовного закон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 __________ 20___ года </w:t>
        <w:tab/>
        <w:tab/>
        <w:tab/>
        <w:t>Подпись 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оведения конкурс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бору кандидатур на должность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  Верхнесуерского 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е на обработку персональных данных гражданина для участ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конкурсе по отбору кандидатур на должность Главы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>Я,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(фамилия, имя, отчество 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(адрес места житель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(документ, удостоверяющий личность: наименование, серия, номер, кем и когда выда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9 Федерального закона от 27 июля 2006 года № 152-ФЗ «О персональных данных» даю свое согласие Верхнесуерской  сельской Думе, расположенной по адресу: с.Верхнесуерское  Варгашинского района Курганской области, улица Гагарина, 1-А ,  на автоматизированную, а также без использования средств автоматизации обработку моих персональных данных в целях использования оператором возложенных полномочий и обязанностей (проведение конкурсных процедур), осуществления прав и законных интересов оператора и субъекта персональных данных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амилия, имя, отчество (указывается при налич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сто и дата ро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рес регистрации по месту жительства (адрес фактического прожива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мер основного документа, удостоверяющего личность, сведения о дате выдачи и выдавшем орга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б образовании (наименование образовательной организации); сведения о документах, подтверждающих образование: наименование, номер, дата выдач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ражданст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лефонный номер (домашний, рабочий, мобильны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нные о семейном полож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анные о трудов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едения о судим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ые сведения, представленные мной для участия в указанном конкурсе, то есть на совершение действий, предусмотренных пунктом 3 статьи 3 Федерального закона от 27 июля 2006 года № 152-ФЗ «О персональных данных»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 персональных дан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 имею возражений против проведения проверки сведений, содержащихся в документах, представляемых мной в конкурсную комиссию по отбору кандидатур на должность Главы Верхнесуерского сельсовета , в том числе путем передачи указанных персональных данных третьим лицам (включая органы государственной власти и органы местного самоуправления, образовательные организации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щее согласие действует с момента представления в конкурсную комиссию документов для участия в конкурсе по отбору кандидатур на должность Главы Верхнесуерского  сельсовета, и в течение 3 лет со дня завершения конкурса,  может быть отозвано в любое время моим письменным заявлением либо в форме электронного документа, подписанного электронной подписью в соответствии с федеральным закон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  <w:tab/>
        <w:tab/>
        <w:t>____________</w:t>
        <w:tab/>
        <w:tab/>
        <w:t>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</w:rPr>
        <w:t>(подпись)</w:t>
        <w:tab/>
        <w:tab/>
        <w:tab/>
        <w:tab/>
        <w:t>(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оведения конкурс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бору кандидатур на должность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 Верхнесуерского  сельсов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 регистрации документов, представленных граждан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стия в конкурсе по отбору кандидатур на должно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ы Верхнесуерского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6"/>
        <w:gridCol w:w="3151"/>
        <w:gridCol w:w="2826"/>
        <w:gridCol w:w="1638"/>
        <w:gridCol w:w="1803"/>
      </w:tblGrid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(при наличии) гражданина, представившего документ для участия в конкурсе</w:t>
            </w:r>
          </w:p>
        </w:tc>
        <w:tc>
          <w:tcPr>
            <w:tcW w:w="2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документа, количество листов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поступления документа в конкурсную комиссию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Lucida Sans Unicode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 секретаря конкурсной комиссии</w:t>
            </w:r>
          </w:p>
        </w:tc>
      </w:tr>
      <w:tr>
        <w:trPr/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2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2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2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2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2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699" w:hRule="atLeast"/>
        </w:trPr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2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оведения конкурс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бору кандидатур на должность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 Верхнесуер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претендентов на должность Главы Верхнесуерского сельсовета по результатам рассмотрения документов, представленных ими для участия в конкурсе по отбору кандидатур на должность Главы Верхнесуерского сель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tbl>
      <w:tblPr>
        <w:tblW w:w="992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69"/>
        <w:gridCol w:w="6266"/>
        <w:gridCol w:w="2985"/>
      </w:tblGrid>
      <w:tr>
        <w:trPr/>
        <w:tc>
          <w:tcPr>
            <w:tcW w:w="6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претендентов на основе требований к профессиональному образованию, которые являются предпочтительными для осуществления Главой Верхнесуерского  сельсовета полномочий по решению вопросов местного значения</w:t>
            </w:r>
          </w:p>
        </w:tc>
        <w:tc>
          <w:tcPr>
            <w:tcW w:w="2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Lucida Sans Unicode" w:cs="Mangal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имость критерия</w:t>
            </w:r>
          </w:p>
        </w:tc>
      </w:tr>
      <w:tr>
        <w:trPr/>
        <w:tc>
          <w:tcPr>
            <w:tcW w:w="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по направлениям подготовки либо по специальностям «Государственное и муниципальное управление», «Юриспруденция», «Правоведение»</w:t>
            </w:r>
          </w:p>
        </w:tc>
        <w:tc>
          <w:tcPr>
            <w:tcW w:w="298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Lucida Sans Unicode" w:cs="Mangal"/>
                <w:kern w:val="2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по иным направлениям подготовки (специальностям)</w:t>
            </w:r>
          </w:p>
        </w:tc>
        <w:tc>
          <w:tcPr>
            <w:tcW w:w="298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Lucida Sans Unicode" w:cs="Mangal"/>
                <w:kern w:val="2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 балла</w:t>
            </w:r>
          </w:p>
        </w:tc>
      </w:tr>
      <w:tr>
        <w:trPr/>
        <w:tc>
          <w:tcPr>
            <w:tcW w:w="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298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Lucida Sans Unicode" w:cs="Mangal"/>
                <w:kern w:val="2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</w:tbl>
    <w:p>
      <w:pPr>
        <w:pStyle w:val="Normal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851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5t00302@kurganob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51:00Z</dcterms:created>
  <dc:creator>sekretari</dc:creator>
  <dc:description/>
  <cp:keywords/>
  <dc:language>en-US</dc:language>
  <cp:lastModifiedBy>Юрий Речкин</cp:lastModifiedBy>
  <cp:lastPrinted>2019-09-17T15:31:00Z</cp:lastPrinted>
  <dcterms:modified xsi:type="dcterms:W3CDTF">2019-10-02T04:57:00Z</dcterms:modified>
  <cp:revision>34</cp:revision>
  <dc:subject/>
  <dc:title/>
</cp:coreProperties>
</file>