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Heading1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28 ноября 2019 года № 44</w:t>
      </w:r>
    </w:p>
    <w:p>
      <w:pPr>
        <w:pStyle w:val="Normal"/>
        <w:suppressAutoHyphens w:val="true"/>
        <w:ind w:right="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2"/>
        <w:ind w:left="28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земельного налога на территории Верхнесуерского сельсовета</w:t>
      </w:r>
    </w:p>
    <w:p>
      <w:pPr>
        <w:pStyle w:val="2"/>
        <w:ind w:left="28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Уставом Верхнесуерского сельсовета Варгашинского района Курганской области Верхнесуерская сельская Дума </w:t>
      </w:r>
    </w:p>
    <w:p>
      <w:pPr>
        <w:pStyle w:val="2"/>
        <w:spacing w:before="240" w:after="24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2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 ввести в действие на территории Верхнесуерского сельсовета земельный налог (далее – налог).</w:t>
      </w:r>
    </w:p>
    <w:p>
      <w:pPr>
        <w:pStyle w:val="2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становить налоговые ставки по налогу в следующих размерах:</w:t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 процента в отношении земельных участк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нятых </w:t>
      </w:r>
      <w:hyperlink r:id="rId2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объектами инженерной инфраструктуры</w:t>
        </w:r>
      </w:hyperlink>
      <w:r>
        <w:rPr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4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,5 процента в отношении прочих земельных участков.</w:t>
      </w:r>
    </w:p>
    <w:p>
      <w:pPr>
        <w:pStyle w:val="31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тчетные периоды по налогу для налогоплательщиков-организаций: первый квартал, второй квартал, третий квартал календарного года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Налогоплательщики - организации уплачивают авансовые платежи по налогу не позднее 31 марта, 31 июля, 31 октября текущего налогового периода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По итогам налогового периода налогоплательщики - организации уплачивают налог не позднее 5 февраля года, следующего за истекшим налоговым периодом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решения Верхнесуерской сельской Дум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т 1 ноября 2010 года № 29 «Об установлении земельного налога на территории Верхнесуерского сельсовет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т 23 декабря 2011 года № 25 «О внесении изменения в решение Верхнесуерской сельской Думы от 1 ноября 2010 года № 29 «Об установлении земельного налога на территории Верхнесуерского сельсовет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т 11 сентября 2014 года № 18 «О внесении изменений в решение Верхнесуерской сельской Думы от 1 ноября 2010 года № 29 «Об установлении земельного налога на территории Верхнесуерского сельсовет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13 ноября 2014 года № 20 «О внесении изменения в решение Верхнесуерской сельской Думы от 1 ноября 2010 года № 29 «Об установлении земельного налога на территории Верхнесуерского сельсовет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15 декабря 2014 года № 22 «О внесении изменения в решение Верхнесуерской сельской Думы от 1 ноября 2010 года № 29 «Об установлении земельного налога на территории Верхнесуерского сельсовет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Опубликовать настоящее решение в Информационном бюллетене Верхнесуерского сель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1 января 2020 года, но не ранее, чем по истечении одного месяца со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я абзацев второго и третьего пункта 3 настоящего решения применяются до 1 января 2021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hanging="0"/>
        <w:jc w:val="both"/>
        <w:rPr>
          <w:bCs/>
          <w:sz w:val="28"/>
          <w:szCs w:val="28"/>
          <w:lang w:eastAsia="hi-IN" w:bidi="hi-IN"/>
        </w:rPr>
      </w:pPr>
      <w:r>
        <w:rPr>
          <w:bCs/>
          <w:sz w:val="28"/>
          <w:szCs w:val="28"/>
          <w:lang w:eastAsia="hi-IN" w:bidi="hi-IN"/>
        </w:rPr>
        <w:t xml:space="preserve">Председатель </w:t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  <w:b/>
          <w:b/>
          <w:bCs/>
          <w:sz w:val="28"/>
          <w:szCs w:val="28"/>
          <w:lang w:eastAsia="hi-IN" w:bidi="hi-IN"/>
        </w:rPr>
      </w:pPr>
      <w:r>
        <w:rPr>
          <w:bCs/>
          <w:sz w:val="28"/>
          <w:szCs w:val="28"/>
          <w:lang w:eastAsia="hi-IN" w:bidi="hi-IN"/>
        </w:rPr>
        <w:t>Верхнесуерской сельской  Думы                          ________________    Н.А.Цулита</w:t>
      </w:r>
    </w:p>
    <w:p>
      <w:pPr>
        <w:pStyle w:val="Normal"/>
        <w:autoSpaceDE w:val="false"/>
        <w:ind w:right="-143" w:hanging="0"/>
        <w:jc w:val="both"/>
        <w:rPr>
          <w:rFonts w:ascii="Verdana" w:hAnsi="Verdana" w:cs="Arial"/>
          <w:b/>
          <w:b/>
          <w:bCs/>
          <w:sz w:val="28"/>
          <w:szCs w:val="28"/>
          <w:lang w:eastAsia="en-US" w:bidi="hi-IN"/>
        </w:rPr>
      </w:pPr>
      <w:r>
        <w:rPr>
          <w:rFonts w:cs="Arial" w:ascii="Verdana" w:hAnsi="Verdana"/>
          <w:b/>
          <w:bCs/>
          <w:sz w:val="28"/>
          <w:szCs w:val="28"/>
          <w:lang w:eastAsia="en-US" w:bidi="hi-IN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</w:rPr>
        <w:t>Главы Верхнесуерского сельсовета                     _________________   Ю.С.Кормин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6"/>
      <w:type w:val="nextPage"/>
      <w:pgSz w:w="11906" w:h="16838"/>
      <w:pgMar w:left="1134" w:right="850" w:gutter="0" w:header="426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06F322BA2034ACD91CDCDA025EA9B82889C11FF99EF7A020485F3FC4741D0EE7121FA587F385B790C4BE7C05E89111E984A033855A5B225329L" TargetMode="External"/><Relationship Id="rId3" Type="http://schemas.openxmlformats.org/officeDocument/2006/relationships/hyperlink" Target="consultantplus://offline/ref=2606F322BA2034ACD91CDCDA025EA9B82982C717FC9AF7A020485F3FC4741D0EE7121FA587F384B798C4BE7C05E89111E984A033855A5B225329L" TargetMode="External"/><Relationship Id="rId4" Type="http://schemas.openxmlformats.org/officeDocument/2006/relationships/hyperlink" Target="consultantplus://offline/ref=5E26F3529880258AA07273F41D96FD434AD08EF40AC10ED4FE415DD8AB025573D073504A81EDE673B39AE3D10BE6DC4C90178FCC17DFAE3F477AL" TargetMode="External"/><Relationship Id="rId5" Type="http://schemas.openxmlformats.org/officeDocument/2006/relationships/hyperlink" Target="consultantplus://offline/ref=5E26F3529880258AA07273F41D96FD434AD08EF40DC90ED4FE415DD8AB025573C273084683EFF870B18FB5804E4B7A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45:00Z</dcterms:created>
  <dc:creator>Домен</dc:creator>
  <dc:description/>
  <cp:keywords/>
  <dc:language>en-US</dc:language>
  <cp:lastModifiedBy>Юрий Речкин</cp:lastModifiedBy>
  <cp:lastPrinted>2016-08-25T09:39:00Z</cp:lastPrinted>
  <dcterms:modified xsi:type="dcterms:W3CDTF">2019-12-06T04:23:00Z</dcterms:modified>
  <cp:revision>31</cp:revision>
  <dc:subject/>
  <dc:title>Российская Федерация</dc:title>
</cp:coreProperties>
</file>